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Таблица № 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оки выдвижения и регистрации кандидатов, необходимое число подписей, размер залога, «потолок» избирательного фон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2340"/>
        <w:gridCol w:w="2160"/>
        <w:gridCol w:w="2700"/>
        <w:gridCol w:w="2036"/>
        <w:gridCol w:w="2340"/>
      </w:tblGrid>
      <w:tr>
        <w:trPr>
          <w:trHeight w:val="81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ъект РФ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Сроки выдвижения и регист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кандидатов и списк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еобходимое число подписей от числа избирателей соответствующего округ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 одномандатным округам/по спискам)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мер избирательного залога (для кандидатов/для парт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ельный размер расходования средств избирательного фонд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по одномандатным округам/по спискам)</w:t>
            </w:r>
          </w:p>
        </w:tc>
      </w:tr>
      <w:tr>
        <w:trPr>
          <w:trHeight w:val="7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выдви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и представления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ончание срока регистрации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.06-31.12.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/1,5 млн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/1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6-29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6-29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млн. руб./</w:t>
              <w:br/>
              <w:t>4,5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 млн. руб. /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3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ропольский кра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06-12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.00 час. 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тыс. руб./</w:t>
              <w:br/>
              <w:t>6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3 млн. руб. /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6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.06-02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тыс. руб./</w:t>
              <w:br/>
              <w:t>4,5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5 млн. руб./ </w:t>
            </w:r>
            <w:r>
              <w:rPr>
                <w:sz w:val="20"/>
                <w:szCs w:val="20"/>
                <w:lang w:val="en-US"/>
              </w:rPr>
              <w:br/>
            </w:r>
            <w:r>
              <w:rPr>
                <w:sz w:val="20"/>
                <w:szCs w:val="20"/>
              </w:rPr>
              <w:t>3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.06 -29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час. 29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тыс. руб./</w:t>
              <w:br/>
              <w:t>6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лн. руб./</w:t>
              <w:br/>
              <w:t>4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06-01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/15 млн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15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ля кандидатов 28.12.06-26.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.06-25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кандида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час.26.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час.25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кандида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тыс. руб./</w:t>
              <w:br/>
              <w:t>2,25 млн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млн. руб./</w:t>
              <w:br/>
              <w:t>15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6-29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.06-29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тыс. руб./</w:t>
              <w:br/>
              <w:t>2,25 млн.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 млн. руб. / </w:t>
              <w:br/>
              <w:t>15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06-09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тыс. руб./</w:t>
              <w:br/>
              <w:t>2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,5 млн. руб. / </w:t>
              <w:br/>
              <w:t>2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6-29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06-29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тыс. руб./</w:t>
              <w:br/>
              <w:t>4,5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 млн. руб./</w:t>
              <w:br/>
              <w:t>3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6-18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тыс. руб./</w:t>
              <w:br/>
              <w:t>7,4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млн. руб. /</w:t>
              <w:br/>
              <w:t>74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ндидатов 25.12.06-29.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.06-24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андидатов 25.12.06-29.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.06-24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кандидат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пис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 / 7 тыс. (</w:t>
            </w:r>
            <w:r>
              <w:rPr>
                <w:rFonts w:eastAsia="Symbol" w:cs="Symbol" w:ascii="Symbol" w:hAnsi="Symbol"/>
                <w:sz w:val="20"/>
                <w:szCs w:val="20"/>
              </w:rPr>
              <w:t></w:t>
            </w:r>
            <w:r>
              <w:rPr>
                <w:sz w:val="20"/>
                <w:szCs w:val="20"/>
              </w:rPr>
              <w:t>1%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тыс. руб./</w:t>
              <w:br/>
              <w:t>9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лн. руб. /</w:t>
              <w:br/>
              <w:t>6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6-03.02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.06-03.02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 тыс. руб./</w:t>
              <w:br/>
              <w:t>7,5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млн. руб. / </w:t>
              <w:br/>
              <w:t>50 млн. руб.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.06-17.01.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час.17.01.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1.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%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млн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/600 млн. р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исимый институт выбор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16:00Z</dcterms:created>
  <dc:creator>Valera</dc:creator>
  <dc:description/>
  <cp:keywords/>
  <dc:language>en-US</dc:language>
  <cp:lastModifiedBy>Valera</cp:lastModifiedBy>
  <cp:lastPrinted>2007-02-13T11:00:00Z</cp:lastPrinted>
  <dcterms:modified xsi:type="dcterms:W3CDTF">2007-02-14T10:41:00Z</dcterms:modified>
  <cp:revision>8</cp:revision>
  <dc:subject/>
  <dc:title>Таблица № 2</dc:title>
</cp:coreProperties>
</file>