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аблица № 1</w:t>
      </w:r>
    </w:p>
    <w:p>
      <w:pPr>
        <w:pStyle w:val="Style16"/>
        <w:rPr/>
      </w:pPr>
      <w:r>
        <w:rPr>
          <w:sz w:val="24"/>
          <w:szCs w:val="24"/>
        </w:rPr>
        <w:t xml:space="preserve">Основные </w:t>
      </w:r>
      <w:r>
        <w:rPr/>
        <w:t>характеристики региональных законов о выборах законодательных органов субъектов Федерации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74"/>
        <w:gridCol w:w="1882"/>
        <w:gridCol w:w="1800"/>
        <w:gridCol w:w="1080"/>
        <w:gridCol w:w="2340"/>
        <w:gridCol w:w="1080"/>
        <w:gridCol w:w="1620"/>
        <w:gridCol w:w="1440"/>
      </w:tblGrid>
      <w:tr>
        <w:trPr>
          <w:trHeight w:val="1361" w:hRule="atLeast"/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ъект РФ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 принятия закона (в окончательном виде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отношение мандатов (мажоритарные / пропорцио</w:t>
              <w:softHyphen/>
              <w:t>наль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жоритарные ок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36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рог я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тура сп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гради</w:t>
              <w:softHyphen/>
              <w:t>тельный барь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Минимум списков, допущенных к распределе</w:t>
              <w:softHyphen/>
              <w:t>нию манда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Метод распреде</w:t>
              <w:softHyphen/>
              <w:t>ления мандатов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Дагеста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/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с разбиением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эра*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Ком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/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6"/>
              <w:jc w:val="center"/>
              <w:rPr/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ез разбиения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ропольский кра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/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ез разбиения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/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с разбиением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инград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/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с разбиением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/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ез разбиения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мпериали**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ман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/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1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2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ез разбиения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1.10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 /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rPr/>
            </w:pPr>
            <w:r>
              <w:rPr/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26"/>
              <w:rPr/>
            </w:pPr>
            <w:r>
              <w:rPr/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ез разбиения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 /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rPr/>
            </w:pPr>
            <w:r>
              <w:rPr/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26"/>
              <w:rPr/>
            </w:pPr>
            <w:r>
              <w:rPr/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с разбиением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ков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7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2 / 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rPr/>
            </w:pPr>
            <w:r>
              <w:rPr/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26"/>
              <w:rPr/>
            </w:pPr>
            <w:r>
              <w:rPr/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с разбиением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7.12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5 /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rPr/>
            </w:pPr>
            <w:r>
              <w:rPr/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26"/>
              <w:rPr/>
            </w:pPr>
            <w:r>
              <w:rPr/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рытый, допускается разбиение на групп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иали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м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.12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21 / 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rPr/>
            </w:pPr>
            <w:r>
              <w:rPr/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26"/>
              <w:rPr/>
            </w:pPr>
            <w:r>
              <w:rPr/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ез разбиения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эра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асть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12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 /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13"/>
              <w:rPr/>
            </w:pPr>
            <w:r>
              <w:rPr/>
              <w:t>одномандатн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2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без разбиения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иали</w:t>
            </w:r>
          </w:p>
        </w:tc>
      </w:tr>
      <w:tr>
        <w:trPr>
          <w:cantSplit w:val="true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т-Петербург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11.0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 /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13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26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ый с разбиением на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ериали</w:t>
            </w:r>
          </w:p>
        </w:tc>
      </w:tr>
    </w:tbl>
    <w:p>
      <w:pPr>
        <w:pStyle w:val="Style16"/>
        <w:spacing w:before="120" w:after="0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* метод Хэра был использован на выборах в Государственную Думу всех четырех созывов. Он заключается в делении числа полученных голосов на первое избирательное частное (среднее число голосов, приходящееся на один мандат); каждая партия первоначально получает число мандатов, равное целой части частного; оставшиеся нераспределенными мандаты получают по одному партии, у которых оказывается наибольшей дробная часть частного.</w:t>
      </w:r>
    </w:p>
    <w:p>
      <w:pPr>
        <w:pStyle w:val="Style16"/>
        <w:spacing w:before="60" w:after="60"/>
        <w:jc w:val="both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** </w:t>
      </w:r>
      <w:r>
        <w:rPr>
          <w:b w:val="false"/>
          <w:sz w:val="18"/>
          <w:szCs w:val="18"/>
        </w:rPr>
        <w:t>метод Империали заключается в том, что число голосов избирателей, полученных каждой допущенной к распределению мандатов партией, делится на ряд натуральных чисел-делителей последовательно от 2 до числа распределяемых по пропорциональной системе мандатов. Далее полученные после деления числа выстраиваются в ряды по партиям-участникам в порядке убывания, затем отсчитывают столько чисел, сколько распределяется мандатов. Полученное наименьшее частное и есть избирательная квота. Мандаты достаются тем партиям, которым принадлежат эти отсчитанные числа. Метод дает явное преимущество (один–два «лишних» мандата) партии–фавориту.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езависимый институт выборов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284" w:leader="none"/>
      </w:tabs>
      <w:jc w:val="center"/>
    </w:pPr>
    <w:rPr>
      <w:sz w:val="20"/>
      <w:szCs w:val="20"/>
    </w:rPr>
  </w:style>
  <w:style w:type="paragraph" w:styleId="Style16">
    <w:name w:val="заголовок таблицы"/>
    <w:basedOn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6:57:00Z</dcterms:created>
  <dc:creator>Valera</dc:creator>
  <dc:description/>
  <cp:keywords/>
  <dc:language>en-US</dc:language>
  <cp:lastModifiedBy>nn</cp:lastModifiedBy>
  <cp:lastPrinted>2007-02-15T10:41:00Z</cp:lastPrinted>
  <dcterms:modified xsi:type="dcterms:W3CDTF">2007-02-15T07:43:00Z</dcterms:modified>
  <cp:revision>8</cp:revision>
  <dc:subject/>
  <dc:title>Основные характеристики региональных законов о выборах законодательных органов субъектов Федерации</dc:title>
</cp:coreProperties>
</file>