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СТЕНОГРАММА</w:t>
      </w:r>
    </w:p>
    <w:p>
      <w:pPr>
        <w:pStyle w:val="BodyTextIndent2"/>
        <w:spacing w:lineRule="auto" w:line="240"/>
        <w:ind w:left="540" w:right="359" w:firstLine="540"/>
        <w:jc w:val="center"/>
        <w:rPr>
          <w:i/>
          <w:i/>
          <w:sz w:val="24"/>
        </w:rPr>
      </w:pPr>
      <w:r>
        <w:rPr>
          <w:sz w:val="24"/>
        </w:rPr>
        <w:t>общественных слушаний на тему: «Тенденции и противоречия в правоприменении Федерального закона «О политических партиях»</w:t>
      </w:r>
    </w:p>
    <w:p>
      <w:pPr>
        <w:pStyle w:val="Normal"/>
        <w:jc w:val="center"/>
        <w:rPr>
          <w:b/>
          <w:b/>
          <w:i/>
          <w:i/>
          <w:sz w:val="24"/>
        </w:rPr>
      </w:pPr>
      <w:r>
        <w:rPr>
          <w:b/>
          <w:i/>
          <w:sz w:val="24"/>
        </w:rPr>
      </w:r>
    </w:p>
    <w:p>
      <w:pPr>
        <w:pStyle w:val="Normal"/>
        <w:ind w:firstLine="851"/>
        <w:jc w:val="both"/>
        <w:rPr>
          <w:sz w:val="24"/>
        </w:rPr>
      </w:pPr>
      <w:r>
        <w:rPr>
          <w:b/>
          <w:sz w:val="24"/>
        </w:rPr>
        <w:t>Иванченко</w:t>
      </w:r>
      <w:r>
        <w:rPr>
          <w:sz w:val="24"/>
        </w:rPr>
        <w:t xml:space="preserve"> </w:t>
      </w:r>
      <w:r>
        <w:rPr>
          <w:b/>
          <w:sz w:val="24"/>
        </w:rPr>
        <w:t xml:space="preserve">Александр Владимирович (председатель Совета директоров Независимого институт выборов): </w:t>
      </w:r>
    </w:p>
    <w:p>
      <w:pPr>
        <w:pStyle w:val="Normal"/>
        <w:ind w:firstLine="851"/>
        <w:jc w:val="both"/>
        <w:rPr>
          <w:sz w:val="24"/>
          <w:lang w:val="en-US"/>
        </w:rPr>
      </w:pPr>
      <w:r>
        <w:rPr>
          <w:sz w:val="24"/>
        </w:rPr>
        <w:t xml:space="preserve">Начнем работу. Уважаемые коллеги, Независимый институт выборов, как неправительственная, некоммерческая и непартийная организация, решил взять на себя смелость и провести сегодняшние слушания с достаточно серьезной повесткой дня: «Тенденции и противоречия в правоприменении Федерального закона «О политических партиях». Мы старались пригласить в этот зал прежде всего специалистов-экспертов, которые участвовали в разработке, принятии этого закона, а также субъектов правоприменения этого закона. Речь идет о госорганах, которые занимаются регистрацией, и о самих партиях, которые проходят государственную регистрацию. </w:t>
      </w:r>
    </w:p>
    <w:p>
      <w:pPr>
        <w:pStyle w:val="Normal"/>
        <w:ind w:firstLine="851"/>
        <w:jc w:val="both"/>
        <w:rPr>
          <w:sz w:val="24"/>
        </w:rPr>
      </w:pPr>
      <w:r>
        <w:rPr>
          <w:sz w:val="24"/>
        </w:rPr>
        <w:t xml:space="preserve">Хотелось бы, чтобы мы сегодня не просто высказывали те или иные претензии к закону, но и вспомнили о том, как рождался этот закон, какой дух в него вкладывался. Все 90-е годы мы усиленно говорили о том, что такой закон нужен. И наконец только в 2001 году Президент России В.В. Путин внес этот закон, который был разработан в недрах Центризбиркома. И вот уже к концу 2006 года завершается очередной этап переходного периода, отведенный этим законом для структурирования, становления политических партий. В 2007 году начинается новый федеральный избирательный цикл с выборов депутатов Государственной Думы. Сейчас активно идет региональная избирательная кампания. </w:t>
      </w:r>
    </w:p>
    <w:p>
      <w:pPr>
        <w:pStyle w:val="Normal"/>
        <w:ind w:firstLine="851"/>
        <w:jc w:val="both"/>
        <w:rPr>
          <w:sz w:val="24"/>
        </w:rPr>
      </w:pPr>
      <w:r>
        <w:rPr>
          <w:sz w:val="24"/>
        </w:rPr>
        <w:t>Здесь я хотел бы прорекламировать нашу продукцию. В папках, которые вы получили, имеется материал нашего мониторинга, который мы ведем по региональным избирательным кампаниям. Хотел бы обратить внимание, что мы здесь анализируем, прежде всего, избирательное законодательство, по которому сейчас проходят выборы законодательных собраний в субъектах Федерации. Затем даем характеристику первого этапа избирательной кампании, связанного с выдвижением и регистрацией общерегиональных списков политических партий. Мы считаем, что как раз по завершению региональной избирательной кампании у нас проявится серьезная пища для анализа положения закона «О политических партиях» в региональном разрезе. Потому что региональных политических партий у нас нет. В региональных выборах участвуют региональные отделения федеральных политических партий. Это тоже концептуальное положение Федерального закона «О политических партиях». И уже региональные избирательные кампании нам позволят серьезно поразмышлять, насколько эффективно этот закон сработал и какую многопартийность мы получили.</w:t>
      </w:r>
    </w:p>
    <w:p>
      <w:pPr>
        <w:pStyle w:val="Normal"/>
        <w:ind w:firstLine="851"/>
        <w:jc w:val="both"/>
        <w:rPr>
          <w:sz w:val="24"/>
        </w:rPr>
      </w:pPr>
      <w:r>
        <w:rPr>
          <w:sz w:val="24"/>
        </w:rPr>
        <w:t xml:space="preserve">Я был бы неискренним, если бы не сказал, что нас, как специалистов, многие годы потративших на становление стабильного законодательства о выборах, о политических партиях, тревожит град законодательных новаций, которые как из рога изобилия сыпятся в канун очередной федеральной избирательной кампании. Сейчас истекает уже четвертая легислатура или срок полномочий Государственной Думы. И такого обвала поправок, новаций, с которым обрушиваются на избирательное законодательство, на партийное законодательство, политические партии, которые ныне представлены в Госдуме, на моей памяти не было. Это говорит о новой тенденции, когда успех или неудача той или иной партии на выборах может определяться самим законом, до проведения федеральной или региональной избирательной кампании. </w:t>
      </w:r>
    </w:p>
    <w:p>
      <w:pPr>
        <w:pStyle w:val="Normal"/>
        <w:ind w:firstLine="851"/>
        <w:jc w:val="both"/>
        <w:rPr>
          <w:sz w:val="24"/>
        </w:rPr>
      </w:pPr>
      <w:r>
        <w:rPr>
          <w:sz w:val="24"/>
        </w:rPr>
        <w:t>Я никак не могу понять, как можно было в только что принятом законе запретить депутатам, избранным по партийному списку той или иной политической партии, покидать политическую партию под угрозой потерять мандат. Я, как конституционалист, попытаюсь вам это проиллюстрировать на примере выборов депутатов законодательного собрания по одномандатному округу в регионе. Так вот, депутат, избранный голосами нескольких сот тысяч избирателей одномандатного округа, становится заложником воли руководителя регионального отделения. Какой из этого я делаю вывод? Подобная конструкция, когда депутаты теряют мандат депутата законодательного собрания, теряют мандат депутата Государственной Думы в зависимости от членства в той или иной политической партии, – это есть продукт той самой «суверенной демократии», когда сувереном выступает уже не народ, не избиратели, а руководство политической партии. Потому что в результате лишения мандата депутата одномандатного округа над волеизъявлением избирателей опять встает воля очередного руководителя партии. Между тем, в Конституции четко записано, кому принадлежит власть. Конституция говорит о народном суверенитете. А тот симбиоз партийного и избирательного законодательства, который мы получаем сейчас, перечеркивает принципы народовластия, закрепленные в действующей Конституции.</w:t>
      </w:r>
    </w:p>
    <w:p>
      <w:pPr>
        <w:pStyle w:val="Normal"/>
        <w:ind w:firstLine="851"/>
        <w:jc w:val="both"/>
        <w:rPr>
          <w:sz w:val="24"/>
        </w:rPr>
      </w:pPr>
      <w:r>
        <w:rPr>
          <w:sz w:val="24"/>
        </w:rPr>
        <w:t xml:space="preserve">Приведу еще один пример, о котором мы уже забыли. Год назад исключительно политические партии получили эксклюзивное право на выдвижение кандидатов на выборы в Государственную Думу. Практически, что произошло? Политические партии, представленные в Госдуме, приватизировали полноту политической власти в стране. Потому что только они получили это приоритетное право в противоречие с положениями Конституции о принадлежности власти народу. Даже во времена приснопамятного господства КПСС на выборах в Советы народных депутатов помимо КПСС кандидатов выдвигали и собрания избирателей по месту жительства, и трудовые коллективы, и собрания военнослужащих. Я смею утверждать, что тот образец выдвижения кандидатов, который предложен действующим законодательством о выборах, уступает даже советскому порядку выдвижения кандидатов на Съезд народных депутатов. </w:t>
      </w:r>
    </w:p>
    <w:p>
      <w:pPr>
        <w:pStyle w:val="Normal"/>
        <w:ind w:firstLine="851"/>
        <w:jc w:val="both"/>
        <w:rPr>
          <w:sz w:val="24"/>
        </w:rPr>
      </w:pPr>
      <w:r>
        <w:rPr>
          <w:sz w:val="24"/>
        </w:rPr>
        <w:t>Нынешняя «партия власти» повторяет все ошибки КПСС. Вы помните, какое неприятие в стране вызывала процедура выдвижения кандидатов и избрания 750 депутатов от общественных организаций в обход прямого волеизъявления граждан. Все здравомыслящие эксперты говорили: это нарушает принцип всеобщего равного прямого избирательного права. И даже тайного голосования. Но партия слушала и продолжала укреплять свою монополию, потому что никакие аргументы экспертного сообщества не принимались во внимание. Вы знаете судьбу Съезда народных депутатов, вы знаете судьбу Верховного Совета, судьбу Союза Советских Социалистических Республик. Вклад в развал союзной государственности был внесен, в том числе, и ошибками в реформировании избирательной системы.</w:t>
      </w:r>
    </w:p>
    <w:p>
      <w:pPr>
        <w:pStyle w:val="Normal"/>
        <w:ind w:firstLine="851"/>
        <w:jc w:val="both"/>
        <w:rPr>
          <w:sz w:val="24"/>
        </w:rPr>
      </w:pPr>
      <w:r>
        <w:rPr>
          <w:sz w:val="24"/>
        </w:rPr>
        <w:t xml:space="preserve">Поэтому та тревога и та обеспокоенность, с которыми мы входим в очередной избирательный цикл, и побудила нас, как специалистов, экспертов, собраться для откровенного и профессионального разговора на эту тему. И плюс еще один вопрос – тезис, который я имею право обозначить как ведущий. Завершается период набора политическими партиями 50 тысяч членов. Это требование в уже действующий закон о политических партиях было внесено по инициативе «Единой России», ЛДПР и «Родины». Эти три партии взяли на себя смелость и сознательно внесли в закон «О политических партиях» это требование, обременительное для всех других политических партий. И сейчас федеральная регистрационная служба завершает проверку на предмет выполнения этого количественного требования закона. Мне перед началом дали распечатку, которую опубликовал Минюст. Здесь перечень партий, прошедших этот барьер, проходящих проверку и уже не подтвердивших 50-тысячную численность. Образовалсь уже три группы претендентов, а часть из них уже не партии. Это у нас вызывает серьезные вопросы. </w:t>
      </w:r>
    </w:p>
    <w:p>
      <w:pPr>
        <w:pStyle w:val="Normal"/>
        <w:ind w:firstLine="851"/>
        <w:jc w:val="both"/>
        <w:rPr>
          <w:sz w:val="24"/>
        </w:rPr>
      </w:pPr>
      <w:r>
        <w:rPr>
          <w:sz w:val="24"/>
        </w:rPr>
        <w:t xml:space="preserve">Я, как человек, занимающийся конституционным правом уже 20 лет, попытался найти документы или методику, которые приняты в развитии закона «О политических партиях», по которым работает Федеральная регистрационная служба, проводя эти проверки. Мне мои коллеги так и не смогли представить никаких документов, которые приняты Федеральной регистрационной службой на этот счет. И сегодня ее представитель наверняка скажет: а мы вообще не обладаем правом принимать эти документы. И их это вполне устраивает. Они будут ссылаться в одном случае на одни требования закона, в другом случае – на другой закон. Но ведь Федеральная регистрационная служба проводит регистрацию и некоммерческих организаций, и общественных организаций, и многих других, в том числе политических партий. Мне кажется, что по прошествии уже нескольких лет применения закона «О политических партиях» нам нужно серьезно задуматься о том, а правильно ли регистрировать всех в «одном окне», как это было при едином законе об общественных объединениях. Может, те 35 политических партий, которые де-юре остаются потенциальными участниками политического процесса, участниками выборов всех уровней, надо регистрировать с учетом их статуса? Я хотел бы, чтобы и на этот вопрос мы поискали какие-то новые подходы. Равно как и на то, что сейчас деятельность политических партий контролируют и регулируют сразу несколько государственных органов. В этой связи я не побоюсь внести предложение, и сказать, что, может быть, лучше передать эту функцию Центральной избирательной комиссии. Ибо речь идет исключительно о федеральных политических партиях, о субъектах, участвующих в выборах. Государственной Думы, Президента, возможно, в будущем Совета Федерации. Мне кажется, нужны серьезные изменения в этой сфере. </w:t>
      </w:r>
    </w:p>
    <w:p>
      <w:pPr>
        <w:pStyle w:val="Normal"/>
        <w:ind w:firstLine="851"/>
        <w:jc w:val="both"/>
        <w:rPr>
          <w:sz w:val="24"/>
        </w:rPr>
      </w:pPr>
      <w:r>
        <w:rPr>
          <w:sz w:val="24"/>
        </w:rPr>
        <w:t>Я знаю точку зрения наших чиновников, которые говорят: ой, да зачем этот закон о партиях вообще принимали? Так все было великолепно, когда у нас был один единственный закон об общественных объединениях и мы их всех стригли под одну гребенку и никакого разбора не делали, будь-то общественная организация или федеральная, региональная или межрегиональная партия. Такой упрощенный подход сегодня устарел. Партии, на мой взгляд, требуют более уважительного отношения чиновников.</w:t>
      </w:r>
    </w:p>
    <w:p>
      <w:pPr>
        <w:pStyle w:val="Normal"/>
        <w:ind w:firstLine="851"/>
        <w:jc w:val="both"/>
        <w:rPr>
          <w:sz w:val="24"/>
        </w:rPr>
      </w:pPr>
      <w:r>
        <w:rPr>
          <w:sz w:val="24"/>
        </w:rPr>
        <w:t xml:space="preserve">Я, как организатор, как спикер, ведущий сегодняшнее мероприятие, ограничился бы этими тезисами для того, чтобы сдетонировать дискуссию, обмен мнениями по этим и другим вопросам. Я не готов занимать позицию той или иной партии, той или иной государственной структуры и даже горячо любимого Центризбиркома. Одну единственную лоббистскую идею я высказал в силу своей профессиональной убежденности: что-то надо делать, что-то менять перед началом очередного избирательного цикла. </w:t>
      </w:r>
    </w:p>
    <w:p>
      <w:pPr>
        <w:pStyle w:val="Normal"/>
        <w:ind w:firstLine="851"/>
        <w:jc w:val="both"/>
        <w:rPr>
          <w:sz w:val="24"/>
        </w:rPr>
      </w:pPr>
      <w:r>
        <w:rPr>
          <w:sz w:val="24"/>
        </w:rPr>
        <w:t xml:space="preserve">Я с большой тревогой слышу сегодня призывы к бойкоту выборов. Особенно неприятно слушать эти призывы со стороны политических партий. Есть и серьезное беспокойство по поводу вмешательства во внутрироссийский политический процесс зарубежных экспертов, зарубежных фондов и даже политических партий других государств. Это порой происходит потому, что мы излишне открыты, мы не защищены от интервенции, от навязывания нам стандартов мирового права, которого не существует в природе. Например, «Фридом-Хаус» опубликовал рейтинги демократических стран, где Россия оказалась вместе с Таджикистаном. Я, как специалист, положивший на это дело 20 лет своей жизни, могу сказать, что это просто непрофессиональные, некорректные оценки. К сожалению, российское экспертное сообщество пока не выработало своих критериев оценки, которые надо смелее обсуждать на уровне российского экспертного сообщества. Нужна серьезная международно-правовая основа для оценки выборных процедур, демократических процедур вообще. Вот с этим у меня связана тревога, как эксперта, работающего в этой сфере. </w:t>
      </w:r>
    </w:p>
    <w:p>
      <w:pPr>
        <w:pStyle w:val="Normal"/>
        <w:ind w:firstLine="851"/>
        <w:jc w:val="both"/>
        <w:rPr>
          <w:sz w:val="24"/>
        </w:rPr>
      </w:pPr>
      <w:r>
        <w:rPr>
          <w:sz w:val="24"/>
        </w:rPr>
        <w:t xml:space="preserve">Нам самим нужно найти выход из этого положения, найти аргументы, установить критерии эффективности проведения выборов представительных органов власти, формирования исполнительных органов власти, отладить российскую концепцию народовластия, российскую модель разделения властей. Эти задачи должны стоять сегодня на повестке дня и российского экспертного сообщества, и ведущих политических сил. Под этим лозунгом мы и намерены провести сегодняшний круглый стол, чтобы он дал серьезный импульс, стал стимулом к созданию равных условий для соперничества в политической жизни. Я понимаю, как это трудно, коллеги из политических партий мне сейчас кивают головой: в нашу шкуру влезь, попробуй пожить в этой шкуре. Я все понимаю, уважаемые коллеги. Но страну не выбирают. Это партии выбирают. Нам в этой стране жить, нам в этой стране бороться, нам создавать новые правила политической жизни. И от этой доли ответственности никто нас не освобождал. Поэтому я вас призываю к откровенному профессиональному диалогу по этим и другим вопросам, которых я не мог не коснуться в своем вступительном слове. </w:t>
      </w:r>
    </w:p>
    <w:p>
      <w:pPr>
        <w:pStyle w:val="Normal"/>
        <w:ind w:firstLine="851"/>
        <w:jc w:val="both"/>
        <w:rPr>
          <w:sz w:val="24"/>
        </w:rPr>
      </w:pPr>
      <w:r>
        <w:rPr>
          <w:sz w:val="24"/>
        </w:rPr>
        <w:t>Я оглашу список выступающих. Я хотел бы дать для начала слово, может быть, «отцам и матерям» закона о политических партиях, которые помнят, как он разрабатывался, как он принимался, которые испытали его на себе. У меня записана Елена Павловна Дубровина, Авакьян Сурен Адибекович, Рыжков Владимир Александрович, Жафяров Алексей Гайярович. Да, да, Алексей Гайярович, мы бы рассчитывали услышать голос начальника управления по делам политических партий. Я в нескольких ваших интервью прочитал такую фразу: «Да мы вообще к выборам не имеем никакого отношения. Да мы просто регистрируем или не регистрируем». Вот эту позицию надо как-то разъяснить, ведь может возникнуть ситуация, когда Федеральная регистрационная служба станет этаким «всероссийским окружным предвыборным собранием», как в старые советские времена, которое одних допускает до избирательной кампании, а других по каким-то другим непонятным критериям не допускает. Как раз Ваше понимание применения закона о политических партиях было бы тоже интересно услышать. Далее, Белых Никита Юрьевич, Дмитриев Юрий Альбертович, Митрохин Сергей Сергеевич, Соловьев Вадим Георгиевич, Шибанова Лилия Васильевна, Тюлькин Виктор Аркадьевич, Гущин Виктор Викторович. Вот такой список. Те, кого я огласил, имеют первоочередное право для выступления. Кто первый? Наука?</w:t>
      </w:r>
    </w:p>
    <w:p>
      <w:pPr>
        <w:pStyle w:val="Normal"/>
        <w:ind w:firstLine="851"/>
        <w:jc w:val="both"/>
        <w:rPr/>
      </w:pPr>
      <w:r>
        <w:rPr>
          <w:b/>
          <w:sz w:val="24"/>
        </w:rPr>
        <w:t>Авакьян Сурен Адибекович (доктор юридических наук, заведующий кафедрой конституционного и муниципального права МГУ им. М.В. Ломоносова):</w:t>
      </w:r>
      <w:r>
        <w:rPr>
          <w:sz w:val="24"/>
        </w:rPr>
        <w:t xml:space="preserve"> </w:t>
      </w:r>
    </w:p>
    <w:p>
      <w:pPr>
        <w:pStyle w:val="Normal"/>
        <w:ind w:firstLine="851"/>
        <w:jc w:val="both"/>
        <w:rPr>
          <w:sz w:val="24"/>
        </w:rPr>
      </w:pPr>
      <w:r>
        <w:rPr>
          <w:sz w:val="24"/>
        </w:rPr>
        <w:t>Приятно, когда многие проблемы современного политического развития предлагают рассматривать с позиций конституционного права. Это позволяет по возможности объективно и беспристрастно оценивать многие ситуации, в том числе и связанные с существованием политических партий. Конституционное законодательство в ряде отношений становится ключевым для деятельности политических партий. На некоторых аспектах как раз и хотелось бы остановиться.</w:t>
      </w:r>
    </w:p>
    <w:p>
      <w:pPr>
        <w:pStyle w:val="Normal"/>
        <w:ind w:firstLine="851"/>
        <w:jc w:val="both"/>
        <w:rPr>
          <w:sz w:val="24"/>
        </w:rPr>
      </w:pPr>
      <w:r>
        <w:rPr>
          <w:sz w:val="24"/>
        </w:rPr>
        <w:t>Обратим внимание на то, что сейчас резко изменился конституционно-правовой принцип формирования политических партий. В советское время не только существовала одна партия, она еще и функционировала по производственно–территориальному принципу – весьма выигрышному для обеспечения влияния партии. Ведь основой был все же производственный принцип. Конечно, наличествовали и районные, и областные, и другие вышестоящие партийные органы. Но первичные ячейки существовали по предприятиям и организациям. Это позволяло им кардинально влиять на производственные и социальные процессы, укрепляя тем сознание в умах граждан о своем авторитете, влиянии. И вместе с тем основная масса населения неплохо знала рядовых членов партии, они находились в том же коллективе, причем в своей массе были неплохими работниками, порядочными людьми. Выдвижение кандидатов в депутаты происходило также по месту работы, хотя их избирали по территориальным избирательным округам. Карьеристов, нечестных людей среди партийцев, увы, хватало, однако и это неплохо просматривалось в трудовом коллективе.</w:t>
      </w:r>
    </w:p>
    <w:p>
      <w:pPr>
        <w:pStyle w:val="Normal"/>
        <w:ind w:firstLine="851"/>
        <w:jc w:val="both"/>
        <w:rPr/>
      </w:pPr>
      <w:r>
        <w:rPr>
          <w:sz w:val="24"/>
        </w:rPr>
        <w:t xml:space="preserve">Сейчас партии формируются исключительно по территориальному принципу. Федеральный закон «О политических партиях» 2001 г. запрещает создание партийных ячеек в производственных единицах, государственных и муниципальных </w:t>
      </w:r>
      <w:r>
        <w:rPr>
          <w:sz w:val="24"/>
          <w:lang w:val="en-US"/>
        </w:rPr>
        <w:t>орган</w:t>
      </w:r>
      <w:r>
        <w:rPr>
          <w:sz w:val="24"/>
        </w:rPr>
        <w:t>ах, воинских частях и т.д.  И это означает, что основная масса граждан нашего государства о тех своих соседях, которые являются членами той или иной партии, никакого представления не имеет. Партии вроде бы должны выражать интересы народа, но получается, что они выражают такие интересы в глобальном плане. Личные качества членов партии вообще перестали, к сожалению, иметь какое-либо значение. Не только обыкновенные партийные депутаты, но и лидеры устраивают потасовки в законодательных собраниях, пренебрежительны в отношении к закону, не испытывают стеснения в бытовом поведении и т.д. Персонифицированный фактор состояния в той или иной партии связан с политическими амбициями. И партия в настоящее время – это объединение таких деятелей, которых можно, в хорошем смысле этого слова, назвать политическими авантюристами (хотя многие могут сомневаться в том, имеет ли это слово «хороший» смысл). Их «авантюра» заключается в том, что они хотят взять власть и с помощью этой власти сделать всех счастливыми. Можно бы пожелать им, чтобы это получилось – особенно с благодеяниями  для населения.</w:t>
      </w:r>
    </w:p>
    <w:p>
      <w:pPr>
        <w:pStyle w:val="Normal"/>
        <w:ind w:firstLine="851"/>
        <w:jc w:val="both"/>
        <w:rPr>
          <w:sz w:val="24"/>
        </w:rPr>
      </w:pPr>
      <w:r>
        <w:rPr>
          <w:sz w:val="24"/>
        </w:rPr>
        <w:t>Но с точки зрения конституционного права возникает проблема – мы, граждане, не имеем ни малейшего представления о том, как люди объединились в партию, как возникают и растут эти организации. Известно, конечно, что закон «О политических партиях» требует: в партии должно быть не менее 50 тысяч членов, не меньше чем в половине субъектов Российской Федерации подразделению партии полагается насчитывать более 500 человек и т.д. Не совсем понятно другое – откуда берутся внушительные по численности партии при том очевидном равнодушии граждан к политике, которое сегодня наблюдается. Разумеется, партии максимально упростили процедуру приема в свои ряды – правильнее это называть просто записью. Конечно, это дело самих партий. Однако возникает простой юридический вопрос: это реальная численность или дутые показатели? Известно, что при сборе подписей в поддержку кандидатов в депутаты нередко обнаруживают фальсификации, когда с помощью недобросовестных работников домоуправлений получены данные о жильцах, они включены в списки поддержавших кандидата, а подписи подделаны. Где гарантии, что не таким же путем получены аналогичные данные и граждане стали членами партии, не имея об этом ни малейшего представления? И как поступать органам госрегистрации? С мест поступают сигналы, что работники милиции могут поздним вечером позвонить в квартиру и спросить жильца, действительно ли он состоит членом какой-то партии. Начинается шум по поводу того, что это незаконно, что милиционеры превысили полномочия и т.д. Все вроде бы верно, но как быть, если соответствующее отделение партии представляет недостоверные сведения?</w:t>
      </w:r>
    </w:p>
    <w:p>
      <w:pPr>
        <w:pStyle w:val="Normal"/>
        <w:ind w:firstLine="851"/>
        <w:jc w:val="both"/>
        <w:rPr>
          <w:sz w:val="24"/>
        </w:rPr>
      </w:pPr>
      <w:r>
        <w:rPr>
          <w:sz w:val="24"/>
        </w:rPr>
        <w:t xml:space="preserve">Порой обвиняют Министерство юстиции, а теперь Агентство госрегистрации в том, что у них нет нормативно-правовой базы, определяющей порядок регистрации. Это не совсем так, соответствующая инструкция имеется. Однако нельзя же на уровне ведомственного нормотворчества определять порядок проверки того, что относится к персональным данным. Ведь по закону гражданин не обязан указывать и кому-то сообщать, что состоит в какой-то партии. </w:t>
      </w:r>
    </w:p>
    <w:p>
      <w:pPr>
        <w:pStyle w:val="Normal"/>
        <w:ind w:firstLine="851"/>
        <w:jc w:val="both"/>
        <w:rPr>
          <w:sz w:val="24"/>
        </w:rPr>
      </w:pPr>
      <w:r>
        <w:rPr>
          <w:sz w:val="24"/>
        </w:rPr>
        <w:t>Но речь идет о другом: как вообще установить, это реальная или фиктивная организация? Вопрос весьма серьезен для регистрирующих органов. Когда было сто членов региональной организации партии, в некоторых субъектах доходили до такой крайности, что предлагали всем ста членам прийти на акт регистрации. Это, естественно, перебор. Но вот теперь в партийных организациях стотысячные или миллионные списочные составы. И как установить, что же существует в реальности? Если можно увидеть табличку: здесь находится штаб соответствующей партии, и здесь вы можете вступить в партию, для этого надо лишь предъявить паспорт, как можно говорить о том, что это объединение политически стойких, зрелых людей?</w:t>
      </w:r>
    </w:p>
    <w:p>
      <w:pPr>
        <w:pStyle w:val="Normal"/>
        <w:ind w:firstLine="851"/>
        <w:jc w:val="both"/>
        <w:rPr>
          <w:sz w:val="24"/>
        </w:rPr>
      </w:pPr>
      <w:r>
        <w:rPr>
          <w:sz w:val="24"/>
        </w:rPr>
        <w:t xml:space="preserve">Второй момент, о котором хотелось бы сказать: беспокоит то, что граждане Российской Федерации стали все поголовно спонсорами политических партий. Введено государственное финансирование партий. Достаточно набрать мизерный процент на выборах в Государственную Думу, чтобы получить государственную компенсацию своих расходов на выборах, по пять рублей за каждый поданный голос. Получается, что люди, например, вообще не поддерживают ни одну из существующих партий и не хотят создавать новую партию. Но их юридически заставили финансировать все политические партии, наложили такую обязанность. Потому что они платят налоги, из этих налогов формируется федеральный бюджет, а из бюджета партии получают возмещение. </w:t>
      </w:r>
    </w:p>
    <w:p>
      <w:pPr>
        <w:pStyle w:val="Normal"/>
        <w:ind w:firstLine="851"/>
        <w:jc w:val="both"/>
        <w:rPr/>
      </w:pPr>
      <w:r>
        <w:rPr>
          <w:sz w:val="24"/>
        </w:rPr>
        <w:t xml:space="preserve">Если человек поддерживает какую-то партию, закон дает ему ряд путей поддержки такой партии. Он может вступить в партию и платить членские взносы. Гражданин РФ может жертвовать свои денежные средства партии на выборах, даже передать ей </w:t>
      </w:r>
      <w:r>
        <w:rPr>
          <w:sz w:val="24"/>
          <w:lang w:eastAsia="ru-RU"/>
        </w:rPr>
        <w:t>имущество</w:t>
      </w:r>
      <w:r>
        <w:rPr>
          <w:sz w:val="24"/>
        </w:rPr>
        <w:t>. Юридические лица также вправе материально поддерживать партии. И это понятно, поскольку речь идет о симпатиях, солидарности. И совсем не понятно, почему надо законом ввести своеобразный «партийный» налог.</w:t>
      </w:r>
    </w:p>
    <w:p>
      <w:pPr>
        <w:pStyle w:val="Normal"/>
        <w:ind w:firstLine="851"/>
        <w:jc w:val="both"/>
        <w:rPr>
          <w:sz w:val="24"/>
        </w:rPr>
      </w:pPr>
      <w:r>
        <w:rPr>
          <w:sz w:val="24"/>
        </w:rPr>
        <w:t>Еще одна проблема связана с выборами. Обилие партий и иных избирательных объединений, избирательных блоков на выборах, отсутствие у них четких программ ставило избирателей в затруднительное положение: они не могли определиться с поддержкой кого-то. Поэтому в избирательное законодательство включили довольно гуманную графу «против всех». Она имела серьезное политическое значение, а также определенное юридическое – если сумма голосов самого успешного кандидата все равно меньше, чем число голосов против всех, победителя не было, необходимы новые повторные выборы с новым выдвижением кандидатов.</w:t>
      </w:r>
    </w:p>
    <w:p>
      <w:pPr>
        <w:pStyle w:val="Normal"/>
        <w:ind w:firstLine="851"/>
        <w:jc w:val="both"/>
        <w:rPr>
          <w:sz w:val="24"/>
        </w:rPr>
      </w:pPr>
      <w:r>
        <w:rPr>
          <w:sz w:val="24"/>
        </w:rPr>
        <w:t>Сейчас эта графа убирается из бюллетеней. Следовательно, избиратели вынуждены, если пришли на выборы, кому-то отдать свои предпочтения. В чем смысл подобной нормы конституционного права? Вариантов может быть два: на один рассчитывают инициаторы реформы – избиратель кому-то отдаст симпатии и проголосует «за»; другой вариант состоит в том, что избиратель не придет голосовать. Что же поощряется в данном случае – активность избирателей или пассивность? Отнюдь нельзя отрицать, что стимулируется политическая апатия или так называемое протестное голосование «ногами», то есть элементарная неявка на избирательные участки. Однако как раз этого и не боятся инициаторы нововведения, ведь при теперешнем пороге явки на выборы в 20% они беспроигрышно будут считаться состоявшимися. Зато не будет политической головной боли от внушительного показателя «против всех», который обычно привлекает повышенное внимание СМИ.</w:t>
      </w:r>
    </w:p>
    <w:p>
      <w:pPr>
        <w:pStyle w:val="Normal"/>
        <w:ind w:firstLine="851"/>
        <w:jc w:val="both"/>
        <w:rPr>
          <w:sz w:val="24"/>
        </w:rPr>
      </w:pPr>
      <w:r>
        <w:rPr>
          <w:sz w:val="24"/>
        </w:rPr>
        <w:t xml:space="preserve">Следующая проблема, которая абсолютно правильно затронута во вступительном сообщении А.В. Иванченко, – это введение в России 21-го века элементов самого настоящего и почти средневекового императивного мандата. То есть своеобразного «партийно-крепостного права». Первый шаг на пути введения императивного мандата был сделан в 2000 году, когда установили федеральным законом новый порядок формирования Совета Федерации. По этому порядку одного представителя в Совет Федерации стал избирать  законодательный орган власти субъекта Российской Федерации, а второго назначает глава исполнительной власти субъекта. Соответственно избравшие и назначившие члена Совета Федерации наделены правом досрочно прекратить его полномочия, причем без указания каких-либо оснований. Конечно, это превратило членов Совета Федерации в полностью зависимых людей. Не только конституционалисты отрицательно оценили такой порядок. Он вызвал недовольство самих парламентариев, тем более что появились факты принуждения их к определенному поведению и голосованию в палате. По прошествии времени Совет Федерации инициировал внесение поправки в закон: теперь только по его, Совета Федерации, решению полномочия члена Совета Федерации прекращаются. Правда, это тоже не совсем обоснованный подход, ведь члена Совета Федерации делегировали в состав палаты органы субъекта, они вправе досрочно прекратить полномочия представителей, а Совет Федерации просто должен констатировать этот факт. </w:t>
      </w:r>
    </w:p>
    <w:p>
      <w:pPr>
        <w:pStyle w:val="Normal"/>
        <w:ind w:firstLine="851"/>
        <w:jc w:val="both"/>
        <w:rPr>
          <w:sz w:val="24"/>
        </w:rPr>
      </w:pPr>
      <w:r>
        <w:rPr>
          <w:sz w:val="24"/>
        </w:rPr>
        <w:t>Так или иначе, но все-таки налицо императивный мандат. В случае с членом Совета Федерации он связан с территориальным представительством. А теперь появился и императивный мандат депутата Государственной Думы, повязанный членством в политической партии. Если депутат выходит из партийной фракции, созданной в Думе, его полномочия прекращаются. Нетрудно представить ситуацию, когда депутат высказал мнение, и оно не совпало с мнением большинства фракции, руководства фракции или партии. Однако депутат вынужден голосовать так же, как и большинство. Если депутат проголосует по-другому, и об этом узнают товарищи по фракции, есть большая вероятность, что его вынудят выйти из фракции и тогда полномочия прекращаются досрочно. В такой ситуации депутат как личность и представитель народа в Государственной Думе, а именно так характеризует его федеральный закон о статусе членов Совета Федерации и депутатов Государственной Думы, перестает существовать.</w:t>
      </w:r>
    </w:p>
    <w:p>
      <w:pPr>
        <w:pStyle w:val="Normal"/>
        <w:ind w:firstLine="851"/>
        <w:jc w:val="both"/>
        <w:rPr>
          <w:sz w:val="24"/>
        </w:rPr>
      </w:pPr>
      <w:r>
        <w:rPr>
          <w:sz w:val="24"/>
        </w:rPr>
        <w:t xml:space="preserve">И последнее. В соответствии с Федеральным законом «О политических партиях» решение о ликвидации политической партии принимается Верховным Судом Российской Федерации по обращению органа юстиции. Однако именно Верховный Суд РФ инициировал иную судебную практику. Она основана на следующей логике. Каждая партия подлежит государственной регистрации, после чего становится юридическим лицом. А у нас есть федеральный закон о юридических лицах и порядке их регистрации, по этому закону юридическое лицо можно ликвидировать решением районного суда. И уже есть соответствующая судебная практика, когда политическую партию ликвидируют решением именно районного суда – как юридическое лицо. Неужели не понятно, что это не соответствует логике конституционно-правового регулирования статуса политической партии, низводит общероссийскую политическую организацию, зарегистрированную федеральным органом исполнительной власти, до уровня фирмы-однодневки. </w:t>
      </w:r>
    </w:p>
    <w:p>
      <w:pPr>
        <w:pStyle w:val="Normal"/>
        <w:ind w:firstLine="851"/>
        <w:jc w:val="both"/>
        <w:rPr>
          <w:sz w:val="24"/>
        </w:rPr>
      </w:pPr>
      <w:r>
        <w:rPr>
          <w:sz w:val="24"/>
        </w:rPr>
        <w:t>Вопросы создания политической партии решаются на основе Федерального закона «О политических партиях», а вот для ликвидации нормами этого акта откровенно пренебрегают. Спрашивается, почему? Очевидно, причину надо видеть в том, что рассмотрение вопроса в Верховном Суде РФ неизбежно вызывает более широкий общественный резонанс (вспомним хотя бы процесс по запрету Компартии, который шел в свое время в Конституционном Суде Российской Федерации), в этом не заинтересованы силы, которые хотят уменьшить число политических партий. Достаточно очевидно, что специальный закон, предназначенный для определенной сферы общественных отношений, подлежит применению без каких-либо изъятий, если они не оговорены.</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Ведется стенограмма нашего достаточно уважаемого собрания, она будет обработана. Все выступления будут опубликованы. Все предложения обобщены, сформулированы. И кое-куда, кое-кому, как это принято в нашем государстве, которое работает пока по непубличным правилам, будет представлено для соответствующего реагирования. Имейте в виду. Хотелось бы, чтобы все выступления были конструктивными. Особенно это в значительной мере касается политиков, уважаемые коллеги. Я с экспертами давно привык по-свойски говорить. И мы друг друга понимаем. А вот с политиками приходится иногда построже говорить, чтобы вы отвечали за то, что говорите.</w:t>
      </w:r>
    </w:p>
    <w:p>
      <w:pPr>
        <w:pStyle w:val="Normal"/>
        <w:ind w:firstLine="851"/>
        <w:jc w:val="both"/>
        <w:rPr/>
      </w:pPr>
      <w:r>
        <w:rPr>
          <w:b/>
          <w:sz w:val="24"/>
        </w:rPr>
        <w:t>Дубровина Елена Павловна (член ЦИК России)</w:t>
      </w:r>
      <w:r>
        <w:rPr>
          <w:sz w:val="24"/>
        </w:rPr>
        <w:t xml:space="preserve">: </w:t>
      </w:r>
    </w:p>
    <w:p>
      <w:pPr>
        <w:pStyle w:val="Normal"/>
        <w:ind w:firstLine="851"/>
        <w:jc w:val="both"/>
        <w:rPr>
          <w:sz w:val="24"/>
        </w:rPr>
      </w:pPr>
      <w:r>
        <w:rPr>
          <w:sz w:val="24"/>
        </w:rPr>
        <w:t xml:space="preserve">Уважаемые участники сегодняшнего круглого стола, почему я занимаюсь этими вопросами? В 1999 году меня назначили членом Центральной избирательной комиссии и сразу поручили работу по взаимодействию с избирательными объединениями и блоками. И в 1999 году федеральный список я вела и видела все наши политические объединения, те, которые существовали тогда, их было 137, которые имели право участвовать в выборах. И будучи в регионах, было понятно, что к избирательным объединениям люди, избиратели простые относятся достаточно настороженно. И мы сами видели, когда иногда ко мне в кабинет приходило 5 человек со списком из 10 фамилий или чуть больше и было понятно, что сидят родственники и в основном больше никого в этой партии нет. Всех переписали, у них даже иногда и фамилии были одни и те же. И поэтому после выборов мы с коллегами понимали, что что-то надо делать. </w:t>
      </w:r>
    </w:p>
    <w:p>
      <w:pPr>
        <w:pStyle w:val="Normal"/>
        <w:ind w:firstLine="851"/>
        <w:jc w:val="both"/>
        <w:rPr>
          <w:sz w:val="24"/>
        </w:rPr>
      </w:pPr>
      <w:r>
        <w:rPr>
          <w:sz w:val="24"/>
        </w:rPr>
        <w:t xml:space="preserve">И еще до того, как руки до проекта дошли, у нас было совещание, на котором принимал участие, будучи еще премьер-министром, В.В. Путин. И он сказал на весь зал, а там присутствовали все председатели субъектовых комиссий, что он дал распоряжение своим людям, чтобы было внесено изменение в законодательство и федеральные списки были вообще изъяты из законодательства. Тут мы подпрыгнули все в президиуме, и уже в комнате совещаний начали отстаивать эти списки. Как так? Это невозможно. Давайте еще подумаем, повременим. Тогда он сказал: ну что ж, давайте, что можете предложить – предлагайте. А вообще я считаю, что, видимо, у него точка зрения была, что кота в мешке, этот партийный список, когда неизвестно что за люди в списке, это плохо, его надо отменить. </w:t>
      </w:r>
    </w:p>
    <w:p>
      <w:pPr>
        <w:pStyle w:val="Normal"/>
        <w:ind w:firstLine="851"/>
        <w:jc w:val="both"/>
        <w:rPr>
          <w:sz w:val="24"/>
        </w:rPr>
      </w:pPr>
      <w:r>
        <w:rPr>
          <w:sz w:val="24"/>
        </w:rPr>
        <w:t xml:space="preserve">Вот что нас побудило так активно сесть за подготовку проекта закона. За основу был принят проект, который с 1995 года еще ходил. И начинка была уже наша. Рабочая группа была у нас создана, я ее возглавляла. И многие присутствующие там активно принимали участие. Проект шел не просто, и он не совсем в том виде, в каком он был предложен. Я полагаю, что он сыграл свою позитивную роль. Почему я могу говорить ответственно? Потому что в своей партии, а я член партии «Яблоко» с 1995 года, я была членом контрольно-ревизионной комиссии, я выезжала в регионы, и когда эти самые скандалы были по региональным организациям, а я думаю, что они всегда у всех одни и те же, когда ссорились центр и регион, когда между собой в регионе руководители ссорились. Потом я была начальником контрольно-ревизионного управления, контрольно-ревизионной комиссии. И приходилось все это на себе испытать. И еще арбитраж партийный. Поэтому все внутрипартийные дела в свое время мне были известны. Мне было достаточно просто готовить этот закон со знанием дела. И я знаю, что многие партийцы, когда шел закон, выступали против некоторых предложений, а потом сами приходили и говорили: а как вы там говорили? Мы сейчас в устав хотим вот это внести. В частности, каким образом можно с региональными отделениями строить отношения или т.н. санацию проводить, когда региональное отделение вышло из подчинения полностью? Все было достаточно оправдано. </w:t>
      </w:r>
    </w:p>
    <w:p>
      <w:pPr>
        <w:pStyle w:val="Normal"/>
        <w:ind w:firstLine="851"/>
        <w:jc w:val="both"/>
        <w:rPr>
          <w:sz w:val="24"/>
        </w:rPr>
      </w:pPr>
      <w:r>
        <w:rPr>
          <w:sz w:val="24"/>
        </w:rPr>
        <w:t xml:space="preserve">Что касается избирательных кампаний, про партии я говорить могу, конечно, много. Я была против введения стопроцентной пропорциональной системы на выборах депутатов Госдумы. Хотя мои коллеги приняли иную концепцию. Я выступала, отстаивала свою точку зрения. Я считаю, что партии просто не были готовы и не готовы сейчас для того, чтобы полностью формировать парламент. Я полагаю, что на паритетных началах можно было оставить еще хотя бы один электоральный цикл. Либо можно было увеличить партийную составляющую, может, одномандатную чуть сократить, увеличив округа. </w:t>
      </w:r>
    </w:p>
    <w:p>
      <w:pPr>
        <w:pStyle w:val="Normal"/>
        <w:ind w:firstLine="851"/>
        <w:jc w:val="both"/>
        <w:rPr>
          <w:sz w:val="24"/>
        </w:rPr>
      </w:pPr>
      <w:r>
        <w:rPr>
          <w:sz w:val="24"/>
        </w:rPr>
        <w:t xml:space="preserve">Но случилось так, как случилось. Что мы имеем? Мы имеем то, когда прошли первые выборы в законодательные органы, это был 2004 год, мы поехали по тем регионам, по горячим следам, исследовать вопрос, насколько народ вообще воспринял партийные списки. В принципе, позитив некоторый сразу был определен. То, что выборы по партийным спискам дают возможность избрать весь парламент законодательный сразу. Потому что были случаи, когда в течение 2–3-х лет не было законодательного органа, потому что были постоянные довыборы, не было кворума. И он не работал, старый прекратил свои полномочия, нового не было. Этого уже с введением партийных списков нет. </w:t>
      </w:r>
    </w:p>
    <w:p>
      <w:pPr>
        <w:pStyle w:val="Normal"/>
        <w:ind w:firstLine="851"/>
        <w:jc w:val="both"/>
        <w:rPr>
          <w:sz w:val="24"/>
        </w:rPr>
      </w:pPr>
      <w:r>
        <w:rPr>
          <w:sz w:val="24"/>
        </w:rPr>
        <w:t xml:space="preserve">Второе. В Татарстане, допустим, бросилось в глаза то, что смогли на паритетных, «Единая Россия» завоевала там большинство мандатов, как и во всех регионах, и смогли пройти в парламент 50 на 50 как русские, так и татары. К большому удивлению, там сбалансированы, как мне объясняли, были списки. А до этого почему-то русское население в основном не ходило голосовать. А ходило в основном национальное население, соответственно выбирали своих. Я знаю это из данных парламента Татарстана. Не так? Это мне Мухаметшин приводил все цифры и давал данные. Мы полагали, что это сыграло позитивную роль. И плюс еще списки дают возможность сбалансировать представительство женщин и мужчин. То есть, если там представляют в реальных кандидатах, не где-то в конце женщины, а на реальные места ставятся женщины, тогда они проходят. Потому что по одномандатным округам женщин очень редко выбирают. Вот позитивные моменты списков. </w:t>
      </w:r>
    </w:p>
    <w:p>
      <w:pPr>
        <w:pStyle w:val="Normal"/>
        <w:ind w:firstLine="851"/>
        <w:jc w:val="both"/>
        <w:rPr>
          <w:sz w:val="24"/>
        </w:rPr>
      </w:pPr>
      <w:r>
        <w:rPr>
          <w:sz w:val="24"/>
        </w:rPr>
        <w:t xml:space="preserve">Что касается вопроса, о котором говорил Александр Владимирович в самом начале, что в этом году большое количество инициатив по изменению избирательного законодательства. В этом году от Центральной избирательной комиссии, по сути, не вышло ни одного предложения о внесении изменений. Это все идет со стороны партий и конкретных депутатов. По многим, по значительному количеству инициатив у нас отрицательное мнение, у Центральной избирательной комиссии. Мы думаем, что тот проект, который был принят в прошлом году, те изменения достаточны для того, чтобы можно было полноценно провести кампанию. На мой взгляд, там даже излишне некоторые вещи зарегулированы. </w:t>
      </w:r>
    </w:p>
    <w:p>
      <w:pPr>
        <w:pStyle w:val="Normal"/>
        <w:ind w:firstLine="851"/>
        <w:jc w:val="both"/>
        <w:rPr>
          <w:sz w:val="24"/>
        </w:rPr>
      </w:pPr>
      <w:r>
        <w:rPr>
          <w:sz w:val="24"/>
        </w:rPr>
        <w:t xml:space="preserve">Допустим, все столкнулись с тем, и я была против этого тоже, на это как-то не обратили особого внимания, необходимо будет представлять нотариально заверенные списки сборщиков подписей избирателей. Казалось бы, маленький такой штрих. Как это на практике будут делать партии, я себе сложно представляю. Потому что я знаю, что такое собирать подписи и что такое организовывать. Это будет очень сложно. </w:t>
      </w:r>
    </w:p>
    <w:p>
      <w:pPr>
        <w:pStyle w:val="Normal"/>
        <w:ind w:firstLine="851"/>
        <w:jc w:val="both"/>
        <w:rPr>
          <w:sz w:val="24"/>
        </w:rPr>
      </w:pPr>
      <w:r>
        <w:rPr>
          <w:sz w:val="24"/>
        </w:rPr>
        <w:t xml:space="preserve">И еще несколько моментов, которые технически незначительные, хотя в кампании сложности определенные будут. Я бы хотела сказать по государственному финансированию. Я здесь не соглашусь с Суреном Адибековичем, потому что мне больше нравится опыт других стран. Были в том году в Мексике на конгрессе демократических движений. В Мексике, к моему большому удивлению, стопроцентное финансирование из бюджета государственного партий. Причем там заложены достаточно большие цифры. Там основных 7 партий. И на них даются очень большие суммы. Мы стали говорить их руководителям: как же так, вы такие деньги отдаете партиям, а как налогоплательщики на это смотрят? Они говорят: да, были возмущения, были разговоры, что мы на свои деньги кормим эти структуры. Но победило мнение, что политическое поле должно финансироваться лучше государством, чем кем-то. Я полагаю, что, если бы экономическая ситуация у нас несколько иная, то это финансирование приоритетнее, чем финансирование из непонятных источников. Мы сейчас проверяем порядок финансирования политических партий. Возникают вопросы, откуда, из каких фондов, тогда нужно эти фонды проверять. Потому что, может, из запрещенных источников в фонды деньги попали. Я думаю, что это сложно и не всегда эффективно. </w:t>
      </w:r>
    </w:p>
    <w:p>
      <w:pPr>
        <w:pStyle w:val="Normal"/>
        <w:ind w:firstLine="851"/>
        <w:jc w:val="both"/>
        <w:rPr>
          <w:sz w:val="24"/>
        </w:rPr>
      </w:pPr>
      <w:r>
        <w:rPr>
          <w:sz w:val="24"/>
        </w:rPr>
        <w:t>А еще вопросы, которые задают избиратели на встречах в регионах: почему мы, Центральная избирательная комиссия, не заложим в законодательство ответственность политических партий за неисполнение своих обещаний. И всегда у меня возникает вопрос: а вы не знаете, какая ответственность в первую очередь. Наверное, электоральная. Если вам что-то обещали, но не сделали, не голосуйте в следующий раз за них. Хотя у нас получается по-другому. Либо партию в тюрьму, либо мы снова пойдем за нее голосовать. Это действительность, от которой мы не уйдем.</w:t>
      </w:r>
    </w:p>
    <w:p>
      <w:pPr>
        <w:pStyle w:val="Normal"/>
        <w:ind w:firstLine="851"/>
        <w:jc w:val="both"/>
        <w:rPr/>
      </w:pPr>
      <w:r>
        <w:rPr>
          <w:b/>
          <w:sz w:val="24"/>
        </w:rPr>
        <w:t>Александр Владимирович Иванченко:</w:t>
      </w:r>
      <w:r>
        <w:rPr>
          <w:sz w:val="24"/>
        </w:rPr>
        <w:t xml:space="preserve"> </w:t>
      </w:r>
    </w:p>
    <w:p>
      <w:pPr>
        <w:pStyle w:val="Normal"/>
        <w:ind w:firstLine="851"/>
        <w:jc w:val="both"/>
        <w:rPr>
          <w:sz w:val="24"/>
        </w:rPr>
      </w:pPr>
      <w:r>
        <w:rPr>
          <w:sz w:val="24"/>
        </w:rPr>
        <w:t>Кстати, важная функция, которую, кажется, Рыжков в свое время предлагал записать за Центральной избирательной комиссией: это мониторинг обещаний, программ, обязательств, с которыми партии участвуют в избирательном процессе. Но Центризбирком не хочет реализовать эту важнейшую функцию, равно как и проконтролировать, а сколько эфира использовала одна партия на федеральных выборах, сколько эфира использовала на госканалах другая партия. Сам госорган, созданный в стране на деньги всех налогоплательщиков, полностью финансируемый из государственного бюджета, отказывается в силу тех или иных политических причин вести мониторинг участия партий в избирательном процессе. Ведь у нас сплошь и рядом государственные каналы, и какое может быть равенство участников избирательной кампании, если одной партии дают эфир, а другой не дают? По итогам 2003 года по просьбе КПРФ и «Яблока» мы провели мониторинг, наш институт взял на себя функцию мониторинга прошедшей федеральной избирательной кампании, и получилось: одной партии дали 70% государственного эфира, а всем остальным, вместе взятым, 30%. И в суде нашу экспертизу знаете как проверяли? А что за организация? А по какому праву она мониторинг осуществляла? А за какие деньги? Сам термин «мониторинг эфира» предполагает простую фиксацию в Центризбиркоме, где работают все каналы, стоит счетчик, фиксирующий эфирное время и за неделю выдающий пресс-релиз. За прошедшую неделю «Единой России» на федеральных каналах было предоставлено столько-то времени. За прошедшую неделю СПС было предоставлено столько-то минут эфирного времени. КПРФ – столько-то. Итог: представление Центральной избирательной комиссии, принятое как коллегиальным органом, руководителям федеральных государственных каналов с предостережением, что в случае невыполнения требований федерального закона о гарантиях избирательных прав будем вынуждены лишить вас права информировать граждан об идущей избирательной кампании. Почему это не делается?</w:t>
      </w:r>
    </w:p>
    <w:p>
      <w:pPr>
        <w:pStyle w:val="Normal"/>
        <w:ind w:firstLine="851"/>
        <w:jc w:val="both"/>
        <w:rPr/>
      </w:pPr>
      <w:r>
        <w:rPr>
          <w:b/>
          <w:sz w:val="24"/>
        </w:rPr>
        <w:t>Дубровина Елена Павловна</w:t>
      </w:r>
      <w:r>
        <w:rPr>
          <w:sz w:val="24"/>
        </w:rPr>
        <w:t>:</w:t>
      </w:r>
    </w:p>
    <w:p>
      <w:pPr>
        <w:pStyle w:val="Normal"/>
        <w:ind w:firstLine="851"/>
        <w:jc w:val="both"/>
        <w:rPr>
          <w:sz w:val="24"/>
        </w:rPr>
      </w:pPr>
      <w:r>
        <w:rPr>
          <w:sz w:val="24"/>
        </w:rPr>
        <w:t xml:space="preserve">Я не веду вопросы агитации. Но после принятия Конституционным судом по этому вопросу своего решения, который внес большие осложнения для квалификации, действует агитация или не действует агитация, нет прямого призыва, сложно считать. Делать то, что Вы сейчас сказали, достаточно сложно. Предоставляется эфирное время как партиям или кандидатам, собственно говоря, в равных долях. Вы же говорите о скрытой агитации. По договорам всем предоставляется равное право. И мы это отслеживаем. Что касается другой агитации, которая идет вне пределов предоставленного времени, ее сложно идентифицировать. </w:t>
      </w:r>
    </w:p>
    <w:p>
      <w:pPr>
        <w:pStyle w:val="Normal"/>
        <w:ind w:firstLine="851"/>
        <w:jc w:val="both"/>
        <w:rPr>
          <w:b/>
          <w:b/>
          <w:sz w:val="24"/>
        </w:rPr>
      </w:pPr>
      <w:r>
        <w:rPr>
          <w:b/>
          <w:sz w:val="24"/>
        </w:rPr>
        <w:t>Реплика (Митрохин)</w:t>
      </w:r>
    </w:p>
    <w:p>
      <w:pPr>
        <w:pStyle w:val="Normal"/>
        <w:ind w:firstLine="851"/>
        <w:jc w:val="both"/>
        <w:rPr>
          <w:sz w:val="24"/>
        </w:rPr>
      </w:pPr>
      <w:r>
        <w:rPr>
          <w:sz w:val="24"/>
        </w:rPr>
        <w:t>Что, в телевизоре ее трудно идентифицировать?</w:t>
      </w:r>
    </w:p>
    <w:p>
      <w:pPr>
        <w:pStyle w:val="Normal"/>
        <w:ind w:firstLine="851"/>
        <w:jc w:val="both"/>
        <w:rPr/>
      </w:pPr>
      <w:r>
        <w:rPr>
          <w:b/>
          <w:sz w:val="24"/>
        </w:rPr>
        <w:t>Дубровина Елена Павловна</w:t>
      </w:r>
      <w:r>
        <w:rPr>
          <w:sz w:val="24"/>
        </w:rPr>
        <w:t xml:space="preserve">: </w:t>
      </w:r>
    </w:p>
    <w:p>
      <w:pPr>
        <w:pStyle w:val="Normal"/>
        <w:ind w:firstLine="851"/>
        <w:jc w:val="both"/>
        <w:rPr>
          <w:sz w:val="24"/>
        </w:rPr>
      </w:pPr>
      <w:r>
        <w:rPr>
          <w:sz w:val="24"/>
        </w:rPr>
        <w:t>Даже такие бывают, похожие на Митрохина. Агитация это или не агитация?</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Почему я задал этот вопрос Елене Павловне? Потому что по итогам нашего сегодняшнего обсуждения можно было бы сформулировать предложения об обязанности уполномоченных органов, а уполномоченным госорганом по ведению избирательной кампании является Центральная избирательная комиссия, ведения мониторинга, предоставление платного, бесплатного эфира. Как это сделать, у нас опыт есть. Вместе с теми партиями, которые с нами вели эту работу.</w:t>
      </w:r>
    </w:p>
    <w:p>
      <w:pPr>
        <w:pStyle w:val="Normal"/>
        <w:ind w:firstLine="851"/>
        <w:jc w:val="both"/>
        <w:rPr/>
      </w:pPr>
      <w:r>
        <w:rPr>
          <w:b/>
          <w:sz w:val="24"/>
        </w:rPr>
        <w:t>Надеждин Борис Борисович</w:t>
      </w:r>
      <w:r>
        <w:rPr>
          <w:sz w:val="24"/>
        </w:rPr>
        <w:t xml:space="preserve"> </w:t>
      </w:r>
      <w:r>
        <w:rPr>
          <w:b/>
          <w:sz w:val="24"/>
        </w:rPr>
        <w:t>(секретарь Федерального политсовета партии «Союз правых сил»):</w:t>
      </w:r>
    </w:p>
    <w:p>
      <w:pPr>
        <w:pStyle w:val="Normal"/>
        <w:ind w:firstLine="851"/>
        <w:jc w:val="both"/>
        <w:rPr>
          <w:sz w:val="24"/>
        </w:rPr>
      </w:pPr>
      <w:r>
        <w:rPr>
          <w:sz w:val="24"/>
        </w:rPr>
        <w:t>Я тоже принимал участие в этой рабочей группе по закону о партиях, поэтому мои руки «по локоть в крови». Я вчера вернулся из Стамбула, где изучал политическую историю Турции. И там был замечательный эпизод, там был такой Мустафа Кемаль Ататюрк, это Ленин, Сталин и Путин в одном флаконе. И там был момент, там была только одна республиканская партия, его имени, во главе с ним, и он возглавлял списки. Он участвовал в выборах. Потом он разрешил две альтернативные оппозиционные партии. Но в связи с приближающимися парламентскими выборами их деятельность пришлось запретить. И эта логика мне напоминает то, что происходит.</w:t>
      </w:r>
    </w:p>
    <w:p>
      <w:pPr>
        <w:pStyle w:val="Normal"/>
        <w:ind w:firstLine="851"/>
        <w:jc w:val="both"/>
        <w:rPr>
          <w:sz w:val="24"/>
        </w:rPr>
      </w:pPr>
      <w:r>
        <w:rPr>
          <w:sz w:val="24"/>
        </w:rPr>
        <w:t>Многопартийность, партии есть, но в связи с выборами надо как-то сделать так, чтобы партии нейтрализовались. Обращаю ваше внимание, что Турция – это парламентская республика и реальная власть в стране определяется по итогам выборов в парламент, то есть через партии. Именно поэтому там 10%-ный барьер.</w:t>
      </w:r>
    </w:p>
    <w:p>
      <w:pPr>
        <w:pStyle w:val="Normal"/>
        <w:ind w:firstLine="851"/>
        <w:jc w:val="both"/>
        <w:rPr>
          <w:sz w:val="24"/>
        </w:rPr>
      </w:pPr>
      <w:r>
        <w:rPr>
          <w:sz w:val="24"/>
        </w:rPr>
        <w:t xml:space="preserve">Россия – республика президентская. И зачем в президентской республике вообще ужесточать правила по поводу формирования парламента, непонятно ни с точки зрения политической логики, ни с точки зрения теории государства и правда. Мы живем в президентской республике. Я знаю ответ. Представьте, что ваша фамилия Сурков. И вы по итогам выборов 1999 года вынуждены общаться с 225 одномандатниками, сколачивать их в большие стаи. А потом делать из них одну большую партию. У вас ограниченное количество телефонов, кабинетов не хватает. А так очень просто. В парламенте три партии, вы просто трех человек вызываете, у вас три кнопки. И все дела. Я другой логики, кроме чисто организационно-аппаратной, не вижу. </w:t>
      </w:r>
    </w:p>
    <w:p>
      <w:pPr>
        <w:pStyle w:val="Normal"/>
        <w:ind w:firstLine="851"/>
        <w:jc w:val="both"/>
        <w:rPr>
          <w:sz w:val="24"/>
        </w:rPr>
      </w:pPr>
      <w:r>
        <w:rPr>
          <w:sz w:val="24"/>
        </w:rPr>
        <w:t xml:space="preserve">Я прекрасно понимаю. И мне одно непонятно, почему вся научная общественность, и Центризбирком, и прогрессивная интеллигенция в массе своей так относится к этому достаточно нейтрально. Мы получили замечательную справку Независимого института выборов. Что из нее видно? Законодательство специально делается так, чтобы в парламенте были заранее известные партии и на всех уровнях власти субъектовых тоже заранее были известны партии. Так устроено. А все остальное – это некие шлагбаумы, один проскочишь, вроде Росрегистрации, точно останавливают на другом. Почему я так говорю? Потому что, во-первых, законодатель дал гигантский приоритет именно парламентским партиям. А все возможности попасть в парламенты, что в региональные, что в федеральный для партий непарламентских стали почти нереальными. Я вот только одну цифру назову. В Липецкой области денежный залог для одномандатника – полтора миллиона рублей. Полтора миллиона рублей в Липецкой области. И это несколько ограничивает возможности гражданина Липецкой области, жителя, участвовать, выдвигать свою кандидатуру. Мне кажется, ограничивает. В среднем там меньше доходы. Про подписи. Нотариус – сто рублей подпись. Считать умеем все. </w:t>
      </w:r>
    </w:p>
    <w:p>
      <w:pPr>
        <w:pStyle w:val="Normal"/>
        <w:ind w:firstLine="851"/>
        <w:jc w:val="both"/>
        <w:rPr>
          <w:sz w:val="24"/>
        </w:rPr>
      </w:pPr>
      <w:r>
        <w:rPr>
          <w:sz w:val="24"/>
        </w:rPr>
        <w:t xml:space="preserve">У меня был замечательный разговор с Вешняковым. Вешняков всегда хочет, как лучше, он старается, чтобы было лучше, демократичнее. И барьеры в регионах были в среднем 5%, где-то 3–7. Но Москва особый случай – 10, мы знаем, как это произошло. Он говорит: давайте сделаем так, чтобы было 7%, чтобы больше не стало. Я говорю: как только вы напишите – не больше 7%, везде будет 7. Везде. Смотрите справку. Так и есть. </w:t>
      </w:r>
    </w:p>
    <w:p>
      <w:pPr>
        <w:pStyle w:val="Normal"/>
        <w:ind w:firstLine="851"/>
        <w:jc w:val="both"/>
        <w:rPr>
          <w:sz w:val="24"/>
        </w:rPr>
      </w:pPr>
      <w:r>
        <w:rPr>
          <w:sz w:val="24"/>
        </w:rPr>
        <w:t xml:space="preserve">Я отмечу, на мой взгляд, три ключевых вопроса. Два – юридических, один, к сожалению, политический. Если мы хотим сформировать в стране нормальную политическую систему на основе политических партий, что вроде бы декларируется. Два законодательных, один политический. Мы в президентской республике живем, вы хоть 50 раз можете написать, что только партия выдвигает кандидатуру в парламент, сильных партий не будет, есть только один способ сделать в России реальные и сильные партии. Объявить, что только они выдвигают кандидатов в президенты. Точка, все. На следующий день у вас «Единая Россия» займется не изображением суверенной демократии, а реальной внутрипартийной конкуренцией. Что-то произойдет, потому что выяснится, что проблема решается на съезде «Единой России». А там, кроме, извиняюсь, массы клоунов, есть еще и Лужков, люди серьезные есть. И вот это и будет реальное начало, превращение, в том числе и этой корпорации чиновников, во что-то, похожее на партию. </w:t>
      </w:r>
    </w:p>
    <w:p>
      <w:pPr>
        <w:pStyle w:val="Normal"/>
        <w:ind w:firstLine="851"/>
        <w:jc w:val="both"/>
        <w:rPr>
          <w:sz w:val="24"/>
        </w:rPr>
      </w:pPr>
      <w:r>
        <w:rPr>
          <w:sz w:val="24"/>
        </w:rPr>
        <w:t xml:space="preserve">И следующая вещь. Нужно убрать из законодательства России такое мероприятие, как снятие с выборов партийных списков за какие-то нарушения. Даже Мустафа Кемаль Ататюрк, он заранее знал, что через год выборы, и запрещал партии. А не в ходе кампании, когда люди собрали подписи, говорить: а теперь вас нет. Нет этого нигде. Что это такое?! В Карелии сняли «Яблоко». Сейчас снимают в Астрахани Республиканскую партию. В Магадане нас сняли. Критерий простой: как только замеры местной власти показывают, что партия оппозиционная, что мы в Магадане, что «Яблоко» в Карелии, что РПР в Астрахани достигают уверенно 10%, их нет на выборах. Найдут как снять. Что это такое?! </w:t>
      </w:r>
    </w:p>
    <w:p>
      <w:pPr>
        <w:pStyle w:val="Normal"/>
        <w:ind w:firstLine="851"/>
        <w:jc w:val="both"/>
        <w:rPr>
          <w:sz w:val="24"/>
        </w:rPr>
      </w:pPr>
      <w:r>
        <w:rPr>
          <w:sz w:val="24"/>
        </w:rPr>
        <w:t>Поэтому просьба простая ко всей прогрессивной интеллигенции, к науке, ЦИКу. Друзья мои, давайте мы как-нибудь напишем письмо в Госдуму Грызлову. А можно как-то так сделать, чтобы: 1) в президенты выдвигали только партии; 2) чтобы отменили снятие партий с выборов как жанр (я боюсь, что этим воспользуются на федеральном уровне); 3) личная просьба – к вам, Грызлову, как к лидеру партии «Единая Россия». А можно, вы обсудите кандидатуру президента на партсобрании «Единой России»? А то мы сегодня гадаем, то ли это Медведев, то ли Иванов. Соберите партсобрание, внизу, в районах, пусть люди голосуют, определяются. Интересно все-таки, как это будет. И могу сказать, что если мы этого не сделаем, то будет большая беда. Знаете, что будет? Всех здесь сидящих смоет в мусорный ящик, включая и партии, и, не побоюсь этого слова, Федеральную регистрационную службу. А мы уже прошли регистрацию, нам уже выдал квитанцию, я ничего не боюсь практически. Если что, меня исключат из партии СПС за экстремистские высказывания. Вы знаете закон, меня просто исключат и все.</w:t>
      </w:r>
    </w:p>
    <w:p>
      <w:pPr>
        <w:pStyle w:val="Normal"/>
        <w:ind w:firstLine="851"/>
        <w:jc w:val="both"/>
        <w:rPr>
          <w:b/>
          <w:b/>
          <w:sz w:val="24"/>
        </w:rPr>
      </w:pPr>
      <w:r>
        <w:rPr>
          <w:b/>
          <w:sz w:val="24"/>
        </w:rPr>
        <w:t>Иванченко Александр Владимирович:</w:t>
      </w:r>
    </w:p>
    <w:p>
      <w:pPr>
        <w:pStyle w:val="Normal"/>
        <w:ind w:firstLine="851"/>
        <w:jc w:val="both"/>
        <w:rPr>
          <w:sz w:val="24"/>
        </w:rPr>
      </w:pPr>
      <w:r>
        <w:rPr>
          <w:sz w:val="24"/>
        </w:rPr>
        <w:t xml:space="preserve">Как раз в плане новой законодательной поправки по борьбе с экстремизмом, вы кого клоунами называете? Может, это и есть экстремистское высказывание. Борис Борисович, я просто так в полушутку, полусерьезно призываю к политкорректности. Мы вступаем в тот политический сезон, который будет проходить по очень суровым политическим правилам. Уважаемые коллеги, мы несем ответственность за то, что говорим и что предлагаем. </w:t>
      </w:r>
    </w:p>
    <w:p>
      <w:pPr>
        <w:pStyle w:val="Normal"/>
        <w:ind w:firstLine="851"/>
        <w:jc w:val="both"/>
        <w:rPr>
          <w:b/>
          <w:b/>
          <w:sz w:val="24"/>
        </w:rPr>
      </w:pPr>
      <w:r>
        <w:rPr>
          <w:b/>
          <w:sz w:val="24"/>
        </w:rPr>
        <w:t xml:space="preserve">Рыжков Владимир Александрович (лидер Республиканской партии России): </w:t>
      </w:r>
    </w:p>
    <w:p>
      <w:pPr>
        <w:pStyle w:val="Normal"/>
        <w:ind w:firstLine="851"/>
        <w:jc w:val="both"/>
        <w:rPr>
          <w:sz w:val="24"/>
        </w:rPr>
      </w:pPr>
      <w:r>
        <w:rPr>
          <w:sz w:val="24"/>
        </w:rPr>
        <w:t xml:space="preserve">Я начну с полушутливого тона, хотя за шутками Бориса Борисовича наверняка стоит очень серьезный анализ. Переведу в более серьезную плоскость. Я не хотел бы, чтобы наше обсуждение шло по линии, что в целом у нас все хорошо, но есть отдельные недостатки. На самом деле об отдельных недостатках речь уже не идет. Речь идет о опасности краха в России всей политической системы. </w:t>
      </w:r>
    </w:p>
    <w:p>
      <w:pPr>
        <w:pStyle w:val="Normal"/>
        <w:ind w:firstLine="851"/>
        <w:jc w:val="both"/>
        <w:rPr>
          <w:sz w:val="24"/>
        </w:rPr>
      </w:pPr>
      <w:r>
        <w:rPr>
          <w:sz w:val="24"/>
        </w:rPr>
        <w:t xml:space="preserve">Александр Владимирович Иванченко сказал уже о том, что вполне серьезные политические силы размышляют сегодня о бойкоте следующих выборов, то есть о своем неучастии в них. Это связано с тем, что комплекс законов и правил, которые за последние 5 лет созданы в России, действительно, не позволяют уже сегодня говорить о честных выборах. Уже сегодня, за год до выборов, я, как профессионал, вам скажу, что честные выборы в России невозможны. По многим причинам. Нет свободы слова на главных ресурсах информационных, то есть телевизионных. Нет ее. И через год она не появится. Нет права граждан на свободное объединение. Я об этом чуть подробнее скажу. Нет честных правил на выборах. На мартовских выборах десятки партий снимались с выборов. Сейчас на октябрьских выборах ситуация чуть лучше, но только немного. Потому что, как уже справедливо было сказано, сняли «Яблоко» в Карелии, есть проблемы по снятию Партии Жизни. И сейчас ДПР против нас (РПР) в Астрахани подала иск о нашем снятии, потому что опросы показывают, что Республиканская партия там, видимо, проходит 7% барьер, и это мотивация для снятия нашей партии с выборов. Нет сегодня ни свободных возможностей общаться с людьми, нет возможности нормально работать оппозиционным политическим партиям. Нет возможности нормально участвовать в выборах. </w:t>
      </w:r>
    </w:p>
    <w:p>
      <w:pPr>
        <w:pStyle w:val="Normal"/>
        <w:ind w:firstLine="851"/>
        <w:jc w:val="both"/>
        <w:rPr>
          <w:sz w:val="24"/>
        </w:rPr>
      </w:pPr>
      <w:r>
        <w:rPr>
          <w:sz w:val="24"/>
        </w:rPr>
        <w:t xml:space="preserve">А тот комплекс новых правил, который принят на выборы 2007 года, просто чудовищный. Нет времени рассказывать о том, что нет теперь общественных наблюдателей. Исключена графа «против всех». Возвращается досрочное голосование. Комиссиям дано право переписывать протоколы. Там настолько велик комплекс противоправных, антиконституционных новелл, что уже невозможно провести в России честные выборы. </w:t>
      </w:r>
    </w:p>
    <w:p>
      <w:pPr>
        <w:pStyle w:val="Normal"/>
        <w:ind w:firstLine="851"/>
        <w:jc w:val="both"/>
        <w:rPr>
          <w:sz w:val="24"/>
        </w:rPr>
      </w:pPr>
      <w:r>
        <w:rPr>
          <w:sz w:val="24"/>
        </w:rPr>
        <w:t xml:space="preserve">К чему это приводит? Алексей Гайярович Жафяров провел на прошлой неделе пресс-конференцию, назвал партии, которые идут «на вылет». Я взял калькулятор и посчитал, в этих партиях в общей сложности состоят 212 тысяч граждан России. В сумме. 212 тысяч граждан РФ лишены права участия в политической жизни! Что произойдет дальше? Эти граждане либо уйдут в противоправную деятельность, то есть начнут заниматься политической деятельностью нелегально. Либо, в лучшем случае, они будут призывать своих родственников, друзей, единомышленников к бойкоту. Потому что, если их партии фактически запрещены государством на том основании, что численность не та, а их в сумме 212 тысяч граждан России, значит, либо они уйдут в подпольную деятельность, либо уйдут в бойкот. Не случайно все тенденции показывают, что с каждым избирательным циклом явка избирателей на выборы падает. Я сегодня утверждаю, что явка избирателей на выборы в Госдуму будет ниже, чем на выборах 2003 года, ровно по той причине, что в России ликвидируются возможности для нормальной политической конкуренции и для нормального политического участия. </w:t>
      </w:r>
    </w:p>
    <w:p>
      <w:pPr>
        <w:pStyle w:val="Normal"/>
        <w:ind w:firstLine="851"/>
        <w:jc w:val="both"/>
        <w:rPr>
          <w:sz w:val="24"/>
        </w:rPr>
      </w:pPr>
      <w:r>
        <w:rPr>
          <w:sz w:val="24"/>
        </w:rPr>
        <w:t xml:space="preserve">Если вы посмотрите местные выборы, там катастрофическая ситуация с явкой на выборы. И Государственная Дума вынуждена была снимать барьеры по явке, потому что местные власти уже избираются ничтожным меньшинством. Нынешний мэр Санкт-Петербурга избрана 13% от списочного состава избирателей Санкт-Петербурга. Вдумайтесь в эту цифру. 13% избрали мэра города в Санкт-Петербурге, второй столице России. Если говорить о законе о партиях, он также антиконституционен. Потому что все базовые требования этого закона противоречат Конституции. Требования по численности, в том числе по численности в региональных организациях, это все препятствия к нормальному объединению граждан. </w:t>
      </w:r>
    </w:p>
    <w:p>
      <w:pPr>
        <w:pStyle w:val="Normal"/>
        <w:ind w:firstLine="851"/>
        <w:jc w:val="both"/>
        <w:rPr>
          <w:sz w:val="24"/>
        </w:rPr>
      </w:pPr>
      <w:r>
        <w:rPr>
          <w:sz w:val="24"/>
        </w:rPr>
        <w:t xml:space="preserve">Вот приводилась европейская практика, я специально с коллегой Алексея Гайяровича во Франции беседовал, главой Департамента МВД Франции по работе с общественными организациями. Во-первых, во Франции нет специального закона о политических партиях. Политические партии работают по одному закону с общественными объединениями 1901 года, который 105 лет работает прекрасно. Во-вторых, трех граждан Франции достаточно для создания политической партии. В-третьих, политические партии регистрируются муниципалитетами в течение одного дня. За 105 лет не было ни одного случая отказа в регистрации. Учет партий не ведется, за 105 лет ни одна партия не запрещалась. Французы не знают, сколько у них политических партий. Министерство начинает видеть политические партии, только когда они проводят депутатов в местные, или региональные, или в национальный парламенты. Все. </w:t>
      </w:r>
    </w:p>
    <w:p>
      <w:pPr>
        <w:pStyle w:val="Normal"/>
        <w:ind w:firstLine="851"/>
        <w:jc w:val="both"/>
        <w:rPr>
          <w:sz w:val="24"/>
        </w:rPr>
      </w:pPr>
      <w:r>
        <w:rPr>
          <w:sz w:val="24"/>
        </w:rPr>
        <w:t xml:space="preserve">А то, что принято у нас, дикость, уважаемые коллеги. 50 тысяч, ежегодные проверки, 500–250 человек, поголовные обходы с милиционерами. В Санкт-Петербурге у нас студентов, членов партии, загоняли в аудитории деканы и под угрозой исключения заставляли писать отказы от членства в партии. У нас зафиксированы случаи, мы передали в МВД, заставляли писать заявления, что мы никогда в эту партию не вступали. Это что, уважаемые коллеги? Это Конституция? Это законодательство, это правовое государство? О чем мы говорим? Поэтому тот Закон о партиях, который принят, а я голосовал против него, хотя участвовал активно, пытался его улучшить, – это закон фактически о запрете неугодных политических партий. Это закон, препятствующий гражданам участвовать в политической жизни. Это закон, который уже сегодня приводит к катастрофическому сокращению числа партий в России. Из 35 партий на начало этого года, на сегодняшний день только 17 партий прошли проверку, 8 партий уже получили «черную метку», что они не соответствуют требованиям закона. И глава Центрального избиркома говорит: ну 10–15 партий все равно мы оставим. А почему это решает Минюст? Почему это решает Центризбирком? Почему сотни тысяч граждан России фактически лишаются конституционного права на участие в политической жизни? Мне это совершенно не понятно. </w:t>
      </w:r>
    </w:p>
    <w:p>
      <w:pPr>
        <w:pStyle w:val="Normal"/>
        <w:ind w:firstLine="851"/>
        <w:jc w:val="both"/>
        <w:rPr>
          <w:sz w:val="24"/>
        </w:rPr>
      </w:pPr>
      <w:r>
        <w:rPr>
          <w:sz w:val="24"/>
        </w:rPr>
        <w:t xml:space="preserve">Второй вопрос – это правоприменительная практика. Я уже говорил о студентах, которых под угрозами заставляли писать отказные. Многие партии столкнулись с тем, что ФРС проводила поверку с участием милиции. Мы зафиксировали такой случай в Пермской области, такие случаи были зафиксированы в Свердловской области, еще в ряде регионов. И вынуждена была обсуждать это Государственная Дума, когда компартия и другие партии поставили данный вопрос. Но вопрос идет еще о другом. О правоприменительной практике, когда ФРС нашла новый способ парализации деятельности политических партий. Республиканская партия России с чем столкнулась? Республиканская партия России в прошлом году увеличила численность в 6 раз – с 11 до 64 тысяч. Зная, что к нам будут придирки, мы весь полный список членов партии передали в ФРС 30 декабря прошлого года. Но уже более года ФРС не вносит изменений в единый реестр юридических лиц на том основании, что у нас якобы нелегитимные съезды, как апрельский, так и декабрьский (2005 года). В то время, как закон о регистрации юридических лиц, о котором вы говорили, требует всего одну бумагу – заявление, где написано, что вот у нас теперь не эти, а эти, и адрес не такой. С нас требуют это заявление, решение съезда, решение политсовета, решение региональных конференций, решение местных собраний с полным списком участников местных собраний. Вдумайтесь, что это такое? К сожалению, судья Прощенко из Таганского районного суда полностью в данном случае встал на сторону ФРС, признав, на наш взгляд, совершенно незаконные требования законными. </w:t>
      </w:r>
    </w:p>
    <w:p>
      <w:pPr>
        <w:pStyle w:val="Normal"/>
        <w:ind w:firstLine="851"/>
        <w:jc w:val="both"/>
        <w:rPr>
          <w:sz w:val="24"/>
        </w:rPr>
      </w:pPr>
      <w:r>
        <w:rPr>
          <w:sz w:val="24"/>
        </w:rPr>
        <w:t xml:space="preserve">При этом налицо двойные стандарты. Только что Партию Жизни восстановили на выборах в Свердловской области. Восстановили на каком основании? Там такая же была история как у РПР, ФРС утверждало, что региональная конференция Партии Жизни нелегитимна, потому что не были представлены списки участников конференции и списки участников местных собраний. Верховный Суд России принял решение, что эти требования незаконны. Но партию Миронова восстановили на этом основании, а Республиканскую партию России нет. Уже полтора года мы не можем две фамилии внести в список, новый юридический адрес и новый телефон. ФРС говорит: если у вас меняется телефон, представьте все документы, которые нужны как для регистрации новой, вновь создаваемой партии. Это что такое? Разве можно говорить о том, что государство, как официально говорил президент Путин, внося закон в Думу, как говорил Алексей Гайярович Жафяров и представитель Центризбиркома – хочет помочь партиям? Если это помощь, спасибо, избавьте нас от этой помощи! Потому что с такими помощниками врагов не надо. </w:t>
      </w:r>
    </w:p>
    <w:p>
      <w:pPr>
        <w:pStyle w:val="Normal"/>
        <w:ind w:firstLine="851"/>
        <w:jc w:val="both"/>
        <w:rPr>
          <w:sz w:val="24"/>
        </w:rPr>
      </w:pPr>
      <w:r>
        <w:rPr>
          <w:sz w:val="24"/>
        </w:rPr>
        <w:t>Если партия, которая по последнему опросу находится на 8-м месте в стране, Республиканская партия России, по опросу «Левада-центра», партия, которая сейчас участвует на выборах в Астраханской области, партия, которая реально существует в 60 с лишним регионах – не может работать, то кто поможет? Правда, 12 наших региональных организаций ФРС не регистрирует, на том основании, что у нас подписей нет. А подписей нет, потому что не вносят в реестр. А в реестр не вносят, потому что надо дать несколько сотен документов, которых нет в законе. В законе один документ, а с нас требуют около 500. И эта правоприменительная практика парализует деятельность, на примере нашей Республиканской партии, деятельность любых партий. Я думаю, что у каждой присутствующей здесь партии есть своя история отношений с ФРС.</w:t>
      </w:r>
    </w:p>
    <w:p>
      <w:pPr>
        <w:pStyle w:val="Normal"/>
        <w:ind w:firstLine="851"/>
        <w:jc w:val="both"/>
        <w:rPr>
          <w:sz w:val="24"/>
        </w:rPr>
      </w:pPr>
      <w:r>
        <w:rPr>
          <w:sz w:val="24"/>
        </w:rPr>
        <w:t xml:space="preserve">Подводя итог, хочу сказать, что, к сожалению, фундаментальные принципы Конституции нарушены, нет права на свободные объединения, нет права на свободное участие в политической жизни. Госорганы являются препятствием на пути граждан, которые хотят участвовать в политической жизни и хотят участвовать в выборах. И правоприменительная практика, к сожалению, еще ухудшает ситуацию. То есть закон сам по себе плох, никуда не годится. Но правоприменительная практика еще усугубляет эту ситуацию, с чем сталкиваются практически все политические партии. Поэтому я очень рад нашей встрече и благодарен Александру Владимировичу Иванченко, что сегодня мы можем провести такой откровенный разговор. Здесь присутствуют около 10–12 партий. Спасибо Алексею Гайяровичу Жафярову, что он пришел, Елене Павловне Дубровиной, потому что мы здесь не враги. </w:t>
      </w:r>
    </w:p>
    <w:p>
      <w:pPr>
        <w:pStyle w:val="Normal"/>
        <w:ind w:firstLine="851"/>
        <w:jc w:val="both"/>
        <w:rPr>
          <w:sz w:val="24"/>
        </w:rPr>
      </w:pPr>
      <w:r>
        <w:rPr>
          <w:sz w:val="24"/>
        </w:rPr>
        <w:t xml:space="preserve">Сейчас распространяют всякие записки, где опять приводится очередной перечень «врагов народа». Рыжков – враг народа, Рогозин – враг народа, Касьянов – враг народа. Я помню советскую власть, я уже был тогда «врагом народа» в начале 80-х годов, кода меня в кутузке держали. Я все это уже проходил. И я надеюсь, что история не повторится, что все-таки мы не будем, как говорил Августин Блаженный, заблудшими, ходить кругами. Замечательный афоризм. Заблудшие ходят кругами. Я надеюсь, что Россия – это не заблудшая страна, и она не будет ходить кругами и опять нарушать фундаментальные принципы народного суверенитета, демократии и прав человека. Я надеюсь, что сегодняшний круглый стол поможет скорректировать правоприменительную практику и мы, депутаты Государственной Думы, извлечем уроки, и Центризбирком будет помогать политическим партиям, в том числе, Елена Павловна, я обращаюсь к Вам, обратите внимание на Астраханскую область. Подан иск со стороны ДПР о снятии нашего списка с выборов. Если это произойдет, это будет опять свидетельствовать, что нет у нас нормальных условий правовых для участия граждан и политических партий в жизни страны. Спасибо. </w:t>
      </w:r>
    </w:p>
    <w:p>
      <w:pPr>
        <w:pStyle w:val="Normal"/>
        <w:ind w:firstLine="851"/>
        <w:jc w:val="both"/>
        <w:rPr/>
      </w:pPr>
      <w:r>
        <w:rPr>
          <w:b/>
          <w:sz w:val="24"/>
        </w:rPr>
        <w:t>Дубровина Елена Павловна</w:t>
      </w:r>
      <w:r>
        <w:rPr>
          <w:sz w:val="24"/>
        </w:rPr>
        <w:t xml:space="preserve">: </w:t>
      </w:r>
    </w:p>
    <w:p>
      <w:pPr>
        <w:pStyle w:val="Normal"/>
        <w:ind w:firstLine="851"/>
        <w:jc w:val="both"/>
        <w:rPr>
          <w:sz w:val="24"/>
        </w:rPr>
      </w:pPr>
      <w:r>
        <w:rPr>
          <w:sz w:val="24"/>
        </w:rPr>
        <w:t>Можно одну реплику? Сейчас было сказано, что председатель Избирательной комиссии, давая интервью, сказал, что мы оставим 15 партий. Ну не может такого быть, конечно. Когда журналисты спрашивают у Вешнякова: как вы думаете, сколько может остаться партий? То тогда он говорит: на наш взгляд или на мой взгляд, 10–15 партий. Из чего исходит? Сколько участвуют в выборах? Не больше пяти, ну до десятка самое большое в регионах. Сколько приходят к нам на совещания, в регионах совещания? Вот столько. Поэтому отсюда и наши наблюдения. Но чтобы он регулировал, сколько мы оставим, этого нет.</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Я сам был председателем комиссии, и когда журналисты допытываются и в лоб говорят: какие ваши прогнозы? Я всегда отвечал так: я не занимаюсь прогнозами, мы работаем, и от нас это не зависит, как сейчас ФРС занимает такую же позицию. Но я хотел сделать другой очень важный акцент. Борис Борисович Надеждин сказал: давайте дадим исключительно партиям право выдвижения кандидата на должность президента, и все. И тогда ларчик окончательно захлопнется. Сейчас под угрозой делегитимации парламента именно модель, когда исключительно партии имеют право выдвигать кандидатов на выборах в Госдуму. На выборах президента, слава Богу, еще сохранился альтернативный канал выдвижения – это 2 млн. подписей. Кстати, планка очень высокая. Сейчас выборы парламента делегитимированы теми поправками, которые внесены в избирательное и партийное законодательство. И, по большому счету, по совокупности факторов мы можем получить нелегитимный представительный орган власти в нашей стране, которым является Государственная Дума. Пока избирательное законодательство по выборам президента, я подчеркиваю, все-таки сохраняет альтернативный вариант выдвижения кандидатов, и те же беспартийные граждане могут выдвинуть беспартийного кандидата. В отношении президентских выборов ситуация пока не столь критична. Этот институт пока имеет большую природу легитимного формирования, правда, ослабляется и явка, и конкурентность. Уже выборы 2004 года были самыми слабыми. Вот если у нас выборы 2008 года президента окажутся еще более слабыми, с точки зрения конкурентности, представительности, вот тогда флажок упадет. Выборы Госдумы – уже флажок падает. И эту тревогу мы вынуждены сегодня доносить и до Центризбиркома, и до Федеральной регистрационной службы, и других компетентных органов. Я надеюсь, что люди из этих компетентных органов также понимают всю степень ответственности за судьбу страны.</w:t>
      </w:r>
    </w:p>
    <w:p>
      <w:pPr>
        <w:pStyle w:val="Normal"/>
        <w:ind w:firstLine="851"/>
        <w:jc w:val="both"/>
        <w:rPr/>
      </w:pPr>
      <w:r>
        <w:rPr>
          <w:b/>
          <w:sz w:val="24"/>
        </w:rPr>
        <w:t>Мельник Тимур Евгеньевич (Институт законодательства и сравнительного правоведения):</w:t>
      </w:r>
      <w:r>
        <w:rPr>
          <w:sz w:val="24"/>
        </w:rPr>
        <w:t xml:space="preserve"> </w:t>
      </w:r>
    </w:p>
    <w:p>
      <w:pPr>
        <w:pStyle w:val="Normal"/>
        <w:ind w:firstLine="851"/>
        <w:jc w:val="both"/>
        <w:rPr>
          <w:sz w:val="24"/>
        </w:rPr>
      </w:pPr>
      <w:r>
        <w:rPr>
          <w:sz w:val="24"/>
        </w:rPr>
        <w:t xml:space="preserve">Спасибо за предоставленное слово. Новый закон «О политических партиях», относительно новый, конечно, с позиции 2006 года, он внес значительные изменения в деятельность политических партий. И одни из этих изменений касались института ответственности политических партий и контроля за их деятельностью. Здесь выступающие затрагивали отдельные моменты, отдельные проблемы, которые возникают во взаимоотношениях между политическими партиями и Федеральной регистрационной службой. На мой взгляд, эти проблемы возникают не случайно. Возможность для их возникновения заложена в самом законодательстве. </w:t>
      </w:r>
    </w:p>
    <w:p>
      <w:pPr>
        <w:pStyle w:val="Normal"/>
        <w:ind w:firstLine="851"/>
        <w:jc w:val="both"/>
        <w:rPr/>
      </w:pPr>
      <w:r>
        <w:rPr>
          <w:sz w:val="24"/>
        </w:rPr>
        <w:t>Представитель Республиканской партии обратил внимание на то, что существует противоречие между законом о госрегистрации юридических лиц и законом о политических партиях. Действительно, Федеральный закон «О государственной регистрации юридических лиц» выделяет несколько видов государственной регистрации (при создании, преобразовании, ликвидации, внесении изменений в учредительные документы). При этом в соответствии с данным законом требуется несколько документов для того, чтобы внести изменения в единый государственный реестр юридических лиц.</w:t>
      </w:r>
      <w:r>
        <w:rPr/>
        <w:t xml:space="preserve"> </w:t>
      </w:r>
      <w:r>
        <w:rPr>
          <w:sz w:val="24"/>
        </w:rPr>
        <w:t>А по закону «О политических партиях» есть одна норма, которая независимо от того, с чем связана регистрация, вносятся ли изменения в устав, создается ли партия, ликвидируется ли партия, требует представления значительного списка документов. Доходит даже до смешного. По логике закона о политических партиях, если принимается решение о регистрации ликвидации политической партии, надо представить документы учредительного съезда этой партии о том, что она была создана. То есть как бы конец деятельности партии, а требуют документы, связанные с началом деятельности этой партии.</w:t>
      </w:r>
    </w:p>
    <w:p>
      <w:pPr>
        <w:pStyle w:val="Normal"/>
        <w:ind w:firstLine="851"/>
        <w:jc w:val="both"/>
        <w:rPr>
          <w:sz w:val="24"/>
        </w:rPr>
      </w:pPr>
      <w:r>
        <w:rPr>
          <w:sz w:val="24"/>
        </w:rPr>
        <w:t xml:space="preserve">Хотел бы обратить внимание еще на один факт. Здесь поднимался вопрос о документах, необходимых для регистрации. Так вот, нас законодательство ставит в такую ситуацию, что правоприменительному органу фактически предоставлено право требовать документы, необходимые для регистрации, и документы, которые могут быть собраны Федеральной регистрационной службой, на данном моменте регистрирующим органом, которые необходимы для проверки сведений, которые подаются при регистрации. Есть приказ Минюста от 25 марта 2003 года, где это право самим же Минюстом предоставлено самому себе. Сейчас на основании этого приказа Федеральная регистрационная служба действует. Я считаю, что подобные полномочия контрольного органа необходимо упорядочивать. Я думаю, что здесь большую роль должен сыграть административный регламент за исполнением контрольной функции. В связи с административной реформой у нас исполнение функций, предоставление государственных услуг должно осуществляется на основании административного регламента. При разработке, при принятии соответствующего административного регламента надо будет поставить вопрос о жесткой регламентации деятельности контрольного органа, чтобы он не мог получать такой люфт. В одних случаях требовать одни документы, в других случаях эти документы не требовать. </w:t>
      </w:r>
    </w:p>
    <w:p>
      <w:pPr>
        <w:pStyle w:val="Normal"/>
        <w:ind w:firstLine="851"/>
        <w:jc w:val="both"/>
        <w:rPr>
          <w:sz w:val="24"/>
        </w:rPr>
      </w:pPr>
      <w:r>
        <w:rPr>
          <w:sz w:val="24"/>
        </w:rPr>
        <w:t xml:space="preserve">Я бы хотел остановиться на проблеме 2006 или 2007. Ее как угодно можно называть. Эта проблема связана с необходимостью увеличения численности политических партий с 10 до 50 тысяч. Во-первых, несколько смущают те сроки, в течение которых политические партии должны набрать необходимое количество членов, до 50 тысяч. После принятия закона «О политических партиях» 2001 года партиям предоставлялось несколько лет для того, чтобы набрать 10 тысяч членов. Многие здесь прекрасно знают, с каким трудом, с каким «скрипом» набиралось необходимое количество членов. После внесения в 2004 году изменений в закон «О политических партиях» политические партии были поставлены в ситуацию, при которой они в течение года фактически должны набрать, если у них было 10 тысяч, то 50 тысяч, то есть 40 тысяч надо было набрать в течение года. С учетом тенденции к политической апатии, к тому, что граждане не очень охотно пользуются своими политическими правами в нашей стране, реализовать данное требование представляется весьма проблематично. </w:t>
      </w:r>
    </w:p>
    <w:p>
      <w:pPr>
        <w:pStyle w:val="Normal"/>
        <w:ind w:firstLine="851"/>
        <w:jc w:val="both"/>
        <w:rPr>
          <w:sz w:val="24"/>
        </w:rPr>
      </w:pPr>
      <w:r>
        <w:rPr>
          <w:sz w:val="24"/>
        </w:rPr>
        <w:t>И еще один момент, который связан с проблемой 2006 года и набором необходимого количества членов партии. Может ли политическая партия после проверки Федеральной регистрационной службы добирать необходимое количество членов партии? Насколько я понимаю, позиция органов заключается в том, что – нет. Вот черта, принято решение регистрационным органом, и все. Получается, что граждане фактически лишены права реализовать свое право на объединение в политические партии. Причем это не закреплено прямо в законе, оно выводится, трактуется на основании толкования закона.</w:t>
      </w:r>
    </w:p>
    <w:p>
      <w:pPr>
        <w:pStyle w:val="Normal"/>
        <w:ind w:firstLine="851"/>
        <w:jc w:val="both"/>
        <w:rPr>
          <w:sz w:val="24"/>
        </w:rPr>
      </w:pPr>
      <w:r>
        <w:rPr>
          <w:sz w:val="24"/>
        </w:rPr>
        <w:t xml:space="preserve">Приведенные примеры свидетельствуют о необходимости совершенствования нашего законодательства о политических партиях. Причем, основной упор надо сделать на процессуальных гарантиях политических партий для того, чтобы не возникали подобные примеры. </w:t>
      </w:r>
    </w:p>
    <w:p>
      <w:pPr>
        <w:pStyle w:val="Normal"/>
        <w:ind w:firstLine="851"/>
        <w:jc w:val="both"/>
        <w:rPr>
          <w:sz w:val="24"/>
        </w:rPr>
      </w:pPr>
      <w:r>
        <w:rPr>
          <w:sz w:val="24"/>
        </w:rPr>
        <w:t>И еще одно соображение, оно связано с существующими механизмами проверки численности членов политической партии. Вот здесь приводились примеры милицейских походов для проверки численности членов партий. Почему возникает такая ситуация? Такая ситуация возникает потому, что существует большой пробел в процессуальных аспектах контроля за деятельностью политических партий. Кто должен поверять количество членов политических партий? На каком основании, с помощью каких правовых механизмов? Это непонятно. Можно ли у гражданина требовать, чтобы он предоставил информацию о том, является ли он членом политической партии или нет? Если да, то какие процедуры. Надо ли здесь включать процедуру Уголовно-процессуального кодекса, предусмотренное дознание или что-нибудь еще такое. Или какие-то иные процедуры. Вот этот момент, связанный с неразработанностью, рыхлостью процессуальных аспектов контроля за деятельностью политических партий, мне кажется, серьезно осложняет и жизнь политическим партиям, и деятельность регистрирующих органов. Потому что они действуют на основании того законодательства, которое есть. Они здесь поставлены в те же рамки, что и политические партии.</w:t>
      </w:r>
    </w:p>
    <w:p>
      <w:pPr>
        <w:pStyle w:val="Normal"/>
        <w:ind w:firstLine="851"/>
        <w:jc w:val="both"/>
        <w:rPr>
          <w:b/>
          <w:b/>
          <w:sz w:val="24"/>
        </w:rPr>
      </w:pPr>
      <w:r>
        <w:rPr>
          <w:b/>
          <w:sz w:val="24"/>
        </w:rPr>
        <w:t xml:space="preserve">Иванченко Александр Владимирович: </w:t>
      </w:r>
    </w:p>
    <w:p>
      <w:pPr>
        <w:pStyle w:val="Normal"/>
        <w:ind w:firstLine="851"/>
        <w:jc w:val="both"/>
        <w:rPr>
          <w:sz w:val="24"/>
        </w:rPr>
      </w:pPr>
      <w:r>
        <w:rPr>
          <w:sz w:val="24"/>
        </w:rPr>
        <w:t xml:space="preserve">Коллеги, представители политических партий, я советую вам обратить внимание и на колоссальные противоречия, которые есть в законе «О политических париях». На мой взгляд, именно с принятием закона «О политических партиях» 2001 года, а также правоприменительной практики в развитии этого закона избирательное право граждан становится заложницей права на объединение. Поэтому в любом регионе, где у нас пройдут выборы полностью по пропорциональной системе, есть возможность опротестовать и аннулировать итоги региональной избирательной кампании. А в случае проведения федеральных выборов с теми же издержками, о которых мы говорим, весьма вероятны судебные проблемы. Почему Партию Жизни восстановили в регистрации, а Республиканскую не восстановили? Дело в тонкости судебной процедуры. Потому что Партия Жизни первое заявление написала в Свердловский областной суд, а Верховный Суд рассматривал жалобу по кассационной инстанции. Мы изучили эти материалы. То, что их незаконно отстранили от участия в избирательной кампании, совершенно однозначно. И то, что их восстановили, это законное и обоснованное решение Верховного Суда. Республиканскую партию не восстановили, потому что вас заставили пойти в Таганский районный суд. На мой взгляд, это вообще дело неподсудное Таганскому районному суду. В том же законе «О политических партиях», который вы писали, уважаемые коллеги, вот представитель федеральной службы улыбается, но эта улыбка может быть кислой, когда по итогам работы Федеральной регистрационной службы нам отменят региональные выборы в регионе, потом отменят федеральные выборы, потому что по итогам правоприменения, того которое есть сейчас в регионах, есть все основания для отмены результатов выборов в Верховном Суде или Конституционном Суде. </w:t>
      </w:r>
    </w:p>
    <w:p>
      <w:pPr>
        <w:pStyle w:val="Normal"/>
        <w:ind w:firstLine="851"/>
        <w:jc w:val="both"/>
        <w:rPr>
          <w:sz w:val="24"/>
        </w:rPr>
      </w:pPr>
      <w:r>
        <w:rPr>
          <w:sz w:val="24"/>
        </w:rPr>
        <w:t>Как раз судебная модель, которая создается по недопущению к выборам партий, – это административная модель. А право на объединение и право на участие в выборах – это публичное, а не административное право. Уж грань между административным правом и конституционным правом надо проводить. Вся внутренняя деятельность органов исполнительной власти – МВД, Минюста, Федеральной регистрационной службы, регулируется внутренними инструкциями – все это административное право. И поэтому она в рамках административной реформы до сих пор не урегулирована и нет никакой публично-правовой ответственности конкретного федерального органа. Федеральная регистрационная служба, я вынужден это говорить, в блоке других правоохранительных ведомств подчиняется непосредственно Президенту. Коллега–административист правильно говорит о том, что в новом административном регламенте, который еще только предстоит разрабатывать, должны появиться меры ответственности, открытости в работе правоприменительных органов с таким субъектом, каким является политическая партия. Я понял так, что все-таки Алексея Гайяровича я простимулировал к дискуссии.</w:t>
      </w:r>
    </w:p>
    <w:p>
      <w:pPr>
        <w:pStyle w:val="Normal"/>
        <w:ind w:firstLine="851"/>
        <w:jc w:val="both"/>
        <w:rPr/>
      </w:pPr>
      <w:r>
        <w:rPr>
          <w:b/>
          <w:sz w:val="24"/>
        </w:rPr>
        <w:t>Жафяров Алексей Гайярович</w:t>
      </w:r>
      <w:r>
        <w:rPr>
          <w:sz w:val="24"/>
        </w:rPr>
        <w:t xml:space="preserve"> </w:t>
      </w:r>
      <w:r>
        <w:rPr>
          <w:b/>
          <w:sz w:val="24"/>
        </w:rPr>
        <w:t>(начальник Управления по делам политических партий, регистрации общественных, религиозных и иных организаций Федеральной регистрационной службы)</w:t>
      </w:r>
      <w:r>
        <w:rPr>
          <w:sz w:val="24"/>
        </w:rPr>
        <w:t>:</w:t>
      </w:r>
    </w:p>
    <w:p>
      <w:pPr>
        <w:pStyle w:val="Normal"/>
        <w:ind w:firstLine="851"/>
        <w:jc w:val="both"/>
        <w:rPr>
          <w:sz w:val="24"/>
        </w:rPr>
      </w:pPr>
      <w:r>
        <w:rPr>
          <w:sz w:val="24"/>
        </w:rPr>
        <w:t xml:space="preserve">Дискуссия – это сильно сказано. Я не думаю, что буду здесь дискутировать. Я сделаю несколько замечаний по тем тезисам, которые высказывали предыдущие выступающие. </w:t>
      </w:r>
    </w:p>
    <w:p>
      <w:pPr>
        <w:pStyle w:val="Normal"/>
        <w:ind w:firstLine="851"/>
        <w:jc w:val="both"/>
        <w:rPr>
          <w:sz w:val="24"/>
        </w:rPr>
      </w:pPr>
      <w:r>
        <w:rPr>
          <w:sz w:val="24"/>
        </w:rPr>
        <w:t xml:space="preserve">По итогам предыдущего вступления нашего спикера я бы хотел сделать небольшое замечание, что мы все-таки не находимся под прямым руководством главы государства. Мы являемся службой, подведомственной Министерству юстиции. Что касается тех вопросов, которые озвучились в отношении функций Федеральной регистрационной службы и реализаций полномочий по проверкам политических партий. Действительно, Росрегистрация наделена среди прочих полномочий, в том числе, и полномочиями по регистрации политических партий и контролю за их деятельностью. Как законодатель прописал эти полномочия, так мы их реализуем. И все претензии по поводу того, как мы реализуем свои полномочия, надо адресовать законодателю. Потому что я сам неоднократно присутствовал при т.н. законотворчестве, законодательном процессе, неоднократно был свидетелем того, как предложения по конкретизации наших полномочий, по включению в законы т.н. процессуальных норм отклонялись по тем мотивам, что «не царское это дело» прописывать механизмы и порядок реализации в законах. Одновременно, и эта тенденция была подтверждена решением Конституционного Суда, деятельность органов исполнительной власти по нормативно-правовому регулированию собственной деятельности фактически сведена на нет. Органы исполнительной власти не вправе издавать нормативно-правовые акты, восполняющие пробелы законодательства. Органы исполнительной власти могут издавать ведомственные нормативные акты только в тех случаях, когда это прямо предписано законом, и только на основании тех норм закона, которые уже есть, существуют и действуют. </w:t>
      </w:r>
    </w:p>
    <w:p>
      <w:pPr>
        <w:pStyle w:val="Normal"/>
        <w:ind w:firstLine="851"/>
        <w:jc w:val="both"/>
        <w:rPr>
          <w:sz w:val="24"/>
        </w:rPr>
      </w:pPr>
      <w:r>
        <w:rPr>
          <w:sz w:val="24"/>
        </w:rPr>
        <w:t xml:space="preserve">То, что касается влияния Федеральной регистрационной службы и результатов нашей правоприменительной практики на избирательное законодательство. Я недаром в нескольких выступлениях подчеркивал, что мы не имеем влияния на избирательные процессы. Может быть, это слишком такое категоричное заявление, но напрямую влиять на избирательные процессы мы не можем. Даже в тех случаях, когда СМИ распространяют информацию о том, что кого-то сняли с выборов. Речь идет о том, что мы дали экспертное заключение о легитимности той или иной конференции по выдвижению списка делегатов или кандидатов на выборы. А решение в любом случае принимает соответствующая избирательная комиссия. И, как в случае с Республикой Карелия, избирательная комиссия окончательную точку в этом вопросе поставить не смогла, вынуждена была обращаться в суд. И окончательное решение по данному вопросу принимал суд. Поэтому говорить о том, что ФРС тут является вершителем судеб, не вполне корректно. </w:t>
      </w:r>
    </w:p>
    <w:p>
      <w:pPr>
        <w:pStyle w:val="Normal"/>
        <w:ind w:firstLine="851"/>
        <w:jc w:val="both"/>
        <w:rPr>
          <w:sz w:val="24"/>
        </w:rPr>
      </w:pPr>
      <w:r>
        <w:rPr>
          <w:sz w:val="24"/>
        </w:rPr>
        <w:t xml:space="preserve">Точно так же, как и то, что мы, объявив результаты наших проверок, фактически закрыли политические партии. Мы не закрыли политические партии. Более того, у нас даже нет права до конца этого года выйти в суд с таким заявлением. У нас это право появится только с 1 января 2007 года. Но это не значит, что мы не должны были обнародовать те результаты, которые мы получили в результате наших проверок. В данном случае я не комментирую требования закона и их целесообразность. Это вообще не относится к сфере нашей компетенции. </w:t>
      </w:r>
    </w:p>
    <w:p>
      <w:pPr>
        <w:pStyle w:val="Normal"/>
        <w:ind w:firstLine="851"/>
        <w:jc w:val="both"/>
        <w:rPr>
          <w:sz w:val="24"/>
        </w:rPr>
      </w:pPr>
      <w:r>
        <w:rPr>
          <w:sz w:val="24"/>
        </w:rPr>
        <w:t xml:space="preserve">Что касается территориальной подсудности, которая сегодня очень бурно обсуждается. Почему я улыбался? Я вам скажу. Потому что территориальную подсудность на практике определил нам Верховный Суд. Изначально со всеми исковыми заявлениями мы обращались в Верховный Суд. И Верховным Судом было создано несколько прецедентов, когда определением Верховного Суда было установлено, что по ряду вопросов, несмотря на то, что в законе о политических партиях сформулирована подсудность вроде бы Верховного Суда, целый ряд вопросов относится к компетентности именно районного суда, даже не суда субъекта, а районного суда. И в данном случае это полностью вопрос внутреннего регулирования практики судов общей юрисдикции. Мы здесь можем только подчиниться. Судебные прецеденты, когда их набралось уже достаточно, суды приняли на вооружение, потому что для них Верховный Суд является вышестоящей инстанцией. Поэтому этот вопрос не к нам, почему мы идем в районный суд и почему партия вынуждена обжаловать в районный суд наши действия. Потому что они знают, что Верховный Суд создал несколько прецедентов, уже определил свою позицию по данному вопросу. Они могут, конечно, подать свое заявление в Верховный Суд, но Верховный Суд уже по сложившейся практике откажет им в рассмотрении и направит по подсудности в районный суд решение этих вопросов. </w:t>
      </w:r>
    </w:p>
    <w:p>
      <w:pPr>
        <w:pStyle w:val="Normal"/>
        <w:ind w:firstLine="851"/>
        <w:jc w:val="both"/>
        <w:rPr>
          <w:sz w:val="24"/>
        </w:rPr>
      </w:pPr>
      <w:r>
        <w:rPr>
          <w:sz w:val="24"/>
        </w:rPr>
        <w:t>Не хотелось бы сильно оппонировать в той области, в которой я не являюсь профессионалом, я имею в виду политологию и социологию, просто несколько замечаний общего характера, уже не как представитель федерального органа исполнительной власти, а как представитель, может, той, не совсем прогрессивной интеллигенции, которую тут пытаются разбудить. Факт невысокой явки на выборы – это характеристика, тенденция, она характеризует благополучные и развитые страны. Я далек от того, чтобы говорить о том, что у нас все в порядке, но огульно говорить о том, что все, кто не пришел на выборы, только потому что они не пришли на выборы из чувства протеста, я бы тоже не стал, как гражданин. Я тоже, например, на выборы не хожу. И не потому, что я сильно протестую против чего-то. Просто я не считаю нужным это делать.</w:t>
      </w:r>
    </w:p>
    <w:p>
      <w:pPr>
        <w:pStyle w:val="Normal"/>
        <w:ind w:firstLine="851"/>
        <w:jc w:val="both"/>
        <w:rPr>
          <w:b/>
          <w:b/>
          <w:sz w:val="24"/>
        </w:rPr>
      </w:pPr>
      <w:r>
        <w:rPr>
          <w:b/>
          <w:sz w:val="24"/>
        </w:rPr>
        <w:t>Иванченко Александр Владимирович:</w:t>
      </w:r>
    </w:p>
    <w:p>
      <w:pPr>
        <w:pStyle w:val="Normal"/>
        <w:ind w:firstLine="851"/>
        <w:jc w:val="both"/>
        <w:rPr>
          <w:sz w:val="24"/>
        </w:rPr>
      </w:pPr>
      <w:r>
        <w:rPr>
          <w:sz w:val="24"/>
        </w:rPr>
        <w:t>Позиция есть позиция. Мы внимательно изучили судебную практику. Мы давали экспертно-консультационное заключение по запросу Республиканской партии. Вам правильно Верховный Суд сказал, если это касается отказа в регистрации юридического адреса и уполномоченных лиц, без доверенности представляющих интересы партии, конечно, это действие ФРС надо обжаловать в районном суде. Но вы, насколько я познакомился с материалами Республиканской партии, выкатили им претензии о нелегитимности съезда. Вы ставите вопрос о воспрепятствовании деятельности партии, что уже должно рассматриваться в суде более высокой инстанции, тем более вводите новое понятие «нелегитимность съезда», а где этот термин закреплен в праве? Я его, сколько занимаюсь конституционным правом, ни в одном законе не встречал. Переводить не надо, ссылку на закон дайте мне. Вы же здесь не специалист по переводу.</w:t>
      </w:r>
    </w:p>
    <w:p>
      <w:pPr>
        <w:pStyle w:val="Normal"/>
        <w:ind w:firstLine="851"/>
        <w:jc w:val="both"/>
        <w:rPr>
          <w:b/>
          <w:b/>
          <w:sz w:val="24"/>
        </w:rPr>
      </w:pPr>
      <w:r>
        <w:rPr>
          <w:b/>
          <w:sz w:val="24"/>
        </w:rPr>
        <w:t>Жафяров Алексей Гайярович:</w:t>
      </w:r>
    </w:p>
    <w:p>
      <w:pPr>
        <w:pStyle w:val="Normal"/>
        <w:ind w:firstLine="851"/>
        <w:jc w:val="both"/>
        <w:rPr>
          <w:sz w:val="24"/>
        </w:rPr>
      </w:pPr>
      <w:r>
        <w:rPr>
          <w:sz w:val="24"/>
        </w:rPr>
        <w:t>Мы здесь тоже, наверное, собрались не для того, чтобы обсуждать проблемы конкретной партии или процессуальные моменты. По процессу я вам скажу, позиция Верховного Суда достаточно четко сформулирована. Речь идет об обжаловании решения федерального органа исполнительной власти. А вот в чем это решение заключается и на каких аргументах это решение базируется, это уже рассматривает тот суд, который определен по территориальной подсудности. В данном случае давайте не будем, мухи – отдельно, котлеты – отдельно. С точки зрения правомочности тех съездов, конференций или общих собраний, которые выдвигают, направляют делегата на соответствующий съезд, где принимается подлежащие регистрации решения, это вопрос сложившейся судебной практики. Мы считаем, что мы должны устанавливать правомочность принятого решения не только с точки зрения соответствия самого решения требованию закона, но и с точки зрения того, правомочен ли был орган, в данном случае съезд, принимать данное решение. А когда мы устанавливаем правомочие съезда по принятию данного решения, мы должны установить, правомочен ли был съезд в своем составе.</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Хорошо, будем продолжать дискуссию. Я вспомнил старый лозунг: что такое коммунизм? Это термин идеологический. Отвечали так: коммунизм – это советская власть плюс электрификация всей страны. Вот этот термин «легитимность» – он примерно то же самое, что и коммунизм. Это термин не правовой. Мы имеем лишь пару решений Конституционного Суда, когда Конституционный Суд употребил этот термин, однако применительно к волеизъявлению избирателей всей страны. Потому что у нас действует народный суверенитет и общенациональная воля выражается только на федеральных выборах. Поэтому ни один народ, ни один субъект Федерации, никакой госорган не может выступать как субъект, решающий вопросы власти. Например, провести референдум о выходе из Российской Федерации и т.д. Нельзя говорить о легитимности партийных съездов.</w:t>
      </w:r>
    </w:p>
    <w:p>
      <w:pPr>
        <w:pStyle w:val="Normal"/>
        <w:ind w:firstLine="851"/>
        <w:jc w:val="both"/>
        <w:rPr>
          <w:b/>
          <w:b/>
          <w:sz w:val="24"/>
        </w:rPr>
      </w:pPr>
      <w:r>
        <w:rPr>
          <w:b/>
          <w:sz w:val="24"/>
        </w:rPr>
        <w:t>Жафяров Алексей Гайярович:</w:t>
      </w:r>
    </w:p>
    <w:p>
      <w:pPr>
        <w:pStyle w:val="Normal"/>
        <w:ind w:firstLine="851"/>
        <w:jc w:val="both"/>
        <w:rPr>
          <w:sz w:val="24"/>
        </w:rPr>
      </w:pPr>
      <w:r>
        <w:rPr>
          <w:sz w:val="24"/>
        </w:rPr>
        <w:t>Мы как бы все время переводим обсуждение конкретных вопросов в плоскость общетеоретических рассуждений. Наша правота или неправота в правоприменительной практике постоянно проверяется судами. Для нас судебные решения является показателями правомерности или неправомерности нашей деятельности. Недаром любое наше решение может быть обжаловано в суде. И мы тоже ограничены в своих действиях, как правило, судом. Мы не можем ни одну партию ликвидировать иначе, как в судебном порядке. Для меня спор заканчивается на статистике, сколько судебных решений было, по которым отменены наши действия. На федеральном уровне не было ни одного решения. Содержание закона, соотносимость норм, соотносимость общих человеческих прав и конкретного закона. Это не вопрос правоприменителей. Это вопрос законодателей.</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Просятся выступать еще республиканцы. Нет, нет, давайте от каждой партии по одному докладчику. Никита Белых попросит слово, СПС тоже выступала.</w:t>
      </w:r>
    </w:p>
    <w:p>
      <w:pPr>
        <w:pStyle w:val="Normal"/>
        <w:ind w:firstLine="851"/>
        <w:jc w:val="both"/>
        <w:rPr>
          <w:sz w:val="24"/>
        </w:rPr>
      </w:pPr>
      <w:r>
        <w:rPr>
          <w:b/>
          <w:sz w:val="24"/>
        </w:rPr>
        <w:t>Митрохин Сергей Сергеевич: (заместитель председателя партии «Яблоко»)</w:t>
      </w:r>
    </w:p>
    <w:p>
      <w:pPr>
        <w:pStyle w:val="Normal"/>
        <w:ind w:firstLine="851"/>
        <w:jc w:val="both"/>
        <w:rPr>
          <w:sz w:val="24"/>
        </w:rPr>
      </w:pPr>
      <w:r>
        <w:rPr>
          <w:sz w:val="24"/>
        </w:rPr>
        <w:t xml:space="preserve">Вопреки ожиданиям, я не буду накалять какие-то политические страсти, я хочу наоборот, строго научно. Научную дискуссию организует научный институт, поэтому у меня чисто научная аргументация. Я считаю, что методологически многие выступления неправильно построены. Методология неправильная. В чем она заключается? Все время наши институты, которые тут обсуждаются, сравнивают с каким-то эталоном западной демократии, с какими-то абстрактными процедурами. Давно пора это все прекратить. Когда это начинает делать человек, люди, которые этим занимаются, впадают сразу в возмущение – как же так! У нас ужасно то, что происходит. Конечно, если все время видеть этот эталон, то вокруг, конечно, кромешный ужас и мрак. Но это уже перестает быть наукой. Это эмоции, наука не может строиться на эмоциях. </w:t>
      </w:r>
    </w:p>
    <w:p>
      <w:pPr>
        <w:pStyle w:val="Normal"/>
        <w:ind w:firstLine="851"/>
        <w:jc w:val="both"/>
        <w:rPr>
          <w:sz w:val="24"/>
        </w:rPr>
      </w:pPr>
      <w:r>
        <w:rPr>
          <w:sz w:val="24"/>
        </w:rPr>
        <w:t xml:space="preserve">Я предлагаю совершенно другую методологию. Давайте изучать это явление, каково оно есть, и не возмущаться, и не рвать на себе волосы, впадать в истерики. Вот оно есть такое, за него один человек уже проговорился, что это такое. Это называется «суверенная демократия». Я долго думал, почему Президент опроверг, почему Медведев опроверг, сказал, что нет. Потому что он проговорился, он выдал государственную тайну. Они считают, что это надо называть просто демократией. Не надо проговаривать, что здесь суверенная. Потому что, если «суверенная демократия», то в чем суверенная? Там суверенный суд. Суверенные выборы. А не нравятся суверенные выборы, идите в суверенный суд, как только что было сказано. И слушайте там, что он скажет. Это последняя инстанция всех истин. Это явление надо изучать и надо смотреть, куда она нас всех дальше заведет, и делать из этого выводы уже для себя, как жить дальше, а не как в свое время с кем-то сравниваться. </w:t>
      </w:r>
    </w:p>
    <w:p>
      <w:pPr>
        <w:pStyle w:val="Normal"/>
        <w:ind w:firstLine="851"/>
        <w:jc w:val="both"/>
        <w:rPr>
          <w:sz w:val="24"/>
        </w:rPr>
      </w:pPr>
      <w:r>
        <w:rPr>
          <w:sz w:val="24"/>
        </w:rPr>
        <w:t xml:space="preserve">В этой ситуации что такое выборы? Смысл внутри этой суверенной демократии с этих самых суверенных выборов. Вопреки многим здесь выступавшим ближе всего Борис Надеждин к этому подошел, и он впал в некое противоречие. Он сказал, что, действительно, эта система направлена против того, чтобы кто-то проходил через нее. И потом стал возмущаться, что снимают с выборов. Не выдержал он этой методологический линии, стал опять возмущаться. Так эта система и придумана, чтобы тебя снять с выборов. Эта система придумана для того, чтобы оппозиция на выборах никогда не прошла. И авантюризм, о котором говорил Сурен Адибекович, он заключается не в том, что мы рвемся к власти. Авантюризм заключается в том, со стороны оппозиции, я имею в виду, что она хочет участвовать в выборах и имеет еще наглость надеяться, что она может на них победить. Это авантюризм. Иногда даже эти авантюристы куда-то проскакивают. Я, как авантюрист, проскочил в Московскую городскую Думу. Потому что там Сурков сказал жесткое «нет», Лужков сказал жесткое «нет», а я вот взял и проскочил. Ну, авантюрист. </w:t>
      </w:r>
    </w:p>
    <w:p>
      <w:pPr>
        <w:pStyle w:val="Normal"/>
        <w:ind w:firstLine="851"/>
        <w:jc w:val="both"/>
        <w:rPr>
          <w:sz w:val="24"/>
        </w:rPr>
      </w:pPr>
      <w:r>
        <w:rPr>
          <w:sz w:val="24"/>
        </w:rPr>
        <w:t xml:space="preserve">Но когда такие случаи происходят, на этом же процесс не останавливается. И дальше начинают придумывать нотариально заверенные подписи, а они, сволочи, проскакивают. Давайте еще что-нибудь придумаем, чтобы они не проскочили. А уже если проскочили, то давайте их снимем. Характерный пример, на самом мелком московском уровне, ниже некуда, самый мелкий в стране уровень местного самоуправления в Москве, потому что оно практически отсутствует. Но и там это все применяется. Наш кандидат от «Яблока» в Головинском районе, молодой человек, наивный, ему председатель территориальной комиссии сказал: напиши в подписном листе адрес проживания. Он написал. Потом он приходит на комиссию, ему открывают московский закон, где написано, если ты что-нибудь вообще написал, хотя бы одну запятую сверх района проживания, тебя не просто могут, а обязаны снять с выборов. Сначала написали такой закон, специально написали. Там много написано специально для того, чтобы вас потом снимали. Просто специально. И если вы попадаетесь, вы лох такой, молодой человек неопытный, и матерые старые политики в этой ситуации оказываются. Потом вас специально снимают. И выяснилось, что там есть специальный человек обученный, который ходит по территориальным избирательным комиссиям и объясняет им, как это делать. Тут вся система выстроена, чтобы авантюристов не пропустить к выборам, очень четко. И Карелия, разумеется, – ФРС утвердила устав «Яблока», полностью все чисто. Вдруг карельский избирком, а потом карельский суд снимают региональную организацию партии Яблоко» ровно за то, что она неукоснительно выполнила собственный устав собственной партии. Это что означает? Не нужны вы там никому. Эта избирательная система существует как инструмент недопущения оппозиции к участию в политической жизни. Это ясно как божий день, зачем этому возмущаться. </w:t>
      </w:r>
    </w:p>
    <w:p>
      <w:pPr>
        <w:pStyle w:val="Normal"/>
        <w:ind w:firstLine="851"/>
        <w:jc w:val="both"/>
        <w:rPr>
          <w:sz w:val="24"/>
        </w:rPr>
      </w:pPr>
      <w:r>
        <w:rPr>
          <w:sz w:val="24"/>
        </w:rPr>
        <w:t>В этой ситуации меня удивляют люди, которые призывают к бойкоту. Так вас и так не хотят видеть, вас и так оттуда гонят и всеми силами пытаются слить в тот самый унитаз, о котором сказал Борис Надеждин. А вы сейчас им еще и поможете. А вы говорите: мы объявим бойкот. Тогда мы сами разожмем руки и упадем в мусорный ящик. Не дождетесь. Мы будем этому сопротивляться. Да. До тех пор, пока это, в принципе, возможно, до последней капли крови будем держаться за этот край, чтобы нас не слили в унитаз, не бросили в мусорный ящик. К научному сообществу я обращаюсь еще раз: не надо, когда перед глазами у вас идет бокс, анализировать его с точки зрения правил шахматной игры. Не надо. Это даже не бокс, это такой новый вид спорта, кто кого быстрее ударит шахматной доской по голове. Но один из игроков этого права не имеет, один имеет. И задача того, кто не имеет права, выжить и еще что-то такое сделать. Мы будем это делать. Будем идти до конца.</w:t>
      </w:r>
    </w:p>
    <w:p>
      <w:pPr>
        <w:pStyle w:val="Normal"/>
        <w:ind w:firstLine="851"/>
        <w:jc w:val="both"/>
        <w:rPr>
          <w:sz w:val="24"/>
        </w:rPr>
      </w:pPr>
      <w:r>
        <w:rPr>
          <w:sz w:val="24"/>
        </w:rPr>
        <w:t>И еще, не потому что мы такие самолюбивые, не хотим в унитаз, не хотим в мусорный ящик, но для страны это важно. Потому что когда вся эта «суверенная демократия» рухнет, единственным гарантом того, что вместе с ней не рухнет страна, является оппозиция, чтобы она сохранялась. Реальная оппозиция, несуверенная оппозиция. Рискуя вызвать критику, что являюсь чьим-то агентом, вынужден произнести этот термин. У нас суверенный суд, у нас суверенные выборы, где снимают на каждом шагу. У нас суверенное содержание чиновников, откат называется. Не зарплата, а откат. Они же на них живут. Единственное, что спасает страну на будущее, что все-таки еще какая-то несуверенная оппозиция сохранилась. Вот резюме.</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 xml:space="preserve"> </w:t>
      </w:r>
      <w:r>
        <w:rPr>
          <w:sz w:val="24"/>
        </w:rPr>
        <w:t>Я буду чередовать докладчиков от партий и экспертов, потому что нельзя впадать в политические крайности, нужно слушать и экспертное, нейтральное сообщество.</w:t>
      </w:r>
    </w:p>
    <w:p>
      <w:pPr>
        <w:pStyle w:val="Normal"/>
        <w:ind w:firstLine="851"/>
        <w:jc w:val="both"/>
        <w:rPr/>
      </w:pPr>
      <w:r>
        <w:rPr>
          <w:b/>
          <w:sz w:val="24"/>
        </w:rPr>
        <w:t>Дмитриев Юрий Альбертович (доктор юридических наук, профессор)</w:t>
      </w:r>
      <w:r>
        <w:rPr>
          <w:sz w:val="24"/>
        </w:rPr>
        <w:t>:</w:t>
      </w:r>
    </w:p>
    <w:p>
      <w:pPr>
        <w:pStyle w:val="Normal"/>
        <w:ind w:firstLine="851"/>
        <w:jc w:val="both"/>
        <w:rPr>
          <w:sz w:val="24"/>
        </w:rPr>
      </w:pPr>
      <w:r>
        <w:rPr>
          <w:sz w:val="24"/>
        </w:rPr>
        <w:t xml:space="preserve">Уважаемые коллеги, я позволю себе высказать несколько слов по поводу тех проблем, которые поднимали выступающие, прежде всего, наш уважаемый спикер и некоторые другие, представляющие экспертное сообщество. Я начал бы с той критики, которой уже был подвергнут закон «О политических партиях» с точки зрения численности партий, с точки зрения барьеров, которые устанавливает избирательное законодательство при прохождении в парламент партийных фракций. Но попытался бы посмотреть на эти проблемы с тех позиций, к которым призывает Сергей Сергеевич. </w:t>
      </w:r>
    </w:p>
    <w:p>
      <w:pPr>
        <w:pStyle w:val="Normal"/>
        <w:ind w:firstLine="851"/>
        <w:jc w:val="both"/>
        <w:rPr>
          <w:sz w:val="24"/>
        </w:rPr>
      </w:pPr>
      <w:r>
        <w:rPr>
          <w:sz w:val="24"/>
        </w:rPr>
        <w:t xml:space="preserve">Что такое партия? Партия – это часть общества. Это тот проводник, который выступает посредником между избирателями, которые называются электоратом, те, которые голосуют за эту партию, и органами государственной или иной публичной власти для формулирования тех идей, которые у этих избирателей так или иначе складываются. То есть все мы хотим жить лучше, но лишь небольшая часть из нас знает, как это сделать. И партия, по идее, должна быть тем звеном, которое должно знать, как это сделать. И если все эти ограничения, установленные законом «О политических партиях», приводят к тому, что из 60 партий, заявленных к регистрации, в итоге, по сегодняшним расчетам, я думаю, что они в значительной степени окажутся верны, в нижнюю палату федерального парламента пойдут 3 политические партии, – вот мы с вами и получаем тот самый уровень представительности этой палаты, которую обеспечивает данный закон. Соответственно, и критерии к его дальнейшей переработке или совершенствованию, если этот закон так или иначе может быть подвергнут совершенствованию. </w:t>
      </w:r>
    </w:p>
    <w:p>
      <w:pPr>
        <w:pStyle w:val="Normal"/>
        <w:ind w:firstLine="851"/>
        <w:jc w:val="both"/>
        <w:rPr>
          <w:sz w:val="24"/>
        </w:rPr>
      </w:pPr>
      <w:r>
        <w:rPr>
          <w:sz w:val="24"/>
        </w:rPr>
        <w:t xml:space="preserve">Уважаемый Александр Владимирович в своем затравочном выступлении сказал, что в нашей стране существует народный суверенитет и не существует суверенитета государственного. Это не совсем так, поскольку в отсутствии государственного суверенитета никакой народный суверенитет не устоит. Проблема состоит в том, что да, действительно, есть дефект в основном законе в том, что в первой статье Конституции, там, где должно быть сказано, что Россия – суверенное государство, там этого не сказано. Но зато это сказано через четвертую статью. Другое дело, как соотносятся эти суверенитеты. Конечно, народный суверенитет первичен, он в любом случае выше суверенитета государственного, потому что государственный суверенитет и есть те самые органы власти, которые формируются за счет суверенитета народного. Это и есть, собственно говоря, квинтэссенция того избирательного процесса. И середина этих взаимоотношений, некая средняя часть – это и есть политическая партия со всеми ее функциями, целями, задачами и прочим. </w:t>
      </w:r>
    </w:p>
    <w:p>
      <w:pPr>
        <w:pStyle w:val="Normal"/>
        <w:ind w:firstLine="851"/>
        <w:jc w:val="both"/>
        <w:rPr>
          <w:sz w:val="24"/>
        </w:rPr>
      </w:pPr>
      <w:r>
        <w:rPr>
          <w:sz w:val="24"/>
        </w:rPr>
        <w:t xml:space="preserve">Еще одна проблема. Как регистрировать политические партии? Александр Владимирович предлагает передать эту функцию Центральной избирательной комиссии. Но Сурен Адибекович правильно сказал, что инструкция эта существует еще до создания ФРС. Это инструкция Минюста. Какая разница, какой орган будет ее исполнять, регистрационная служба или Центральная избирательная комиссия. Напомню вам, что Центральная избирательная комиссия обладает нормотворческой функцией и, следовательно, она сама себе создаст инструкцию. Еще А. Рыков сказал: карательный аппарат всегда найдет себе работу. </w:t>
      </w:r>
    </w:p>
    <w:p>
      <w:pPr>
        <w:pStyle w:val="Normal"/>
        <w:ind w:firstLine="851"/>
        <w:jc w:val="both"/>
        <w:rPr>
          <w:sz w:val="24"/>
        </w:rPr>
      </w:pPr>
      <w:r>
        <w:rPr>
          <w:sz w:val="24"/>
        </w:rPr>
        <w:t xml:space="preserve">В свое время, в эпоху либеральной перестройки, мы разрабатывали альтернативный проект закона о политических партиях, это конец 80-х – начало 90-х годов. Он опубликован. И предлагали по болгарскому варианту, не знаю, сохранился он сейчас в Болгарии или нет, регистрировать политические партии судам. Есть федеральная политическая партия, есть федеральный суд, в данном случае Верховный Суд, который ее и регистрирует. Что дает эта процедура? Во-первых, суд сам проверяет легитимность тех документов, которые ему предоставляются. Если он в чем-то сомневается, он может дать поручение в виде судебного приказа. Там же, в суде, и ведется спор – регистрация или нерегистрация, снятие с выборов, восстановление на выборах. То есть суд обладает той первичной информацией, к которой он потом может и апеллировать. И в вышестоящем суде можно обжаловать это решение. Суд не может, в отличие от иных органов власти, руководствоваться инструкциями. Суд по закону, по Конституции, руководствуется только законом и ничем другим. И если суду не хватает норм в этом законе, то он инициирует внесение изменений в этот закон, он имеет это право по Конституции. И уже тогда на уровне парламента оценивать, насколько то, что предлагает суд, вообще соответствует Конституции, демократии и всему прочему. </w:t>
      </w:r>
    </w:p>
    <w:p>
      <w:pPr>
        <w:pStyle w:val="Normal"/>
        <w:ind w:firstLine="851"/>
        <w:jc w:val="both"/>
        <w:rPr>
          <w:sz w:val="24"/>
        </w:rPr>
      </w:pPr>
      <w:r>
        <w:rPr>
          <w:sz w:val="24"/>
        </w:rPr>
        <w:t>Я разделяю возмущение всех выступающих сегодня по поводу отсутствия графы «против всех». Я не знаю, что в этой ситуации можно сделать. Но полагаю, что политические партии по сравнению с кандидатами–одномандатниками обладают большими преимуществами. Они, по крайней мере, могут объяснять достаточно устойчивой избирательной массе, своим сторонникам, своему электорату, что нужно делать в отсутствии этой графы. Нужно превращать бюллетень в недействительный. Другого выхода нет.</w:t>
      </w:r>
    </w:p>
    <w:p>
      <w:pPr>
        <w:pStyle w:val="Normal"/>
        <w:ind w:firstLine="851"/>
        <w:jc w:val="both"/>
        <w:rPr>
          <w:sz w:val="24"/>
        </w:rPr>
      </w:pPr>
      <w:r>
        <w:rPr>
          <w:sz w:val="24"/>
        </w:rPr>
        <w:t xml:space="preserve">Продолжая череду высказываний по поводу тех изменений, которые происходят в избирательном законодательстве. Я не буду останавливаться на деталях. Я хотел бы чуть продолжить этот перечень. Дело в том, что все эти изменения при всей их недемократичности, при том, что в ряде случаев вызывают возмущение, они кем-то инициированы. И этот кто-то преследует совершенно конкретные цели. Вот завтра Центральная избирательная комиссия на своем заседании обсуждает вопрос об инициативе третьего срока президента. Совершенно очевидно, что завтра будет принято отрицательное решение по самой этой инициативе. Это проблема не обсуждаемая. Но ведь эта же инициатива откуда-то пришла. </w:t>
      </w:r>
    </w:p>
    <w:p>
      <w:pPr>
        <w:pStyle w:val="Normal"/>
        <w:ind w:firstLine="851"/>
        <w:jc w:val="both"/>
        <w:rPr>
          <w:sz w:val="24"/>
        </w:rPr>
      </w:pPr>
      <w:r>
        <w:rPr>
          <w:sz w:val="24"/>
        </w:rPr>
        <w:t xml:space="preserve">Я с большим уважением отношусь к Борису Надеждину, но предложение дать политическим партиям единоличное право выдвигать кандидатов в президенты – это как раз вода на эту самую мельницу третьего срока. Ведь обратите внимание, что говорит президент во всех своих интервью. Он не говорит: я не пойдут на третий срок. Он говорит: я буду действовать в соответствии с Конституцией и законом. А это, как вы понимаете, не одно и то же. И как только мы сейчас попытаемся инспирировать идею политической партии как субъекта выдвижения кандидата в президенты, мы тут же поставим себя в ситуацию, что вот он, новый закон, новая политическая ситуация. Вспомните, всего-навсего принятие новой Конституции тут же поставило под сомнение, сколько сроков Ельцин находился у власти. И только его суверенная воля, когда он сложил с себя полномочия, прервала эту дискуссию. Неизвестно, к чему бы она привела. Вообще сам по себе факт выдвижения кандидата в президенты от политической партии ставит под сомнение легитимность количества сроков. В свое время на заводе «Горизонт», минском заводе, рабочие выдвинули кандидатом в депутаты районного совета американского эмигранта Ли Харви Освальда. И целый партком убеждал их, что он не гражданин СССР, что он не может находиться у власти. Как же, говорят, он прекрасный семьянин, у него две дочери, он прекрасный рабочий. Попробуйте вы сейчас членам партии, которая будет выдвигать какого-то абстрактного кандидата, сказать, что он два срока хорошо проработал, а на третий ему не позволили. Это, на мой взгляд, очень опасное предложение. </w:t>
      </w:r>
    </w:p>
    <w:p>
      <w:pPr>
        <w:pStyle w:val="Normal"/>
        <w:ind w:firstLine="851"/>
        <w:jc w:val="both"/>
        <w:rPr>
          <w:sz w:val="24"/>
        </w:rPr>
      </w:pPr>
      <w:r>
        <w:rPr>
          <w:sz w:val="24"/>
        </w:rPr>
        <w:t xml:space="preserve">О государственном финансировании политических партий. Я не разделяю отрицательного отношения к этой процедуре в целом, которое высказал Сурен Адибекович. Потому что цель-то у этого финансирования очевидная. Попытаться вывести финансовую основу политической партии из тени. Но мы же, как всегда, тавтологией испортили саму идею. У нас действует немецкий вариант. Чем больше голосов получила политическая партия, тем больше денег у партийной фракции в Госдуме. Но по немецкой схеме партия получала 5 марок, чуть больше 1 евро, наша партия получала 30 коп. за голос избирателя, сейчас это несколько рублей. Но все равно это не сопоставимые цифры. На самом деле этот механизм правильный, он увязывает финансовую основу политической партии с числом голосов избирателей. И все-таки в какой-то мере связь есть. Я заплатил налоги, вот эти налоги ушли в этом направлении. Но это такие копейки, которые, в принципе, задачу не решают. </w:t>
      </w:r>
    </w:p>
    <w:p>
      <w:pPr>
        <w:pStyle w:val="Normal"/>
        <w:ind w:firstLine="851"/>
        <w:jc w:val="both"/>
        <w:rPr>
          <w:sz w:val="24"/>
        </w:rPr>
      </w:pPr>
      <w:r>
        <w:rPr>
          <w:sz w:val="24"/>
        </w:rPr>
        <w:t>И последнее. Что со всем этим делать? Хоть тут Александр Владимирович и призывает воздерживаться от экстремистских предложений, но венгерские события, чем они вызваны? Они вызваны тем, что правительство несколько лет морочило людям голову. А что, это единственное правительство в Восточной Европе? То есть каким-то образом надо использовать политические средства, разумеется, законные, для того, чтобы как-то воздействовать на этот процесс. Все наши призывы к судам, к Центральной избирательной комиссии, к Думе понятно, что не возымели результата. Избирательная кампания на носу, и надо использовать средства уже политической борьбы. Но, разумеется, легитимные и конституционные.</w:t>
      </w:r>
    </w:p>
    <w:p>
      <w:pPr>
        <w:pStyle w:val="Normal"/>
        <w:ind w:firstLine="851"/>
        <w:jc w:val="both"/>
        <w:rPr>
          <w:b/>
          <w:b/>
          <w:sz w:val="24"/>
        </w:rPr>
      </w:pPr>
      <w:r>
        <w:rPr>
          <w:b/>
          <w:sz w:val="24"/>
        </w:rPr>
        <w:t>Тюлькин Виктор Аркадьевич (Российская коммунистическая рабочая партия – Российская партия коммунистов):</w:t>
      </w:r>
    </w:p>
    <w:p>
      <w:pPr>
        <w:pStyle w:val="Normal"/>
        <w:ind w:firstLine="851"/>
        <w:jc w:val="both"/>
        <w:rPr>
          <w:sz w:val="24"/>
        </w:rPr>
      </w:pPr>
      <w:r>
        <w:rPr>
          <w:sz w:val="24"/>
        </w:rPr>
        <w:t>Уважаемые коллеги, с точки зрения революционного марксизма я буду защищать буржуазную демократию. Это лучше, чем абсолютизм, самодурство, разные извращения плутократии и прочее. И, конечно, буду выступать против экстремизма. И в этом плане хочу помочь председательствующему осудить Надеждина… Мне кажется, что он весьма нетактично высказался с предложением «Единой России» определиться по кандидатуре президента. У людей вся программа построена на поддержке президента. Еще этот жив. Кого выберут или назначат, того и будут поддерживать. А он предлагает самим определиться – в такое неудобное положение людей ставит. Борис, ты здесь не прав.</w:t>
      </w:r>
    </w:p>
    <w:p>
      <w:pPr>
        <w:pStyle w:val="Normal"/>
        <w:ind w:firstLine="851"/>
        <w:jc w:val="both"/>
        <w:rPr/>
      </w:pPr>
      <w:r>
        <w:rPr>
          <w:sz w:val="24"/>
        </w:rPr>
        <w:t>Повестка у нас – тенденции и противоречия. Я берусь утверждать один несомненный факт, что тенденция законотворчества находится в абсолютном согласии и без всяких противоречий с практикой правоприменения</w:t>
      </w:r>
      <w:r>
        <w:rPr>
          <w:b/>
          <w:sz w:val="24"/>
        </w:rPr>
        <w:t>.</w:t>
      </w:r>
      <w:r>
        <w:rPr>
          <w:sz w:val="24"/>
        </w:rPr>
        <w:t xml:space="preserve"> Привожу пример. В те времена, когда еще те, кто занимался регистрацией, участвовали и проводили совещания по правоприменению, в октябре 2001 года, замминистра юстиции Е.Н. Сидоренко высказался так. Цитирую: «Я думаю, надо освободить наше политическое поле от мусора… И предоставить возможность работать действительно серьезным политическим силам». Далее все укладывается в эту канву: и мусорный ящик, о котором вспоминал Надеждин, и действия нашего друга Жафярова, начальника Управления Росрегистрации, и практика законотворчества. И появились такие понятия…</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Пожалуйста, ближе к науке.</w:t>
      </w:r>
    </w:p>
    <w:p>
      <w:pPr>
        <w:pStyle w:val="Normal"/>
        <w:ind w:firstLine="851"/>
        <w:jc w:val="both"/>
        <w:rPr/>
      </w:pPr>
      <w:r>
        <w:rPr>
          <w:b/>
          <w:sz w:val="24"/>
        </w:rPr>
        <w:t>Тюлькин Виктор Аркадьевич:</w:t>
      </w:r>
      <w:r>
        <w:rPr>
          <w:sz w:val="24"/>
        </w:rPr>
        <w:t xml:space="preserve"> </w:t>
      </w:r>
    </w:p>
    <w:p>
      <w:pPr>
        <w:pStyle w:val="Normal"/>
        <w:ind w:firstLine="851"/>
        <w:jc w:val="both"/>
        <w:rPr/>
      </w:pPr>
      <w:r>
        <w:rPr>
          <w:sz w:val="24"/>
        </w:rPr>
        <w:t>А это и есть наука. Не разобравшись в вопросах общих, всегда будем спотыкаться, батенька, на частностях. Так вот, после этого именно появились в политической практике такие вещи, как политическая метла и политический веник. Политическая</w:t>
      </w:r>
      <w:r>
        <w:rPr>
          <w:i/>
          <w:sz w:val="24"/>
        </w:rPr>
        <w:t xml:space="preserve"> </w:t>
      </w:r>
      <w:r>
        <w:rPr>
          <w:sz w:val="24"/>
        </w:rPr>
        <w:t>метла – на уровне законотворчества. Митрохин приводил пример: один барьер преодолели, а они давай еще ряд кирпичей уложим. Этот научились преодолевать – еще, запретим блоки. Это взяли – давай требования по численности партии увеличим. Мы придумали как бороться, а они: «А давай запретим им по спискам одних партий другим проходить»,</w:t>
      </w:r>
      <w:r>
        <w:rPr>
          <w:i/>
          <w:sz w:val="24"/>
        </w:rPr>
        <w:t xml:space="preserve"> </w:t>
      </w:r>
      <w:r>
        <w:rPr>
          <w:sz w:val="24"/>
        </w:rPr>
        <w:t>и прочее. Это все политическая метла метет. А политический веник на подхвате. Если все-таки кто-то пролез, то тут вот практика правоприменения вступает в игру. Регистрирующая служба, контрольные проверки, суды, отказ в регистрации, снятие с выборов и снова суды, суды…</w:t>
      </w:r>
    </w:p>
    <w:p>
      <w:pPr>
        <w:pStyle w:val="Normal"/>
        <w:ind w:firstLine="851"/>
        <w:jc w:val="both"/>
        <w:rPr>
          <w:sz w:val="24"/>
        </w:rPr>
      </w:pPr>
      <w:r>
        <w:rPr>
          <w:sz w:val="24"/>
        </w:rPr>
        <w:t>В научном плане главное, на что, с нашей точки зрения, в первую очередь необходимо обратить внимание, как на основную тенденцию, так это на вымывание безденежных, бедных, простонародных, непородистых партий и движений. Это основное. Что говорить, если в любимом мною Санкт-Петербурге денежный залог для партийного списка 60 млн. рублей.</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Богатый город.</w:t>
      </w:r>
    </w:p>
    <w:p>
      <w:pPr>
        <w:pStyle w:val="Normal"/>
        <w:ind w:firstLine="851"/>
        <w:jc w:val="both"/>
        <w:rPr>
          <w:b/>
          <w:b/>
          <w:sz w:val="24"/>
        </w:rPr>
      </w:pPr>
      <w:r>
        <w:rPr>
          <w:b/>
          <w:sz w:val="24"/>
        </w:rPr>
        <w:t>Тюлькин Виктор Аркадьевич:</w:t>
      </w:r>
    </w:p>
    <w:p>
      <w:pPr>
        <w:pStyle w:val="Normal"/>
        <w:ind w:firstLine="851"/>
        <w:jc w:val="both"/>
        <w:rPr/>
      </w:pPr>
      <w:r>
        <w:rPr>
          <w:sz w:val="24"/>
        </w:rPr>
        <w:t>Город богатый, да люди бедные. Бюджет «Единой России» за 2005 год больше суммы бюджетов всех остальных 33 партий вместе взятых в 3 раза! Всех остальных партий вместе взятых! Причем это серьезная партия, численность заявляется больше миллиона членов, а взносы собрали полмиллиона рублей. Полрубля в год на брата приходится. Вот такая серьезная</w:t>
      </w:r>
      <w:r>
        <w:rPr>
          <w:i/>
          <w:sz w:val="24"/>
        </w:rPr>
        <w:t xml:space="preserve"> </w:t>
      </w:r>
      <w:r>
        <w:rPr>
          <w:sz w:val="24"/>
        </w:rPr>
        <w:t>организация! Это показывает, что сегодня главное оружие в политике не идеи, а рубль (лучше доллар).</w:t>
      </w:r>
    </w:p>
    <w:p>
      <w:pPr>
        <w:pStyle w:val="Normal"/>
        <w:ind w:firstLine="851"/>
        <w:jc w:val="both"/>
        <w:rPr>
          <w:sz w:val="24"/>
        </w:rPr>
      </w:pPr>
      <w:r>
        <w:rPr>
          <w:sz w:val="24"/>
        </w:rPr>
        <w:t xml:space="preserve">Много, помните, шутили на заре перестройки о том, что рабочих и крестьян в Советах и не слышно – сидят, молчат. Теперь их и не видно. Все, закончилась эпоха пролетарской демократии, теперь демократия богатых. На уровне муниципалитетов уже почти не найдешь нигде ни токаря, ни пекаря. </w:t>
      </w:r>
    </w:p>
    <w:p>
      <w:pPr>
        <w:pStyle w:val="Normal"/>
        <w:ind w:firstLine="851"/>
        <w:jc w:val="both"/>
        <w:rPr>
          <w:sz w:val="24"/>
        </w:rPr>
      </w:pPr>
      <w:r>
        <w:rPr>
          <w:sz w:val="24"/>
        </w:rPr>
        <w:t>По реформе закона «О политических партиях». Предположим, авторы хотят, чтобы партии были серьезными, солидными, действительно влияющими. Для этого что ли заложили темп роста численности на год в 5 раз (с минимума в 10 тыс. членов до 50 тыс.)? Это борьба за качество? Куда с таким качеством придем? Для «Единой России» все ясно: число чиновников давно превысило их количество в целом СССР и оценивается в полтора миллиона бюрократов. И партия докладывает о преодолении отметки в один миллион. Еще есть резерв для роста.</w:t>
      </w:r>
    </w:p>
    <w:p>
      <w:pPr>
        <w:pStyle w:val="Normal"/>
        <w:ind w:firstLine="851"/>
        <w:jc w:val="both"/>
        <w:rPr>
          <w:sz w:val="24"/>
        </w:rPr>
      </w:pPr>
      <w:r>
        <w:rPr>
          <w:sz w:val="24"/>
        </w:rPr>
        <w:t xml:space="preserve">При этом несколько лет назад Конституционный Суд рассматривал вопрос о критерии в 10 тысяч. Есть в постановлении слова, что 10 тысяч это, пожалуй, не чрезмерное требование. Значит где-то может быть и чрезмерное. Где оно – чрезмерное? Десять тысяч, пятьдесят, сто, миллион? И главное, кривая подъема, она как выглядит? Под каким углом может быть задан рост (в полтора раза, в два, пять, десять, сто)? Завтра так выйдем на миллион и вернем в Конституцию статью 6. </w:t>
      </w:r>
    </w:p>
    <w:p>
      <w:pPr>
        <w:pStyle w:val="Normal"/>
        <w:ind w:firstLine="851"/>
        <w:jc w:val="both"/>
        <w:rPr>
          <w:sz w:val="24"/>
        </w:rPr>
      </w:pPr>
      <w:r>
        <w:rPr>
          <w:sz w:val="24"/>
        </w:rPr>
        <w:t xml:space="preserve"> </w:t>
      </w:r>
      <w:r>
        <w:rPr>
          <w:sz w:val="24"/>
        </w:rPr>
        <w:t>По правоприменению. У нас в РКРП – РПК этот вопрос уже переведен в практическую плоскость Нас проверяли девять месяцев и, наконец, разродились. Нет, не конкретным результатом проверок на местах и в центре. А заявлением в СМИ. Еще, не выдав на руки справки, регистрирующая служба уже на всю Россию объявила, что Российская коммунистическая рабочая партия не соответствует требованиям закона, не проходит перерегистрацию. Мы еще ничего не знаем. Еще на руках никакой бумаженции нет. А они заявляют: «Не соответствуют». И здесь интересные выплывают моменты. Только что Алексей Гайярович говорил: «Для нас суд – это высший критерий». Посмотрим, выданная нам после сообщений в СМИ справка подписана 14 сентября. Верховный суд по Челябинску состоялся 6 сентября и принял решение в нашу пользу, а регистрационная служба говорит: 5 тысяч долой – не считаем, т.к. еще не знаем решения суда. Но при этом местный суд в Орле должен состояться 14 числа, т.е. он еще не состоялся, но у них в справке он уже присутствует как состоявшийся. А в Орле дело решили не в нашу пользу. Вот о чем речь. А судьи кто? – этот главный вопрос не потерял актуальности. Это – общая беда и всех, кто еще этого не коснулся, коснется (правильнее – столкнется).</w:t>
      </w:r>
    </w:p>
    <w:p>
      <w:pPr>
        <w:pStyle w:val="Normal"/>
        <w:ind w:firstLine="851"/>
        <w:jc w:val="both"/>
        <w:rPr>
          <w:sz w:val="24"/>
        </w:rPr>
      </w:pPr>
      <w:r>
        <w:rPr>
          <w:sz w:val="24"/>
        </w:rPr>
        <w:t xml:space="preserve"> </w:t>
      </w:r>
      <w:r>
        <w:rPr>
          <w:sz w:val="24"/>
        </w:rPr>
        <w:t>С определенного момента нам перестали выдавать на местах документы о проверке, т.е. сама возможность отстоять свою позицию куда-то исчезает. Нам говорят: вы не прошли здесь и там. Мы говорим: а почему? У нас полторы тысячи, а вы засчитываете 200 человек. Мы за своих ручаемся. Ну, может, кто-то испугался, пригнулся, ошибки в адресах могут быть. Давайте будем проверять каждого. Нам отвечают: «Нет, мы в Верховном Суде сойдемся. Больше ничего на руки не получите». При этом встречаются такие нелепые случаи: не засчитывают в состав, как не подтвердивших свое членство в партии, даже членов руководящих органов региональных организаций. Даже председателя контрольной комиссии одного регионального отделения (мы пока эти факты не обнародуем, бережем, так как все равно в суде придется встречаться).</w:t>
      </w:r>
    </w:p>
    <w:p>
      <w:pPr>
        <w:pStyle w:val="Normal"/>
        <w:ind w:firstLine="851"/>
        <w:jc w:val="both"/>
        <w:rPr/>
      </w:pPr>
      <w:r>
        <w:rPr>
          <w:sz w:val="24"/>
        </w:rPr>
        <w:t>Мы считаем, здесь есть вопрос для Конституционного Суда. Всем известно, что есть решение Конституционного Суда по религиозным организациям, в котором присутствуют правильные слова. И в основном они перекликаются с Конвенцией о защите прав и свобод граждан, в которой говорится, что</w:t>
      </w:r>
      <w:r>
        <w:rPr>
          <w:b/>
          <w:sz w:val="24"/>
        </w:rPr>
        <w:t xml:space="preserve"> </w:t>
      </w:r>
      <w:r>
        <w:rPr>
          <w:sz w:val="24"/>
        </w:rPr>
        <w:t>вводимые ограничения</w:t>
      </w:r>
      <w:r>
        <w:rPr>
          <w:b/>
          <w:sz w:val="24"/>
        </w:rPr>
        <w:t xml:space="preserve"> </w:t>
      </w:r>
      <w:r>
        <w:rPr>
          <w:sz w:val="24"/>
        </w:rPr>
        <w:t>не должны искажать само существо прав и свобод граждан и должны быть соизмеримы с конституционно значимыми целями. Например, могут быть направлены на обеспечение национальной безопасности и правопорядка. Судя по масштабам тех задач, о которых говорит наш Конституционный Суд, и той правоприменительной практикой, которую веником осуществляет регистрационная служба, видно, что дистанция</w:t>
      </w:r>
      <w:r>
        <w:rPr>
          <w:i/>
          <w:sz w:val="24"/>
        </w:rPr>
        <w:t xml:space="preserve"> </w:t>
      </w:r>
      <w:r>
        <w:rPr>
          <w:sz w:val="24"/>
        </w:rPr>
        <w:t>между их критериями огромного размера.</w:t>
      </w:r>
    </w:p>
    <w:p>
      <w:pPr>
        <w:pStyle w:val="Normal"/>
        <w:ind w:firstLine="851"/>
        <w:jc w:val="both"/>
        <w:rPr>
          <w:sz w:val="24"/>
        </w:rPr>
      </w:pPr>
      <w:r>
        <w:rPr>
          <w:sz w:val="24"/>
        </w:rPr>
        <w:t xml:space="preserve"> </w:t>
      </w:r>
      <w:r>
        <w:rPr>
          <w:sz w:val="24"/>
        </w:rPr>
        <w:t xml:space="preserve">Я сейчас поеду в 2 часа встречаться с Мовчаном, набравшись умных мыслей и классовой непримиримости. Поэтому вношу следующее предложение, поскольку на чем-то нам надо консолидироваться и переходить к действиям. </w:t>
      </w:r>
    </w:p>
    <w:p>
      <w:pPr>
        <w:pStyle w:val="Normal"/>
        <w:ind w:firstLine="851"/>
        <w:jc w:val="both"/>
        <w:rPr>
          <w:sz w:val="24"/>
        </w:rPr>
      </w:pPr>
      <w:r>
        <w:rPr>
          <w:sz w:val="24"/>
        </w:rPr>
        <w:t xml:space="preserve">Первое – тем, кто здесь присутствует (или обозначен) из депутатов Госдумы и представителей партий, – это дожать Госдуму через Председателя (В. Грызлова) и соответствующий комитет на инициирование официального совещания по правоприменительной практике исполнения ФЗ «О политических партиях». Потому как фактов действительно набирается много, и мы их спиной к стенке плотно прижали, трудно им будет увертываться. </w:t>
      </w:r>
    </w:p>
    <w:p>
      <w:pPr>
        <w:pStyle w:val="Normal"/>
        <w:ind w:firstLine="851"/>
        <w:jc w:val="both"/>
        <w:rPr/>
      </w:pPr>
      <w:r>
        <w:rPr>
          <w:sz w:val="24"/>
        </w:rPr>
        <w:t>Второе</w:t>
      </w:r>
      <w:r>
        <w:rPr>
          <w:b/>
          <w:sz w:val="24"/>
        </w:rPr>
        <w:t xml:space="preserve"> </w:t>
      </w:r>
      <w:r>
        <w:rPr>
          <w:sz w:val="24"/>
        </w:rPr>
        <w:t>– давайте еще раз испытаем наш Конституционный Суд. Знаю, что поодиночке несколько инициатив осуществляется, я сам туда выхожу по закону «О политических партиях». Но надо попробовать консолидировать эти дела и показать, что, по большому счету, «Единая Россия» выступает в нерушимом блоке с ЛДПР, а все остальные партии стоят на позиции против. И нам эту позицию надо преподнести на тарелочке с общедемократической каемочкой. Даже если они сегодня не отступят и будут на своем стоять, это надо делать для будущей борьбы. Чтобы через какое-то время было видно, где герои, бесстрашно критикующие президента за то, что он никак не решится на третий срок, и как разбирались с политическим мусором. Никакая борьба не бывает напрасной.</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Следующий докладчик Соловьев Вадим Георгиевич, КПРФ.</w:t>
      </w:r>
    </w:p>
    <w:p>
      <w:pPr>
        <w:pStyle w:val="Normal"/>
        <w:ind w:firstLine="851"/>
        <w:jc w:val="both"/>
        <w:rPr/>
      </w:pPr>
      <w:r>
        <w:rPr>
          <w:b/>
          <w:sz w:val="24"/>
        </w:rPr>
        <w:t>Соловьев Вадим Георгиевич (секретарь ЦК КПРФ)</w:t>
      </w:r>
      <w:r>
        <w:rPr>
          <w:sz w:val="24"/>
        </w:rPr>
        <w:t>:</w:t>
      </w:r>
    </w:p>
    <w:p>
      <w:pPr>
        <w:pStyle w:val="Normal"/>
        <w:ind w:firstLine="851"/>
        <w:jc w:val="both"/>
        <w:rPr>
          <w:sz w:val="24"/>
        </w:rPr>
      </w:pPr>
      <w:r>
        <w:rPr>
          <w:sz w:val="24"/>
        </w:rPr>
        <w:t xml:space="preserve">Уважаемые коллеги, я секретарь ЦК КПРФ, руководитель юридической службы ЦК Коммунистической партии РФ. Секретарь я больше технологичный, больше специалист в области избирательного и конституционного права. И одновременно я являюсь членом Центральной избирательной комиссии от нашей партии. Как парламентская партия, мы имеем отношение и к закону о политических партиях, и к тем изменениям, которые были внесены в последнее время в избирательное законодательство. Но какое отношение? Когда в 2001 году разрабатывался проект закона о политических партиях, то и наши специалисты, и наши депутаты активно участвовали в этом процессе. И та атмосфера, которая была создана Еленой Павловной Дубровиной и специалистами Центральной избирательной комиссии, нам очень импонировала, потому что отношение к ведущей оппозиционной политической партии было очень конструктивное, технологичное. Те конкретные предложения, которые мы вносили, которые действительно имели место, они учитывались в той или иной степени. И мы к каким-то компромиссным формулировкам всегда приходили. Те предложения, которые не прошли, в частности то, что мы ставили вопрос о том, что надо бы зафиксировать в законе о политических партиях положение оппозиционных партий или уточнить время на радио или телевидении, которое политическим партиям предоставлялось. Понятно, что они в той ситуации, да и в нынешней, были непроходные. И мы с пониманием относились к этой ситуации. Я также помню, какое серьезное участие принимали депутаты «Яблока», СПС, Республиканской партии в обсуждении этого закона. И в целом мне кажется, что тот закон, первая его редакция, в целом отвечал и требованиям международного законодательства, и той конкретной политической ситуации, которая у нас сложилась. Более-менее, несмотря на то, что мы в 2003 году вместе с «Яблоком» были в Верховном Суде по отмене результатов выборов, я считаю, что в 2003 году у нас было в целом неплохое избирательное законодательство. </w:t>
      </w:r>
    </w:p>
    <w:p>
      <w:pPr>
        <w:pStyle w:val="Normal"/>
        <w:ind w:firstLine="851"/>
        <w:jc w:val="both"/>
        <w:rPr>
          <w:sz w:val="24"/>
        </w:rPr>
      </w:pPr>
      <w:r>
        <w:rPr>
          <w:sz w:val="24"/>
        </w:rPr>
        <w:t xml:space="preserve">Ситуация, с нашей точки зрения, резко изменилась после того, как монополию в Госдуме на представление или попытки сформировать законодательство о выборах и о политических партиях взяли на себя «Единая Россия» и ЛДПР. Фактически Центральная избирательная комиссия была от этого процесса отстранена. И мнения оппозиционных политических партий практически сегодня в некоторой степени не учитываются при внесении тех или иных изменений, которые сегодня имеют место. Я считаю, что эта позиция абсолютно неправильная, неконструктивная и ведет к тому, чтобы создать одно единственное преимущество для одной единственной политической партии «Единая Россия». Мы поддерживаем, безусловно, позицию председателя Центральной избирательной комиссии, большинства членов Центральной избирательной комиссии, которые сегодня жестко отстаивают правильные положения в отношении ряда изменений в избирательное законодательство, которые имели место. И мы надеемся, что все-таки совместными усилиями, возможно, наиболее одиозные моменты с точки зрения снятия депутатов за экстремистскую деятельность или за неправильное оформление документов удастся из избирательного законодательства убрать. Но в целом к тем изменениям, которые были внесены в последнее время, в нашей партии отрицательное отношение. Вы знаете, что КПРФ – единственная оппозиционная парламентская партия, которая не голосовала за их принятие. И именно потому, что мы считаем, что «Единая Россия» таким образом бессовестно создает для себя определенные преимущества при проведении избирательных кампаний и для расчистки политического поля. </w:t>
      </w:r>
    </w:p>
    <w:p>
      <w:pPr>
        <w:pStyle w:val="Normal"/>
        <w:ind w:firstLine="851"/>
        <w:jc w:val="both"/>
        <w:rPr>
          <w:sz w:val="24"/>
        </w:rPr>
      </w:pPr>
      <w:r>
        <w:rPr>
          <w:sz w:val="24"/>
        </w:rPr>
        <w:t>Хотелось бы коснуться правоприменительной практики с точки зрения численности, которая была создана, искусственно поднята до 50 тысяч человек. Все, кто реально участвует в политике, прекрасно понимают, что для большинства политических партий эта цифра сегодня является завышенной и непроходной. Поэтому мы выступали против введения этого барьера, 50 тысяч. Мы считали, что 10 тысяч – это нормальная цифра, которая могла бы длительное время еще в нашей стране существовать. И если переходить к повышению, то только поэтапно, растянув на 10–20 лет этот процесс с тем, чтобы он был естественным процессом. То есть партии бы естественно рождались и естественно бы умирали. Не нужно сюда вносить бюрократическую административную линию, чтобы расчистить политическое поле. Правоприменительная практика, как ни странно, она в том числе коснулась и Компартию РФ. Мы прошли перерегистрацию, но наша численность была занижена примерно, как мы считаем, на 50 тысяч членов. Хотя с учетом того, что, по нашим данным, у нас около 190 тысяч членов, для нас это особого значения на стадии перерегистрации не имело.</w:t>
      </w:r>
    </w:p>
    <w:p>
      <w:pPr>
        <w:pStyle w:val="Normal"/>
        <w:ind w:firstLine="851"/>
        <w:jc w:val="both"/>
        <w:rPr>
          <w:sz w:val="24"/>
        </w:rPr>
      </w:pPr>
      <w:r>
        <w:rPr>
          <w:sz w:val="24"/>
        </w:rPr>
        <w:t xml:space="preserve">В связи с этим мне хотелось бы поднять вопрос о процедуре проверки и правомерности подключения к проверке численности политических партий сотрудников милиции. У меня депутатский запрос Зюганова, вот ответ Генерального прокурора РФ на наш запрос. В связи чем сотрудники милиции занимаются поверкой членства в политических партиях? Генеральный прокурор нам объясняет, что в положении о Федеральной регистрационной службе, утвержденной Указом Президента, Росрегистрация имеет право обратиться в МВД с просьбой подтвердить место жительство гражданина и его гражданство РФ. А что происходит на практике? На практике происходит то, что к участковому или оперативному сотруднику милиции поступает на исполнение этот запрос. Естественно, никаких внутренних документов, регламентирующих проверку членства политических партий, в МВД нет. А что есть? А есть проверка на совершение тех или иных преступлений или правонарушений. Вот эта процедура и начинает применяться. То есть бабушку, или дедушку, или комсомольца вытаскивают в милицию и по строго определенной системе начинается допрос с пристрастием: ты член или не член? Почему ты там состоишь? С какого времени? А зачем ты там находишься? Мне коллегам нетрудно объяснить уровень сотрудников нашей милиции. Но особых претензий к ним и предъявить нечего. Нет инструкции? Нет инструкции. И он действует по тем правилам, которые есть. </w:t>
      </w:r>
    </w:p>
    <w:p>
      <w:pPr>
        <w:pStyle w:val="Normal"/>
        <w:ind w:firstLine="851"/>
        <w:jc w:val="both"/>
        <w:rPr>
          <w:sz w:val="24"/>
        </w:rPr>
      </w:pPr>
      <w:r>
        <w:rPr>
          <w:sz w:val="24"/>
        </w:rPr>
        <w:t>Мое предложение о том, чтобы в законе о политических партиях эта процедура была у нас четко расписана с тем, чтобы снять проблемы и претензии к сотрудникам милиции и не запугивать членов политических партий или общественных объединений.</w:t>
      </w:r>
    </w:p>
    <w:p>
      <w:pPr>
        <w:pStyle w:val="Normal"/>
        <w:ind w:firstLine="851"/>
        <w:jc w:val="both"/>
        <w:rPr>
          <w:sz w:val="24"/>
        </w:rPr>
      </w:pPr>
      <w:r>
        <w:rPr>
          <w:sz w:val="24"/>
        </w:rPr>
        <w:t xml:space="preserve">Второй вопрос, тоже касающийся непосредственно нашей политической партии. Эти изменения связаны с представлением финансовых отчетов. Была заложена процедура, и мы сейчас перед Центральной избирательной комиссией отчитываемся. Безусловно нужное, с моей точки зрения, дело. В каком плане? В том плане, что государство, если оно действительно выделяет денежные средства по итогам выборов, то оно должно и контролировать эти средства, как они расходуются политическими партиями. И в этой части вопросов никаких нет. Но Центральная избирательная комиссия разработала настолько подробную инструкцию по финансированию, что мы там должны отчитаться за каждую копейку, представив развернутую картину всех наших спонсоров. В отличие от «Единой России» у нас 16 тысяч спонсоров – физических лиц, которые вносят в среднем примерно 250–300 рублей спонсорской помощи Компартии. И для того, чтобы эти списки нам составить, просто физически загоняют в угол. Потому что нам нужно по 2–3 бухгалтера–профессионала держать в каждом региональном отделении с тем, чтобы мы смогли эту массу переработать и представить в избирательную комиссию. Какая гарантия того, что эти списки у нас не попадут в рыночную систему с указанием всех персональных данных. К сожалению, мы сегодня живем в стране, в которой очень сложная общественно-политическая ситуация, особенно в республиках Северного Кавказа. Заканчивается это, к сожалению, очень печально. Юридическая служба ЦК ведет и контролирует расследование 46 уголовных дел, связанных с убийством коммунистов, проведением разбойных нападений, нанесением им тяжких телесных повреждений. Для нас, безусловно, я уже не говорю по увольнения с работы или с учебы, которые практикуются в республиках Поволжья и Северного Кавказа на каждом шагу. Как узнали, что член КПРФ, так и все уже, вызывают кандидата или коммуниста на беседу к главному врачу или руководителю организации и ставят альтернативу: либо ты снимаешь свою кандидатуру, либо уходишь из партии. Иначе тебе не работать. А что такое сегодня оказаться без работы для человека, я думаю, что объяснять никому не надо. </w:t>
      </w:r>
    </w:p>
    <w:p>
      <w:pPr>
        <w:pStyle w:val="Normal"/>
        <w:ind w:firstLine="851"/>
        <w:jc w:val="both"/>
        <w:rPr>
          <w:sz w:val="24"/>
        </w:rPr>
      </w:pPr>
      <w:r>
        <w:rPr>
          <w:sz w:val="24"/>
        </w:rPr>
        <w:t>И еще вопрос, который мне хотелось бы обсудить, это по экстремизму и по снятию кандидатов за неправильное оформление документов. Я говорил о том, что все же есть надежда, что удастся отбить эти положения. Но стопроцентной уверенности нет. На прошлых выборах по этому положению сняли Генерального прокурора Скуратова за то, что он указал, что является заведующим кафедрой, а профессором не является. Это было признано, в том числе и Центральной избирательной комиссией, и Верховным Судом нарушением действующего законодательства. И сняли его с участия с выборах. Я думаю, что эти наиболее одиозные положения нам совместными усилиями надо бы попытаться убрать с тем, чтобы на выборы мы пришли с более-менее нормальным действующим законодательством.</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Сергей Марков от Общественной палаты. Я попрошу его выступить со своим мнением по обсуждаемым проблемам.</w:t>
      </w:r>
    </w:p>
    <w:p>
      <w:pPr>
        <w:pStyle w:val="Pb03"/>
        <w:ind w:firstLine="851"/>
        <w:jc w:val="both"/>
        <w:rPr>
          <w:b/>
          <w:b/>
        </w:rPr>
      </w:pPr>
      <w:r>
        <w:rPr>
          <w:b/>
        </w:rPr>
        <w:t>Марков Сергей Александрович (директор Института политических исследований, член Общественной палаты РФ):</w:t>
      </w:r>
    </w:p>
    <w:p>
      <w:pPr>
        <w:pStyle w:val="Pb03"/>
        <w:ind w:firstLine="851"/>
        <w:jc w:val="both"/>
        <w:rPr/>
      </w:pPr>
      <w:r>
        <w:rPr/>
        <w:t xml:space="preserve">Я коротко. Я соглашаюсь во многом, разделяю пафос наших коллег. Хотел бы предложить разделить очень четко две вещи. Первая – это проблема для маленьких партий. Второе – проблема для оппозиции. Это совершенн6о разные вещи. </w:t>
      </w:r>
    </w:p>
    <w:p>
      <w:pPr>
        <w:pStyle w:val="Normal"/>
        <w:ind w:firstLine="851"/>
        <w:jc w:val="both"/>
        <w:rPr>
          <w:sz w:val="24"/>
        </w:rPr>
      </w:pPr>
      <w:r>
        <w:rPr>
          <w:sz w:val="24"/>
        </w:rPr>
        <w:t xml:space="preserve">Первая является абсолютно правильным и прогрессивным процессом. Лозунг – «стране нужно больше партий хороших и разных» – это глубоко ошибочный политический лозунг. Не нужно много партий. Это фактически апартийная система. Стране нужно несколько сильных политических партий, которые могут обеспечить реальную конкуренцию в политическом процессе и которые могут реально выполнять функции партий в общей политической системе, которые они и должны выполнять. Поэтому ряд положений, направленных на ухудшение деятельности, условий для мелких партий, являются правильными, их нужно поддержать. Естественно, они вызывают недовольство маленьких партий. Ну и правильно, должны вызывать такое недовольство. Если они в течение многих лет неспособны пройти в парламент, пускай вливаются, объединяются к КПРФ, усиливают ее. Нужны серьезные партийные структуры. И поэтому часть законодательства должна быть поддержана ответственными политическими деятелями. </w:t>
      </w:r>
    </w:p>
    <w:p>
      <w:pPr>
        <w:pStyle w:val="Normal"/>
        <w:ind w:firstLine="851"/>
        <w:jc w:val="both"/>
        <w:rPr>
          <w:sz w:val="24"/>
        </w:rPr>
      </w:pPr>
      <w:r>
        <w:rPr>
          <w:sz w:val="24"/>
        </w:rPr>
        <w:t xml:space="preserve">Второе, это, конечно, проблема для оппозиционных политических партий и лидеров. Здесь множество тревожных вещей происходит. Я хотел бы разделить с коллегами опасения по этому поводу. Мы видим, что огромное количество препонов осуществляется по отношению к серьезным политическим силам. Я думаю, что здесь необходимо будет пойти по пути возможного упрощения законодательства. Временами слишком сложное законодательство заставляет держать по несколько бухгалтеров в каждом отделении. Вот это чрезмерное административное бремя ложится не только на политические партии, оно ложится и на неправительственные организации. На сегодня это одна из главных проблем законодательства. Чрезмерное административное бремя и на бизнесе. И то, и другое, и третье является инструментом бюрократического давления. Я думаю, что здесь необходимо объединение усилий для того, чтобы двигать это законодательство в сторону упрощения и тем самым снижения бремени администрирования общественной, политической и экономической деятельности. </w:t>
      </w:r>
    </w:p>
    <w:p>
      <w:pPr>
        <w:pStyle w:val="Normal"/>
        <w:ind w:firstLine="851"/>
        <w:jc w:val="both"/>
        <w:rPr>
          <w:sz w:val="24"/>
        </w:rPr>
      </w:pPr>
      <w:r>
        <w:rPr>
          <w:sz w:val="24"/>
        </w:rPr>
        <w:t xml:space="preserve">Первое направление – это упрощение. Кроме того, мы имеем дело зачастую с таким, особенно в регионах, идет практика, когда выбираются наиболее жесткие варианты. Вот пример с бывшим генпрокурором, мне кажется, является ярким свидетельством. По сути дела, придирок, когда по букве закона все правильно, но де-факто это является нарушениями духа закона. Здесь необходимо пойти по пути формирования коалиций с целью общими силами добиваться того, чтобы бюрократические структуры уменьшили давление против оппозиционных политических партий. Россия заинтересована в оппозиции, но она заинтересована в сильной и конструктивной оппозиции. Здесь я хотел бы покритиковать Сергея Митрохина. Партия «Яблоко» надеется, что она попадает в парламент. Но в бумагах, которые мы получили, выясняется, что она не принимает участие в местной жизни, у нее везде ноль стоит. Она почти нигде не выдвигается. Разве можно, чтобы серьезные политические силы нигде не выдвигались на выборах? Отчасти это относится и к Союзу правых сил. </w:t>
      </w:r>
    </w:p>
    <w:p>
      <w:pPr>
        <w:pStyle w:val="Normal"/>
        <w:ind w:firstLine="851"/>
        <w:jc w:val="both"/>
        <w:rPr>
          <w:sz w:val="24"/>
        </w:rPr>
      </w:pPr>
      <w:r>
        <w:rPr>
          <w:sz w:val="24"/>
        </w:rPr>
        <w:t>Здесь возникает парадокс. Известно, что власть заинтересована в том, чтобы в парламенте была сильная либеральная фракция. Однако отказ от участия в региональной политической жизни вряд ли свидетельствует, что такие либеральные партии являются сильными. С одной стороны, мы видели, на предыдущих парламентских выборах осуществлялась прямая поддержка со стороны власти в адрес либеральных партий, в частности «Яблока». Когда мы видели, что последние 2–3 недели был всплеск на федеральных телеканалах внимания к «Яблоку» и другим. Но даже в этих условиях она не смогла исчерпать эту вещь. Призыв мой заключается в том, что, коллеги, нужно усиливаться, нужно объединяться. А России еще нужна сильная левая альтернатива. Но ей не нужны полтора–два десятка мельчайших партий, балансирующих на грани радикализма, непарламентских форм. Ей не нужно 5–6 либеральных партий, которые вечно грызутся друг с другом и не способны в результате сформировать единую серьезную платформу. Объединяйтесь, входите в парламент, и вы получите полную поддержку российской политической системы.</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Для того, чтобы завершить первый круг, из заявленных выступающих у нас остались Жебровский Станислав Михайлович и Пряхин Георгий Владимирович.</w:t>
      </w:r>
    </w:p>
    <w:p>
      <w:pPr>
        <w:pStyle w:val="Normal"/>
        <w:ind w:firstLine="851"/>
        <w:jc w:val="both"/>
        <w:rPr/>
      </w:pPr>
      <w:r>
        <w:rPr>
          <w:b/>
          <w:sz w:val="24"/>
        </w:rPr>
        <w:t>Жебровский Станислав Михайлович (заместитель председателя Народной партии РФ)</w:t>
      </w:r>
      <w:r>
        <w:rPr>
          <w:sz w:val="24"/>
        </w:rPr>
        <w:t>:</w:t>
      </w:r>
    </w:p>
    <w:p>
      <w:pPr>
        <w:pStyle w:val="Normal"/>
        <w:ind w:firstLine="851"/>
        <w:jc w:val="both"/>
        <w:rPr>
          <w:sz w:val="24"/>
        </w:rPr>
      </w:pPr>
      <w:r>
        <w:rPr>
          <w:sz w:val="24"/>
        </w:rPr>
        <w:t xml:space="preserve"> </w:t>
      </w:r>
      <w:r>
        <w:rPr>
          <w:sz w:val="24"/>
        </w:rPr>
        <w:t xml:space="preserve">Я являюсь представителем Народной партии. С тем, что здесь обсуждалось, мы сталкивались. И милиция ходила по членам партии, и снимали с выборов. Пример, за что снимали? За разжигание социальной розни. В чем это выразилось? Выразилось в том, было письмо на имя Президента, в котором осуждались действия милиции в отношении регионального отделения и ее кандидатов в депутаты Калининградской областной Думы. Это письмо было направлено Президенту и было опубликовано. Так вот, по требованию ЛДПР в этом усмотрели разжигание социальной розни в отношении милиции. Был суд, который усмотрел в этом социальную рознь, сняли с партию с выборов. Там же сняли кандидата–одномандатника за то, что он раздавал визитки, оплаченные не из избирательного фонда, на которых указывался адрес. Но он же является действующим депутатом областной Думы, адрес Думы и телефон. Значит, это использование административного ресурса. То есть через все проходили, с этим сталкивались. И правоприменительная практика, конечно, удручает. </w:t>
      </w:r>
    </w:p>
    <w:p>
      <w:pPr>
        <w:pStyle w:val="Normal"/>
        <w:ind w:firstLine="851"/>
        <w:jc w:val="both"/>
        <w:rPr>
          <w:sz w:val="24"/>
        </w:rPr>
      </w:pPr>
      <w:r>
        <w:rPr>
          <w:sz w:val="24"/>
        </w:rPr>
        <w:t>Мне хотелось бы сделать одно предложение. Опираясь на слова Юрия Альбертовича, что со всем этим делать. Конечно, это не решает всех проблем, но давайте использовать то нагнетание страстей по политическим законам, по закону о партиях, в определенном смысле перерегистрацию как бы используем в свою пользу. Когда было 137 партий, то собирали подписи, залоги. А сейчас, когда такими драконовскими мерами число партий будет ограничено, давайте выступим, здесь есть депутаты Федерального Собрания, с инициативой отменить сбор подписей и какие бы то ни было взносы. Сначала все партии в первой, второй Думе собирали подписи для того, чтобы зарегистрировать списки. Потом сказали, что те, которые уже в Думе, могут не собирать. Давайте распространим это на все партии. Теперь партий немного, и отменить вообще избирательный залог и сбор подписей в поддержку кандидатов на всех уровнях. Давайте такой закон инициируем, депутаты есть в Госдуме. И можно параллельно с тем, что Тюлькин предложил, провести общее совещание в Думе по правоприменительной практике. Показать на конкретных фактах. И когда эти факты превращаются в смех, это производит свое впечатление.</w:t>
      </w:r>
    </w:p>
    <w:p>
      <w:pPr>
        <w:pStyle w:val="Normal"/>
        <w:ind w:firstLine="851"/>
        <w:jc w:val="both"/>
        <w:rPr>
          <w:b/>
          <w:b/>
          <w:sz w:val="24"/>
        </w:rPr>
      </w:pPr>
      <w:r>
        <w:rPr>
          <w:b/>
          <w:sz w:val="24"/>
        </w:rPr>
        <w:t>Пряхин Георгий Владимирович (председатель политсовета Партии Возрождения России):</w:t>
      </w:r>
    </w:p>
    <w:p>
      <w:pPr>
        <w:pStyle w:val="Normal"/>
        <w:ind w:firstLine="851"/>
        <w:jc w:val="both"/>
        <w:rPr/>
      </w:pPr>
      <w:r>
        <w:rPr>
          <w:b/>
          <w:sz w:val="24"/>
        </w:rPr>
        <w:t xml:space="preserve"> </w:t>
      </w:r>
      <w:r>
        <w:rPr>
          <w:sz w:val="24"/>
        </w:rPr>
        <w:t xml:space="preserve">По-моему, это самое откровенное собрание на протяжении полутора–двух лет. Или это приближение 2007 года, или уже прорвало. Спасибо за приглашение на мероприятие. Я хочу у присутствующих здесь оптимистов, если такие есть, немного развеять надежды на разницу между Верховным Судом и Таганским районным судом. Если есть установка, а она несомненно есть, то Верховный Суд отрабатывает еще с большим блеском, чем Таганский либо Басманный. Мы только что, полтора часа назад, с мои коллегой Самохваловым проиграли дело по нашей Калининградской организации, по совершенно абсурдным поводам закрыли организацию. Весь суд длился 5 минут, из которых наибольшая часть времени ушла на заслушивание постановления. Тут надежд особых нет. Мы – страна назначенцев, конечно. В свое время Борис Николаевич назначил 11 олигархов, вот сейчас нам стараются навязать, чтобы в Думе, парламенте вообще было 11 человек. Все те же самые. Если учесть, что мы закрываем рот в первую очередь бедному населению, то это чревато страшными последствиями. </w:t>
      </w:r>
    </w:p>
    <w:p>
      <w:pPr>
        <w:pStyle w:val="Normal"/>
        <w:ind w:firstLine="851"/>
        <w:jc w:val="both"/>
        <w:rPr>
          <w:sz w:val="24"/>
        </w:rPr>
      </w:pPr>
      <w:r>
        <w:rPr>
          <w:sz w:val="24"/>
        </w:rPr>
        <w:t xml:space="preserve">У меня есть опыт, я в свое время был помощником Горбачева. Я не знаю, когда у нас был коммунизм, но я знаю точно те полгода, когда у нас была демократия. В наморднике хорошо умирать, но жить, наверное, невозможно. И наша власть имеет просто генетический дар просто заниматься дурью и глупостями, мелочами. Типа снятия номерных знаков с флагами, когда половина населения страны до райцентра едет в больницу на «Кировце». Или милиционеры, которые ходят и бабку спрашивают: в какой ты партии состоишь, за что ты борешься? </w:t>
      </w:r>
    </w:p>
    <w:p>
      <w:pPr>
        <w:pStyle w:val="Normal"/>
        <w:ind w:firstLine="851"/>
        <w:jc w:val="both"/>
        <w:rPr>
          <w:sz w:val="24"/>
        </w:rPr>
      </w:pPr>
      <w:r>
        <w:rPr>
          <w:sz w:val="24"/>
        </w:rPr>
        <w:t xml:space="preserve">Предложения были толковые у людей, выступавших до меня. Просто донести эту громадную тревогу, власть надо элементарно запугать. Здесь вспоминали будапештские события. Власть же разумна, она самодостаточна и сама себя охраняет. Если так дело пойдет дальше, никаких правил не будет. Все правила полетят к чертовой матери. Поверьте. И будут вешать только потому, что в галстуках. Не будут спрашивать, в какой ты партии. </w:t>
      </w:r>
    </w:p>
    <w:p>
      <w:pPr>
        <w:pStyle w:val="Normal"/>
        <w:ind w:firstLine="851"/>
        <w:jc w:val="both"/>
        <w:rPr>
          <w:sz w:val="24"/>
        </w:rPr>
      </w:pPr>
      <w:r>
        <w:rPr>
          <w:sz w:val="24"/>
        </w:rPr>
        <w:t xml:space="preserve">После семнадцатилетнего перерыва я недавно был в Китае. И по старой памяти пригласили меня на прием во Всекитайское собрание. Мне дали приглашение. И там написано: Всекитайское собрание, на прием и т.д. Но адреса там не было. Хотя все по-китайски было написано. Я водителю–китайцу даю это бумажку, говорю: довези меня туда. Он мне отвечает: я не знаю, где это находится. Это самый высший показатель демократии. Китаец–таксист не знает, где у него находится парламент. </w:t>
      </w:r>
    </w:p>
    <w:p>
      <w:pPr>
        <w:pStyle w:val="Normal"/>
        <w:ind w:firstLine="851"/>
        <w:jc w:val="both"/>
        <w:rPr>
          <w:sz w:val="24"/>
        </w:rPr>
      </w:pPr>
      <w:r>
        <w:rPr>
          <w:sz w:val="24"/>
        </w:rPr>
        <w:t>Когда наша власть будет заниматься действительно серьезными вещами, а не выяснением того, в какой ты партии. Я не согласен, что есть маленькие, большие партии. Истина ведь приходит не всем сразу. Истина, как правила, приходит меньшинству. А когда истиной овладевает большинство, это уже, как правило, порок. Спасибо за собрание, за приглашение. Нас всячески уговаривают подписывать какие-то пакты о ненападении друг на друга. Я думаю, что подписать надо о коллективной обороне. Нас просто прижмут, и больших, и маленьких, по одному. Я согласен участвовать в тех мероприятиях, которые предлагаются. Документы, которые вы нам раздали, показывают, что, может быть, 11 независимых у нас тут есть.</w:t>
      </w:r>
    </w:p>
    <w:p>
      <w:pPr>
        <w:pStyle w:val="Normal"/>
        <w:ind w:firstLine="851"/>
        <w:jc w:val="both"/>
        <w:rPr>
          <w:b/>
          <w:b/>
          <w:sz w:val="24"/>
        </w:rPr>
      </w:pPr>
      <w:r>
        <w:rPr>
          <w:b/>
          <w:sz w:val="24"/>
        </w:rPr>
        <w:t xml:space="preserve">Белых Никита Юрьевич (председатель Федерального политсовета партии «Союз Правых Сил»): </w:t>
      </w:r>
    </w:p>
    <w:p>
      <w:pPr>
        <w:pStyle w:val="Normal"/>
        <w:ind w:firstLine="851"/>
        <w:jc w:val="both"/>
        <w:rPr>
          <w:sz w:val="24"/>
        </w:rPr>
      </w:pPr>
      <w:r>
        <w:rPr>
          <w:sz w:val="24"/>
        </w:rPr>
        <w:t xml:space="preserve">Я долго думал, что говорить в своем выступлении после того, как было сказано почти все. Но, послушав выступление Сергея Маркова, я понял, на что надо обратить ваше внимание. Дело в том, что есть такая точка зрения, что общественно-политические процессы происходят либо в соответствии с теорией заговора, либо в соответствии с теорией бардака. Иными словами, все, что происходит, является или же результатом каких-то продуманных действий, или же, наоборот, результатом бездействия и хаоса. Большинство тех, кто здесь выступал, исходили из теории заговора. Сергей Митрохин, Владимир Рыжков сетовали на то, что кто-то совершает неправильные действия, осуществляет некую атаку. А Сергей Марков совершенно четко сказал, что да, в законодательстве о выборах есть спорные моменты. Но они появились не из-за того, что власть специально все так продумала. У вас самих масса недоработок. И тем самым Марков подчеркнул, что в этом случае преобладает теория бардака. </w:t>
      </w:r>
    </w:p>
    <w:p>
      <w:pPr>
        <w:pStyle w:val="Normal"/>
        <w:ind w:firstLine="851"/>
        <w:jc w:val="both"/>
        <w:rPr>
          <w:sz w:val="24"/>
        </w:rPr>
      </w:pPr>
      <w:r>
        <w:rPr>
          <w:sz w:val="24"/>
        </w:rPr>
        <w:t>Вы, наверно, заметили, что на нашем круглом столе не присутствовал ни один представитель власти. При всем уважении к ФРС, это не совсем та власть, с которой надо было бы обсудить много вопросов. Никто из тех, кого здесь так критикуют, – в лице парламентского большинства, Администрации Президента или судебной системы, – сегодня в дискуссии не участвовали, что само по себе демонстрирует отсутствие доверия друг к другу у фигурантов процесса. Конечно, можно считать, что мы не доверяем власти, потому что у нас тяжелая паранойя – и у Надеждина, и у Рыжкова, и у Белых, и у Митрохина. Но мне кажется, что причина несколько в другом. Не было ни одного серьезного прецедента, который бы позволил нам говорить о том, что, есть просто какие-то системные недоработки, а не теория заговора. Если бы было решение Конституционного Суда о признании неконституционными норм по назначению губернаторов, если бы иные инициативы, которые вносились в Конституционный Суд, были признаны правильными. Если бы были такие прецеденты, наверное, мы бы здесь по-другому разговаривали. Пока ни одно решение не позволяет говорить о том, что просто некая неразбериха, результат нескоординированных действий. Именно поэтому мы чаще обращаемся в Страсбург, нежели в наш Конституционный Суд. Потому что, если все происходит действительно по теории заговора, то и Конституционный Суд – элемент того же заговора. Пока не будет создано прецедентов, которые позволят нам говорить о том, что возможны ситуации, при которых в судебном порядке может быть признана правота или неправота обеих сторон, а не только одной – власти, все наши декларации, принятые на круглых столах, не будут иметь никакого значения. К сожалению, здесь нет тех людей, которые реально принимают решения – в Конституционном Суде, в Государственной Думе и Администрации Президента.</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Я эту реплику воспринимаю, в том числе и в наш адрес, как организаторов. Я хотел для корректности сказать, что у нас есть приглашенные из ФРС, есть приглашенные представители Администрации Президента, которые никогда не уклоняются от круглых столов, которые мы проводим. Есть представители законодательной власти в лице ряда депутатов. Никита, я обещаю, что мы самым внимательным образом проработаем все, что здесь было сказано. И я вам обещаю, я тоже человек, отвечающий за свои слова, как и вас призываю к ответственности, так и вы меня вправе призывать к ответственности, мы будем встречаться по итогам этого круглого стола со всеми представителями, которые имеют непосредственное отношение и к принятию закона, и к его правоприменению. В том числе в Администрации Президента, в Центральной избирательной комиссии, и в Правительстве. Мне кажется, что есть определенные симптомы того, что власть чувствует всю перегретость ситуации, которая создана то ли в результате заговора, то ли в результате бардака. Но хрен редьки не слаще. Следующее слово Шибановой Лилии Васильевне.</w:t>
      </w:r>
    </w:p>
    <w:p>
      <w:pPr>
        <w:pStyle w:val="Normal"/>
        <w:ind w:firstLine="851"/>
        <w:jc w:val="both"/>
        <w:rPr/>
      </w:pPr>
      <w:r>
        <w:rPr>
          <w:b/>
          <w:sz w:val="24"/>
        </w:rPr>
        <w:t>Шибанова Лилия Васильевна (исполнительный директор Ассоциации «ГОЛОС»)</w:t>
      </w:r>
      <w:r>
        <w:rPr>
          <w:sz w:val="24"/>
        </w:rPr>
        <w:t xml:space="preserve">: </w:t>
      </w:r>
    </w:p>
    <w:p>
      <w:pPr>
        <w:pStyle w:val="Normal"/>
        <w:ind w:firstLine="851"/>
        <w:jc w:val="both"/>
        <w:rPr>
          <w:sz w:val="24"/>
        </w:rPr>
      </w:pPr>
      <w:r>
        <w:rPr>
          <w:sz w:val="24"/>
        </w:rPr>
        <w:t xml:space="preserve">Коллеги, здесь, конечно, больше представителей партии. Поскольку я представляю Ассоциацию в защиту прав избирателей, то хотела бы обратить внимание на вопрос немного с другой стороны. Господин Марков четко сформулировал все свои представления о политическом устройстве нашего парламента и будущих выборов. Все время ссылаясь на мысль о нуждах России. Но почему господин Марков присвоил себе право трактовать это с точки зрения России? Это, наверное, власти нужно. Власти нужно, чтобы была либеральная оппозиция. И он посетовал на то, что она такая несчастная. И, оказывается, власти даже нужна левая оппозиция. Наверное, не КПРФ, что-то совокупное «Родины» с Мироновым. Это как бы некая такая позиция. </w:t>
      </w:r>
    </w:p>
    <w:p>
      <w:pPr>
        <w:pStyle w:val="Normal"/>
        <w:ind w:firstLine="851"/>
        <w:jc w:val="both"/>
        <w:rPr>
          <w:sz w:val="24"/>
        </w:rPr>
      </w:pPr>
      <w:r>
        <w:rPr>
          <w:sz w:val="24"/>
        </w:rPr>
        <w:t xml:space="preserve">Давайте посмотрим со стороны избирателя. А что нужно избирателям? Почему у нас сегодня такая кризисная ситуация с партийной системой и с правоприменением закона о политических партиях? Партийная система предполагает некую самоорганизацию граждан, но активных граждан, которые хотят непосредственно участвовать в политике. Таких активных граждан много не бывает. Потому что участие в политике – это профессиональная деятельность. Такая же профессиональная, как занятие наукой, бизнесом и прочим. И профессиональных политиков бывает мало, потому что это некое стремление конкретных граждан. Массовых партий в этом плане быть не может, потому что массовая партия предполагает массу людей, которые хотел бы заниматься политикой. Не хотят наши граждане в своей массе заниматься политикой, и это нормально! Соответственно, закон о массовых партиях противоречит самому желанию граждан участвовать в политике. Поэтому партии должны быть по численности небольшие, а формирование сторонников партии – это уже активная политическая деятельность самой партии. </w:t>
      </w:r>
    </w:p>
    <w:p>
      <w:pPr>
        <w:pStyle w:val="Normal"/>
        <w:ind w:firstLine="851"/>
        <w:jc w:val="both"/>
        <w:rPr>
          <w:sz w:val="24"/>
        </w:rPr>
      </w:pPr>
      <w:r>
        <w:rPr>
          <w:sz w:val="24"/>
        </w:rPr>
        <w:t xml:space="preserve">В России, к сожалению, партия строится совершенно по другому признаку. У нас есть бюрократические партии, есть лидерские партии, корпоративные немножко были, но они как-то вымывались. Были национальные партии, которые на региональном уровне очень хорошо сыграли. Фактически почти нет идеологических партий – то, что являлось бы основой партийной системы. Если нашей власти нужно несколько сильных идеологических партий, а г-н Марков акцентировал внимание на то, что нужно несколько сильных идеологических партий. Левые, либеральные, центристские. А нужно ли несколько сильных идеологических партий?! Это что, мы каждые выборы будем просыпаться с ужасом о том, где мы проснемся после выборов? </w:t>
      </w:r>
    </w:p>
    <w:p>
      <w:pPr>
        <w:pStyle w:val="Normal"/>
        <w:ind w:firstLine="851"/>
        <w:jc w:val="both"/>
        <w:rPr>
          <w:sz w:val="24"/>
        </w:rPr>
      </w:pPr>
      <w:r>
        <w:rPr>
          <w:sz w:val="24"/>
        </w:rPr>
        <w:t>У партий совершенно другая функция. Партия есть некий инструмент, через который граждане идут во власть. Этот инструмент позволяет провести избирательную кампанию менеджерами и активными политиками. Дальше у партии есть другая, общественная функция. Критиковать власть и формировать через оппозиционность некой альтернативы тем политическим решениям, которые принимаются. Именно за счет того, что есть оппозиция, есть возможность постоянной критики, есть постоянная возможность выбора альтернативных решений с одной стороны и предложение этих альтернативных решений, и с другой стороны – это постоянное обращение к своему избирателю, срез – а чем недоволен избиратель? Чем он недоволен, на чем можно сыграть? На чем можно выиграть следующие выборы? Это значит, что все время срез этого недовольства избирателя выплескивается через новые альтернативные предложения. И если партии этим не занимаются, тогда общественный смысл этих партий вообще исчезает. Остается только политический аспект – продвижение активных политиков во власть. С моей очки зрения, кризис политической ситуация даже не в законе о политических партиях, даже не в правоприменении этого закона, этих тенденций, которые мы безусловно видим. А кризис в самой политической системе, когда политические партии не выполняют своей общественной роли в обществе. На это я бы хотела обратить ваше внимание.</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У меня еще три докладчика: Захаров Алексей Константинович, Каюнов и Гущин. И подводим черту. Мы работаем уже 3 часа.</w:t>
      </w:r>
    </w:p>
    <w:p>
      <w:pPr>
        <w:pStyle w:val="Normal"/>
        <w:ind w:firstLine="851"/>
        <w:jc w:val="both"/>
        <w:rPr/>
      </w:pPr>
      <w:r>
        <w:rPr>
          <w:b/>
          <w:sz w:val="24"/>
        </w:rPr>
        <w:t>Захаров Алексей Константинович (ответственный секретарь политсовета РПР)</w:t>
      </w:r>
      <w:r>
        <w:rPr>
          <w:sz w:val="24"/>
        </w:rPr>
        <w:t xml:space="preserve"> </w:t>
      </w:r>
    </w:p>
    <w:p>
      <w:pPr>
        <w:pStyle w:val="Normal"/>
        <w:ind w:firstLine="851"/>
        <w:jc w:val="both"/>
        <w:rPr>
          <w:sz w:val="24"/>
        </w:rPr>
      </w:pPr>
      <w:r>
        <w:rPr>
          <w:sz w:val="24"/>
        </w:rPr>
        <w:t xml:space="preserve">Уважаемые коллеги! Я приведу слова одного политолога, недавно опубликованные им в своем дневнике. В «Живом журнале». Он сказал, что одно дело знать, что власть зажимает политические партии, а друге дело посмотреть, как грязно она это делает. Только тогда, когда вы берете в руки фактуру и смотрите, как происходит процесс удушения и зачистки политического пространства, чисто с юридической точки зрения, только тогда вы начинаете понимать масштаб бедствия. В этой связи надеюсь на то, что Александр Владимирович выполнит свое обещание и передаст часть наших материалов в государственные органы. Оппонирую к главному правоприменителю закона о политических партиях на сегодняшний момент. Когда наступают выборы, это Центризбирком. А когда выборов нет, это Федеральная регистрационная служба, которая, по сути, и вершит дела на этом поле и осуществляет правоприменительную практику. Господин Жафяров сделал одно фундаментальное утверждение. Он говорит, что судебная практика подтверждает их правоту: «Вы нас можете как угодно критиковать, но «басманное» правосудие нас поддерживает». </w:t>
      </w:r>
    </w:p>
    <w:p>
      <w:pPr>
        <w:pStyle w:val="Normal"/>
        <w:ind w:firstLine="851"/>
        <w:jc w:val="both"/>
        <w:rPr/>
      </w:pPr>
      <w:r>
        <w:rPr>
          <w:sz w:val="24"/>
        </w:rPr>
        <w:t>Уважаемые господа, позвольте вам привести статистику. По Республиканской партии за последний год ФРС подала 17 исков о ликвидации региональных отделений, 4 из них были инициированы нами самими, т.к. в ряде случаев проще создать региональное отделение заново, чем модернизировать старое. Поскольку в условиях правоприменения чаще бывает проще ликвидировать ныне существующее отделение и создать его заново там, где оно компрометирует деятельность партии, нежели преобразовать его по тем правилам, которые установила Федеральная регистрационная служба. В 4-х случаях мы действовали заодно, а в 13 – спорили, из этих 13 случаев суды удовлетворили два иска Федеральной регистрационной службы по отмене регистрации о ликвидации региональных отделений.</w:t>
      </w:r>
      <w:r>
        <w:rPr/>
        <w:t xml:space="preserve"> </w:t>
      </w:r>
      <w:r>
        <w:rPr>
          <w:sz w:val="24"/>
        </w:rPr>
        <w:t>В 11 случаях эти иски не удовлетворены.</w:t>
      </w:r>
      <w:r>
        <w:rPr/>
        <w:t xml:space="preserve"> </w:t>
      </w:r>
      <w:r>
        <w:rPr>
          <w:sz w:val="24"/>
        </w:rPr>
        <w:t>В одном случае Федеральная регистрационная служба сама забрала свой иск назад, а в шести – ей отказано в регистрации, в четырех – разбор полетов продолжается.</w:t>
      </w:r>
      <w:r>
        <w:rPr/>
        <w:t xml:space="preserve"> </w:t>
      </w:r>
      <w:r>
        <w:rPr>
          <w:sz w:val="24"/>
        </w:rPr>
        <w:t>Итак, на сегодняшний момент ФРС проигрывает с разгромным счетом 2:7. Более того, четыре раза процесс выходил на высший уровень – в Верховном Суде РФ. Здесь счет 0:4.</w:t>
      </w:r>
      <w:r>
        <w:rPr/>
        <w:t xml:space="preserve"> </w:t>
      </w:r>
      <w:r>
        <w:rPr>
          <w:sz w:val="24"/>
        </w:rPr>
        <w:t>Федеральная регистрационная служба в Верховном Суде проиграла все четыре процесса. Таким образом, если оперировать к региональной статистике, то ФРС в судах не находит поддержки.</w:t>
      </w:r>
      <w:r>
        <w:rPr/>
        <w:t xml:space="preserve"> </w:t>
      </w:r>
      <w:r>
        <w:rPr>
          <w:sz w:val="24"/>
        </w:rPr>
        <w:t xml:space="preserve">И ссылка на правоприменительную практику, скорее всего, на судебную практику скорее свидетельствует против Федеральной регистрационной службы, нежели «за». </w:t>
      </w:r>
    </w:p>
    <w:p>
      <w:pPr>
        <w:pStyle w:val="Normal"/>
        <w:ind w:firstLine="851"/>
        <w:jc w:val="both"/>
        <w:rPr>
          <w:sz w:val="24"/>
        </w:rPr>
      </w:pPr>
      <w:r>
        <w:rPr>
          <w:sz w:val="24"/>
        </w:rPr>
        <w:t xml:space="preserve">А теперь давайте коснемся главного узлового противоречия между трактовкой закона. На мой взгляд, в законодательстве дело обстоит не так плохо, как непосредственно в правоприменении. Федеральная регистрационная служба во всех случаях утверждает, цитируя положения подзаконных актов, что она вправе запрашивать необходимые ей документы для принятия решения. Это дословно то, что записано в Положении о Федеральной регистрационной службе. А вот что, я цитирую дословно, написано в законе «О политических партиях». Уполномоченный, федеральный уполномоченный орган не вправе требовать от политической партии предоставление документов, не предусмотренных пунктом 1 настоящей статьи, для государственной регистрации, где дан исчерпывающий перечень документов. Таким образом, правоприменение таково, чиновник говорит: я имею право на все. Закон жестко ограничивает права Федеральной регистрационной службы. Аналогичная запись есть в федеральном законе о регистрации юридических лиц, прямо запрещающая требовать документы помимо строго определенного перечня. Федеральная регистрационная служба, оперируя тем, что она имеет право на проверку, да – в процессе проверки она имеет больше полномочий запрашивать, но это не имеет отношения к регистрации. Вы зарегистрируйте сначала, а потом обжалуйте в суде через регионы, если вам что-то не понравилось. Правоприменительная практика диаметрально противоположная. </w:t>
      </w:r>
    </w:p>
    <w:p>
      <w:pPr>
        <w:pStyle w:val="Normal"/>
        <w:ind w:firstLine="851"/>
        <w:jc w:val="both"/>
        <w:rPr>
          <w:sz w:val="24"/>
        </w:rPr>
      </w:pPr>
      <w:r>
        <w:rPr>
          <w:sz w:val="24"/>
        </w:rPr>
        <w:t>Значит, замкнутое колесо, которое было создано сегодня в результате неправомерных действий Федеральной регистрационной службы, выглядит так. Нам отказано, Республиканской партии отказано в регистрации 10 региональных отделений. На том основании, что у нее нет лиц, уполномоченных подписывать документы. А уполномоченных лиц подписывать документы Федеральная регистрационная служба сама умышленно не вносит в реестр. Вот это и есть технология зачистки. Прямое нарушение двух федеральных законов. Трактовка федерального закона таким образом, что мы имеем дело на все, а запрет закона мы не считаем нужным для себя, не считаем для себя обязательным. И все это находит в ряде районных судов поддержку.</w:t>
      </w:r>
    </w:p>
    <w:p>
      <w:pPr>
        <w:pStyle w:val="Normal"/>
        <w:ind w:firstLine="851"/>
        <w:jc w:val="both"/>
        <w:rPr>
          <w:sz w:val="24"/>
        </w:rPr>
      </w:pPr>
      <w:r>
        <w:rPr>
          <w:sz w:val="24"/>
        </w:rPr>
        <w:t>Правда, судебная система медлительна, разные суды дают различное толкование закона. И в этой связи если Независимый институт выборов будет подводить итоги, то очень важно было бы, чтобы нами был разработан текст обращения в Верховный Суд с требованием обеспечить одинаковое прочтение закона как на федеральном, так и региональном уровнях, что является компетенцией и обязанностью Верховного Суда. Сегодня это бич. Как это случилось с «Яблоком» в Карелии? Сначала ФРС зарегистрировала устав, а через месяц дала справку, что их надо снять, потому что они пунктуально выполнили свой устав. Точно так же случилось с Новосибирским отделением Республиканской партии. Сначала ФРС зарегистрировала региональное отделение, а потом отменила свое собственное решение, потому что сама не внесла надлежащих лиц в реестр. Мое предложение к тем, кто будет обобщать материалы. Подготовить обращение в Верховный Суд с обобщением судебной правоприменительной практики и с требованием обеспечить одинаковое прочтение и строго следования федеральным законам в практике Росрегистрации.</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pPr>
      <w:r>
        <w:rPr>
          <w:b/>
          <w:sz w:val="24"/>
        </w:rPr>
        <w:t xml:space="preserve"> </w:t>
      </w:r>
      <w:r>
        <w:rPr>
          <w:sz w:val="24"/>
        </w:rPr>
        <w:t>Я должен принести извинения, коллеги, у нас слово просил от Российской партии Жизни Сергей Магарил. Хотел бы ему слово предоставить.</w:t>
      </w:r>
    </w:p>
    <w:p>
      <w:pPr>
        <w:pStyle w:val="Normal"/>
        <w:ind w:firstLine="851"/>
        <w:jc w:val="both"/>
        <w:rPr>
          <w:b/>
          <w:b/>
          <w:sz w:val="24"/>
        </w:rPr>
      </w:pPr>
      <w:r>
        <w:rPr>
          <w:b/>
          <w:sz w:val="24"/>
        </w:rPr>
        <w:t>Магарил Сергей Александрович (Российская партия Жизни):</w:t>
      </w:r>
    </w:p>
    <w:p>
      <w:pPr>
        <w:pStyle w:val="Normal"/>
        <w:ind w:firstLine="851"/>
        <w:jc w:val="both"/>
        <w:rPr>
          <w:sz w:val="24"/>
        </w:rPr>
      </w:pPr>
      <w:r>
        <w:rPr>
          <w:sz w:val="24"/>
        </w:rPr>
        <w:t xml:space="preserve">Уважаемые коллеги, прежде всего я приношу извинения, к сожалению, первый заместитель председателя партии Николай Владимирович Левичев в настоящее время защищает наши интересы в Верховном Суде и поэтому не смог прибыть лично. К тому, что сказали уважаемые коллеги относительно правоприменительной практики, в частности, было выразительное выступление Алексея Захарова, добавить нечего. Российская партия Жизни будет участвовать во всех мероприятиях, направленных на защиту прав избирателей, прав политических партий. Я хотел бы высказать несколько суждений по тем проблемам, которые были затронуты в сегодняшней дискуссии. В частности, Сергей Митрохин четко сформулировал связь между необходимостью политической оппозиции и вообще возможностью сохранения государственного суверенитета. Проблема в том, чем наполнен суверенитет. Суверенитет Советского Союза была незыблем, его никто не оспаривал. Он был абсолютно защищен. Что сокрушило суверенный Советский Союз? Его сокрушил политический монополизм. Я думаю, что мы с вами не все делаем, чтобы донести эту очевидную мысль до массы избирателей. Наш суверен не так давно, буквально на днях, в опросе «Левада-центра» заявил в количестве 87%, что он не имеет возможности влиять на власть. Фактически это означает, что он снимает с себя всякую ответственность за то, что происходит в стране. Последствия достаточно очевидные. Вектор событий в такого рода результатах явлен воочию. </w:t>
      </w:r>
    </w:p>
    <w:p>
      <w:pPr>
        <w:pStyle w:val="Normal"/>
        <w:ind w:firstLine="851"/>
        <w:jc w:val="both"/>
        <w:rPr>
          <w:sz w:val="24"/>
        </w:rPr>
      </w:pPr>
      <w:r>
        <w:rPr>
          <w:sz w:val="24"/>
        </w:rPr>
        <w:t xml:space="preserve">Хотел бы взять под защиту идею финансирования, по крайней мере, частичного финансирования политических партий из государственного бюджета, апеллируя к опыту Федеративной Республики Германия. Еще в середине 60-х годов в Конституционный Суд Германии поступил иск, на каком основании партии получают финансирование из национального бюджета. Конституционный Суд Германии вынес вердикт: деятельность политических партий позволяет, по крайней мере, содействует формированию высших органов национального государственного управления. И на этом основании они имеют право на возмещение тех затрат, которые связаны с этим процессом. Совершенно очевидно, что политические партии напрямую участвуют, содействуют формированию законодательной ветви власти на федеральном и региональном уровне. </w:t>
      </w:r>
    </w:p>
    <w:p>
      <w:pPr>
        <w:pStyle w:val="Normal"/>
        <w:ind w:firstLine="851"/>
        <w:jc w:val="both"/>
        <w:rPr>
          <w:sz w:val="24"/>
        </w:rPr>
      </w:pPr>
      <w:r>
        <w:rPr>
          <w:sz w:val="24"/>
        </w:rPr>
        <w:t>И последнее соображение в отношении массовых политических партий. В Швеции 8 млн. натуральных шведов, 1 млн. эмигрантов. Социал-демократическая партия Швеции 270 тысяч человек, плюс-минус чуть-чуть. В девятимиллионном мегаполисе под названием Москва есть что-нибудь близкое? Я думаю, что превращение нищей, бедной, аграрной периферии Европы в современное индустриальное высокоразвитое благополучное государство во многом связано с реализацией идей социал-демократической партии Швеции.</w:t>
      </w:r>
    </w:p>
    <w:p>
      <w:pPr>
        <w:pStyle w:val="Normal"/>
        <w:ind w:firstLine="851"/>
        <w:jc w:val="both"/>
        <w:rPr>
          <w:b/>
          <w:b/>
          <w:sz w:val="24"/>
        </w:rPr>
      </w:pPr>
      <w:r>
        <w:rPr>
          <w:b/>
          <w:sz w:val="24"/>
        </w:rPr>
        <w:t>Каюнов Олег Николаевич (эксперт, один из разработчиков избирательного законодательства 90-х годов):</w:t>
      </w:r>
    </w:p>
    <w:p>
      <w:pPr>
        <w:pStyle w:val="Normal"/>
        <w:ind w:firstLine="851"/>
        <w:jc w:val="both"/>
        <w:rPr>
          <w:sz w:val="24"/>
        </w:rPr>
      </w:pPr>
      <w:r>
        <w:rPr>
          <w:sz w:val="24"/>
        </w:rPr>
        <w:t xml:space="preserve">Исходя из того, что говорили предыдущие выступающие, можно выделить два компонента. Во-первых, анализ весьма плачевного текущего состояния. Во-вторых, предложение обратиться с пожеланием некоторых изменений к лицам и организациям, которые не только в них не заинтересованы, которым эти изменения прямо невыгодны. Этого, очевидно, достаточно. Я хочу предложить вариант действий, который не требует обращения с челобитными. То есть, по существу, нам предлагались челобитные. </w:t>
      </w:r>
    </w:p>
    <w:p>
      <w:pPr>
        <w:pStyle w:val="Normal"/>
        <w:ind w:firstLine="851"/>
        <w:jc w:val="both"/>
        <w:rPr>
          <w:sz w:val="24"/>
        </w:rPr>
      </w:pPr>
      <w:r>
        <w:rPr>
          <w:sz w:val="24"/>
        </w:rPr>
        <w:t>Сначала небольшая историческая справка. На самом деле законодательство, не законы, подчеркиваю, а законодательство о политических партиях реально существовало до 2001 года. Оно было просто инкорпорировано в закон об общественных объединениях, и там специально, чтобы общество не смущать, был введен термин «политические и общественные объединения». И что существенно, туда постарались внести, учесть мировой опыт. Поскольку никто не считал себя вправе решать, что будет лучше для России, то там были даны возможности создавать партии, это по любым принятым в мировой практике принципам политических партий, в том числе появилась возможность создавать неполитические, типа КПСС. Судя по тексту закона о политических партиях, я согласен с Рыжковым, есть закон о запрете политических партий, даже судя по высказываниям первых двух выступающих, закон действующий о политических партиях был целиком и полностью построен на анализе переписывания деятельности КПСС, которая отродясь политической партией не являлась. Поскольку она в политическом процессе никогда не участвовала. С момента появления своего названия хотя бы. Есть определенные позиции для отступления.</w:t>
      </w:r>
    </w:p>
    <w:p>
      <w:pPr>
        <w:pStyle w:val="Normal"/>
        <w:ind w:firstLine="851"/>
        <w:jc w:val="both"/>
        <w:rPr>
          <w:sz w:val="24"/>
        </w:rPr>
      </w:pPr>
      <w:r>
        <w:rPr>
          <w:sz w:val="24"/>
        </w:rPr>
        <w:t xml:space="preserve">Но теперь возникает вопрос: что можно сделать? Сейчас у нас ситуация мышеловки, в которую легко войти, но очень трудно выйти. Защелкивание – то, что называется обратной положительной связью в технике. Напомню, что граната действует по принципу обратной положительной связи. Поэтому это не всегда положительные вещи – положительная обратная связь. Нормы законодательства направлены на то, чтобы сохранить у власти тех, кто не представляет интересов, у нас уже люди понимают, что их интересы не представляют. Поэтому обращаться к ним совершенно бессмысленно. Но они все-таки не слепые и не глухие. И хотя спикер другой организации сказал, что парламент – не место для политических дискуссий, он, очевидно, полагает, что место для политических дискуссий – это более приемлемые баррикады, подвалы и тому подобные места. Но самому ему на баррикады идти не хочется. Особенно не хочется, чтобы его туда вытащили. </w:t>
      </w:r>
    </w:p>
    <w:p>
      <w:pPr>
        <w:pStyle w:val="Normal"/>
        <w:ind w:firstLine="851"/>
        <w:jc w:val="both"/>
        <w:rPr>
          <w:sz w:val="24"/>
        </w:rPr>
      </w:pPr>
      <w:r>
        <w:rPr>
          <w:sz w:val="24"/>
        </w:rPr>
        <w:t xml:space="preserve">Что, на мой взгляд, в нынешней ситуации попробовать сделать? Надо попытаться акцентировать и более звучно донести до сознания. Возможны разные варианты. Я хочу предложить вниманию присутствующих такую вещь. В законе избирательном у нас сейчас есть одна абсолютно уродливая норма, которая состоит в том, что человек, пришедший на избирательный участок на выборы, взявший бюллетень, но не опустивший его в урну, считается принявшим участие в голосовании. На самом деле, очевидно, что он не голосовал. Причем, не голосовал не потому, что он ленивый. Он же не ленивый, он пришел. Он не голосовал, потому что в этом и выражается его воля. Мне кажется, что имеет смысл ему сделать определенную провокацию. Люди приходят, забирают бюллетени, а потом подают в суд иск, доходя до Верховного, Конституционного, а, может, и Страсбургского суда, с требованием, чтобы их исключили из учета числа принявших в голосовании. </w:t>
      </w:r>
    </w:p>
    <w:p>
      <w:pPr>
        <w:pStyle w:val="Normal"/>
        <w:ind w:firstLine="851"/>
        <w:jc w:val="both"/>
        <w:rPr>
          <w:sz w:val="24"/>
        </w:rPr>
      </w:pPr>
      <w:r>
        <w:rPr>
          <w:sz w:val="24"/>
        </w:rPr>
        <w:t xml:space="preserve">У нас везде и всюду предусмотрены барьеры явки. При этом воспользоваться ими реально для бойкота, как мы все прекрасно понимаем, можно только теоретически. Если вы не придете на участок, ваш бюллетень так или иначе окажется в урне, особенно если явно будет не хватать для преодоления барьера. Мы все практики, не будем ссылаться на норму закона. Будем ссылаться на практику. Если попытаться сделать такого рода провокацию, понятие провокации существует и в медицине, это не обязательно что-то патологическое, зловредное. Мне кажется, что если это успеть достаточно быстро сделать, я подчеркиваю – достаточно быстро сделать, то к 2007 году есть основание заставить задуматься. Что если люди не увидят в бюллетенях того, за кого они хотели голосовать, то они могут официально сделать выборы несостоявшимися. При этом важен тот аспект, что это будет тот бойкот со стороны людей, со стороны избирателей. Призвать политические партии бойкотировать выборы – это малоестественный призыв. На то и существует политическая партия, чтобы участвовать в выборах. Для чего она еще может существовать? Тогда она не политическая партия, тогда она внесистемная. Но бойкот гражданами, всякие оранжевые, белые цвета в глазах кое у кого мельтешат вместо кровавых мальчиков, оранжевые мальчики. Вот таким образом можно заставить их мельтешить гораздо ярче. </w:t>
      </w:r>
    </w:p>
    <w:p>
      <w:pPr>
        <w:pStyle w:val="Normal"/>
        <w:ind w:firstLine="851"/>
        <w:jc w:val="both"/>
        <w:rPr>
          <w:sz w:val="24"/>
        </w:rPr>
      </w:pPr>
      <w:r>
        <w:rPr>
          <w:sz w:val="24"/>
        </w:rPr>
        <w:t xml:space="preserve">К вопросу о законодательстве. Кстати, в тех законодательных нормах презюмировалось неявно, что основной критерий результативности партии – это ее результат на выборах. Но отнюдь не количество членов или что-то в этом духе. </w:t>
      </w:r>
    </w:p>
    <w:p>
      <w:pPr>
        <w:pStyle w:val="Normal"/>
        <w:ind w:firstLine="851"/>
        <w:jc w:val="both"/>
        <w:rPr>
          <w:sz w:val="24"/>
        </w:rPr>
      </w:pPr>
      <w:r>
        <w:rPr>
          <w:sz w:val="24"/>
        </w:rPr>
        <w:t>В заключение позволю привести одну историю. В Центральной избирательной комиссии, не буду называть поименно, есть очень колоритный сотрудник, лицо кавказской национальности. Но не член Центральной избирательной комиссии. Когда ее новый человек, незнающий, спросил: не является ли она членом Центральной избирательной комиссии, она ответила: «нэт, я ее мозг». Это к вопросу о членстве в партии. Спасибо.</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У меня последний выступающий, самый терпеливый, самый постоянный, Гущин Виктор Викторович, политолог, публицист.</w:t>
      </w:r>
    </w:p>
    <w:p>
      <w:pPr>
        <w:pStyle w:val="Normal"/>
        <w:ind w:firstLine="851"/>
        <w:jc w:val="both"/>
        <w:rPr/>
      </w:pPr>
      <w:r>
        <w:rPr>
          <w:b/>
          <w:sz w:val="24"/>
        </w:rPr>
        <w:t>Гущин Виктор Викторович (политолог):</w:t>
      </w:r>
      <w:r>
        <w:rPr>
          <w:sz w:val="24"/>
        </w:rPr>
        <w:t xml:space="preserve"> </w:t>
      </w:r>
    </w:p>
    <w:p>
      <w:pPr>
        <w:pStyle w:val="Normal"/>
        <w:ind w:firstLine="851"/>
        <w:jc w:val="both"/>
        <w:rPr>
          <w:sz w:val="24"/>
        </w:rPr>
      </w:pPr>
      <w:r>
        <w:rPr>
          <w:sz w:val="24"/>
        </w:rPr>
        <w:t xml:space="preserve">Хочу предупредить коллег, что обычно я выступаю от собственного имени, поэтому провокационно и крайне категорично. Но на этот раз у меня изменилось предназначение. В данном случае я выступаю как ведущий рубрики «Гражданская дискуссия» сетевого журнала «Интеллигент»; в октябре исполнится ровно год, как мы две темы электорального процесса и политической системы очень мощными экспертными силами осуждали. У нас опубликовано около 50 материалов, некоторые авторы здесь присутствуют. И около 30 наиболее авторитетных экспертов. По обоим этим направлениям у меня информация для вас, аналитического итогового плана. </w:t>
      </w:r>
    </w:p>
    <w:p>
      <w:pPr>
        <w:pStyle w:val="Normal"/>
        <w:ind w:firstLine="851"/>
        <w:jc w:val="both"/>
        <w:rPr>
          <w:sz w:val="24"/>
        </w:rPr>
      </w:pPr>
      <w:r>
        <w:rPr>
          <w:sz w:val="24"/>
        </w:rPr>
        <w:t xml:space="preserve">Начну с того, что вдогонку за Никитой Белых: он сказал, что есть две теории – заговора и бардака. Но помимо двух теорий есть еще один закон. Это закон генетического стремления власти к своему абсолютному воплощению. В каких бы формах она не осуществлялась, восточная деспотия или самая цивилизованная демократия, в конченом итоге генетическая потребность воплотиться в абсолютную форму характерна для любой власти. И вот именно этот закон о политических партиях, с точки зрения коллективного экспертного сообщества, которое активно обсуждало эти темы, мы считаем этот закон ярким выражением стремления российской власти. Не только власти оппозиции, но и всю партийно-политическую и общественно-политическую систему превратить в совокупную власть. Поэтому эти все критерии, по которым именно этим является закон, присутствует в самом законе. И в данном случае оппозиция превращается просто в некую имитацию, в некую фактурную, наличие отрицания. Хотя на самом деле это отрицание ни в чем себя реализовать не может, как и представители всех других политических сил. </w:t>
      </w:r>
    </w:p>
    <w:p>
      <w:pPr>
        <w:pStyle w:val="Normal"/>
        <w:ind w:firstLine="851"/>
        <w:jc w:val="both"/>
        <w:rPr>
          <w:sz w:val="24"/>
        </w:rPr>
      </w:pPr>
      <w:r>
        <w:rPr>
          <w:sz w:val="24"/>
        </w:rPr>
        <w:t xml:space="preserve">И теперь конкретно, подытоживая то, что хотелось бы сказать после года обсуждения, не только обсуждения, но и размышления над тем, что мы обсуждаем. Это 5 таких позиций. В данном случае они могут не совпадать с теми суждениями, которые высказывают конкретные представители партий. Более того, в данном случае я буду четко придерживаться экспертной точки зрения, донесу наши выводы до вашего восприятия. </w:t>
      </w:r>
    </w:p>
    <w:p>
      <w:pPr>
        <w:pStyle w:val="Normal"/>
        <w:ind w:firstLine="851"/>
        <w:jc w:val="both"/>
        <w:rPr>
          <w:sz w:val="24"/>
        </w:rPr>
      </w:pPr>
      <w:r>
        <w:rPr>
          <w:sz w:val="24"/>
        </w:rPr>
        <w:t xml:space="preserve">Мы считаем, что в данном случае демократический принцип плюралистического формирования партийно-политической системы себя функционально исчерпал исторически. В данном случае демократия в ее воплощении, как результат партийного соперничества, состязания, утратила свою эффективность. Поскольку утрачена идеологическая альтернатива вообще, существование партийно-политической системы, а партия – это понятие идеологическое. Лилия Васильевна об этом говорила, что это вроде бы утрачено. Но тогда и утрачена необходимость существования самих партий. Но я думаю, что вопрос гораздо глубже, утрачена идеологическая альтернатива и сам выбор возможности сделать идеологический выбор. Почему? Потому что сегодня мы все, посмотрите, как похожи программные заявления партий друг на друга, мы действуем только в одном магистральном направлении. Это товарно-денежные отношения, где главный регулятор и инструмент управления – это деспотия денег. И чтобы вы так не придумывали красиво, ничего не получится, и партии сами по себе утратили ту самую функцию воздействия на власть. Здесь я с Лилией Васильевной не соглашусь. У избирателя на самом деле нет стремления смотреть на партию, как на инструмент его вхождения во власть. Ему, по сути дела, все равно, какая власть, если она хорошо работает. Мы сейчас в этой зоне оказываемся. У населения, которое мы привлекаем к участию в выборах, нет разницы между тем, кто хороший и кто плохой из представителей власти. Она просто смотрит на то, хорошая власть или плохая. И все больше людей приходят к мысли, что власть плохая, независимо от того, кто ее составляет. </w:t>
      </w:r>
    </w:p>
    <w:p>
      <w:pPr>
        <w:pStyle w:val="Normal"/>
        <w:ind w:firstLine="851"/>
        <w:jc w:val="both"/>
        <w:rPr>
          <w:sz w:val="24"/>
        </w:rPr>
      </w:pPr>
      <w:r>
        <w:rPr>
          <w:sz w:val="24"/>
        </w:rPr>
        <w:t xml:space="preserve">Вторая позиция. То же самое происходит и с институтом демократического депутатского представительства. Вообще институт представительства – это цензовая норма. Наряду с теми, которые существовали прежде, это ценз оседлости, материальные цензы, половые, расовые накладывались ограничения. В данном случае ценз представительства – это тоже посредническая форма, родившаяся столетия назад, что трудно было выражать волю непосредственно. Хотя во всех конституциях заложено, что суверенным носителем верховной власти является народ, а ему вместо этого подсовывают представительство, вот избери кого-то. И он будет представлять твои интересы. Чем дальше, тем больше, согласие на такое представительство избирателя утрачивается. Следовательно, утрачивается и авторитет представительной системы власти и депутатский парламентаризм как таковой. Об этом все знают, и тут в констатациях мы все сходимся. Иное дело, в трактовках мы можем расходиться. С нашей точки зрения, мы это наблюдаем. </w:t>
      </w:r>
    </w:p>
    <w:p>
      <w:pPr>
        <w:pStyle w:val="Normal"/>
        <w:ind w:firstLine="851"/>
        <w:jc w:val="both"/>
        <w:rPr>
          <w:sz w:val="24"/>
        </w:rPr>
      </w:pPr>
      <w:r>
        <w:rPr>
          <w:sz w:val="24"/>
        </w:rPr>
        <w:t xml:space="preserve">Зато в пику появляется третья тенденция – желание людей, чем дальше, тем больше, непосредственного вынесения своих требований на улицу и предъявление власти своих требований путем прямой демократии. Мы это видим не только в России. Так было в январе 2005 год с выступлениями пенсионеров. Мы видели это в выступлении студентов во Франции, когда они не к своим депутатам обращались, а наоборот, в пику принимаемым представительной властью законам выходят на улицы и превращаются в достаточно горячие схватки. Эта тенденция нарастает. </w:t>
      </w:r>
    </w:p>
    <w:p>
      <w:pPr>
        <w:pStyle w:val="Normal"/>
        <w:ind w:firstLine="851"/>
        <w:jc w:val="both"/>
        <w:rPr>
          <w:sz w:val="24"/>
        </w:rPr>
      </w:pPr>
      <w:r>
        <w:rPr>
          <w:sz w:val="24"/>
        </w:rPr>
        <w:t xml:space="preserve">Четвертое, на что мы в данном случае обращаем внимание. Эти массовые настроения и недовольство постоянно нарастают, и вот отмена графы «против всех» является довольно красноречивой реакцией власти. Эта графа ей мешает не только формально, но она мешает ей по существу. Потому что это понятие политическое. Я бы даже сказал – больше мировоззренческое. И власти совершенно очевидно, что вокруг именно этого фактора, такого нарастающего недовольства, может стать центром кристаллизации формирования совершенно новой политической силы, стремление которой будет продиктовано снизу. Политики очень любят говорить о том, что только то общественное движение жизнеспособно, которое поднимается снизу. Но как только признаки такого движения появляются, все говорят: нет, это не то, все это нужно отменять. Это не отражает реальных потребностей страны. Более того, это противоречит парламентским нормам борьбы за власть. Все это с порога отрицается и т.д. </w:t>
      </w:r>
    </w:p>
    <w:p>
      <w:pPr>
        <w:pStyle w:val="Normal"/>
        <w:ind w:firstLine="851"/>
        <w:jc w:val="both"/>
        <w:rPr>
          <w:sz w:val="24"/>
        </w:rPr>
      </w:pPr>
      <w:r>
        <w:rPr>
          <w:sz w:val="24"/>
        </w:rPr>
        <w:t xml:space="preserve">По нашим оценкам, сегодня в России совершенно очевидно, что сложились все необходимые предпосылки для российского оранжевого майдана. При умелом действии с массовым сознанием, пока люди смотрят телевизор и читают газеты, они могут быть недовольны как угодно, но когда они выходят на улицу, они выходят для того, чтобы действовать. И здесь поставить вопрос и массовую психологию мобилизовать на действия – тут много зависит от политтехнологов. Я думаю, что в 2007 году, мы все так считаем, российский майдан не состоится, хотя объективные предпосылки к нему есть. Они будут сняты, возможность оранжевого майдана в России будет погашена Президентом. По всей видимости, он отдаст распоряжение о полной отставке Правительства и досрочных выборов в Думу. Потому что объединить разнородные недовольства можно только одним лозунгом «Всех долой!» А если он уберет всех сам, то в данном случае не будет повода для выхода на площади и предъявления каких-либо требований. </w:t>
      </w:r>
    </w:p>
    <w:p>
      <w:pPr>
        <w:pStyle w:val="Normal"/>
        <w:ind w:firstLine="851"/>
        <w:jc w:val="both"/>
        <w:rPr>
          <w:sz w:val="24"/>
        </w:rPr>
      </w:pPr>
      <w:r>
        <w:rPr>
          <w:sz w:val="24"/>
        </w:rPr>
        <w:t>И пятое. Если этот майдан не состоится в 2007 году, то после 2007 года мы вступим в период, когда на базе растущего недовольства графу «против всех» отменить можно, но как вы отмените объективную тенденцию нарастания политического недовольства. Это отменить нельзя. И мы знаем, как социологи это знают, есть такой закон Роджерса, который действует неотвратимо, так же как и закон Ньютона. Если статистически констатированное недовольство переваливает за 12%, то неизбежно такие настроения выливаются в процесс самоорганизации. И на этой базе неизбежно возникнут новые политические партии и силы, движения. Не исключаю возможности возникновения именно на базе недовольства, которое в первую очередь связано было с возможностью голосования «против всех», возникнет новая широкая партия народной оппозиции. Может быть, даже под названием «Партия народного протеста». Вот из тех публикаций, которые мы сделали, обсудили, мы пришли к таким выводам, о чем я вам и доложил. Спасибо за внимание.</w:t>
      </w:r>
    </w:p>
    <w:p>
      <w:pPr>
        <w:pStyle w:val="Normal"/>
        <w:ind w:firstLine="851"/>
        <w:jc w:val="both"/>
        <w:rPr/>
      </w:pPr>
      <w:r>
        <w:rPr>
          <w:b/>
          <w:sz w:val="24"/>
        </w:rPr>
        <w:t>Иванченко Александр Владимирович:</w:t>
      </w:r>
      <w:r>
        <w:rPr>
          <w:sz w:val="24"/>
        </w:rPr>
        <w:t xml:space="preserve"> </w:t>
      </w:r>
    </w:p>
    <w:p>
      <w:pPr>
        <w:pStyle w:val="Normal"/>
        <w:ind w:firstLine="851"/>
        <w:jc w:val="both"/>
        <w:rPr>
          <w:sz w:val="24"/>
        </w:rPr>
      </w:pPr>
      <w:r>
        <w:rPr>
          <w:sz w:val="24"/>
        </w:rPr>
        <w:t xml:space="preserve">Уважаемые коллеги. Я, как ведущий этого собрания, старался выполнить свои обязанности. Стороны имели возможность высказать свои позиции. Я не смею брать на себя смелость сразу подводить какой-то итог. Любая работа требует времени. Я могу обещать, что к началу следующей недели мы подготовим итоговый документ, который суммирует прозвучавшие здесь предложения, подумаем о формах реализации тех предложений, которые здесь позвучали. Я не думаю, что все выльется в очередные челобитные. В зале все-таки присутствуют профессиональные политики, профессиональные чиновники, которые знают, как устроена власть и как можно с ней разговаривать, как находить какие-то компромиссы. По результатам этого обмена мнений уже есть договоренность о работе с Центризбиркомом, с Федеральной регистрационной службой. Но мне кажется, что есть и очень большой неиспользованный ресурс самих политических партий. Уважаемые коллеги, я должен констатировать, что есть, с одной стороны, великолепные примеры роста профессионализма политических партий. И выступления об этом говорят и конкретная работа в регионах. Но есть и примеры того, что эта кампания по устранению из политической жизни мелких и даже средних субъектов политической жизни имеет под собой бюрократические причины. Потому что барьер в 50 тысяч был установлен как заведомо невыполнимый. </w:t>
      </w:r>
    </w:p>
    <w:p>
      <w:pPr>
        <w:pStyle w:val="Normal"/>
        <w:ind w:firstLine="851"/>
        <w:jc w:val="both"/>
        <w:rPr>
          <w:sz w:val="24"/>
        </w:rPr>
      </w:pPr>
      <w:r>
        <w:rPr>
          <w:sz w:val="24"/>
        </w:rPr>
        <w:t>Мы ведем мониторинг деятельности политических партий с 2001 года. И я авторитетно вам заявляю, до 2004 года партии не занимались погоней за численностью своих членов. Они подразумевали, исходя из сложившейся практики, что приговор, оценку им дают избиратели в ходе публичных избирательных кампаний. Неожиданно был изменен вектор деятельности политических партий, их заставили заниматься тем делом, с которым даже государство не могло справиться. Государство на протяжении времени с 93-го года стремилось выстроить государственную партию. И ни разу ни одна президентская партия не получила большинства ни на одних выборах. Вы вспомните выборы 93-го года, там сразу 7 министров были включены в партийный список одной партии, не буду ее называть. Следующие выборы – сам премьер-министр руководил строительством – тоже не буду называть какой партии. Вспомним 99-й год, там стазу две государственные партии боролись за получение этого ресурса. В 2003 году опять то же самое. Но здесь произошло уже прямое искажение волеизъявления избирателей. Уважаемые представители государственных органов сильно лукавили по итогам выборам 2003 года, что у нас, наконец, оказалось сформировано какое-то то ли конституционное, а потом я догадался – суверенное большинство в Госдуме. Но оно было просто сформировано из депутатов–одномандатников, избранных от других партий. Это практика административного строительства правящей партии. И сегодня эта практика продолжается.</w:t>
      </w:r>
    </w:p>
    <w:p>
      <w:pPr>
        <w:pStyle w:val="Normal"/>
        <w:ind w:firstLine="851"/>
        <w:jc w:val="both"/>
        <w:rPr>
          <w:sz w:val="24"/>
        </w:rPr>
      </w:pPr>
      <w:r>
        <w:rPr>
          <w:sz w:val="24"/>
        </w:rPr>
        <w:t>Между тем, наша Конституция говорит о том, что РФ является республикой, РФ является демократическим правовым государством и федеративным к тому же. Говорится и о том, кто может эту власть осуществлять – народ в ходе выборов и референдумов. И госорганы. Но перечень этих государственных органов дан исчерпывающий. Это Федеральное Собрание как законодательная власть. Это исполнительная власть и судебная власть. Никаких других государственных органов, которые могли бы от имени народа осуществлять эту власть, Конституция не называет. И не надо изобретать никаких новых теорий и терминов.</w:t>
      </w:r>
    </w:p>
    <w:p>
      <w:pPr>
        <w:pStyle w:val="Normal"/>
        <w:ind w:firstLine="851"/>
        <w:jc w:val="both"/>
        <w:rPr>
          <w:sz w:val="24"/>
        </w:rPr>
      </w:pPr>
      <w:r>
        <w:rPr>
          <w:sz w:val="24"/>
        </w:rPr>
        <w:t>Я вспоминаю свой приход на госслужбу. Знаете, из-за чего меня пригласили? Вот говорят: выборы какие-то странные проходят, избиратели у нас какие-то ненормальные. Заходят в зал и берут бюллетень и прямо по ковровой дорожке, минуя избирательные кабины, несут свой бюллетень и под салют пионеров опускают его в урну для голосования. В принципе, нас все устраивает, но нужно найти термин, как бы наши выборы по-другому назвать. И был изобретен термин, в том числе и с моим участием, я тоже грешен – «альтернативные выборы по многомандатным округам с резервным кандидатом». То есть по многомандатному округу избирали человека. И если он умрет, не дай бог, то место его займет без выборов резервный кандидат, уже избранный по этому же многомандатному округу. На мой взгляд, политтехнологическое изобретение термина «суверенная демократия», «управляемая демократия» свидетельствует об истощении, прежде всего, интеллектуального ресурса.</w:t>
      </w:r>
    </w:p>
    <w:p>
      <w:pPr>
        <w:pStyle w:val="Normal"/>
        <w:ind w:firstLine="851"/>
        <w:jc w:val="both"/>
        <w:rPr>
          <w:sz w:val="24"/>
        </w:rPr>
      </w:pPr>
      <w:r>
        <w:rPr>
          <w:sz w:val="24"/>
        </w:rPr>
        <w:t xml:space="preserve">Но я оптимист и надеюсь, что мы вместе с вами справимся со всеми трудностями. Со своей стороны, мы найдем возможность повести еще один круглый стол, уже в более весомом формате с участием, может быть, палат Федерального Собрания для выработки предложений, связанных с тем, от чего нужно отказаться в канун парламентских выборов. Но мы сможем это сделать только по завершению региональной октябрьской избирательной кампании, когда проведем мониторинг и подведем детальный анализ итогов этих выборов. И выйдем с этими предложениями ко всем субъектам политической жизни, потому что региональная избирательная кампания является серьезной поверкой той административной модели, от которой, я надеюсь, мы скоро откажемся. </w:t>
      </w:r>
    </w:p>
    <w:p>
      <w:pPr>
        <w:pStyle w:val="Normal"/>
        <w:ind w:firstLine="851"/>
        <w:jc w:val="both"/>
        <w:rPr>
          <w:sz w:val="24"/>
        </w:rPr>
      </w:pPr>
      <w:r>
        <w:rPr>
          <w:sz w:val="24"/>
        </w:rPr>
        <w:t>Спасибо всем за активное участие, до следующего мероприятия.</w:t>
      </w:r>
    </w:p>
    <w:p>
      <w:pPr>
        <w:pStyle w:val="Normal"/>
        <w:ind w:firstLine="851"/>
        <w:jc w:val="both"/>
        <w:rPr>
          <w:sz w:val="24"/>
        </w:rPr>
      </w:pPr>
      <w:r>
        <w:rPr>
          <w:sz w:val="24"/>
        </w:rPr>
      </w:r>
    </w:p>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2">
    <w:name w:val="Body Text Indent 2"/>
    <w:basedOn w:val="Normal"/>
    <w:qFormat/>
    <w:pPr>
      <w:spacing w:lineRule="auto" w:line="360"/>
      <w:ind w:firstLine="709"/>
      <w:jc w:val="both"/>
    </w:pPr>
    <w:rPr>
      <w:b/>
      <w:sz w:val="28"/>
    </w:rPr>
  </w:style>
  <w:style w:type="paragraph" w:styleId="Pb03">
    <w:name w:val="pb03"/>
    <w:basedOn w:val="Normal"/>
    <w:qForma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39:00Z</dcterms:created>
  <dc:creator>Сергей</dc:creator>
  <dc:description/>
  <dc:language>en-US</dc:language>
  <cp:lastModifiedBy>Lyubarev</cp:lastModifiedBy>
  <cp:lastPrinted>2006-10-03T16:07:00Z</cp:lastPrinted>
  <dcterms:modified xsi:type="dcterms:W3CDTF">2006-10-19T13:46:00Z</dcterms:modified>
  <cp:revision>76</cp:revision>
  <dc:subject/>
  <dc:title>Пред</dc:title>
</cp:coreProperties>
</file>