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суда изготовлено 15 апреля 2004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3"/>
          <w:sz w:val="24"/>
          <w:szCs w:val="28"/>
        </w:rPr>
      </w:pPr>
      <w:r>
        <w:rPr>
          <w:b w:val="false"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  <w:spacing w:val="-1"/>
          <w:sz w:val="24"/>
        </w:rPr>
        <w:t>09 апреля 2004 года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color w:val="000000"/>
          <w:spacing w:val="-2"/>
          <w:sz w:val="24"/>
        </w:rPr>
      </w:pPr>
      <w:r>
        <w:rPr>
          <w:b w:val="false"/>
          <w:color w:val="000000"/>
          <w:spacing w:val="-2"/>
          <w:sz w:val="24"/>
        </w:rPr>
        <w:t>Свердловский областной суд в составе: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судьи Свердловского областного суда Лимонова И.В.,</w:t>
      </w:r>
    </w:p>
    <w:p>
      <w:pPr>
        <w:pStyle w:val="Normal"/>
        <w:shd w:fill="FFFFFF" w:val="clear"/>
        <w:spacing w:lineRule="exact" w:line="274" w:before="5" w:after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при секретаре Ильясовой Е.Р.,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в в открытом судебном заседании гражданское дело по заявлению Буркова Александра Леонидовича о признании незаконными и об отмене постановлений Избирательной комиссии Свердловской области №159 от 18.03.2004 года «Об избирательных залогах зарегистрированных кандидатов в депутаты Палаты Представителей Законодательного Собрания Свердловской области 14 марта 2004 года» (в части) и №164 от 25.03.2004 года «Об обращении Буркова АЛ.», а также о возложении на Избирательную комиссию Свердловской области обязанности по возврату суммы избирательного залога,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Областной Думы и Палаты Представителей Законодательного Собрания Свердловской области №32-СПП от 17 декабря 2003 года на 14 марта 2004 года назначены очередные выборы депутатов Областной Думы и Палаты Представителей Законодательного Собрания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м №33 от 08.02.2004 года Окружная избирательная комиссия по выборам депутата Палаты Представителей Законодательного Собрания Свердловской области по Кушвинскому одномадатному избирательному округу №15 зарегистрировала Буркова АЛ., выдвинутого в порядке самовыдвижения, кандидатом в депутаты Палаты Представителей Законодательного Собрания Свердловской области по данному избирательному округу (на основании избирательного залога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вязи с заявлением кандидата Буркова АЛ. от 09.03.2004 года о снятии своей кандидатуры с указанных выборов по мотиву болезни жены. ОИК по Кушвинскому одномандатному избирательному округу №15 приняла решение №45 от 09.03.2004 года об аннулировании (отмене) регистрации данного кандидата.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Избирательной комиссии Свердловской области №159 от 18.03.2004 года «Об избирательных залогах зарегистрированных кандидатов в депутаты Палаты Представителей Законодательного Собрания Свердловской области» избирательный залог в сумме 375000 рублей кандидата Буркова А.Л., 09 марта 1954 года рождения(специальный избирательный счет №40810810916060000227 в Кушвинском ОСБ 1706 города Кушва), на основании пункта 7 статьи 75 Избирательного кодекса Свердловской области, признан подлежащим перечислению в доход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ращение зарегистрированного кандидата Буркова А.Л. о возврате на его специальный избирательный счет внесенного избирательного залога постановлением Избирательной комиссии Свердловской области №164 от 25 марта 2004 года оставлено без удовлетворения, а постановление №159 от 18.03.2004 года этой же избирательной комиссии - без измен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урков А.Л. обратился в суд с заявлением об отмене как незаконных постановлений Избирательной комиссии Свердловской области №164 от 25.03.2004 года и №159 от 18.03.2004 года в части перечисления в доход бюджета Свердловской области суммы избирательного залога (375000 рублей), внесенного им со своего специального избирательного счета, а также о возложении на Избирательную комиссию Свердловской области обязанности осуществить возврат суммы избирательного залога в соответствующий избирательный фонд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обоснование требований заявителем, со ссылкой на п.33 ст.38 Федерального закона №67-ФЗ от 12.06.2002 года и п. 10 ст.54 Избирательного кодекса Свердловской области, указано, что причиной снятия им своей кандидатуры с выборов 14.03.2004 года депутата Палаты Представителей Законодательного Собрания Свердловской области по Кушвинскому одномандатному избирательному округу №15 явились вынуждающие обстоятельства - тяжелая болезни его жены (гипертоническая болезнь </w:t>
      </w:r>
      <w:r>
        <w:rPr>
          <w:b w:val="false"/>
          <w:color w:val="000000"/>
          <w:sz w:val="24"/>
          <w:szCs w:val="24"/>
          <w:lang w:val="en-US"/>
        </w:rPr>
        <w:t>III</w:t>
      </w:r>
      <w:r>
        <w:rPr>
          <w:b w:val="false"/>
          <w:color w:val="000000"/>
          <w:sz w:val="24"/>
          <w:szCs w:val="24"/>
        </w:rPr>
        <w:t xml:space="preserve"> стадии, острое нарушение мозгового кровообращения в бассейне средней мозговой артерии), что было подтверждено медицинской справкой медсанчасти №121 г.Нижняя Салда Свердловской области. При таких обстоятельствах законных оснований для перечисления в бюджет Свердловской области суммы внесенного заявителем избирательного залога не имелось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урков А.Л., будучи извещенным надлежащим образом о времени и месте слушания дела, в судебное заседание не явился и в письменном заявлении просил дело рассмотреть в его отсутствие с участием его представителе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представители Буркова А.Л. заявленные требования поддержали в полном объеме по предмету и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ь Избирательной комиссии Свердловской области с заявлением Буркова А.Л. не согласился, пояснив, что в положения п. 13 ст.38 ФЗ-67 от 12.06.2002 года не предусматривают возможности возврата избирательного залога для кандидатов, выдвинувшихся в порядке самовыдвижения и снявших свои кандидатуры с выборов. Конституция РФ (п.1 ст.51) и Семейный кодекс РФ разграничивают правовое положение супруга и близкого родственника, поэтому жена не может быть отнесена к категории близких родственников применительно к правилу п.33 ст.38 ФЗ-67 от 12.06.2002 года. Кроме того, кандидатом Бурковым А.Л. не было представлено медицинского заключения о наличии у его жены тяжелого заболевания. Такого же заключения не имелось в медицинской справке, представленной заявителем в ОИК по Кушвинскому одномандатному избирательному округу №15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курор, будучи надлежащим образом извещенным о времени и месте слушания настоящего дела, в судебное заседание не явился, о причинах неявки не сообщил и не просил об отложении слушания дела. ОИК по Кушвинскому одномандатному избирательному округу №15 своего представителя в судебное заседание не направила, просила дело рассмотреть в его отсутстви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читывая данные обстоятельства и мнение представителей заявителя и Избирательной комиссии Свердловской области, суд признал возможным рассмотреть настоящее дело при установленной явк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слушав пояснения представителей заявителя и Избирательной комиссии Свердловской области, изучив материалы дела и оценив представленные доказательства в их совокупности, суд отказывает в удовлетворении требований Буркова А.Л. в полном объеме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27 ст.38 Федерального закона «Об основных гарантиях избирательных прав и права на участие в референдуме граждан Российской Федерации» (с последующими изменениями и дополнениями), кандидат вправе представить не позднее чем за три дня до голосования (в том числе и повторного голосования) в зарегистрировавшую его избирательную комиссию письменное заявление о снятии своей кандидатуры. В этом случае избирательная комиссия, зарегистрировавшая кандидата, обязана принять решение об отмене его регист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гласно пункту 28 этой же нормы, орган избирательного объединения, избирательного блока, принявший решение о выдвижении кандидата по единому избирательному округу, списка кандидатов, вправе принять решение об отзыве данного кандидата, списка кандидатов. Это решение должно быть представлено в избирательную комиссию, зарегистрировавшую данного кандидата, список кандидатов, не позднее чем за 5 дней до дня голосования (в том числе и повторного голосования). В этом случае избирательная комиссия, зарегистрировавшая кандидата, список кандидатов, обязана принять решение об отмене регист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илу п. 13 ст.38 вышеназванного ФЗ-67 от 12.06.2002 года, избирательный залог перечисляется в доход соответствующего бюджета в случае отказа в регистрации кандидата, списка кандидатов, снятии кандидатом своей кандидатуры, отзыва избирательным объединением, избирательным блоком зарегистрированного кандидата, списка кандидатов без вынуждающих к тому обстоятельств, если указанный отзыв приводит к наступлению указанных в п.30 настоящей статьи обстоятельств или назначению новых выбор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ункт 30 ст.38 ФЗ-67 от 12.06.2002 года предусматривает, что если ко дню голосования в избирательном округе число зарегистрированных кандидатов окажется меньше установленного числа депутатских мандатов или равным </w:t>
      </w:r>
      <w:r>
        <w:rPr>
          <w:b w:val="false"/>
          <w:iCs/>
          <w:color w:val="000000"/>
          <w:sz w:val="24"/>
          <w:szCs w:val="24"/>
        </w:rPr>
        <w:t xml:space="preserve">ему </w:t>
      </w:r>
      <w:r>
        <w:rPr>
          <w:b w:val="false"/>
          <w:color w:val="000000"/>
          <w:sz w:val="24"/>
          <w:szCs w:val="24"/>
        </w:rPr>
        <w:t>либо если будет зарегистрирован только один список кандидатов или не будет ни одного зарегистрированного списка кандидатов, проведение голосования в данном избирательном округе по решению соответствующей избирательной комиссии откладывается на срок не более шести месяцев для дополнительного выдвижения кандидатов, списков кандидатов и осуществления последующих избирательных действий, за исключением случаев, указанных в пункте 32 настоящей статьи (в случае наступления указанных в пункте 30 настоящей статьи обстоятельств голосование в одномандатном избирательном округе либо в едино избирательном округе по одной кандидатуре проводится: при повторном голосовании; на выборах депутатов органов местного самоуправления (если это предусмотрено законом субъекта Российской Федерации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установлено, что отмена 09 марта 2004 года регистрации Буркова А.Л. кандидатом в депутаты Палаты Представителей Законодательного Собрания Свердловской области по Кушвинскому одномандатному избирательному округу №15 осуществлена уполномоченной избирательной комиссией на основании соответствующего письменного заявления данного кандидата от 09.03.2004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анные обстоятельства не оспариваются заявителем и его представителями, а также подтверждаются представленными в суд копиями заявления Буркова А.Л. от 09.03.2004 года и решения №45 от 09.03.2004 года ОИК по Кушвинскому одномандатному избирательному округу №15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этого и на основании с п.7 ст.75 Избирательного кодекса Свердловской области, Избирательная комиссия Свердловской области имела правовые основания и была компетентна принять 18 марта 2004 года постановление №159 «Об избирательных залогах зарегистрированных кандидатов в депутаты Палаты Представителей Законодательного Собрания Свердловской области», в соответствии с п.2 которого сумма избирательного залога кандидата Буркова А.Л., 1954 года рождения (375000 рублей) признана подлежащей перечислению в доход бюджет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ждения заявителя и его представителей о незаконности названного постановления Избирательной комиссии Свердловской области судом признаются несостоятель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з совокупности вышеназванных норм Федерального закона №67-ФЗ от 12.06.2002 года видно, что употребляя термины «снятие кандидатом своей кандидатуры» и «отзыв зарегистрированного кандидата», законодатель предусмотрел возможность возврата избирательного залога при условии, если не наступили последствия, предусмотренные п.30 ст.38 ФЗ-67 от 12.06.2002 года, в случае отзыва избирательным объединением, избирательным блоком зарегистрированного кандидата, списка кандидатов. При этом орган избирательного объединения, избирательного блока, принявший решение о выдвижении кандидата, списка кандидатов, должен представить решение об отзыве в избирательную комиссию не позднее чем за 5 дней до дня голосова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унктом 13 статьи 38 ФЗ-67 от 12.06.2002 года предусмотрен исчерпывающий перечень оснований, когда избирательный залог не возвращается и перечисляется в доход соответствующего бюджета, в числе которых предусмотрены случаи снятия кандидатом своей кандидатуры; отзыва избирательным объединением, избирательным блоком зарегистрированного кандидата, списка кандидатов без вынуждающих к тому обстоятельств, если указанный отзыв приводит к наступлению указанных в пункте 30 настоящей статьи обстоятельств или назначению повторных выбор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уквальное толкование положений пункта 13 статьи 38 ФЗ-67 от 12.06.2002 года позволяет суду прийти к выводу о том, что избирательный залог перечисляется в доход соответствующего бюджета при снятии кандидатом своей кандидатуры независимо от обстоятельств, вынуждающих сделать это, и наступивших в результате этого действия последствий. В то время как при отзыве кандидата избирательным объединением, избирательным блоком избирательный залог перечисляется в доход соответствующего бюджета, в случае если это произошло без вынуждающих к том обстоятельств, если указанный отзыв привел к наступлению указанных в п.30 ст.38 ФЗ-67 от 12.06.2002 года обстоятельств или назначению повторных выбор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этого, ссылка заявителя и его представителей на ст.39 ФЗ-67 от 12.06.2002 года и их довод о том, что законодателем предусмотрен одинаковый порядок возврата (невозврата) избирательного залога как для независимых кандидатов, так и для тех кандидатов, которые выдвинуты избирательными объединениями, избирательными блоками - являются несостоятельными и судом во внимание не принимаются. Снятие кандидатом своей кандидатуры зависит непосредственно от волеизъявления самого кандидата, а отзыв кандидата производится избирательным объединением, избирательным блоко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этой связи, ссылка заявителя на болезнь его жены (Бурковой Т.А.) как на обстоятельство, вынудившее его обратиться в ОИК по Кушвинскому одномандатному избирательному округу №15 с заявлением о снятии своей кандидатуры на выборах депутата Палаты Представителей Законодательного Собрания Свердловской области по данному избирательному округу - судом также не принимается во внимание как не основанная на закон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Более того, даже при условии признания имеющегося у жены заявителя заболевания тяжелым (гипертоническая болезнь </w:t>
      </w:r>
      <w:r>
        <w:rPr>
          <w:b w:val="false"/>
          <w:color w:val="000000"/>
          <w:sz w:val="24"/>
          <w:szCs w:val="24"/>
          <w:lang w:val="en-US"/>
        </w:rPr>
        <w:t>III</w:t>
      </w:r>
      <w:r>
        <w:rPr>
          <w:b w:val="false"/>
          <w:color w:val="000000"/>
          <w:sz w:val="24"/>
          <w:szCs w:val="24"/>
        </w:rPr>
        <w:t xml:space="preserve"> стадии с острым нарушением мозгового кровообращения в бассейне средней мозговой артерии), само по себе такое обстоятельство не может быть расценено в качестве исключительного, которое вынудило заявителя обратиться в избирательную комиссию с заявлением о снятии своей кандидатуры с указанных выборов. Оценка совокупности сведений, содержащихся в амбулаторной карте Бурковой Т.А., свидетельствует о том, что имеющееся у данного лица вышеназванное заболевание не является внезапно возникшим, поскольку его признаки медицинскими работниками были зарегистрированы еще в октябре 2003 года (запись от 20.10.2003 года, выставлен диагноз: гипертоническая болезнь </w:t>
      </w:r>
      <w:r>
        <w:rPr>
          <w:b w:val="false"/>
          <w:color w:val="000000"/>
          <w:sz w:val="24"/>
          <w:szCs w:val="24"/>
          <w:lang w:val="en-US"/>
        </w:rPr>
        <w:t>II</w:t>
      </w:r>
      <w:r>
        <w:rPr>
          <w:b w:val="false"/>
          <w:color w:val="000000"/>
          <w:sz w:val="24"/>
          <w:szCs w:val="24"/>
        </w:rPr>
        <w:t xml:space="preserve"> стадии, криз). В этой связи суд признает, что решение о реализации своего пассивного избирательного права (быть избранным в депутаты ППЗС Свердловской области) Бурков А.Л. принимал как с учетом состояния здоровья своей жены, так и с учетом иных обстоятельств (проживание с женой в квартире без детей и других членов семьи, отсутствие в квартире телефона, проживание в городе отдаленном от областного центра и желание работать депутатом именно в областном центре и.т.п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ни заявителем, ни его представителями, в соответствии со ст.56 ГПК РФ, не представлено в суд доказательств, которые объективно и безусловно подтверждали бы наличие необходимости постоянного присутствия Буркова А.Л. рядом со своей женой при наличии у нее вышеназванного заболевания. С учетом того, что заявитель с женой проживают в городе, где имеются медицинские учреждения различного уровня и профиля, в одном из которых Буркова Т.А. уже получала необходимое лечение, утверждения Буркова А.Л. и его представителей о необходимости его постоянного пристуствия рядом с женой из-за ее состояния здоровья судом признаются малоубедитель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\ четом вышеизложенного, суд отказывает в удовлетворении требования заявителя о признании незаконным постановления №159 от 18.03.2004 года Избирательной комиссии Свердловской области «Об избирательных залогах зарегистрированных кандидатов в депутаты Палаты Представителей Законодательного Собрания Свердловской области», поскольку оно в обжалуемой части не противоречит закону и является обоснованны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связанное с этим, соответственно, не подлежат удовлетворению требования Буркова А.Л. о возложении на Избирательную комиссию Свердловской области обязанности по осуществлению возврата суммы избирательного залога в соответствующий избирательный фонд до 10.04.2004 года и о признании незаконным постановления Избирательной комиссии Свердловской области №164 от 25 марта 2004 года «Об обращении Буркова А.Л.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постановление Избирательной комиссии Свердловской области №164 от 25.03.2004 года принято уполномоченным лицом, в пределах своей компетенции и в полном соответствии с требованиями п.3 ст.20. п.п. «</w:t>
      </w:r>
      <w:r>
        <w:rPr>
          <w:b w:val="false"/>
          <w:color w:val="000000"/>
          <w:sz w:val="24"/>
          <w:szCs w:val="24"/>
          <w:lang w:val="en-US"/>
        </w:rPr>
        <w:t>a</w:t>
      </w:r>
      <w:r>
        <w:rPr>
          <w:b w:val="false"/>
          <w:color w:val="000000"/>
          <w:sz w:val="24"/>
          <w:szCs w:val="24"/>
        </w:rPr>
        <w:t>» п.10 ст.23, п.13 ст.38 Федерального закона №67-ФЗ от 12.06.2002 года и п.1 ст. 16, п.п.1 п.1 ст.23, п.7 ст.75 Избирательного кодекса Свердловской области. С учетом этого, законных оснований для отмены данного постановления не имеетс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ст.ст. 12,194,198,258 ГПК РФ, суд</w:t>
      </w:r>
    </w:p>
    <w:p>
      <w:pPr>
        <w:pStyle w:val="Normal"/>
        <w:shd w:fill="FFFFFF" w:val="clear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8"/>
          <w:szCs w:val="28"/>
        </w:rPr>
        <w:t>РЕШИЛ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казать в удовлетворении заявления Буркова Александра Леонидовича о признании незаконными и об отмене постановлений Избирательной комиссии Свердловской области №159 от 18.03 2004 года «Об избирательных залогах зарегистрированных кандидатов в депутаты Палаты Представителей Законодательного Собрания Свердловской области 14 марта 2004 года» (в части) и №164 от 25.03.2004 года «Об обращении Буркова АЛ.», а также о возложении на Избирательную комиссию Свердловской области обязанности по возврату суммы избирательного залог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может быть обжаловано и опротестовано в Верховный Суд Российской Федерации через Свердловский областной суд в течение 10 дней со дня его вынесения в окончательной форме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14:00Z</dcterms:created>
  <dc:creator>Customer</dc:creator>
  <dc:description/>
  <cp:keywords/>
  <dc:language>en-US</dc:language>
  <cp:lastModifiedBy>Customer</cp:lastModifiedBy>
  <dcterms:modified xsi:type="dcterms:W3CDTF">2010-05-05T15:15:00Z</dcterms:modified>
  <cp:revision>1</cp:revision>
  <dc:subject/>
  <dc:title>РОССИЙСКАЯ ФЕДЕРАЦИЯ</dc:title>
</cp:coreProperties>
</file>