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ВЕРХОВНЫЙ СУД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Дело № 29-Г05-8</w:t>
      </w:r>
    </w:p>
    <w:p>
      <w:pPr>
        <w:pStyle w:val="Normal"/>
        <w:spacing w:lineRule="auto" w:line="240"/>
        <w:ind w:hanging="0"/>
        <w:jc w:val="center"/>
        <w:rPr>
          <w:spacing w:val="100"/>
          <w:sz w:val="10"/>
          <w:szCs w:val="28"/>
        </w:rPr>
      </w:pPr>
      <w:r>
        <w:rPr>
          <w:spacing w:val="100"/>
          <w:sz w:val="10"/>
          <w:szCs w:val="28"/>
        </w:rPr>
      </w:r>
    </w:p>
    <w:p>
      <w:pPr>
        <w:pStyle w:val="Normal"/>
        <w:spacing w:lineRule="auto" w:line="240"/>
        <w:ind w:hanging="0"/>
        <w:jc w:val="center"/>
        <w:rPr>
          <w:spacing w:val="100"/>
          <w:szCs w:val="28"/>
        </w:rPr>
      </w:pPr>
      <w:r>
        <w:rPr>
          <w:spacing w:val="100"/>
          <w:szCs w:val="28"/>
        </w:rPr>
        <w:t>ОПРЕДЕЛЕНИЕ</w:t>
      </w:r>
    </w:p>
    <w:p>
      <w:pPr>
        <w:pStyle w:val="Normal"/>
        <w:spacing w:lineRule="auto" w:line="240"/>
        <w:ind w:firstLine="540"/>
        <w:jc w:val="center"/>
        <w:rPr>
          <w:spacing w:val="100"/>
          <w:sz w:val="20"/>
          <w:szCs w:val="28"/>
        </w:rPr>
      </w:pPr>
      <w:r>
        <w:rPr>
          <w:spacing w:val="100"/>
          <w:sz w:val="20"/>
          <w:szCs w:val="28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pacing w:lineRule="auto" w:line="240"/>
        <w:ind w:firstLine="54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председательствующего судьи</w:t>
        <w:tab/>
        <w:tab/>
        <w:t xml:space="preserve">Г.В.Манохиной 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судей</w:t>
        <w:tab/>
        <w:tab/>
        <w:tab/>
        <w:tab/>
        <w:tab/>
        <w:tab/>
        <w:t xml:space="preserve">Г.В.Макарова и А.В.Харланова </w:t>
      </w:r>
    </w:p>
    <w:p>
      <w:pPr>
        <w:pStyle w:val="Normal"/>
        <w:spacing w:lineRule="auto" w:line="240"/>
        <w:ind w:firstLine="54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ассмотрела в судебном заседании от 1 июня 2005 года гражданское дело по заявлению Бычкова Валерия Александровича, Аристова Геннадия Васильевича, Шнякиной Валентины Алексеевны о назначении даты выборов Главы администрации города Пензы по кассационной жалобе Бычкова В.А. и Аристова Г.В. на решение Пензенского областного суда от 31 марта 2005 года, которым постановлено: «В удовлетворении заявления Бычкова Валерия Александровича, Аристова Геннадия Васильевича, Шнякиной Валентины Алексеевны о назначении даты выборов Главы администрации города Пензы отказать.»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Заслушав доклад судьи Верховного Суда Российской Федерации Макарова К.В., объяснения представителей Главы г.Пензы, Администрации г.Пензы и Избирательной комиссии Пензенской области соответственно Сластных С.Б., Кочетовой С.В. и Померанцевой Л.В., заключение прокурора Генеральной прокуратуры Российской Федерации Селяниной Н.Я., полагавшей решение суда подлежащим оставлению без изменения, судебная коллегия</w:t>
      </w:r>
    </w:p>
    <w:p>
      <w:pPr>
        <w:pStyle w:val="Normal"/>
        <w:spacing w:lineRule="auto" w:line="240"/>
        <w:ind w:firstLine="54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а:</w:t>
      </w:r>
    </w:p>
    <w:p>
      <w:pPr>
        <w:pStyle w:val="Normal"/>
        <w:spacing w:lineRule="auto" w:line="240"/>
        <w:ind w:firstLine="540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В связи с досрочным прекращением полномочий Главы администрации г.Пензы Калашниковым А.С. и не назначением в нарушение п.2 ст.25, п.4 ст.27 Устава г.Пензы ни городской Думой, ни избирательной комиссией г.Пензы выборов нового Главы администрации заявители обратились в суд с указанным выше заявлением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По делу постановлено приведенное выше решение, которое мотивировано тем, что в связи с изменением (преобразованием) действующее в настоящее время законодательство, применительно к обстоятельствам рассматриваемого дела, предусматривает возможность избрания непосредственно населением только главы муниципального образования, выборы главы местной администрации законом не предусмотрены, Устав г.Пензы в установленном порядке изменен, в силу чего нет оснований считать права заявителей нарушенными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 xml:space="preserve">В кассационной жалобе указывается о несогласии с решением суда и ставится вопрос о его отмене. В обосновании жалобы указывается на то, что суждение суда об отсутствии правовых оснований для удовлетворения заявленного требования, не соответствует закону и фактическим обстоятельствам. Выборы Главы администрации населением города определяются федеральным законодательством (ч.1 ст.84 ФЗ от 06.10.2003г. № 131-ФЗ «Об общих принципах организации местного самоуправления в РФ», </w:t>
      </w:r>
      <w:r>
        <w:rPr>
          <w:color w:val="0000FF"/>
          <w:szCs w:val="28"/>
        </w:rPr>
        <w:t>ч.1</w:t>
      </w:r>
      <w:r>
        <w:rPr>
          <w:szCs w:val="28"/>
        </w:rPr>
        <w:t xml:space="preserve"> ФЗ от 12.08 2004г. № 99-ФЗ «О внесении изменений в ст.82 ФЗ «Об основных гарантиях избирательных прав и права на участие в референдуме граждан РФ» и в ст.84 ФЗ «Об общих принципах организации местного самоуправления в РФ»), которому суждение суда в этой части не противоречит. Ошибочным является и не соответствует ст.25 Устава г.Пензы суждение суда о том, что Глава местной администрации не относится к выборным должностным лицам. Пензенской городской Думой допущено грубейшее нарушение ч.8 ст.34 ФЗ № 131-ФЗ – изменение структуры городского самоуправления, так как решение об этом может вступить в силу не ранее чем по истечении срока полномочий представительного органа муниципального образования, принявшего такое решение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роверив материалы дела и обсудив доводы кассационной жалобы, судебная коллегия не находит оснований для ее удовлетворения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Судом установлено, что образованное до 8 октября 2003г. муниципальное образование (МО) г.Пенза не подвергалось в переходный период (8 октября 2003г. – 1 января 2006г.) муниципальной реформы и территориальной реорганизации в форме соответствующего изменения границ или преобразования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Анализ п.1 ст.84 ФЗ от 06.10.2003г. № 131-ФЗ в сопоставлении со ст.ст.36 и37 этого же закона указывает на то, что федеральный закон предусматривает возможность избрания непосредственно населением только главы муниципального образования, а не главы местной администрации, в связи с чем положения Устава г.Пензы в этой части вошли в противоречие с федеральным законом, а следовательно, действуют требования последнего. Должность главы местной администрации к органам законодательной (представительной) власти не относится, в связи с чем само требование о назначении даты выборов на указанную должность не может быть признано основанным на действующем законодательстве, в соответствии с которым в настоящее время приведены и положения Устава г.Пензы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уждения суда по делу соответствует установленным по делу обстоятельствам и требованиям действующего законодательства при его правильном толковании. Нормы права, на основании которых сделан вывод по делу, в решении суда приведены. Доводы кассационной жалобы, как не основанные на правильном толковании закона, не могут быть признаны основанием считать решение суда ошибочным и подлежащим отмене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361 ГПК РФ, судебная коллегия</w:t>
      </w:r>
    </w:p>
    <w:p>
      <w:pPr>
        <w:pStyle w:val="Normal"/>
        <w:spacing w:lineRule="auto" w:line="240"/>
        <w:ind w:firstLine="54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определила:</w:t>
      </w:r>
    </w:p>
    <w:p>
      <w:pPr>
        <w:pStyle w:val="Normal"/>
        <w:spacing w:lineRule="auto" w:line="240"/>
        <w:ind w:firstLine="540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решение Пензенского областного суда от 31 марта 2005 г. оставить без изменения, а кассационную жалобу Бычкова В.А. и Аристова Г.В. – без удовлетво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57:00Z</dcterms:created>
  <dc:creator>Customer</dc:creator>
  <dc:description/>
  <cp:keywords/>
  <dc:language>en-US</dc:language>
  <cp:lastModifiedBy>Customer</cp:lastModifiedBy>
  <dcterms:modified xsi:type="dcterms:W3CDTF">2010-02-26T15:00:00Z</dcterms:modified>
  <cp:revision>1</cp:revision>
  <dc:subject/>
  <dc:title>ВЕРХОВНЫЙ СУД</dc:title>
</cp:coreProperties>
</file>