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Дело № 2-289/05</w:t>
      </w:r>
    </w:p>
    <w:p>
      <w:pPr>
        <w:pStyle w:val="Heading"/>
        <w:ind w:left="0" w:hanging="0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ЕНЕМ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4"/>
        <w:widowControl w:val="false"/>
        <w:overflowPunct w:val="true"/>
        <w:spacing w:lineRule="auto" w:line="240"/>
        <w:textAlignment w:val="auto"/>
        <w:rPr/>
      </w:pPr>
      <w:r>
        <w:rPr/>
        <w:t>г. Грайворон</w:t>
        <w:tab/>
        <w:tab/>
        <w:tab/>
        <w:tab/>
        <w:tab/>
        <w:tab/>
        <w:t>19 сентября 2005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айворонский районный суд Белгородской области в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едательствующего судьи </w:t>
        <w:tab/>
        <w:tab/>
        <w:tab/>
        <w:t>Ковалевского А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секретаре </w:t>
        <w:tab/>
        <w:tab/>
        <w:tab/>
        <w:tab/>
        <w:tab/>
        <w:tab/>
        <w:t>Анохиной О.И.</w:t>
      </w:r>
    </w:p>
    <w:p>
      <w:pPr>
        <w:pStyle w:val="14"/>
        <w:widowControl w:val="false"/>
        <w:overflowPunct w:val="true"/>
        <w:spacing w:lineRule="auto" w:line="240"/>
        <w:textAlignment w:val="auto"/>
        <w:rPr/>
      </w:pPr>
      <w:r>
        <w:rPr/>
        <w:t>в открытом судебном заседании рассмотрел дело по заявлению Ткаченко Виктора Валентиновича о признании незаконным  решения территориальной избирательной комиссии Грайворонского района от 8 сентября 2005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участием: прокурора</w:t>
        <w:tab/>
        <w:tab/>
        <w:tab/>
        <w:tab/>
        <w:tab/>
        <w:t>Трушенко А.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ителя заявителя Черкашина С.И., представителя территориальной избирательной комиссии Крамчаниновой О.А., заинтересованного лица Турцева Ю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ИЛ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ановлением Грайворонской территориальной избирательной комиссии Белгородской области от 8 сентября 2005 года № 98/344 Турцев Юрий Владимирович зарегистрирован кандидатом на должность главы местного самоуправления Грайворонского района Белгородской области в порядке самовыдвижения.</w:t>
      </w:r>
    </w:p>
    <w:p>
      <w:pPr>
        <w:pStyle w:val="TextBodyIndent"/>
        <w:rPr/>
      </w:pPr>
      <w:r>
        <w:rPr/>
        <w:t>Кандидат Турцев Ю.В. включен в избирательный бюллетень для голосования на выборах главы местного самоуправления Грайворонского района 16 октября 2005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регистрированный кандидат на должность главы местного самоуправления Грайворонского района Ткаченко В.В. обратился в суд с заявлением о признании указанного постановления территориальной избирательной комиссии незаконным и его отме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мнению заявителя, обжалуемое постановление принято с нарушением закона, что нарушает его право, как зарегистрированного кандидата, на участие в равноправных, свободных и честных выбор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удебном заседании представитель заявителя пояснил суду, что Турцев Ю.В., уведомляя территориальную избирательную комиссию о своем самовыдвижении кандидатом на должность главы местного самоуправления, не представил сведения о размере доходов, получаемых из ООО «Генезис-Агро», где он является держателем 100% уставного капит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альной избирательной комиссией проигнорировано отсутствие указанных сведений о размере доходов, Турцев Ю.В. в нарушение закона зарегистрирован в качестве кандидата на должность главы местного самоуправления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итель заявителя просит признать решение территориальной избирательной комиссии о регистрации в качестве кандидата на должность главы местного самоуправления Турецва Ю.В. незаконным и отменить е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итель территориальной избирательной комиссии Крамчанинова О.А. с заявлением не согласна, суду пояснила, что Турцев Ю.В., подавая заявление о согласии баллотироваться на предстоящих выборах, указал в нем об отсутствии доходов, получаемых в ООО «Генезис-Агро». Указанное Турцев Ю.В. подтвердил 8 сентября 2005 года на заседании территориальной избирательной комиссии, где рассматривался вопрос о его регистрации. Территориальной избирательной комиссией проверены сведения об отсутствии у Турцева Ю.В. доходов, получаемых в ООО «Генезис-Агро» и они полностью подтверждены представлением соответствующих справ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урцев Ю.В. с заявлением не согласен. Суду показал, что в соответствии с законом он не обязан представлять справку об отсутствии доходов. За 2004 год доходов в ООО «Генезис-Агро» он не получал, что подтвердила и проверка, проведенная территориальной избирательной комисси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, выслушав доводы участников судебного разбирательства, исследовав материалы дела, заслушав заключение прокурора, полагавшего заявление удовлетворить, считает заявление подлежащим удовлетворению по следующим основани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частью 1 статьи 37 Избирательного кодекса Белгородской области уведомление о выдвижении кандидата представляется в письменном виде в соответствующую избирательную комисс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астью 3 статьи 37 указанного закона предусмотрено, что вместе с уведомлением в избирательную комиссию должны быть представлены, в том числе сведения о размере и источниках доходов кандидата и об имуществе, принадлежащим кандида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этом если кандидат в течение года, предшествующего году назначения выборов, не получал доходов и (или) не имеет  имущества, принадлежащего ему на праве собственности, сведения о которых должны представляться, сведения об этом указываются в заявлении кандидата о согласии баллотироваться по соответствующему избирательному округ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подтверждено материалами де6ла, Турцев Ю.В. уведомил территориальную избирательную комиссию о своем выдвижении кандидатом на должность главы местного самоуправления района 24 августа 2005 года, указав сове основное место работы ООО «Генезис-ПЛЮС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казанные сведения указаны и в заявлении кандидата Турцева Ю.В. в территориальную избирательную комиссию о своем согласии баллотироваться на предстоящих выборах главы местного самоуправления. При этом записано, что сведения об отсутствии доходов и (ил) имущества прилагаю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урцевым Ю.В. в территориальную избирательную комиссию представлены сведения об имуществе, где основным местом его работы указано ООО «Генезис-ПЛЮС», а также в разделе 4 указанных сведений значится, что он является держателем 100% уставного капитала ООО «Генезис-Агро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дтверждение размера доходов Турцевым Ю.В. справки о его доходах в ООО «Генезис-ПЛЮС» за 2004, 2005 года (л.д.8,9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дения о наличии дохода, его размере Турцевым Ю.В. от ООО «Генезис-Агро», собственником которого он является, не представлялись, что им не оспарив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следует из части 8 статьи 46 Избирательного кодекса Белгородской области, подпункта 3, кандидат не может быть зарегистрирован при отсутствии необходимых документов, предусмотренных федеральным законом и Избирательным кодекс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ление сведений о размере и источниках доходов кандидата является обязательным, как в силу требований, изложенных в Избирательном кодексе Белгородской области (часть 3 статьи 37), так и требований, изложенных в Федеральном законе № 67-ФЗ «Об основных гарантиях избирательных прав и права на участие в референдуме граждан Российской Федерации», его статьей 3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таких условиях решение территориальной избирательной комиссии Грайворонского района о регистрации кандидата Турцева Ю.В. нельзя признать зако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ствуясь статьями 194-198, 261 ГПК РФ, су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знать постановление Грайворонской территориальной избирательной комиссии Белгородской области от 8 сентября 2005 года № 98/3344 о регистрации Турцева Юрия Владимировича кандидатом на должность главы местного самоуправления Грайворонского района незаконным и отменить е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 может быть обжаловано в кассационном порядке в Белгородский областной суд в течение 5 дней со дня принятия решения су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ья</w:t>
        <w:tab/>
        <w:tab/>
        <w:tab/>
        <w:tab/>
        <w:tab/>
        <w:tab/>
        <w:t>А.А. Ковале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jc w:val="center"/>
      <w:outlineLvl w:val="0"/>
    </w:pPr>
    <w:rPr>
      <w:b/>
      <w:bCs/>
      <w:color w:val="000000"/>
      <w:spacing w:val="-2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504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42" w:leader="none"/>
      </w:tabs>
      <w:ind w:firstLine="720"/>
      <w:jc w:val="both"/>
    </w:pPr>
    <w:rPr>
      <w:sz w:val="28"/>
      <w:szCs w:val="24"/>
    </w:rPr>
  </w:style>
  <w:style w:type="paragraph" w:styleId="14">
    <w:name w:val="Текст14"/>
    <w:basedOn w:val="Normal"/>
    <w:qFormat/>
    <w:pPr>
      <w:widowControl/>
      <w:overflowPunct w:val="false"/>
      <w:spacing w:lineRule="auto" w:line="360"/>
      <w:ind w:firstLine="709"/>
      <w:jc w:val="both"/>
      <w:textAlignment w:val="baselin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26:00Z</dcterms:created>
  <dc:creator>Customer</dc:creator>
  <dc:description/>
  <cp:keywords/>
  <dc:language>en-US</dc:language>
  <cp:lastModifiedBy>Customer</cp:lastModifiedBy>
  <dcterms:modified xsi:type="dcterms:W3CDTF">2009-12-04T11:26:00Z</dcterms:modified>
  <cp:revision>1</cp:revision>
  <dc:subject/>
  <dc:title>Дело № 2-289/05</dc:title>
</cp:coreProperties>
</file>