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74" w:leader="none"/>
        </w:tabs>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Мотивированное решение суда изготовлено 03 декабря 2003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jc w:val="both"/>
        <w:rPr>
          <w:b w:val="false"/>
          <w:b w:val="false"/>
          <w:color w:val="000000"/>
          <w:spacing w:val="-3"/>
          <w:sz w:val="24"/>
          <w:szCs w:val="28"/>
        </w:rPr>
      </w:pPr>
      <w:r>
        <w:rPr>
          <w:b w:val="false"/>
          <w:color w:val="000000"/>
          <w:spacing w:val="-3"/>
          <w:sz w:val="24"/>
          <w:szCs w:val="28"/>
        </w:rPr>
      </w:r>
    </w:p>
    <w:p>
      <w:pPr>
        <w:pStyle w:val="Normal"/>
        <w:shd w:fill="FFFFFF" w:val="clear"/>
        <w:rPr>
          <w:b w:val="false"/>
          <w:b w:val="false"/>
        </w:rPr>
      </w:pPr>
      <w:r>
        <w:rPr>
          <w:b w:val="false"/>
          <w:color w:val="000000"/>
          <w:spacing w:val="-1"/>
          <w:sz w:val="24"/>
        </w:rPr>
        <w:t>29 ноября 2003 года</w:t>
      </w:r>
    </w:p>
    <w:p>
      <w:pPr>
        <w:pStyle w:val="Normal"/>
        <w:shd w:fill="FFFFFF" w:val="clear"/>
        <w:spacing w:lineRule="exact" w:line="278"/>
        <w:ind w:left="14" w:hanging="0"/>
        <w:rPr>
          <w:b w:val="false"/>
          <w:b w:val="false"/>
          <w:color w:val="000000"/>
          <w:spacing w:val="-2"/>
          <w:sz w:val="24"/>
        </w:rPr>
      </w:pPr>
      <w:r>
        <w:rPr>
          <w:b w:val="false"/>
          <w:color w:val="000000"/>
          <w:spacing w:val="-2"/>
          <w:sz w:val="24"/>
        </w:rPr>
        <w:t>Свердловский областной суд в составе:</w:t>
      </w:r>
    </w:p>
    <w:p>
      <w:pPr>
        <w:pStyle w:val="Normal"/>
        <w:jc w:val="both"/>
        <w:rPr>
          <w:b w:val="false"/>
          <w:b w:val="false"/>
          <w:sz w:val="24"/>
        </w:rPr>
      </w:pPr>
      <w:r>
        <w:rPr>
          <w:b w:val="false"/>
          <w:sz w:val="24"/>
        </w:rPr>
        <w:t xml:space="preserve">судьи Свердловского областного суда Лимонова И.В., </w:t>
      </w:r>
    </w:p>
    <w:p>
      <w:pPr>
        <w:pStyle w:val="Normal"/>
        <w:jc w:val="both"/>
        <w:rPr>
          <w:b w:val="false"/>
          <w:b w:val="false"/>
          <w:sz w:val="24"/>
        </w:rPr>
      </w:pPr>
      <w:r>
        <w:rPr>
          <w:b w:val="false"/>
          <w:sz w:val="24"/>
        </w:rPr>
        <w:t>при секретаре Ильясовой Е.Р.,</w:t>
      </w:r>
    </w:p>
    <w:p>
      <w:pPr>
        <w:pStyle w:val="Normal"/>
        <w:jc w:val="both"/>
        <w:rPr>
          <w:b w:val="false"/>
          <w:b w:val="false"/>
          <w:sz w:val="24"/>
        </w:rPr>
      </w:pPr>
      <w:r>
        <w:rPr>
          <w:b w:val="false"/>
          <w:sz w:val="24"/>
        </w:rPr>
        <w:t xml:space="preserve">рассмотрев в открытом судебном заседании гражданское дело по заявлению зарегистрированного кандидата в депутаты Государственной Думы Федерального Собрания Российской Федерации четвертого созыва по Серовскому одномандатному избирательному округу №167 Глацких Артема Вячеславовича об отмене регистрации кандидата в депутаты Государственной Думы Федерального Собрания Российской Федерации четвертого созыва по тому же избирательному округу Селиванова Андрея Владимировича, </w:t>
      </w:r>
    </w:p>
    <w:p>
      <w:pPr>
        <w:pStyle w:val="Normal"/>
        <w:spacing w:before="120" w:after="120"/>
        <w:jc w:val="center"/>
        <w:rPr/>
      </w:pPr>
      <w:r>
        <w:rPr>
          <w:sz w:val="28"/>
          <w:szCs w:val="28"/>
        </w:rPr>
        <w:t>УСТАНОВИЛ</w:t>
      </w:r>
      <w:r>
        <w:rPr>
          <w:sz w:val="24"/>
        </w:rPr>
        <w:t>:</w:t>
      </w:r>
    </w:p>
    <w:p>
      <w:pPr>
        <w:pStyle w:val="Normal"/>
        <w:ind w:firstLine="851"/>
        <w:jc w:val="both"/>
        <w:rPr>
          <w:b w:val="false"/>
          <w:b w:val="false"/>
          <w:sz w:val="24"/>
          <w:szCs w:val="24"/>
        </w:rPr>
      </w:pPr>
      <w:r>
        <w:rPr>
          <w:b w:val="false"/>
          <w:sz w:val="24"/>
          <w:szCs w:val="24"/>
        </w:rPr>
        <w:t>Указом Президента Российской Федерации №1030 от 02 сентября 2003 года «О назначении выборов депутатов Государственной Думы Федерального Собрания Российской Федерации нового созыва» назначены соответствующие выборы депутатов на 07 декабря 2003 года.</w:t>
      </w:r>
    </w:p>
    <w:p>
      <w:pPr>
        <w:pStyle w:val="Normal"/>
        <w:ind w:firstLine="851"/>
        <w:jc w:val="both"/>
        <w:rPr>
          <w:b w:val="false"/>
          <w:b w:val="false"/>
          <w:sz w:val="24"/>
          <w:szCs w:val="24"/>
        </w:rPr>
      </w:pPr>
      <w:r>
        <w:rPr>
          <w:b w:val="false"/>
          <w:sz w:val="24"/>
          <w:szCs w:val="24"/>
        </w:rPr>
        <w:t xml:space="preserve">20 сентября 2003 года в окружную избирательную комиссию по выборам депутатов Государственной Думы Федерального Собрания РФ по Серовскому одномандатному избирательному округу №167 гражданином Российской Федерации Селивановым А.В. представлено письменное уведомление о его выдвижении политической партией «Союз правых сил» кандидатом в депутаты Государственной Думы Федерального Собрания РФ по данному избирательному округу и заявление о согласии баллотироваться кандидатом в депутаты Государственной Думы Федерального Собрания Российской Федерации с приложением всех необходимых документов. </w:t>
      </w:r>
    </w:p>
    <w:p>
      <w:pPr>
        <w:pStyle w:val="Normal"/>
        <w:ind w:firstLine="851"/>
        <w:jc w:val="both"/>
        <w:rPr>
          <w:b w:val="false"/>
          <w:b w:val="false"/>
          <w:sz w:val="24"/>
          <w:szCs w:val="24"/>
        </w:rPr>
      </w:pPr>
      <w:r>
        <w:rPr>
          <w:b w:val="false"/>
          <w:sz w:val="24"/>
          <w:szCs w:val="24"/>
        </w:rPr>
        <w:t>10 октября 2003 года решением №20 окружной избирательной комисс0ии по выборам депутатов Государственной Думы Федерального Собрания Российской Федерации четвертого созыва по Серовскому одномандатному избирательному округу №167 осуществлена регистрация Селиванова А.В. кандидатом в депутаты Государственной Думы Федерального Собрания РФ по данному избирательному округу на основании подписей избирателей, собранных в поддержку его выдвижения.</w:t>
      </w:r>
    </w:p>
    <w:p>
      <w:pPr>
        <w:pStyle w:val="Normal"/>
        <w:ind w:firstLine="851"/>
        <w:jc w:val="both"/>
        <w:rPr>
          <w:b w:val="false"/>
          <w:b w:val="false"/>
          <w:sz w:val="24"/>
          <w:szCs w:val="24"/>
        </w:rPr>
      </w:pPr>
      <w:r>
        <w:rPr>
          <w:b w:val="false"/>
          <w:sz w:val="24"/>
          <w:szCs w:val="24"/>
        </w:rPr>
        <w:t>Решением №6/34 от 24 октября 2003 года той же окружной избирательной комиссии осуществлена регистрация Глацких А.В. кандидатом в депутаты Государственной Думы Федерального Собрания РФ по тому же избирательному округу.</w:t>
      </w:r>
    </w:p>
    <w:p>
      <w:pPr>
        <w:pStyle w:val="Normal"/>
        <w:ind w:firstLine="851"/>
        <w:jc w:val="both"/>
        <w:rPr>
          <w:b w:val="false"/>
          <w:b w:val="false"/>
          <w:sz w:val="24"/>
          <w:szCs w:val="24"/>
        </w:rPr>
      </w:pPr>
      <w:r>
        <w:rPr>
          <w:b w:val="false"/>
          <w:sz w:val="24"/>
          <w:szCs w:val="24"/>
        </w:rPr>
        <w:t>Глацких А.В., ссылаясь на подпункты 2 и 3 пункта 6 статьи 95 Федерального закона РФ №175-ФЗ от 20.12.2002 года «О выборах депутатов Государственной 0Думы Федерального Собрания Российской Федерации», обратился в Свердловский областной суд с заявлением об отмене регистрации Селиванова А.В. кандидатом в депутаты Государственной Думы Федерального Собрания Российской Федерации по Серовскому одномандатному избирательному округу №167.</w:t>
      </w:r>
    </w:p>
    <w:p>
      <w:pPr>
        <w:pStyle w:val="Normal"/>
        <w:ind w:firstLine="851"/>
        <w:jc w:val="both"/>
        <w:rPr>
          <w:b w:val="false"/>
          <w:b w:val="false"/>
          <w:sz w:val="24"/>
          <w:szCs w:val="24"/>
        </w:rPr>
      </w:pPr>
      <w:r>
        <w:rPr>
          <w:b w:val="false"/>
          <w:sz w:val="24"/>
          <w:szCs w:val="24"/>
        </w:rPr>
        <w:t>В обоснование данного требования заявитель указал на проведение кандидатом Селивановым А.В. в период предвыборной компании акции «Путешествие правозащитников из Екатеринбурга в Пелым», в ходе которой профессиональные юристы оказывали избирателям бесплатные консультации по правовым вопросам и раздавали им его агитационные материалы, а также на безвозмездную передачу данным кандидатом персональных компьютеров в школы г. Волчанска и поселка Черемухово Свердл0овской области. С целью достижения определенных результатов на выборах депутатов Государственной Думы Федерального Собрания Российской Федерации четвертого созыва Селиванов А.В., являясь действующим председателем Комитета по труду и социальной политике данного государственного органа, использовал это преимущество путем привлечения к акции «Путешествие правозащитников из Екатеринбурга в Пелым» должностных лиц аппарата Уполномоченного по правам человека Свердловской области, а также в виде передачи избирателям г.Кушвы и г.Красноуральска легковых автомашин «Ока».</w:t>
      </w:r>
    </w:p>
    <w:p>
      <w:pPr>
        <w:pStyle w:val="Normal"/>
        <w:ind w:firstLine="851"/>
        <w:jc w:val="both"/>
        <w:rPr>
          <w:b w:val="false"/>
          <w:b w:val="false"/>
          <w:sz w:val="24"/>
          <w:szCs w:val="24"/>
        </w:rPr>
      </w:pPr>
      <w:r>
        <w:rPr>
          <w:b w:val="false"/>
          <w:sz w:val="24"/>
          <w:szCs w:val="24"/>
        </w:rPr>
        <w:t>Кроме того, сбор подписей в поддержку выдвижения Селиванова А.В. кандидатом в депутаты Государственной Думы Федерального Собрания Российской Федерации четвертого созыва произведен с нарушением установленного порядка: он осуществлялся до выдвижения Селиванова А.В. указанным кандидатом, производился с участием членов избирательных комиссий с правом совещательного голоса и должностных лиц органов местного самоуправления, а сами подписные листы не были изготовлены за счет средств избирательного фонда данного кандидата. Соответствующей окружной избирательной комиссией не проводилась проверка достоверности и порядка сбора подписей избирателей, собранных в поддержку выдвижения Селиванова А.В. кандидатом Государственной Думы, что в конечном итоге повлекло принятие необоснованного решения о регистрации Селиванова А.В. кандидатом в депутаты Государственной Думы ФС РФ четвертого созыва.</w:t>
      </w:r>
    </w:p>
    <w:p>
      <w:pPr>
        <w:pStyle w:val="Normal"/>
        <w:ind w:firstLine="851"/>
        <w:jc w:val="both"/>
        <w:rPr>
          <w:b w:val="false"/>
          <w:b w:val="false"/>
          <w:sz w:val="24"/>
          <w:szCs w:val="24"/>
        </w:rPr>
      </w:pPr>
      <w:r>
        <w:rPr>
          <w:b w:val="false"/>
          <w:sz w:val="24"/>
          <w:szCs w:val="24"/>
        </w:rPr>
        <w:t>В судебном заседании заявитель и его представители поддержали заявленное требование по указанным основаниям.</w:t>
      </w:r>
    </w:p>
    <w:p>
      <w:pPr>
        <w:pStyle w:val="Normal"/>
        <w:ind w:firstLine="851"/>
        <w:jc w:val="both"/>
        <w:rPr>
          <w:b w:val="false"/>
          <w:b w:val="false"/>
          <w:sz w:val="24"/>
          <w:szCs w:val="24"/>
        </w:rPr>
      </w:pPr>
      <w:r>
        <w:rPr>
          <w:b w:val="false"/>
          <w:sz w:val="24"/>
          <w:szCs w:val="24"/>
        </w:rPr>
        <w:t>Представитель зарегистрированного кандидата Селиванова А.В. не согласился с заявлением зарегистрированного кандидата Глацких А.В., считая его не обоснованным и не подлежащим удовлетворению.</w:t>
      </w:r>
    </w:p>
    <w:p>
      <w:pPr>
        <w:pStyle w:val="Normal"/>
        <w:ind w:firstLine="851"/>
        <w:jc w:val="both"/>
        <w:rPr>
          <w:b w:val="false"/>
          <w:b w:val="false"/>
          <w:sz w:val="24"/>
          <w:szCs w:val="24"/>
        </w:rPr>
      </w:pPr>
      <w:r>
        <w:rPr>
          <w:b w:val="false"/>
          <w:sz w:val="24"/>
          <w:szCs w:val="24"/>
        </w:rPr>
        <w:t xml:space="preserve">Представитель окружной избирательной комиссии по выборам депутатов Государственной Думы Федерального Собрания Российской Федерации Серовского одномандатного избирательного округа №167 в судебном заседании пояснил, что при проверке подписных листов кандидата в депутаты Государственной Думы ФС РФ четвертого созыва Селиванова А.В. не было установлено нарушения норм избирательного законодательства, в том числе, в отношении порядка сбора этих подписей. По другим обстоятельствам, указанных в заявлении кандидата Глацких А.В., в окружную избирательную комиссию по Серовскому одномандатному избирательному округу №167 жалоб или обращений от граждан не поступало. </w:t>
      </w:r>
    </w:p>
    <w:p>
      <w:pPr>
        <w:pStyle w:val="Normal"/>
        <w:ind w:firstLine="851"/>
        <w:jc w:val="both"/>
        <w:rPr>
          <w:b w:val="false"/>
          <w:b w:val="false"/>
          <w:sz w:val="24"/>
          <w:szCs w:val="24"/>
        </w:rPr>
      </w:pPr>
      <w:r>
        <w:rPr>
          <w:b w:val="false"/>
          <w:sz w:val="24"/>
          <w:szCs w:val="24"/>
        </w:rPr>
        <w:t>Заслушав пояснения заявителя и его представителя, пояснения представителя зарегистрированного кандидата Селиванова А.В. и представителя окружной избирательной комиссии по выборам депутатов Государственной Думы Федерального Собрания Российской Федерации по Серовскому одномандатному избирательному округу №167, допросив свидетелей, изучив материалы дела и оценив представленные в суд доказательства в их совокупности, суд отказывает в удовлетворении заявления зарегистрированного кандидата Глацких А.В. по следующим основаниям.</w:t>
      </w:r>
    </w:p>
    <w:p>
      <w:pPr>
        <w:pStyle w:val="Normal"/>
        <w:ind w:firstLine="851"/>
        <w:jc w:val="both"/>
        <w:rPr>
          <w:b w:val="false"/>
          <w:b w:val="false"/>
          <w:sz w:val="24"/>
          <w:szCs w:val="24"/>
        </w:rPr>
      </w:pPr>
      <w:r>
        <w:rPr>
          <w:b w:val="false"/>
          <w:sz w:val="24"/>
          <w:szCs w:val="24"/>
        </w:rPr>
        <w:t>В соответствии с пунктами 3 и 4 статьи 43 Федерального закона №175-ФЗ от 20.12.2002 года «О выборах депутатов Государственной Думы Федерального Собрания Российской Федерации» сбор подписей в поддержку кандидата, выдвинутого политической партией по одномандатному избирательному округу, начинается со дня представления в окружную избирательную комиссию документов и сведений, указанных в подпунктах 12 и 13 статьи 41 настоящего Федерального закона. Подписные листы изготавливаются за счет соответствующего избирательного фонда по форме, установленной приложением №3 к настоящему Федеральному закону.</w:t>
      </w:r>
    </w:p>
    <w:p>
      <w:pPr>
        <w:pStyle w:val="Normal"/>
        <w:ind w:firstLine="851"/>
        <w:jc w:val="both"/>
        <w:rPr>
          <w:b w:val="false"/>
          <w:b w:val="false"/>
          <w:sz w:val="24"/>
          <w:szCs w:val="24"/>
        </w:rPr>
      </w:pPr>
      <w:r>
        <w:rPr>
          <w:b w:val="false"/>
          <w:sz w:val="24"/>
          <w:szCs w:val="24"/>
        </w:rPr>
        <w:t>Судом с достоверностью установлено, что выдвижение Селиванова А.В. кандидатом в депутаты Государственной Думы Федерального Собрания Российской Федерации четвертого созыва по Серовскому одномандатному избирательному округу №167 в установленном порядке имело место 20 сентября 2003 года, что подтверждается надлежащими документами, представленными соответствующей окружной избирательной комиссией. Факт открытия 22 сентября 2003 года кандидатом Селивановым А.В. специального избирательного счета №40810810016050031478/99 в Серовском отделении Сберегательного банка Российской Федерации №1705 подтверждается соответствующим договором, уведомлением данного кандидата по форме №1 в окружную избирательную комиссию о реквизитах этого счета, а также сведениями Серовского отделения №1705 Сбербанка РФ о датах и характере денежных операций по указанному специальному избирательному счету. Соответствие подписных листов кандидата Селиванова А.В. требованиям избирательного законодательства, а также факт оплаты их изготовления за счет избирательного фонда данного кандидата подтверждается непосредственно самими подписными листами, исследованных в судебном заседании, а также договором №1 от 22.09.2003 года, заключенным с ЧП Арцыбашевой И.А. (редакция газеты «Вечерний Краснотурьинск») на их изготовление, счетом-фактурой №293 от 22.09.2003 года, данными о банковских реквизитах «Изготовителя» указанных подписных листов, копией платежного извещения от 24.09.2003 года на сумму 2000 рублей об оплате кандидатом Селивановым А.В. услуги по изготовлению данных подписных листов и актом от 24.09.2003 года о сдаче-приемки выполненных работ по договору №1 от 22.09.2003 года. Оплата изготовления подписных листов 24.09.2003 года на сумму 2000 рублей из средств избирательного фонда кандидата Селиванова А.В. также подтверждается данными Серовского отделения №1705 Сбербанка Российской Федерации о соответствующей финансовой операции по специальному избирательному счету данного кандидата и справкой от 09.10.2003 года контрольно-ревизионной службы ОИК по Серовскому одномандатному избирательному округу №167.</w:t>
      </w:r>
    </w:p>
    <w:p>
      <w:pPr>
        <w:pStyle w:val="Normal"/>
        <w:ind w:firstLine="851"/>
        <w:jc w:val="both"/>
        <w:rPr>
          <w:b w:val="false"/>
          <w:b w:val="false"/>
          <w:sz w:val="24"/>
          <w:szCs w:val="24"/>
        </w:rPr>
      </w:pPr>
      <w:r>
        <w:rPr>
          <w:b w:val="false"/>
          <w:sz w:val="24"/>
          <w:szCs w:val="24"/>
        </w:rPr>
        <w:t>Все указанные доказательства непротиворечивы, отвечают требованиям ст.ст.59,60 ГПК РФ, не оспорены заявителем и его представителем, в связи с чем они принимаются судом во внимание при принятии решения по настоящему делу.</w:t>
      </w:r>
    </w:p>
    <w:p>
      <w:pPr>
        <w:pStyle w:val="Normal"/>
        <w:ind w:firstLine="851"/>
        <w:jc w:val="both"/>
        <w:rPr>
          <w:b w:val="false"/>
          <w:b w:val="false"/>
          <w:sz w:val="24"/>
          <w:szCs w:val="24"/>
        </w:rPr>
      </w:pPr>
      <w:r>
        <w:rPr>
          <w:b w:val="false"/>
          <w:sz w:val="24"/>
          <w:szCs w:val="24"/>
        </w:rPr>
        <w:t>Непосредственным изучением подписных листов кандидата Селиванова А.В. (4 тома - 5622 подписи) судом не установлено фактов сбора подписей избирателей ранее даты выдвижения данного кандидата (сбор подписей начат с 24 сентября 2003 года). Данное обстоятельство в судебном заседании фактически признано заявителем и его представителем.</w:t>
      </w:r>
    </w:p>
    <w:p>
      <w:pPr>
        <w:pStyle w:val="Normal"/>
        <w:ind w:firstLine="851"/>
        <w:jc w:val="both"/>
        <w:rPr>
          <w:b w:val="false"/>
          <w:b w:val="false"/>
          <w:sz w:val="24"/>
          <w:szCs w:val="24"/>
        </w:rPr>
      </w:pPr>
      <w:r>
        <w:rPr>
          <w:b w:val="false"/>
          <w:sz w:val="24"/>
          <w:szCs w:val="24"/>
        </w:rPr>
        <w:t xml:space="preserve">Не нашел своего подтверждения в судебном заседании довод заявителя и его представителя об участии членов избирательных комиссий с правом совещательного голоса и должностных лиц органов местного самоуправления в сборе подписей избирателей в поддержку кандидата Селиванова А.В. Показания свидетеля Печеневой Т.Н. (жительница поселка Н-Вагиль Гаринского района Свердловской области), допрошенной по данному обстоятельству по ходатайству заявителя, опровергаются подписными листами кандидата Селиванова А.В., в которых вообще не имеется подписей избирателей, проживающих в названном населенном пункте. Других доказательств в подтверждение указанного довода заявителем и его представителем, в соответствии со ст.ст.56,57 ГПК РФ, в суд не представлено и не заявлено о необходимости истребования таких доказательств. Письменные заявления Печенева В.В., Газетдиного Р.Х., Симоненко В.И. по указанному доводу заявителя, судом не приняты во внимание в качестве доказательств как не соответствующие требованиям допустимости, а в судебное заседание для дачи показаний в качестве свидетелей указанные лица не явились. Более того, письменные заявления этих лиц адресованы непосредственно в ОИК по Серовскому одномандатному избирательному округу №167, данным уполномоченным государственным органом они по существу не рассматривались и какого-либо решения по ним не принималось. </w:t>
      </w:r>
    </w:p>
    <w:p>
      <w:pPr>
        <w:pStyle w:val="Normal"/>
        <w:ind w:firstLine="851"/>
        <w:jc w:val="both"/>
        <w:rPr/>
      </w:pPr>
      <w:r>
        <w:rPr>
          <w:b w:val="false"/>
          <w:sz w:val="24"/>
          <w:szCs w:val="24"/>
        </w:rPr>
        <w:t>Довод заявителя и его представителя о том, что окружной избирательной комиссией по Серовскому одномандатному избирательному округу №167 не проводилась проверка подписных листов кандидата Селиванова А.В. суд признает несостоятельным, поскольку он опровергается материалами дела. Согласно протоколу от 03.10.2003 года общее количество подписей избирателей, собранных в поддержку выдвижения Селиванова А.В. кандидатом в депутаты Государственной Думы ФС РФ четвертого созыва составило 5622 подписи (4 тома). Для проверки подписных листов данного кандидата ОИК по Серовскому одномандатному избирательному округу №167 методом случайной выборки был отобран 61 подписной лист (912 подписей), что подтверждается соответствующим протоколом комиссии от 03.10.2003 года. Результаты данной проверки подписных листов подтверждаются соответствующими ведомостями и итоговым протоколом комиссии от 07.10.2003 года, в соответствии с которым из общего количества подписей в 61 подписном листе, отобранных для проверки, недействительными и недостоверными были признаны 161 подпись (17% от числа отобранных для проверки). Все указанные действия и документы заявителем и его представителем не оспорены, они отвечают требованиям действующего федерального избирательного законодательства, в том числе ст.ст.46,47 Федерального закона №175-ФЗ от 20.12.2002 года «О выборах депутатов Государственной Думы Федерального Собрания Российской Федерации». В связи с этим, решение №20 от 10.10.2003 года ОИК по Серовскому одномандатному избирательному округу №167 о регистрации Селиванова А.В. кандидатом в депутаты Государственной Думы ФС РФ четвертого созыва по данному избирательному округу было принято обосновано. Федеральное законодательство не предусматривает возможность проведения повторной проверки подписных листов, а последующее установление достоверности подписей избирателей методом опроса (в том числе и в судебном порядке), в соответствии с п.6 ст.38 Федерального закона №67-ФЗ от 12.06.2002 года «Об основных гарантиях избирательных прав и права на участие в референдуме граждан Российской Федерации», - запрещается.</w:t>
      </w:r>
    </w:p>
    <w:p>
      <w:pPr>
        <w:pStyle w:val="Normal"/>
        <w:ind w:firstLine="851"/>
        <w:jc w:val="both"/>
        <w:rPr>
          <w:b w:val="false"/>
          <w:b w:val="false"/>
          <w:sz w:val="24"/>
          <w:szCs w:val="24"/>
        </w:rPr>
      </w:pPr>
      <w:r>
        <w:rPr>
          <w:b w:val="false"/>
          <w:sz w:val="24"/>
          <w:szCs w:val="24"/>
        </w:rPr>
        <w:t>В соответствии с подпунктом 3 пункта 6 статьи 95 Федерального закона №175-ФЗ от 20.12.2002 года «О выборах депутатов Государственной Думы Федерального Собрания Российской Федерации» регистрация кандидата может быть отменена судом по заявлению кандидата, зарегистрированного по тому же избирательному округу в случае установления фактов подкупа избирателей, то есть фактов совершения деяний, запрещенных пунктом 2 статьи 64 настоящего Федерального закона, кандидатом, политической партией, избирательным блоком, зарегистрировавшими федеральный список кандидатов, их уполномоченным представителем, доверенным лицом, а также по их просьбе или поручению – иным лицом.</w:t>
      </w:r>
    </w:p>
    <w:p>
      <w:pPr>
        <w:pStyle w:val="Normal"/>
        <w:ind w:firstLine="851"/>
        <w:jc w:val="both"/>
        <w:rPr>
          <w:b w:val="false"/>
          <w:b w:val="false"/>
          <w:sz w:val="24"/>
          <w:szCs w:val="24"/>
        </w:rPr>
      </w:pPr>
      <w:r>
        <w:rPr>
          <w:b w:val="false"/>
          <w:sz w:val="24"/>
          <w:szCs w:val="24"/>
        </w:rPr>
        <w:t>По настоящему делу судом не установлено фактов подкупа избирателей Серовского одномандатного избирательного округа №167 кандидатом в депутаты Селивановым А.В., его уполномоченным представителем или доверенными лицами, а также по их просьбе или поручению – иными лицами.</w:t>
      </w:r>
    </w:p>
    <w:p>
      <w:pPr>
        <w:pStyle w:val="Normal"/>
        <w:ind w:firstLine="851"/>
        <w:jc w:val="both"/>
        <w:rPr>
          <w:b w:val="false"/>
          <w:b w:val="false"/>
          <w:sz w:val="24"/>
          <w:szCs w:val="24"/>
        </w:rPr>
      </w:pPr>
      <w:r>
        <w:rPr>
          <w:b w:val="false"/>
          <w:sz w:val="24"/>
          <w:szCs w:val="24"/>
        </w:rPr>
        <w:t xml:space="preserve">Утверждения заявителя и его представителя о безвозмездной передаче от имени избирательного штаба кандидата Селиванова А.В. в октябре-ноябре 2003 года персональных компьютеров в школу №6 поселка Черемухово Североуральского района Свердловской области и в школу №31 г.Волчанска Свердловской области в судебном заседании не нашли своего подтверждения. Допрошенный непосредственно судом в качестве свидетеля директор школы №31 г.Волчанска Колюпанов В.Ф. пояснил, что никаких персональных компьютеров в данное учебное заведение в 2003 году вообще не поступало, в том числе от имени или по поручению каких-либо кандидатов в депутаты Государственной Думы Федерального Собрания Российской Федерации четвертого созыва. Директор школы №6 поселка Черемухово Гольфингер Н.Н., будучи допрошенной судом в качестве свидетеля, пояснила, что в октябре 2003 года в данное учебное заведение от московской фирмы Некоммерческое партнерство «Проектный центр» действительно поступили персональные компьютеры б/у в качестве подарка школе к ее юбилею и как победителю Всероссийского конкурса среди школ. Организацией данного подарка занимались родители учеников школы, а не кандидат Селиванов А.В., его уполномоченный представители или его доверенные лица. </w:t>
      </w:r>
    </w:p>
    <w:p>
      <w:pPr>
        <w:pStyle w:val="Normal"/>
        <w:ind w:firstLine="851"/>
        <w:jc w:val="both"/>
        <w:rPr>
          <w:b w:val="false"/>
          <w:b w:val="false"/>
          <w:sz w:val="24"/>
          <w:szCs w:val="24"/>
        </w:rPr>
      </w:pPr>
      <w:r>
        <w:rPr>
          <w:b w:val="false"/>
          <w:sz w:val="24"/>
          <w:szCs w:val="24"/>
        </w:rPr>
        <w:t>Доказательств обратного, равно как и иных доказательств в обоснование указанного довода, заявителем и его представителем, в соответствии со ст.ст.56,57 ГПК РФ, в суд не представлено, о наличии таких доказательств и необходимости их истребования не заявлено.</w:t>
      </w:r>
    </w:p>
    <w:p>
      <w:pPr>
        <w:pStyle w:val="2"/>
        <w:spacing w:lineRule="auto" w:line="240" w:before="0" w:after="0"/>
        <w:ind w:left="0" w:firstLine="851"/>
        <w:jc w:val="both"/>
        <w:rPr>
          <w:b w:val="false"/>
          <w:b w:val="false"/>
          <w:bCs w:val="false"/>
          <w:sz w:val="24"/>
          <w:szCs w:val="24"/>
        </w:rPr>
      </w:pPr>
      <w:r>
        <w:rPr>
          <w:b w:val="false"/>
          <w:bCs w:val="false"/>
          <w:sz w:val="24"/>
          <w:szCs w:val="24"/>
        </w:rPr>
        <w:t>Необоснованным суд признает также утверждение заявителя и его представителя о причастности кандидата Селиванова А.В. к организации акции «Путешествие правозащитников из Екатеринбурга в Пелым». Допрошенные судом в качестве свидетелей непосредственные участники данной акции Попов В.И., Кочнев Л.В., Полькина Т.С., Сапегина Ю.Г. однозначно подтвердили, что организатором данного мероприятия являлось общественное объединение «Союз правозащитных организаций» и решение о его проведении принималось еще в августе 2003 года на Координационном Совете данного общественного объединения. Данная акция являлась продолжением аналогичных мероприятий, в частности, «Путешествия правозащитников из Екатеринбурга в Москву», осуществленного летом 2003 года. Проведение подобных акций осуществляется при помощи и поддержке Уполномоченного по правам человека Свердловской области. Никакого отношения к указанной акции кандидат в депутаты Государственной Думы Федерального Собрания Российской Федерации четвертого созыва Селиванов А.В., его уполномоченный представитель и доверенные лица не имеют, участия в ней они не принимали, не просили участников акции и не поручали им осуществлять ее от имени данного кандидата. В ходе проведения данной акции никакой агитации за кандидата Селиванова А.В. не производилось. Распространение агитационного материала данного кандидата осуществлялось на основании заключенного с ним договора от 16.10.2003 года.</w:t>
      </w:r>
    </w:p>
    <w:p>
      <w:pPr>
        <w:pStyle w:val="2"/>
        <w:spacing w:lineRule="auto" w:line="240" w:before="0" w:after="0"/>
        <w:ind w:left="0" w:firstLine="851"/>
        <w:jc w:val="both"/>
        <w:rPr>
          <w:b w:val="false"/>
          <w:b w:val="false"/>
          <w:bCs w:val="false"/>
          <w:sz w:val="24"/>
          <w:szCs w:val="24"/>
        </w:rPr>
      </w:pPr>
      <w:r>
        <w:rPr>
          <w:b w:val="false"/>
          <w:bCs w:val="false"/>
          <w:sz w:val="24"/>
          <w:szCs w:val="24"/>
        </w:rPr>
        <w:t>Показания этих свидетелей не противоречивы, они взаимно дополняют друг друга и в свою очередь подтверждаются рядом объективных доказательств, отвечающих требованиям относимости и допустимости: выписками от 25.02.2003 года и от 05.08.2003 года из протокола заседания Координационного Совета общественного объединения «Союз правозащитных организаций», письмом Межрегионального центра по правам человека от 16.06.2003 года на имя Уполномоченного по правам человека Свердловской области, графиком правозащитного путешествия по депрессивным районам Свердловской области, а также договором от 16.10.2003 года (с приложениями) на оказание услуг по распространению агитационного материала кандидата в депутаты Селиванова А.В. Подобный способ распространения агитационного материала не противоречит Федеральному законодательству, поскольку в силу п.4 ст.48 Федерального закона №67-ФЗ от 12.06.2002 года «Об основных гарантиях избирательных прав и права на участие в референдуме граждан Российской Федерации», кандидат самостоятельно определяет содержание, формы и методы своей агитации, самостоятельно проводит ее, а также вправе в установленном порядке привлекать для ее проведения иных лиц. Изготовление данного агитационного материала кандидатом Селивановым А.В. и его оплата из средств своего избирательного фонда также подтверждается имеющимся в деле надлежащими доказательствами.</w:t>
      </w:r>
    </w:p>
    <w:p>
      <w:pPr>
        <w:pStyle w:val="2"/>
        <w:spacing w:lineRule="auto" w:line="240" w:before="0" w:after="0"/>
        <w:ind w:left="0" w:firstLine="851"/>
        <w:jc w:val="both"/>
        <w:rPr>
          <w:b w:val="false"/>
          <w:b w:val="false"/>
          <w:bCs w:val="false"/>
          <w:sz w:val="24"/>
          <w:szCs w:val="24"/>
        </w:rPr>
      </w:pPr>
      <w:r>
        <w:rPr>
          <w:b w:val="false"/>
          <w:bCs w:val="false"/>
          <w:sz w:val="24"/>
          <w:szCs w:val="24"/>
        </w:rPr>
        <w:t>Кроме названных доказательств, пояснения указанных свидетелей также подтверждаются показаниями других свидетелей, в том числе, допрошенных по ходатайству заявителя, а именно: Шаклеина В.Ф., Польша Т.Ф., Ганина Л.В., Логинов В.М., Широких Н.А., Тупицина Е.Ф. и других, которые пояснили, что во время оказания бесплатных услуг по правовым вопросам по месту их жительства никакой агитации в пользу кандидата в депутаты Государственной Думы ФС РФ четвертого созыва Селиванова А.В. не проводилось, предоставление таких услуг не ставилось под условие обязательного голосования на выборах за данного кандидата, а также не заявлялось, что данные услуги оказываются от имени или по поручению кандидата Селиванова А.В., его уполномоченного представителя или доверенных лиц.</w:t>
      </w:r>
    </w:p>
    <w:p>
      <w:pPr>
        <w:pStyle w:val="2"/>
        <w:spacing w:lineRule="auto" w:line="240" w:before="0" w:after="0"/>
        <w:ind w:left="0" w:firstLine="851"/>
        <w:jc w:val="both"/>
        <w:rPr>
          <w:b w:val="false"/>
          <w:b w:val="false"/>
          <w:bCs w:val="false"/>
          <w:sz w:val="24"/>
          <w:szCs w:val="24"/>
        </w:rPr>
      </w:pPr>
      <w:r>
        <w:rPr>
          <w:b w:val="false"/>
          <w:bCs w:val="false"/>
          <w:sz w:val="24"/>
          <w:szCs w:val="24"/>
        </w:rPr>
        <w:t>Как связанное с этим, судом признается необоснованной ссылка заявителя и его представителя на печатные объявления в отношении передвижной общественной приемной депутата Селиванова А.В. и статью «Земляки знают: Селиванов поможет», размещенную в агитационном материале кандидата Селиванова А.В.</w:t>
      </w:r>
    </w:p>
    <w:p>
      <w:pPr>
        <w:pStyle w:val="2"/>
        <w:spacing w:lineRule="auto" w:line="240" w:before="0" w:after="0"/>
        <w:ind w:left="0" w:firstLine="851"/>
        <w:jc w:val="both"/>
        <w:rPr>
          <w:b w:val="false"/>
          <w:b w:val="false"/>
          <w:bCs w:val="false"/>
          <w:sz w:val="24"/>
          <w:szCs w:val="24"/>
        </w:rPr>
      </w:pPr>
      <w:r>
        <w:rPr>
          <w:b w:val="false"/>
          <w:bCs w:val="false"/>
          <w:sz w:val="24"/>
          <w:szCs w:val="24"/>
        </w:rPr>
        <w:t>Таким образом, требование заявителя об отмене регистрации кандидата Селиванова А.В. по основаниям п.п.3 п.6 ст.95 Федерального закона №175-ФЗ от 22.12.2002 года «О выборах депутатов Государственной Думы Федерального Собрания Российской Федерации» является необоснованным и удовлетворению не подлежит.</w:t>
      </w:r>
    </w:p>
    <w:p>
      <w:pPr>
        <w:pStyle w:val="2"/>
        <w:spacing w:lineRule="auto" w:line="240" w:before="0" w:after="0"/>
        <w:ind w:left="0" w:firstLine="851"/>
        <w:jc w:val="both"/>
        <w:rPr>
          <w:b w:val="false"/>
          <w:b w:val="false"/>
          <w:bCs w:val="false"/>
          <w:sz w:val="24"/>
          <w:szCs w:val="24"/>
        </w:rPr>
      </w:pPr>
      <w:r>
        <w:rPr>
          <w:b w:val="false"/>
          <w:bCs w:val="false"/>
          <w:sz w:val="24"/>
          <w:szCs w:val="24"/>
        </w:rPr>
        <w:t>Ссылка заявителя и его представителя на положения подпункта 2 пункта 6 статьи 95 вышеназванного Федерального закона также является необоснованной. Их утверждение о вручении 14 ноября 2003 года избирателям городов Кушва и Красноуральска Свердловской области легковых автомашин «Ока» именно кандидатом Селивановым А.В. опровергается содержанием видеозаписи, представленной в суд самим заявителем. Сам по себе факт присутствия на указанном мероприятии кандидата Селиванова А.В. и его поздравление ветеранов Великой Отечественной войны с вручением им легковых автомобилей, не свидетельствует об использовании данным кандидатом преимуществ своего должностного или служебного положения (Председатель Комитета по труду и социальной политике Государственной Думы Российской Федерации), поскольку на указанном мероприятии никакой агитации (в пользу кандидата Селиванова А.В. или против иных кандидатов в депутаты Государственной Думы ФС РФ) не велось ни самим кандидатом Селивановым А.В., ни его уполномоченным лицом или доверенными лицами. В действиях кандидата Селиванова А.В. на данном мероприятии не имеется четко выраженной направленности на позиционирование себя в сознании избирателей в качестве кандидата в Государственную Думу ФС РФ, на передачу избирателям информации о своих положительных качествах в качестве кандидата, поэтому такая деятельность кандидата Селиванова А.В. не может быть признана агитационной.</w:t>
      </w:r>
    </w:p>
    <w:p>
      <w:pPr>
        <w:pStyle w:val="2"/>
        <w:spacing w:lineRule="auto" w:line="240" w:before="0" w:after="0"/>
        <w:ind w:left="0" w:firstLine="851"/>
        <w:jc w:val="both"/>
        <w:rPr>
          <w:b w:val="false"/>
          <w:b w:val="false"/>
          <w:bCs w:val="false"/>
          <w:sz w:val="24"/>
          <w:szCs w:val="24"/>
        </w:rPr>
      </w:pPr>
      <w:r>
        <w:rPr>
          <w:b w:val="false"/>
          <w:bCs w:val="false"/>
          <w:sz w:val="24"/>
          <w:szCs w:val="24"/>
        </w:rPr>
        <w:t>Ссылка заявителя и его представителя на содержание статей «Семь автомобилей «Ока» - защитникам Отечества» (автор Ирина Лубенец, газета «Кушвинский рабочий» №47 (10516) от 20.11.2003 года) и «Невелика «Ока», да забота дорога» (газета «Карпинский рабочий» №91 (11722) от 14.11.2003 года) не принимается судом во внимание, поскольку указанные печатные материалы не являются агитационными материалами кандидата Селиванова А.В. и в них высказано мнение только конкретного автора и редакции газеты.</w:t>
      </w:r>
    </w:p>
    <w:p>
      <w:pPr>
        <w:pStyle w:val="2"/>
        <w:spacing w:lineRule="auto" w:line="240" w:before="0" w:after="0"/>
        <w:ind w:left="0" w:firstLine="851"/>
        <w:jc w:val="both"/>
        <w:rPr>
          <w:b w:val="false"/>
          <w:b w:val="false"/>
          <w:bCs w:val="false"/>
          <w:sz w:val="24"/>
          <w:szCs w:val="24"/>
        </w:rPr>
      </w:pPr>
      <w:r>
        <w:rPr>
          <w:b w:val="false"/>
          <w:bCs w:val="false"/>
          <w:sz w:val="24"/>
          <w:szCs w:val="24"/>
        </w:rPr>
        <w:t>Иных доказательств в обоснование ссылки на положения п.п.2 п.6 ст.95 Федерального закона №175-ФЗ от 20.12.2002 года «О выборах депутатов Государственной Думы Федерального Собрания Российской Федерации» заявителем и его представителем, в соответствии со ст.ст.56,57 ГПК РФ, в суд не представлено, о наличии таких доказательств и необходимости их истребования не заявлено.</w:t>
      </w:r>
    </w:p>
    <w:p>
      <w:pPr>
        <w:pStyle w:val="2"/>
        <w:spacing w:lineRule="auto" w:line="240" w:before="0" w:after="0"/>
        <w:ind w:left="0" w:firstLine="851"/>
        <w:jc w:val="both"/>
        <w:rPr>
          <w:b w:val="false"/>
          <w:b w:val="false"/>
          <w:bCs w:val="false"/>
          <w:sz w:val="24"/>
          <w:szCs w:val="24"/>
        </w:rPr>
      </w:pPr>
      <w:r>
        <w:rPr>
          <w:b w:val="false"/>
          <w:bCs w:val="false"/>
          <w:sz w:val="24"/>
          <w:szCs w:val="24"/>
        </w:rPr>
        <w:t>Таким образом, требование заявителя об отмене регистрации Селиванова А.В. кандидатом в депутаты Государственной Думы Федерального Собрания Российской Федерации является необоснованным и удовлетворению не подлежит.</w:t>
      </w:r>
    </w:p>
    <w:p>
      <w:pPr>
        <w:pStyle w:val="Normal"/>
        <w:ind w:firstLine="851"/>
        <w:jc w:val="both"/>
        <w:rPr>
          <w:b w:val="false"/>
          <w:b w:val="false"/>
          <w:sz w:val="24"/>
          <w:szCs w:val="24"/>
        </w:rPr>
      </w:pPr>
      <w:r>
        <w:rPr>
          <w:b w:val="false"/>
          <w:sz w:val="24"/>
          <w:szCs w:val="24"/>
        </w:rPr>
        <w:t>Руководствуясь ст.ст.12,194,198,261 ГПК РФ, суд</w:t>
      </w:r>
    </w:p>
    <w:p>
      <w:pPr>
        <w:pStyle w:val="Normal"/>
        <w:spacing w:before="120" w:after="120"/>
        <w:jc w:val="center"/>
        <w:rPr/>
      </w:pPr>
      <w:r>
        <w:rPr>
          <w:sz w:val="28"/>
          <w:szCs w:val="28"/>
        </w:rPr>
        <w:t>РЕШИЛ</w:t>
      </w:r>
      <w:r>
        <w:rPr>
          <w:b w:val="false"/>
          <w:sz w:val="24"/>
          <w:szCs w:val="24"/>
        </w:rPr>
        <w:t>:</w:t>
      </w:r>
    </w:p>
    <w:p>
      <w:pPr>
        <w:pStyle w:val="Normal"/>
        <w:ind w:firstLine="851"/>
        <w:jc w:val="both"/>
        <w:rPr>
          <w:b w:val="false"/>
          <w:b w:val="false"/>
          <w:sz w:val="24"/>
          <w:szCs w:val="24"/>
        </w:rPr>
      </w:pPr>
      <w:r>
        <w:rPr>
          <w:b w:val="false"/>
          <w:sz w:val="24"/>
          <w:szCs w:val="24"/>
        </w:rPr>
        <w:t>Отказать в удовлетворении заявления зарегистрированного кандидата в депутаты Государственной Думы Федерального Собрания Российской Федерации четвертого созыва по Серовскому одномандатному избирательному округу №167 Глацких Артема Вячеславовича об отмене регистрации кандидата в депутаты Государственной Думы Федерального Собрания Российской Федерации четвертого созыва по тому же избирательному округу Селиванова Андрея Владимировича.</w:t>
      </w:r>
    </w:p>
    <w:p>
      <w:pPr>
        <w:pStyle w:val="Normal"/>
        <w:ind w:firstLine="851"/>
        <w:jc w:val="both"/>
        <w:rPr>
          <w:b w:val="false"/>
          <w:b w:val="false"/>
          <w:sz w:val="24"/>
          <w:szCs w:val="24"/>
        </w:rPr>
      </w:pPr>
      <w:r>
        <w:rPr>
          <w:b w:val="false"/>
          <w:sz w:val="24"/>
          <w:szCs w:val="24"/>
        </w:rPr>
        <w:t>Решение может быть обжаловано и опротестовано в Верховный Суд Российской Федерации через Свердловский областной суд в течение пяти дней со дня его принятия.</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33:00Z</dcterms:created>
  <dc:creator>Customer</dc:creator>
  <dc:description/>
  <cp:keywords/>
  <dc:language>en-US</dc:language>
  <cp:lastModifiedBy>Customer</cp:lastModifiedBy>
  <dcterms:modified xsi:type="dcterms:W3CDTF">2010-05-04T15:33:00Z</dcterms:modified>
  <cp:revision>1</cp:revision>
  <dc:subject/>
  <dc:title>РОССИЙСКАЯ ФЕДЕРАЦИЯ</dc:title>
</cp:coreProperties>
</file>