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rFonts w:ascii="Times New Roman" w:hAnsi="Times New Roman"/>
        </w:rPr>
      </w:pPr>
      <w:r>
        <w:rPr/>
      </w:r>
    </w:p>
    <w:p>
      <w:pPr>
        <w:pStyle w:val="Normal"/>
        <w:bidi w:val="0"/>
        <w:ind w:left="0" w:right="0" w:hanging="0"/>
        <w:jc w:val="center"/>
        <w:rPr>
          <w:rFonts w:ascii="Times New Roman" w:hAnsi="Times New Roman"/>
        </w:rPr>
      </w:pPr>
      <w:r>
        <w:rPr/>
      </w:r>
    </w:p>
    <w:p>
      <w:pPr>
        <w:pStyle w:val="Normal"/>
        <w:bidi w:val="0"/>
        <w:ind w:left="0" w:right="0" w:hanging="0"/>
        <w:jc w:val="center"/>
        <w:rPr/>
      </w:pPr>
      <w:r>
        <w:rPr/>
        <w:t>РЕШЕНИЕ</w:t>
      </w:r>
    </w:p>
    <w:p>
      <w:pPr>
        <w:pStyle w:val="Normal"/>
        <w:bidi w:val="0"/>
        <w:ind w:left="0" w:right="0" w:hanging="0"/>
        <w:jc w:val="center"/>
        <w:rPr/>
      </w:pPr>
      <w:r>
        <w:rPr/>
        <w:t>Именем Российской Федерации</w:t>
      </w:r>
    </w:p>
    <w:p>
      <w:pPr>
        <w:pStyle w:val="Normal"/>
        <w:bidi w:val="0"/>
        <w:ind w:left="0" w:right="0" w:firstLine="709"/>
        <w:jc w:val="both"/>
        <w:rPr>
          <w:rFonts w:ascii="Times New Roman" w:hAnsi="Times New Roman"/>
        </w:rPr>
      </w:pPr>
      <w:r>
        <w:rPr/>
      </w:r>
    </w:p>
    <w:p>
      <w:pPr>
        <w:pStyle w:val="Normal"/>
        <w:bidi w:val="0"/>
        <w:ind w:left="0" w:right="0" w:hanging="0"/>
        <w:jc w:val="both"/>
        <w:rPr/>
      </w:pPr>
      <w:r>
        <w:rPr/>
        <w:t>г. Братск                                                                                                                      8 июня 2006 г.</w:t>
      </w:r>
    </w:p>
    <w:p>
      <w:pPr>
        <w:pStyle w:val="Normal"/>
        <w:bidi w:val="0"/>
        <w:ind w:left="0" w:right="0" w:firstLine="709"/>
        <w:jc w:val="both"/>
        <w:rPr>
          <w:rFonts w:ascii="Times New Roman" w:hAnsi="Times New Roman"/>
        </w:rPr>
      </w:pPr>
      <w:r>
        <w:rPr/>
      </w:r>
    </w:p>
    <w:p>
      <w:pPr>
        <w:pStyle w:val="Normal"/>
        <w:bidi w:val="0"/>
        <w:ind w:left="0" w:right="0" w:firstLine="709"/>
        <w:jc w:val="both"/>
        <w:rPr/>
      </w:pPr>
      <w:r>
        <w:rPr/>
        <w:t>Судья Братского районного суда Иркутской области Морченко Т.П.,</w:t>
      </w:r>
    </w:p>
    <w:p>
      <w:pPr>
        <w:pStyle w:val="Normal"/>
        <w:bidi w:val="0"/>
        <w:ind w:left="0" w:right="0" w:firstLine="709"/>
        <w:jc w:val="both"/>
        <w:rPr/>
      </w:pPr>
      <w:r>
        <w:rPr/>
        <w:t>с участием прокурора Пыткиной Л.Т.,</w:t>
      </w:r>
    </w:p>
    <w:p>
      <w:pPr>
        <w:pStyle w:val="Normal"/>
        <w:bidi w:val="0"/>
        <w:ind w:left="0" w:right="0" w:firstLine="709"/>
        <w:jc w:val="both"/>
        <w:rPr/>
      </w:pPr>
      <w:r>
        <w:rPr/>
        <w:t>при секретаре Айкиной Е.Г.,</w:t>
      </w:r>
    </w:p>
    <w:p>
      <w:pPr>
        <w:pStyle w:val="Normal"/>
        <w:bidi w:val="0"/>
        <w:ind w:left="0" w:right="0" w:firstLine="709"/>
        <w:jc w:val="both"/>
        <w:rPr/>
      </w:pPr>
      <w:r>
        <w:rPr/>
        <w:t>рассмотрев в открытом судебном заседании гражданское дело по заявлению Качана Николая Ивановича о признании незаконным и отмене решений ТИК Братского района о результатах выборов главы муниципального образования «Братский район» – мэра Братского района, признании недействительными протокола об итогах голосования и итоговой сводной таблицы, утвержденных решением ТИК Братского района «Об утверждении итогов голосования, результатов выборов» от 11.10.2005 г., обязании ТИК Братского района принять новое решение о результатах выборов, утвердить новый протокол об итогах голосования,</w:t>
      </w:r>
    </w:p>
    <w:p>
      <w:pPr>
        <w:pStyle w:val="Normal"/>
        <w:bidi w:val="0"/>
        <w:ind w:left="0" w:right="0" w:hanging="0"/>
        <w:jc w:val="center"/>
        <w:rPr>
          <w:rFonts w:ascii="Times New Roman" w:hAnsi="Times New Roman"/>
        </w:rPr>
      </w:pPr>
      <w:r>
        <w:rPr/>
      </w:r>
    </w:p>
    <w:p>
      <w:pPr>
        <w:pStyle w:val="Normal"/>
        <w:bidi w:val="0"/>
        <w:ind w:left="0" w:right="0" w:hanging="0"/>
        <w:jc w:val="center"/>
        <w:rPr/>
      </w:pPr>
      <w:r>
        <w:rPr/>
        <w:t>УСТАНОВИЛ:</w:t>
      </w:r>
    </w:p>
    <w:p>
      <w:pPr>
        <w:pStyle w:val="Normal"/>
        <w:bidi w:val="0"/>
        <w:ind w:left="0" w:right="0" w:hanging="0"/>
        <w:jc w:val="center"/>
        <w:rPr>
          <w:rFonts w:ascii="Times New Roman" w:hAnsi="Times New Roman"/>
        </w:rPr>
      </w:pPr>
      <w:r>
        <w:rPr/>
      </w:r>
    </w:p>
    <w:p>
      <w:pPr>
        <w:pStyle w:val="Normal"/>
        <w:bidi w:val="0"/>
        <w:ind w:left="0" w:right="0" w:firstLine="709"/>
        <w:jc w:val="both"/>
        <w:rPr/>
      </w:pPr>
      <w:r>
        <w:rPr/>
        <w:t>Качан Н.И. обратился в суд с заявлением о признании незаконным и отмене решения ТИК Братского района о результатах выборов главы муниципального образования «Братский район» – мэра Братского района, признании недействительными протокола об итогах голосования и итоговой сводной таблицы, утвержденных решением ТИК Братского района «Об утверждении итогов голосования, результатов выборов» от 11.10.2005 г., обязании ТИК Братского района принять новое решение о результатах выборов, утвердить новый протокол об итогах голосования, указав в обоснование иска, что 9 октября 2005 г. состоялись выборы мэра Братского района. Голосование, подсчет голосов, обработка бюллетеней, объявление результатов выборов Территориальной избирательной комиссией Братского района и участковыми избирательными комиссиями осуществлялось с грубыми нарушениями законодательства. На участках № 170, № 171 с. Карахун были сфальсифицированы результаты голосования. Председатели указанных УИК представили в ТИК Братского района протоколы об итогах голосования, заполненные карандашом, а после того, как его доверенные лица обратили внимание на этот факт, предъявили в ТИК новые протоколы, заполненные ручкой, в нарушение закона эти протоколы были приняты, кроме того, в ТИК так и не поступил первый экземпляр протокола по избирательному участку № 171. Жалоба на действия УИК №№ 170, 171 на итоговом заседании ТИК надлежащим образом не была рассмотрена. Во время голосования на участке № 152 с. Тангуй пришло 605 человек, однако, когда УИК огласила количество бюллетеней, выданных избирателям, их оказалось 857, т.е. налицо фальсификация итогов голосования. При подсчете голосов на данном участке также были допущены нарушения: в подсчете участвовали 6 членов комиссии, бюллетени не оглашались и не демонстрировались наблюдателям, ТИК Братского района отказалась в установленном законом порядке рассматривать жалобу на нарушения по данному участку. На участке № 154 с. Бада была выявлена фальсификация списка избирателей: в список был включен и якобы проголосовал Дмитрук Н.И., однако он проживает в Падунском округе г. Братска и в день голосования в с. Бада не был. Один из членов участковой избирательной комиссии проголосовал за данного избирателя. Также был обнаружен еще одни избиратель, фактически не участвовавший в голосовании, но указанный в списке избирателей. Следовательно, волеизъявление избирателей на данном участке искажено. 11.10.2005 г. ТИК Братского района приняла решение об утверждении итогового протокола голосования на выборах мэра Братского района. Вынесение данного решения незаконно, так как перед его принятием ТИК обязана была рассмотреть жалобы на нарушения избирательного законодательства, чего сделано не было. Также ТИК Братского района отказала ему в выдаче надлежащим образом заверенной копии итогового протокола о результатах голосования. Сверив распечатку официальных итогов голосования из ГАС «Выборы» с данными сети Интернет, он обнаружил расхождение контрольных соотношений в 8, 9, 10, 11, 16 и 18 строках итогового протокола. Сравнив данные ГАС «Выборы» и итогового протокола с имеющимися копиями протоколов, он обнаружил расхождение контрольных соотношений по двадцати избирательным участкам, в связи с чем, считает, что результаты голосования, содержащиеся в итоговом протоколе, могли быть фальсифицированы.</w:t>
      </w:r>
    </w:p>
    <w:p>
      <w:pPr>
        <w:pStyle w:val="Normal"/>
        <w:bidi w:val="0"/>
        <w:ind w:left="0" w:right="0" w:firstLine="709"/>
        <w:jc w:val="both"/>
        <w:rPr/>
      </w:pPr>
      <w:r>
        <w:rPr/>
        <w:t xml:space="preserve">В судебное заседание заявитель Качан Н.И. не явился, обратившись с просьбой рассмотреть дело в </w:t>
      </w:r>
      <w:r>
        <w:rPr>
          <w:lang w:val="en-US"/>
        </w:rPr>
        <w:t>e</w:t>
      </w:r>
      <w:r>
        <w:rPr/>
        <w:t>г</w:t>
      </w:r>
      <w:r>
        <w:rPr>
          <w:lang w:val="en-US"/>
        </w:rPr>
        <w:t>o</w:t>
      </w:r>
      <w:r>
        <w:rPr/>
        <w:t xml:space="preserve"> отсутствие.</w:t>
      </w:r>
    </w:p>
    <w:p>
      <w:pPr>
        <w:pStyle w:val="Normal"/>
        <w:bidi w:val="0"/>
        <w:ind w:left="0" w:right="0" w:firstLine="709"/>
        <w:jc w:val="both"/>
        <w:rPr/>
      </w:pPr>
      <w:r>
        <w:rPr/>
        <w:t>Представитель заявителя по доверенности Толмачев В.В. требования заявителя поддержал в полном объеме и суду пояснил, что протокол об итогах голосования, итоговая сводная таблица, решение ТИК Братского района о результатах выборов не могут нести достоверную информацию, так как выборы проходили с нарушениями избирательного законодательства. Так, на участке № 154 в список избирателей был внесен Дмитрук Н.И. и якобы проголосовал, хотя в день голосования он отсутствовал в д. Бада, т.е. избирательное право этого лица было нарушено. Полагает, что это не единственный случай, значит, волеизъявление избирателей искажено, и результаты выборов не соответствуют действительности. Суд должен учесть, что по участку № 154 один голос является недействительным. Общие итоги выборов – это не просто арифметическая совокупность голосов, решение о результатах выборов не может быть законным, поскольку основано на недостоверной информации, подлинная воля избирателей не установлена. Не отрицая, что решение Братского районного суда от 14.12.2005 г. имеет преюдициальное значение, считает, что суд, оценивая итоги голосования по участку № 154, использовал другой критерий. Если 1 голос не влияет на итоги голосования по участку, то влияет на подлинную волю избирателей в окончательной форме. Просит признать незаконным и отменить решение ТИК Братского района о результатах выборов мэра Братского района, признать недействительными протокол об итогах голосования и итоговую сводную таблицу от 11.10.2005 г., обязать ТИК Братского района принять новое решение о результатах выборов, утвердить новый протокол об итогах голосования, в случае удовлетворения данных требований – обратить решение к немедленному исполнений и направить для опубликования в средства массовой информации г. Братска.</w:t>
      </w:r>
    </w:p>
    <w:p>
      <w:pPr>
        <w:pStyle w:val="Normal"/>
        <w:bidi w:val="0"/>
        <w:ind w:left="0" w:right="0" w:firstLine="709"/>
        <w:jc w:val="both"/>
        <w:rPr/>
      </w:pPr>
      <w:r>
        <w:rPr/>
        <w:t>Представители заинтересованного лица – Территориальной избирательной комиссии Братского района – председатель ТИК Граков И.В., Бартель С.В., Чернышов Д.В., Сухорученко В.А. требования заявителя не признали и суду пояснили, что в заявлении Качана И.И. в качестве оснований для признания незаконным решения о результатах выборов указаны нарушения избирательного законодательства на отдельных участках, которым уже дана оценка в решении Братского районного суда от 14.12.2005 г.: признаны недействительными итоги голосования на избирательных участках №№ 170, 173, иных нарушений суд не установил. Нарушения на избирательных участках №№ 171, 173 не повлияли на общие итоги выборов. ТИК Братского района правомерно было применено решение Братского районного суда от 14.12.2005 г. – составлена повторная сводная таблица и повторный протокол, но это не привело к изменению решения об итогах выборов – мэром Братского района избран Старухин А.И., набравший наибольшее число голосов избирателей. Оснований считать решение ТИК Братского района о результатах выборов незаконным нет. Протокол о результатах выборов и итоговая сводная таблица сами по себе не порождают правовых последствий, признание их недействительными – компетенция не суда, а вышестоящей ТИК, суд может только признать, незаконным решение, которым нарушены те или иные права. ТИК Братского района составлены новая сводная таблица и новый протокол, оспариваемые заявителем протокол и сводная таблица в настоящее время являются недействующими.</w:t>
      </w:r>
    </w:p>
    <w:p>
      <w:pPr>
        <w:pStyle w:val="Normal"/>
        <w:bidi w:val="0"/>
        <w:ind w:left="0" w:right="0" w:firstLine="709"/>
        <w:jc w:val="both"/>
        <w:rPr/>
      </w:pPr>
      <w:r>
        <w:rPr/>
        <w:t>Заинтересованное лицо Старухин А. И. в судебное заседание не явился, обратившись с просьбой рассмотреть дело в его отсутствие.</w:t>
      </w:r>
    </w:p>
    <w:p>
      <w:pPr>
        <w:pStyle w:val="Normal"/>
        <w:bidi w:val="0"/>
        <w:ind w:left="0" w:right="0" w:firstLine="709"/>
        <w:jc w:val="both"/>
        <w:rPr/>
      </w:pPr>
      <w:r>
        <w:rPr/>
        <w:t>Представитель заинтересованного лица Старухина Л.И. по доверенности Тимофеев А.И. требования заявителя не признал и суду пояснил, что поддерживает позицию представителей ТИК Братского района, считает заявление Качана Н.И. бессистемным, не содержащим указания на конкретные правовые нормы. Сводная итоговая таблица и протокол о результатах выборов существуют в новом виде, нарушений избирательного законодательства, влекущих признание решения ТИК Братского района о результатах выборов мэра Братского района незаконным, не имеется, ТИК составлен протокол о результатах выборов, такого документа, указанного заявителем, как протокол об итогах голосования, законодательством не предусмотрено. Действия и решения ТИК Братского района законны, поэтому в удовлетворении требований Качана Н.И. должно быть отказано.</w:t>
      </w:r>
    </w:p>
    <w:p>
      <w:pPr>
        <w:pStyle w:val="Normal"/>
        <w:bidi w:val="0"/>
        <w:ind w:left="0" w:right="0" w:firstLine="709"/>
        <w:jc w:val="both"/>
        <w:rPr/>
      </w:pPr>
      <w:r>
        <w:rPr/>
        <w:t>Выслушав представителя заявителя, представителей заинтересованных лиц, исследовав письменные материалы дела, заслушав заключение прокурора Пыткиной Л.Т., полагавшей отказать в удовлетворении требований Качана Н.И., суд приходит к следующему.</w:t>
      </w:r>
    </w:p>
    <w:p>
      <w:pPr>
        <w:pStyle w:val="Normal"/>
        <w:bidi w:val="0"/>
        <w:ind w:left="0" w:right="0" w:firstLine="709"/>
        <w:jc w:val="both"/>
        <w:rPr/>
      </w:pPr>
      <w:r>
        <w:rPr/>
        <w:t>В силу ст. 259 ГПК РФ избиратели, кандидаты, их доверенные лица, избирательные объединения, избирательные блоки, их доверенные лица, политические партии, их региональные отделения, иные общественные объединения, инициативные группы по проведению референдума и наблюдатели, прокурор, считающие, что решениями или действиями (бездействием) органа государственной власти, органа местного самоуправления, общественных объединений, избирательной комиссии, комиссии референдума, должностного лица нарушаются избирательные права или право на участие в референдуме граждан Российской Федерации, вправе обратиться с заявлением в суд.</w:t>
      </w:r>
    </w:p>
    <w:p>
      <w:pPr>
        <w:pStyle w:val="Normal"/>
        <w:bidi w:val="0"/>
        <w:ind w:left="0" w:right="0" w:firstLine="709"/>
        <w:jc w:val="both"/>
        <w:rPr/>
      </w:pPr>
      <w:r>
        <w:rPr/>
        <w:t>В соответствии с п. 3 ст. 77 Федерального закона от 12 июня 2002 г. № 67-ФЗ «Об основных гарантиях избирательных прав и права на участие в референдуме граждан Российской Федерации» и в соответствии с п. 3 ст. 110 Закона Иркутской области «О муниципальных выборах в Иркутской области» суд соответствующего уровня может отменить решение избирательной комиссии об итогах голосования, о результатах выборов на избирательном участке, территории, в избирательном округе, в муниципальном образовании, в субъекте Российской Федерации, в Российской Федерации в целом также в случаях нарушения правил составления списков избирателей, порядка формирования избирательных комиссий, порядка голосования и подсчета голосов (включая воспрепятствование наблюдению за их проведением) , определения результатов выборов, незаконного отказа в регистрации кандидата, списка кандидатов, признанного таковым после дня голосования, других нарушений избирательного законодательства, если эти нарушения не позволяют выявить действительную волю избирателей.</w:t>
      </w:r>
    </w:p>
    <w:p>
      <w:pPr>
        <w:pStyle w:val="Normal"/>
        <w:bidi w:val="0"/>
        <w:ind w:left="0" w:right="0" w:firstLine="709"/>
        <w:jc w:val="both"/>
        <w:rPr/>
      </w:pPr>
      <w:r>
        <w:rPr/>
        <w:t>Согласно ст. 61 ГПК РФ обстоятельства, установленные вступившим в законную силу судебным постановлением по ранее рассмотренному делу, обязательны для суда. Указанные обстоятельства не доказываются вновь и не подложат оспариванию при рассмотрении другого дела, в котором участвуют те же лица.</w:t>
      </w:r>
    </w:p>
    <w:p>
      <w:pPr>
        <w:pStyle w:val="Normal"/>
        <w:bidi w:val="0"/>
        <w:ind w:left="0" w:right="0" w:firstLine="709"/>
        <w:jc w:val="both"/>
        <w:rPr/>
      </w:pPr>
      <w:r>
        <w:rPr/>
        <w:t>Согласно удостоверению № 21 Качан Н.И. являлся кандидатом на должность мэра Братского района Иркутской области.</w:t>
      </w:r>
    </w:p>
    <w:p>
      <w:pPr>
        <w:pStyle w:val="Normal"/>
        <w:bidi w:val="0"/>
        <w:ind w:left="0" w:right="0" w:firstLine="709"/>
        <w:jc w:val="both"/>
        <w:rPr/>
      </w:pPr>
      <w:r>
        <w:rPr/>
        <w:t>Согласно постановлениям Избирательной комиссии Иркутской области № 20/175 от 24.02.2004 г., № 66/626 от 04.08.2005 г. полномочия избирательной комиссии муниципального образования «Братский район» возложены на территориальную избирательную комиссию Братского района на срок ее полномочий, исполнение обязанностей председателя на Гракова И.В.</w:t>
      </w:r>
    </w:p>
    <w:p>
      <w:pPr>
        <w:pStyle w:val="Normal"/>
        <w:bidi w:val="0"/>
        <w:ind w:left="0" w:right="0" w:firstLine="709"/>
        <w:jc w:val="both"/>
        <w:rPr/>
      </w:pPr>
      <w:r>
        <w:rPr/>
        <w:t>Согласно протоколу ТИК Братского района о результатах выборов на территории муниципального образования «Братский район» от 09.10.2005 г., сводной таблице ТИК Братского района в выборах приняли участие 48,17% избирателей, за Качана Н.И. проголосовали 7422 избирателя, за Старухина А.И. – 7623 избирателя. В соответствии с п. 2 ст. 103 Закона Иркутской области «О муниципальных выборах в Иркутской области» выборы мэра муниципального образования «Братский район» признаны состоявшимися. Старухин А.И, получивший наибольшее число голосов избирателей, избран мэром муниципального образования «Братский район».</w:t>
      </w:r>
    </w:p>
    <w:p>
      <w:pPr>
        <w:pStyle w:val="Normal"/>
        <w:bidi w:val="0"/>
        <w:ind w:left="0" w:right="0" w:firstLine="709"/>
        <w:jc w:val="both"/>
        <w:rPr/>
      </w:pPr>
      <w:r>
        <w:rPr/>
        <w:t>Согласно протоколу ТИК Братского района № 12 от 11.10.2005 г. на заседании ТИК рассмотрено заявление Качана Н.И. о нарушениях законодательства о выборах по избирательным участкам № 147, 152, 154, 170, 171. Обстоятельства, изложенные в заявлении, проверены ТИК Братского района, объективного подтверждения не нашли, жалоба отклонена.</w:t>
      </w:r>
    </w:p>
    <w:p>
      <w:pPr>
        <w:pStyle w:val="Normal"/>
        <w:bidi w:val="0"/>
        <w:ind w:left="0" w:right="0" w:firstLine="709"/>
        <w:jc w:val="both"/>
        <w:rPr/>
      </w:pPr>
      <w:r>
        <w:rPr/>
        <w:t>Согласно решению ТИК Братского района № 139 от 11.10.2005 г. по проведению выборов главы муниципального образования «Братский район» мэра Братского района, «Об определении общих результатов муниципальных выборов» утвержден протокол № 1 ТИК по проведению выборов главы муниципального образования «Братский район», выборы признаны состоявшимися, признан избранным мэром Братского района Старухин А.И., который получил наибольшее количество голосов избирателей – 7623.</w:t>
      </w:r>
    </w:p>
    <w:p>
      <w:pPr>
        <w:pStyle w:val="Normal"/>
        <w:bidi w:val="0"/>
        <w:ind w:left="0" w:right="0" w:firstLine="709"/>
        <w:jc w:val="both"/>
        <w:rPr/>
      </w:pPr>
      <w:r>
        <w:rPr/>
        <w:t>Согласно решению Братского районного суда от 14.12.2005 г., вступившему в законную силу 29.03.2006 г., частично удовлетворено заявление Качана Н.И. об отмене решений участковых избирательных комиссий об итогах голосования и признании итогов голосования недействительными: признаны незаконными действия УИК № 170 по выборам мэра Братского района Иркутской области по составлению и подписанию протокола об итогах голосования без указания времени и даты его подписания и проставления печати участковой избирательной комиссии, отменено решение № 11 от 09.10.2005 г. УИК № 170 об утверждении итогов голосования по выборам мэра Братского района Иркутской области 09.10.2005 г., признаны недействительными итоги голосования на избирательном участке № 170 и протокол УИК № 170 об итогах, голосования 09.10.2005 г. по выборам мэра Братского района Иркутской области, признаны незаконными бездействия ТИК Братского района Иркутской области, выразившиеся в неосуществлении надлежащей приемки и проверки протоколов об итогах голосования УИК № 170, включении протокола УИК № 170 в сводную таблицу об итогах голосования на выборах мэра Братского района Иркутской области 09.10.2005 г. и подведении итогов голосования по выборам мэра Братского района Иркутской области на основании ненадлежащим образом составленных протоколов, отказано в удовлетворении требований Качана Н.И. о признании незаконным бездействия УИК № 170, допустившей в день голосования выдачу избирательных бюллетеней 41 избирателю, лицами, не являющимися членами УИК с правом решающего голоса, о признании незаконными действий УИК № 171 по выдаче избирательных бюллетеней для проведения голосования вне помещения для голосования лицами, не являющимися членами УИК № 171, и проведение досрочного голосования указанными лицами, о признании незаконными действий УИК № 171 по выдаче избирательных бюллетеней по выборам мэра Братского района Иркутской области без указания в списке избирателей адресов места жительства избирателей, а также сведений о документах, удостоверяющих личность избирателей, указанных в списке избирателей под номерами 521–526, об отмене решения № 1/1 от 09.10.2005 г. УИК № 171 об утверждении итогов голосования по выборам мэра Братского района Иркутской области 09.10.2005 г., о признании недействительными итогов голосования на избирательном участке № 171 и протокола УИК № 171 об итогах голосования 09.10.2005 г. по выборам мэра Братского района Иркутской области, об отмене решения № 15 от 10.10.2005 г. УИК № 152 об утверждении итогов голосования по выборам мэра Братского района Иркутской области 09.10.2005 г., о признании недействительными итогов голосования на избирательном участке № 152, протокола УИК № 152 об итогах голосования 09.10.2005 г., по выборам мэра Братского района Иркутской области, об отмене решения № 14 от 09.10.2005 г. УИК № 154 об утверждении итогов голосования по выборам мэра Братского района Иркутской области 09.10.2005 г., о признании недействительными итогов голосования на избирательном участке № 154, протокола УИК № 154 об итогах голосования 09.10.2005 г. по выборам мэра Братского района Иркутской области, о внесении изменений в протокол ТИК Братского района об итогах голосования, о результатах выборов и сводную таблицу о результатах голосования по выборам мэра муниципального образования «Братский район», с учетом изменений результатов выборов по отдельным участкам.</w:t>
      </w:r>
    </w:p>
    <w:p>
      <w:pPr>
        <w:pStyle w:val="Normal"/>
        <w:bidi w:val="0"/>
        <w:ind w:left="0" w:right="0" w:firstLine="709"/>
        <w:jc w:val="both"/>
        <w:rPr/>
      </w:pPr>
      <w:r>
        <w:rPr/>
        <w:t>Согласно решению ТИК Братского района № 45 от 28.04.2006 г. на основании решения Братского районного суда от 14.12.2005 г. ТИК Братского района решила составить повторный протокол ТИК Братского района о результатах выборов главы муниципального образования «Братский район» – мэра Братского района, составить повторную сводную таблицу ТИК Братского района о результатах выборов главы муниципального образования «Братский район» – мэра Братского района.</w:t>
      </w:r>
    </w:p>
    <w:p>
      <w:pPr>
        <w:pStyle w:val="Normal"/>
        <w:bidi w:val="0"/>
        <w:ind w:left="0" w:right="0" w:firstLine="709"/>
        <w:jc w:val="both"/>
        <w:rPr/>
      </w:pPr>
      <w:r>
        <w:rPr/>
        <w:t>Согласно повторной сводной таблице, повторному протоколу ТИК Братского района о результатах выборов на территории муниципального образования «Братский район» за Качана Н.И. проголосовало 7404 избирателя, за Старухина А.И. – 7489 избирателей. В соответствии с п. 2 ст. 103 Закона Иркутской области «О муниципальных выборах в Иркутской области» выборы мэра муниципального образования «Братский район» признаны состоявшимися. Старухин А.И., получивший наибольшее число голосов избирателей, избран мэром муниципального образования «Братский район».</w:t>
      </w:r>
    </w:p>
    <w:p>
      <w:pPr>
        <w:pStyle w:val="Normal"/>
        <w:bidi w:val="0"/>
        <w:ind w:left="0" w:right="0" w:firstLine="709"/>
        <w:jc w:val="both"/>
        <w:rPr/>
      </w:pPr>
      <w:r>
        <w:rPr/>
        <w:t>Согласно решению ТИК Братского района № 46 от 28.04.2006 г. «О внесении изменений в решение ТИК Братского района № 139 от 11.10.2005 г. «Об определении общих результатов муниципальных выборов» внесены изменения в п. 3 решения ТИК Братского района № 139 от 11.10.2005 г.: после слов «который получил наибольшее количество голосов избирателей» цифра 7623 изменена на цифру 7489.</w:t>
      </w:r>
    </w:p>
    <w:p>
      <w:pPr>
        <w:pStyle w:val="Normal"/>
        <w:bidi w:val="0"/>
        <w:ind w:left="0" w:right="0" w:firstLine="709"/>
        <w:jc w:val="both"/>
        <w:rPr/>
      </w:pPr>
      <w:r>
        <w:rPr/>
        <w:t>Таким образом, основания требований Качана Н.И., указанные в заявлении, уже были рассмотрены и оценены Братским районным судом в решении от 14.12.2005 г., поэтому не подлежат повторному рассмотрению и доказыванию, не подлежат оспариванию при рассмотрении данного гражданского дело.</w:t>
      </w:r>
    </w:p>
    <w:p>
      <w:pPr>
        <w:pStyle w:val="Normal"/>
        <w:bidi w:val="0"/>
        <w:ind w:left="0" w:right="0" w:firstLine="709"/>
        <w:jc w:val="both"/>
        <w:rPr/>
      </w:pPr>
      <w:r>
        <w:rPr/>
        <w:t>Довод Качана Н.И. о том, что ТИК Братского района не были рассмотрены жалобы на нарушения избирательного законодательства полностью опровергнут материалами дела – протоколом заседания ТИК Братского района от 11.10.2005 г.</w:t>
      </w:r>
    </w:p>
    <w:p>
      <w:pPr>
        <w:pStyle w:val="Normal"/>
        <w:bidi w:val="0"/>
        <w:ind w:left="0" w:right="0" w:firstLine="709"/>
        <w:jc w:val="both"/>
        <w:rPr/>
      </w:pPr>
      <w:r>
        <w:rPr/>
        <w:t>Суд полагает, что требования Качана Н.И. о признании незаконным и отмене решения ТИК Братского района о результатах выборов главы муниципального образования «Братский район» – мэра Братского района, об обязании ТИК Братского района принять новое решение о результатах выборов, утвердить новый протокол об итогах голосования, не подлежат удовлетворению, так как суду не представлено доказательств незаконности решения ТИК Братского района о результатах выборов мэра Братского района Иркутской области. Требования заявителя о признании недействительными протокола об итогах голосования и итоговой сводной таблицы, утвержденных решением ТИК Братского района «Об утверждении итогов голосования, результатов выборов» от 11.10.2005 г., также не подлежат удовлетворению, поскольку не основаны на Федеральном законе № 67-ФЗ «Об основных гарантиях избирательных прав и права на участие в референдуме граждан Российской Федерации» и Законе Иркутской области «О муниципальных выборах в Иркутской области, кроме того, оспариваемые заявителем протокол об итогах голосования и итоговая сводная таблица являются не действующими, поскольку ТИК Братского района приняты новый протокол о результатах выборов и новая итоговая сводная таблица.</w:t>
      </w:r>
    </w:p>
    <w:p>
      <w:pPr>
        <w:pStyle w:val="Normal"/>
        <w:bidi w:val="0"/>
        <w:ind w:left="0" w:right="0" w:firstLine="709"/>
        <w:jc w:val="both"/>
        <w:rPr/>
      </w:pPr>
      <w:r>
        <w:rPr/>
        <w:t>На основании изложенного и руководствуясь ст. 194–198 ГПК РФ, суд</w:t>
      </w:r>
    </w:p>
    <w:p>
      <w:pPr>
        <w:pStyle w:val="Normal"/>
        <w:bidi w:val="0"/>
        <w:ind w:left="0" w:right="0" w:hanging="0"/>
        <w:jc w:val="center"/>
        <w:rPr>
          <w:rFonts w:ascii="Times New Roman" w:hAnsi="Times New Roman"/>
        </w:rPr>
      </w:pPr>
      <w:r>
        <w:rPr/>
      </w:r>
    </w:p>
    <w:p>
      <w:pPr>
        <w:pStyle w:val="Normal"/>
        <w:bidi w:val="0"/>
        <w:ind w:left="0" w:right="0" w:hanging="0"/>
        <w:jc w:val="center"/>
        <w:rPr/>
      </w:pPr>
      <w:r>
        <w:rPr/>
        <w:t>РЕШИЛ:</w:t>
      </w:r>
    </w:p>
    <w:p>
      <w:pPr>
        <w:pStyle w:val="Normal"/>
        <w:bidi w:val="0"/>
        <w:ind w:left="0" w:right="0" w:hanging="0"/>
        <w:jc w:val="center"/>
        <w:rPr>
          <w:rFonts w:ascii="Times New Roman" w:hAnsi="Times New Roman"/>
        </w:rPr>
      </w:pPr>
      <w:r>
        <w:rPr/>
      </w:r>
    </w:p>
    <w:p>
      <w:pPr>
        <w:pStyle w:val="Normal"/>
        <w:bidi w:val="0"/>
        <w:ind w:left="0" w:right="0" w:firstLine="709"/>
        <w:jc w:val="both"/>
        <w:rPr/>
      </w:pPr>
      <w:r>
        <w:rPr/>
        <w:t>Отказать в удовлетворении заявления Качана Н.И. о признании незаконным и отмене решения ТИК Братского района о результатах выборов главы муниципального образования «Братский район» – мэра Братского района.</w:t>
      </w:r>
    </w:p>
    <w:p>
      <w:pPr>
        <w:pStyle w:val="Normal"/>
        <w:bidi w:val="0"/>
        <w:ind w:left="0" w:right="0" w:firstLine="709"/>
        <w:jc w:val="both"/>
        <w:rPr/>
      </w:pPr>
      <w:r>
        <w:rPr/>
        <w:t>Отказать в удовлетворении заявления Качана Н.И. о признании недействительными протокола об итогах голосования и итоговой сводной таблицы, утвержденных решением ТИК Братского района «Об утверждении итогов голосования, результатов выборов» от 11.10.2005 г.</w:t>
      </w:r>
    </w:p>
    <w:p>
      <w:pPr>
        <w:pStyle w:val="Normal"/>
        <w:bidi w:val="0"/>
        <w:ind w:left="0" w:right="0" w:firstLine="709"/>
        <w:jc w:val="both"/>
        <w:rPr/>
      </w:pPr>
      <w:r>
        <w:rPr/>
        <w:t>Отказать в удовлетворении заявления Качана Н.И. об обязании ТИК Братского района принять новое решение о результатах выборов, утвердить новый протокол об итогах голосования.</w:t>
      </w:r>
    </w:p>
    <w:p>
      <w:pPr>
        <w:pStyle w:val="Normal"/>
        <w:bidi w:val="0"/>
        <w:ind w:left="0" w:right="0" w:firstLine="709"/>
        <w:jc w:val="both"/>
        <w:rPr/>
      </w:pPr>
      <w:r>
        <w:rPr/>
        <w:t>Решение может быть обжаловано в кассационном порядке в Иркутский областной суд в течение 10 суток со дня вынесения.</w:t>
      </w:r>
    </w:p>
    <w:p>
      <w:pPr>
        <w:pStyle w:val="Normal"/>
        <w:bidi w:val="0"/>
        <w:ind w:left="0" w:right="0" w:firstLine="709"/>
        <w:jc w:val="both"/>
        <w:rPr>
          <w:rFonts w:ascii="Times New Roman" w:hAnsi="Times New Roman"/>
        </w:rPr>
      </w:pPr>
      <w:r>
        <w:rPr/>
      </w:r>
    </w:p>
    <w:p>
      <w:pPr>
        <w:pStyle w:val="Normal"/>
        <w:bidi w:val="0"/>
        <w:ind w:left="0" w:right="0" w:firstLine="709"/>
        <w:jc w:val="both"/>
        <w:rPr>
          <w:rFonts w:ascii="Times New Roman" w:hAnsi="Times New Roman"/>
        </w:rPr>
      </w:pPr>
      <w:r>
        <w:rPr/>
      </w:r>
    </w:p>
    <w:p>
      <w:pPr>
        <w:pStyle w:val="Normal"/>
        <w:bidi w:val="0"/>
        <w:ind w:left="0" w:right="0" w:firstLine="709"/>
        <w:jc w:val="both"/>
        <w:rPr/>
      </w:pPr>
      <w:r>
        <w:rPr/>
        <w:t>Судья:                                                                                                               Морченко Т.П.</w:t>
      </w:r>
    </w:p>
    <w:sectPr>
      <w:footerReference w:type="default" r:id="rId2"/>
      <w:type w:val="nextPage"/>
      <w:pgSz w:w="11906" w:h="16838"/>
      <w:pgMar w:left="1134" w:right="1134" w:gutter="0" w:header="0" w:top="1134" w:footer="720" w:bottom="1134"/>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jc w:val="left"/>
      <w:rPr>
        <w:rFonts w:ascii="Times New Roman" w:hAnsi="Times New Roman"/>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TopAndBottom/>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6</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475.85pt;mso-position-horizontal:right;mso-position-horizontal-relative:margin">
              <v:fill opacity="0f"/>
              <v:textbox inset="0in,0in,0in,0in">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6</w:t>
                    </w:r>
                    <w:r>
                      <w:rPr>
                        <w:rStyle w:val="Pagenumber"/>
                        <w:lang w:val="en-US" w:eastAsia="en-US"/>
                      </w:rPr>
                      <w:fldChar w:fldCharType="end"/>
                    </w:r>
                  </w:p>
                </w:txbxContent>
              </v:textbox>
              <w10:wrap type="topAndBottom"/>
            </v:rect>
          </w:pict>
        </mc:Fallback>
      </mc:AlternateContent>
    </w:r>
  </w:p>
</w:ftr>
</file>

<file path=word/settings.xml><?xml version="1.0" encoding="utf-8"?>
<w:settings xmlns:w="http://schemas.openxmlformats.org/wordprocessingml/2006/main">
  <w:zoom w:percent="149"/>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textAlignment w:val="auto"/>
    </w:pPr>
    <w:rPr>
      <w:rFonts w:ascii="Times New Roman" w:hAnsi="Times New Roman" w:eastAsia="Times New Roman" w:cs="Times New Roman"/>
      <w:color w:val="auto"/>
      <w:kern w:val="2"/>
      <w:sz w:val="24"/>
      <w:szCs w:val="24"/>
      <w:lang w:val="ru-RU" w:eastAsia="ru-RU" w:bidi="hi-IN"/>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 w:type="paragraph" w:styleId="HeaderandFooter">
    <w:name w:val="Header and Footer"/>
    <w:basedOn w:val="Normal"/>
    <w:qFormat/>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991</Words>
  <Characters>20002</Characters>
  <CharactersWithSpaces>17051</CharactersWithSpaces>
  <Company>user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1T12:26:00Z</dcterms:created>
  <dc:creator>user</dc:creator>
  <dc:description/>
  <dc:language>en-US</dc:language>
  <cp:lastModifiedBy/>
  <dcterms:modified xsi:type="dcterms:W3CDTF">2009-05-12T12:15: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Customer</vt:lpwstr>
  </property>
</Properties>
</file>