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28 февраля 2005 года Кировский районный суд г.Екатеринбурга в составе: председательствующего судьи Гуськовой О.Б., при секретаре Прибавкиной К.Б.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заявлению Демачева Игоря Владимировича об отмене решения окружной избирательной комиссии по выборам депутатов Екатеринбургской городской Думы по одномандатному избирательному округу № 13 от 04.02.2005 года № 17 «О регистрации Лантуха Николая Геннадьевича кандидатом в депутаты Екатеринбургской городской Думы по одномандатному избирательному округу № 13»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емачев И.В. обратился с заявлением об отмене рецпения окружной избирательной комиссии по выборам депутатов Екатеринбургской городской Думы по одномандатному избирательному округу № 13 от 04.02.2005 года № 17 «О регистрации Лантуха Николая Геннадьевича кандидатом в депутаты Екатеринбургской городской Думы по одномандатному избирательному округу № 13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обоснование заявления заявитель указал, что решением окружной избирательной комиссии по выборам депутатов Екатеринбургской городской Думы по одномандатному избирательному округу № 13 от 07.02.2005 года он зарегистрирован кандидатам в депутаты Екатеринбургской городской Думы. 04.02.2005 года избирательная комиссия зарегистрировала кандидатом в депутаты Лантуха Н.Г. Данное решение избирательной комиссии является незаконным и подлежит отмене. Для регистрации кандидата в избирательном округе № 13 необходимо было собрать не менее 219 подписей избирателей. Лантух Н.Г. представил в избирательную комиссию 283 подписи, 16 из которых избирательная комиссия признала недействительными. Однако, в действительности и другие подписи избирателей в поддержку Лантуха Н.Г. являются недействительными, поскольку собраны с нарушением законодательства о выборах. Так, в подписных листах № 1-9, 13-15, 17-30 тома № 1 и в листах № 1-5, 7-35 тома № 2, содержащих в общей сложности 248 подписей избирателей, лицами, осуществлявшими сбор подписей, не указано наименование субъекта РФ в адресе места жительства лиц, осуществлявших сбор подписей, что противоречит п.2 ст.50 Избирательного кодекса Свердловской области. В связи с этим все подписи избирателей, удостоверенные лицами, не указавшими в качестве места своего жительства субъект РФ, являются недействительными. Следовательно, недействительными подписями являются 263 подписи избирателей, а потому Лантух Н.Г. не представил достаточного количества подписей, необходимых для его регистрации в качестве кандидата в депутаты. Заявитель просит признать решение № 17 от 04.02.2005 года окружной избирательной комиссии по выборам депутатов Екатеринбургской городской Думы по одномандатному избирательному округу № 13 «О регистрации Лантуха Николая Геннадьевича кандидатом в депутаты Екатеринбургской городской Думы по одномандатному избирательному округу № 13» незаконным; отменить регистрацию Лантуха Н.Г. в качестве кандидата в депутаты; обязать окружную избирательную комиссию по выборам депутатов Екатеринбургской городской Думы по одномандатному избирательному округу № 13 исключить фамилию Лантуха Н.Г. из избирательных бюллетен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представитель заявителя по доверенности от 14.02.2005 года Толстикова Л.А. поддержала требования и доводы заявления, суду пояснила, что в подписных листах кандидата Лантуха Н.Г., на которых имеется 248 подписей избирателей, не указано в качестве места жительства лиц, удостоверявших подписи, наименование субъекта РФ. Кроме того, на листах, на которых имеется еще 15 подписей, не указано ни наименование субъекта РФ, ни наименование города Екатеринбурга в качестве места жительства лиц, проводивших сбор подписей. Таким образом, достоверными и действительными подписями в поддержку Лантуха Н.Г. являются только 20 подписей. Данного числа недостаточно для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интересованного лица — кандидата в депутаты Лантуха Н.Г. Шмарова Н.М., действующая по доверенности от 25.02.2005 года, с заявлением не согласна, поддержала доводы письменного отзыва на заявление. Представитель заинтересованного лица суду пояснила, что у Демачева И.В. нет законных оснований для подачи заявления об отмене регистрации кандидата Лантуха Н.Г., поскольку участие Лантуха Н.Г. в выборах не нарушает избирательные права заявителя. При регистрации Лантуха Н.Г. в качестве кандидата в депутаты избирательная комиссия не обнаружила какого-либо нарушения избирательного законодательства. Законодательством не предусмотрено указание в адресе сборщика подписей в качестве места жительства наименования субъекта РФ. Оснований для отмены регистрации Лантуха H.Г., указанных в ст.52 Избирательного кодекса Свердловской области, не имеется. Лантух Н.Г. представил достаточное количество достоверных и действительных подписей для своей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интересованного лица — председатель окружной избирательной комиссии по выборам депутатов Екатеринбургской городской Думы по одномандатному избирательному округу № 13 Карелин Г.Ю. с заявлением не согласен, поддержал доводы письменного отзыва на заявление. Суду пояснил, что подписные листы кандидата Лантуха Н.Г. были оформлены в соответствии с действующим законодательством. Избирательное законодательство не обязывает указывать в качестве места жительства сборщиков подписей избирателей название субъекта РФ. Лантух Н.Г. представил в избирательную комиссию достаточное для регистрации количество достоверных и действительных подписей избирател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стороны, исследовав материалы дела, подписные листы кандидата Лантуха Н.Г., суд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кружной избирательной комиссии по выборам депутатов Екатеринбургской городской Думы по одномандатному округу № 13 от 04.02.2005 года № 17 Лантух Н.Г. был зарегистрирован в качестве кандидата в депутаты Екатеринбургской городской Думы Четвертого созыва по одномандатному округу № 13 (л.д.13-15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кружной избирательной комиссии по выборам депутатов Екатеринбургской городской Думы по одномандатному округу № 13 от 07.02.2005 года № 18 Демачев И.В. был зарегистрирован в качестве кандидата в депутаты Екатеринбургской городской Думы Четвертого созыва по одномандатному округу № 13 (л.д. 16-18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8 ст.37 Федерального Закона «Об основных гарантиях избирательных прав и права на участие в референдуме» форма подписного листа устанавливается законом. Избиратель, участник референдума ставят в подписном листе свою подпись и дату ее внесения, а также указывают свои фамилию, имя, отчество, год рождения (в возрасте 18 лет на день голосования —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ч.2 ст.50 Избирательного кодекса Свердловской области, при сборе подписей избирателей в поддержку кандидата, выдвинутого по единому избирательному округу, по одномандатному, многомандатному избирательному округу, подписной лист удостоверяется лицом, собиравшим подписи, которое собственноручно указывает свои фамилию, имя, отчество, адрес места жительства, серию и номер паспорта или документа, заменяющего паспорт гражданина, дату его выдачи, ставит свою подпись и дату ее внесения, и кандидатом, который напротив своих фамилии, имени, отчества собственноручно ставит свою подпись и дату ее внес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илу п.4 ст.2 Избирательного кодекса Свердловской области, адрес места жительства —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Как видно из ответа зам.начальника ПВУ ГУВД Свердловской области Исакова В.А., в паспортах гражданина РФ в штампах регистрации указание наименования субъекта РФ, если населенный пункт является областным центром, не предусмотре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осмотренных судом подписных листов кандидата в депутаты Лантуха Н.Г. видно, что в 11 и 12 листах тома № 1 в качестве места жительства сборщиков подписей указана в качестве места жительства Свердловская область, в 59 листах из 64 сборщики подписей избирателей указали в качестве места своего жительства г.Екатеринбург, без указания субъекта РФ — Свердловской области. По мнению суда, такое указание адреса соответствует требованиям п.4 ст.2 Избирательного кодекса Свердловской области, не допускает двоякого толкования и не препятствует однозначному восприятию сведений о месте жительства сборщика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ледовательно, 61 подписной лист кандидата в депутаты Лантуха Н.Г, изготовлен в соответствии с приложением 5 к Избирательному кодексу Свердловской области, и находящиеся на этих листах 253 подписи являются достоверными и 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то же время, суд полагает, что 14 подписей избирателей, находящихся на подписных листах № 10 и № 16 в томе № 1 и № 6 в томе № 2 не могут быть признаны действительными, поскольку в данных листах лица собиравшие подписи, не указали в качестве своего места жительства наименование город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ч.2 ст.48 Избирательного кодекса Свердловской области, при выборах депутатов представительных органов местного самоуправления по одномандатным избирательным округам, в поддержку выдвижения кандидатов собираются подписи избирателей в количестве 0,75 процента подписей от числа зарегистрированных избирателей соответствующего избирате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бщее число избирателей в округе № 13, согласно схеме одномандатных избирательных округов, составляет 32 672 человека. Следовательно, кандидату в депутаты необходимо собрать не менее 246 подписей избирателей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ледовательно, 253 подписи являются достаточными для регистрации Лантуха Н.Г. в качестве кандидата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им образом, в заявлении Демачева И.В. об отмене решения окружной избирательной комиссии по выборам депутатов Екатеринбургской городской Думы по одномандатному избирательному округу № 13 от 04.02.2005 года № 17 «О регистрации Лантуха Николая Геннадьевича кандидатом в депутаты Екатеринбургской городской Думы по одномандатному избирательному округу № 13» должно быть отказано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а основании изложенного, руководствуясь ст.ст.194-198, гл.26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ление Демачева Игоря Владимировича об отмене решения окружной избирательной комиссии по выборам депутатов Екатеринбургской городской Думы по одномандатному избирательному округу № 13 от 04.02.2005 года № 17 «О регистрации Лантуха Николая Геннадьевича кандидатом в депутаты Екатеринбургской городской Думы по одномандатному избирательному округу № 13» оставить без удовлетвор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течение 5 дней с момента его вынесения в Судебную коллегию по гражданским делам свердловского областного суда через Кировский районный суд г.Екатеринбурга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5:00Z</dcterms:created>
  <dc:creator>Customer</dc:creator>
  <dc:description/>
  <cp:keywords/>
  <dc:language>en-US</dc:language>
  <cp:lastModifiedBy>Customer</cp:lastModifiedBy>
  <dcterms:modified xsi:type="dcterms:W3CDTF">2010-05-06T16:16:00Z</dcterms:modified>
  <cp:revision>1</cp:revision>
  <dc:subject/>
  <dc:title>РЕШЕНИЕ</dc:title>
</cp:coreProperties>
</file>