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</w:rPr>
      </w:pPr>
      <w:r>
        <w:rPr>
          <w:rStyle w:val="Font21"/>
          <w:b/>
          <w:sz w:val="28"/>
          <w:szCs w:val="28"/>
        </w:rPr>
        <w:t>КАС08-15</w:t>
      </w:r>
    </w:p>
    <w:p>
      <w:pPr>
        <w:pStyle w:val="Normal"/>
        <w:spacing w:before="280" w:after="280"/>
        <w:jc w:val="center"/>
        <w:rPr/>
      </w:pPr>
      <w:r>
        <w:rPr>
          <w:rStyle w:val="Font41"/>
          <w:b/>
          <w:bCs/>
          <w:sz w:val="28"/>
          <w:szCs w:val="28"/>
        </w:rPr>
        <w:t>ВЕРХОВНЫЙ СУД РОССИЙСКОЙ ФЕДЕРАЦИИ</w:t>
      </w:r>
    </w:p>
    <w:p>
      <w:pPr>
        <w:pStyle w:val="Normal"/>
        <w:spacing w:before="280" w:after="280"/>
        <w:jc w:val="center"/>
        <w:rPr/>
      </w:pPr>
      <w:r>
        <w:rPr>
          <w:rStyle w:val="Font31"/>
          <w:b/>
          <w:bCs/>
          <w:sz w:val="28"/>
          <w:szCs w:val="28"/>
        </w:rPr>
        <w:t>ОПРЕДЕЛЕНИЕ</w:t>
      </w:r>
    </w:p>
    <w:p>
      <w:pPr>
        <w:pStyle w:val="Normal"/>
        <w:spacing w:before="280" w:after="280"/>
        <w:jc w:val="center"/>
        <w:rPr/>
      </w:pPr>
      <w:r>
        <w:rPr>
          <w:rStyle w:val="Font21"/>
          <w:sz w:val="28"/>
          <w:szCs w:val="28"/>
        </w:rPr>
        <w:t>«16» января 2008 г.                                                                                 г. Моск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Кассационная коллегия Верховного Суда Российской Федерации в составе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Председательствующего:</w:t>
      </w:r>
      <w:r>
        <w:rPr>
          <w:rStyle w:val="Font11"/>
          <w:sz w:val="28"/>
          <w:szCs w:val="28"/>
        </w:rPr>
        <w:t xml:space="preserve"> </w:t>
      </w:r>
      <w:r>
        <w:rPr>
          <w:rStyle w:val="Font21"/>
          <w:sz w:val="28"/>
          <w:szCs w:val="28"/>
        </w:rPr>
        <w:t>Федина А.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членов коллегии:</w:t>
      </w:r>
      <w:r>
        <w:rPr>
          <w:rStyle w:val="Font11"/>
          <w:sz w:val="28"/>
          <w:szCs w:val="28"/>
        </w:rPr>
        <w:t xml:space="preserve"> </w:t>
      </w:r>
      <w:r>
        <w:rPr>
          <w:rStyle w:val="Font21"/>
          <w:sz w:val="28"/>
          <w:szCs w:val="28"/>
        </w:rPr>
        <w:t>Манохиной Г.В. и Горшкова В.В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с участием прокурора: Масаловой Л.Ф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рассмотрела в открытом судебном заседании гражданское дело по заявлению Гуджабидзе Ю.В. об отмене постановления Центральной избирательной комиссии РФ от 22 декабря 2007 г. № 80/645-5 «Об отказе в регистрации группы избирателей, созданной для поддержки самовыдвижения Юрия Владимировича Гуджабидзе кандидатом на должность Президента Российской Федерации и ее уполномоченных представителей» по кассационной жалобе Гуджабидзе Ю.В. на решение Верховного Суда Российской Федерации от 26 декабря 2007 г., которым в удовлетворении заявленного требования отказано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Заслушав доклад судьи Верховного Суда Российской Федерации Федина А.И., объяснения Гуджабидзе Ю.В., его представителей - Кружкова О.А., Загородной Л.А. и Ювица В.В., поддержавших доводы кассационной жалобы, объяснения представителя Центральной избирательной комиссии РФ Воронина Д.Ю., возражавшего против удовлетворения кассационной жалобы, выслушав заключение прокурора Масаловой Л.Ф., полагавшей кассационную жалобу необоснованной, Кассационная коллегия,</w:t>
      </w:r>
    </w:p>
    <w:p>
      <w:pPr>
        <w:pStyle w:val="Normal"/>
        <w:spacing w:before="280" w:after="280"/>
        <w:jc w:val="center"/>
        <w:rPr/>
      </w:pPr>
      <w:r>
        <w:rPr>
          <w:rStyle w:val="Font21"/>
          <w:b/>
          <w:bCs/>
          <w:sz w:val="28"/>
          <w:szCs w:val="28"/>
        </w:rPr>
        <w:t>установила 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постановлением Центральной избирательной комиссии РФ от 22 декабря 2007 г. № 80/645-5 в регистрации группы избирателей, созданной для поддержки самовыдвижения Гуджабидзе Ю.В. кандидатом на должность Президента Российской Федерации, и ее уполномоченных представителей отказано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Гуджабидзе Ю.В. обратился в Верховный Суд Российской Федерации с заявлением об отмене данного постановления ЦИК РФ, сославшись на его необоснованность и незаконность, поскольку все требования федерального закона к представленным в ЦИК РФ документам для регистрации инициативной группы были соблюден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Верховный Суд Российской Федерации постановил приведенное выше решени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В кассационной жалобе Гуджабидзе Ю.В. ставит вопрос об отмене судебного решения, ссылаясь на несоответствие выводов суда установленным в судебном заседании обстоятельствам дел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Проверив материалы дела, обсудив доводы кассационной жалобы, Кассационная коллегия не находит оснований к отмене судебного реш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Как следует из содержания оспоренного постановления ЦИК РФ, основанием к отказу в регистрации группы избирателей, созданной для поддержки самовыдвижения Гуджабидзе Ю.В., послужило отсутствие среди представленных отдельных документов, предусмотренных пунктом 11 статьи 34 Федерального закона «О выборах Президента Российской Федерации», а также невыполнение требований пунктов 2 и 11 указанной статьи Закон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Судом первой инстанции установлено, что представленный заявителем протокол регистрации членов группы избирателей при проведении собрания в поддержку самовыдвижения кандидата не был нотариально удостоверен, как этого требует пункт 5 ст.34 приведенного выше Федерального закона, предусматривающий, что к ходатайству о регистрации группы избирателей должны быть приложены нотариально удостоверенный протокол регистрации членов группы избирателей при проведении собрания в поддержку самовыдвижения кандидата и протокол собрания данной группы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Заявителем же был представлен в ЦИК РФ протокол регистрации членов группы избирателей, из которого следует, что нотариусом удостоверена подлинность подписей лишь 6 членов данной группы, а не подлинность самого протокол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При таком положении Верховный Суд Российской Федерации пришел к правильному выводу о том, что нотариально удостоверенный протокол регистрации членов группы избирателей заявителем представлен в ЦИК РФ не был. Следовательно, несостоятельным является довод в кассационной жалобе о том, что все необходимые для регистрации группы избирателей документы в предусмотренной законом форме были представлены в ЦИК РФ, в связи с чем у избирательной комиссии якобы не было оснований для отказа в регистрации этой инициативной групп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Кроме того, как установил Верховный Суд Российской Федерации, Гуджабидзе Ю.В. не выполнил требования пунктов 2 и 11 статьи 34 приведенного выше Федерального закона в части порядка регистрации и численности членов группы избирателей при проведении собрания в поддержку самовыдвижения кандидата, предусмотренных федеральным закон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Согласно п.2 ст.34 Федерального закона для поддержки самовыдвижения кандидата необходимо создать группу избирателей в количестве не менее 500 граждан Российской Федерации, обладающих активным избирательным прав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Верховный Суд Российской Федерации установил, что требование этой нормы Федерального закона Гуджабидзе Ю.В. не выполнены. Количество избирателей в представленных им документах составляет менее 500 граждан, при этом количество избирателей в ходатайстве и протоколе не совпадает, сведения о гражданах в ходатайстве и протоколе расходятся, отсутствуют необходимые сведения, повторяются паспортные данны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Данный вывод суда подтверждается протоколом заседания ЦИК РФ от 22 декабря 2007 г., объяснениями заявителя, который не отрицал того, что 18 декабря 2007 г. им были сданы в Центризбирком РФ протокол регистрации группы и ходатайство, насчитывающие менее 500 избирателей, а также материалами дела, в том числе ходатайством кандидата о регистрации группы избирателей, протоколом регистрации членов группы избирателей при проведении собрания в поддержку самовыдвижения кандидата (т.1 л.д.23-30, 129-280)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В протоколе регистрации членов группы избирателей при проведении собрания указано 352 избирателя, в протоколе собрания -505, в ходатайстве -450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В соответствии с действующим избирательным законодательством срок сдачи документов в ЦИК РФ для регистрации группы избирателей закончился 18 декабря 2007 г. в 24 час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Никаких доказательств, которые бы свидетельствовали о том, что до 24 часов 18 декабря 2007 г. заявитель представил дополнительные документы, восполнившие указанные недостатки, суду представлены не был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Суд обоснованно принял во внимание также и то обстоятельство, что по поручению Центризбиркома РФ председатель Санкт-Петербургской избирательной комиссии Гнетов А.В., заместитель председателя комиссии Краснянский Д.В., член комиссии А.С. Суворова присутствовали на собрании группы избирателей, созданной в поддержку самовыдвижения Ю.В. Гуджабидзе 15 декабря 2007 г. в результате чего установлено, что протокол регистрации членов группы избирателей не велся, в помещении площадью не более 40 кв.м присутствовало 11 человек, включая Ю.В. Гуджабидз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Изложенное подтверждается письмом председателя Санкт-Петербургской избирательной комиссии от 17.12.2007 г. № 01-11/175и, отчетом (л.д. 25,26 т.2)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С учетом изложенных обстоятельств Верховный Суд пришел к правильному выводу о том, что у Центризбиркома РФ имелись предусмотренные пунктом 16 статьи 34 Федерального закона основания для отказа в регистрации группы избирателей и ее уполномоченных представи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Приведенные мотивы делают невозможным удовлетворить кассационную жалобу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Руководствуясь ст.ст.360,361 ГПК РФ, Кассационная коллегия Верховного Суда Российской Федерации</w:t>
      </w:r>
    </w:p>
    <w:p>
      <w:pPr>
        <w:pStyle w:val="Normal"/>
        <w:spacing w:before="280" w:after="280"/>
        <w:jc w:val="center"/>
        <w:rPr/>
      </w:pPr>
      <w:r>
        <w:rPr>
          <w:rStyle w:val="Font21"/>
          <w:b/>
          <w:bCs/>
          <w:sz w:val="28"/>
          <w:szCs w:val="28"/>
        </w:rPr>
        <w:t>определила 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21"/>
          <w:sz w:val="28"/>
          <w:szCs w:val="28"/>
        </w:rPr>
        <w:t>решение Верховного Суда Российской Федерации от 26 декабря 2007 года оставить без изменения, а кассационную жалобу Гуджабдзе Ю.В. 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21">
    <w:name w:val="font21"/>
    <w:basedOn w:val="Style13"/>
    <w:qFormat/>
    <w:rPr/>
  </w:style>
  <w:style w:type="character" w:styleId="Font41">
    <w:name w:val="font41"/>
    <w:basedOn w:val="Style13"/>
    <w:qFormat/>
    <w:rPr/>
  </w:style>
  <w:style w:type="character" w:styleId="Font31">
    <w:name w:val="font31"/>
    <w:basedOn w:val="Style13"/>
    <w:qFormat/>
    <w:rPr/>
  </w:style>
  <w:style w:type="character" w:styleId="Font11">
    <w:name w:val="font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6:00Z</dcterms:created>
  <dc:creator>Customer</dc:creator>
  <dc:description/>
  <cp:keywords/>
  <dc:language>en-US</dc:language>
  <cp:lastModifiedBy>Customer</cp:lastModifiedBy>
  <dcterms:modified xsi:type="dcterms:W3CDTF">2010-01-17T15:57:00Z</dcterms:modified>
  <cp:revision>1</cp:revision>
  <dc:subject/>
  <dc:title>КАС08-15</dc:title>
</cp:coreProperties>
</file>