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Зерноградского районного суда Ростовской области от 23.08.2005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лу № 2–334/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3 августа 2005 г. Зерноградский районный суд Ростовской области в составе председательствующего судьи Дуюновой О.П., с участием прокурора Морозовой М.А., секретаря Деркун Н.В., рассмотрев в судебном заседании гражданское дело по заявлению Тютюнникова Владимира Васильевича об отмене решения территориальной избирательной комиссии Зерноградского района об отказе в регистрации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2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тановил: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Тютюнников В.В. обратился в суд с заявлением об отмене решения территориальной избирательной комиссии Зерноградского района об отказе в регистрации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2, указав в обоснование следующее.</w:t>
      </w:r>
    </w:p>
    <w:p>
      <w:pPr>
        <w:pStyle w:val="Normal"/>
        <w:ind w:firstLine="539"/>
        <w:jc w:val="both"/>
        <w:rPr/>
      </w:pPr>
      <w:r>
        <w:rPr/>
        <w:t>12 августа 2005 г. им сданы в территориальную избирательную комиссию Зерноградского района Ростовской области подписные листы с подписями избирателей в его поддержку выдвижения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2. В этот же день, 12 августа 2005 г., территориальная избирательная комиссия отказала ему в регистрации из–за признания недействительными пяти подписей в подписных листах избирателей в соответствии со ст. 26 п. 10 пп. «е» и «л» Областного закона Ростовской области от 24 сентября 2003 г. № 21–ЗС «О выборах депутатов представительных органов местного самоуправления в Ростовской области». Считает данное постановление подлежащим отмене, так как в самом постановлении об отказе в регистрации № 90/40 от 12 августа 2005 г. указывается ссылка вообще на другой нормативный акт – Областной закон «О выборах глав муниципальных образований в Ростовской области», тогда как возникшие правоотношения регулируются Областным Законом Ростовской области «О выборах депутатов представительных органов местного самоуправления в Ростовской области» от 24 сентября 2003 г. № 21–ЗС. По мнению комиссии, в пяти подписях избирателей в подписных листах № 3, 5, 17 неправильно указан адрес места жительства из–за пропуска названия Зерноградского района: вместо «Ростовская область, Зерноградский район, г. Зерноград» указано «Ростовская область, г. Зерноград». Полагает, что пропуск указания района не является основанием для признания подписи избирателя недействительной и не приводит к искажению или недостоверности сведений в подписном листе, поскольку адрес места жительства избирателей указан верно. Город Зерноград имеет статус районного центра и в Ростовской области такой город один. В приложениях 1 и 2 к Областному закону Ростовской области отсутствует образец правильного написания адреса места жительства. Паспортный стол в регистрации граждан также не указывает Зерноградский район, отражая лишь г. Зерноград. Поэтому просит признать незаконными действия ТИК Зерноградского района по отказу в регистрации и отменить постановление ТИК Зерноградского района от 12 августа 2005 г. № 90/40.</w:t>
      </w:r>
    </w:p>
    <w:p>
      <w:pPr>
        <w:pStyle w:val="Normal"/>
        <w:ind w:firstLine="539"/>
        <w:jc w:val="both"/>
        <w:rPr/>
      </w:pPr>
      <w:r>
        <w:rPr/>
        <w:t>В судебном заседании Тютюнников В.В., поддержав заявление, дополнил его требованием о возложении обязанности на ТИК Зерноградского района о регистрации его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2, пояснив, что формально комиссия права, но можно было сделать исключение, так как должен присутствовать здравый смысл. Не отрицая, что при заполнении подписных листов в строке место жительства кандидата не был указан Зерноградский район, полагает, что искажения сведений при этом не допущено, так как в его паспорте Зерноградский район не указан, как и не указан город Зерноград. Более того, полагает, что бланки содержат узкие графы и заполнить всю информацию в них невозможно. Также не отрицает, что ТИК Зсрноградского района внесла изменения в постановление от 12 августа 2005 г. № 90/40, указав Областной закон Ростовской области № 21–ЗС. поэтому в этой части претензий к ТИК у него нет.</w:t>
      </w:r>
    </w:p>
    <w:p>
      <w:pPr>
        <w:pStyle w:val="Normal"/>
        <w:ind w:firstLine="539"/>
        <w:jc w:val="both"/>
        <w:rPr/>
      </w:pPr>
      <w:r>
        <w:rPr/>
        <w:t>Председатель территориальной избирательной комиссии Сергеев М.Ф. просил отказать в удовлетворении заявления, поскольку Тютюнниковым В.В. допущено нарушение требования Областного закона № 21–ЗС от 24 сентября 2003 г. при оформлении подписных листов. 12 августа 2005 г. Тютюнниковым В.В. сданы подписные листы в избирательную комиссию, которой путем жеребьевки были отобраны 20% подписей избирателей от количества необходимых для регистрации, что составляло для Зерноградского городского поселения – 5 подписей. Для проверки были определены пять подписей на листе № 3, 5, 17. В результате проверки было выявлено, что в указанных подписных листах в строке место жительства кандидата отсутствуют сведения о наименовании района; в подписном листе № 3 во второй строке в сведениях об избирателе Кольбах Е.Н. сборщиком подписей корректором замазана цифра № 2, что является исправлением, но не оговоренное сборщиком подписей. Указанные нарушения явились, в соответствии со ст. 26 п. 10 пп. «л», «с» Областного закона № 21–ЗС основанием для отказа в регистрации Тютюнникова В.В. кандидатом в депутаты. Также Сергеев М.Ф. пояснил, что в территориальной избирательной комиссии имеются образцы по оформлению всех документов, необходимых кандидатам. Образцы подписных листов ТИК умышленно раздала с узкими графами, так как в соответствии со ст. 24 п. 6 вышеназванного Закона подписные листы должны изготавливаться за счет избирательного фонда кандидата. И Тютюнников В.В. мог набрать на компьютере текст подписного листа, расширить строки и графы, что помогло бы избежать ошибок. Более того, полагает, что формальность при заполнении документов должна исключаться, так как реквизиты, подлежащие заполнению в подписных листах, должны строго соответствовать ст.2 Областного закона Ростовской области № 21–ЗС. Не отрицает также, что при первоначальном изготовлении постановления об отказе в регистрации Тютюнникову В.В. ссылка была сделана на Областной закон «О выборах глав муниципальных образований в Ростовской области» вместо Областного закона Ростовской области «О выборах депутатов представительных органов местного самоуправления в Ростовской области» от 24 сентября 2003 г. № 21–ЗС, однако это произошло по техническим причинам из–за невнимательности машинистки, впоследствии данная ошибка была устранена и текст постановления от 12 августа 2005 г. с верной редакцией закона через Петинова В.И. вручен 20 августа 2005 г. Тютюнникову В.В.</w:t>
      </w:r>
    </w:p>
    <w:p>
      <w:pPr>
        <w:pStyle w:val="Normal"/>
        <w:ind w:firstLine="539"/>
        <w:jc w:val="both"/>
        <w:rPr/>
      </w:pPr>
      <w:r>
        <w:rPr/>
        <w:t>Заслушав пояснения сторон, заключение прокурора, полагавшего отказать в удовлетворении заявления, исследовав материалы дела, суд приходит к выводу об отказе в удовлетворении заявления.</w:t>
      </w:r>
    </w:p>
    <w:p>
      <w:pPr>
        <w:pStyle w:val="Normal"/>
        <w:ind w:firstLine="539"/>
        <w:jc w:val="both"/>
        <w:rPr/>
      </w:pPr>
      <w:r>
        <w:rPr/>
        <w:t>Из материалов дела следует, что согласно протоколу об итогах проверки подписных листов с подписями избирателей в поддержку выдвижения кандидата в депутаты Собрания депутатов Зерноградского городского поселения Тютюнникова В.В. и дефектной ведомости от 12 августа 2005 г., недействительными признаны пять подписей в подписных листах № 3 (две подписи), № 5 (две подписи), № 17 (одна подпись на первой строке). В подписном листе № 3 во 2–й строке в сведениях об избирателе Кольбах Е.Н. также имеется исправление, не оговоренное сборщиком.</w:t>
      </w:r>
    </w:p>
    <w:p>
      <w:pPr>
        <w:pStyle w:val="Normal"/>
        <w:ind w:firstLine="539"/>
        <w:jc w:val="both"/>
        <w:rPr/>
      </w:pPr>
      <w:r>
        <w:rPr/>
        <w:t>Это явилось основанием для вынесения постановления территориальной избирательной комиссией Зерноградского района от 12 августа 2005 г. № 90/40 об отказе Тютюнникову В.В. в регистрации кандидатом в депутаты Собрания депутатов Зерноградского городского поселения, то есть причиной отказа послужило признание комиссией недействительными 20% подписей избирателей со ссылкой на невыполнение требований ст. 26 п. 10 пп. «л», «с» Областного закона № 21–ЗС.</w:t>
      </w:r>
    </w:p>
    <w:p>
      <w:pPr>
        <w:pStyle w:val="Normal"/>
        <w:ind w:firstLine="539"/>
        <w:jc w:val="both"/>
        <w:rPr/>
      </w:pPr>
      <w:r>
        <w:rPr/>
        <w:t>По мнению суда, решение, принятое избирательной комиссией 12 августа 2005 г., является законным и обоснованным, исходя из следующего.</w:t>
      </w:r>
    </w:p>
    <w:p>
      <w:pPr>
        <w:pStyle w:val="Normal"/>
        <w:ind w:firstLine="539"/>
        <w:jc w:val="both"/>
        <w:rPr/>
      </w:pPr>
      <w:r>
        <w:rPr/>
        <w:t>Согласно ст. 2 Областного закона № 21–ЗС от 24 сентября 2003 г. «О выборах депутатов представительных органов местного самоуправления в Ростовской области» определены основные понятия и термины, в том числе под понятием «место жительства» в избирательных документах следует понимать: полное наименование субъекта Российской Федерации, полное наименование района (за исключением района в городе), полное наименование города, или иного населенного пункта, в котором гражданин Российской Федерации зарегистрирован по месту жительства в органах регистрационного учета граждан.</w:t>
      </w:r>
    </w:p>
    <w:p>
      <w:pPr>
        <w:pStyle w:val="Normal"/>
        <w:ind w:firstLine="539"/>
        <w:jc w:val="both"/>
        <w:rPr/>
      </w:pPr>
      <w:r>
        <w:rPr/>
        <w:t>Ст. 24 п. 7 вышеназванного Закона предусмотрено, что в каждом подписном листе указывается: фамилия, имя, отчество, дата рождения, место работы или службы, занимаемая должность, место жительства кандидата, а также наименование и номер избирательного округа, в котором выдвигается кандидат.</w:t>
      </w:r>
    </w:p>
    <w:p>
      <w:pPr>
        <w:pStyle w:val="Normal"/>
        <w:ind w:firstLine="539"/>
        <w:jc w:val="both"/>
        <w:rPr/>
      </w:pPr>
      <w:r>
        <w:rPr/>
        <w:t>Тютюнниковым В.В. не отрицалось, что Закон № 21–ЗС обязывает указывать в графе «место жительства» в том числе и район, однако им этого не сделано в отношении себя, как кандидата, тогда как в отношении избирателей эти изменения были внесены. Полагает, что произошло это в спешке, в связи с поздней подачей документов.</w:t>
      </w:r>
    </w:p>
    <w:p>
      <w:pPr>
        <w:pStyle w:val="Normal"/>
        <w:ind w:firstLine="539"/>
        <w:jc w:val="both"/>
        <w:rPr/>
      </w:pPr>
      <w:r>
        <w:rPr/>
        <w:t>Это согласуется и с предоставленными в ТИК Зерноградского района 12 августа 2005 г. (в последний день регистрации) Тютюнниковым В.В. подписными листами № 3, 5, 17, в которых в строке место жительства кандидата отсутствуют сведения о наименовании района, а в подписном листе № 3 имелись неоговоренные сборщиком подписи исправления по избирателю Кольбах Е.Н., что в соответствии с пп. « л», «с» п. 10 ст. 26 Областного закона Ростовской области № 21 –ЗС давало основания для признания всех подписей в указанных подписных листах недействительными. При этом обращает на себя внимание, что в гpaфе адрес места жительства избирателя Зерноградский район указан.</w:t>
      </w:r>
    </w:p>
    <w:p>
      <w:pPr>
        <w:pStyle w:val="Normal"/>
        <w:ind w:firstLine="539"/>
        <w:jc w:val="both"/>
        <w:rPr/>
      </w:pPr>
      <w:r>
        <w:rPr/>
        <w:t>В суде сторонами не отрицалось, и это согласуется с подписным листом № 6, что Тютюнников В.В. был сборщиком подписей в пользу кандидата Петинова В.И. и им (Тютюнниковым В.В.) также указывались сведения о своём месте жительстве, отражая помимо г. Зернограда Зерноградский район, несмотря на то, что в паспорте населенный пункт не указан.</w:t>
      </w:r>
    </w:p>
    <w:p>
      <w:pPr>
        <w:pStyle w:val="Normal"/>
        <w:ind w:firstLine="539"/>
        <w:jc w:val="both"/>
        <w:rPr/>
      </w:pPr>
      <w:r>
        <w:rPr/>
        <w:t>Требования Тютюнникова В.В. о признании незаконным постановления ТИК от 12 августа 2005 по основаниям неверного применения Областного закона в судебном заседании им сняты, поскольку им подтверждено, что ему вручен текст постановления от 12 августа 2005 г. № 90/40 с изменениями, а именно со ссылкой на Областной закон Ростовской области № 21–ЗС «О выборах депутатов представительных органов местного самоуправления в Ростовской области».</w:t>
      </w:r>
    </w:p>
    <w:p>
      <w:pPr>
        <w:pStyle w:val="Normal"/>
        <w:ind w:firstLine="539"/>
        <w:jc w:val="both"/>
        <w:rPr/>
      </w:pPr>
      <w:r>
        <w:rPr/>
        <w:t>На основании изложенного, руководствуясь ст. 261 ГПК РФ, суд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  <w:t>решил: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в удовлетворении заявления Тютюнникова Владимира Васильевича об отмене постановления территориальной избирательной комиссии Зерноградского района от 12 августа 2005 г. № 90/40 об отказе в регистрации Тютюнникову В.В.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2 и возложении обязанности на ТИК Зерноградского района о регистрации его (Тютюнникова В.В.) кандидатом в депутаты Собрания депутатов Зерноградского городского поселения Зерноградского района Ростовской области по Зерноградскому городскому пятимандатному избирательному округу № 2 отказать.</w:t>
      </w:r>
    </w:p>
    <w:p>
      <w:pPr>
        <w:pStyle w:val="Normal"/>
        <w:ind w:firstLine="539"/>
        <w:jc w:val="both"/>
        <w:rPr/>
      </w:pPr>
      <w:r>
        <w:rPr/>
        <w:t>Решение может быть обжаловано, либо принесено представление прокурором в Ростовский областной суд через Зерноградский районный суд в течение пяти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удья                                   </w:t>
        <w:tab/>
        <w:tab/>
        <w:tab/>
        <w:tab/>
        <w:tab/>
        <w:tab/>
        <w:t>Дуюнова О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14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15:00Z</dcterms:modified>
  <cp:revision>1</cp:revision>
  <dc:subject/>
  <dc:title>Решение Зерноградского районного суда Ростовской области от 23</dc:title>
</cp:coreProperties>
</file>