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7"/>
          <w:szCs w:val="27"/>
        </w:rPr>
        <w:t>Р Е Ш Е Н И Е</w:t>
      </w:r>
    </w:p>
    <w:p>
      <w:pPr>
        <w:pStyle w:val="Normal"/>
        <w:jc w:val="center"/>
        <w:rPr/>
      </w:pPr>
      <w:r>
        <w:rPr>
          <w:rStyle w:val="StrongEmphasis"/>
          <w:sz w:val="27"/>
          <w:szCs w:val="27"/>
        </w:rPr>
        <w:t>Именем Российской Федерации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10 ноября 2005 года                                                                                      г.Уру-Мартан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Урус-Мартановский городской суд ЧР в составе;</w:t>
      </w:r>
    </w:p>
    <w:p>
      <w:pPr>
        <w:pStyle w:val="Normal"/>
        <w:rPr/>
      </w:pPr>
      <w:r>
        <w:rPr/>
        <w:t>председательствующего судьи Шовхалова Б.И.,</w:t>
      </w:r>
    </w:p>
    <w:p>
      <w:pPr>
        <w:pStyle w:val="Normal"/>
        <w:rPr/>
      </w:pPr>
      <w:r>
        <w:rPr/>
        <w:t>с участием прокурора                Юсупова Р.Р.,</w:t>
      </w:r>
    </w:p>
    <w:p>
      <w:pPr>
        <w:pStyle w:val="Normal"/>
        <w:rPr/>
      </w:pPr>
      <w:r>
        <w:rPr/>
        <w:t>при секретаре                              Яндаровой Я.Р.,</w:t>
      </w:r>
    </w:p>
    <w:p>
      <w:pPr>
        <w:pStyle w:val="Normal"/>
        <w:rPr/>
      </w:pPr>
      <w:r>
        <w:rPr/>
        <w:t> </w:t>
      </w:r>
      <w:r>
        <w:rPr/>
        <w:t>рассмотрев в судебном заседании гражданское дело по заявлению Муситова Руслана Султановича на действия избирательной комиссии,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У С Т А Н О В И Л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 </w:t>
      </w:r>
      <w:r>
        <w:rPr/>
        <w:t>Заявитель Муситов Р.С. обратился в суд с заявлением на действия избирательной комиссии, обосновывая свои требования следущим.</w:t>
      </w:r>
    </w:p>
    <w:p>
      <w:pPr>
        <w:pStyle w:val="Normal"/>
        <w:rPr/>
      </w:pPr>
      <w:r>
        <w:rPr/>
        <w:t xml:space="preserve">            </w:t>
      </w:r>
      <w:r>
        <w:rPr/>
        <w:t>Постановлением Избирательной комиссии Чеченской Республики от 28.10.2005 года за №127/28 решение окружной избирательной комиссии Гойтинского одномандатного избирательного округа от 22.10.2005 года за №15/6 «Об отказе в регистрации Муситова Руслана Султановича в кандидаты в депутаты Народного Собрания Парламента ЧР первого созыва» оставлено без изменения, а жалоба Муситова Р.С. без удовлетворения.</w:t>
      </w:r>
    </w:p>
    <w:p>
      <w:pPr>
        <w:pStyle w:val="Normal"/>
        <w:rPr/>
      </w:pPr>
      <w:r>
        <w:rPr/>
        <w:t xml:space="preserve">            </w:t>
      </w:r>
      <w:r>
        <w:rPr/>
        <w:t>С данным постановлением Муситов Р.С. не согласен по следующим основаниям. 12 октября 2005 года им были представлены документы для регистрации в кандидаты в депутаты с подписными листами от 611 избирателей, собранные в его поддержку. Как  явствует из постановления Избиркома ЧР от 28.10.2005 года 78 подписей признаны недействительными и недостоверными, что как он считает не соответствует действительности, поскольку неправильными оказались всего 10 подписей избирателей по причине того, что доверенные лица оказались неграмотными и некомпетентными, в связи с чем и были допущены ошибки, которые не могут влиять на регистрацию его кандидатуры в депутаты Народного Собрания Парламента ЧР первого созыва.</w:t>
      </w:r>
    </w:p>
    <w:p>
      <w:pPr>
        <w:pStyle w:val="Normal"/>
        <w:rPr/>
      </w:pPr>
      <w:r>
        <w:rPr/>
        <w:t xml:space="preserve">            </w:t>
      </w:r>
      <w:r>
        <w:rPr/>
        <w:t>В судебном заседании заявитель полностью поддержал свое заявление и уточнил свое требование тем, что он просит отменить постановление Гойтинской окружной избирательной комиссии Чеченской Республики № 15/3 от 22 октября 2005 года об отказе в регистрации кандидатом в депутаты Народного Собрания Парламента Чеченской Республики первого созыва.</w:t>
      </w:r>
    </w:p>
    <w:p>
      <w:pPr>
        <w:pStyle w:val="Normal"/>
        <w:rPr/>
      </w:pPr>
      <w:r>
        <w:rPr/>
        <w:t xml:space="preserve">            </w:t>
      </w:r>
      <w:r>
        <w:rPr/>
        <w:t>Представитель окружной избирательной комиссии по Гойтинскому одномандатному избирательному округу № 13 Чадаев С.Х. в судебном заседании требования заявителя не признал и пояснил, что основание для отказа Муситов Р.С. кандидатом в депутаты Народного Собрания Парламента ЧР первого созыва послужила справка об исследовании за №2299 от 15.10.2005 года, выданная  экспертно-криминалистическим центром МВД ЧР, и итоговый протокол по проверке подписных листов кандидата в депутаты Народного Собрания Парламента ЧР первого созыва Муситова Р.С., согласно которым из представленных и проверенных 611 подписей избирателей 111 подписей являются недействительными и недостоверными, что составляет более 10% от общего числа избирателей.</w:t>
      </w:r>
    </w:p>
    <w:p>
      <w:pPr>
        <w:pStyle w:val="Normal"/>
        <w:rPr/>
      </w:pPr>
      <w:r>
        <w:rPr/>
        <w:t xml:space="preserve">            </w:t>
      </w:r>
      <w:r>
        <w:rPr/>
        <w:t>Представитель Избирательной Комиссии ЧР Эльсункаев С.М., привлеченный к участию в деле в качестве заинтересованной стороны, заявленное Муситовым Р.С требования не признал и пояснил, что изучение Рабочей группой Избирательной Комиссии ЧР по жалобе Муситова Р.С. материалов Гойтинской окружной избирательной комиссии, связанных с проверкой указанных 611 подписей избирателей, подтвердило обоснованность решения об отказе Муситову Р.С. в регистрации кандидатом. Более того, повторная проверка подписных листов другим специиалистом-экспертом ЭКЦ МВД ЧР, привлеченный в Рабочую группу Избирательной Комиссии ЧР, выявила 110  недостоверных и недействительных подписей, собранных в поддержку кандидатуры заявителя, что составляет 18% от их общего числа, в связи с чем решение Гойтинской окружной избирательной комиссии от 22.10.2005 года было оставлено без изменения, а жалоба Муситова Р.С. без удовлетворения.</w:t>
      </w:r>
    </w:p>
    <w:p>
      <w:pPr>
        <w:pStyle w:val="Normal"/>
        <w:rPr/>
      </w:pPr>
      <w:r>
        <w:rPr/>
        <w:t xml:space="preserve">            </w:t>
      </w:r>
      <w:r>
        <w:rPr/>
        <w:t>Опрошенный в судебном заседании Начальник ЭКЦ при МВД Эрбиев Н.Х. пояснил, что предметом экспертного исследования были 611 подписей избирателей в поддержку кандидата в депутаты Парламента ЧР Муситова Р.С. и была  установлена недействительность 111 подписей указанных избирателей с подробным изложением выводов в справке №2299 от 15.10.2005 года. После этого, при повторном исследовании другим экспертом этих же подписей была установлена недействительность 110 подписей избирателей. Данные исследования были проведены опытными экспертами имеющими познания в данной области и при повторной проверке эксперт Газиева М.К. не была ознакомлена с результатами предыдущей справки эксперта, чтобы данное обстоятельство не повлияло на её выводы.</w:t>
      </w:r>
    </w:p>
    <w:p>
      <w:pPr>
        <w:pStyle w:val="Normal"/>
        <w:rPr/>
      </w:pPr>
      <w:r>
        <w:rPr/>
        <w:t xml:space="preserve">            </w:t>
      </w:r>
      <w:r>
        <w:rPr/>
        <w:t>Выслушав объяснения участников процесса, пояснения эксперта, заключение прокурора об отказе в удовлетворении заявленного Муситовым Р.С. требования, суд исследовав в судебном заседании материалы дела, обозрев и исследовав подлинник папки подписных листов избирателей в поддержку кандидата в депутаты Парламента ЧР Муситова Р.С.  считает необходимым отказать в удовлетворении заявленного Муситовым Р.С. настоящего требования по следующим основаниям.</w:t>
      </w:r>
    </w:p>
    <w:p>
      <w:pPr>
        <w:pStyle w:val="Normal"/>
        <w:rPr/>
      </w:pPr>
      <w:r>
        <w:rPr/>
        <w:t> </w:t>
      </w:r>
      <w:r>
        <w:rPr/>
        <w:t xml:space="preserve">В силу п. 2 ст. 39 Федерального Закона «Об основных гарантиях избирательных прав и права на участие в референдуме граждан Российской Федерации» все кандидаты обладают равными правами и несут равные обязанности за исключением случаев, установленных Федеральным Законом.  </w:t>
      </w:r>
    </w:p>
    <w:p>
      <w:pPr>
        <w:pStyle w:val="Normal"/>
        <w:rPr/>
      </w:pPr>
      <w:r>
        <w:rPr/>
        <w:t>Согласно сведениям, имеющимся в папке подписных листов, заявитель представил в Гойтинскую окружную избирательную комиссию 611 подписей избтрателей в поддержку своей кандидатуры в депутаты Парламента Чеченской Республики.</w:t>
      </w:r>
    </w:p>
    <w:p>
      <w:pPr>
        <w:pStyle w:val="Normal"/>
        <w:rPr/>
      </w:pPr>
      <w:r>
        <w:rPr/>
        <w:t xml:space="preserve">        </w:t>
      </w:r>
      <w:r>
        <w:rPr/>
        <w:t>Правовая значимость и статус подписного листа с порядком заполнения, сбора подписей избирателей закреплены в статье 37 Федерального Закона Федерального Закона «Об основных гарантиях избирательных прав и права на участие в референдуме граждан Российской Федерации» и в статье  37 Закона Чеченской Республики «О выборах в Парламент Чеченской Республики».</w:t>
      </w:r>
    </w:p>
    <w:p>
      <w:pPr>
        <w:pStyle w:val="Normal"/>
        <w:rPr/>
      </w:pPr>
      <w:r>
        <w:rPr/>
        <w:t>В соответствии с пунктом 4 статьи названного избиратель ставит в подписном листе свою подпись и дату его внесения, а также указывает свои фамилию, имя, отчество, год рождения  (в возрасте 18 лет на день голосования – дополнительно день и месяц рождения), серию, номер и дату выдачи паспорта или заменяющего его документа, а также адрес места жительства, указанный в паспорте или заменяющем его документе.   Подпись и дату избиратель ставит собственноручно. Данные об избирателе вносятся в подписной лист по просьбе избирателя лицом, осуществляющим сбор подписей в поддержку выдвижения кандидата, единого списка кандидатов. Указанные данные вносятся только от руки.</w:t>
      </w:r>
    </w:p>
    <w:p>
      <w:pPr>
        <w:pStyle w:val="Normal"/>
        <w:rPr/>
      </w:pPr>
      <w:r>
        <w:rPr/>
        <w:t xml:space="preserve">          </w:t>
      </w:r>
      <w:r>
        <w:rPr/>
        <w:t>Согласно пунктам «в», «д» пункта 10 статьи 39 Закона Чеченской Республики «О выборах в Парламент Чеченской Республики», недействительными считаются подписи избирателей без указания каких-либо из требуемых в соответствии с настоящим Законом сведений, либо указания даты собственноручного внесения избирателем своей подписи; подписи избирателей с исправлением в дате ее внесения в подписной лист, если это исправление специально не оговорено избирателем, а также подписи избирателей, даты внесения которых проставлены не собственноручно.</w:t>
      </w:r>
    </w:p>
    <w:p>
      <w:pPr>
        <w:pStyle w:val="Normal"/>
        <w:rPr/>
      </w:pPr>
      <w:r>
        <w:rPr/>
        <w:t xml:space="preserve">           </w:t>
      </w:r>
      <w:r>
        <w:rPr/>
        <w:t>В силу пункта 4 статьи 39  указанного закона недействительность данных, содержащихся в подписных листах, устанавливается на основании письменного заключения эксперта, привлеченного к работе по проверке их достоверности.</w:t>
      </w:r>
    </w:p>
    <w:p>
      <w:pPr>
        <w:pStyle w:val="Normal"/>
        <w:rPr/>
      </w:pPr>
      <w:r>
        <w:rPr/>
        <w:t xml:space="preserve">            </w:t>
      </w:r>
      <w:r>
        <w:rPr/>
        <w:t>Факт недействительности 111 данных (подписи и даты), содержащихся в подписных листах избирателей в поддержку выдвижение кандидата в депутате Парламента Чеченской Республики Муситова Р.С. подтверждается справкой об исследовании № 2299 от 15 октября 2005 года, выданной ЭКЦ при МВД ЧР, а факт недействительности 110 данных (подписи и даты), содержащихся в подписных листах избирателей справкой об исследовании № 2428 от 26 октября 2005 года, выданной ЭКЦ при МВД ЧР, итоговым протоколом по проверке подписных листов в поддержку кандидата в депутаты, папками подписных листов.</w:t>
      </w:r>
    </w:p>
    <w:p>
      <w:pPr>
        <w:pStyle w:val="Normal"/>
        <w:rPr/>
      </w:pPr>
      <w:r>
        <w:rPr/>
        <w:t xml:space="preserve">            </w:t>
      </w:r>
      <w:r>
        <w:rPr/>
        <w:t>В процентном отношении  недействительных подписей в подписных листах избирателей в поддержку выдвижения кандидатом в депутаты Парламента Чеченской Республики Муситова Р.С. составляет 18%.</w:t>
      </w:r>
    </w:p>
    <w:p>
      <w:pPr>
        <w:pStyle w:val="Normal"/>
        <w:rPr/>
      </w:pPr>
      <w:r>
        <w:rPr/>
        <w:t xml:space="preserve">            </w:t>
      </w:r>
      <w:r>
        <w:rPr/>
        <w:t>В соответствии с подпунктом «д» пункта 24 ФЗ «Об основных гарантиях избирательных прав и права на участие в референдуме граждан Российской Федерации» основаниями для отказа в регистрации кандидата являются: недостоверное количество достоверных подписей избирателей, представленных для регистрации кандидата, либо выявленные 10 и более процентов недостоверных и (или) недействительных подписей от общего количества подписей.</w:t>
      </w:r>
    </w:p>
    <w:p>
      <w:pPr>
        <w:pStyle w:val="Normal"/>
        <w:rPr/>
      </w:pPr>
      <w:r>
        <w:rPr/>
        <w:t xml:space="preserve">          </w:t>
      </w:r>
      <w:r>
        <w:rPr/>
        <w:t>С учетом требований указанных норм избирательного права и собранных по делу доказательств суд считает, что заявленное Муситовым Р.С. требования  об отмене постановления Гойтинской избирательной комиссии Чеченской Республики № 15/6 от 22 октября 2005 года об отказе в регистрации кандидатом в депутаты Народного Собрания Парламента Чеченской Республики не подлежит удовлетворению.</w:t>
      </w:r>
    </w:p>
    <w:p>
      <w:pPr>
        <w:pStyle w:val="Normal"/>
        <w:rPr/>
      </w:pPr>
      <w:r>
        <w:rPr/>
        <w:t>На основании изложенного,  руководствуясь ст.ст. 194-198, 259-261 ГПК РФ, ст. 37, 38 Федерального Закона «Об основных гарантиях избирательных прав и права на участие в референдуме граждан Российской Федерации», ст.ст. 37, 39  Закона Чеченской Республики «О выборах в Парламент Чеченской Республики», суд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РЕШИЛ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 удовлетворении заявления Муситова Руслана Султановича об отмене постановления Гойтинской окружной избирательной комиссии Чеченской Республики № 15/6 от 22 октября 2005 года об отказе в регистрациии кандидатом в депутаты Народного Собрания Парламента Чеченской Республики первого созыва, отказать.</w:t>
      </w:r>
    </w:p>
    <w:p>
      <w:pPr>
        <w:pStyle w:val="Normal"/>
        <w:rPr/>
      </w:pPr>
      <w:r>
        <w:rPr/>
        <w:t xml:space="preserve">            </w:t>
      </w:r>
      <w:r>
        <w:rPr/>
        <w:t>Решение может быть обжаловано  в кассационном порядке в Верховный Суд ЧР в течении 5 дней со дня его вынесения, через Урус-Мартановский городской суд.</w:t>
      </w:r>
    </w:p>
    <w:p>
      <w:pPr>
        <w:pStyle w:val="Normal"/>
        <w:rPr/>
      </w:pPr>
      <w:r>
        <w:rPr/>
        <w:t xml:space="preserve">            </w:t>
      </w:r>
      <w:r>
        <w:rPr/>
        <w:t>Отпечатано в совещательной комнат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48:00Z</dcterms:created>
  <dc:creator>Customer</dc:creator>
  <dc:description/>
  <cp:keywords/>
  <dc:language>en-US</dc:language>
  <cp:lastModifiedBy>Customer</cp:lastModifiedBy>
  <dcterms:modified xsi:type="dcterms:W3CDTF">2010-01-15T14:50:00Z</dcterms:modified>
  <cp:revision>1</cp:revision>
  <dc:subject/>
  <dc:title>Р Е Ш Е Н И Е</dc:title>
</cp:coreProperties>
</file>