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ЕНИЕ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удебная коллегия по гражданским делам Курганского областного суда в составе 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едательствующего Мочегаева Н.П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ей областного суда Чесноковой В.В., Иванкив Н.П.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ассмотрев в открытом судебном заседании в г. Кургане 31 мая 2005 года дело по кассационной жалобе Поспелова Н.А. на решение Куртамышского районного суда от 22 февраля 2005 года, которым постановлено:</w:t>
      </w:r>
    </w:p>
    <w:p>
      <w:pPr>
        <w:pStyle w:val="Normal"/>
        <w:shd w:fill="FFFFFF" w:val="clear"/>
        <w:ind w:firstLine="720"/>
        <w:jc w:val="both"/>
        <w:rPr/>
      </w:pPr>
      <w:r>
        <w:rPr/>
        <w:t>иск Поспелова Николая Анатольевича к Избирательной комиссии муниципального образования г. Куртамыш и Администрации муниципального образования г. Куртамыш о взыскании 5600 рублей оставить без 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слушав доклад судьи Мочегаева Н.П., изложившего существо дела, судебная коллегия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 с т а н о в и л а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141" w:leader="none"/>
        </w:tabs>
        <w:ind w:firstLine="720"/>
        <w:jc w:val="both"/>
        <w:rPr/>
      </w:pPr>
      <w:r>
        <w:rPr/>
        <w:t>Поспелов Н.А. обратился в суд с иском к избирательной комиссии муниципального образования города Куртамыш, Администрации муниципального образования города Куртамыш о взыскании заработной платы в сумме 5 600 рублей. В обосновании своих требований указал, что 14 октября 2004 года избирательной комиссией муниципального образования города Куртамыш он был зарегистрирован в качестве кандидата на должность главы Администрации города Куртамыш и принимал участие в предвыборной и выборной кампании. Приказом начальника ОВД Куртамышского района он был освобожден от исполнения служебных обязанностей и ему был предоставлен неоплаченный отпуск с 1 ноября 2004 года по 28 ноября 2004 года, т.е. на период предвыборной и выборной кампании. В ноябре 2004 года он обратился в избирательную комиссию муниципального образования города Куртамыш с просьбой выплатить ему заработную плату за период предвыборной и выборной кампании, но ему в этом отказали на том основании, что денежные средства на эти цели не выделены. В судебном заседании истец на своих требованиях настаива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едставитель избирательной комиссии муниципального образования г. Куртамыш Глебов </w:t>
      </w:r>
      <w:r>
        <w:rPr>
          <w:smallCaps/>
        </w:rPr>
        <w:t>Б.</w:t>
      </w:r>
      <w:r>
        <w:rPr/>
        <w:t>А. иск не признал, пояснив, что избирательные права истца не были нарушен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итель администрации муниципального образования г. Куртамыш Губарева Г.А. с иском не согласилась и пояснила, что избирательные права истца не были нарушены в предвыборную кампа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 постановил вышеприведенное решение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ссационной жалобе Поспелов Н.А. просит отменить решение суда в связи с неправильным истолкованием зак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верив материалы дела и обсудив доводы жалобы, судебная коллегия находит решение суда подлежащим отмене в связи с неправильным определением обстоятельств, имеющих значение для дела (п.1 ч.1 ст.362 ГПК РФ)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деле отсутствуют решения избирательной комиссии муниципального образования г. Куртамыш о регистрации Поспелова Н.А. в качестве кандидата на должность главы муниципального образования г. Куртамыш и об итогах голосования, свидетельствующие о том, что истец принимал участие в предвыборной кампан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казывая Поспелову Н.А. в иске, суд исходил из того, что указанный истцом Федеральный закон подлежит применению в том случае, если нарушаются конституционные права граждан избирать и быть избранным в органы местного само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Данный вывод суда является ошибочным, указанный судом закон неправильно истолкован им, в связи с чем судом неправильно определены обстоятельства, имеющие значения для дела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ст. 11 Федерального закона «Об основных гарантиях избирательных прав и права на участие в референдуме граждан Российской Федерации» от 12 июня 2002 года с последующими дополнениями и изменениями законодательство Российской Федерации о выборах составляют Конституция Российской Федерации, настоящий федеральный закон, иные федеральные законы, конституции (уставы), законы субъектов Российской Федерации, иные нормативные правовые акты о выборах, принимаемые в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авовые нормы,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 устанавливаются Федеральным законом «Об обеспечении конституционных прав граждан Российской Федерации избирать и быть избранным в органы местного самоуправления»  от 23 октября 1996 года (преамбула данного Федерального закона).</w:t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ей 5 Федерального закона «Об обеспечении конституционных прав граждан Российской Федерации избирать и быть избранным в органы местного самоуправления» от 23 октября 1996 года утверждено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, не обеспечивших реализацию конституционных прав граждан Российской Федерации избирать и быть избранным в органы местного само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статьи 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, не обеспечивших реализацию конституционных прав граждан Российской Федерации избирать и быть избранным в органы местного самоуправления кандидаты, находящиеся на государственной или муниципальной службе, а также работающие в средствах массовой информации, со дня регистрации и до дня официального опубликования общих итогов выборов в обязательном порядке освобождаются от исполнения служебных обязанностей. По заявлению кандидата администрация (работодатель) обязана предоставить ему неоплаченный отпуск со дня регистрации кандидата до дня официального опубликования общих итогов выборов. В течение этого срока средний месячный заработок, исчисляемый за предшествующие дате регистрации кандидата три месяца, но в размере, не превышающем в десять раз минимального размера оплаты труда, ежемесячно выплачивается кандидату зарегистрировавшей его избирательной комиссией за счет средств, выделяемых для подготовки и проведения выбор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Анализ вышеприведенной нормы закона позволяет сделать вывод о том, что в период со дня регистрации и до дня официального опубликования итогов выборов кандидатам, находящимся на государственной или муниципальной службе (независимо от</w:t>
      </w:r>
      <w:r>
        <w:rPr>
          <w:iCs/>
        </w:rPr>
        <w:t xml:space="preserve"> </w:t>
      </w:r>
      <w:r>
        <w:rPr/>
        <w:t>того избраны они были или нет), не выплачивается</w:t>
      </w:r>
      <w:r>
        <w:rPr>
          <w:smallCaps/>
        </w:rPr>
        <w:t xml:space="preserve"> </w:t>
      </w:r>
      <w:r>
        <w:rPr/>
        <w:t>заработная плата по месту своей работы (ими не исполняются служебные обязанности) и имеют право на выплату им заработной платы за указанный период времени за счет средств, выделяемых для подготовки и проведения выборов. Обязанность по выплате заработной платы возлагается на зарегистрировавшую кандидата избирательную комиссию за счет казны муниципальную образования. В данном случае закон не содержит условия о том, что выплата заработной платы кандидату за период предвыборной кампании производится в зависимости от того нарушены его избирательные права или н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данном случае требование закона о выплате заработной платы кандидату за период предвыборной кампании является гарантией его избирательных прав, поскольку заработная плата по месту работы последнего в этот период ему не выплачивается работодателем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у первой инстанции в судебном заседании следовало проверить, выплачивалась ли истцу заработная плата в период предвыборной кампании (на тот период, на который он был освобожден от исполнения служебных обязанностей) работодателем, является ли он государственным или муниципальным служащим, имеются ли основания для отказа в выплате ему заработной платы, если не имеется оснований в выплате ему заработной платы, кто обязан ее выплатить и из каких сред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скольку суд этого не сделал его решение нельзя признать правильным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новом рассмотрении суду следует устранить указанные выше недостатки и постановить решение в соответствие с требованиями зак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Руководствуясь ст.361 ГПК РФ, судебная коллег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 п р е д е л и л а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ешение Куртамышского районного суда от 22 февраля 2005 года отменить, а дело направить на новое рассмотрение в тот же суд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Председательствующий                                                     Мочегаев Н.П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удьи                                                                                   Чеснокова В.В.,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Иванкив Н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30:00Z</dcterms:created>
  <dc:creator>Customer</dc:creator>
  <dc:description/>
  <cp:keywords/>
  <dc:language>en-US</dc:language>
  <cp:lastModifiedBy>Customer</cp:lastModifiedBy>
  <dcterms:modified xsi:type="dcterms:W3CDTF">2009-11-28T14:31:00Z</dcterms:modified>
  <cp:revision>1</cp:revision>
  <dc:subject/>
  <dc:title>ОПРЕДЕЛЕНИЕ</dc:title>
</cp:coreProperties>
</file>