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/>
      </w:pPr>
      <w:r>
        <w:rPr>
          <w:rStyle w:val="Font41"/>
          <w:sz w:val="28"/>
          <w:szCs w:val="28"/>
        </w:rPr>
        <w:t>82-Г10-1</w:t>
      </w:r>
    </w:p>
    <w:p>
      <w:pPr>
        <w:pStyle w:val="Normal"/>
        <w:spacing w:before="280" w:after="280"/>
        <w:jc w:val="center"/>
        <w:rPr/>
      </w:pPr>
      <w:r>
        <w:rPr>
          <w:rStyle w:val="Font61"/>
          <w:b/>
          <w:bCs/>
          <w:sz w:val="28"/>
          <w:szCs w:val="28"/>
        </w:rPr>
        <w:t>ВЕРХОВНЫЙ СУД</w:t>
      </w:r>
    </w:p>
    <w:p>
      <w:pPr>
        <w:pStyle w:val="Normal"/>
        <w:spacing w:before="280" w:after="280"/>
        <w:jc w:val="center"/>
        <w:rPr/>
      </w:pPr>
      <w:r>
        <w:rPr>
          <w:rStyle w:val="Font61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Style w:val="Font51"/>
          <w:b/>
          <w:bCs/>
          <w:sz w:val="28"/>
          <w:szCs w:val="28"/>
        </w:rPr>
        <w:t>ОПРЕДЕЛЕНИЕ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г. Москва</w:t>
      </w:r>
      <w:r>
        <w:rPr>
          <w:rStyle w:val="Font11"/>
          <w:rFonts w:cs="Times  New Roman , serif ;;Times New Roman" w:ascii="Times  New Roman , serif ;;Times New Roman" w:hAnsi="Times  New Roman , serif ;;Times New Roman"/>
          <w:sz w:val="28"/>
          <w:szCs w:val="28"/>
        </w:rPr>
        <w:t>                                                               </w:t>
      </w:r>
      <w:r>
        <w:rPr>
          <w:rStyle w:val="Font41"/>
          <w:sz w:val="28"/>
          <w:szCs w:val="28"/>
        </w:rPr>
        <w:t>«19» февраля 2010 г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председательствующего</w:t>
      </w:r>
      <w:r>
        <w:rPr>
          <w:rStyle w:val="Font11"/>
          <w:rFonts w:cs="Times  New Roman , serif ;;Times New Roman" w:ascii="Times  New Roman , serif ;;Times New Roman" w:hAnsi="Times  New Roman , serif ;;Times New Roman"/>
          <w:sz w:val="28"/>
          <w:szCs w:val="28"/>
        </w:rPr>
        <w:t>                   </w:t>
      </w:r>
      <w:r>
        <w:rPr>
          <w:rStyle w:val="Font41"/>
          <w:sz w:val="28"/>
          <w:szCs w:val="28"/>
        </w:rPr>
        <w:t>В.Б. Хаменкова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судей</w:t>
      </w:r>
      <w:r>
        <w:rPr>
          <w:rStyle w:val="Font11"/>
          <w:rFonts w:cs="Times  New Roman , serif ;;Times New Roman" w:ascii="Times  New Roman , serif ;;Times New Roman" w:hAnsi="Times  New Roman , serif ;;Times New Roman"/>
          <w:sz w:val="28"/>
          <w:szCs w:val="28"/>
        </w:rPr>
        <w:t>                                               </w:t>
      </w:r>
      <w:r>
        <w:rPr>
          <w:rStyle w:val="Font41"/>
          <w:sz w:val="28"/>
          <w:szCs w:val="28"/>
        </w:rPr>
        <w:t>Г.В.Макарова и Л.А. Калининой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рассмотрела в судебном заседании гражданское дело по заявлению Ма</w:t>
        <w:softHyphen/>
        <w:t>лышева Михаила Александровича о признании незаконным решения Окружной избирательной комиссии (ОИК) по выборам депутатов Курганской областной Думы пятого созыва по одномандатному избирательному округу № 16 - Макушинский от 19 января 2010 г. № 10, которым заявителю по настоящему делу отказано в регистрации кандидатом в депутаты указанной областной Думы, по кассационной жалобе М.А.Малышева на решение Курганского областного су</w:t>
        <w:softHyphen/>
        <w:t>да от 1 февраля 2010 г., которым в удовлетворении заявления М.А.Малышева отказано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Заслушав доклад судьи Верховного Суда Российской Федерации Макаро</w:t>
        <w:softHyphen/>
        <w:t>ва Г.В., заключение прокурора Генеральной прокуратуры Российской Федера</w:t>
        <w:softHyphen/>
        <w:t>ции Засеевой Э.С., полагавшей решение суда первой инстанции оставить без изменения, Судебная коллегия по гражданским делам Верховного Суда Рос</w:t>
        <w:softHyphen/>
        <w:t>сийской Федерации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Style w:val="Font41"/>
          <w:b/>
          <w:bCs/>
          <w:sz w:val="28"/>
          <w:szCs w:val="28"/>
        </w:rPr>
        <w:t>установила: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Решением указанной выше ОИК М.А.Малышеву отказано в регистрации кандидатом в депутаты Курганской областной Думы, выборы которой назначе</w:t>
        <w:softHyphen/>
        <w:t>ны на 14 марта 2010 г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В решении ОИК об отказе в регистрации указано на то, что из представ</w:t>
        <w:softHyphen/>
        <w:t>ленных Малышевым М.А. в свою поддержку 1098 подписей избирателей и ото</w:t>
        <w:softHyphen/>
        <w:t>бранных посредством случайной выборки для проверки 201 подписей, из числа последних были признаны недействительными 42 подписи, что составляет 20,89 процентов от числа подписей. Основаниями для признания указанных подписей недействительными являются: указание неполной даты рождения из</w:t>
        <w:softHyphen/>
        <w:t>бирателя в возрасте 18 лет - 3; несоответствие действительности сведений об избирателях - 9; несоответствие действительности сведений о лице, осуществ</w:t>
        <w:softHyphen/>
        <w:t>лявшем сбор подписей - 15; отсутствие подписи кандидата - 14; несоответ</w:t>
        <w:softHyphen/>
        <w:t>ствие действительности даты внесения подписи избирателем в подписном лис</w:t>
        <w:softHyphen/>
        <w:t>те - 1, что в соответствии с подпунктом «д» пункта 24 ст.38 Федерального за</w:t>
        <w:softHyphen/>
        <w:t>кона «Об основных гарантиях избирательных прав и права на участие в рефе</w:t>
        <w:softHyphen/>
        <w:t>рендуме граждан Российской Федерации» исключает регистрацию кандидат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М.А.Малышев обратился в суд о признании незаконным вышеуказанного решения ОИК, указывая на то, что при проведении случайной выборки пред</w:t>
        <w:softHyphen/>
        <w:t>ставленных им подписных листов членами избирательной комиссии была на</w:t>
        <w:softHyphen/>
        <w:t>рушена процедура такого действия, что выразилось во вмешательстве предсе</w:t>
        <w:softHyphen/>
        <w:t>дателя ОИК в работу рабочей группы по проверке подписных листов, а также в нарушении порядка отбора подписных листов, подлежащих проверке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По делу постановлено указанное выше решение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В кассационной жалобе М.А.Малышев указывает о несогласии с решени</w:t>
        <w:softHyphen/>
        <w:t>ем суда первой инстанции, ставит вопрос о его отмене и принятии по делу но</w:t>
        <w:softHyphen/>
        <w:t>вого решения - об удовлетворении его заявления. В обоснование жалобы ука</w:t>
        <w:softHyphen/>
        <w:t>зывает на то, что порядок проведения случайной выборки был нарушен и в ча</w:t>
        <w:softHyphen/>
        <w:t>стности отмечает, что его доверенному лицу порядок этой процедуры не разъ</w:t>
        <w:softHyphen/>
        <w:t>яснялся. Имея право только на наблюдение за процедурой, доверенное лицо непосредственно доставало из емкости жетоны для жеребьевки, число которых до этого не пересчитывалось и не оглашалось. При недостаточности 8 подписей для проверки (из-за отсутствия подписного листа с указанным числом подпи</w:t>
        <w:softHyphen/>
        <w:t>сей) такими стали взятые не с листа в результате случайной выборки, а с друго</w:t>
        <w:softHyphen/>
        <w:t>го листа, выбранного из папки с подписными листами с таким числом подпи</w:t>
        <w:softHyphen/>
        <w:t>сей. Отмечает, что для проведения случайной выборки жетонов в емкости было менее половины от числа подписных листов, а следовательно, 20% проверки подписей произведено не из 125 листов (1098 подписей), а из 60 листов (480 подписей), что составляет 40% проверки подписей. Доказательств использова</w:t>
        <w:softHyphen/>
        <w:t>ния жетонов в необходимом количестве со стороны ОИК не представлено и к тому же их применение является неправомерным. Направление подписных лис</w:t>
        <w:softHyphen/>
        <w:t>тов для дополнительной проверки в областную избирательную комиссию, сло</w:t>
        <w:softHyphen/>
        <w:t>жение полномочий одним из членов рабочей группы ОИК и участие в процеду</w:t>
        <w:softHyphen/>
        <w:t>ре начальника правового отдела облизбиркома указывают на заинтересован</w:t>
        <w:softHyphen/>
        <w:t>ность ОИК в устранении заявителя от участия в выборах. Несоблюдение прин</w:t>
        <w:softHyphen/>
        <w:t>ципа равенства кандидатов повлекло нарушено его пассивного избирательного прав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Проверив материалы дела и обсудив доводы кассационной жалобы, Су</w:t>
        <w:softHyphen/>
        <w:t>дебная коллегия не находит оснований для ее удовлетворения по следующим основаниям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По данному делу вопросы назначения выборов, создания избирательной комиссии, числа подлежащих проверки подписей и оценки 193 из них спорны</w:t>
        <w:softHyphen/>
        <w:t>ми не являютс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Что касается приведенных в кассационной жалобе М.А.Малышева дово</w:t>
        <w:softHyphen/>
        <w:t>дов, то они аналогичны его позиции при обращении в суд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Судом первой инстанции признано обоснованным указанное заявителем относительно проверки представленных им подписных листов. Однако, с уче</w:t>
        <w:softHyphen/>
        <w:t>том того, что нарушение процедуры выборки имело место в отношении только одного листа с двумя недействительными подписями и при исключении кото</w:t>
        <w:softHyphen/>
        <w:t>рых из числа проверенных остается 19,9% недействительных подписей, пришел к выводу о правомерности принятого ОИК и оспариваемого заявителем реше</w:t>
        <w:softHyphen/>
        <w:t>н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Судом проверены и дана оценка доводам заявителя относительно приме</w:t>
        <w:softHyphen/>
        <w:t>нения при выборке подписных листов жетонов и их извлечения его доверенным лицом, а также количества жетонов и вмешательства председателя ОИК в дей</w:t>
        <w:softHyphen/>
        <w:t>ствия рабочей группы и изменения процедуры по выборке последнего подпис</w:t>
        <w:softHyphen/>
        <w:t>ного листа. На основании показаний свидетелей, в том числе доверенного лица заявителя, суд пришел к выводу о том, что эти доводы заявителя не указывают на нарушение принципа равенства кандидатов и как следствие, на нарушение прав заявителя. Изучение материалов дела указывает на то, что суждение суда первой инстанции правильно отражает имевшие место обстоятельства и не яв</w:t>
        <w:softHyphen/>
        <w:t>ляется основанием для признания решения ОИК от 19 января 2010 г. незакон</w:t>
        <w:softHyphen/>
        <w:t>ным. Избранный ОИК способ выборки подписных листов распространялся на всех кандидатов, доверенное лицо заявителя по делу против этого не возража</w:t>
        <w:softHyphen/>
        <w:t>ло, лично изымало (выбирало) жетоны, что нельзя считать направленным про</w:t>
        <w:softHyphen/>
        <w:t>тив интересов заявителя; указание председателя ОИК о выборе последнего подписного листа для проверки не повлекло незаконности вывода ОИК о ре</w:t>
        <w:softHyphen/>
        <w:t>зультатах подлежащих проверки подписных листов в целом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В соответствии с п.1 ст.37 и п/п «д» п.24 ст.38 ФЗ от 12.06.02 г. № 67-ФЗ «Об основных гарантиях избирательных прав ...» и п.1 ст. 12 и п/п «ж» п.23 ст. 15 закона Курганской области от 6.06.03 г. № 311 «О выборах депутатов Курганской областной Думы» применительно к обстоятельствам данного дела, проверке подлежала 201 подпись избирателей в поддержку кандидата, из кото</w:t>
        <w:softHyphen/>
        <w:t>рых число недостоверных и (или) недействительных подписей не должно пре</w:t>
        <w:softHyphen/>
        <w:t>вышать 10%. В данном случае число подписей с нарушением закона и с учетом исключенных судом двух подписей последнего подписного листа составляет 19,9%, что судом первой инстанции обоснованно признано определяющим мо</w:t>
        <w:softHyphen/>
        <w:t>ментом в отказе заявителю о признании решения ОИК незаконным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Указание в жалобе на рассмотрение дела с участием начальника правово</w:t>
        <w:softHyphen/>
        <w:t>го отдела облизбиркома, сложение полномочий одним из членов рабочей груп</w:t>
        <w:softHyphen/>
        <w:t>пы ОИК, направлении подписных листов для дополнительной проверки, а так же на то, что при соблюдении процедуры случайной выборки подписных листов для проверки число недостоверных и недействительных подписей состави</w:t>
        <w:softHyphen/>
        <w:t>ло бы менее 10%, не может быть признано состоятельным и не влечет призна</w:t>
        <w:softHyphen/>
        <w:t>ние решения суда первой инстанции ошибочным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На основании изложенного, руководствуясь ст.361 ГПК РФ, Судебная коллегия по гражданским делам Верховного Суда Российской Федерации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Style w:val="Font21"/>
          <w:b/>
          <w:bCs/>
          <w:sz w:val="28"/>
          <w:szCs w:val="28"/>
        </w:rPr>
        <w:t>определила: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Font41"/>
          <w:sz w:val="28"/>
          <w:szCs w:val="28"/>
        </w:rPr>
        <w:t>решение Курганского областного суда от 1 февраля 2010 г. оставить без изменения, а кассационную жалобу М.А.Малышева - без удовлетво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 New Roman ">
    <w:altName w:val=" serif 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41">
    <w:name w:val="font41"/>
    <w:basedOn w:val="Style14"/>
    <w:qFormat/>
    <w:rPr/>
  </w:style>
  <w:style w:type="character" w:styleId="Font61">
    <w:name w:val="font61"/>
    <w:basedOn w:val="Style14"/>
    <w:qFormat/>
    <w:rPr/>
  </w:style>
  <w:style w:type="character" w:styleId="Font51">
    <w:name w:val="font51"/>
    <w:basedOn w:val="Style14"/>
    <w:qFormat/>
    <w:rPr/>
  </w:style>
  <w:style w:type="character" w:styleId="Font11">
    <w:name w:val="font11"/>
    <w:basedOn w:val="Style14"/>
    <w:qFormat/>
    <w:rPr/>
  </w:style>
  <w:style w:type="character" w:styleId="Font21">
    <w:name w:val="font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4:00Z</dcterms:created>
  <dc:creator>Customer</dc:creator>
  <dc:description/>
  <cp:keywords/>
  <dc:language>en-US</dc:language>
  <cp:lastModifiedBy>Customer</cp:lastModifiedBy>
  <dcterms:modified xsi:type="dcterms:W3CDTF">2010-05-04T13:25:00Z</dcterms:modified>
  <cp:revision>1</cp:revision>
  <dc:subject/>
  <dc:title>82-Г10-1</dc:title>
</cp:coreProperties>
</file>