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Р Е Ш Е Н И Е </w:t>
        <w:br/>
        <w:t xml:space="preserve">Именем Российской Федерации </w:t>
        <w:br/>
        <w:br/>
        <w:br/>
        <w:t xml:space="preserve">15 сентября 2006 года </w:t>
        <w:br/>
        <w:t xml:space="preserve">Приморский краевой суд </w:t>
        <w:br/>
        <w:t xml:space="preserve">в составе председательствующего судьи Игошевой О.И., </w:t>
        <w:br/>
        <w:t xml:space="preserve">с участием прокурора Силаковой Ю.А., </w:t>
        <w:br/>
        <w:t xml:space="preserve">при секретаре Олесик О. В, </w:t>
        <w:br/>
        <w:br/>
        <w:t xml:space="preserve">рассмотрев в открытом судебном заседании гражданское дело по заявлению Соловьенко Марии Дмитриевны об отмене решения территориальной избирательной комиссии Спасского района Приморского края № 31 от 03 сентября 2006 года «Об отказе в регистрации Соловьенко М.В. кандидатом в депутаты Законодательного Собрания Приморского края по одномандатному избирательному округу № 16», </w:t>
        <w:br/>
        <w:t xml:space="preserve">У С Т А Н О В И Л : </w:t>
        <w:br/>
        <w:t xml:space="preserve">Соловьенко Мария Дмитриевна обратилась в суд с заявлением об отмене решения территориальной избирательной комиссии Спасского района Приморского края № 31 от 03 сентября 2006 года «Об отказе в регистрации Соловьенко М.Д. кандидатом в депутаты Законодательного Собрания Приморского края по одномандатному избирательному округу № 16». Указала, что данным решением комиссия незаконно отказала ей в регистрации в качестве кандидата в депутаты по мотиву недействительности более 10-и процентов собранных в ее поддержку подписей избирателей. При этом оспариваемое решение не содержит обоснования, почему комиссия пришла к такому выводу. Кроме того, избирательной комиссией нарушено ее право на участие в проверке достоверности подписей. По мнению Соловьенко М.Д., это свидетельствует о предвзятом отношении к ее кандидатуре и ущемлении ее избирательных прав по сравнению с другими кандидатами, в частности, с Радченко И.В. </w:t>
        <w:br/>
        <w:t xml:space="preserve">В судебном заседании Соловьенко М.Д. свои требования поддержала, дополнительно пояснила, что участвовала на заседании рабочей группы по проверке подписей 31.08.2006, но выводы о недействительности подписей у рабочей группы к этому дню уже были сформированы. Справка эксперта оформлена 28.08.2006, в связи с чем она полагает, что была лишена права присутствовать при проверке с самого начала, с момента обнаружения недостатков в подписных листах и с момента подготовки запроса эксперту. Нарушение типографской формы подписного листа, отсутствие в некоторых подписных листах сведений об органе, выдавшем паспорт лицу, производившему сбор подписей, а также мелкие исправления в написаниях даты рождения и места жительства лиц, удостоверивших подписные листы, считает несущественными нарушениями, которые не свидетельствуют о недостоверности собранных в ее поддержку подписей. </w:t>
        <w:br/>
        <w:t xml:space="preserve">Представитель заявителя доводы заявления поддержал. </w:t>
        <w:br/>
        <w:t xml:space="preserve">Представитель территориальной избирательной комиссии Спасского района Приморского края, возражая против доводов заявителя, ссылался на то, что поданные Соловенко М.Д. в территориальную избирательную комиссию 23.08.2006 подписные листы не соответствуют образцу подписного листа, установленному Приложением № 5 Избирательного кодекса Приморского края, так как типографский бланк не содержат наименования или кода органа, выдавшего паспорт или заменяющий его документ уполномоченному лицу. При заполнении этих подписных листов указанные сведения лицами, собиравшими подписи, не внесены, за исключением одного подписного листа, оформленного Апанасенко. Кроме того, установлены факты заполнения подписных листов не уполномоченным лицом, а также случаи недостоверности некоторых подписей. В связи с этим 31.08.2006 на заседании рабочей группы по проверке достоверности подписей, проведенном с участием Соловьенко М.Д., ее представителя и доверенного лица, оформлены три ведомости, и на их основании составлен итоговый протокол о недостоверности и (или) недействительности всех собранных в поддержку Соловьенко М.Д. подписей в количестве 825. </w:t>
        <w:br/>
        <w:t xml:space="preserve">Привлеченный к участию в деле представитель избирательной комиссии Приморского края согласился с позицией территориальной избирательной комиссии, указав, что по основаниям, предусмотренным в ч.ч. 9, 10 ст. 45 Избирательного кодекса Приморского края, все подписи избирателей, собранные в поддержку Соловьенко М.Д., являются недействительными либо недостоверными. </w:t>
        <w:br/>
        <w:t xml:space="preserve">Выслушав пояснения участвующих в деле лиц, заключение прокурора, исследовав подписные листы и материалы дела, суд полагает, что заявление Соловьенко М.Д. об отмене решения территориальной избирательной комиссии Спасского района Приморского края № 31 от 03.09.2006 удовлетворению не подлежит. </w:t>
        <w:br/>
        <w:t xml:space="preserve">В соответствии с п. «д» ч. 24 ст. 38 Федерального закона от 12.06.2002 ( с изм.) «Об основных гарантиях избирательных прав и права на участие в референдуме граждан Российской Федерации» основанием к отказу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w:t>
        <w:br/>
        <w:t xml:space="preserve">Аналогичная норма права содержится в п. 5 ч. 6 ст. 46 Избирательного кодекса Приморского края. </w:t>
        <w:br/>
        <w:t xml:space="preserve">По делу установлено, что решением избирательной комиссии Приморского края от 17 июля 2006 г. № 641/86 назначены очередные выборы депутатов Законодательного Собрания Приморского края на 8 октября 2006 года. </w:t>
        <w:br/>
        <w:t xml:space="preserve">17.08.2006 Соловьенко М.Д. подала в территориальную избирательную комиссию Спасского района Приморского края заявление о своем согласии баллотироваться кандидатом в депутаты Законодательного Собрания Приморского края по одномандатному округу № 16 как кандидат, выдвинутый в порядке самовыдвижения. 23.08.2006 ею поданы в комиссию 87 подписных листов с 825 подписями избирателей, собранными в ее поддержку. </w:t>
        <w:br/>
        <w:t xml:space="preserve">Рабочей группой по проверке достоверности подписей избирателей, созданной решением территориальной избирательной комиссии Спасского района № 6 от 21.07.2006, проверены все представленные Соловьенко М.Д. подписные листы. По результатам проверки 31.08.2006 на заседании рабочей группы оформлено три ведомости утвержденной формы и итоговый протокол, которым установлено, что 825 подписей являются недействительными по основаниям, указанным в ведомости № 1; 662 подписи недействительны на основании данных ведомости № 2; 141 подписи недостоверны (недействительны) по основаниям, указанным в ведомости № 3. </w:t>
        <w:br/>
        <w:t xml:space="preserve">На основании итогового протокола территориальная избирательная комиссия Спасского района на заседании 03.09.2006 постановила решение № 31 об отказе Соловьенко М.Д. в регистрации в качестве кандидата в депутаты со ссылкой на пп.5 ч.6 ст. 46 Избирательного кодекса Приморского края и указала на недействительность всех 825-и подписей. </w:t>
        <w:br/>
        <w:t xml:space="preserve">Суд приходит к выводу о том, что непосредственное исследование подписных листов и оценка достоверности (действительности) подписей избирателей происходили на заседании рабочей группы 31.08.2006, на которое Соловьенко М.Д. была приглашена заблаговременно 28.08.2006. На данном заседании она присутствовала вместе с представителем Кириенко В.В. и доверенным лицом, ей была вручена под роспись копия итогового протокола и извещение времени заседания территориальной избирательной комиссии 03.09.2006. При таких обстоятельствах нет оснований полагать, что предусмотренное ч.3 ст. 45 Избирательного кодекса Приморского края право Соловьенко М.Д. присутствовать при проверке подписей, было нарушено. </w:t>
        <w:br/>
        <w:t xml:space="preserve">То обстоятельство, что рабочая группа приняла во внимание справку эксперта от 28.08.2006, не свидетельствует о нарушении права заявителя на участие в проверке, поскольку проверка и оценка указанной справки состоялась 31.08.2006 в присутствии заявителя. Право ставить перед экспертом какие-либо вопросы либо представлять доказательства кандидату избирательным законодательством не предоставлено. В связи с этим доводы заявителя об отсутствии на заседании рабочей группы 31.08.2006 эксперта, не свидетельствуют о нарушении ее права на участие в проверке подписей. </w:t>
        <w:br/>
        <w:t xml:space="preserve">В соответствии с п. 13 ч.10 ст. 45 Избирательного кодекса Приморского края недействительными считаются все подписи в подписном листе, изготовленном с нарушением требований, установленных ст. 42 настоящего Кодекса и приложениями 5-7 к настоящему Кодексу. </w:t>
        <w:br/>
        <w:t xml:space="preserve">Согласно ч.6 ст. 42 указанного Кодекса подписные листы изготавливаются по формам, установленным в приложениях 5-7. </w:t>
        <w:br/>
        <w:t xml:space="preserve">Предусмотренный приложением 5 бланк подписной лист содержит отпечатанную типографским способом строку «подписной лист удостоверяю», где указываются сведения о лице, собравшем подписи, в частности: «наименование или код органа, выдавшего паспорт или заменяющий его документ». </w:t>
        <w:br/>
        <w:t xml:space="preserve">Судом установлено, что при сборе подписей в поддержку кандидата Соловьенко М.Д. использовались бланки подписных листов, не содержащие указанные сведения, т.е. не соответствующие приложению № 5. Данное обстоятельство не оспаривается заявителем и ее представителем, оно зафиксировано в ведомости по проверке достоверности подписей № 1, в итоговом протоколе, и визуально установлено судом при исследовании подписных листов. </w:t>
        <w:br/>
        <w:t xml:space="preserve">В связи с этим все 825 собранные подписи являются недействительными в силу п.13 ч.10 ст. 45 Кодекса. </w:t>
        <w:br/>
        <w:t xml:space="preserve">В соответствии с п. 8 ч.10 ст. 45 Избирательного кодекса Приморского края недействительными считаются все подписи избирателей в подписном листе в случае, если сведения о лице, осуществлявшим сбор подписей, … указаны не в полном объеме. </w:t>
        <w:br/>
        <w:t xml:space="preserve">Согласно ч.13 ст. 42 указанного Кодекса при сборе подписей … подписной лист удостоверяется лицом, собиравшим подписи, которое собственноручно указывает свои фамилию, имя, отчество, дату рождения, адрес места жительства, серию и номер паспорта или документа, заменяющего паспорт гражданина, дату выдачи паспорта, наименование или код выдавшего его органа, ставит свою подпись и дату ее внесения. </w:t>
        <w:br/>
        <w:t xml:space="preserve">Соловьенко М.Д. и ее представителем не оспаривается, что во всех подписных листах, кроме одного ( заполненного Апанасенко), не указаны сведения о наименовании или коде органа, выдавшего паспорт лицу, собиравшему подписи. Данный факт зафиксирован в ведомости № 2, итоговом протоколе от 31.08.2006 и установлен судом путем осмотра подписных листов в судебном заседании. </w:t>
        <w:br/>
        <w:t xml:space="preserve">В связи с этим все подписи (661 подпись), за исключением подписей, собранных Апанасенко, обоснованно расценены рабочей группой, а впоследствии и территориальной избирательной комиссией как недействительные в силу п.8 ч.10 ст. 45 Кодекса. </w:t>
        <w:br/>
        <w:t xml:space="preserve">Вышеуказанные нарушения, допущенные при оформлении подписных листов, являются достаточными для отказа Соловьенко М.Д. в регистрации в качестве кандидата в депутаты. </w:t>
        <w:br/>
        <w:t xml:space="preserve">Суд не вправе давать оценку существенности данных нарушений и наличию возможности уточнения отсутствующих в подписных листах сведений. Поскольку конкретные требования, предъявляемые к оформлению подписных листов, установлены избирательным законодательством, всякое отступление от данных требований является основанием к признанию поставленных на этом подписном листе подписей недействительными, даже если они являются достоверными. </w:t>
        <w:br/>
        <w:t xml:space="preserve">Доводы заявителя о возможности внесения недостающих сведений в подписные листы на стадии проверки их рабочей группой, несостоятельны, поскольку изменение содержания подписных листов после удостоверения их кандидатом и представления в избирательную комиссию недопустимо. </w:t>
        <w:br/>
        <w:t xml:space="preserve">В соответствии с п.12 ч. 10 ст. 45 Кодекса недействительными считаются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эксперта, привлеченного к проверке в соответствии с ч.5 настоящей статьи. </w:t>
        <w:br/>
        <w:t xml:space="preserve">В ведомости по проверке достоверности подписей избирателей № 3 отражено наличие 77 недействительных в силу п.12 ч.10 ст. 45 Кодекса подписей (подписные листы № 27, 34, 39, 41, 58, 65, 70, 72, 84). Тот факт, что данные подписные листы удостоверены одним лицом - Бархатовой О.А., а заполнены другим лицом, подтвержден справкой эксперта. При исследовании подписных листов, удостоверенных Бархатовой О.А., в судебном заседании, Соловьенко М.Д. не оспаривала, что подписные листы № 27, 41, 58, 65, 84 ( 50 подписей) заполнены и удостоверены разными лицами, поскольку данный факт очевиден. </w:t>
        <w:br/>
        <w:t xml:space="preserve">Оснований подвергать сомнению выводы эксперта, начальника ОЭКЦ Зинченко Е.В., о заполнении остальных подписных листов, удостоверенных Бархатовой О.А., другим лицом, у суда не имеется. </w:t>
        <w:br/>
        <w:t xml:space="preserve">Эксперт ОЭКЦ привлечен к проверке в соответствии с требованиями ч.5 ст. 45 Кодекса. Отсутствие в оформленной им справке описания способов исследования, само по себе о недействительности данного документа не свидетельствует. </w:t>
        <w:br/>
        <w:t xml:space="preserve">Исследованием подписных листов № 10, 54, 63, 69, 71 установлено 6 случаев внесения сведений об избирателях 1988 года рождения без указания числа и месяца рождения (нарушение ч.9 ст. 42 Кодекса ). </w:t>
        <w:br/>
        <w:t xml:space="preserve">Исследованием подписных листов № 37, 86 установлено две записи избирателей без данных о паспорте либо ином удостоверяющем их личность документе ( п.3 ч.10 ст. 45 Кодекса). </w:t>
        <w:br/>
        <w:t xml:space="preserve">Всего ведомостью № 3 зафиксирована 141 недействительная (недостоверная ) подпись. Территориальная избирательная комиссия на заседании 03.09.2006 расценила некоторые нечеткие записи в подписных листах № 2, 7, 20, 31, 55 как несущественные нарушения, в связи с чем количество недействительных по этому основанию подписей изменила до 117. </w:t>
        <w:br/>
        <w:t xml:space="preserve">В силу п. 5 ч.6 ст. 46 Кодекса при проверке 825 подписей в поддержку Соловьенко М.Д. допускалось 82 недействительных (недостоверных) подписи ( 10 процентов). </w:t>
        <w:br/>
        <w:t xml:space="preserve">Количество вышеуказанных нарушений, зафиксированных в ведомости № 3, превышает 10 процентов от проверенных подписей. </w:t>
        <w:br/>
        <w:t xml:space="preserve">Суд признает обоснованными в доводы Соловьенко М.Д. в части неправильного учета как недействительных 20-и подписей в подписных листах № 13, 83, оформленных Владимировым Ю.М.. Нечеткость написания даты его рождения и номера дома, не свидетельствует о невозможности прочтения данных сведений. В другом подписном листе ( № 1), оформленном им, данные сведения написаны более четким почерком. </w:t>
        <w:br/>
        <w:t xml:space="preserve">По этим же основаниям суд не признает недействительными 1 подписной лист ( 10 подписей), удостоверенный Ломаковым И.А., в котором имеется нечеткое написание номера его квартиры. Другой подписной лист с такой же нечеткой записью, принят во внимание избирательной комиссией 03.09.2006, также как и подписной лист № 55, удостоверенный Апанасенко. </w:t>
        <w:br/>
        <w:br/>
        <w:t xml:space="preserve">Однако исключение указанного количества подписей из числа недостоверных не влияет на правильность вывода избирательной комиссии, изложенном в решении № 31 от 03.09.2006, о недействительности (недостоверности) более 10% подписей избирателей. </w:t>
        <w:br/>
        <w:t xml:space="preserve">Доводы Соловьенко М.Д. о предъявлении к ней избирательной комиссией более жестких требований по сравнению с кандидатом Радченко И.В., не могут быть приняты во внимание, поскольку вопрос о законности регистрации в качестве кандидата в депутаты Радченко И.В. выходит за рамки настоящего спора. </w:t>
        <w:br/>
        <w:t xml:space="preserve">Ссылка Соловьенко М.Д. на высказывания в ее пользу члена избирательной комиссии Калюжного В.И., даже в случае подтверждения факта этих высказываний, не имеет правового значения, поскольку мнение Калюжного В.И. о необходимости отказа ей в регистрации выражено им при голосовании на заседании избирательной комиссии 03.09.2006. Оспариваемое Соловьенко М.Д. решение принималось всеми членами комиссии единогласно. </w:t>
        <w:br/>
        <w:t xml:space="preserve">На основании изложенного суд приходит к выводу о необоснованности заявленных Соловьенко М.Д. требований. </w:t>
        <w:br/>
        <w:br/>
        <w:t xml:space="preserve">Руководствуясь ст. ст. 194-199, 261 Гражданского процессуального кодекса Российской Федерации , суд </w:t>
        <w:br/>
        <w:br/>
        <w:t xml:space="preserve">Р Е Ш И Л : </w:t>
        <w:br/>
        <w:br/>
        <w:t xml:space="preserve">в удовлетворении заявления Соловьенко Марии Дмитриевны об отмене решения территориальной избирательной комиссии Спасского района Приморского края № 31 от 03.09.2006 «Об отказе в регистрации Соловьенко М.Д. кандидатом в депутаты Законодательного Собрания Приморского края по одномандатному избирательному округу № 16» о т к а з а т ь. </w:t>
        <w:br/>
        <w:t xml:space="preserve">На решение суда может быть подана кассационная жалоба или кассационное представление прокурора в течение 5-и дней со дня принятия судом решения в Верховный Суд Российской Федерации через Приморский краевой суд. </w:t>
        <w:br/>
        <w:br/>
        <w:br/>
        <w:br/>
        <w:t>Судья Приморского краевого суда Игошева О.И.</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57:00Z</dcterms:created>
  <dc:creator>Customer</dc:creator>
  <dc:description/>
  <cp:keywords/>
  <dc:language>en-US</dc:language>
  <cp:lastModifiedBy>Customer</cp:lastModifiedBy>
  <dcterms:modified xsi:type="dcterms:W3CDTF">2010-01-15T15:57:00Z</dcterms:modified>
  <cp:revision>1</cp:revision>
  <dc:subject/>
  <dc:title>Р Е Ш Е Н И Е </dc:title>
</cp:coreProperties>
</file>