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
        <w:jc w:val="center"/>
        <w:rPr>
          <w:b/>
          <w:b/>
          <w:bCs/>
          <w:sz w:val="20"/>
        </w:rPr>
      </w:pPr>
      <w:r>
        <w:rPr>
          <w:b/>
          <w:bCs/>
          <w:sz w:val="20"/>
        </w:rPr>
        <w:t>РЕШЕНИЕ</w:t>
      </w:r>
    </w:p>
    <w:p>
      <w:pPr>
        <w:pStyle w:val="Normal"/>
        <w:jc w:val="center"/>
        <w:rPr>
          <w:b/>
          <w:b/>
          <w:bCs/>
          <w:sz w:val="20"/>
        </w:rPr>
      </w:pPr>
      <w:r>
        <w:rPr>
          <w:b/>
          <w:bCs/>
          <w:sz w:val="20"/>
        </w:rPr>
      </w:r>
    </w:p>
    <w:p>
      <w:pPr>
        <w:pStyle w:val="Normal"/>
        <w:jc w:val="center"/>
        <w:rPr>
          <w:b/>
          <w:b/>
          <w:bCs/>
          <w:sz w:val="20"/>
        </w:rPr>
      </w:pPr>
      <w:r>
        <w:rPr>
          <w:sz w:val="20"/>
        </w:rPr>
        <w:t>Именем Российской Федерации</w:t>
      </w:r>
    </w:p>
    <w:p>
      <w:pPr>
        <w:pStyle w:val="Normal"/>
        <w:ind w:firstLine="720"/>
        <w:jc w:val="both"/>
        <w:rPr>
          <w:b/>
          <w:b/>
          <w:bCs/>
          <w:sz w:val="20"/>
        </w:rPr>
      </w:pPr>
      <w:r>
        <w:rPr>
          <w:b/>
          <w:bCs/>
          <w:sz w:val="20"/>
        </w:rPr>
      </w:r>
    </w:p>
    <w:p>
      <w:pPr>
        <w:pStyle w:val="Normal"/>
        <w:ind w:firstLine="720"/>
        <w:jc w:val="both"/>
        <w:rPr>
          <w:sz w:val="20"/>
        </w:rPr>
      </w:pPr>
      <w:r>
        <w:rPr>
          <w:sz w:val="20"/>
        </w:rPr>
        <w:t xml:space="preserve">15 сентября 2005 года                                                              </w:t>
        <w:tab/>
        <w:tab/>
        <w:tab/>
        <w:t>п. Чунский</w:t>
      </w:r>
    </w:p>
    <w:p>
      <w:pPr>
        <w:pStyle w:val="Normal"/>
        <w:ind w:firstLine="720"/>
        <w:jc w:val="both"/>
        <w:rPr>
          <w:sz w:val="20"/>
        </w:rPr>
      </w:pPr>
      <w:r>
        <w:rPr>
          <w:sz w:val="20"/>
        </w:rPr>
      </w:r>
    </w:p>
    <w:p>
      <w:pPr>
        <w:pStyle w:val="2"/>
        <w:rPr>
          <w:sz w:val="20"/>
        </w:rPr>
      </w:pPr>
      <w:r>
        <w:rPr>
          <w:sz w:val="20"/>
        </w:rPr>
        <w:t>Чунский районный суд в  составе председательствующего судьи Качиной Г.М., при секретаре Косых Е. В., с участием помощника прокурора Чунского района Валиулина В. М., рассмотрев в открытом судебном заседании гражданское дело по заявлению Онуфриади Анастаса Георгиевича об отмене решения окружной избирательной комиссии по выборам депутатов Думы Чунского районного муниципального образования по многомандатному избирательному округу № 3 от 2 сентября 2005 года №7,</w:t>
      </w:r>
    </w:p>
    <w:p>
      <w:pPr>
        <w:pStyle w:val="Normal"/>
        <w:ind w:firstLine="720"/>
        <w:jc w:val="center"/>
        <w:rPr>
          <w:sz w:val="20"/>
        </w:rPr>
      </w:pPr>
      <w:r>
        <w:rPr>
          <w:sz w:val="20"/>
        </w:rPr>
      </w:r>
    </w:p>
    <w:p>
      <w:pPr>
        <w:pStyle w:val="Normal"/>
        <w:ind w:firstLine="720"/>
        <w:jc w:val="center"/>
        <w:rPr>
          <w:sz w:val="20"/>
        </w:rPr>
      </w:pPr>
      <w:r>
        <w:rPr>
          <w:sz w:val="20"/>
        </w:rPr>
        <w:t>УСТАНОВИЛ:</w:t>
      </w:r>
    </w:p>
    <w:p>
      <w:pPr>
        <w:pStyle w:val="Normal"/>
        <w:ind w:firstLine="720"/>
        <w:jc w:val="both"/>
        <w:rPr>
          <w:sz w:val="20"/>
        </w:rPr>
      </w:pPr>
      <w:r>
        <w:rPr>
          <w:sz w:val="20"/>
        </w:rPr>
        <w:t>Онуфриади А. Г. обратился в суд с заявлением об отмене решения Окружной избирательной комиссии по выборам депутатов Думы Чунского районного муниципального образования по многомандатному избирательному округу № 3 от 2 сентября 2005 года № 7, указав, что данным решением на основании представленных подписей избирателей зарегистрирован в качестве кандидата в депутаты Чунской районной Думы Рыбин Дмитрий Павлович. Считает, что данное решение не основано на нормах избирательного законодательства, представленные для регистрации документы подготовлены с нарушением п.5 ст.2, п.8 ст.37 Федерального закона от 12 июня 2002 года № 67-ФЗ «Об основных гарантиях избирательных прав граждан и права граждан участие в референдуме граждан РФ», п.8, 10 ст.56 Закона Иркутской области от 11 декабря 2003 года «О муниципальных выборах в Иркутской области». Так при проставлении адреса места жительства избирателей, указанного в паспорте, не внесено наименование субъекта РФ и района, где избиратель зарегистрирован по месту жительства в органах регистрационного учета граждан по месту пребывания и по месту жительства в пределах РФ, в то время как наименование субъекта РФ «Иркутская область» и наименование района «Чунский район» указано в паспортах избирателей. Также такие же допущены нарушения при указании адреса места жительства лица, осуществляющего сбор подписей. Таким образом кандидатом в депутаты Чунской районной Думы Рыбиным Д. П. не представлено достаточное количество достоверных и действительных подписей, а среди представленных подписей более 25% являются недействительными. Данное обстоятельство является основанием для отказа в регистрации кандидата и, следовательно, основанием для отмены принятого решения. Просит отменить данное решение.</w:t>
      </w:r>
    </w:p>
    <w:p>
      <w:pPr>
        <w:pStyle w:val="Normal"/>
        <w:ind w:firstLine="720"/>
        <w:jc w:val="both"/>
        <w:rPr>
          <w:sz w:val="20"/>
        </w:rPr>
      </w:pPr>
      <w:r>
        <w:rPr>
          <w:sz w:val="20"/>
        </w:rPr>
        <w:t>Представитель заявителя, действующая на основании доверенности на имя Танкель Марии Леонидовны, требования Онуфриади поддержала, пояснив, что они полагают, что заявленные требования подлежат удовлетворению. Федеральным законом «Об основных гарантиях избирательных прав граждан и права на участие в референдуме граждан РФ» определено, что должно быть указано в подписном листе, в частности, должен быть указан адрес избирателя. В п. 5 ст.2 выше указанного закона даётся определение – «адрес места жительства». Под адресом места жительства законом подразумевается область, район, населенный пункт, улица. При указании регистрации избирателей в подписном листе должно быть указано наименование субъекта РФ «Иркутская область» и наименование района «Чунский район». Они считают, что отсутствие наименований свидетельствует о недействительности подписей. Они предполагают, что в подписном листе, представленном Рыбиным, отсутствуют данные сведения, принятое решение комиссией затрагивает права других кандидатов, поэтому просят удовлетворить их требования. В суд с заявлением они обратились своевременно. Заявление было направлено по почте, письмо было сдано на почту 12 сентября 2005 года, что подтверждается квитанцией. Законом предусмотрена подача заявления как лично, так и через почту.</w:t>
      </w:r>
    </w:p>
    <w:p>
      <w:pPr>
        <w:pStyle w:val="Normal"/>
        <w:ind w:firstLine="720"/>
        <w:jc w:val="both"/>
        <w:rPr>
          <w:sz w:val="20"/>
        </w:rPr>
      </w:pPr>
      <w:r>
        <w:rPr>
          <w:sz w:val="20"/>
        </w:rPr>
        <w:t>Председатель окружной избирательной комиссии по выборам муниципального образования по многомандатному избирательному округу № 3 Воробьёва В.И. в судебное заседание не явилась, однако в своём возражении на заявление просила рассмотреть дело в ее отсутствие, при этом указав, что  возражает против удовлетворения требований в полном объеме. Полагает, что в силу п.6 ст.38 ФЗ «Об основных гарантиях избирательных прав и права на участие в референдуме граждан РФ», п.12 ст.59 Закона Иркутской области «О муниципальных выборах в Иркутской области», отсутствие в подписных листах наименования субъекта РФ и района является допустимым сокращением, поскольку не препятствует однозначному восприятию соответствующих данных об избирателе.</w:t>
      </w:r>
    </w:p>
    <w:p>
      <w:pPr>
        <w:pStyle w:val="Normal"/>
        <w:ind w:firstLine="720"/>
        <w:jc w:val="both"/>
        <w:rPr>
          <w:sz w:val="20"/>
        </w:rPr>
      </w:pPr>
      <w:r>
        <w:rPr>
          <w:sz w:val="20"/>
        </w:rPr>
        <w:t>Заинтересованное лицо Рыбин Д. П. не согласился с заявлением Онуфриади А.Г., пояснив, что он сам выдвинул себя кандидатом в депутаты и сам собирал подписи в поддержку своей кандидатуры. В подписном листе имеется 20 подписей, согласно закону ему было необходимо собрать 17 подписей.  В графе «адрес места жительства» им указывался населённый пункт, улица, дом, квартира. Не указание в данной графе области и района, считает не является основанием для отказа ему в регистрации в качестве кандидата в депутаты. Федеральным законом «Об основных гарантиях избирательных прав и права на участие в референдуме граждан РФ» п.23 ст.38, Законом Иркутской области «О муниципальных выборах в Иркутской области» ст. 60 определены основания для отказа в регистрации кандидата. Данный перечень исчерпывающий. Считает, что требования заявителя не обоснованны и удовлетворению не подлежат. На требованиях о пропуске заявителем срока обращения в суд он не настаивает, хотя считает, что заявитель недостаточно представил доказательств, подтверждающих о своевременном направлении в суд данного заявления.</w:t>
      </w:r>
    </w:p>
    <w:p>
      <w:pPr>
        <w:pStyle w:val="Normal"/>
        <w:ind w:firstLine="720"/>
        <w:jc w:val="both"/>
        <w:rPr/>
      </w:pPr>
      <w:r>
        <w:rPr>
          <w:sz w:val="20"/>
        </w:rPr>
        <w:t>Выслушав объяснения представителя заявителя, заинтересованного лица Рыбина Д.П., изучив материалы дела, заслушав заключение прокурора, полагавшего требования заявителя оставить без удовлетворения, суд приходит к следующему:</w:t>
      </w:r>
    </w:p>
    <w:p>
      <w:pPr>
        <w:pStyle w:val="Normal"/>
        <w:ind w:firstLine="720"/>
        <w:jc w:val="both"/>
        <w:rPr>
          <w:sz w:val="20"/>
        </w:rPr>
      </w:pPr>
      <w:r>
        <w:rPr>
          <w:sz w:val="20"/>
        </w:rPr>
        <w:t>Рыбин Д.П., выдвинутый самовыдвижением в районную Думу, представил в окружную избирательную комиссию по избирательному округу № 3 для регистрации один подписной лист, в который внесено 20 подписей в его поддержку.</w:t>
      </w:r>
    </w:p>
    <w:p>
      <w:pPr>
        <w:pStyle w:val="Normal"/>
        <w:ind w:firstLine="720"/>
        <w:jc w:val="both"/>
        <w:rPr>
          <w:sz w:val="20"/>
        </w:rPr>
      </w:pPr>
      <w:r>
        <w:rPr>
          <w:sz w:val="20"/>
        </w:rPr>
        <w:t>Окружной избирательной комиссией № 3 была организованна проверка всех представленных подписей в поддержку каждого кандидата в депутаты районной Думы, в том числе и Рыбина Д.П., что не противоречит федеральному закону и создаёт равные условия для кандидатов.</w:t>
      </w:r>
    </w:p>
    <w:p>
      <w:pPr>
        <w:pStyle w:val="Normal"/>
        <w:ind w:firstLine="720"/>
        <w:jc w:val="both"/>
        <w:rPr>
          <w:sz w:val="20"/>
        </w:rPr>
      </w:pPr>
      <w:r>
        <w:rPr>
          <w:sz w:val="20"/>
        </w:rPr>
        <w:t>По результатам проверки подписных листов действительными признаны все подписи, что явилось основанием для регистрации Рыбина Д.П. в качестве кандидата в депутаты.</w:t>
      </w:r>
    </w:p>
    <w:p>
      <w:pPr>
        <w:pStyle w:val="Normal"/>
        <w:ind w:firstLine="720"/>
        <w:jc w:val="both"/>
        <w:rPr>
          <w:sz w:val="20"/>
        </w:rPr>
      </w:pPr>
      <w:r>
        <w:rPr>
          <w:sz w:val="20"/>
        </w:rPr>
        <w:t>2 сентября 2005 года окружной избирательной комиссией по выборам депутатов Чунской районной Думы многомандатного избирательного округа № 3 было принято решение № 7 о регистрации Рыбина Дмитрия Павловича в порядке самовыдвижения кандидатом в депутаты Думы Чунского районного муниципального образования на основании представленных подписей избирателей.</w:t>
      </w:r>
    </w:p>
    <w:p>
      <w:pPr>
        <w:pStyle w:val="Normal"/>
        <w:ind w:firstLine="720"/>
        <w:jc w:val="both"/>
        <w:rPr>
          <w:sz w:val="20"/>
        </w:rPr>
      </w:pPr>
      <w:r>
        <w:rPr>
          <w:sz w:val="20"/>
        </w:rPr>
        <w:t>Согласно п.8 ст.37 Федерального закона «Об основных гарантиях избирательных прав и права на участие в референдуме граждан РФ» форма подписного листа устанавливается законом. Избиратель, участник референдума ставит в подписном листе свою подпись и дату ее внесения, а также указывает свои фамилию, имя, отчество, год рождения, серию, номер паспорта или документа, заменяющего паспорт гражданина, а также адрес места жительства, указанный в паспорте или документе, заменяющим паспорт гражданина.</w:t>
      </w:r>
    </w:p>
    <w:p>
      <w:pPr>
        <w:pStyle w:val="Normal"/>
        <w:ind w:firstLine="720"/>
        <w:jc w:val="both"/>
        <w:rPr>
          <w:sz w:val="20"/>
        </w:rPr>
      </w:pPr>
      <w:r>
        <w:rPr>
          <w:sz w:val="20"/>
        </w:rPr>
        <w:t>Согласно п.8 ст.37 вышеназванного закона подписной лист заверяется лицом, осуществляющим сбор подписей избирателей, который собственноручно указывает свою фамилию, имя и отчество, адрес места жительства, указанный в паспорте или документе, заменяющем паспорт гражданина, серию и номер, дату выдачи паспорта или документа, заменяющего паспорт гражданина.</w:t>
      </w:r>
    </w:p>
    <w:p>
      <w:pPr>
        <w:pStyle w:val="Normal"/>
        <w:ind w:firstLine="720"/>
        <w:jc w:val="both"/>
        <w:rPr>
          <w:sz w:val="20"/>
        </w:rPr>
      </w:pPr>
      <w:r>
        <w:rPr>
          <w:sz w:val="20"/>
        </w:rPr>
        <w:t>Аналогичная норма содержится в п.8, 10 ст.56 Закона Иркутской области «О муниципальных выборах в Иркутской области».</w:t>
      </w:r>
    </w:p>
    <w:p>
      <w:pPr>
        <w:pStyle w:val="Normal"/>
        <w:ind w:firstLine="720"/>
        <w:jc w:val="both"/>
        <w:rPr>
          <w:sz w:val="20"/>
        </w:rPr>
      </w:pPr>
      <w:r>
        <w:rPr>
          <w:sz w:val="20"/>
        </w:rPr>
        <w:t>Из ксерокопии подписного листа следует, что при сборе подписей в подписных листах содержится запись о том, что сбор подписей производится в поддержку кандидата на должность депутата Думы Чунского районного муниципального образования, данные избирателей в подписной лист вносились самим Рыбиным Д.П., о чем пояснил сам Рыбин Д.П. Данные (фамилию, имя, отчество, адрес места жительства, год рождения, серию и номер паспорта), указанные в подписном листе, брались с паспортов, избиратели ставили свою подпись и дату внесения. Рыбин Д.П. как лицо, осуществляющее сбор подписей, удостоверил подписной лист, указал свои данные: фамилию, имя, отчество, адрес места жительства, и как кандидат в депутаты заверил подписной лист своей подписью и датой ее внесения, что соответствует требованиям как федерального закона, так и закона Иркутской области.</w:t>
      </w:r>
    </w:p>
    <w:p>
      <w:pPr>
        <w:pStyle w:val="Normal"/>
        <w:ind w:firstLine="720"/>
        <w:jc w:val="both"/>
        <w:rPr>
          <w:sz w:val="20"/>
        </w:rPr>
      </w:pPr>
      <w:r>
        <w:rPr>
          <w:sz w:val="20"/>
        </w:rPr>
        <w:t>В то же время при исследовании данного подписного листа, установлено, что в графе «данные об адресе места жительства» Рыбин Д.П., указывая  о проживании избирателей в п. Лесогорск, не указал нахождение данного посёлка в Иркутской области Чунского района.</w:t>
      </w:r>
    </w:p>
    <w:p>
      <w:pPr>
        <w:pStyle w:val="Normal"/>
        <w:ind w:firstLine="720"/>
        <w:jc w:val="both"/>
        <w:rPr>
          <w:sz w:val="20"/>
        </w:rPr>
      </w:pPr>
      <w:r>
        <w:rPr>
          <w:sz w:val="20"/>
        </w:rPr>
        <w:t xml:space="preserve">Согласно п.9 ст.32 Федерального закона «Об основных гарантиях избирательных прав и права на участие в референдуме граждан РФ» основаниями отказа кандидату в регистрации могут быть: существенные нарушения установленного федеральным конституционным законом, федеральным законом, законом субъекта РФ порядка сбора подписей. </w:t>
      </w:r>
    </w:p>
    <w:p>
      <w:pPr>
        <w:pStyle w:val="Normal"/>
        <w:ind w:firstLine="720"/>
        <w:jc w:val="both"/>
        <w:rPr>
          <w:sz w:val="20"/>
        </w:rPr>
      </w:pPr>
      <w:r>
        <w:rPr>
          <w:sz w:val="20"/>
        </w:rPr>
        <w:t>Однако неполное указание в подписном листе, в графе «адрес места жительства», наименование субъекта Российской Федерации «Иркутская область» и района Иркутской области, не может быть признано грубым нарушением порядка сбора подписей, следовательно, не может являться основанием для признания подписей недействительными, и влечь отмену решения избирательной комиссии о регистрации Рыбина Д.П. в качестве кандидата в Чунскую районную Думу, так как в подписном листе содержится запись о том, что сбор подписей производится в поддержку кандидата в депутаты Думы Чунского районного муниципального образования Рыбина Д.П., проживающего: Чунский район, п. Лесогорск, указанные в подписном листе адреса соответствуют данным, указанным в паспорте. Это все позволяет проверить достоверность проживания избирателя, поставившего подпись в подписном листе и не препятствует установлению факта волеизъявления избирателей.</w:t>
      </w:r>
    </w:p>
    <w:p>
      <w:pPr>
        <w:pStyle w:val="Normal"/>
        <w:ind w:firstLine="720"/>
        <w:jc w:val="both"/>
        <w:rPr>
          <w:sz w:val="20"/>
        </w:rPr>
      </w:pPr>
      <w:r>
        <w:rPr>
          <w:sz w:val="20"/>
        </w:rPr>
        <w:t>Таким образом, требования заявителя удовлетворению не подлежат.</w:t>
      </w:r>
    </w:p>
    <w:p>
      <w:pPr>
        <w:pStyle w:val="Normal"/>
        <w:ind w:firstLine="720"/>
        <w:jc w:val="both"/>
        <w:rPr>
          <w:sz w:val="20"/>
        </w:rPr>
      </w:pPr>
      <w:r>
        <w:rPr>
          <w:sz w:val="20"/>
        </w:rPr>
        <w:t xml:space="preserve"> </w:t>
      </w:r>
      <w:r>
        <w:rPr>
          <w:sz w:val="20"/>
        </w:rPr>
        <w:t>Ст.78 п.2 Федерального закона «Об основных гарантиях избирательных прав и права на участие в референдуме граждан РФ» данные заявления подаются в суд до истечения десятидневного срока. Как установлено в суде, решение о регистрации Рыбина в качестве кандидата в депутаты было принято 2 сентября 2005 года. Заявление заявителем было направлено в суд 12 сентября 2005 года через почту, что подтверждается квитанцией серии 665514 – 66 № 00175 от 12 сентября 2005 года. Следовательно, сроки для подачи заявления в суд заявителем не нарушены.</w:t>
      </w:r>
    </w:p>
    <w:p>
      <w:pPr>
        <w:pStyle w:val="Normal"/>
        <w:ind w:firstLine="720"/>
        <w:jc w:val="both"/>
        <w:rPr>
          <w:sz w:val="20"/>
        </w:rPr>
      </w:pPr>
      <w:r>
        <w:rPr>
          <w:sz w:val="20"/>
        </w:rPr>
        <w:t>Руководствуясь ст.194, 198 ГПК РФ, суд</w:t>
      </w:r>
    </w:p>
    <w:p>
      <w:pPr>
        <w:pStyle w:val="Normal"/>
        <w:ind w:firstLine="720"/>
        <w:jc w:val="both"/>
        <w:rPr>
          <w:sz w:val="20"/>
        </w:rPr>
      </w:pPr>
      <w:r>
        <w:rPr>
          <w:sz w:val="20"/>
        </w:rPr>
      </w:r>
    </w:p>
    <w:p>
      <w:pPr>
        <w:pStyle w:val="Normal"/>
        <w:ind w:firstLine="720"/>
        <w:jc w:val="center"/>
        <w:rPr>
          <w:b/>
          <w:b/>
          <w:bCs/>
          <w:sz w:val="20"/>
        </w:rPr>
      </w:pPr>
      <w:r>
        <w:rPr>
          <w:b/>
          <w:bCs/>
          <w:sz w:val="20"/>
        </w:rPr>
        <w:t>РЕШИЛ:</w:t>
      </w:r>
    </w:p>
    <w:p>
      <w:pPr>
        <w:pStyle w:val="Normal"/>
        <w:ind w:firstLine="720"/>
        <w:jc w:val="center"/>
        <w:rPr>
          <w:b/>
          <w:b/>
          <w:bCs/>
          <w:sz w:val="20"/>
        </w:rPr>
      </w:pPr>
      <w:r>
        <w:rPr>
          <w:b/>
          <w:bCs/>
          <w:sz w:val="20"/>
        </w:rPr>
      </w:r>
    </w:p>
    <w:p>
      <w:pPr>
        <w:pStyle w:val="TextBodyIndent"/>
        <w:ind w:firstLine="720"/>
        <w:rPr>
          <w:sz w:val="20"/>
        </w:rPr>
      </w:pPr>
      <w:r>
        <w:rPr>
          <w:sz w:val="20"/>
        </w:rPr>
        <w:t>Заявление Онуфриади Анастаса Георгиевича об отмене решения № 7 от 2 сентября 2005 года окружной избирательной комиссии по выборам депутатов Думы Чунского районного муниципального образования по многомандатному избирательному округу № 3 о регистрации в качестве кандидата в депутаты Чунской районной Думы Рыбина Дмитрия Павловича оставить без удовлетворения.</w:t>
      </w:r>
    </w:p>
    <w:p>
      <w:pPr>
        <w:pStyle w:val="Normal"/>
        <w:ind w:firstLine="720"/>
        <w:jc w:val="both"/>
        <w:rPr>
          <w:sz w:val="20"/>
        </w:rPr>
      </w:pPr>
      <w:r>
        <w:rPr>
          <w:sz w:val="20"/>
        </w:rPr>
        <w:t>Решение может быть обжаловано в Иркутский областной суд через Чунский районный суд в течение 5 дней.</w:t>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t>Председательствующий                                                                                       Г. М. Качина</w:t>
      </w:r>
    </w:p>
    <w:sectPr>
      <w:headerReference w:type="default" r:id="rId2"/>
      <w:headerReference w:type="first" r:id="rId3"/>
      <w:type w:val="nextPage"/>
      <w:pgSz w:w="11906" w:h="16838"/>
      <w:pgMar w:left="1985"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style>
  <w:style w:type="paragraph" w:styleId="2">
    <w:name w:val="Основной текст с отступом 2"/>
    <w:basedOn w:val="Normal"/>
    <w:qFormat/>
    <w:pPr>
      <w:ind w:firstLine="72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05:39:00Z</dcterms:created>
  <dc:creator>Пользователь</dc:creator>
  <dc:description/>
  <cp:keywords/>
  <dc:language>en-US</dc:language>
  <cp:lastModifiedBy>Customer</cp:lastModifiedBy>
  <dcterms:modified xsi:type="dcterms:W3CDTF">2009-05-14T14:59:00Z</dcterms:modified>
  <cp:revision>3</cp:revision>
  <dc:subject/>
  <dc:title>РЕШЕНИЕ</dc:title>
</cp:coreProperties>
</file>