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Именем Российской Федерации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Times New Roman" w:ascii="Arial Narrow" w:hAnsi="Arial Narrow"/>
          <w:sz w:val="24"/>
          <w:szCs w:val="24"/>
        </w:rPr>
        <w:t xml:space="preserve">15 февраля 2005 года Кировский районный суд г. Екатеринбурга в составе председательствующего судьи Шурыгиной Л.Г., 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с участием прокурора Пенькина Д.Е., 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при секретаре Власовой Н.С.,</w:t>
      </w:r>
    </w:p>
    <w:p>
      <w:pPr>
        <w:pStyle w:val="Normal"/>
        <w:jc w:val="both"/>
        <w:rPr/>
      </w:pPr>
      <w:r>
        <w:rPr>
          <w:rFonts w:cs="Times New Roman" w:ascii="Arial Narrow" w:hAnsi="Arial Narrow"/>
          <w:sz w:val="24"/>
          <w:szCs w:val="24"/>
        </w:rPr>
        <w:t>рассмотрев в открытом судебном заседании гражданское дело по заявлению Еланцева Юрия Александровича об отмене решения окружной избирательной комиссии по выборам депутатов Екатеринбургской городской Думы четвертого созыва по одномандатному избирательному округу № 12 об отказе в регистрации кандидатом в депутаты, возложении обязанности на окружную избирательную комиссию по выборам депутатов Екатеринбургской городской Думы четвертого созыва по одномандатному избирательному округу № 12 зарегистрировать Еланцева Ю. А. в качестве кандидата в депутаты,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УСТАНОВИЛ: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м № 18 от 03.02.2005 г. окружной избирательной комиссии по выборам депутатов Екатеринбургской городской Думы по одномандатному избирательному округу №12 отказано Еланцеву Ю. А. в регистрации кандидатом в депутаты Екатеринбургской городской Думы четвертого созыва по одномандатному избирательному округу № 12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Еланцев Ю.А. обратился в суд с заявлением об отмене указанного решения, возложении обязанности на окружную избирательную комиссию зарегистрировать его кандидатом в депутаты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воем заявлении Еланцев Ю.А. указал, что 26 января 2005 г. он представил в окружную избирательную комиссию протокол сбора подписей и 39 подписных листов, содержащих 328 подписей в поддержку выдвижения Еланцева Ю.А. в качестве кандидата в депутаты Екатеринбургской городской Думы четвертого созыва, что подтверждает справка о приеме-передаче документов. 01 февраля 2005 г. ему были выданы сводная ведомость по подсчету и проверке подписных листов, протокол № 1 о результатах проверки подписных листов, в котором указывается, что согласно сводной ведомости действительными признаны 118 подписей, а недостоверными 210 подписей, при этом в сводной ведомости указано, что действительными является 328 подписей, недействительными — 118 подписей. Также Еланцев Ю.А. в заявлении указал, что в представленном ему протоколе № 2 и решении окружной избирательной комиссии от 03.02.2005 г. № 18 зафиксировано, что согласно сводной ведомости проверки подписей избирателей из 328 проверенных подписей количество достоверных составило 118, а недостоверных 210, в то время, как сводная ведомость содержит итог о признании 328 подписей действительными и 118 недействительным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Кроме того, заявитель оспаривает, что отсутствие в подписных листах в данных о избирателях указания на населенный пункт места проживания избирателей, является нарушением, влекущим признание подписи недействительной, полагая, что по смыслу п.п. 2 п. 5 ст. 52 Избирательного кодекса Свердловской области, отсутствие указания в графах подписных листов «адрес места жительства» «город Екатеринбург» является допустимым сокращением, не препятствующим однозначному восприятию сведений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дополнение к этому Еланцев Ю.А. указал, что окружной избирательной комиссией неправильно применено понятие «недостоверной подписи», поскольку признание подписей недостоверными связано с выполнением подписи от имени одного лица другим лицом. Фактов, выполнения подписей от одного лица другим в его подписных листах не установлено. Заявитель также не согласен с исключением из числа действительных 44 подписей избирателей в связи с отсутствием последних в системе ГАС «Выборы», мотивируя тем, что система ГАС «Выборы» содержит лишь сведения о гражданах, зарегистрированных по месту жительства, но не содержит сведения о гражданах, зарегистрированных по месту пребывания и имеющих, по мнению заявителя, активное избирательное право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олагая, что окружной избирательной комиссией не проводилась проверка всех подписей избирателей, и имело место лишь проведение выборочной проверки подписей с использованием системы ГАС «Выборы», заявитель считает, что нарушен порядок проведения проверки, установленный ст. 52 Избирательного кодекса Свердловской области, нарушение заключается в неизвещении заявителя о проведении проверк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Заявитель просит суд отменить решение № 18 от 03.02.2005 г. окружной избирательной комиссии об отказе в регистрации его кандидатом и обязать окружную избирательную комиссию зарегистрировать его кандидатом в депутаты Екатеринбургской городской Думы четвертого созыва по одномандатному округу № 12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удебном заседании Еланцев Ю.А. доводы, приведенные в жалобе, поддержал полностью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едседатель окружной избирательной комиссии Русинов В. И и представитель окружной избирательной комиссии Малышева М.В., действующая по доверенности, в отзыве на заявление и в судебном заседании требования заявителя не признали и пояснили следующее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водной ведомости допущена описка в части указания общего количества действительных и недостоверных (недействительных) подписей, которая не влияет на существо решения избирательной комиссии, поскольку при суммировании данных графы 4 сводной ведомости «число недостоверных либо недействительных подписей» результат проверки совпадает с данными, содержащимися в протоколе № 1, протоколе № 2, решении № 18 и составляет 210 подписей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изнание 210 подписей несоответствующими действующему законодательству связано с отсутствием в 174 подписях указания в адресах избирателей города места жительства и отсутствием данных об избирателях, указанных в 44 подписях, в Государственной автоматизированной системе «Выборы». Требование об указании полного адреса места жительства избирателей, включая название населенного пункта проживания, представители избирательной комиссии основывают на положениях п. 8 ст. 37 Федерального закона от 12.06.2002 г. и п. 1 ст. 50 Избирательного кодекса Свердловской области в соответствии с которыми, в подписных листах указывается адрес места жительства избирателя, указанный в паспорте или документе, заменяющем паспорт гражданин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удебном заседании представители избирательной комиссии пояснили, что 210 подписей, представленных в поддержку выдвижения кандидата, являются недействительными, термин «недостоверная подпись» использован ошибочно, что не влияет на существо принятого решения об отказе в регистрации кандидатом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оскольку 210 недействительных подписей составляют 64,03% от общего числа представленных, представители окружной избирательной комиссии считают правомерным решение избирательной комиссии об отказе Еланцеву Ю.А. в регистрации кандидатом в депутаты в Екатеринбургскую городскую Думу четвертого созыв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уд, заслушав лиц, участвующих в деле, заключение прокурора, полагавшего, что требования заявителя удовлетворению не подлежат, исследовав и оценив имеющиеся в материалах дела и представленные сторонами доказательства, приходит к следующему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оответствии с п. 1 ст. 37 Федерального закона «Об основных гарантиях избирательных прав и права на участие в референдуме граждан Российской Федерации» от 12.06.2002 г. № 67-ФЗ в поддержку выдвижения кандидатов могут собираться подписи избирателей в количестве и порядке, которые определяются законом. В соответствии с п. 3 ст. 38 данного Федерального закона законом должна предусматриваться процедура проверки соблюдения порядка сбора подписей, оформления подписных листов, достоверности сведений об избирателях и подписей избирателей. При этом проверке могут подлежать все представленные подписи или часть подписей, но не менее 20% процентов от установленного законом необходимого для регистрации кандидата количества подписей, отобранных для проверки посредством случайной выборки (жребия)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оответствии с п.6 ст. 38 вышеуказанного Федерального закона не могут служить основанием для признания подписи избирателя недействительной имеющиеся в данных о нем сокращения, не препятствующие однозначному восприятию указанных данных. При проведении проверки подписей, представленных кандидатом, в силу п. 7 ст. 38 Федерального закона, вправе присутствовать кандидат, его уполномоченные представители. При обнаружении среди представленных подписей 25 и более процентов недостоверных и недействительных подписей, избирательная комиссия отказывает в регистрации кандидата (п.8 ст. 38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м Главы города Екатеринбурга от 30 декабря 2004 г. № 68/1 «О назначении выборов депутатов Екатеринбургской городской Думы четвертого созыва» назначены выборы депутатов Екатеринбургской городской Думы четвертого созыва, днем голосования установлено 20 марта 2005 год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оответствии с п.п. 2 п.1 ст. 48 Избирательного кодекса Свердловской области при выборах депутатов представительных органов местного самоуправления по одномандатным избирательным округам в поддержку выдвижения кандидатов собираются подписи в количестве 0,75% подписей от числа зарегистрированных избирателей соответствующего избирательного округ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м окружной избирательной комиссии от 20.01.05 г. № 15 определено необходимое количество подписей в поддержку выдвижения кандидата по одномандатному избирательному округу № 12 — 246 подписей, предельное количество подписей — 328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остав окружной избирательной комиссии по одномандатному избирательному округу № 12 утвержден постановлением Избирательной комиссии муниципального образования «город Екатеринбург» от 05.01.2005 г. № 2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приложении № 1 к решению окружной избирательной комиссии № 14 от 20.01.2005 г. определен состав рабочих групп окружной избирательной комиссии № 12 по приему и первичной проверке документов, проверке соответствия выдвижения кандидата требованиям Федерального закона, Кодекса, в том числе, достоверности подписей избирателей и иных сведений, содержащихся в представленных документах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илу п. 1 ст. 52 Избирательного кодекса Свердловской области, избирательная комиссия при приеме документов кандидата, включая подписные листы, проверяет их наличие и правильность оформления, определяет общее число подписей, содержащихся в подписных листах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оответствии с п. 3 ст. 52 Избирательного кодекса Свердловской области в случае, если необходимое для регистрации количество подписей не превышает одну тысячу подписей, проверке подлежат все подпис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удебном заседании Еланцев Ю.А. пояснил, что был извещен о месте и времени проведения проверки, присутствовал при ее проведении, однако указал, что при нем проводилась лишь выборочная проверка с использованием системы ГАС выборы, проверка подписей, признанных впоследствии недействительными по основаниям неуказания в них на населенный пункт места жительства избирателей проводилась без его участия. С возражениями представителя избирательной комиссии о том, что проверка на предмет правильности оформления подписных листов проводилась визуально как при приеме документов, так и при проверке с использованием системы ГАС «Выборы», заявитель не согласился, пояснив, что в соответствии с положениями ст. 52 Избирательного кодекса Свердловской области проверка подписных листов при приеме документов проводится не может, не проводилась она и 28.01.2005 г. при проверке подписей с использованием системы ГАС «Выборы». Вместе с тем, заявитель не оспаривал, в суде, что членами комиссии в его присутствии и при приеме документов и входе проверки подписных листов 28.01.2005 года по системе ГАС «Выборы» были осмотрены все подписные листы, содержащие подписи в поддержку его выдвижения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 учетом объяснений сторон, материалов дела суд установил, что окружной избирательной комиссией была проведена проверка всех представленных подписей. Проверка всех подписей проводилась путем визуального осмотра подписных листов членами комиссии, а также выборочно была проведена проверка подписей по системе ГАС «Выборы»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инимая во внимание, что правильность оформления подписных листов, достаточности содержащихся в них сведений может быть проверена при визуальном осмотре листов, визуальная проверка не требует применения специальных средств и значительных временных затрат, а также то обстоятельство, что заявитель в судебном заседании не оспаривал, что каждый подписной лист просматривался членами комиссии в его присутствии, судом нарушений требований п. 3 ст. 52 Избирательного кодекса Свердловской области при проведении проверки подписных листов не установлено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илу ст.2 п. 34, пп.2 п. 5 ст. 52 Избирательного кодекса Свердловской области недействительными признаются подписи, собранные с нарушением порядка сбора подписей и (или) оформления подписного листа, в частности, подписи избирателей без указания всех перечисленных в пункте 1 ст. 50 настоящего Кодекса сведений либо с указанием этих сведений в неполном или сокращенном виде, за исключением сокращений, не препятствующих однозначному восприятию этих сведений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оответствии с п. 1 ст. 50 Избирательного кодекса Свердловской области избиратель ставит в подписном листе свою подпись и дату ее внесения, а также указывает свои фамилию, имя, отчество, год рождения, серию и номер паспорта или документа, заменяющего паспорт гражданина, а также адрес места жительства, указанный в паспорте или документе, заменяющем паспорт гражданин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огласно п.5 ст.2 Федерального закона от 12.06.2002 г., п.4 ст.2 Избирательного кодекса Свердловской области адрес места жительства — адрес (наименование субъекта РФ, района, города, иного населенного пункта, улицы, номера дома и квартиры), по которому гражданин РФ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Из сводной ведомости по подсчету и проверке подписных листов и подписей избирателей в поддержку выдвижения кандидата Еланцева Ю. А. (л.д. 13-20) видно, что всего число действительных подписей составляет 328, число недостоверных (недействительных) подписей составляет 118. Вместе с тем, суд считает возможным согласиться с доводами представителей окружной избирательной комиссии о том, что в итоговом выводе допущена ошибка, поскольку сумма подписей, указанных в сводной ведомости в колонке «число недостоверных либо недействительных подписей», составляет 210; сумма подписей, указанных в сводной ведомости в колонке число достоверных подписей составляет 118. Эти же данные указаны в протоколе № 1, протоколе № 2, решении № 18 окружной избирательной комисси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ходе исследования в судебном заседании подписных листов в поддержку выдвижения кандидата в депутаты Еланцева Ю.А. выявлена 181 подпись без указания в графе «адрес места жительства» на населенный пункт проживания избирателя, а именно: на листе 2 — подписи №№ 5–9, на листе 3 — №№1–7, на листе 6 — №№ 1–10, на листе 7 — №№ 1–7 и №№ 9–10, на листе 10 — №№ 1–3, 5–10, на листе 11 — №№ 1–10, на листе 12 — №№ 1–10, на листе 13 — №№ 1–10, на листе 15 — №№ 1–10, на листе 18 — №№ 1–10, на листе 19 — №№ 1–8, на листе 21 — №№ 3,4, №№ 6, 7, 9, 10, на листе 22 — №№ 1–9, на листе 24 — №№ 1–7, на листе 25 — №№ 1–5, на листе 32 — №№ 2–6, 8–10, на листе 33 — №№ 4–8, на листе 34 — №№ 1–10, на листе 35 — №№ 1–2, на листе 36 — №№ 1–3, на листе 37 — №№ 3–10, на листе 38 — №№ 1–10, на листе 39 — №№ 1–10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о мнению суда, подписной лист должен в обязательном порядке содержать указанные в нем сведения, предусмотренные п. 8 ст. 37 Федерального закона от 12.06.2002 г. и п. 1 ст. 50 Избирательного кодекса Свердловской области, при этом адрес места жительства избирателя должен указываться полностью с учетом требований п. 5 ст. 2 Федерального закона от 12.06.2002 г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Отсутствие в адресе места жительства избирателя указания города или иного населенного пункта не является допустимым сокращением. Указанные нормы избирательного законодательства являются в данном случае императивными и расширительному толкованию, независимо от указания в подписном листе наименования муниципального образования (населенного пункта), где проводился сбор подписей, которое является самостоятельным требованием к оформлению подписного листа, в силу п. 1 ст. 49 Избирательного кодекса Свердловской области, не подлежат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ышеуказанные подписи, не содержащие указания на населенный пункт адреса места жительства избирателей, в количестве 181 подписи являются недействительными и составляют 55,2% от 328 представленных на рассмотрение избирательной комиссии подписей, что является достаточным основанием для отказа в регистрации кандидат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Из представленных избирательной комиссией документов, сводной ведомости проверки подписных листов, протоколов № 1 и № 2, решения № 18 следует, что признание подписей в подписных листах в поддержку выдвижения Еланцева Ю.А. несоответствующим требованиям действующего законодательства по существу основано на признании их недействительными, в том числе, 174 подписей в связи с отсутствием указания города в данных об избирателях. Ошибка в применении терминов «недействительный» и «недостоверный» в данном случае не влияет на существо принятого избирательной комиссией решения и наступившие в связи с его принятием правовые последствия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Доводы Еланцева Ю.А. об оспаривании применения системы ГАС Выборы для проверки подписей избирателей не могут быть приняты судом во внимание, поскольку в связи с указанной проверкой исключены из числа действительных только 44 подписи избирателей, вместе с тем в судебном заседании установлено, что количество недействительных подписей вследствие отсутствия указания в адресе места жительства на населенный пункт проживания избирателей являлось достаточным для принятия окружной избирательной комиссией решения об отказе Еланцеву Ю.А. в регистрации кандидатом в депутаты Екатеринбургской городской Думы четвертого созыва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Учитывая, что в соответствии с п. 8 ст. 52 Избирательного кодекса Свердловской области в случае обнаружения среди проверяемых подписей 25 и более процентов недостоверных и недействительных подписей избирательная комиссия отказывает в регистрации кандидата, решение окружной избирательной комиссии об отказе Еланцеву Ю. А. в регистрации кандидатом в депутаты Екатеринбургской городской Думы четвертого созыва является обоснованным и соответствует требованиям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Исходя из изложенного, руководствуясь ст. ст. 194–198 ГПК Российской Федерации, суд</w:t>
      </w:r>
    </w:p>
    <w:p>
      <w:pPr>
        <w:pStyle w:val="Normal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РЕШИЛ:</w:t>
      </w:r>
    </w:p>
    <w:p>
      <w:pPr>
        <w:pStyle w:val="Normal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Отказать Еланцеву Юрию Александровичу в удовлетворении заявления об отмене решения № 18 окружной избирательной комиссии по выборам депутатов Екатеринбургской городской Думы по одномандатному избирательному округу № 12 от 03 февраля 2005 года об отказе в регистрации его кандидатом в депутаты и возложении обязанности на окружную избирательную комиссию по выборам депутатов Екатеринбургской городской Думы по одномандатному избирательному округу № 12 зарегистрировать Еланцева Ю.А. кандидатом в депутаты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 может быть обжаловано в судебную коллегию по гражданским делам Свердловской областного суда через Кировский районный суд г. Екатеринбурга в течение 5 дней.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11:00Z</dcterms:created>
  <dc:creator>Customer</dc:creator>
  <dc:description/>
  <cp:keywords/>
  <dc:language>en-US</dc:language>
  <cp:lastModifiedBy>Customer</cp:lastModifiedBy>
  <dcterms:modified xsi:type="dcterms:W3CDTF">2010-05-06T16:11:00Z</dcterms:modified>
  <cp:revision>1</cp:revision>
  <dc:subject/>
  <dc:title>РЕШЕНИЕ</dc:title>
</cp:coreProperties>
</file>