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Решение  Железнодорожного районного суда г. Пензы от 16 февраля 2009 года  по делу №2-502/2009г.</w:t>
      </w:r>
    </w:p>
    <w:p>
      <w:pPr>
        <w:pStyle w:val="Normal"/>
        <w:ind w:firstLine="720"/>
        <w:jc w:val="both"/>
        <w:rPr>
          <w:b/>
          <w:b/>
          <w:szCs w:val="28"/>
        </w:rPr>
      </w:pPr>
      <w:r>
        <w:rPr>
          <w:b/>
          <w:szCs w:val="28"/>
        </w:rPr>
      </w:r>
    </w:p>
    <w:p>
      <w:pPr>
        <w:pStyle w:val="Normal"/>
        <w:ind w:firstLine="720"/>
        <w:jc w:val="both"/>
        <w:rPr>
          <w:szCs w:val="28"/>
        </w:rPr>
      </w:pPr>
      <w:r>
        <w:rPr>
          <w:szCs w:val="28"/>
        </w:rPr>
        <w:t>Рассмотрев в открытом судебном заседании в здании суда гражданское дело по заявлению Овчаренко Анатолия Ивановича об отмене регистрации кандидата в депутаты Пензенской городской Думы пятого созыва по одномандатному избирательному округу № 18 Русеева Анатолия Дмитриевича,</w:t>
      </w:r>
    </w:p>
    <w:p>
      <w:pPr>
        <w:pStyle w:val="Normal"/>
        <w:ind w:firstLine="720"/>
        <w:jc w:val="both"/>
        <w:rPr>
          <w:szCs w:val="28"/>
        </w:rPr>
      </w:pPr>
      <w:r>
        <w:rPr>
          <w:szCs w:val="28"/>
        </w:rPr>
        <w:t>Железнодорожный районный суд г. Пензы У С Т А Н О В И Л:</w:t>
      </w:r>
    </w:p>
    <w:p>
      <w:pPr>
        <w:pStyle w:val="Normal"/>
        <w:ind w:firstLine="720"/>
        <w:jc w:val="both"/>
        <w:rPr>
          <w:szCs w:val="28"/>
        </w:rPr>
      </w:pPr>
      <w:r>
        <w:rPr>
          <w:szCs w:val="28"/>
        </w:rPr>
        <w:t>Кандидат в депутаты Пензенской городской Думы пятого созыва по одномандатному избирательному округу №18 Овчаренко А.И. обратился в суд с заявлением об отмене регистрации Русеева А.Д. кандидатом в депутаты Пензенской городской Думы пятого созыва по одномандатному избирательному округу №18.</w:t>
      </w:r>
    </w:p>
    <w:p>
      <w:pPr>
        <w:pStyle w:val="Normal"/>
        <w:ind w:firstLine="720"/>
        <w:jc w:val="both"/>
        <w:rPr>
          <w:szCs w:val="28"/>
        </w:rPr>
      </w:pPr>
      <w:r>
        <w:rPr>
          <w:szCs w:val="28"/>
        </w:rPr>
        <w:t>Указал, что доверенным лицом кандидата Харитоновой Н.Г. на специальный избирательный счет кандидата было внесено денежных средств 11 января 2009 года 100 рублей, 14 января 2009 года – 300 000 рублей. В приходных кассовых ордерах по названным платежам указаны паспортные данные Харитоновой Н.Г., ее подпись. Сумма в 300100 руб. превышает максимальный размер добровольного пожертвования гражданина, предусмотренного частью 9 статьи 55 Закона Пензенской области о выборах, на 250100 руб. и составляет более 5% от предельной суммы расходования средств избирательного фонда.</w:t>
      </w:r>
    </w:p>
    <w:p>
      <w:pPr>
        <w:pStyle w:val="Normal"/>
        <w:ind w:firstLine="720"/>
        <w:jc w:val="both"/>
        <w:rPr>
          <w:szCs w:val="28"/>
        </w:rPr>
      </w:pPr>
      <w:r>
        <w:rPr>
          <w:szCs w:val="28"/>
        </w:rPr>
        <w:t>Незаконно внесенные на специальный избирательный счет кандидата А.Д. Русеева денежные средства должны были быть возвращены жертвователю Н.Г. Харитоновой либо в полном объеме, либо в объеме, превышающем предельный размер пожертвования для физического лица – 280 100 руб.</w:t>
      </w:r>
    </w:p>
    <w:p>
      <w:pPr>
        <w:pStyle w:val="Normal"/>
        <w:ind w:firstLine="720"/>
        <w:jc w:val="both"/>
        <w:rPr>
          <w:szCs w:val="28"/>
        </w:rPr>
      </w:pPr>
      <w:r>
        <w:rPr>
          <w:szCs w:val="28"/>
        </w:rPr>
        <w:t>Однако в нарушение избирательного законодательства кандидат Русеев А.Д. неправомерно израсходовал на проведение своей избирательной кампании следующие суммы: 13 января 2009 года из этих средств был уплачен избирательный залог 150 000 руб., 20 января 2009 года – 200000 руб. переведено ЗАО «Телерадиокомпания Наш дом».</w:t>
      </w:r>
    </w:p>
    <w:p>
      <w:pPr>
        <w:pStyle w:val="Normal"/>
        <w:ind w:firstLine="720"/>
        <w:jc w:val="both"/>
        <w:rPr>
          <w:szCs w:val="28"/>
        </w:rPr>
      </w:pPr>
      <w:r>
        <w:rPr>
          <w:szCs w:val="28"/>
        </w:rPr>
        <w:t>Допущенные кандидатом А.Д. Русеевым нарушения закона, выразившиеся в расходовании неправомерно внесенных денежных средств для достижения определенного результата на выборах, ставят остальных зарегистрированных кандидатов в неравное положение по сравнению с ним по наличию агитационных возможностей и проведению иных избирательных действий.</w:t>
      </w:r>
    </w:p>
    <w:p>
      <w:pPr>
        <w:pStyle w:val="Normal"/>
        <w:ind w:firstLine="720"/>
        <w:jc w:val="both"/>
        <w:rPr>
          <w:szCs w:val="28"/>
        </w:rPr>
      </w:pPr>
      <w:r>
        <w:rPr>
          <w:szCs w:val="28"/>
        </w:rPr>
        <w:t xml:space="preserve"> </w:t>
      </w:r>
      <w:r>
        <w:rPr>
          <w:szCs w:val="28"/>
        </w:rPr>
        <w:t>Заявитель Овчаренко А.И. в судебное заседание не явился. От него поступило заявление с просьбой о рассмотрении дела в его отсутствии.</w:t>
      </w:r>
    </w:p>
    <w:p>
      <w:pPr>
        <w:pStyle w:val="Normal"/>
        <w:ind w:firstLine="720"/>
        <w:jc w:val="both"/>
        <w:rPr>
          <w:szCs w:val="28"/>
        </w:rPr>
      </w:pPr>
      <w:r>
        <w:rPr>
          <w:szCs w:val="28"/>
        </w:rPr>
        <w:t>Представитель Овчаренко А.И. – Белоус Ю.С., действующая на основании доверенности от 09.02.2009 года, удостоверенной и.о. нотариуса г. Пензы Китаниной В.В. (л.д. 7), заявленные требования поддержала, указав, что Харитонова Н.Г., являясь не доверенным лицом, а уполномоченным по финансовым вопросам кандидата Русеева А.Д., внесла на специальный избирательный счет кандидата 11.01.2009г. – 100 руб., 14.01.2009г.- 300 000 руб., не имея на то полномочий по доверенности от 08.01.2009 года. Доверенность Русеевым А.Д. выдана как гражданином, права кандидата он приобрел с момента регистрации. По состоянию на 05.02.2009г. незаконно израсходованная сумма составляет 280 000 руб. Заявление Овчаренко А.И. просила удовлетворить.</w:t>
      </w:r>
    </w:p>
    <w:p>
      <w:pPr>
        <w:pStyle w:val="Normal"/>
        <w:ind w:firstLine="720"/>
        <w:jc w:val="both"/>
        <w:rPr>
          <w:szCs w:val="28"/>
        </w:rPr>
      </w:pPr>
      <w:r>
        <w:rPr>
          <w:szCs w:val="28"/>
        </w:rPr>
        <w:t>Русеев А.Д. с заявлением не согласился.</w:t>
      </w:r>
    </w:p>
    <w:p>
      <w:pPr>
        <w:pStyle w:val="Normal"/>
        <w:ind w:firstLine="720"/>
        <w:jc w:val="both"/>
        <w:rPr>
          <w:szCs w:val="28"/>
        </w:rPr>
      </w:pPr>
      <w:r>
        <w:rPr>
          <w:szCs w:val="28"/>
        </w:rPr>
        <w:t>Представитель Русеева А.Д. – Харитонова Н.Г. подтвердила, что в соответствии с доверенностью она внесла указанные денежные средства на специальный избирательный счет кандидата Русеева А.Д., действовала в рамках предоставленных ей полномочий.</w:t>
      </w:r>
    </w:p>
    <w:p>
      <w:pPr>
        <w:pStyle w:val="Normal"/>
        <w:ind w:firstLine="720"/>
        <w:jc w:val="both"/>
        <w:rPr>
          <w:szCs w:val="28"/>
        </w:rPr>
      </w:pPr>
      <w:r>
        <w:rPr>
          <w:szCs w:val="28"/>
        </w:rPr>
        <w:t>Избирательная комиссия города Пензы в лице представителя Соколовой О.А., действующей на основании доверенности от 12.02.2009 года №2, в удовлетворении требования Овчаренко А.И. просила отказать.</w:t>
      </w:r>
    </w:p>
    <w:p>
      <w:pPr>
        <w:pStyle w:val="Normal"/>
        <w:ind w:firstLine="720"/>
        <w:jc w:val="both"/>
        <w:rPr>
          <w:szCs w:val="28"/>
        </w:rPr>
      </w:pPr>
      <w:r>
        <w:rPr>
          <w:szCs w:val="28"/>
        </w:rPr>
        <w:t>Выслушав лиц, участвующих в деле, заключение старшего помощника прокурора Железнодорожного района г. Пензы Урусовой Т.О., полагавшей заявление подлежащим удовлетворению, изучив материалы дела, суд приходит к следующему:</w:t>
      </w:r>
    </w:p>
    <w:p>
      <w:pPr>
        <w:pStyle w:val="Normal"/>
        <w:ind w:firstLine="720"/>
        <w:jc w:val="both"/>
        <w:rPr>
          <w:szCs w:val="28"/>
        </w:rPr>
      </w:pPr>
      <w:r>
        <w:rPr>
          <w:szCs w:val="28"/>
        </w:rPr>
        <w:t>Согласно п.3 ст. 58 Федерального закона от 12.06.2002 г. № 67-ФЗ «Об основных гарантиях избирательных прав и права на участие в референдуме граждан Российской Федерации», ч.1 ст. 55 Закона Пензенской области «О выборах депутатов представительного органа муниципального образования в Пензенской области» от 26.02.2006 г. №976-ЗПО кандидаты в депутаты представительного органа муниципального образования должны создавать собственные избирательные фонды для финансирования своей избирательной кампании. Избирательные фонды кандидатов могут создаваться за счет: а) собственных средств кандидатов – предельная сумма 500 000 руб.; б) средств, выделенных кандидату выдвинувшим его избирательным объединением - предельная сумма 500 000 руб.; в) добровольных пожертвований граждан - предельная сумма одного пожертвования одного гражданина не должна превышать 20 000 руб.; г) добровольных пожертвований юридических лиц – предельная сумма пожертвований не должна превышать 70 000 руб.; д) средств, выделенных кандидату соответствующей избирательной комиссией, в случае, если это предусмотрено законом. В случаях, установленных законом, кандидаты обязаны назначать уполномоченных представителей по финансовым вопросам. Регистрация уполномоченных представителей по финансовым вопросам осуществляется комиссиями в порядке, установленном законом.</w:t>
      </w:r>
    </w:p>
    <w:p>
      <w:pPr>
        <w:pStyle w:val="Normal"/>
        <w:ind w:firstLine="720"/>
        <w:jc w:val="both"/>
        <w:rPr>
          <w:szCs w:val="28"/>
        </w:rPr>
      </w:pPr>
      <w:r>
        <w:rPr>
          <w:szCs w:val="28"/>
        </w:rPr>
        <w:t>Согласно ст.55 ч3. Закона Пензенской области от 26.02.2006г. №976-ЗПО «О выборах депутатов представительного органа муниципального образования в Пензенской области» кандидат вправе назначить уполномоченного представителя по финансовым вопросам. Уполномоченный представитель по финансовым вопросам осуществляет свои полномочия на основании нотариально удостоверенной и оформленной в установленном законом порядке доверенности, которая выдается кандидатом и в которой указывается фамилия, имя,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полномочия уполномоченного представителя. Регистрация уполномоченного представителя кандидата по финансовым вопросам осуществляется избирательной комиссией на основании письменного заявления кандидата и указанной доверенности при предъявлении уполномоченным представителем кандидата паспорта или документа, заменяющего паспорт гражданина.</w:t>
      </w:r>
    </w:p>
    <w:p>
      <w:pPr>
        <w:pStyle w:val="Normal"/>
        <w:ind w:firstLine="720"/>
        <w:jc w:val="both"/>
        <w:rPr>
          <w:szCs w:val="28"/>
        </w:rPr>
      </w:pPr>
      <w:r>
        <w:rPr>
          <w:szCs w:val="28"/>
        </w:rPr>
        <w:t>В соответствии с постановлением Избирательной комиссии Пензенской области от 25.07.2008 года № 42/258, утвердившим порядок открытия, ведения и закрытия специальных счетов, учета и отчетности о поступлении и расходовании средств избирательного фонда кандидата при проведении выборов депутатов представительного органа муниципального образования (п.1.3.) при назначении уполномоченного представителя по финансовым вопросам кандидат может передать ему следующие полномочия: открытие специального избирательного счета, распоряжение средствами избирательного фонда, включая возврат денежных средств, учет средств избирательного фонда, контроль за их поступлением и расходованием и иные полномочия, в том числе право подписи на расчетных документах и т.д.</w:t>
      </w:r>
    </w:p>
    <w:p>
      <w:pPr>
        <w:pStyle w:val="Normal"/>
        <w:ind w:firstLine="720"/>
        <w:jc w:val="both"/>
        <w:rPr>
          <w:szCs w:val="28"/>
        </w:rPr>
      </w:pPr>
      <w:r>
        <w:rPr>
          <w:szCs w:val="28"/>
        </w:rPr>
        <w:t>Из оглашенного в судебном заседании подтверждения Избирательной комиссии города Пензы от 9 января 2009 года № 131 следует, что уведомление и документы о выдвижении кандидата в депутаты Пензенской городской Думы пятого созыва Русеева А.Д. получены 9 января 2009 года.</w:t>
      </w:r>
    </w:p>
    <w:p>
      <w:pPr>
        <w:pStyle w:val="Normal"/>
        <w:ind w:firstLine="720"/>
        <w:jc w:val="both"/>
        <w:rPr/>
      </w:pPr>
      <w:r>
        <w:rPr>
          <w:szCs w:val="28"/>
        </w:rPr>
        <w:t>Из материалов дела следует, что постановлением Избирательной комиссии города Пензы от 14 января 2009 года №27/305 Русеев А.Д. зарегистрирован кандидатом в депутаты Пензенской городской Думы, выдвинутым в порядке самовыдвижения по одномандатному избирательному округу № 18, на основании внесенного в избирательную комиссию города Пензы избирательного залога.</w:t>
      </w:r>
    </w:p>
    <w:p>
      <w:pPr>
        <w:pStyle w:val="Normal"/>
        <w:ind w:firstLine="720"/>
        <w:jc w:val="both"/>
        <w:rPr>
          <w:szCs w:val="28"/>
        </w:rPr>
      </w:pPr>
      <w:r>
        <w:rPr>
          <w:szCs w:val="28"/>
        </w:rPr>
        <w:t>Постановлением Избирательной комиссии города Пензы №24/288 от 10 января 2009 года Харитонова Н.Г. зарегистрирована уполномоченным представителем по финансовым вопросам кандидата в депутаты Пензенской городской Думы пятого созыва по одномандатному избирательному округу № 18.</w:t>
      </w:r>
    </w:p>
    <w:p>
      <w:pPr>
        <w:pStyle w:val="Normal"/>
        <w:ind w:firstLine="720"/>
        <w:jc w:val="both"/>
        <w:rPr>
          <w:szCs w:val="28"/>
        </w:rPr>
      </w:pPr>
      <w:r>
        <w:rPr>
          <w:szCs w:val="28"/>
        </w:rPr>
        <w:t>08 января 2009 года Русеевым А.Д. выдана Харитоновой Н.Г. доверенность о наделении ее правами уполномоченного представителя по финансовым вопросам, связанным с участием в выборах депутата представительного органа муниципального образования и правом совершать все необходимые действия в пределах указанных полномочий: а) открытие и закрытие специального избирательно счета; б) распоряжение денежными средствами избирательного фонда, включая их возврат; в) учет денежных средств избирательного фонда, контроль за их поступлением и расходованием; г) представление избирательной комиссии финансовых и других документов о поступлениях и произведенных затратах; д) заключать и расторгать договоры; е) ставить подпись на финансовых документах; з) представлять интересы как кандидата в депутаты представительного органа муниципального образования в государственных органах.</w:t>
      </w:r>
    </w:p>
    <w:p>
      <w:pPr>
        <w:pStyle w:val="Normal"/>
        <w:ind w:firstLine="720"/>
        <w:jc w:val="both"/>
        <w:rPr>
          <w:szCs w:val="28"/>
        </w:rPr>
      </w:pPr>
      <w:r>
        <w:rPr>
          <w:szCs w:val="28"/>
        </w:rPr>
        <w:t>Таким образом, согласно доверенности на имя финансового уполномоченного Харитоновой Н.Г. от 08.01.2009 г., удостоверенной нотариусом города Пензы Н.В. Малашиной, реестровый номер 1-4, полномочиями по внесению денежных средств от имени Русеева А.Д. она не наделена, а, следовательно, она не вправе была вносить денежные средства от имени кандидата в депутаты Русеева А.Д. на его специальный избирательный счет.</w:t>
      </w:r>
    </w:p>
    <w:p>
      <w:pPr>
        <w:pStyle w:val="Normal"/>
        <w:ind w:firstLine="720"/>
        <w:jc w:val="both"/>
        <w:rPr>
          <w:szCs w:val="28"/>
        </w:rPr>
      </w:pPr>
      <w:r>
        <w:rPr>
          <w:szCs w:val="28"/>
        </w:rPr>
        <w:t>Кроме того, по мнению суда, полномочиями по назначению Харитоновой Н.Г. уполномоченным представителем по финансовым вопросам Русеев А.Д. не обладал, поскольку на момент выдачи доверенности Русеев А.Д. кандидатом в депутаты не являлся, так как выдвижение его в качестве депутата состоялось 9 января 2009 года.</w:t>
      </w:r>
    </w:p>
    <w:p>
      <w:pPr>
        <w:pStyle w:val="Normal"/>
        <w:ind w:firstLine="720"/>
        <w:jc w:val="both"/>
        <w:rPr>
          <w:szCs w:val="28"/>
        </w:rPr>
      </w:pPr>
      <w:r>
        <w:rPr>
          <w:szCs w:val="28"/>
        </w:rPr>
        <w:t>Между тем, из копии приходного кассового ордера №487-1 от 11.01.2009 г. видно, что от Харитоновой Н.Г. на специальный избирательный счет кандидата Русеева А.Д. поступило 100 руб. В ордере указано: «От представителя Харитоновой Н.Г. 100 руб., получатель - Русев А.Д., источник поступления – открытие счета, предъявлен паспорт гражданина РФ, его номер, дата выдачи, кем выдан, имеется подпись вносителя Харитоновой Н.Г.» (л.д. 11); из копии приходного кассового ордера №693-4 от 14.01.2009 г. следует, что Харитонова Н.Г. внесла на специальный избирательный счет кандидата Русеева А.Д. 300 000 руб., получатель - Русеев А.Д., источник поступления – дополнительный взнос, представитель Харитонова Н.Г., предъявлен паспорт гражданина РФ, его номер, дата выдачи, кем выдан, имеется подпись вносителя Харитоновой Н.Г. (л.д.11).</w:t>
      </w:r>
    </w:p>
    <w:p>
      <w:pPr>
        <w:pStyle w:val="Normal"/>
        <w:ind w:firstLine="720"/>
        <w:jc w:val="both"/>
        <w:rPr>
          <w:szCs w:val="28"/>
        </w:rPr>
      </w:pPr>
      <w:r>
        <w:rPr>
          <w:szCs w:val="28"/>
        </w:rPr>
        <w:t>В судебном заседании Русеев А.Д. подтвердил, что денежные средства в сумме 150 000 руб. 13 января 2009 года он внес лично, а в сумме 300 000 руб. он передал лично Харитоновой Н.Г. и с момента их передачи они являются средствами избирательного фонда.</w:t>
      </w:r>
    </w:p>
    <w:p>
      <w:pPr>
        <w:pStyle w:val="Normal"/>
        <w:ind w:firstLine="720"/>
        <w:jc w:val="both"/>
        <w:rPr>
          <w:szCs w:val="28"/>
        </w:rPr>
      </w:pPr>
      <w:r>
        <w:rPr>
          <w:szCs w:val="28"/>
        </w:rPr>
        <w:t>Лицами, участвующими в деле, в том числе Русеевым А.Д. не оспаривалось, что Русеевым А.Д. внесенные денежные средства были использованы, а именно за период с 13 января 2009 года по 05 февраля 2009 года было проведено три платежа с избирательного счета: 11.01.2009г. – 100 руб., открытие избирательного счета, 20.01.2009 г. – 200 000 руб., в ЗАО Телерадиокомпания «Наш дом», 05.02.2009 – 50000 руб., в ООО «Курьер», общая сумма которых составила 250 000 руб., остаток составил 50 000 руб., таким образом из незаконно внесенных 300100 руб. было израсходовано кандидатом на избирательную кампанию 250 100 руб. Тем самым кандидат в депутаты Русеев А.Д. использовал в целях достижения определенного результата на выборах денежные средства помимо собственного избирательного фонда.</w:t>
      </w:r>
    </w:p>
    <w:p>
      <w:pPr>
        <w:pStyle w:val="Normal"/>
        <w:ind w:firstLine="720"/>
        <w:jc w:val="both"/>
        <w:rPr>
          <w:szCs w:val="28"/>
        </w:rPr>
      </w:pPr>
      <w:r>
        <w:rPr>
          <w:szCs w:val="28"/>
        </w:rPr>
        <w:t>Согласно подпунтку «б» пункта 7 ст.76 ФЗ «Об основных гарантиях избирательных прав и права на участие в референдуме граждан РФ»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 в случае использования кандидатом, их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ind w:firstLine="720"/>
        <w:jc w:val="both"/>
        <w:rPr>
          <w:szCs w:val="28"/>
        </w:rPr>
      </w:pPr>
      <w:r>
        <w:rPr>
          <w:szCs w:val="28"/>
        </w:rPr>
        <w:t>Поскольку размер использованных кандидатом в целях достижения определенного результата на выборах денежных средств помимо средств собственного избирательного фонда превысил 5 процентов от предельного размера расходования средств избирательного фонда, установленного законом, имеются основания для отмены регистрации Русеева А.Д. в соответствии с подп. «б» ст. 76 ФЗ «Об основных гарантиях избирательных прав и права на участие в референдуме граждан РФ».</w:t>
      </w:r>
    </w:p>
    <w:p>
      <w:pPr>
        <w:pStyle w:val="Normal"/>
        <w:ind w:firstLine="720"/>
        <w:jc w:val="both"/>
        <w:rPr>
          <w:szCs w:val="28"/>
        </w:rPr>
      </w:pPr>
      <w:r>
        <w:rPr>
          <w:szCs w:val="28"/>
        </w:rPr>
        <w:t>Ссылку Русеева А.Д. и его представителей на мнение представителя Сбербанка о законности принятия денег, что банком деньги были приняты, что он подтвердил в судебном заседании полномочия Харитоновой Н.Г. на внесение денежных средств от его имени не могут быть приняты во внимание, поскольку не вытекают из действующего законодательства.</w:t>
      </w:r>
    </w:p>
    <w:p>
      <w:pPr>
        <w:pStyle w:val="Normal"/>
        <w:ind w:firstLine="720"/>
        <w:jc w:val="both"/>
        <w:rPr>
          <w:szCs w:val="28"/>
        </w:rPr>
      </w:pPr>
      <w:r>
        <w:rPr>
          <w:szCs w:val="28"/>
        </w:rPr>
        <w:t>Постановлением Избирательной комиссии Пензенской области от 25.07.2008 г. №42/258 установлен порядок открытия, ведения и закрытия специальных счетов, учета и отчетности о поступлении и расходовании средств избирательного фонда кандидата при проведении выборов депутатов представительного органа муниципального образования, в соответствии с п.6.12  которого  избирательная комиссия муниципального образования осуществляет контроль за порядком формирования и расходования средств избирательных фондов. Однако обязанность комиссии сообщить кандидату в письменном виде незамедлительно наступает лишь при поступлении сведений о перечислении добровольных пожертвований с нарушением пунктов 6.2 и 6.10 настоящего порядка. В данном случае имело место внесение денежных средств на специальный избирательный счет лицом, не имеющим на то полномочий, и использование этих денежных средств, в связи с чем ссылка на то, что избирательная комиссия не предупреждала кандидата о допущенном нарушении, правового значения не имеет. Согласно п. 6.16 установленного порядка кандидат обязан вести учет поступления и расходования средств избирательного фонда по установленной форме.</w:t>
      </w:r>
    </w:p>
    <w:p>
      <w:pPr>
        <w:pStyle w:val="Normal"/>
        <w:ind w:firstLine="720"/>
        <w:jc w:val="both"/>
        <w:rPr>
          <w:szCs w:val="28"/>
        </w:rPr>
      </w:pPr>
      <w:r>
        <w:rPr>
          <w:szCs w:val="28"/>
        </w:rPr>
        <w:t xml:space="preserve">Согласно п.14.1 утвержденной 08.10.2004 г. Избирательной комиссией Пензенской области Инструкции о порядке формирования и расходования денежных средств ответственность за нарушения формирования и использования фонда… несет лично кандидат. </w:t>
      </w:r>
    </w:p>
    <w:p>
      <w:pPr>
        <w:pStyle w:val="Normal"/>
        <w:ind w:firstLine="720"/>
        <w:jc w:val="both"/>
        <w:rPr>
          <w:szCs w:val="28"/>
        </w:rPr>
      </w:pPr>
      <w:r>
        <w:rPr>
          <w:szCs w:val="28"/>
        </w:rPr>
        <w:t>На основании изложенного и, руководствуясь ст.194-199 ГПК РФ, суд</w:t>
      </w:r>
    </w:p>
    <w:p>
      <w:pPr>
        <w:pStyle w:val="Normal"/>
        <w:ind w:firstLine="720"/>
        <w:jc w:val="center"/>
        <w:rPr>
          <w:szCs w:val="28"/>
        </w:rPr>
      </w:pPr>
      <w:r>
        <w:rPr>
          <w:szCs w:val="28"/>
        </w:rPr>
        <w:t>Р Е Ш И Л :</w:t>
      </w:r>
    </w:p>
    <w:p>
      <w:pPr>
        <w:pStyle w:val="Normal"/>
        <w:ind w:firstLine="720"/>
        <w:jc w:val="both"/>
        <w:rPr>
          <w:szCs w:val="28"/>
        </w:rPr>
      </w:pPr>
      <w:r>
        <w:rPr>
          <w:szCs w:val="28"/>
        </w:rPr>
        <w:t>Заявление Овчаренко Анатолия Ивановича об отмене регистрации кандидата в депутаты Пензенской городской Думы пятого созыва по одномандатному избирательному округу № 18 Русеева Анатолия Дмитриевича удовлетворить.</w:t>
      </w:r>
    </w:p>
    <w:p>
      <w:pPr>
        <w:pStyle w:val="Normal"/>
        <w:ind w:firstLine="720"/>
        <w:jc w:val="both"/>
        <w:rPr>
          <w:szCs w:val="28"/>
        </w:rPr>
      </w:pPr>
      <w:r>
        <w:rPr>
          <w:szCs w:val="28"/>
        </w:rPr>
        <w:t>Отменить регистрацию кандидата в депутаты Пензенской городской Думы пятого созыва по одномандатному избирательному округу № 18 Русеева Анатолия Дмитриевича.</w:t>
      </w:r>
    </w:p>
    <w:p>
      <w:pPr>
        <w:pStyle w:val="Normal"/>
        <w:ind w:firstLine="720"/>
        <w:jc w:val="both"/>
        <w:rPr>
          <w:szCs w:val="28"/>
        </w:rPr>
      </w:pPr>
      <w:r>
        <w:rPr>
          <w:szCs w:val="28"/>
        </w:rPr>
        <w:t>Решение может быть обжаловано в Пензенской областной суд в течение 5 дней с момента принятия.</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58:00Z</dcterms:created>
  <dc:creator>Customer</dc:creator>
  <dc:description/>
  <cp:keywords/>
  <dc:language>en-US</dc:language>
  <cp:lastModifiedBy>Customer</cp:lastModifiedBy>
  <dcterms:modified xsi:type="dcterms:W3CDTF">2010-02-19T14:58:00Z</dcterms:modified>
  <cp:revision>1</cp:revision>
  <dc:subject/>
  <dc:title>Решение  Железнодорожного районного суда г</dc:title>
</cp:coreProperties>
</file>