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пределение судебной коллегии по гражданским делам Ростовского областного суда по делу №33–4264</w:t>
      </w:r>
    </w:p>
    <w:p>
      <w:pPr>
        <w:pStyle w:val="Normal"/>
        <w:rPr>
          <w:b/>
          <w:b/>
        </w:rPr>
      </w:pPr>
      <w:r>
        <w:rPr>
          <w:b/>
        </w:rPr>
      </w:r>
    </w:p>
    <w:p>
      <w:pPr>
        <w:pStyle w:val="Normal"/>
        <w:ind w:firstLine="540"/>
        <w:jc w:val="both"/>
        <w:rPr/>
      </w:pPr>
      <w:r>
        <w:rPr/>
        <w:t>13 мая 2005 г. судебная коллегия по гражданским делам Ростовского областного суда в составе председательствующего судьи Монако И.В., судей Охнянской Л.Н., Будаева В.В., с участием прокурора Прищенко Г.И., заслушав в судебном заседании по докладу судьи Охнянской Л.Н. дело по кассационной жалобе представителя Меджидова Мурада Бадрутдиновича на решение Ворошиловского районного суда г. Ростова-на-Дону  от 29 апреля 2005 г.,</w:t>
      </w:r>
    </w:p>
    <w:p>
      <w:pPr>
        <w:pStyle w:val="Normal"/>
        <w:ind w:firstLine="540"/>
        <w:rPr/>
      </w:pPr>
      <w:r>
        <w:rPr/>
      </w:r>
    </w:p>
    <w:p>
      <w:pPr>
        <w:pStyle w:val="Normal"/>
        <w:jc w:val="center"/>
        <w:rPr/>
      </w:pPr>
      <w:r>
        <w:rPr/>
        <w:t>установила:</w:t>
      </w:r>
    </w:p>
    <w:p>
      <w:pPr>
        <w:pStyle w:val="Normal"/>
        <w:rPr/>
      </w:pPr>
      <w:r>
        <w:rPr/>
      </w:r>
    </w:p>
    <w:p>
      <w:pPr>
        <w:pStyle w:val="Normal"/>
        <w:ind w:firstLine="540"/>
        <w:jc w:val="both"/>
        <w:rPr/>
      </w:pPr>
      <w:r>
        <w:rPr/>
        <w:t xml:space="preserve">Меджидов М.Б., зарегистрированный  кандидат в депутаты городской Думы г. Ростова-на-Дону, обратился в суд с заявлением о признании незаконным постановления № 7V26 от 18.04.2005 г. окружной избирательной комиссии Ворошиловского одномандатного избирательного округа № 5 по выборам депутатов городской Думы четвертного созыва и отмене регистрации Логинова С.И., сославшись на следующие обстоятельства. Логинов С.И. представил в избирательную комиссию подписные листы, первый финансовый отчет кандидата, протокол об итогах сбора подписей избирателей, информацию об изменениях в сведениях о кандидате. Первый финансовый отчет был представлен кандидатом не по форме, предусмотренной инструкцией о порядке формирования и расходов денежных средств избирательных фондов кандидатов при проведении выборов депутатов представительных органов местного самоуправления в Ростовской области. Не приложены сведения, предусмотренные приложением № 4 «Учет поступления и расходования денежных средств избирательного фонда кандидата». </w:t>
      </w:r>
    </w:p>
    <w:p>
      <w:pPr>
        <w:pStyle w:val="Normal"/>
        <w:ind w:firstLine="540"/>
        <w:jc w:val="both"/>
        <w:rPr/>
      </w:pPr>
      <w:r>
        <w:rPr/>
        <w:t>Представление указанных сведений по установленной форме позднее, по мнению заявителя, является неправомерным, и комиссия должна была либо отказать в принятии документов, либо отказать Логинову С.И. в регистрации. Кроме того, комиссией не были достоверно проверены сведения об избирателях, так как не все отобранные подписи направлялись для проверки достоверности сведений об избирателях в органы внутренних дел.</w:t>
      </w:r>
    </w:p>
    <w:p>
      <w:pPr>
        <w:pStyle w:val="Normal"/>
        <w:ind w:firstLine="540"/>
        <w:jc w:val="both"/>
        <w:rPr/>
      </w:pPr>
      <w:r>
        <w:rPr/>
        <w:t>Представитель ОИК № 5 по Ворошиловскому району г. Ростова-на-Дону заявленные требования считал необоснованными.</w:t>
      </w:r>
    </w:p>
    <w:p>
      <w:pPr>
        <w:pStyle w:val="Normal"/>
        <w:ind w:firstLine="540"/>
        <w:jc w:val="both"/>
        <w:rPr/>
      </w:pPr>
      <w:r>
        <w:rPr/>
        <w:t>Логинов С.И. в судебном заседании заявленные требования не признал. Решением суда в удовлетворении заявления Меджидова М.Б. об отмене постановления окружной избирательной комиссии Ворошиловского одномандатного избирательного округа № 5 о регистрации Логинова С.И. кандидатом в депутаты Ростовской-на-Дону городской Думы отказано.</w:t>
      </w:r>
    </w:p>
    <w:p>
      <w:pPr>
        <w:pStyle w:val="Normal"/>
        <w:ind w:firstLine="540"/>
        <w:jc w:val="both"/>
        <w:rPr/>
      </w:pPr>
      <w:r>
        <w:rPr/>
        <w:t>Представитель Меджидова М.Б., действующий на основании доверенности, в кассационной жалобе просит отменить решение суда, считая его незаконным и необоснованным. В жалобе указывается, что суд неправильно истолковал закон. Логиновым С.И. не был представлен первый финансовый отчет со всеми приложениями, предусмотренными инструкцией и по определенной форме. Кроме того, не были достоверно проверены комиссией сведений об избирателях, что судом не принято во внимание.</w:t>
      </w:r>
    </w:p>
    <w:p>
      <w:pPr>
        <w:pStyle w:val="Normal"/>
        <w:ind w:firstLine="540"/>
        <w:jc w:val="both"/>
        <w:rPr/>
      </w:pPr>
      <w:r>
        <w:rPr/>
        <w:t>Рассмотрев материалы дела, обсудив доводы жалобы, выслушав объяснения представителя Меджидова М.Б. Ивлева В.И., действующего на основании доверенности от 26.04.2005 г., представителя ОИК № 5 Ворошиловского района г. Ростова-на-Дону Полухиной М.Е., действующей по доверенности от 15.04.2005 г., заключение прокурора, полагавшего решение оставить без изменения, судебная коллегия не находит оснований для отмены решения суда.</w:t>
      </w:r>
    </w:p>
    <w:p>
      <w:pPr>
        <w:pStyle w:val="Normal"/>
        <w:ind w:firstLine="540"/>
        <w:jc w:val="both"/>
        <w:rPr/>
      </w:pPr>
      <w:r>
        <w:rPr/>
        <w:t>Как видно из материалов дела и установлено судом, 18.04.2005 г. окружной избирательной комиссией Ворошиловского одномандатного избирательного округа № 5 принято постановление о регистрации кандидата в депутаты Ростовской-на-Дону городской Думы Логинова С.И.</w:t>
      </w:r>
    </w:p>
    <w:p>
      <w:pPr>
        <w:pStyle w:val="Normal"/>
        <w:ind w:firstLine="540"/>
        <w:jc w:val="both"/>
        <w:rPr/>
      </w:pPr>
      <w:r>
        <w:rPr/>
        <w:t xml:space="preserve">В соответствии со ст.25 Областного закона Ростовской области № 21-ЗС от 24.09.2003 г. (в редакции от 14.03.2005 г.) «О выборах депутатов представительных органов местного самоуправления в Ростовской области» для регистрации кандидата кандидат, уполномоченный представитель избирательного объединения, избирательного блока, выдвинувшего кандидата, не позднее, чем за 43 дня до дня голосования до 18 час., представляют в соответствующую окружную комиссию следующие избирательные документы: </w:t>
      </w:r>
    </w:p>
    <w:p>
      <w:pPr>
        <w:pStyle w:val="Normal"/>
        <w:ind w:firstLine="540"/>
        <w:jc w:val="both"/>
        <w:rPr/>
      </w:pPr>
      <w:r>
        <w:rPr/>
        <w:t xml:space="preserve">а) подписные листы с подписями избирателей в поддержку выдвижения кандидата (если в поддержку выдвижения кандидата производился сбор подписей); </w:t>
      </w:r>
    </w:p>
    <w:p>
      <w:pPr>
        <w:pStyle w:val="Normal"/>
        <w:ind w:firstLine="540"/>
        <w:jc w:val="both"/>
        <w:rPr/>
      </w:pPr>
      <w:r>
        <w:rPr/>
        <w:t xml:space="preserve">б) протокол об итогах сбора подписей избирателей по форме, установленной Избирательной комиссией Ростовской области; </w:t>
      </w:r>
    </w:p>
    <w:p>
      <w:pPr>
        <w:pStyle w:val="Normal"/>
        <w:ind w:firstLine="540"/>
        <w:jc w:val="both"/>
        <w:rPr/>
      </w:pPr>
      <w:r>
        <w:rPr/>
        <w:t xml:space="preserve">в) информацию об изменениях в сведениях о кандидате, ранее представленных в соответствии с п. 2 ст. 21 настоящего Областного закона, либо об отсутствии изменений в указанных сведениях; </w:t>
      </w:r>
    </w:p>
    <w:p>
      <w:pPr>
        <w:pStyle w:val="Normal"/>
        <w:ind w:firstLine="540"/>
        <w:jc w:val="both"/>
        <w:rPr/>
      </w:pPr>
      <w:r>
        <w:rPr/>
        <w:t>г) первый финансовый отчет кандидата.</w:t>
      </w:r>
    </w:p>
    <w:p>
      <w:pPr>
        <w:pStyle w:val="Normal"/>
        <w:ind w:firstLine="540"/>
        <w:jc w:val="both"/>
        <w:rPr/>
      </w:pPr>
      <w:r>
        <w:rPr/>
        <w:t>Регистрация кандидата осуществляется при наличии составленного в соответствии со ст. 21 п. 2 Областного закона заявления кандидата о согласии баллотироваться по данному избирательному округу и сведений, представленных в соответствии со п. З ст. 21 Областного закона, а кроме этого, при наличии необходимого количества собранных в поддержку кандидата подписей избирателей.</w:t>
      </w:r>
    </w:p>
    <w:p>
      <w:pPr>
        <w:pStyle w:val="Normal"/>
        <w:ind w:firstLine="540"/>
        <w:jc w:val="both"/>
        <w:rPr/>
      </w:pPr>
      <w:r>
        <w:rPr/>
        <w:t xml:space="preserve">Признавая регистрацию Логинова С.И. правомерной, суд указал, что инструкция о порядке формирования и расходования денежных средств носит рекомендательный характер, и в случае представления сведений не в точном соответствии с формами, рекомендованными Инструкцией, данное обстоятельство не является основанием для отказа в регистрации кандидата. Кроме того, судом было установлено, что Логинов С.И. представил сведения об учете поступления и расходования денежных средств избирательного фонда кандидата в виде банковской выписки, а впоследствии представил указанные сведения в виде формы, рекомендованной Инструкцией. </w:t>
      </w:r>
    </w:p>
    <w:p>
      <w:pPr>
        <w:pStyle w:val="Normal"/>
        <w:ind w:firstLine="540"/>
        <w:jc w:val="both"/>
        <w:rPr/>
      </w:pPr>
      <w:r>
        <w:rPr/>
        <w:t>Что же касается доводов жалобы о том, что не были проверены на достоверность сведения об избирателях, то они также не могут быть приняты во внимание.</w:t>
      </w:r>
    </w:p>
    <w:p>
      <w:pPr>
        <w:pStyle w:val="Normal"/>
        <w:jc w:val="both"/>
        <w:rPr/>
      </w:pPr>
      <w:r>
        <w:rPr/>
        <w:t>В соответствии со ст. 26 Областного закона для установления сведений, содержащихся в подписных листах, комиссии вправе использовать государственную систему регистрации (учета) избирателей, участников референдума (ГАС «Выборы»), что и было комиссией сделано. После получения протокола проверки ГАС «Выборы» ОИК № 5 Ворошиловского района г. Ростова-на-Дону  обратилась в областное адресное бюро, которое представило адресные справки. На основании данных проверок была составлена дефектная ведомость и протокол об итогах проверки подписных листов. Из отобранных для проверки 86 подписей было признано недействительными 12. Следовательно, оснований для отказа в регистрации Логинова С.И. не имелось.</w:t>
      </w:r>
    </w:p>
    <w:p>
      <w:pPr>
        <w:pStyle w:val="Normal"/>
        <w:ind w:firstLine="540"/>
        <w:jc w:val="both"/>
        <w:rPr/>
      </w:pPr>
      <w:r>
        <w:rPr/>
        <w:t>В соответствии с пп. «а» п. 5 ст. 76 ФЗ «Об основных гарантиях избирательных прав и права на участие в референдуме граждан РФ»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том числе в случае  вновь открывшихся обстоятельств, являющихся основанием для отказа в регистрации, предусмотренным п. 23 ст. 38 указанного ФЗ.</w:t>
      </w:r>
    </w:p>
    <w:p>
      <w:pPr>
        <w:pStyle w:val="Normal"/>
        <w:ind w:firstLine="540"/>
        <w:jc w:val="both"/>
        <w:rPr/>
      </w:pPr>
      <w:r>
        <w:rPr/>
        <w:t>Исходя из указанных норм избирательного законодательства, правильным является вывод суда о правомерности регистрации Логинова С.И. кандидатом в депутаты. Логиновым С.И. были представлены для регистрации все документы, перечисленные как в ФЗ «Об основных гарантиях...», так и в Областном законе «О выборах депутатов представительных органов местного самоуправления в Ростовской области». Количество представленных и проверенных подписей было достаточным для его регистрации.</w:t>
      </w:r>
    </w:p>
    <w:p>
      <w:pPr>
        <w:pStyle w:val="Normal"/>
        <w:ind w:firstLine="540"/>
        <w:jc w:val="both"/>
        <w:rPr/>
      </w:pPr>
      <w:r>
        <w:rPr/>
        <w:t>Кроме того, изложенные выше обстоятельства, не относятся для заявителя к категории вновь открывшихся обстоятельств, по смыслу ст. 76 ФЗ «Об основных гарантиях...».</w:t>
      </w:r>
    </w:p>
    <w:p>
      <w:pPr>
        <w:pStyle w:val="Normal"/>
        <w:ind w:firstLine="540"/>
        <w:jc w:val="both"/>
        <w:rPr/>
      </w:pPr>
      <w:r>
        <w:rPr/>
        <w:t>Доводы жалобы служили предметом рассмотрения судом первой инстанции, им дана надлежащая правовая оценка. При рассмотрении дела судом правильно применен материальный закон, нарушений процессуального закона допущено не было.</w:t>
      </w:r>
    </w:p>
    <w:p>
      <w:pPr>
        <w:pStyle w:val="Normal"/>
        <w:ind w:firstLine="540"/>
        <w:jc w:val="both"/>
        <w:rPr/>
      </w:pPr>
      <w:r>
        <w:rPr/>
        <w:t>На основании изложенного, руководствуясь ст. 360, 361, 366 ГПК РФ, судебная коллегия</w:t>
      </w:r>
    </w:p>
    <w:p>
      <w:pPr>
        <w:pStyle w:val="Normal"/>
        <w:jc w:val="center"/>
        <w:rPr/>
      </w:pPr>
      <w:r>
        <w:rPr/>
      </w:r>
    </w:p>
    <w:p>
      <w:pPr>
        <w:pStyle w:val="Normal"/>
        <w:jc w:val="center"/>
        <w:rPr/>
      </w:pPr>
      <w:r>
        <w:rPr/>
        <w:t>определила:</w:t>
      </w:r>
    </w:p>
    <w:p>
      <w:pPr>
        <w:pStyle w:val="Normal"/>
        <w:jc w:val="center"/>
        <w:rPr/>
      </w:pPr>
      <w:r>
        <w:rPr/>
      </w:r>
    </w:p>
    <w:p>
      <w:pPr>
        <w:pStyle w:val="Normal"/>
        <w:ind w:firstLine="540"/>
        <w:jc w:val="both"/>
        <w:rPr/>
      </w:pPr>
      <w:r>
        <w:rPr/>
        <w:t>решение Ворошиловского районного суда г. Ростова-на-Дону от 29 апреля 2005 г. оставить без изменения, а кассационную жалобу представителя Меджидова Мурада Бадрутдиновича – без удовлетворения.</w:t>
      </w:r>
    </w:p>
    <w:p>
      <w:pPr>
        <w:pStyle w:val="Normal"/>
        <w:rPr/>
      </w:pPr>
      <w:r>
        <w:rPr/>
      </w:r>
    </w:p>
    <w:p>
      <w:pPr>
        <w:pStyle w:val="Normal"/>
        <w:rPr/>
      </w:pPr>
      <w:r>
        <w:rPr/>
        <w:t>Председательствующий Судья                                                     Монако И.В.</w:t>
      </w:r>
    </w:p>
    <w:p>
      <w:pPr>
        <w:pStyle w:val="Normal"/>
        <w:rPr/>
      </w:pPr>
      <w:r>
        <w:rPr/>
        <w:t>Судьи                                                                                               Охнянская Л.Н., Будаев В.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46:00Z</dcterms:created>
  <dc:creator>Избирательная комиссия РО</dc:creator>
  <dc:description/>
  <cp:keywords/>
  <dc:language>en-US</dc:language>
  <cp:lastModifiedBy>Избирательная комиссия РО</cp:lastModifiedBy>
  <dcterms:modified xsi:type="dcterms:W3CDTF">2007-02-05T14:46:00Z</dcterms:modified>
  <cp:revision>1</cp:revision>
  <dc:subject/>
  <dc:title>Определение судебной коллегии по гражданским делам Ростовского областного суда по делу №33–4264</dc:title>
</cp:coreProperties>
</file>