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br/>
        <w:t>СВЕРДЛОВСКИЙ ОБЛАСТНОЙ СУД</w:t>
      </w:r>
    </w:p>
    <w:p>
      <w:pPr>
        <w:pStyle w:val="Normal"/>
        <w:rPr>
          <w:b/>
          <w:b/>
          <w:sz w:val="28"/>
          <w:szCs w:val="28"/>
        </w:rPr>
      </w:pPr>
      <w:r>
        <w:rPr>
          <w:b/>
          <w:sz w:val="28"/>
          <w:szCs w:val="28"/>
        </w:rPr>
      </w:r>
    </w:p>
    <w:p>
      <w:pPr>
        <w:pStyle w:val="Normal"/>
        <w:jc w:val="right"/>
        <w:rPr/>
      </w:pPr>
      <w:r>
        <w:rPr>
          <w:sz w:val="28"/>
          <w:szCs w:val="28"/>
        </w:rPr>
        <w:t>Мотивированное решение изготовлено</w:t>
        <w:br/>
        <w:t>12 октября 2004 года.</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ИМЕНЕМ РОССИЙСКОЙ ФЕДЕРАЦИИ</w:t>
      </w:r>
    </w:p>
    <w:p>
      <w:pPr>
        <w:pStyle w:val="Normal"/>
        <w:rPr>
          <w:b/>
          <w:b/>
          <w:sz w:val="28"/>
          <w:szCs w:val="28"/>
        </w:rPr>
      </w:pPr>
      <w:r>
        <w:rPr>
          <w:b/>
          <w:sz w:val="28"/>
          <w:szCs w:val="28"/>
        </w:rPr>
      </w:r>
    </w:p>
    <w:p>
      <w:pPr>
        <w:pStyle w:val="Normal"/>
        <w:rPr>
          <w:sz w:val="28"/>
          <w:szCs w:val="28"/>
        </w:rPr>
      </w:pPr>
      <w:r>
        <w:rPr>
          <w:sz w:val="28"/>
          <w:szCs w:val="28"/>
        </w:rPr>
        <w:t>07 октября 2004 года</w:t>
      </w:r>
    </w:p>
    <w:p>
      <w:pPr>
        <w:pStyle w:val="Normal"/>
        <w:rPr>
          <w:sz w:val="28"/>
          <w:szCs w:val="28"/>
        </w:rPr>
      </w:pPr>
      <w:r>
        <w:rPr>
          <w:sz w:val="28"/>
          <w:szCs w:val="28"/>
        </w:rPr>
        <w:t>Свердловский областной суд в составе:</w:t>
      </w:r>
    </w:p>
    <w:p>
      <w:pPr>
        <w:pStyle w:val="Normal"/>
        <w:rPr>
          <w:sz w:val="28"/>
          <w:szCs w:val="28"/>
        </w:rPr>
      </w:pPr>
      <w:r>
        <w:rPr>
          <w:sz w:val="28"/>
          <w:szCs w:val="28"/>
        </w:rPr>
        <w:t>судьи Свердловского областного суда Соболевой Т.Е.,</w:t>
      </w:r>
    </w:p>
    <w:p>
      <w:pPr>
        <w:pStyle w:val="Normal"/>
        <w:rPr>
          <w:sz w:val="28"/>
          <w:szCs w:val="28"/>
        </w:rPr>
      </w:pPr>
      <w:r>
        <w:rPr>
          <w:sz w:val="28"/>
          <w:szCs w:val="28"/>
        </w:rPr>
        <w:t>при секретаре Никифоровой Л.Ю.,</w:t>
      </w:r>
    </w:p>
    <w:p>
      <w:pPr>
        <w:pStyle w:val="Normal"/>
        <w:jc w:val="both"/>
        <w:rPr/>
      </w:pPr>
      <w:r>
        <w:rPr>
          <w:sz w:val="28"/>
          <w:szCs w:val="28"/>
        </w:rPr>
        <w:t>рассмотрев в открытом судебном заседании гражданское дело по заявлению Миненкова Владимира Михайловича об отмене решения окружной избирательной комиссии по выборам депутата Палаты Представителей Законодательного Собрания Свердловской области по Артемовскому одномандатному избирательному округу № 2 о результатах выборов и признании недействительными результатов выборов,</w:t>
      </w:r>
    </w:p>
    <w:p>
      <w:pPr>
        <w:pStyle w:val="Normal"/>
        <w:rPr>
          <w:sz w:val="28"/>
          <w:szCs w:val="28"/>
        </w:rPr>
      </w:pPr>
      <w:r>
        <w:rPr>
          <w:sz w:val="28"/>
          <w:szCs w:val="28"/>
        </w:rPr>
      </w:r>
    </w:p>
    <w:p>
      <w:pPr>
        <w:pStyle w:val="Normal"/>
        <w:jc w:val="center"/>
        <w:rPr>
          <w:b/>
          <w:b/>
          <w:sz w:val="28"/>
          <w:szCs w:val="28"/>
        </w:rPr>
      </w:pPr>
      <w:r>
        <w:rPr>
          <w:b/>
          <w:sz w:val="28"/>
          <w:szCs w:val="28"/>
        </w:rPr>
        <w:t>УСТАНОВИЛ:</w:t>
      </w:r>
    </w:p>
    <w:p>
      <w:pPr>
        <w:pStyle w:val="Normal"/>
        <w:rPr>
          <w:b/>
          <w:b/>
          <w:sz w:val="28"/>
          <w:szCs w:val="28"/>
        </w:rPr>
      </w:pPr>
      <w:r>
        <w:rPr>
          <w:b/>
          <w:sz w:val="28"/>
          <w:szCs w:val="28"/>
        </w:rPr>
      </w:r>
    </w:p>
    <w:p>
      <w:pPr>
        <w:pStyle w:val="Normal"/>
        <w:ind w:firstLine="720"/>
        <w:jc w:val="both"/>
        <w:rPr/>
      </w:pPr>
      <w:r>
        <w:rPr>
          <w:sz w:val="28"/>
          <w:szCs w:val="28"/>
        </w:rPr>
        <w:t>14 марта 2004 года в Свердловской области состоялись выборы депутатов Палаты Представителей Законодательного Собрания Свердловской области.</w:t>
      </w:r>
    </w:p>
    <w:p>
      <w:pPr>
        <w:pStyle w:val="Normal"/>
        <w:ind w:firstLine="720"/>
        <w:jc w:val="both"/>
        <w:rPr/>
      </w:pPr>
      <w:r>
        <w:rPr>
          <w:sz w:val="28"/>
          <w:szCs w:val="28"/>
        </w:rPr>
        <w:t>15 марта 2004 года окружной избирательной комиссией по выборам депутата Палаты Представителей Законодательного Собрания Свердловской области по Артемовскому одномандатному избирательному округу № 2 было принято решение № 40 «О результатах выборов депутата Палаты Представителей Законодательного Собрания Свердловской области по Артемовскому одномандатному избирательному округу № 2», в соответствии с которым избранным депутатом был признан Исаков Олег Юрьевич.</w:t>
      </w:r>
    </w:p>
    <w:p>
      <w:pPr>
        <w:pStyle w:val="Normal"/>
        <w:ind w:firstLine="720"/>
        <w:jc w:val="both"/>
        <w:rPr/>
      </w:pPr>
      <w:r>
        <w:rPr>
          <w:sz w:val="28"/>
          <w:szCs w:val="28"/>
        </w:rPr>
        <w:t>Миненков В.М., являвшийся зарегистрированным кандидатом в депутаты Палаты Представителей Законодательного Собрания Свердловской области по Артемовскому одномандатному избирательному округу № 2, обратился в суд с заявлением об отмене решения окружной избирательной комиссии по выборам депутата Палаты Представителей Законодательного Собрания Свердловской области по Артемовскому одномандатному избирательному округу № 2 о результатах выборов и признании недействительными результатов выборов на основании п.3 ст.77 Федерального закона «Об основных гарантиях избирательных прав и права на участие в референдуме граждан Российской Федерации» и п.3 ст.99 Избирательного кодекса Свердловской области. В обоснование заявления указал, что Исаковым О.Ю. были допущены нарушения избирательного законодательства, которые не позволяют выявить действительную волю избирателей, которые выразились в том, что Исаковым О.Ю. были представлены в окружную избирательную комиссию недостоверные сведения о наличии у него высшего образования и диплома по специальности «Финансы и кредит», выданного Свердловским институтом народного хозяйства. Указанные обстоятельства были установлены решением Свердловского областного суда от 06.03.2004 года, отмененным Судебной коллегией по гражданским делам Верховного Суда Российской Федерации 12.05.2004 года с прекращением производства по делу, которой были сделаны выводы о нарушении Исаковым О.Ю. нормы п.2 ст.33 Федерального закона «Об основных гарантиях избирательных прав и права на участие в референдуме граждан Российской Федерации», в связи с чем регистрация кандидата подлежала отмене на основании пп. «а» п.5 ст.78 указанного Федерального закона. Избиратели были введены в заблуждение о том, что Исаков О.Ю. является дипломированным экономистом, как было указано в его агитационных материалах, что способствовало его избранию депутатом. Указанное обстоятельство делает невозможным выявление адекватности отражения реальной воли избирателей, принявших участие в голосовании.</w:t>
      </w:r>
    </w:p>
    <w:p>
      <w:pPr>
        <w:pStyle w:val="Normal"/>
        <w:ind w:firstLine="720"/>
        <w:jc w:val="both"/>
        <w:rPr>
          <w:sz w:val="28"/>
          <w:szCs w:val="28"/>
        </w:rPr>
      </w:pPr>
      <w:r>
        <w:rPr>
          <w:sz w:val="28"/>
          <w:szCs w:val="28"/>
        </w:rPr>
        <w:t>Представитель Артемовской окружной избирательной комиссии в судебном заседании заявление не признала и пояснила, что решением Свердловского областного суда от 06.03.2004 года на окружную избирательную комиссию была возложена обязанность о направлении в участковые избирательные комиссии сведений об отсутствии у кандидата Исакова О.Ю. высшего экономического образования для информирования избирателей о факте недостоверности представленных им сведений. Указанная информация была доведена до сведения всех участковых избирательных комиссий и вывешивалась на стендах для ознакомления избирателей. Окружной избирательной комиссией в соответствии с требованиями избирательного законодательства был подготовлен информационный плакат с указанием биографических сведений о каждом кандидате, где в отношении Исакова О.Ю. было указано, что он имеет среднее образование и представил недостоверные сведения о наличии у него высшего образования. Данные информационные плакаты накануне дня голосования вывешивались в помещениях всех участковых комиссий для ознакомления избирателей, поэтому избиратели Артемовского одномандатного избирательного округа № 2 не были введены в заблуждение о том, что Исаков О.Ю. является дипломированным экономистом, так как до дня голосования были информированы в установленном порядке избирательными комиссиями об отсутствии у него высшего экономического образования. В агитационных материалах кандидата Исакова О.Ю., зарегистрированных в окружной избирательной комиссии, не говорится о наличии у него высшего образования и об окончании им Свердловского института народного хозяйства. Избиратели, принявшие участие в голосовании 14.03.2004 года, добровольно отдали свои голоса за кандидата Исакова О.Ю.</w:t>
      </w:r>
    </w:p>
    <w:p>
      <w:pPr>
        <w:pStyle w:val="Normal"/>
        <w:ind w:firstLine="720"/>
        <w:jc w:val="both"/>
        <w:rPr/>
      </w:pPr>
      <w:r>
        <w:rPr>
          <w:sz w:val="28"/>
          <w:szCs w:val="28"/>
        </w:rPr>
        <w:t>Представитель Избирательной комиссии Свердловской области в судебном заседании заявление не признал и пояснил, что в соответствии с п.1 ст.91 Избирательного кодекса Свердловской области Избирательная комиссия Свердловской области 18.03.2004 года приняла постановление № 154 «Об установлении общих результатов выборов депутатов палат Законодательного Собрания Свердловской области», в соответствии с которым Исаков О.Ю. был признан избранным депутатом Палаты Представителей Законодательного Собрания Свердловской области по Артемовскому одномандатному избирательному округу № 2. У Избирательной комиссии Свердловской области были все основания для принятия указанного постановления на основании протокола Артемовской окружной избирательной комиссии о результатах выборов, достоверность данных которого не вызывает сомнений. Жалобы и заявления, которые могли бы поставить под сомнение правильность и правомерность составления протокола, до момента установления общих результатов выборов и на данный период времени не поступали. Соответствующими избирательными комиссиями были выполнены требования п.7 ст.33, пп. «а»,«е» п.З ст.61 Федерального закона «Об основных гарантиях избирательных прав и права на участие в референдуме граждан Российской Федерации» об информировании избирателей об уровне образования и выявленном факте представления кандидатом Исаковым О.Ю. недостоверных биографических сведений об имеющемся у него высшем экономическом образовании.</w:t>
      </w:r>
    </w:p>
    <w:p>
      <w:pPr>
        <w:pStyle w:val="Normal"/>
        <w:ind w:firstLine="720"/>
        <w:jc w:val="both"/>
        <w:rPr/>
      </w:pPr>
      <w:r>
        <w:rPr>
          <w:sz w:val="28"/>
          <w:szCs w:val="28"/>
        </w:rPr>
        <w:t>Представитель заинтересованного лица Исакова О.Ю. в судебном заседании заявление не признал и пояснил, что доводы заявителя о том, что участие в выборах зарегистрированного кандидата Исакова О.Ю. противоречит нормам избирательного законодательства, не основаны на законе, решении суда и не соответствуют фактическим обстоятельствам дела. Решение Свердловского областного суда от 06.03.2004 года о возложении на окружную избирательную комиссию обязанности об информировании избирателей о факте недостоверности сведений, представленных кандидатом Исаковым О.Ю., было исполнено. Избиратели Артемовского одномандатного избирательного округа № 2 были заблаговременно извещены о том, что Исаков О.Ю. не имеет высшего экономического образования, путем размещения соответствующей информации на информационных стендах, поэтому отсутствуют факты, не позволяющие выявить действительную волю избирателей.</w:t>
      </w:r>
    </w:p>
    <w:p>
      <w:pPr>
        <w:pStyle w:val="Normal"/>
        <w:ind w:firstLine="720"/>
        <w:jc w:val="both"/>
        <w:rPr/>
      </w:pPr>
      <w:r>
        <w:rPr>
          <w:sz w:val="28"/>
          <w:szCs w:val="28"/>
        </w:rPr>
        <w:t>Суд, заслушав объяснения представителей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ind w:firstLine="720"/>
        <w:jc w:val="both"/>
        <w:rPr/>
      </w:pPr>
      <w:r>
        <w:rPr>
          <w:sz w:val="28"/>
          <w:szCs w:val="28"/>
        </w:rPr>
        <w:t xml:space="preserve">В соответствии с п.3 ст.77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w:t>
      </w:r>
      <w:r>
        <w:rPr>
          <w:sz w:val="28"/>
          <w:szCs w:val="28"/>
          <w:u w:val="single"/>
        </w:rPr>
        <w:t>других нарушений избирательного законодательства, если эти нарушения не позволяют выявить действительную волю избирателей.</w:t>
      </w:r>
    </w:p>
    <w:p>
      <w:pPr>
        <w:pStyle w:val="Normal"/>
        <w:ind w:firstLine="720"/>
        <w:jc w:val="both"/>
        <w:rPr/>
      </w:pPr>
      <w:r>
        <w:rPr>
          <w:sz w:val="28"/>
          <w:szCs w:val="28"/>
        </w:rPr>
        <w:t>Таким образом, отмена судом решения избирательной комиссии о результатах выборов за нарушения избирательного законодательства возможна только в том случае, когда эти неправомерные действия (бездействие) не позволяют выявить действительную волю избирателей. Каждое из допущенных нарушений избирательного законодательства не является безусловным основанием для отмены решения избирательной комиссии о результатах выборов.</w:t>
      </w:r>
    </w:p>
    <w:p>
      <w:pPr>
        <w:pStyle w:val="Normal"/>
        <w:ind w:firstLine="720"/>
        <w:jc w:val="both"/>
        <w:rPr/>
      </w:pPr>
      <w:r>
        <w:rPr>
          <w:sz w:val="28"/>
          <w:szCs w:val="28"/>
        </w:rPr>
        <w:t>Решением Свердловского областного суда по гражданскому делу по заявлению зарегистрированного кандидата в депутаты Палаты Представителей Законодательного Собрания Свердловской области по Артемовскому одномандатному избирательному округу № 2 Миненкова В.М. об отмене регистрации кандидата Исакова О.Ю. от 06.03.2004 года был установлен факт представления кандидатом Исаковым О.Ю. 26.01.2004 года в окружную избирательную комиссию по Артемовскому одномандатному избирательному округу № 2 недостоверных сведений о наличии у него высшего образования, об окончании им в 1992 году Свердловского института народного хозяйства по специальности «финансы и кредит», в подтверждение чего ему выдан диплом серии ХВ № 630018 (регистрационный номер 9372). Решением суда было отказано Миненкову В.М. в удовлетворении заявления об отмене регистрации кандидата Исакова О.Ю., на окружную избирательную комиссию возложена обязанность об информировании избирателей о факте недостоверности сведений, представленных кандидатом Исаковым О.Ю., о наличии у него высшего экономического образования, решение суда в данной части было обращено к немедленному исполнению.</w:t>
      </w:r>
    </w:p>
    <w:p>
      <w:pPr>
        <w:pStyle w:val="Normal"/>
        <w:ind w:firstLine="720"/>
        <w:jc w:val="both"/>
        <w:rPr/>
      </w:pPr>
      <w:r>
        <w:rPr>
          <w:sz w:val="28"/>
          <w:szCs w:val="28"/>
        </w:rPr>
        <w:t>Определением Судебной коллегии по гражданским делам Верховного Суда Российской Федерации от 12.05.2004 года решение Свердловского областного суда от 06.03.2004 года было отменено с прекращением производства по делу.</w:t>
      </w:r>
    </w:p>
    <w:p>
      <w:pPr>
        <w:pStyle w:val="Normal"/>
        <w:ind w:firstLine="720"/>
        <w:jc w:val="both"/>
        <w:rPr/>
      </w:pPr>
      <w:r>
        <w:rPr>
          <w:sz w:val="28"/>
          <w:szCs w:val="28"/>
        </w:rPr>
        <w:t>Вместе с тем, в судебном заседании было установлено, что избирательными комиссиями, обеспечивающими проведение выборов на территории Артемовского одномандатного избирательного округа № 2, до дня голосования 14 марта 2004 года было исполнено решение Свердловского областного суда от 06.03.2004 года в части возложенной обязанности и были выполнены требования пп.«а»,«е» п.3 ст.61 Федерального закона «Об основных гарантиях избирательных прав и права на участие в референдуме граждан Российской Федерации», в соответствии с которыми 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бюллетень: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 информацию о фактах представления кандидатами недостоверных сведений, предусмотренных пунктами 2 и 3 статьи 33 настоящего Федерального закона (если такая информация имеется). Аналогичные положения содержатся в пп.1,6 п.3 ст.77 Избирательного кодекса Свердловской области.</w:t>
      </w:r>
    </w:p>
    <w:p>
      <w:pPr>
        <w:pStyle w:val="Normal"/>
        <w:ind w:firstLine="720"/>
        <w:jc w:val="both"/>
        <w:rPr/>
      </w:pPr>
      <w:r>
        <w:rPr>
          <w:sz w:val="28"/>
          <w:szCs w:val="28"/>
        </w:rPr>
        <w:t>Указанные обстоятельства подтверждаются письменными доказательствами, представленными по делу и исследованными в судебном заседании: письменной информацией Артемовской окружной избирательной комиссии от 06.03.2004 года № 97 и № 98 о представлении кандидатом Исаковым О.Ю. недостоверных сведений о наличии у него высшего образования, направленной в территориальные избирательные комиссии и в Избирательную комиссию Свердловской области; письменными объяснениями председателей Артемовской окружной избирательной комиссии, Режевской районной территориальной избирательной комиссии, Артемовской районной территориальной избирательной комиссии, Алапаевской городской территориальной избирательной комиссии, Алапаевской районной территориальной избирательной комиссии, входящих в Артемовский одномандатный избирательный округ № 2, из которых следует, что информация о недостоверности сведений, представленных кандидатом Исаковым О.Ю., была своевременно до дня голосования получена из окружной избирательной комиссии и направлена во все участковые избирательные комиссии, где была доведена до сведения всех избирателей. Артемовской окружной избирательной комиссией в соответствии с положениями п.7 ст.33 Федерального закона «Об основных гарантиях избирательных прав и права на участие в референдуме граждан Российской Федерации» был изготовлен информационный плакат с биографическими сведениями о каждом кандидате для размещения на информационных стендах, где в отношении кандидата Исакова О.Ю. в части выявленных фактах недостоверности данных, указанных о себе кандидатом, содержится информация о том, что в сведениях об образовании вместо среднего было указано высшее. Какие-либо жалобы от субъектов данной избирательной кампании, в том числе от зарегистрированного кандидата Миненкова В.М. либо его наблюдателей, об отсутствии в помещениях участковых избирательных комиссий достоверных сведений о кандидате Исакове О.Ю. с учетом установленных сведений, не соответствующих действительности, в период голосования и до установления общих результатов выборов в соответствующие избирательные комиссии не поступали. Все вышеуказанные обстоятельства не оспариваются представителем заявителя в судебном заседании, какие-либо опровергающие доказательства заявителем в судебном заседании представлены не были и ходатайства об их истребовании не заявлялись.</w:t>
      </w:r>
    </w:p>
    <w:p>
      <w:pPr>
        <w:pStyle w:val="Normal"/>
        <w:ind w:firstLine="720"/>
        <w:jc w:val="both"/>
        <w:rPr/>
      </w:pPr>
      <w:r>
        <w:rPr>
          <w:sz w:val="28"/>
          <w:szCs w:val="28"/>
        </w:rPr>
        <w:t>Таким образом, суд приходит к выводу, что избиратели Артемовского одномандатного избирательного округа № 2 в период голосования были полно информированы о сведениях биографического характера кандидата Исакова О.Ю., в частности о наличии у него среднего образования, о представлении им недостоверных сведений о высшем образовании, и могли добровольно и осознанно сделать свой выбор в пользу данного кандидата.</w:t>
      </w:r>
    </w:p>
    <w:p>
      <w:pPr>
        <w:pStyle w:val="Normal"/>
        <w:ind w:firstLine="720"/>
        <w:jc w:val="both"/>
        <w:rPr/>
      </w:pPr>
      <w:r>
        <w:rPr>
          <w:sz w:val="28"/>
          <w:szCs w:val="28"/>
        </w:rPr>
        <w:t>Доводы заявителя о том, что избиратели были введены в заблуждение агитационными материалами кандидата Исакова О.Ю. с указанием, что он дипломированный экономист, и это не позволяет выявить действительную волю избирателей, суд находит необоснованными, поскольку в исследованных в судебном заседании агитационных материалах кандидата Исакова О.Ю., представленных в окружную избирательную комиссию с уведомлениями кандидата, отсутствуют прямые указания о том, что он закончил Свердловский институт народного хозяйства и имеет высшее экономическое образование. Кроме того, избиратели имели реальную возможность проверить соответствие данных о кандидате, содержащихся в его агитационных материалах, содержание которых в силу п.4 ст.48 Федерального закона «Об основных гарантиях избирательных прав и права на участие в референдуме граждан Российской Федерации» кандидат определяет самостоятельно, с достоверными биографическими сведениями, размещенными на территории участковых избирательных комиссий, и с учетом этого сделать свой выбор в пользу этого или других кандидатов либо проголосовать против всех.</w:t>
      </w:r>
    </w:p>
    <w:p>
      <w:pPr>
        <w:pStyle w:val="Normal"/>
        <w:ind w:firstLine="720"/>
        <w:jc w:val="both"/>
        <w:rPr/>
      </w:pPr>
      <w:r>
        <w:rPr>
          <w:sz w:val="28"/>
          <w:szCs w:val="28"/>
        </w:rPr>
        <w:t>Кроме того, п.5 ст.63 Федерального закона «Об основных гарантиях избирательных прав и права на участие в референдуме граждан Российской Федерации» в числе обязательных сведений о каждом из зарегистрированных кандидатов в бюллетене для голосования не содержит указание об их образовании, поэтому на стадии голосования избиратели также не могли быть введены в заблуждение относительно личности кандидата Исакова О.Ю.</w:t>
      </w:r>
    </w:p>
    <w:p>
      <w:pPr>
        <w:pStyle w:val="Normal"/>
        <w:ind w:firstLine="720"/>
        <w:jc w:val="both"/>
        <w:rPr/>
      </w:pPr>
      <w:r>
        <w:rPr>
          <w:sz w:val="28"/>
          <w:szCs w:val="28"/>
        </w:rPr>
        <w:t>Заявителем в силу ст.56 ГПК РФ не были представлены какие-либо доказательства, достоверно подтверждающие, что представление кандидатом Исаковым О.Ю. на стадии выдвижения в окружную избирательную комиссию недостоверных сведений о наличии у него высшего образования каким-либо образом повлияло на волеизъявление избирателей при голосовании. Также суд принимает во внимание что, несмотря на то, что кандидатом Исаковым О.Ю. на стадии выдвижения были допущены нарушения избирательного законодательства, соответствующими избирательными комиссиями были предприняты все необходимые меры для доведения до избирателей информации о том, что им представлены сведения об уровне образования, не соответствующие действительности. Имевшее место нарушение не повлияло на возможность с достоверностью установить результаты волеизъявления избирателей, и, следовательно, не может служить основанием для отмены решения окружной избирательной комиссии по Артемовскому одномандатному избирательному округу № 2 о результатах выборов.</w:t>
      </w:r>
    </w:p>
    <w:p>
      <w:pPr>
        <w:pStyle w:val="Normal"/>
        <w:ind w:firstLine="720"/>
        <w:jc w:val="both"/>
        <w:rPr/>
      </w:pPr>
      <w:r>
        <w:rPr>
          <w:sz w:val="28"/>
          <w:szCs w:val="28"/>
        </w:rPr>
        <w:t>Также не подлежат удовлетворению и требования заявителя о признании недействительными результатов выборов, поскольку в соответствии с пп.«в» п.9 ст.70 и п.6 ст.77 Федерального закона «Об основных гарантиях избирательных прав и права на участие в референдуме граждан Российской Федерации» соответствующая комиссия признает итоги голосования, результаты выборов недействительными по решению суда.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 Таким образом, в соответствии с действующим избирательным законодательством суд не вправе признавать выборы недействительными.</w:t>
      </w:r>
    </w:p>
    <w:p>
      <w:pPr>
        <w:pStyle w:val="Normal"/>
        <w:ind w:firstLine="720"/>
        <w:jc w:val="both"/>
        <w:rPr/>
      </w:pPr>
      <w:r>
        <w:rPr>
          <w:sz w:val="28"/>
          <w:szCs w:val="28"/>
        </w:rPr>
        <w:t>В силу положений ст. 261 ГПК РФ и п.3 ст.77 Федерального закона «Об основных гарантиях избирательных прав и права на участие в референдуме граждан Российской Федерации» суд полномочен признать оспариваемое решение избирательной комиссии незаконным и может отменить его, а признание выборов действительными или недействительными относится к компетенции соответствующей избирательной комиссии на основании вышеуказанных норм Федерального закона.</w:t>
      </w:r>
    </w:p>
    <w:p>
      <w:pPr>
        <w:pStyle w:val="Normal"/>
        <w:ind w:firstLine="720"/>
        <w:jc w:val="both"/>
        <w:rPr/>
      </w:pPr>
      <w:r>
        <w:rPr>
          <w:sz w:val="28"/>
          <w:szCs w:val="28"/>
        </w:rPr>
        <w:t>Таким образом, оценив в совокупности все доказательства, собранные по делу, суд приходит к выводу, что заявление Миненкова В.М. является необоснованным и не подлежит удовлетворению в полном объеме, поскольку в судебном заседании не было установлено, что допущенные кандидатом Исаковым О.Ю. нарушения избирательного законодательства не позволяют с достоверностью определить результаты волеизъявления избирателей. Более того, значительная разница в количестве голосов избирателей, поданных за Исакова О.Ю. - 20167 и ближайшего соперника Стафееву Е.П. - 13307, то есть в 6860 голосов, и в 12992 голоса по сравнению с кандидатом Миненковым В.М., за которого проголосовало 7175 избирателей, свидетельствует о действительном выборе избирателей в отношении кандидата Исакова О.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уководствуясь ст.ст. 194, 196, 198, 261 ГПК РФ, су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20"/>
        <w:jc w:val="both"/>
        <w:rPr/>
      </w:pPr>
      <w:r>
        <w:rPr>
          <w:sz w:val="28"/>
          <w:szCs w:val="28"/>
        </w:rPr>
        <w:t>Отказать в удовлетворении заявления Миненкову Владимиру Михайловичу об отмене решения окружной избирательной комиссии по выборам депутата Палаты Представителей Законодательного Собрания Свердловской области по Артемовскому одномандатному избирательному округу № 2 о результатах выборов и признании недействительными результатов выборов.</w:t>
      </w:r>
    </w:p>
    <w:p>
      <w:pPr>
        <w:pStyle w:val="Normal"/>
        <w:ind w:firstLine="720"/>
        <w:jc w:val="both"/>
        <w:rPr/>
      </w:pPr>
      <w:r>
        <w:rPr>
          <w:sz w:val="28"/>
          <w:szCs w:val="28"/>
        </w:rPr>
        <w:t>Решение может быть обжаловано в течение десяти дней со дня изготовления мотивированного решения суда в Верховный Суд Российской Федерации через Свердловский областной суд.</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2:00Z</dcterms:created>
  <dc:creator>Customer</dc:creator>
  <dc:description/>
  <cp:keywords/>
  <dc:language>en-US</dc:language>
  <cp:lastModifiedBy>Customer</cp:lastModifiedBy>
  <dcterms:modified xsi:type="dcterms:W3CDTF">2010-05-06T15:32:00Z</dcterms:modified>
  <cp:revision>1</cp:revision>
  <dc:subject/>
  <dc:title>РОССИЙСКАЯ ФЕДЕРАЦИЯ</dc:title>
</cp:coreProperties>
</file>