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шение Боковского районного суда Ростовской области от 28.01.2005 г.</w:t>
      </w:r>
    </w:p>
    <w:p>
      <w:pPr>
        <w:pStyle w:val="Normal"/>
        <w:jc w:val="center"/>
        <w:rPr>
          <w:b/>
          <w:b/>
        </w:rPr>
      </w:pPr>
      <w:r>
        <w:rPr>
          <w:b/>
        </w:rPr>
      </w:r>
    </w:p>
    <w:p>
      <w:pPr>
        <w:pStyle w:val="Normal"/>
        <w:jc w:val="center"/>
        <w:rPr/>
      </w:pPr>
      <w:r>
        <w:rPr/>
        <w:t>Именем Российской Федерации</w:t>
      </w:r>
    </w:p>
    <w:p>
      <w:pPr>
        <w:pStyle w:val="Normal"/>
        <w:rPr/>
      </w:pPr>
      <w:r>
        <w:rPr/>
      </w:r>
    </w:p>
    <w:p>
      <w:pPr>
        <w:pStyle w:val="Normal"/>
        <w:ind w:firstLine="540"/>
        <w:jc w:val="both"/>
        <w:rPr/>
      </w:pPr>
      <w:r>
        <w:rPr/>
        <w:t>28 января 2005 г. Боковский районный суд Ростовской области в составе председательствующего судьи Заяц Р.Н., с участием прокурора Елховской Ю.А.,</w:t>
      </w:r>
    </w:p>
    <w:p>
      <w:pPr>
        <w:pStyle w:val="Normal"/>
        <w:jc w:val="both"/>
        <w:rPr/>
      </w:pPr>
      <w:r>
        <w:rPr/>
        <w:t>секретаря Каргиной И.С., рассмотрев в открытом судебном заседании гражданское дело</w:t>
      </w:r>
    </w:p>
    <w:p>
      <w:pPr>
        <w:pStyle w:val="Normal"/>
        <w:jc w:val="both"/>
        <w:rPr/>
      </w:pPr>
      <w:r>
        <w:rPr/>
        <w:t>по заявлению Жиленко Виталия Михайловича на действия территориальной избирательной комиссии Боковского района об отказе ему в регистрации кандидатом на должность главы Боковского района,</w:t>
      </w:r>
    </w:p>
    <w:p>
      <w:pPr>
        <w:pStyle w:val="Normal"/>
        <w:jc w:val="center"/>
        <w:rPr/>
      </w:pPr>
      <w:r>
        <w:rPr/>
        <w:t>установил:</w:t>
      </w:r>
    </w:p>
    <w:p>
      <w:pPr>
        <w:pStyle w:val="Normal"/>
        <w:ind w:firstLine="539"/>
        <w:jc w:val="both"/>
        <w:rPr/>
      </w:pPr>
      <w:r>
        <w:rPr/>
        <w:t>Жиленко В.М. обратился в суд с заявлением на действие территориальной избирательной комиссии Боковского района, отказавшей ему постановлением от 24.01.2005 г. в регистрации кандидатом на должность главы Боковского района. Просил признать данное постановление незаконным, обязать избирательную комиссии зарегистрировать его кандидатом на должность главы Боковского района. Сослался на то, что ранее 31.12.2004 г. избирательная комиссия постановлением № 43 – 135 отказала ему в регистрации в связи с превышением количества недействительных подписей в поддержку кандидата, грубо нарушив закон и его избирательные права. На действия комиссии он подал жалобу в Избирательную комиссию Ростовской области, которая своим постановлением от 20.01.2005 г. отменила постановление избирательной комиссии Боковского района и обязала комиссию повторно рассмотреть вопрос о его регистрации. 21 января 2005 г. территориальная избирательная комиссия Боковского района выдала ему протокол и дефектную ведомость об итогах повторной проверки подписных листов, из которых ясно, что количество подписей, признанных недействительными, превышает допустимое. Ему снова было отказано в регистрации. Избирательная комиссия настойчиво и грубо нарушает закон, не пригласив его на проведение случайной выборки подписей (жеребьевки) и самой проверки, не сообщив ему время и место их проведения. Данное нарушение было и при первичной проверке. При проведении первичной проверки избирательная комиссия скрытно проводила сплошную проверку, а оформила её как выборочную, то есть внесла в дефектную ведомость листы с наибольшими дефектами. Повторная проверка проводилась формально и выразилась только в исправлении цифр. Комиссия окончательно запуталась в цифрах. Из записей в дефектной ведомости видно, что на проверку заявлено 4 подписных листа, которые вмещают 40 подписей. Однако в ведомости указывается, что заявленных на проверку подписей всего 49. Статья 38 п. З Федерального закона «Об основных гарантиях избирательных прав и права на участие в референдуме граждан Российской Федерации» предусматривает проверку всех представленных для регистрации подписей, что просит суд сделать. П. 9 ст. 38 ФЗ также предусматривает выдачу копий официальных документов экспертов и специалистов, на основании которых подписи признаются недействительными, что не было сделано. В подписном листе № 20 сборщика подписей Снисарь А.Н. в дате выдачи паспорта всего лишь досадная ошибка, так как вместо 2001 г. записано 2004 г. В других листах эта дата поставлена правильно, и повода для признания по этой причине 10 подписей недействительными фактически нет. Жиленко В.М. также просил суд провести проверку всех представленных для регистрации подписей с приглашением компетентных специалистов и экспертов; провести почерковедческую экспертизу на предмет преднамеренных, умышленных исправлений данных подписных листов и подписей избирателей после сдачи их в избирательную комиссию, так как при заполнении подписных листов исправлений не было, и все записи производились одними и теми же пишущими красителями.</w:t>
      </w:r>
    </w:p>
    <w:p>
      <w:pPr>
        <w:pStyle w:val="Normal"/>
        <w:ind w:firstLine="539"/>
        <w:jc w:val="both"/>
        <w:rPr/>
      </w:pPr>
      <w:r>
        <w:rPr/>
        <w:t>В судебном заседании заявитель Жиленко В.М. поддержал свое заявление, пояснил кроме того, что из представленных избирательной комиссией документов не ясно, какие подписные листы проверялись, листа № 22 в дефектной ведомости нет совсем. Повторная проверка подписей должна была начинаться с первоначального действия, предусмотренного п. 3 ст. 25 Областного закона « О выборах ...». Заявление председателя комиссии о том, что он не мог быть оповещен о месте и времени проведения жеребьевки, абсурдно. 23 декабря 2004 г. он до 15 часов находился в избирательной комиссии, сдавал документы на регистрацию. Возможности выдать ему извещение о проведении жеребьевки было достаточно, однако никакое извещение ему не выдавалось. В комиссии он оставил свой сотовый и домашний телефоны. Из дома он и его родственники не отлучались. Сама проверка подписей проводилась 30 декабря 2004 г. При проведении повторной проверки отмеченные нарушения повторились.</w:t>
      </w:r>
    </w:p>
    <w:p>
      <w:pPr>
        <w:pStyle w:val="Normal"/>
        <w:ind w:firstLine="539"/>
        <w:jc w:val="both"/>
        <w:rPr/>
      </w:pPr>
      <w:r>
        <w:rPr/>
        <w:t xml:space="preserve">Председатель территориальной избирательной комиссии Боковского района Говорухин С.Л. просил суд отказать в удовлетворении заявления Жиленко В.М. Пояснил, что территориальная избирательная комиссия повторно рассмотрела вопрос о регистрации Жиленко В.М. кандидатом на должность главы Боковского района и 24 января 2005 г. на своём заседании приняла постановление о повторном отказе. В первом случае отказа избирательная комиссия действительно отобрала для проверки лишнее количество подписей, посчитав, что 20 процентов отбирается от представленного количества подписей, а не от установленного минимума. На данное нарушение было указано избирательной комиссией Ростовской области. Для приведения в соответствие данной нормы на заседании рабочей группы 21.01.2005 г. подписной лист № 30 был исключен из проверки, так как при жеребьевке 23.12.2004 г. он был определен последним. О том, какие подписные листы были включены в проверку методом случайной выборки, в какой последовательности, свидетельствует протокол заседания рабочей группы от 23 декабря 2004 г. При повторном подсчете на заседании рабочей группы 21.01.2005 г. были включены в проверяемые эти же подписные листы № 1, 18, 22, 14, 20. Ранее в подписном листе № 20 не вошли в проверку две первые подписи. При повторном подсчете одна исключенная подпись была включена в проверку. В итоге всего проверяемых подписей получилось 49. В дефектную ведомость подписные листы, не содержащие недействительных подписей, не вносятся, так как она является приложением протокола об итогах проверки и протокола заседания рабочей группы по проверке подписных листов. Повторной выборки подписных листов не проводилось, так как это не предусмотрено действующим законодательством. Это действие было бы проведено комиссией, если бы Жиленко В.М. повторно произвел процедуру выдвижения и сдачи документов на регистрацию. Эксперты не привлекались к проверке подписей, так как на предмет недостоверности подписи не проверялись, и таких специалистов в районе нет. 23 декабря 2004 г. Жиленко В.М. принес в избирательную комиссию на регистрацию документы, в том числе подписные листы. На вопрос Жиленко В.М., если в подписном листе будут помарки и исправления, он пояснил, что это должно оговариваться в подписном листе. В 14 часов 10 минут Жиленко В.М. на руки было выдано подтверждение о получении документов на регистрацию. Выборка подписных листов для проверки была проведена рабочей группой в этот же день около 17 часов. Жиленко об этом они не сказали, когда тот находился в избирательной комиссии, так как не знали, будет ли это заседание, соберут ли они членов рабочей комиссии. Когда рабочую комиссию оповестили, собрали всех её членов, он пытался известить Жиленко В.М. о проведении проверки. Звонил ему по оставленному в комиссии домашнему телефону, но телефон не отвечал. Давал поручение главе Грачевской сельской администрации Лимареву В.И., чтобы тот разыскал Жиленко В.М., но оповестить Жиленко В.М. не представилось возможным. Заседание рабочей группы пришлось проводить в этот же день 23 декабря 2004 г., так как Жиленко В.М. слишком поздно сдал документы на регистрацию. Решить вопрос о регистрации они должны были в течение 10 дней. До этого должны были сделать запросы и получить ответы по кандидату из ОВД, сбербанка, налоговой инспекции, земельного комитета, учреждения юстиции, ГАИ. Органы эти дают им ответы в семидневный срок. А впереди были выходные дни 25, 26 декабря и новогодние праздники, когда учреждения не работают. </w:t>
      </w:r>
    </w:p>
    <w:p>
      <w:pPr>
        <w:pStyle w:val="Normal"/>
        <w:ind w:firstLine="539"/>
        <w:jc w:val="both"/>
        <w:rPr/>
      </w:pPr>
      <w:r>
        <w:rPr/>
        <w:t>На выборке подписных листов Жиленко В.М. не присутствовал. В законе не указано, как они должны извещать кандидата о проведении проверки. Поэтому он считает, что любыми доступными способами, в том числе и по телефону. Никаких бланков извещения кандидата о проверке в комиссии нет, они не предусмотрены. Номер сотового телефона Жиленко В.М. ему не оставлял. В этот же день был послан запрос в милицию по проверке подписных листов. Ответ получен 29.12.2004 г. До этого никаких заседаний рабочей комиссии по поводу проверки подписных листов Жиленко В.М. не проводилось. 29 декабря 2004 г. в 18 часов он звонил на домашний телефон Жиленко В.М., разговаривал с какой–то женщиной, которая пояснила, что Жиленко В.М. нет дома. Он просил передать, чтобы Жиленко В.М. 30 декабря 2004 г. прибыл на заседание рабочей группы, а 31 декабря 2004 г. на заседание избирательной комиссии. 30.12.2004 г. Жиленко В.М. не пришел, а 31.12.2004 г. присутствовал в комиссии. Повторно 21 января 2005 г. проводилось только заседание рабочей комиссии по подсчету уже проверенных подписей избирателей. Никакой новой проверки подписей не проводилось. Поэтому Жиленко В.М. они не приглашали. 17 декабря 2004 г. от Жиленко В.М. комиссия не приняла документы, так как тот не представил обязательные для подачи заявления сведения о доходах, справку с пенсионного фонда. 20 декабря 2004 г. он подал в комиссию заявление с необходимыми документами. Это первый обязательный этап. Затем следует сбор подписей. 23 декабря 2004 г. Жиленко В.М. принес подписные листы и сдал на регистрацию все документы. Остальные кандидаты на должность главы Боковского района сдали документы на регистрацию гораздо раньше.</w:t>
      </w:r>
    </w:p>
    <w:p>
      <w:pPr>
        <w:pStyle w:val="Normal"/>
        <w:ind w:firstLine="539"/>
        <w:jc w:val="both"/>
        <w:rPr/>
      </w:pPr>
      <w:r>
        <w:rPr/>
        <w:t>Свидетель Тянтова Н.В. пояснила в суде, что она занимает должность инспектора организационно–территориального отдела избирательной комиссии Ростовской области в Боковском районе. 20 декабря 2004 г. Жиленко В.М. сдал в комиссию следующие документы: заявление, уведомление о самовыдвижении, справку о доходах, сведения об имуществе. 24 декабря 2004 г. был последний день подачи документов для регистрации кандидатов. 23 декабря 2004 г. около 13 часов Жиленко В.М. принес подписные листы, подшивал их. Около 14 часов они выдали заявителю подтверждение о приеме документов на регистрацию. Жиленко В.М. еще ходил по администрации, затем ушел где–то в 14 часов 30 минут. Заявитель действительно дал ей номер сотового телефона своей жены. В 15 часов Говорухин С. Л. дал ей задание оповестить членов рабочей группы о проведении в этот день проверки представленных заявителем подписей. Она смогла оповестить всех членов рабочей группы, которые собрались после 15 часов. Также она звонила на домашний телефон Жиленко В.М., пытаясь предупредить его о проведении проверки. Но телефон не отвечал. Говорухин С.Л., кажется, хотел еще вызвать Жиленко В.М. через главу сельской администрации Лимарева В.И. По сотовому телефону она жене заявителя не звонила, так как не обязана была оповещать жену. На заседании рабочей группы она не присутствовала. Около 17 часов, получив несколько отобранных рабочей группой для проверки подписных листов, сделав с них ксерокопии и написав запрос, она отнесла запрос и копии подписных листов в Боковский Ростовской области ОВД. Документы у нее еще не хотели брать, так как был конец рабочего дня.</w:t>
      </w:r>
    </w:p>
    <w:p>
      <w:pPr>
        <w:pStyle w:val="Normal"/>
        <w:ind w:firstLine="539"/>
        <w:jc w:val="both"/>
        <w:rPr/>
      </w:pPr>
      <w:r>
        <w:rPr/>
        <w:t>Свидетель Лимарев В.И. пояснил суду, что работает главой Грачевской сельской администрации, на территории которой проживает Жиленко В.М. Примерно 23 декабря 2004 г. он по просьбе председателя избирательной комиссии Говорухина С. Л. пытался дозвониться домой Жиленко В.М. Звонил в 11 часов и между 15–16 часами. Домашний телефон Жиленко не отвечал. Ехать домой к Жиленко ему было некогда. Говорухин С. Л. просил его передать Жиленко В.М., чтобы тот прибыл в избирательную комиссию.</w:t>
      </w:r>
    </w:p>
    <w:p>
      <w:pPr>
        <w:pStyle w:val="Normal"/>
        <w:ind w:firstLine="539"/>
        <w:jc w:val="both"/>
        <w:rPr/>
      </w:pPr>
      <w:r>
        <w:rPr/>
        <w:t>Выслушав доводы заявителя, представителя территориальной избирательной комиссии Боковского района, показания свидетелей, мнение прокурора Елховской Ю.А., полагавшей заявление оставить без удовлетворения, изучив материалы дела, сшив подписных листов избирателей в поддержку заявителя Жиленко В.М. суд считает, что заявление Жиленко В.М. удовлетворению не подлежит на следующем основании.</w:t>
      </w:r>
    </w:p>
    <w:p>
      <w:pPr>
        <w:pStyle w:val="Normal"/>
        <w:ind w:firstLine="539"/>
        <w:jc w:val="both"/>
        <w:rPr/>
      </w:pPr>
      <w:r>
        <w:rPr/>
        <w:t>Порядок подготовки и проведения выборов главы муниципального образования Боковского района на всех этапах определяется Областным законом « О выборах глав муниципальных образований в Ростовской области» от 29.12.2003 г. № 89–ЗС. Данный закон не противоречит Федеральному закону « Об основных гарантиях избирательных прав и права на участие в референдуме граждан Российской Федерации» от 12 июня 2002 года № 67–ФЗ с последующими изменениями. В Областном законе предусмотрена подробная процедура проверки действительности и достоверности подписей избирателей в подписных листах (статья 25).</w:t>
      </w:r>
    </w:p>
    <w:p>
      <w:pPr>
        <w:pStyle w:val="Normal"/>
        <w:ind w:firstLine="539"/>
        <w:jc w:val="both"/>
        <w:rPr/>
      </w:pPr>
      <w:r>
        <w:rPr/>
        <w:t>Пункт 4 ст. 25 гласит о том, что проверке подлежат 20 процентов от установленного настоящим Областным законом необходимого для регистрации кандидата количества подписей, собранных в поддержку выдвижения каждого кандидата, и соответствующих им сведений об избирателях, поставивших подписи.</w:t>
      </w:r>
    </w:p>
    <w:p>
      <w:pPr>
        <w:pStyle w:val="Normal"/>
        <w:ind w:firstLine="539"/>
        <w:jc w:val="both"/>
        <w:rPr/>
      </w:pPr>
      <w:r>
        <w:rPr/>
        <w:t>Требование заявителя Жиленко В.М. о проведении проверки всех представленных для регистрации подписей со ссылкой на п. 3 ст. 38 ФЗ от 12.06.2002 года необоснованно, не может быть удовлетворено. Пункт 3 ст. 38 Федерального закона указывает, что законом должна предусматриваться процедура проведения проверки. При этом ФЗ предусмотрена альтернатива, что проверке могут подлежать либо все представленные подписи, либо часть этих подписей, но не менее 20 процентов от установленного законом необходимого для регистрации кандидата количества подписей, отобранных для проверки посредством случайной выборки (жребия).</w:t>
      </w:r>
    </w:p>
    <w:p>
      <w:pPr>
        <w:pStyle w:val="Normal"/>
        <w:ind w:firstLine="539"/>
        <w:jc w:val="both"/>
        <w:rPr/>
      </w:pPr>
      <w:r>
        <w:rPr/>
        <w:t>В областном законе законодателем среди этих форм проверки избрано проведение проверки только части, а не всех представленных подписей, что является правом субъекта Российской Федерации при издании Областного закона.</w:t>
      </w:r>
    </w:p>
    <w:p>
      <w:pPr>
        <w:pStyle w:val="Normal"/>
        <w:ind w:firstLine="539"/>
        <w:jc w:val="both"/>
        <w:rPr/>
      </w:pPr>
      <w:r>
        <w:rPr/>
        <w:t>Суд считает, что в Областном законе «О выборах глав муниципальных образований в Ростовской области» в полной мере реализуются и не ущемляются конституционные права граждан на участие в выборах глав муниципальных образований.</w:t>
      </w:r>
    </w:p>
    <w:p>
      <w:pPr>
        <w:pStyle w:val="Normal"/>
        <w:ind w:firstLine="539"/>
        <w:jc w:val="both"/>
        <w:rPr/>
      </w:pPr>
      <w:r>
        <w:rPr/>
        <w:t>В соответствии с дефектной ведомостью по проверке подписных листов от 21.01.2005 г. рабочая группа признала недействительными 18 подписей. Из них 8 подписей признаны недействительными на основании внесения исправлений в сведениях об избирателях, которые не были оговорены.</w:t>
      </w:r>
    </w:p>
    <w:p>
      <w:pPr>
        <w:pStyle w:val="Normal"/>
        <w:ind w:firstLine="539"/>
        <w:jc w:val="both"/>
        <w:rPr/>
      </w:pPr>
      <w:r>
        <w:rPr/>
        <w:t>Суд считает, что по данному факту рабочая группа приняла законное решение о признании данных подписей недействительными. Решение соответствует пп. «е» п. 10 ст. 25 Областного закона: «недействительными считаются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 лицом, осуществлявшим сбор подписей и впоследствии заверившим подписной лист».</w:t>
      </w:r>
    </w:p>
    <w:p>
      <w:pPr>
        <w:pStyle w:val="Normal"/>
        <w:ind w:firstLine="539"/>
        <w:jc w:val="both"/>
        <w:rPr/>
      </w:pPr>
      <w:r>
        <w:rPr/>
        <w:t>Требование заявителя о проведении почерковедческой экспертизы по делу на предмет умышленных исправлений в подписных листах после сдачи их в избирательную комиссию не может быть удовлетворено, так как с помощью экспертизы невозможно определить дату внесения исправлений в подписные листы.</w:t>
      </w:r>
    </w:p>
    <w:p>
      <w:pPr>
        <w:pStyle w:val="Normal"/>
        <w:ind w:firstLine="539"/>
        <w:jc w:val="both"/>
        <w:rPr/>
      </w:pPr>
      <w:r>
        <w:rPr/>
        <w:t>10 подписей избирателей рабочей группой признаны недействительными из–за не соответствующих действительности сведений о сборщике подписей. Это подписи в подписном листе № 20. Согласно справке ОВД Боковского района, у сборщика подписей Снисарь А.Н. указана недостоверная дата выдачи паспорта 04.12.2004 г. В соответствии с данными ПВС ОВД Боковского района паспорт выдан 04.12.2001 года серии 6001 № 903802.</w:t>
      </w:r>
    </w:p>
    <w:p>
      <w:pPr>
        <w:pStyle w:val="Normal"/>
        <w:ind w:firstLine="539"/>
        <w:jc w:val="both"/>
        <w:rPr/>
      </w:pPr>
      <w:r>
        <w:rPr/>
        <w:t>В соответствии с пп. «т» п. 10 ст. 25 Областного закона недействительными считаются все подписи избирателей в подписном листе, в котором лицо, собиравшее подписи, указало о себе какие–либо не соответствующие действительности сведения из требуемых в соответствии с настоящим законом, что устанавливается на основании справки органов внутренних дел.</w:t>
      </w:r>
    </w:p>
    <w:p>
      <w:pPr>
        <w:pStyle w:val="Normal"/>
        <w:ind w:firstLine="539"/>
        <w:jc w:val="both"/>
        <w:rPr/>
      </w:pPr>
      <w:r>
        <w:rPr/>
        <w:t>При составлении протокола от 21.01.2005 г. об итогах повторной проверки подписных листов рабочей группой обоснованно исключен из проверки подписной лист № 30 как выпавший последним при проведении случайной выборки подписей (жребия) 23 декабря 2004 г. Об этом свидетельствует протокол № 4 заседания рабочей группы от 23.12.2004 г., где в порядке очередности указаны номера подписных листов (л. д. 28).</w:t>
      </w:r>
    </w:p>
    <w:p>
      <w:pPr>
        <w:pStyle w:val="Normal"/>
        <w:ind w:firstLine="539"/>
        <w:jc w:val="both"/>
        <w:rPr/>
      </w:pPr>
      <w:r>
        <w:rPr/>
        <w:t xml:space="preserve">На неправомерность включения данного подписного листа в проверяемый, необходимость исключения его из общего числа проверенных подписей указала в своём постановлении и избирательная комиссия Ростовской области при проверке заявления Жиленко В.М. </w:t>
      </w:r>
    </w:p>
    <w:p>
      <w:pPr>
        <w:pStyle w:val="Normal"/>
        <w:ind w:firstLine="539"/>
        <w:jc w:val="both"/>
        <w:rPr/>
      </w:pPr>
      <w:r>
        <w:rPr/>
        <w:t>В дефектной ведомости по проверке подписных листов не предусмотрена графа данных о номере, строке подписного листа, в которых не обнаружено дефектов. В повторную проверку при составлении протокола рабочей группой, в соответствии с пояснениями представителя территориальной избирательной комиссии, вошли подписные листы № 1, 18, 22, 14, 20. О том, что рабочей группой проверялся также подписной лист № 22, не указанный в дефектных ведомостях, свидетельствует и ответ в территориальную избирательную комиссию с Боковского Ростовской области ОВД.</w:t>
      </w:r>
    </w:p>
    <w:p>
      <w:pPr>
        <w:pStyle w:val="Normal"/>
        <w:ind w:firstLine="539"/>
        <w:jc w:val="both"/>
        <w:rPr/>
      </w:pPr>
      <w:r>
        <w:rPr/>
        <w:t>Оснований для обязательного повторного проведения случайной выборки подписей для проверки у рабочей группы не имелось.</w:t>
      </w:r>
    </w:p>
    <w:p>
      <w:pPr>
        <w:pStyle w:val="Normal"/>
        <w:ind w:firstLine="539"/>
        <w:jc w:val="both"/>
        <w:rPr/>
      </w:pPr>
      <w:r>
        <w:rPr/>
        <w:t>Не могут служить основанием для признания незаконным постановления территориальной избирательной комиссии от 24.01.2005 г. и доводы заявителя о том, что он не был приглашен на проведение случайной выборки, проверки подписей. В судебном заседании установлено, что работники избирательной комиссии пытались по телефону известить Жиленко В.М. о проведении случайной выборки подписей, заседаний рабочей группы. Однако известить заявителя им не удалось, в чем нет вины избирательной комиссии. При ограниченных сроках на проведение проверки использование почтовых извещений нецелесообразно и нереально. В федеральном и областном законах не предусмотрена форма извещения кандидатов о проведении проверки.</w:t>
      </w:r>
    </w:p>
    <w:p>
      <w:pPr>
        <w:pStyle w:val="Normal"/>
        <w:ind w:firstLine="539"/>
        <w:jc w:val="both"/>
        <w:rPr/>
      </w:pPr>
      <w:r>
        <w:rPr/>
        <w:t>Постановление территориальной избирательной комиссии Боковского района от 24.01.2005 г. № 48/196 «О повторном отказе в регистрации Жиленко В.М. кандидатом на должность главы Боковского района» законно. Оно соответствует пп. «д» п. 5 ст. 26 Областного закона, который гласит, что основанием для отказа в регистрации может быть превышение установленной настоящим Областным законом предельной величины доли недостоверных и недействительных подписей среди подписей, подвергшихся проверке.</w:t>
      </w:r>
    </w:p>
    <w:p>
      <w:pPr>
        <w:pStyle w:val="Normal"/>
        <w:ind w:firstLine="539"/>
        <w:jc w:val="both"/>
        <w:rPr/>
      </w:pPr>
      <w:r>
        <w:rPr/>
        <w:t>Предельная величина доли недействительных и недостоверных подписей установлена п. 14 ст. 25 Областного закона и составляет 25 и более процентов от числа проверенных подписей.</w:t>
      </w:r>
    </w:p>
    <w:p>
      <w:pPr>
        <w:pStyle w:val="Normal"/>
        <w:ind w:firstLine="539"/>
        <w:jc w:val="both"/>
        <w:rPr/>
      </w:pPr>
      <w:r>
        <w:rPr/>
        <w:t>Руководствуясь вышеизложенным, Федеральным законом «Об основных гарантиях избирательных прав и права на участие в референдуме граждан Российской Федерации» от 12 июня 2002 года № 67–ФЗ, Областным законом « О выборах глав муниципальных образований в Ростовской области» от 29 декабря 2003 г. № 89–ЗС, ст. 194–199, 260–261 ГПК РФ, суд</w:t>
      </w:r>
    </w:p>
    <w:p>
      <w:pPr>
        <w:pStyle w:val="Normal"/>
        <w:ind w:firstLine="539"/>
        <w:jc w:val="center"/>
        <w:rPr/>
      </w:pPr>
      <w:r>
        <w:rPr/>
        <w:t>решил:</w:t>
      </w:r>
    </w:p>
    <w:p>
      <w:pPr>
        <w:pStyle w:val="Normal"/>
        <w:ind w:firstLine="539"/>
        <w:jc w:val="both"/>
        <w:rPr/>
      </w:pPr>
      <w:r>
        <w:rPr/>
        <w:t>заявление Жиленко Виталия Михайловича на действия территориальной избирательной комиссии Боковского района оставить без удовлетворения. Решение может быть обжаловано Ростовским областным судом через Боковский районный суд в течение 5 дней со дня принятия судом решения в окончательной форме.</w:t>
      </w:r>
    </w:p>
    <w:p>
      <w:pPr>
        <w:pStyle w:val="Normal"/>
        <w:ind w:firstLine="539"/>
        <w:rPr/>
      </w:pPr>
      <w:r>
        <w:rPr/>
      </w:r>
    </w:p>
    <w:p>
      <w:pPr>
        <w:pStyle w:val="Normal"/>
        <w:ind w:firstLine="539"/>
        <w:rPr/>
      </w:pPr>
      <w:r>
        <w:rPr/>
      </w:r>
    </w:p>
    <w:p>
      <w:pPr>
        <w:pStyle w:val="Normal"/>
        <w:ind w:firstLine="539"/>
        <w:rPr/>
      </w:pPr>
      <w:r>
        <w:rPr/>
        <w:t xml:space="preserve">Судья                             </w:t>
        <w:tab/>
        <w:tab/>
        <w:tab/>
        <w:tab/>
        <w:tab/>
        <w:t xml:space="preserve"> </w:t>
        <w:tab/>
        <w:t>Заяц Р.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07:00Z</dcterms:created>
  <dc:creator>Избирательная комиссия РО</dc:creator>
  <dc:description/>
  <cp:keywords/>
  <dc:language>en-US</dc:language>
  <cp:lastModifiedBy>Избирательная комиссия РО</cp:lastModifiedBy>
  <dcterms:modified xsi:type="dcterms:W3CDTF">2007-02-05T14:08:00Z</dcterms:modified>
  <cp:revision>1</cp:revision>
  <dc:subject/>
  <dc:title>Решение Боковского районного суда Ростовской области от 28</dc:title>
</cp:coreProperties>
</file>