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28"/>
        <w:ind w:hanging="0"/>
        <w:jc w:val="center"/>
        <w:rPr>
          <w:bCs/>
          <w:spacing w:val="100"/>
          <w:szCs w:val="28"/>
        </w:rPr>
      </w:pPr>
      <w:r>
        <w:rPr>
          <w:bCs/>
          <w:spacing w:val="100"/>
          <w:szCs w:val="28"/>
        </w:rPr>
        <w:t>РЕШЕНИЕ</w:t>
      </w:r>
    </w:p>
    <w:p>
      <w:pPr>
        <w:pStyle w:val="Normal"/>
        <w:spacing w:lineRule="auto" w:line="228"/>
        <w:ind w:hanging="0"/>
        <w:jc w:val="center"/>
        <w:rPr>
          <w:szCs w:val="28"/>
        </w:rPr>
      </w:pPr>
      <w:r>
        <w:rPr>
          <w:szCs w:val="28"/>
        </w:rPr>
        <w:t>именем Российской Федерации</w:t>
      </w:r>
    </w:p>
    <w:p>
      <w:pPr>
        <w:pStyle w:val="Normal"/>
        <w:spacing w:lineRule="auto" w:line="228"/>
        <w:ind w:firstLine="540"/>
        <w:rPr>
          <w:sz w:val="12"/>
          <w:szCs w:val="28"/>
        </w:rPr>
      </w:pPr>
      <w:r>
        <w:rPr>
          <w:sz w:val="12"/>
          <w:szCs w:val="28"/>
        </w:rPr>
      </w:r>
    </w:p>
    <w:p>
      <w:pPr>
        <w:pStyle w:val="Normal"/>
        <w:spacing w:lineRule="auto" w:line="228"/>
        <w:ind w:firstLine="540"/>
        <w:rPr/>
      </w:pPr>
      <w:r>
        <w:rPr>
          <w:szCs w:val="28"/>
        </w:rPr>
        <w:t>город Заречный</w:t>
        <w:tab/>
        <w:tab/>
        <w:tab/>
        <w:tab/>
        <w:tab/>
        <w:tab/>
        <w:t>25 декабря 2004 года</w:t>
      </w:r>
    </w:p>
    <w:p>
      <w:pPr>
        <w:pStyle w:val="Normal"/>
        <w:spacing w:lineRule="auto" w:line="228"/>
        <w:ind w:firstLine="540"/>
        <w:rPr>
          <w:sz w:val="12"/>
          <w:szCs w:val="28"/>
        </w:rPr>
      </w:pPr>
      <w:r>
        <w:rPr>
          <w:sz w:val="12"/>
          <w:szCs w:val="28"/>
        </w:rPr>
      </w:r>
    </w:p>
    <w:p>
      <w:pPr>
        <w:pStyle w:val="Normal"/>
        <w:spacing w:lineRule="auto" w:line="228"/>
        <w:ind w:firstLine="540"/>
        <w:rPr>
          <w:szCs w:val="28"/>
        </w:rPr>
      </w:pPr>
      <w:r>
        <w:rPr>
          <w:szCs w:val="28"/>
        </w:rPr>
        <w:t>Зареченский городской суд Пензенской области в составе:</w:t>
      </w:r>
    </w:p>
    <w:p>
      <w:pPr>
        <w:pStyle w:val="Normal"/>
        <w:spacing w:lineRule="auto" w:line="228"/>
        <w:ind w:firstLine="540"/>
        <w:rPr>
          <w:szCs w:val="28"/>
        </w:rPr>
      </w:pPr>
      <w:r>
        <w:rPr>
          <w:szCs w:val="28"/>
        </w:rPr>
        <w:t>председательствующего судьи Курдюкова В.А.,</w:t>
      </w:r>
    </w:p>
    <w:p>
      <w:pPr>
        <w:pStyle w:val="Normal"/>
        <w:spacing w:lineRule="auto" w:line="228"/>
        <w:ind w:firstLine="540"/>
        <w:rPr>
          <w:szCs w:val="28"/>
        </w:rPr>
      </w:pPr>
      <w:r>
        <w:rPr>
          <w:szCs w:val="28"/>
        </w:rPr>
        <w:t>при секретаре Жестковой А.В.,</w:t>
      </w:r>
    </w:p>
    <w:p>
      <w:pPr>
        <w:pStyle w:val="Normal"/>
        <w:spacing w:lineRule="auto" w:line="228"/>
        <w:ind w:firstLine="540"/>
        <w:rPr>
          <w:szCs w:val="28"/>
        </w:rPr>
      </w:pPr>
      <w:r>
        <w:rPr>
          <w:szCs w:val="28"/>
        </w:rPr>
        <w:t>с участием прокурора прокуратуры ЗАТО города Заречного Пензенской области Алферовой В.А.</w:t>
      </w:r>
    </w:p>
    <w:p>
      <w:pPr>
        <w:pStyle w:val="Normal"/>
        <w:spacing w:lineRule="auto" w:line="228"/>
        <w:ind w:firstLine="540"/>
        <w:rPr>
          <w:szCs w:val="28"/>
        </w:rPr>
      </w:pPr>
      <w:r>
        <w:rPr>
          <w:szCs w:val="28"/>
        </w:rPr>
        <w:t>рассмотрев в открытом судебном заседании в помещении суда гражданское дело по заявлению Хазова Сергея Николаевича о защите избирательных прав и компенсации морального вреда, -</w:t>
      </w:r>
    </w:p>
    <w:p>
      <w:pPr>
        <w:pStyle w:val="Normal"/>
        <w:spacing w:lineRule="auto" w:line="228"/>
        <w:ind w:firstLine="540"/>
        <w:rPr>
          <w:sz w:val="12"/>
          <w:szCs w:val="28"/>
        </w:rPr>
      </w:pPr>
      <w:r>
        <w:rPr>
          <w:sz w:val="12"/>
          <w:szCs w:val="28"/>
        </w:rPr>
      </w:r>
    </w:p>
    <w:p>
      <w:pPr>
        <w:pStyle w:val="Normal"/>
        <w:shd w:fill="FFFFFF" w:val="clear"/>
        <w:spacing w:lineRule="auto" w:line="228"/>
        <w:ind w:hanging="0"/>
        <w:jc w:val="center"/>
        <w:rPr>
          <w:spacing w:val="60"/>
          <w:szCs w:val="28"/>
        </w:rPr>
      </w:pPr>
      <w:r>
        <w:rPr>
          <w:spacing w:val="60"/>
          <w:szCs w:val="28"/>
        </w:rPr>
        <w:t>УСТАНОВИЛ:</w:t>
      </w:r>
    </w:p>
    <w:p>
      <w:pPr>
        <w:pStyle w:val="Normal"/>
        <w:spacing w:lineRule="auto" w:line="228"/>
        <w:ind w:firstLine="540"/>
        <w:rPr>
          <w:spacing w:val="60"/>
          <w:sz w:val="12"/>
          <w:szCs w:val="28"/>
        </w:rPr>
      </w:pPr>
      <w:r>
        <w:rPr>
          <w:spacing w:val="60"/>
          <w:sz w:val="12"/>
          <w:szCs w:val="28"/>
        </w:rPr>
      </w:r>
    </w:p>
    <w:p>
      <w:pPr>
        <w:pStyle w:val="Normal"/>
        <w:spacing w:lineRule="auto" w:line="228"/>
        <w:ind w:firstLine="540"/>
        <w:rPr>
          <w:szCs w:val="28"/>
        </w:rPr>
      </w:pPr>
      <w:r>
        <w:rPr>
          <w:szCs w:val="28"/>
        </w:rPr>
        <w:t>Хазов С.Н. обратился в суд с заявлением о защите избирательных прав.</w:t>
      </w:r>
    </w:p>
    <w:p>
      <w:pPr>
        <w:pStyle w:val="Normal"/>
        <w:spacing w:lineRule="auto" w:line="228"/>
        <w:ind w:firstLine="540"/>
        <w:rPr>
          <w:szCs w:val="28"/>
        </w:rPr>
      </w:pPr>
      <w:r>
        <w:rPr>
          <w:szCs w:val="28"/>
        </w:rPr>
        <w:t>В своем заявлении он указал, что 15 ноября 2004 года он был зарегистрирован кандидатом на должность Главы города Заречного Пензенской области, о чем Избирательной Комиссией города Заречного Пензенской области по выборам депутатов Собрания представителей города Заречного и Главы города Заречного (далее – Избирательная Комиссия) ему было выдано удостоверение № 2.</w:t>
      </w:r>
    </w:p>
    <w:p>
      <w:pPr>
        <w:pStyle w:val="Normal"/>
        <w:spacing w:lineRule="auto" w:line="228"/>
        <w:ind w:firstLine="540"/>
        <w:rPr>
          <w:szCs w:val="28"/>
        </w:rPr>
      </w:pPr>
      <w:r>
        <w:rPr>
          <w:szCs w:val="28"/>
        </w:rPr>
        <w:t>В соответствии с пунктом 1 статьи 47 Федерального закона «Об основных гарантиях избирательных прав и права на участие в референдуме граждан Российской Федерации» № 67-ФЗ от 12 июня 2002 года, информационное обеспечение выборов осуществляется государственными и муниципальными организациями телерадиовещания.</w:t>
      </w:r>
    </w:p>
    <w:p>
      <w:pPr>
        <w:pStyle w:val="Normal"/>
        <w:spacing w:lineRule="auto" w:line="228"/>
        <w:ind w:firstLine="540"/>
        <w:rPr/>
      </w:pPr>
      <w:r>
        <w:rPr>
          <w:szCs w:val="28"/>
        </w:rPr>
        <w:t>Согласно пункту 3 статьи 48 Федерального закона «Об основных гарантиях избирательных прав и права на участие в референдуме граждан Российской Федерации» № 67-ФЗ предвыборная агитация может проводиться на каналах организаций телерадиовещания.</w:t>
      </w:r>
    </w:p>
    <w:p>
      <w:pPr>
        <w:pStyle w:val="Normal"/>
        <w:spacing w:lineRule="auto" w:line="228"/>
        <w:ind w:firstLine="540"/>
        <w:rPr>
          <w:szCs w:val="28"/>
        </w:rPr>
      </w:pPr>
      <w:r>
        <w:rPr>
          <w:szCs w:val="28"/>
        </w:rPr>
        <w:t>В соответствии с пунктом 1 статьи 50 Федерального закона «Об основных гарантиях избирательных прав и права на участие в референдуме граждан Российской федерации» № 67-ФЗ муниципальные организации телерадиовещания обязаны обеспечить равные условия проведения предвыборной агитации зарегистрированным кандидатам. Эфирное время на каналах указанных организаций телерадиовещания предоставляется зарегистрированным кандидатам за плату, а в случаях и порядке, предусмотренных законом, также бесплатно.</w:t>
      </w:r>
    </w:p>
    <w:p>
      <w:pPr>
        <w:pStyle w:val="Normal"/>
        <w:spacing w:lineRule="auto" w:line="228"/>
        <w:ind w:firstLine="540"/>
        <w:rPr>
          <w:szCs w:val="28"/>
        </w:rPr>
      </w:pPr>
      <w:r>
        <w:rPr>
          <w:szCs w:val="28"/>
        </w:rPr>
        <w:t>На основании части 1 статьи 45 Закона Пензенской области «О выборах главы муниципального образования в Пензенской области населением муниципального образования» № 659-ЗПО от 8 сентября 2004 года муниципальные организации телерадиовещания обязаны обеспечить равные условия проведения предвыборной агитации зарегистрированным кандидатам на должность главы муниципального образования. Эфирное время на каналах указанных организаций телерадиовещания предоставляется зарегистрированным кандидатам за плату, а в случаях и порядке, предусмотренных законом, также бесплатно.</w:t>
      </w:r>
    </w:p>
    <w:p>
      <w:pPr>
        <w:pStyle w:val="Normal"/>
        <w:spacing w:lineRule="auto" w:line="228"/>
        <w:ind w:firstLine="540"/>
        <w:rPr>
          <w:szCs w:val="28"/>
        </w:rPr>
      </w:pPr>
      <w:r>
        <w:rPr>
          <w:szCs w:val="28"/>
        </w:rPr>
        <w:t>Являясь кандидатом на должность Главы города Заречного Пензенской области, то есть главы муниципального образования, 9 декабря 2004 года заявитель обратился в расположенную в городе Заречном Пензенской области муниципальную организацию телерадиовещания – муниципальное унитарное предприятие «Телерадиокомпания «Заречный» (директор – Филимонова Татьяна Александровна), с целью размещения на платной основе объявлений о его встречах с избирателями.</w:t>
      </w:r>
    </w:p>
    <w:p>
      <w:pPr>
        <w:pStyle w:val="Normal"/>
        <w:spacing w:lineRule="auto" w:line="228"/>
        <w:ind w:firstLine="540"/>
        <w:rPr/>
      </w:pPr>
      <w:r>
        <w:rPr>
          <w:szCs w:val="28"/>
        </w:rPr>
        <w:t>Однако, вопреки требованиям закона, в размещении указанных объявлений руководством МУП «ТРК «Заречный» ему было отказано. По мнению заявителя, отказ в размещении его предвыборных материалов муниципальной организацией телерадиовещания обусловлен тем, что одним из кандидатов на должность Главы города Заречного Пензенской области является Лисавкин Геннадий Николаевич, первый заместитель Главы города Заречного – Главы Администрации по перспективному развитию города и финансам.</w:t>
      </w:r>
    </w:p>
    <w:p>
      <w:pPr>
        <w:pStyle w:val="Normal"/>
        <w:spacing w:lineRule="auto" w:line="228"/>
        <w:ind w:firstLine="540"/>
        <w:rPr>
          <w:szCs w:val="28"/>
        </w:rPr>
      </w:pPr>
      <w:r>
        <w:rPr>
          <w:szCs w:val="28"/>
        </w:rPr>
        <w:t>В соответствии с пунктом 2 статьи 21 Устава города Заречного Пензенской области, закрытого административно-территориального образования, в компетенции Администрации города находится создание муниципальных предприятий; определение условий и порядка их деятельности; решение вопросов их реорганизации и ликвидации; заслушивание отчетов об их деятельности. Отношения между Администрацией города и руководством муниципальных организаций строятся на контрактной основе в соответствии с трудовым законодательством.</w:t>
      </w:r>
    </w:p>
    <w:p>
      <w:pPr>
        <w:pStyle w:val="Normal"/>
        <w:spacing w:lineRule="auto" w:line="228"/>
        <w:ind w:firstLine="540"/>
        <w:rPr>
          <w:szCs w:val="28"/>
        </w:rPr>
      </w:pPr>
      <w:r>
        <w:rPr>
          <w:szCs w:val="28"/>
        </w:rPr>
        <w:t>Таким образом, руководитель МУП «ТРК «Заречный» является лицом, зависимым от Администрации города, и вынужденным выполнять волю должностных лиц Администрации под угрозой наступления неблагоприятных последствий в виде прекращения трудового договора (контракта). Администрация города, как собственник имущества МУП «ТРК «Заречный» и работодатель директора данного предприятия, оказывает влияние на его деятельность.</w:t>
      </w:r>
    </w:p>
    <w:p>
      <w:pPr>
        <w:pStyle w:val="Normal"/>
        <w:spacing w:lineRule="auto" w:line="228"/>
        <w:ind w:firstLine="540"/>
        <w:rPr>
          <w:szCs w:val="28"/>
        </w:rPr>
      </w:pPr>
      <w:r>
        <w:rPr>
          <w:szCs w:val="28"/>
        </w:rPr>
        <w:t>В газете «Заречье» (№ 44 от 3 ноября 2004 года, стр.2) было опубликовано «Обращение Главы города Заречного Вячеслава Сергеева», в котором он сообщал, что не будет баллотироваться на должность Главы города, и убеждал жителей города на выборах 26 декабря 2004 года голосовать за указанного им кандидата на эту должность – своего первого заместителя Г.Н. Лисавкина.</w:t>
      </w:r>
    </w:p>
    <w:p>
      <w:pPr>
        <w:pStyle w:val="Normal"/>
        <w:spacing w:lineRule="auto" w:line="228"/>
        <w:ind w:firstLine="540"/>
        <w:rPr>
          <w:szCs w:val="28"/>
        </w:rPr>
      </w:pPr>
      <w:r>
        <w:rPr>
          <w:szCs w:val="28"/>
        </w:rPr>
        <w:t>Таким образом, Администрация города и все ее должностные лица прямо заинтересованы в избрании Г.Н. Лисавкина новым Главой города, и с целью обеспечения его избрания и воспрепятствования проведению предвыборной агитации другими кандидатами могут оказывать воздействие на руководителя муниципальной организации телерадиовещания, находящегося в служебной зависимости от В.В.Сергеева и Г.Н. Лисавкина.</w:t>
      </w:r>
    </w:p>
    <w:p>
      <w:pPr>
        <w:pStyle w:val="Normal"/>
        <w:spacing w:lineRule="auto" w:line="228"/>
        <w:ind w:firstLine="540"/>
        <w:rPr>
          <w:szCs w:val="28"/>
        </w:rPr>
      </w:pPr>
      <w:r>
        <w:rPr>
          <w:szCs w:val="28"/>
        </w:rPr>
        <w:t>Кроме того, по имеющейся информации, исполняющим обязанности Главы Администрации города Заречного Пензенской области Гвоздевым Виктором Васильевичем было дано устное указание руководству МУП «ТРК «Заречный» не размещать в телевизионном и радиоэфире предвыборные материалы кандидата на должность Главы города Заречного Хазова С.Н., то есть предвыборные материалы заявителя.</w:t>
      </w:r>
    </w:p>
    <w:p>
      <w:pPr>
        <w:pStyle w:val="Normal"/>
        <w:spacing w:lineRule="auto" w:line="228"/>
        <w:ind w:firstLine="540"/>
        <w:rPr>
          <w:szCs w:val="28"/>
        </w:rPr>
      </w:pPr>
      <w:r>
        <w:rPr>
          <w:szCs w:val="28"/>
        </w:rPr>
        <w:t>Отсутствие в теле- и радиопередачах МУП «ТРК «Заречный» – организации-монополиста в области телерадиовещания в городе – объявлений о встречах заявителя с избирателями и иных предвыборных материалов, то есть лишение избирателей возможности получать информацию о кандидате, может повлиять на формирование мнения избирателей о предвыборных программах и личных качествах кандидатов на должность Главы города Заречного Пензенской области, тем самым, оказать существенное влияние на их волеизъявление и на результаты выборов.</w:t>
      </w:r>
    </w:p>
    <w:p>
      <w:pPr>
        <w:pStyle w:val="Normal"/>
        <w:spacing w:lineRule="auto" w:line="228"/>
        <w:ind w:firstLine="540"/>
        <w:rPr>
          <w:szCs w:val="28"/>
        </w:rPr>
      </w:pPr>
      <w:r>
        <w:rPr>
          <w:szCs w:val="28"/>
        </w:rPr>
        <w:t>Обусловленный позицией Администрации города отказ руководства МУП «ТРК «Заречный» в размещении в телевизионных и радиопередачах объявлений о встречах заявителя с избирателями и иных предвыборных материалов ставит его в неравное положение с другими кандидатами, имеющими доступ к телевизионному и радиоэфиру, и, тем самым, существенно ограничивает возможность проведения им предвыборной агитации. Иными средствами, кроме телевидения и радио, практически невозможно довести до сведения избирателей информацию о предполагаемых встречах с ними, разъяснить свою предвыборную программу.</w:t>
      </w:r>
    </w:p>
    <w:p>
      <w:pPr>
        <w:pStyle w:val="Normal"/>
        <w:spacing w:lineRule="auto" w:line="228"/>
        <w:ind w:firstLine="540"/>
        <w:rPr>
          <w:szCs w:val="28"/>
        </w:rPr>
      </w:pPr>
      <w:r>
        <w:rPr>
          <w:szCs w:val="28"/>
        </w:rPr>
        <w:t>Заявитель полагает, что незаконными действиями должностных лиц МУП «ТРК «Заречный» и Администрации города, выразившимися в лишении его возможности осуществлять предвыборную агитацию путем отказа в приеме и размещении в телевизионных и радиопередачах объявлений о его встречах с избирателями и иных предвыборных материалов, нарушено право заявителя быть избранным в органы местного самоуправления, предусмотренное частью 2 статьи 32 Конституции Российской Федерации.</w:t>
      </w:r>
    </w:p>
    <w:p>
      <w:pPr>
        <w:pStyle w:val="Normal"/>
        <w:spacing w:lineRule="auto" w:line="228"/>
        <w:ind w:firstLine="540"/>
        <w:rPr>
          <w:szCs w:val="28"/>
        </w:rPr>
      </w:pPr>
      <w:r>
        <w:rPr>
          <w:szCs w:val="28"/>
        </w:rPr>
        <w:t>На основании изложенного, заявитель просил признать незаконными действия должностных лиц муниципального унитарного предприятия «Телерадиокомпания «Заречный» и Администрации города по отказу в приеме и размещении в телевизионных и радиопередачах объявлений о его встречах с избирателями и иных предвыборных материалов, а также обязать должностных лиц муниципального унитарного предприятия «Телерадиокомпания «Заречный» восстановить его нарушенное избирательное право и без ограничений принимать и размещать в теле- и радиопередачах объявления о моих встречах с избирателями и иные предвыборные материалы на платной основе.</w:t>
      </w:r>
    </w:p>
    <w:p>
      <w:pPr>
        <w:pStyle w:val="Normal"/>
        <w:spacing w:lineRule="auto" w:line="228"/>
        <w:ind w:firstLine="540"/>
        <w:rPr>
          <w:szCs w:val="28"/>
        </w:rPr>
      </w:pPr>
      <w:r>
        <w:rPr>
          <w:szCs w:val="28"/>
        </w:rPr>
        <w:t>При рассмотрении дела заявитель Хазов С.Н. дополнил и уточнил свои требования, указав, что 22 декабря 2004 года ему, как кандидату на должность Главы города Заречного Пензенской области, руководством МУП «ТРК «Заречный» было предоставлено на бесплатной основе эфирное время для проведения теледебатов. Каждый из кандидатов на должность Главы города Заречного Пензенской области, в соответствии с ранее проведенной жеребьевкой, имел как минимум по 12 минут эфирного времени, а с учетом того, что в теледебатах принимали участие не пятеро, а трое кандидатов, то эфирное время должно было быть поделено между присутствующими кандидатами. Однако, в ходе теледебатов, по вине должностных лиц МУП «ТРК «Заречный» заявитель был лишен права полностью использовать свое эфирное время (осталось неиспользованным около 5-ти минут), а также его лишили права на выступление последним из кандидатов, как установлено жеребьевкой.</w:t>
      </w:r>
    </w:p>
    <w:p>
      <w:pPr>
        <w:pStyle w:val="Normal"/>
        <w:spacing w:lineRule="auto" w:line="228"/>
        <w:ind w:firstLine="540"/>
        <w:rPr>
          <w:szCs w:val="28"/>
        </w:rPr>
      </w:pPr>
      <w:r>
        <w:rPr>
          <w:szCs w:val="28"/>
        </w:rPr>
        <w:t>На основании изложенного, заявитель также просил признать незаконными действия должностных лиц муниципального унитарного предприятия «Телерадиокомпания «Заречный» по нарушению его избирательных прав, и взыскать с МУП «ТРК «Заречный» компенсацию морального вреда в сумме 200 000 рублей.</w:t>
      </w:r>
    </w:p>
    <w:p>
      <w:pPr>
        <w:pStyle w:val="Normal"/>
        <w:spacing w:lineRule="auto" w:line="228"/>
        <w:ind w:firstLine="540"/>
        <w:rPr>
          <w:szCs w:val="28"/>
        </w:rPr>
      </w:pPr>
      <w:r>
        <w:rPr>
          <w:szCs w:val="28"/>
        </w:rPr>
        <w:t>В ходе судебного заседания заявитель Хазов С.Н. и его представитель Воеводин В.В. поддержали заявленные требования в полном объеме, просили суд удовлетворить их, сославшись на доводы, изложенные в заявлении, иные материалы дела. Дополнительно Хазов С.Н. пояснил суду, что 09 декабря 2004 года он по телефону обратился к сотруднику отдела рекламы МУП «ТРК «Заречный» Тихомирову М.Ю. с просьбой о размещении объявлений о встрече с избирателями на платной основе. Тихомиров М.Ю. пояснил ему, что этот вопрос он может решить только после проведения консультации с руководством МУП «ТРК «Заречный». Через некоторое время Тихомиров М.Ю. ответил, что ему необходимо обратиться в Избирательную Комиссию для получения разрешения. Хазов С.Н. сразу же позвонил председателю Избирательной Комиссии Астафьеву С.С., и тот пояснил ему, что размещение таких объявлений не предусмотрено. К кому обращался сотрудник МУП «ТРК «Заречный» Тихомиров М.Ю. по вопросу размещения объявлений – заявителю не известно. Кто является источником информации о том, что и.о. Главы города Заречного Пензенской области Гвоздевым В.В. дано указание руководству МУП «ТРК «Заречный» не размещать его объявления и предвыборную агитацию – пояснить суду отказался, так как не хочет «подводить человека», который является источником указанной информации. В письменном виде заявитель ни в МУП «ТРК «Заречный», ни в Избирательную Комиссию по вопросу размещения объявлений и иной предвыборной агитации – не обращался. Он не имеет никаких претензий к должностным лицам Администрации города Заречного Пензенской области, в исковом заявлении указанное учреждение указано его юристом как орган местного самоуправления в соответствии с ГПК РФ.</w:t>
      </w:r>
    </w:p>
    <w:p>
      <w:pPr>
        <w:pStyle w:val="Normal"/>
        <w:spacing w:lineRule="auto" w:line="228"/>
        <w:ind w:firstLine="540"/>
        <w:rPr>
          <w:szCs w:val="28"/>
        </w:rPr>
      </w:pPr>
      <w:r>
        <w:rPr>
          <w:szCs w:val="28"/>
        </w:rPr>
        <w:t>22 декабря 2004 года, около 20-ти часов, он прибыл в помещение ТРК «Заречный» для участия в телевизионных дебатах между кандидатами на должность Главы города Заречного Пензенской области. Кроме него, для участия в теледебатах прибыли еще 2 кандидата. В соответствии с ранее проведенной жеребьевкой заявителю полагалось последним выступать в теледебатах. Однако, руководство МУП «ТРК «Заречный», в целях нарушения его избирательных прав, поставило трибуны, за которыми стояли во время выступления кандидаты, не в том порядке, который предусмотрен правилами, то есть не по алфавиту, в результате чего кандидат Лисавкин Г.Н. оказался в наиболее предпочтительном положении. В конце передачи право последнего выступления было, в нарушение проведенной жеребьевки, предоставлено Лисавкину Г.Н., хотя заявитель знал, что последним должен выступать именно он, и специально оставил для этого пять минут из эфирного времени, которое было ему предоставлено. Однако ему не дали использовать оставшиеся пять минут эфирного времени, чем существенно нарушили его права, и поставили его в неравное положение с кандидатом Лисавкиным Г.Н., отдав ему явное предпочтение.</w:t>
      </w:r>
    </w:p>
    <w:p>
      <w:pPr>
        <w:pStyle w:val="Normal"/>
        <w:spacing w:lineRule="auto" w:line="228"/>
        <w:ind w:firstLine="540"/>
        <w:rPr/>
      </w:pPr>
      <w:r>
        <w:rPr>
          <w:szCs w:val="28"/>
        </w:rPr>
        <w:t>Директор МУП «ТРК «Заречный» Филимонова Т.А. заявление Хазова С.Н. не признала, и пояснила, что в возглавляемом ей муниципальном предприятии имеются два сотрудника, которые наделены полномочиями по даче разрешения на появление в телевизионном эфире объявлений на платной и бесплатной основе – она, как руководитель предприятия, а также главный редактор – Сальцова Т.Е. В день, на который ссылается заявитель, она была занята, и находилась вне пределов МУП «ТРК «Заречный», в связи с чем к ней заявитель либо кто-то из сотрудников вверенного ей предприятия по вопросу размещения телевизионных объявлений – не обращался. Ей доподлинно известно, что к Сальцовой Т.Е. по указанному вопросу заявитель или сотрудники МУП «ТРК «Заречный» также не обращались. Сотрудник телерадиокомпании Тихомиров М.Ю., на которого ссылается заявитель в своих пояснениях, не наделен правом решения таких вопросов, и в его компетенцию не входит решение вопроса о размещении рекламных объявлений в прямом телевизионном эфире. Доводы заявителя о том, что ей должностными лицами Администрации города Заречного Пензенской области было дано указание на то, чтобы не принимать материалы от Хазова С.Н., или отдавать предпочтение кому-либо из кандидатов полагает надуманными, и не подтвержденными, так как она какого-либо указания от руководителей Администрации никогда не получала.</w:t>
      </w:r>
    </w:p>
    <w:p>
      <w:pPr>
        <w:pStyle w:val="Normal"/>
        <w:spacing w:lineRule="auto" w:line="228"/>
        <w:ind w:firstLine="540"/>
        <w:rPr/>
      </w:pPr>
      <w:r>
        <w:rPr>
          <w:szCs w:val="28"/>
        </w:rPr>
        <w:t>В ходе проведения телевизионных дебатов, трибуны для кандидатов, по всей видимости, были расставлены в порядке очередности их выступления. Распределение эфирного времени между прибывшими для участия в теледебатах кандидатами на должность Главы города Заречного Пензенской области производилось в равных долях, кому-либо из кандидатов предпочтение не отдавалось. В соответствии с требованиями законодательства о выборах каждому из кандидатов должно быть выделено бесплатное время в телевизионном эфире и время, предоставляемое за плату. С учетом количества кандидатов на должность Главы города Заречного Пензенской области и в Собрание Представителей города Заречного Пензенской области, на каждого из кандидатов приходится около 5-ти минут бесплатного эфирного времени и 5-ти минут эфирного времени, предоставляемого за плату. В целях более полного освещения предвыборных программ, по инициативе руководства МУП «ТРК «Заречный», было решено выделить кандидатам на должность Главы Администрации города Заречного Пензенской области большее количество бесплатного телевизионного эфира путем проведения теледебатов. Хазовым С.Н., как и другими кандидатами, бесплатное время было использовано в полном объеме, за предоставлением эфирного времени на платной основе Хазов С.Н. – не обращался. В ходе проведения теледебатов никто из сотрудников МУП «ТРК «Заречный» действий по нарушению избирательных прав кандидатов не совершал. На основании вышеизложенного просила в иске отказать.</w:t>
      </w:r>
    </w:p>
    <w:p>
      <w:pPr>
        <w:pStyle w:val="Normal"/>
        <w:spacing w:lineRule="auto" w:line="228"/>
        <w:ind w:firstLine="540"/>
        <w:rPr>
          <w:szCs w:val="28"/>
        </w:rPr>
      </w:pPr>
      <w:r>
        <w:rPr>
          <w:szCs w:val="28"/>
        </w:rPr>
        <w:t>Представитель Избирательной Комиссии по выборам Главы города Заречного Пензенской области, Депутатов Собрания Представителей города Заречного Пензенской области Шуманов В.Ю., действующий на основании доверенности, заявление Хазова С.Н. не признал, и пояснил суду, что заявителем не представлено каких-либо доказательств того, что он обращался в МУП «ТРК «Заречный» по вопросу размещения объявлений, носящих агитационный характер или иных материалов, связанных с предстоящими выборами. Также заявителем не представлено каких-либо доказательств нарушения должностными лицами МУП «ТРК «Заречный» его избирательных прав, либо нарушений проведения предвыборной агитации. Доводы заявителя о том, что кандидату Лисавкину Г.Н. в ходе проведения теледебатов было предоставлено преимущество, а права заявителя были нарушены – находит несостоятельными и не подтвержденными какими-либо доказательствами. На основании изложенного, просил в иске Хазова С.Н. отказать.</w:t>
      </w:r>
    </w:p>
    <w:p>
      <w:pPr>
        <w:pStyle w:val="Normal"/>
        <w:spacing w:lineRule="auto" w:line="228"/>
        <w:ind w:firstLine="539"/>
        <w:rPr>
          <w:szCs w:val="28"/>
        </w:rPr>
      </w:pPr>
      <w:r>
        <w:rPr>
          <w:szCs w:val="28"/>
        </w:rPr>
        <w:t>Прокурор прокуратуры ЗАТО города Заречного Пензенской области Алферова В.А. в заключении полагала необходимым оставить заявление Хазова С.Н. о защите избирательных прав и компенсации морального вреда без удовлетворения, так как им не представлено доказательств того, что должностными лицами МУП «ТРК «Заречный» нарушены его охраняемые законодательством РФ права, в том числе и связанные с правом избирать и быть избранным.</w:t>
      </w:r>
    </w:p>
    <w:p>
      <w:pPr>
        <w:pStyle w:val="Normal"/>
        <w:spacing w:lineRule="auto" w:line="228"/>
        <w:ind w:firstLine="539"/>
        <w:rPr>
          <w:szCs w:val="28"/>
        </w:rPr>
      </w:pPr>
      <w:r>
        <w:rPr>
          <w:szCs w:val="28"/>
        </w:rPr>
        <w:t>Суд, выслушав мнение лиц, участвующих в деле, заключение прокурора, изучив материалы гражданского дела, не находит основания для удовлетворения заявления Хазова С.Н. о защите избирательных прав и компенсации морального вреда по следующим основаниям.</w:t>
      </w:r>
    </w:p>
    <w:p>
      <w:pPr>
        <w:pStyle w:val="Normal"/>
        <w:spacing w:lineRule="auto" w:line="228"/>
        <w:ind w:firstLine="539"/>
        <w:rPr>
          <w:szCs w:val="28"/>
        </w:rPr>
      </w:pPr>
      <w:r>
        <w:rPr>
          <w:szCs w:val="28"/>
        </w:rPr>
        <w:t>В соответствии со ст.3 ч.3 Конституции РФ высшим непосредственным выражением власти народа являются референдум и свободные выборы.</w:t>
      </w:r>
    </w:p>
    <w:p>
      <w:pPr>
        <w:pStyle w:val="Normal"/>
        <w:spacing w:lineRule="auto" w:line="228"/>
        <w:ind w:firstLine="539"/>
        <w:rPr>
          <w:szCs w:val="28"/>
        </w:rPr>
      </w:pPr>
      <w:r>
        <w:rPr>
          <w:szCs w:val="28"/>
        </w:rPr>
        <w:t>Статья 32 ч.2 Конституции РФ устанавливает, что граждане Российской Федерации имеют право избирать и быть избранным в органы государственной власти и органы местного самоуправления, а также участвовать в референдуме.</w:t>
      </w:r>
    </w:p>
    <w:p>
      <w:pPr>
        <w:pStyle w:val="Normal"/>
        <w:spacing w:lineRule="auto" w:line="228"/>
        <w:ind w:firstLine="539"/>
        <w:rPr>
          <w:szCs w:val="28"/>
        </w:rPr>
      </w:pPr>
      <w:r>
        <w:rPr>
          <w:szCs w:val="28"/>
        </w:rPr>
        <w:t>В соответствии с пунктом 1 статьи 47 Федерального закона «Об основных гарантиях избирательных прав и права на участие в референдуме граждан Российской Федерации» № 67-ФЗ от 12 июня 2002 года, информационное обеспечение выборов осуществляется государственными и муниципальными организациями телерадиовещания.</w:t>
      </w:r>
    </w:p>
    <w:p>
      <w:pPr>
        <w:pStyle w:val="Normal"/>
        <w:spacing w:lineRule="auto" w:line="228"/>
        <w:ind w:firstLine="539"/>
        <w:rPr>
          <w:szCs w:val="28"/>
        </w:rPr>
      </w:pPr>
      <w:r>
        <w:rPr>
          <w:szCs w:val="28"/>
        </w:rPr>
        <w:t>Согласно пункту 3 статьи 48 Федерального закона «Об основных гарантиях избирательных прав и права на участие в референдуме граждан Российской Федерации» № 67-ФЗ предвыборная агитация может проводиться на каналах организаций телерадиовещания.</w:t>
      </w:r>
    </w:p>
    <w:p>
      <w:pPr>
        <w:pStyle w:val="Normal"/>
        <w:spacing w:lineRule="auto" w:line="228"/>
        <w:ind w:firstLine="539"/>
        <w:rPr>
          <w:szCs w:val="28"/>
        </w:rPr>
      </w:pPr>
      <w:r>
        <w:rPr>
          <w:szCs w:val="28"/>
        </w:rPr>
        <w:t>В соответствии с пунктом 1 статьи 50 Федерального закона «Об основных гарантиях избирательных прав и права на участие в референдуме граждан Российской Федерации» № 67-ФЗ муниципальные организации телерадиовещания обязаны обеспечить равные условия проведения предвыборной агитации зарегистрированным кандидатам. Эфирное время на каналах указанных организаций телерадиовещания предоставляется зарегистрированным кандидатам за плату, а в случаях и порядке, предусмотренных законом, также бесплатно.</w:t>
      </w:r>
    </w:p>
    <w:p>
      <w:pPr>
        <w:pStyle w:val="Normal"/>
        <w:spacing w:lineRule="auto" w:line="228"/>
        <w:ind w:firstLine="539"/>
        <w:rPr>
          <w:szCs w:val="28"/>
        </w:rPr>
      </w:pPr>
      <w:r>
        <w:rPr>
          <w:szCs w:val="28"/>
        </w:rPr>
        <w:t>На основании части 1 статьи 45 Закона Пензенской области «О выборах главы муниципального образования в Пензенской области населением муниципального образования» № 659-ЗПО от 8 сентября 2004 года муниципальные организации телерадиовещания обязаны обеспечить равные условия проведения предвыборной агитации зарегистрированным кандидатам на должность главы муниципального образования. Эфирное время на каналах указанных организаций телерадиовещания предоставляется зарегистрированным кандидатам за плату, а в случаях и порядке, предусмотренных законом, также бесплатно.</w:t>
      </w:r>
    </w:p>
    <w:p>
      <w:pPr>
        <w:pStyle w:val="Normal"/>
        <w:spacing w:lineRule="auto" w:line="228"/>
        <w:ind w:firstLine="539"/>
        <w:rPr>
          <w:szCs w:val="28"/>
        </w:rPr>
      </w:pPr>
      <w:r>
        <w:rPr>
          <w:szCs w:val="28"/>
        </w:rPr>
        <w:t>Судом установлено, что в соответствии с Решением Собрания Представителей города Заречного Пензенского области от15 октября 2004 года, № 344 «О назначении выборов Главы города Заречного, Депутатов Собрания города Заречного Пензенской области» на 26 декабря 2004 года назначены выборы Главы города Заречного и депутатов Собрания Представителей города Заречного Пензенской области.</w:t>
      </w:r>
    </w:p>
    <w:p>
      <w:pPr>
        <w:pStyle w:val="Normal"/>
        <w:spacing w:lineRule="auto" w:line="228"/>
        <w:ind w:firstLine="539"/>
        <w:rPr>
          <w:szCs w:val="28"/>
        </w:rPr>
      </w:pPr>
      <w:r>
        <w:rPr>
          <w:szCs w:val="28"/>
        </w:rPr>
        <w:t>15 ноября 2004 года заявитель Хазов С.Н. зарегистрирован кандидатом на должность Главы города Заречного Пензенской области, о чем Избирательной Комиссией города Заречного Пензенской области по выборам депутатов Собрания Представителей города Заречного и Главы города Заречного (далее – Избирательная Комиссия) ему выдано удостоверение кандидата №2.</w:t>
      </w:r>
    </w:p>
    <w:p>
      <w:pPr>
        <w:pStyle w:val="Normal"/>
        <w:spacing w:lineRule="auto" w:line="228"/>
        <w:ind w:firstLine="539"/>
        <w:rPr>
          <w:szCs w:val="28"/>
        </w:rPr>
      </w:pPr>
      <w:r>
        <w:rPr>
          <w:szCs w:val="28"/>
        </w:rPr>
        <w:t>22 декабря 2004 года в период с 20 часов 00 минут до 21 часа 00 минут средствами и силами МУП «ТРК «Заречный» в рамках осуществления предвыборной агитации, с использованием средств телевизионного вещания, были проведены телевизионные дебаты между гражданами, являющимися кандидатами на должность Главы города Заречного Пензенской области. В вышеуказанных телевизионных дебатах принимали участие кандидаты на должность Главы Администрации города Заречного Пензенской области, явившиеся для участия в программе – Тельнов В.Ю., Лисавкин Г.Н. и Хазов С.Н.</w:t>
      </w:r>
    </w:p>
    <w:p>
      <w:pPr>
        <w:pStyle w:val="Normal"/>
        <w:spacing w:lineRule="auto" w:line="228"/>
        <w:ind w:firstLine="539"/>
        <w:rPr>
          <w:szCs w:val="28"/>
        </w:rPr>
      </w:pPr>
      <w:r>
        <w:rPr>
          <w:szCs w:val="28"/>
        </w:rPr>
        <w:t>В соответствии с ранее проведенной Избирательной Комиссией жеребьевкой по распределению свободных печатных площадей и времени телевизионного вещания, из числа явившихся кандидатов, первым право выступления было предоставлено кандидату Тельнову В.Ю., вторым – Лисавкину Г.Н., третьим – Хазову С.Н. Теледебаты состояли из поочередного (в порядке, указанном выше, в соответствии с жеребьевкой) выступления кандидатов с обоснованием и поддержанием своей предвыборной программой (ограничение по времени – максимум 10 минут, было установлено в ходе программы ведущим телевизионных дебатов по согласованию с участвующими кандидатами), ответа каждого из кандидатов на вопрос ведущего программы (ограничение по времени – максимум 7 минут, было установлено в ходе программы ведущим телевизионных дебатов по согласованию с участвующими кандидатами), ответа каждого из кандидатов на вопросы других кандидатов (ограничение по времени не устанавливалось).</w:t>
      </w:r>
    </w:p>
    <w:p>
      <w:pPr>
        <w:pStyle w:val="Normal"/>
        <w:spacing w:lineRule="auto" w:line="228"/>
        <w:ind w:firstLine="539"/>
        <w:rPr>
          <w:szCs w:val="28"/>
        </w:rPr>
      </w:pPr>
      <w:r>
        <w:rPr>
          <w:szCs w:val="28"/>
        </w:rPr>
        <w:t>В ходе проведения теледебатов кандидатам на должность Главы города Заречного Пензенской области Тельновым В.Ю. (выступал в теледебатах первым) было израсходовано: 10 минут 05 секунд эфирного времени – на обоснование своей предвыборной позиции; 2 минуты 00 секунд эфирного времени – на ответ на вопрос ведущего программы, а всего 12 минут 05 секунд эфирного времени (вопросов от кандидатов к Тельнову В.Ю. – не поступило).</w:t>
      </w:r>
    </w:p>
    <w:p>
      <w:pPr>
        <w:pStyle w:val="Normal"/>
        <w:spacing w:lineRule="auto" w:line="228"/>
        <w:ind w:firstLine="539"/>
        <w:rPr>
          <w:szCs w:val="28"/>
        </w:rPr>
      </w:pPr>
      <w:r>
        <w:rPr>
          <w:szCs w:val="28"/>
        </w:rPr>
        <w:t>Кандидатом Лисавкиным Г.Н. в ходе теледебатов было израсходовано: 10 минут 00 секунд эфирного времени – на обоснование своей предвыборной позиции; 4 минуты 00 секунд эфирного времени – на ответ на вопрос ведущего программы; 4 минуты 10 секунд эфирного времени – на ответы на вопросы, поступившие от других кандидатов (Тельнова В.Ю. и Хазова С.Н.), а всего 18 минут 10 секунд эфирного времени. В конце передачи Лисавкиным Г.Н. было сделано заявление в адрес жителей города Заречного Пензенской области, в котором он поздравил жителей города с наступающими праздниками и призвал их к исполнению гражданского долга – явке на выборы и принятия участия в выборах (продолжительностью около 40 секунд). По мнению суда, данное заявление не содержало призывов отдать предпочтение кому-либо из кандидатов, признаков агитационной деятельности, не носило агитационной направленности в рамках проведения предвыборной кампании.</w:t>
      </w:r>
    </w:p>
    <w:p>
      <w:pPr>
        <w:pStyle w:val="Normal"/>
        <w:spacing w:lineRule="auto" w:line="228"/>
        <w:ind w:firstLine="539"/>
        <w:rPr>
          <w:szCs w:val="28"/>
        </w:rPr>
      </w:pPr>
      <w:r>
        <w:rPr>
          <w:szCs w:val="28"/>
        </w:rPr>
        <w:t>Кандидатом Хазовым С.Н. в ходе теледебатов было израсходовано: 09 минут 15 секунд эфирного времени – на обоснование своей предвыборной позиции; 5 минут 50 секунд эфирного времени – на ответ на вопрос ведущего программы; 0 мин 40 секунд эфирного времени – на ответ на вопрос, поступивший от других кандидатов (Тельнова В.Ю.), а всего 15 минут 45 секунд эфирного времени.</w:t>
      </w:r>
    </w:p>
    <w:p>
      <w:pPr>
        <w:pStyle w:val="Normal"/>
        <w:spacing w:lineRule="auto" w:line="228"/>
        <w:ind w:firstLine="539"/>
        <w:rPr/>
      </w:pPr>
      <w:r>
        <w:rPr>
          <w:szCs w:val="28"/>
        </w:rPr>
        <w:t>Суд полагает необходимым отметить то обстоятельство, что в ходе проведения теледебатов сотрудниками МУП «ТРК «Заречный» (ведущим, техническим персоналом) выступления кандидатов на должность Главы Администрации города Заречного Пензенской области не прерывались, кандидаты сотрудниками телерадиокомпании в своих выступлениях и ответы на вопросы – не останавливались, каким-либо образом предпочтение кому-либо из присутствующих кандидатов – не оказывалось.</w:t>
      </w:r>
    </w:p>
    <w:p>
      <w:pPr>
        <w:pStyle w:val="Normal"/>
        <w:spacing w:lineRule="auto" w:line="228"/>
        <w:ind w:firstLine="539"/>
        <w:rPr/>
      </w:pPr>
      <w:r>
        <w:rPr>
          <w:szCs w:val="28"/>
        </w:rPr>
        <w:t>Указанные обстоятельства подтверждаются пояснениями сторон, данными в ходе судебного заседания и иными материалами гражданского дела – копией протокола проведения жеребьевки распределения бесплатного и платного эфирного времени телевизионного вещания между кандидатами на должность Главы города Заречного Пензенской области, проведенной Избирательной Комиссией, установившей порядок и очередность использования эфирного времени кандидатами (из присутствовавших на теледебатах – Тельнов В.Ю., Лисавкин Г.Н., Хазов С.Н.).</w:t>
      </w:r>
    </w:p>
    <w:p>
      <w:pPr>
        <w:pStyle w:val="Normal"/>
        <w:spacing w:lineRule="auto" w:line="228"/>
        <w:ind w:firstLine="539"/>
        <w:rPr>
          <w:szCs w:val="28"/>
        </w:rPr>
      </w:pPr>
      <w:r>
        <w:rPr>
          <w:szCs w:val="28"/>
        </w:rPr>
        <w:t>В ходе судебного рассмотрения дела судом и лицами, участвующими в деле, производился просмотр видеозаписи телевизионных дебатов кандидатов, состоявшимися 22 декабря 2004 года (материалы представлены Хазовым С.Н. и его представителем) с проведением посекундного хронометража выступлений кандидатов и ответов на вопросы, в ходе которого тоже были подтверждены вышеуказанные обстоятельства проведения телевизионных дебатов между кандидатами.</w:t>
      </w:r>
    </w:p>
    <w:p>
      <w:pPr>
        <w:pStyle w:val="Normal"/>
        <w:spacing w:lineRule="auto" w:line="228"/>
        <w:ind w:firstLine="539"/>
        <w:rPr>
          <w:szCs w:val="28"/>
        </w:rPr>
      </w:pPr>
      <w:r>
        <w:rPr>
          <w:szCs w:val="28"/>
        </w:rPr>
        <w:t>Таким образом, в ходе судебного заседания не было установлено фактов нарушения сотрудниками и должностными лицами МУП «ТРК «Заречный» при проведении телевизионных дебатов в рамках осуществления предвыборной агитационной кампании норм законодательства РФ, законодательства РФ о СМИ, а также создания преимущества какому-либо из кандидатов на выборную должность Главы местного самоуправления, в связи с чем заявление Хазова С.Н. о признании действий должностных лиц МУП «ТРК «Заречный» по нарушению его избирательных прав и компенсации морального вреда – являются не основанными на нормах законодательства РФ и не подлежат удовлетворению.</w:t>
      </w:r>
    </w:p>
    <w:p>
      <w:pPr>
        <w:pStyle w:val="Normal"/>
        <w:spacing w:lineRule="auto" w:line="228"/>
        <w:ind w:firstLine="539"/>
        <w:rPr>
          <w:szCs w:val="28"/>
        </w:rPr>
      </w:pPr>
      <w:r>
        <w:rPr>
          <w:szCs w:val="28"/>
        </w:rPr>
        <w:t>Одновременно, суд не находит оснований для удовлетворения заявления Хазова С.Н. о защите избирательных прав в части отказа ему сотрудниками МУП «ТРК «Заречный» в размещении объявлений о встречах с избирателями на платной основе, так как в ходе судебного заседания заявителем, его представителем не было предоставлено доказательств факта обращения Хазова С.Н. (или кого-либо по его поручению) в телерадиовещательную компанию по вопросу размещения телевизионного объявления, а в соответствии со ст. 56 ГПК РФ каждая сторона должна доказать те обстоятельства, на которые она ссылается как на основания своих требований и возражений, если иное не предусмотрено федеральным законом.</w:t>
      </w:r>
    </w:p>
    <w:p>
      <w:pPr>
        <w:pStyle w:val="Normal"/>
        <w:spacing w:lineRule="auto" w:line="228"/>
        <w:ind w:firstLine="539"/>
        <w:rPr>
          <w:szCs w:val="28"/>
        </w:rPr>
      </w:pPr>
      <w:r>
        <w:rPr>
          <w:szCs w:val="28"/>
        </w:rPr>
        <w:t>На основании изложенного, руководствуясь ст.ст. 194-198 и 261 ГПК РФ, суд –</w:t>
      </w:r>
    </w:p>
    <w:p>
      <w:pPr>
        <w:pStyle w:val="Normal"/>
        <w:spacing w:lineRule="auto" w:line="228"/>
        <w:ind w:firstLine="539"/>
        <w:rPr>
          <w:sz w:val="12"/>
          <w:szCs w:val="28"/>
        </w:rPr>
      </w:pPr>
      <w:r>
        <w:rPr>
          <w:sz w:val="12"/>
          <w:szCs w:val="28"/>
        </w:rPr>
      </w:r>
    </w:p>
    <w:p>
      <w:pPr>
        <w:pStyle w:val="Normal"/>
        <w:shd w:fill="FFFFFF" w:val="clear"/>
        <w:spacing w:lineRule="auto" w:line="228"/>
        <w:ind w:hanging="0"/>
        <w:jc w:val="center"/>
        <w:rPr>
          <w:spacing w:val="60"/>
          <w:szCs w:val="28"/>
        </w:rPr>
      </w:pPr>
      <w:r>
        <w:rPr>
          <w:spacing w:val="60"/>
          <w:szCs w:val="28"/>
        </w:rPr>
        <w:t>РЕШИЛ:</w:t>
      </w:r>
    </w:p>
    <w:p>
      <w:pPr>
        <w:pStyle w:val="Normal"/>
        <w:spacing w:lineRule="auto" w:line="228"/>
        <w:ind w:firstLine="539"/>
        <w:rPr>
          <w:spacing w:val="60"/>
          <w:sz w:val="12"/>
          <w:szCs w:val="28"/>
        </w:rPr>
      </w:pPr>
      <w:r>
        <w:rPr>
          <w:spacing w:val="60"/>
          <w:sz w:val="12"/>
          <w:szCs w:val="28"/>
        </w:rPr>
      </w:r>
    </w:p>
    <w:p>
      <w:pPr>
        <w:pStyle w:val="Normal"/>
        <w:spacing w:lineRule="auto" w:line="228"/>
        <w:ind w:firstLine="539"/>
        <w:rPr>
          <w:szCs w:val="28"/>
        </w:rPr>
      </w:pPr>
      <w:r>
        <w:rPr>
          <w:szCs w:val="28"/>
        </w:rPr>
        <w:t>В удовлетворении заявления Хазова Сергея Николаевича о защите избирательного права и компенсации морально вреда – отказать.</w:t>
      </w:r>
    </w:p>
    <w:p>
      <w:pPr>
        <w:pStyle w:val="Normal"/>
        <w:spacing w:lineRule="auto" w:line="228"/>
        <w:ind w:firstLine="539"/>
        <w:rPr>
          <w:szCs w:val="28"/>
        </w:rPr>
      </w:pPr>
      <w:r>
        <w:rPr>
          <w:szCs w:val="28"/>
        </w:rPr>
        <w:t>Решение может быть обжаловано в Пензенский областной суд через Зареченский городской суд Пензенской области в течение 5-ти дней.</w:t>
      </w:r>
    </w:p>
    <w:p>
      <w:pPr>
        <w:pStyle w:val="Normal"/>
        <w:spacing w:lineRule="auto" w:line="228"/>
        <w:ind w:firstLine="539"/>
        <w:rPr>
          <w:szCs w:val="28"/>
        </w:rPr>
      </w:pPr>
      <w:r>
        <w:rPr>
          <w:szCs w:val="28"/>
        </w:rPr>
        <w:t>Мотивированное решение изготовлено 28 декабря 2004 года.</w:t>
      </w:r>
    </w:p>
    <w:p>
      <w:pPr>
        <w:pStyle w:val="Normal"/>
        <w:rPr>
          <w:szCs w:val="28"/>
        </w:rPr>
      </w:pPr>
      <w:r>
        <w:rPr>
          <w:szCs w:val="28"/>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uto" w:line="360"/>
      <w:ind w:firstLine="720"/>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6:43:00Z</dcterms:created>
  <dc:creator>Customer</dc:creator>
  <dc:description/>
  <cp:keywords/>
  <dc:language>en-US</dc:language>
  <cp:lastModifiedBy>Customer</cp:lastModifiedBy>
  <dcterms:modified xsi:type="dcterms:W3CDTF">2010-02-26T16:43:00Z</dcterms:modified>
  <cp:revision>1</cp:revision>
  <dc:subject/>
  <dc:title>РЕШЕНИЕ</dc:title>
</cp:coreProperties>
</file>