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9"/>
        <w:gridCol w:w="4740"/>
      </w:tblGrid>
      <w:tr>
        <w:trPr/>
        <w:tc>
          <w:tcPr>
            <w:tcW w:w="4739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2 июня 1999 года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г.Певек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  <w:color w:val="FF00FF"/>
        </w:rPr>
        <w:t>РЕШЕНИЕ</w:t>
        <w:br/>
        <w:t>Именем Российской Федерации</w:t>
        <w:br/>
        <w:t>Чаунский районный суд Чукотского автономного округа</w:t>
      </w:r>
    </w:p>
    <w:p>
      <w:pPr>
        <w:pStyle w:val="Style15"/>
        <w:rPr/>
      </w:pPr>
      <w:r>
        <w:rPr/>
        <w:t>В составе председательствующего     Ватенева А.А..</w:t>
        <w:br/>
        <w:t>с участием прокурора                            Карликановой Р.В.</w:t>
        <w:br/>
        <w:t>при секретаре                                          Парамоновой Е.А.</w:t>
        <w:br/>
        <w:t>рассмотрев в открытом судебном заседании в городе Певеке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"2" июня 1999 г.</w:t>
      </w:r>
    </w:p>
    <w:p>
      <w:pPr>
        <w:pStyle w:val="Style15"/>
        <w:rPr/>
      </w:pPr>
      <w:r>
        <w:rPr/>
        <w:t>дело по заявлению прокурора Чаунского района о признании решения Совета депутатов муниципального образования (МО) Чаунский район №15 от 06.04.99 г. "Об утверждении участковых избирательных комиссий" - недействительным, </w:t>
      </w:r>
    </w:p>
    <w:p>
      <w:pPr>
        <w:pStyle w:val="Style15"/>
        <w:jc w:val="center"/>
        <w:rPr/>
      </w:pPr>
      <w:r>
        <w:rPr/>
        <w:t>установил:</w:t>
      </w:r>
    </w:p>
    <w:p>
      <w:pPr>
        <w:pStyle w:val="Style15"/>
        <w:rPr/>
      </w:pPr>
      <w:r>
        <w:rPr/>
        <w:t xml:space="preserve">Прокурор Чаунского района Карликанова Р.В. обратилась в суд с заявлением о признании решения Совета дпутатов МО №15 от 06.04.99 г. "Об утверждении участковых избирательных комиссий"- недействительными </w:t>
      </w:r>
    </w:p>
    <w:p>
      <w:pPr>
        <w:pStyle w:val="Style15"/>
        <w:rPr/>
      </w:pPr>
      <w:r>
        <w:rPr/>
        <w:t xml:space="preserve">Свое заявление прокурор обосновал тем, что на заседании  Совета депутатов МО присутствовало 6 депутатов: Фейлер, Астафьева, Часовский, Милинский, Казначеев, Яцишин и решение было принято - единогласно. </w:t>
      </w:r>
    </w:p>
    <w:p>
      <w:pPr>
        <w:pStyle w:val="Style15"/>
        <w:rPr/>
      </w:pPr>
      <w:r>
        <w:rPr/>
        <w:t xml:space="preserve">Как следует из п.2 ст.15 ФЕЗ "Об общих принципах организации местного самоуправления в РФ" численный состав представительного органа местного самоуправления определяется Уставом МО. По состоянию на 06.04.99г. Устав МО опубликован не был, согласно справки главного редактора МУ РИД "Полярная звезда" Логинова. </w:t>
      </w:r>
    </w:p>
    <w:p>
      <w:pPr>
        <w:pStyle w:val="Style15"/>
        <w:rPr/>
      </w:pPr>
      <w:r>
        <w:rPr/>
        <w:t xml:space="preserve">Устав МО был опубликован только 24.04.99г.  Численный состав Совета депутатов МО, на момент избрания его был определен в соответствии с п.2 ст.4 ФЗ "Об обеспечении конституционных прав граждан РФ избирать и быть избранными в органы местного самоуправления" в количестве 10 депутатов, которые были избраны на территории Чаунского района в мае 1997 года путем всеобщего равного и прямого. </w:t>
      </w:r>
    </w:p>
    <w:p>
      <w:pPr>
        <w:pStyle w:val="Style15"/>
        <w:rPr/>
      </w:pPr>
      <w:r>
        <w:rPr/>
        <w:t xml:space="preserve">Депутатами были избраны; Белинский. Милинский, Фейлер, Астафьев, Часовский, Яцишин, Казначеев, Курц, Левина, Сизов. </w:t>
      </w:r>
    </w:p>
    <w:p>
      <w:pPr>
        <w:pStyle w:val="Style15"/>
        <w:rPr/>
      </w:pPr>
      <w:r>
        <w:rPr/>
        <w:t xml:space="preserve">Этот численный состав определен и ч.2 ст.11 действующего в настоящее время Устава МО. </w:t>
      </w:r>
    </w:p>
    <w:p>
      <w:pPr>
        <w:pStyle w:val="Style15"/>
        <w:rPr/>
      </w:pPr>
      <w:r>
        <w:rPr/>
        <w:t xml:space="preserve">Таким образом численность Совета депутатов МО - 10 человек. </w:t>
      </w:r>
    </w:p>
    <w:p>
      <w:pPr>
        <w:pStyle w:val="Style15"/>
        <w:rPr/>
      </w:pPr>
      <w:r>
        <w:rPr/>
        <w:t xml:space="preserve">Как следует из п.3 ст.18 ФЗ "Об общих принципах организации местного самоуправления в РФ" полномочия депутатов начинаются со дня его избрания и прекращаются с момента начала работы выборного органа местного самоуправления нового состава. Пир этом ч.1 п. "в" и "ж" ст.8 Закона ЧАО "О статусе депутата представительного органа местного самоуправления в ЧАО" (№42-оз от 28.11.97), предусмотрено досрочное прекращение полномочий депутатов в случае выезда его за пределы МО на постоянное место жительства и смерти депутата. </w:t>
      </w:r>
    </w:p>
    <w:p>
      <w:pPr>
        <w:pStyle w:val="Style15"/>
        <w:rPr/>
      </w:pPr>
      <w:r>
        <w:rPr/>
        <w:t xml:space="preserve">При согласно части 2 ст.3 этого же Закона ЧАО решения о прекращении полномочий депутата принимаются на заседании представительного органа местного самоуправления. </w:t>
      </w:r>
    </w:p>
    <w:p>
      <w:pPr>
        <w:pStyle w:val="Style15"/>
        <w:rPr/>
      </w:pPr>
      <w:r>
        <w:rPr/>
        <w:t xml:space="preserve">Полномочия депутата в этих случаях прекращаются со дня, определяемого решением представительного органа. </w:t>
      </w:r>
    </w:p>
    <w:p>
      <w:pPr>
        <w:pStyle w:val="Style15"/>
        <w:rPr/>
      </w:pPr>
      <w:r>
        <w:rPr/>
        <w:t xml:space="preserve">Однако никаких решений о досрочном прекращении депутатских полномочий кого-либо из избранных депутатов Совет не принимал. </w:t>
      </w:r>
    </w:p>
    <w:p>
      <w:pPr>
        <w:pStyle w:val="Style15"/>
        <w:rPr/>
      </w:pPr>
      <w:r>
        <w:rPr/>
        <w:t xml:space="preserve">Поэтому правомочность для принятия решений должна учитываться из численного состава Совета в 10 депутатов. </w:t>
      </w:r>
    </w:p>
    <w:p>
      <w:pPr>
        <w:pStyle w:val="Style15"/>
        <w:rPr/>
      </w:pPr>
      <w:r>
        <w:rPr/>
        <w:t xml:space="preserve">Совет депутатов Решением №11 от 17.03.99 утвердил Регламент работы Совета депутатов. </w:t>
      </w:r>
    </w:p>
    <w:p>
      <w:pPr>
        <w:pStyle w:val="Style15"/>
        <w:rPr/>
      </w:pPr>
      <w:r>
        <w:rPr/>
        <w:t xml:space="preserve">Согласно п.1 главы 2 Регламента "при обсуждении общеобязательных правил, бюджетных вопросов, вопросов, затрагивающих права и свободы физических лиц, решение должно быть принято не менее 2/3 голосов от избранного числа депутатов." </w:t>
      </w:r>
    </w:p>
    <w:p>
      <w:pPr>
        <w:pStyle w:val="Style15"/>
        <w:rPr/>
      </w:pPr>
      <w:r>
        <w:rPr/>
        <w:t xml:space="preserve">Согласно ст.32 Конституции РФ , граждане имеют право избирать и быть избранными в органы государственной власти и органы местного самоуправления. Это же предусмотрено и ст.4 закона ЧАО "О выборах главы МО в ЧАО" и ст.7 закона ЧАО "О выборах депутатов представительных органов местного самоуправления в ЧАО". </w:t>
      </w:r>
    </w:p>
    <w:p>
      <w:pPr>
        <w:pStyle w:val="Style15"/>
        <w:rPr/>
      </w:pPr>
      <w:r>
        <w:rPr/>
        <w:t xml:space="preserve">Помимо этого, данные нормы законов ЧАО предусматривают и права граждан МО в участии проводимых законными методами иных избирательных действий, то есть в соответствии со ст.14 закона ЧАО "О выборах главы МО в ЧАО" и ст.22 Закона ЧАО "О выборах депутатов представительных органов местного самоуправления в ЧАО" - имеют право участвовать в формировании участковых избирательных комиссий. </w:t>
      </w:r>
    </w:p>
    <w:p>
      <w:pPr>
        <w:pStyle w:val="Style15"/>
        <w:rPr/>
      </w:pPr>
      <w:r>
        <w:rPr/>
        <w:t xml:space="preserve">С учетом данных обстоятельств для принятия решения №15 от 06.04.99 "Об утверждении участковых избирательных комиссий." - необходимо было участие 7 депутатов от 10 избранных, исходя из 2/3 (10:3*2=6,7 около 7), т.е. данное решение было принято с нарушением численного состава и поэтому подлежит отмене. </w:t>
      </w:r>
    </w:p>
    <w:p>
      <w:pPr>
        <w:pStyle w:val="Style15"/>
        <w:rPr/>
      </w:pPr>
      <w:r>
        <w:rPr/>
        <w:t xml:space="preserve">На этом основании прокурор просит: </w:t>
      </w:r>
    </w:p>
    <w:p>
      <w:pPr>
        <w:pStyle w:val="Style15"/>
        <w:rPr/>
      </w:pPr>
      <w:r>
        <w:rPr/>
        <w:t xml:space="preserve">- Решение Совета депутатов МО Чаунский район №15 от 06.04.99г. "Об утверждении участковых избирательных комиссий" - признать противоречащим закону и не порождающим правовых последствий. </w:t>
      </w:r>
    </w:p>
    <w:p>
      <w:pPr>
        <w:pStyle w:val="Style15"/>
        <w:rPr/>
      </w:pPr>
      <w:r>
        <w:rPr/>
        <w:t xml:space="preserve">В судебном заседании прокурор Чаунского района, Карликанова Р. В. свое заявление поддержала и дополнила требованием - об отмене проведения выборов, назначенных на 06.06.00г. </w:t>
      </w:r>
    </w:p>
    <w:p>
      <w:pPr>
        <w:pStyle w:val="Style15"/>
        <w:rPr/>
      </w:pPr>
      <w:r>
        <w:rPr/>
        <w:t xml:space="preserve">Прокурор пояснил, что Решение Совета депутатов МО №15 было принято с нарушением кворума, так как на тот момент уже действовал Регламент работы Совета, согласно которого кворум составлял 7 человек. Решение о досрочном прекращении полномочий Левиной не принималось Советом депутатов МО. В связи с этим решение нужно было принимать из состав 10 человек, а из протокола следует, что принималось решение 6 депутатами. </w:t>
      </w:r>
    </w:p>
    <w:p>
      <w:pPr>
        <w:pStyle w:val="Style15"/>
        <w:rPr/>
      </w:pPr>
      <w:r>
        <w:rPr/>
        <w:t xml:space="preserve">Поэтому состав участковых избирательных комиссий утвержден незаконно и в связи с этим прокурор просит признать решение №15 Совета депутатов МО - противоречащим закону, не порождающих прававых последствий и отменить выборы, назначенные на 06.06.99г. </w:t>
      </w:r>
    </w:p>
    <w:p>
      <w:pPr>
        <w:pStyle w:val="Style15"/>
        <w:rPr/>
      </w:pPr>
      <w:r>
        <w:rPr/>
        <w:t xml:space="preserve">Представитель Совета депутатов МО Чаунский район, председатель Совета депутатов Фейлер В.А., требования прокурора признал, согласился, что решение №15 было принято с нарушением кворума. </w:t>
      </w:r>
    </w:p>
    <w:p>
      <w:pPr>
        <w:pStyle w:val="Style15"/>
        <w:rPr/>
      </w:pPr>
      <w:r>
        <w:rPr/>
        <w:t xml:space="preserve">Представитель Совета депутатов пояснил, что они не знали, что нужно было принимать решение о досрочном прекращении полномочий депутатов, поэтому они считали - раз Левина выехала в ЦРС, то автоматически ее полномочия прекращаются. Исходя из этого они считали кворум 6 человек (9:3*2=6 человек). Фейлер также пояснил, что Регламент работы Совета депутатов был принят 17.03.99г. </w:t>
      </w:r>
    </w:p>
    <w:p>
      <w:pPr>
        <w:pStyle w:val="Style15"/>
        <w:rPr/>
      </w:pPr>
      <w:r>
        <w:rPr/>
        <w:t xml:space="preserve">Заслушав  объяснения прокурора района, представителя Совета депутатов МО, исследовав материалы дела, суд считает, что заявление прокурора подлежит  удовлетворению, решение Совета депутатов МО №15 признать противоречащим закону, не порождающим правовых последствий и отменить выборы назначенные на 06.06.99г. </w:t>
      </w:r>
    </w:p>
    <w:p>
      <w:pPr>
        <w:pStyle w:val="Style15"/>
        <w:rPr/>
      </w:pPr>
      <w:r>
        <w:rPr/>
        <w:t xml:space="preserve">Согласно ст.34 ГПК РФ "Ответчик вправе признать иск" </w:t>
      </w:r>
    </w:p>
    <w:p>
      <w:pPr>
        <w:pStyle w:val="Style15"/>
        <w:rPr/>
      </w:pPr>
      <w:r>
        <w:rPr/>
        <w:t xml:space="preserve">Суд принимает признание представителя Совета депутатов по заявлению прокурора, о том что решение Совета №15 вынесено с нарушением кворума и поэтому незаконно и подлежит отмене, так как это не противоречит закону и не нарушает права и охраняемые интересы других лиц. </w:t>
      </w:r>
    </w:p>
    <w:p>
      <w:pPr>
        <w:pStyle w:val="Style15"/>
        <w:rPr/>
      </w:pPr>
      <w:r>
        <w:rPr/>
        <w:t xml:space="preserve">Помимо признания требований прокурора представителем Совета депутатов МО, суд считает, что требования прокурора подлежат удовлетворению по следующим причинам. </w:t>
      </w:r>
    </w:p>
    <w:p>
      <w:pPr>
        <w:pStyle w:val="Style15"/>
        <w:rPr/>
      </w:pPr>
      <w:r>
        <w:rPr/>
        <w:t xml:space="preserve">Совет депутатов решением №15 от 06.04.99 утвердил участковые избирательные комиссии. </w:t>
      </w:r>
    </w:p>
    <w:p>
      <w:pPr>
        <w:pStyle w:val="Style15"/>
        <w:rPr/>
      </w:pPr>
      <w:r>
        <w:rPr/>
        <w:t xml:space="preserve">Согласно протокола заседания от 06.04.99 на заседании присутствовало 6 депутатов: Фейлер, Астафьева, Часовской, Милинский, Казначеев, Яцишин. Решение было принято единогласно. Таким образом решение №15 было принято 6 депутатами. </w:t>
      </w:r>
    </w:p>
    <w:p>
      <w:pPr>
        <w:pStyle w:val="Style15"/>
        <w:rPr/>
      </w:pPr>
      <w:r>
        <w:rPr/>
        <w:t>Согласно протоколов избирательной комиссии Чаунского района депутатами были избраны</w:t>
        <w:br/>
        <w:t>- Милинский Л.И. - протокол от 28.05.97</w:t>
        <w:br/>
        <w:t>- Левина О.И.  - протокол от 28.05.97</w:t>
        <w:br/>
        <w:t>- Казначеев В.В. - протокол от 28.05.97</w:t>
        <w:br/>
        <w:t>- Сизов М.Е. - протокол от 28.05.97</w:t>
        <w:br/>
        <w:t>-Часовской В.П. - протокол от 28.05.97</w:t>
        <w:br/>
        <w:t>- Астафьева Е.Л. - протокол от 28.05.97</w:t>
        <w:br/>
        <w:t>- Белинский В.В. - протокол от 28.05.97</w:t>
        <w:br/>
        <w:t>- Фейлер В.А. - протокол от 12.08.97</w:t>
        <w:br/>
        <w:t>- Яцишин В.Н. - протокол от 12.08.97</w:t>
        <w:br/>
        <w:t xml:space="preserve">-Курц О.А. - протокол от 12.08.97 </w:t>
      </w:r>
    </w:p>
    <w:p>
      <w:pPr>
        <w:pStyle w:val="Style15"/>
        <w:rPr/>
      </w:pPr>
      <w:r>
        <w:rPr/>
        <w:t xml:space="preserve">Всего 10 депутатов. Что соответствует численному составу представительного органа определенного п.2 ст.4 ФЗ "Об обеспечении конституционных прав граждан РФ избирать и быть избранными в органы местного самоуправления" - 10 депутатов. </w:t>
      </w:r>
    </w:p>
    <w:p>
      <w:pPr>
        <w:pStyle w:val="Style15"/>
        <w:rPr/>
      </w:pPr>
      <w:r>
        <w:rPr/>
        <w:t xml:space="preserve">Совет депутатов МО решением №11 от 17.03.99 утвердил Регламент Совета депутатов, где в п.1 главы 2 предусмотрел, что при обсуждении общеобязательных правил, бюджетных вопросов, вопросов, затрагивающих права и свободы физических лиц, решение должно быть принято не менее 2/3 голосов от избранного числа депутатов, то есть - 7 депутатами (10:3*2=6,7 около 7)". </w:t>
      </w:r>
    </w:p>
    <w:p>
      <w:pPr>
        <w:pStyle w:val="Style15"/>
        <w:rPr/>
      </w:pPr>
      <w:r>
        <w:rPr/>
        <w:t xml:space="preserve">Как суд установил  решение №15 принималось 6 депутатами и 06.04.99, когда Регламент уже действовал, так как он был принят 17.03.99 </w:t>
      </w:r>
    </w:p>
    <w:p>
      <w:pPr>
        <w:pStyle w:val="Style15"/>
        <w:rPr/>
      </w:pPr>
      <w:r>
        <w:rPr/>
        <w:t xml:space="preserve">Согласно п.3 ст.18 ФЗ "Об общих принципах организации местного самоуправления в РФ" полномочия  депутатов начинаются со дня его избрания и прекращаются с момента начала работы выборного органа местного самоуправления нового состава. </w:t>
      </w:r>
    </w:p>
    <w:p>
      <w:pPr>
        <w:pStyle w:val="Style15"/>
        <w:rPr/>
      </w:pPr>
      <w:r>
        <w:rPr/>
        <w:t xml:space="preserve">В соответствии с ч.1 п. "в" и "ж" ст.3 Закона ЧАО " О статусе депутата представительного органа местного самоуправления в ЧАО" полномочия депутата подлежат досрочному прекращению в случае выезда его за пределы МО на постоянное место жительства и смерти депутата. </w:t>
      </w:r>
    </w:p>
    <w:p>
      <w:pPr>
        <w:pStyle w:val="Style15"/>
        <w:rPr/>
      </w:pPr>
      <w:r>
        <w:rPr/>
        <w:t xml:space="preserve">Согласно ч.2 этого же закона ЧАО, решение о прекращении полномочий депутата принимаются на заседании представительного органа местного самоуправления. </w:t>
      </w:r>
    </w:p>
    <w:p>
      <w:pPr>
        <w:pStyle w:val="Style15"/>
        <w:rPr/>
      </w:pPr>
      <w:r>
        <w:rPr/>
        <w:t xml:space="preserve">Полномочия депутата прекращаются со дня определяемого решением представительного округа. </w:t>
      </w:r>
    </w:p>
    <w:p>
      <w:pPr>
        <w:pStyle w:val="Style15"/>
        <w:rPr/>
      </w:pPr>
      <w:r>
        <w:rPr/>
        <w:t xml:space="preserve">В соответствии со справкой Совета депутатов №13-99 от 01.06.99 решение о выводе из Совета депутатов по поводу Курц и Левиной и следовательно о прекращении полномочий не принималось. </w:t>
      </w:r>
    </w:p>
    <w:p>
      <w:pPr>
        <w:pStyle w:val="Style15"/>
        <w:rPr/>
      </w:pPr>
      <w:r>
        <w:rPr/>
        <w:t xml:space="preserve">Таким образом суд установил, что численность Совета депутатов на 06.04.99, день принятия решения №15, составляла 10 депутатов. Это признал и представитель Совета депутатов в судебном заседании. </w:t>
      </w:r>
    </w:p>
    <w:p>
      <w:pPr>
        <w:pStyle w:val="Style15"/>
        <w:rPr/>
      </w:pPr>
      <w:r>
        <w:rPr/>
        <w:t xml:space="preserve">Суд установил, что решение №15 было принято Советом депутатов МО Чаунский район с нарушением кворума, а следовательно оно незаконно как противоречащее законодательству. </w:t>
      </w:r>
    </w:p>
    <w:p>
      <w:pPr>
        <w:pStyle w:val="Style15"/>
        <w:rPr/>
      </w:pPr>
      <w:r>
        <w:rPr/>
        <w:t xml:space="preserve">На основании изложенного суд считает, что заявление прокурора о признании решения Совета депутатов МО Чаунский район №15 от 06.04.99 "Об утверждении участковых избирательных комиссиях" подлежит удовлетворению в полном объеме. </w:t>
      </w:r>
    </w:p>
    <w:p>
      <w:pPr>
        <w:pStyle w:val="Style15"/>
        <w:rPr/>
      </w:pPr>
      <w:r>
        <w:rPr/>
        <w:t xml:space="preserve">Суд считает, что данное решение суда подлежит к немедленному исполнению в соответствии с п.3 ст.211 ГПК РФ, так как суд в судебном заседании 02.06.99 признал данное решение незаконным и не порождающим правовых последствий и как следствие этого отмену дня выборов назначенных на 06.06.99. </w:t>
      </w:r>
    </w:p>
    <w:p>
      <w:pPr>
        <w:pStyle w:val="Style15"/>
        <w:rPr/>
      </w:pPr>
      <w:r>
        <w:rPr/>
        <w:t xml:space="preserve">Суд учитывает, что если ждать 10 дней, как установлено законодательством, пока решение вступит в законную силу, то выборы будут проведены и затрачены финансовые средства из бюджета на проведение этой кампании, которая в дальнейшем будет отменена, так как суд уже установил, что участковые избирательные комиссии назначены незаконно. </w:t>
      </w:r>
    </w:p>
    <w:p>
      <w:pPr>
        <w:pStyle w:val="Style15"/>
        <w:rPr/>
      </w:pPr>
      <w:r>
        <w:rPr/>
        <w:t xml:space="preserve">При таких обстоятельствах дела, учитывая что замедление исполнения решения приведет к значительному ущербу в бюджете МО, а само исполнение требования об отмене выборов уже станет не возможным, так как они уже пройдут, суд считает, что данное решение подлежит немедленному исполнению. </w:t>
      </w:r>
    </w:p>
    <w:p>
      <w:pPr>
        <w:pStyle w:val="Style15"/>
        <w:rPr/>
      </w:pPr>
      <w:r>
        <w:rPr/>
        <w:t xml:space="preserve">На основании вышеизложенного, руководствуясь ст.ст. 14, 50, 191-197 п.3 ст.211 ГПК РФ, суд, </w:t>
      </w:r>
    </w:p>
    <w:p>
      <w:pPr>
        <w:pStyle w:val="Style15"/>
        <w:jc w:val="center"/>
        <w:rPr/>
      </w:pPr>
      <w:r>
        <w:rPr/>
        <w:t>РЕШИЛ:</w:t>
      </w:r>
    </w:p>
    <w:p>
      <w:pPr>
        <w:pStyle w:val="Style15"/>
        <w:rPr/>
      </w:pPr>
      <w:r>
        <w:rPr/>
        <w:t>Заявление прокурора Чаунского района Чукотского автономного округа о признании решения Совета депутатов муниципального образования Чаунский район №15 от 06.04.99 "Об утверждении участковых избирательных комиссий" противоречащим закону и не порождающим правовых последствий, а вследствие этого - об отмене выборов Главы муниципального образования Чаунский район, депутатов представительного органа Чаунского района, назначенных на 06.06.99 - удовлетворить.</w:t>
      </w:r>
    </w:p>
    <w:p>
      <w:pPr>
        <w:pStyle w:val="Style15"/>
        <w:rPr/>
      </w:pPr>
      <w:r>
        <w:rPr/>
        <w:t>Признать решение Совета депутатов муниципального образования Чаунский район №15 от 06.04.99 "Об утверждении участковых избирательных комиссий" противоречащим закону и не порождающим правовых последствий.</w:t>
      </w:r>
    </w:p>
    <w:p>
      <w:pPr>
        <w:pStyle w:val="Style15"/>
        <w:rPr/>
      </w:pPr>
      <w:r>
        <w:rPr/>
        <w:t>Отменить проведение выборов Главы муниципального образования Чаунский район, депутатов представительного органа Чаунского района, назначенных на 06.06.99.</w:t>
      </w:r>
    </w:p>
    <w:p>
      <w:pPr>
        <w:pStyle w:val="Style15"/>
        <w:rPr/>
      </w:pPr>
      <w:r>
        <w:rPr/>
        <w:t>Решение в полном объеме подлежит к немедленному исполнению.</w:t>
      </w:r>
    </w:p>
    <w:p>
      <w:pPr>
        <w:pStyle w:val="Style15"/>
        <w:rPr/>
      </w:pPr>
      <w:r>
        <w:rPr/>
        <w:t>Решение может быть обжаловано и опротестовано в Чукотский окружной суд через Чаунский районный суд в течении 10 дней.</w:t>
      </w:r>
    </w:p>
    <w:p>
      <w:pPr>
        <w:pStyle w:val="Style15"/>
        <w:rPr/>
      </w:pPr>
      <w:r>
        <w:rPr/>
        <w:t>Судья     Батенев А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0:00Z</dcterms:created>
  <dc:creator>Customer</dc:creator>
  <dc:description/>
  <cp:keywords/>
  <dc:language>en-US</dc:language>
  <cp:lastModifiedBy>Customer</cp:lastModifiedBy>
  <dcterms:modified xsi:type="dcterms:W3CDTF">2010-02-18T15:00:00Z</dcterms:modified>
  <cp:revision>1</cp:revision>
  <dc:subject/>
  <dc:title>2 июня 1999 года</dc:title>
</cp:coreProperties>
</file>