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color w:val="FF00FF"/>
        </w:rPr>
      </w:pPr>
      <w:r>
        <w:rPr>
          <w:color w:val="FF00FF"/>
        </w:rPr>
        <w:t>ВЕРХОВНЫЙ СУД</w:t>
        <w:br/>
        <w:t>РОССИЙСКОЙ ФЕДЕРАЦИИ</w:t>
        <w:br/>
        <w:t>ОПРЕДЕЛЕНИЕ</w:t>
      </w:r>
    </w:p>
    <w:p>
      <w:pPr>
        <w:pStyle w:val="Style15"/>
        <w:jc w:val="center"/>
        <w:rPr>
          <w:color w:val="FF00FF"/>
        </w:rPr>
      </w:pPr>
      <w:r>
        <w:rPr>
          <w:color w:val="FF00FF"/>
        </w:rPr>
        <w:t>Дело №94-Г99-4</w:t>
      </w:r>
    </w:p>
    <w:p>
      <w:pPr>
        <w:pStyle w:val="Style15"/>
        <w:rPr/>
      </w:pPr>
      <w:r>
        <w:rPr/>
        <w:t>Судебная коллегия по гражданским делам Верховного Суда Российской Федерации</w:t>
        <w:br/>
        <w:t>В составе председательствующего         Кнышева В.П.</w:t>
        <w:br/>
        <w:t>судей                                                             Корчашкиной Т.Е.</w:t>
        <w:br/>
        <w:t>                                                                       Нечаева В.И.</w:t>
        <w:br/>
        <w:t xml:space="preserve">рассмотрела в судебном заседании от </w:t>
      </w:r>
      <w:r>
        <w:rPr>
          <w:color w:val="000000"/>
        </w:rPr>
        <w:t xml:space="preserve">18 января 2000 </w:t>
      </w:r>
      <w:r>
        <w:rPr/>
        <w:t>г. дело по жалобе Дулиновой Любови Сергеевны па решение окружной избирательной комиссии по Чукотскому автономному округу об отказе в регистрации кандидатом в депутаты Государственной Думы Федерального Собрания Российской Федерации</w:t>
        <w:br/>
        <w:t>по кассационной жалобе Дулиновой Любови Сергеевны на решение суда Чукотского автономного округа от 23 ноября 1999 года, определение того же суда об исправлении описки от 2 декабря 1999 года, которыми удовлетворении жалобы отказано.</w:t>
      </w:r>
    </w:p>
    <w:p>
      <w:pPr>
        <w:pStyle w:val="Style15"/>
        <w:rPr/>
      </w:pPr>
      <w:r>
        <w:rPr/>
        <w:t>Заслушав доклад судьи Верховного Суда Российской Федерации Корчашкиной Т.Н., Судебная коллегия Верховного Суда Российской Федерации</w:t>
      </w:r>
    </w:p>
    <w:p>
      <w:pPr>
        <w:pStyle w:val="Style15"/>
        <w:jc w:val="center"/>
        <w:rPr/>
      </w:pPr>
      <w:r>
        <w:rPr/>
        <w:t>УСТАНОВИЛА:</w:t>
      </w:r>
    </w:p>
    <w:p>
      <w:pPr>
        <w:pStyle w:val="Style15"/>
        <w:rPr/>
      </w:pPr>
      <w:r>
        <w:rPr/>
        <w:t>Дулинова Л.С. обжаловала в суд решение окружной избирательной комиссии по Чукотскому автономному округу №223 от 2 ноября 1999 года № 22, которым было отказано в регистрации ее кандидатом в депутаты Государственной Думы Федерального Собрания Российской Федерации третьего созыва в связи с существенным нарушением установленного порядка сбора подписей и ненадлежащим оформлением документов, нарушением порядка расходования средств избирательного фонда.</w:t>
      </w:r>
    </w:p>
    <w:p>
      <w:pPr>
        <w:pStyle w:val="Style15"/>
        <w:rPr/>
      </w:pPr>
      <w:r>
        <w:rPr/>
        <w:t>В своей жалобе Дулинова Л.С. указала на то, что количество подписей, признанных недействительными в связи с существенными нарушениями установленного порядка их сбора, значительно меньше, чем указала окружная избирательная комиссия, не согласна с признанием недействительными 136 подписей избирателей, считает, что нарушения расходования средств избирательного фонда не допустила и потому законных основании для отказа в ее регистрации у комиссии не было. Также указала на то, что она не была извещена о времени проверки подписных листов, ей незаконно отказали выдать подлинники подписных листов для снятия их копий, ей были представлены неверные сведения о количестве избирателей округа, незаконно провели сплошную, а не выборочную проверку подписных листов.</w:t>
      </w:r>
    </w:p>
    <w:p>
      <w:pPr>
        <w:pStyle w:val="Style15"/>
        <w:rPr/>
      </w:pPr>
      <w:r>
        <w:rPr/>
        <w:t>Судом постановлено вышеприведенное решение, об отмене которого просит Дулинова Л.С., ссылаясь на неправильное применение материального и процессуального закона.</w:t>
      </w:r>
    </w:p>
    <w:p>
      <w:pPr>
        <w:pStyle w:val="Style15"/>
        <w:rPr/>
      </w:pPr>
      <w:r>
        <w:rPr/>
        <w:t>Обсудив доводы кассационной жалобы, проверив материалы дела, судебная коллегия по гражданским делам Верховного Суда Российской Федерации не находит оснований для её удовлетворения.</w:t>
      </w:r>
    </w:p>
    <w:p>
      <w:pPr>
        <w:pStyle w:val="Style15"/>
        <w:rPr/>
      </w:pPr>
      <w:r>
        <w:rPr/>
        <w:t>В соответствии со ст. 44 Федерального закона «О выборах депутатов Государственной Думы Федерального Собрания Российской Федерации», регулирующей порядок сбора подписей избирателей в поддержку кандидата, федерального списка кандидатов и оформления подписных листов, избиратель ставит свою подпись и дату ее внесения в подписном листе, данные об избирателях, ставящих свою подпись в поддержку кандидата, федерального списка кандидатов, могут вноситься в подписной лист самими избирателями либо лицом, осуществляющим сбор подписей в поддержку кандидата, федерального списка кандидатов (пункт 4).</w:t>
      </w:r>
    </w:p>
    <w:p>
      <w:pPr>
        <w:pStyle w:val="Style15"/>
        <w:rPr/>
      </w:pPr>
      <w:r>
        <w:rPr/>
        <w:t>Таким образом, закон облагает самого избирателя вносить дату в подписной лист.</w:t>
      </w:r>
    </w:p>
    <w:p>
      <w:pPr>
        <w:pStyle w:val="Style15"/>
        <w:rPr/>
      </w:pPr>
      <w:r>
        <w:rPr/>
        <w:t>Согласно пункта 6 статьи 46 указанного закона, по результатам проверки достоверности данных в подписных листах подпись избирателя может быть признана достоверной или недостоверной.</w:t>
      </w:r>
    </w:p>
    <w:p>
      <w:pPr>
        <w:pStyle w:val="Style15"/>
        <w:rPr/>
      </w:pPr>
      <w:r>
        <w:rPr/>
        <w:t>В силу пункта 11 этой же статьи закона при обнаружении в подписном листе заполненной строки (строк), не соответствующей (не соответствующих) требованиям настоящего Федерального закона, не учитывается только подпись в данной строке (данных строках). Исключение составляют случаи, предусмотренные пунктом 8, подпунктом «з» пункта 9 настоящей статьи.</w:t>
      </w:r>
    </w:p>
    <w:p>
      <w:pPr>
        <w:pStyle w:val="Style15"/>
        <w:rPr/>
      </w:pPr>
      <w:r>
        <w:rPr/>
        <w:t>Если количество представленных подписей избирателей за вычетом количества подписей, признанных недостоверными, недостаточно для регистрации, регистрация кандидата не производится (пункт 15 статьи 46 закона).</w:t>
      </w:r>
    </w:p>
    <w:p>
      <w:pPr>
        <w:pStyle w:val="Style15"/>
        <w:rPr/>
      </w:pPr>
      <w:r>
        <w:rPr/>
        <w:t>Согласно установленным судом данным на территории Чукотского автономного округа числятся 58977 зарегистрированных избирателей.</w:t>
      </w:r>
    </w:p>
    <w:p>
      <w:pPr>
        <w:pStyle w:val="Style15"/>
        <w:rPr/>
      </w:pPr>
      <w:r>
        <w:rPr/>
        <w:t>В соответствии с пунктом 2 статьи 42 названного Федерального закона в поддержку кандидата должны быть собраны подписи не менее 1 процента избирателей от общего числа избирателей, зарегистрированных на территории соответствующего избирательного округа.</w:t>
      </w:r>
    </w:p>
    <w:p>
      <w:pPr>
        <w:pStyle w:val="Style15"/>
        <w:rPr/>
      </w:pPr>
      <w:r>
        <w:rPr/>
        <w:t>В соответствии с пунктом 5 статьи 46 названного Федерального закона проверке подлежит не менее 20 процентов от необходимого для регистрации количества подписей в поддержку каждого кандидата и соответствующих им данных об избирателях, поставивших подписи. В случае если необходимое для регистрации количество подписей не превышает 600 подписей, проверке подлежат вес подписи.</w:t>
      </w:r>
    </w:p>
    <w:p>
      <w:pPr>
        <w:pStyle w:val="Style15"/>
        <w:rPr/>
      </w:pPr>
      <w:r>
        <w:rPr/>
        <w:t>В связи с тем, что для регистрации Дулиновой Л.С. кандидатом в депутаты Государственной Думы Федерального Собрания Российской Федерации требовалось 590 подписей, т.е. менее 600 подписей, окружная избирательная комиссия правомерно произвела сплошную, а не выборочную проверку подписных листов.</w:t>
      </w:r>
    </w:p>
    <w:p>
      <w:pPr>
        <w:pStyle w:val="Style15"/>
        <w:rPr/>
      </w:pPr>
      <w:r>
        <w:rPr/>
        <w:t>Суд согласился с заключением комиссии, за исключением пяти подписей, и указал на то, что в 38 подписях нет даты внесения подписи избирателя в подписных листах, в 93 подписях исправлена дата внесения подписи избирателя в подписной лист, согласился с выводом комиссии о недостоверности еще 126 подписей по другим основаниям.</w:t>
      </w:r>
    </w:p>
    <w:p>
      <w:pPr>
        <w:pStyle w:val="Style15"/>
        <w:rPr/>
      </w:pPr>
      <w:r>
        <w:rPr/>
        <w:t>Дулиновой Л.С. не опровергнута правильность данных выводов.</w:t>
      </w:r>
    </w:p>
    <w:p>
      <w:pPr>
        <w:pStyle w:val="Style15"/>
        <w:rPr/>
      </w:pPr>
      <w:r>
        <w:rPr/>
        <w:t>Подпунктом «в» пункта 6 статьи 47 Федерального Закона предусмотрено, что если представлено недостаточное количество достоверных подписей избирателей в поддержку кандидата, федерального списка кандидатов или обнаружено более 15 процентов недостоверных подписей избирателей среди подписей, подвергшихся проверке, или не внесен избирательный залог для регистрации, это является основанием к отказу в регистрации кандидата в депутаты.</w:t>
      </w:r>
    </w:p>
    <w:p>
      <w:pPr>
        <w:pStyle w:val="Style15"/>
        <w:rPr/>
      </w:pPr>
      <w:r>
        <w:rPr/>
        <w:t>Избирательная комиссия признала, и с ней правомерно согласился суд, что Дулиновой Л.С. представлено недостаточное количество подписей избирателей для ее регистрации и потому правомерно отказано в ее регистрации (679-257=422, что составляет менее необходимых 590 подписей).</w:t>
      </w:r>
    </w:p>
    <w:p>
      <w:pPr>
        <w:pStyle w:val="Style15"/>
        <w:rPr/>
      </w:pPr>
      <w:r>
        <w:rPr/>
        <w:t>Суд пришел к выводу о том, что Дулинова была уведомлена о количестве избирателей округа и в соответствии с пунктом 11 статьи 44 Федерального закона представила необходимое количество подписей (590+15%).</w:t>
      </w:r>
    </w:p>
    <w:p>
      <w:pPr>
        <w:pStyle w:val="Style15"/>
        <w:rPr/>
      </w:pPr>
      <w:r>
        <w:rPr/>
        <w:t>Не нашли своего подтверждения доводы Дулиновой о не извещении ее о времени проведения проверки подписных листов, судом установлено, что такая возможность ей предоставлялась, но она ею не воспользовалась.</w:t>
      </w:r>
    </w:p>
    <w:p>
      <w:pPr>
        <w:pStyle w:val="Style15"/>
        <w:rPr/>
      </w:pPr>
      <w:r>
        <w:rPr/>
        <w:t>Не опровергнуты заявительницей и выводы избирательной комиссии о непредставлении Дулиновой формы 7, отражающей учет поступления и расходования денежных средств избирательного фонда, не представлении данных сберегательного банка об остатке средств на ее избирательном счете, о нарушении порядка расходования средств избирательного фонда, которое выразилось в расходовании собственных средств, минуя избирательный фонд кандидата в депутаты.</w:t>
      </w:r>
    </w:p>
    <w:p>
      <w:pPr>
        <w:pStyle w:val="Style15"/>
        <w:rPr/>
      </w:pPr>
      <w:r>
        <w:rPr/>
        <w:t>Проверялись судом и другие доводы Дулиновой о нарушении ее избирательных прав как кандидат в депутаты Государственной Думы Федерального Собрания Российской Федерация и не нашли своего подтверждения.</w:t>
      </w:r>
    </w:p>
    <w:p>
      <w:pPr>
        <w:pStyle w:val="Style15"/>
        <w:rPr/>
      </w:pPr>
      <w:r>
        <w:rPr/>
        <w:t>При таких обстоятельствах решение суда об отказе в удовлетворении жалобы и определение об исправлении описки являются законными и обоснованными, предусмотренных ст. 306 ГПК РСФСР оснований для их отмены в кассационном порядке не имеется.</w:t>
      </w:r>
    </w:p>
    <w:p>
      <w:pPr>
        <w:pStyle w:val="Style15"/>
        <w:rPr/>
      </w:pPr>
      <w:r>
        <w:rPr/>
        <w:t>Руководствуясь п. 1 ст. 305 ГПК РСФСР, Судебная коллегия Верховного Суда Российской Федерации</w:t>
      </w:r>
    </w:p>
    <w:p>
      <w:pPr>
        <w:pStyle w:val="Style15"/>
        <w:jc w:val="center"/>
        <w:rPr/>
      </w:pPr>
      <w:r>
        <w:rPr/>
        <w:t>ОПРЕДЕЛИЛА:</w:t>
      </w:r>
    </w:p>
    <w:p>
      <w:pPr>
        <w:pStyle w:val="Style15"/>
        <w:rPr/>
      </w:pPr>
      <w:r>
        <w:rPr/>
        <w:t>Решение суда Чукотского автономного округа от 23 ноября 1999 года, определение того же суда от 2 декабря 1999 года оставить без изменения, а кассационную жалобу Дулиновой Любови Сергеевны – без удовлетвор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5:05:00Z</dcterms:created>
  <dc:creator>Customer</dc:creator>
  <dc:description/>
  <cp:keywords/>
  <dc:language>en-US</dc:language>
  <cp:lastModifiedBy>Customer</cp:lastModifiedBy>
  <dcterms:modified xsi:type="dcterms:W3CDTF">2010-02-18T15:06:00Z</dcterms:modified>
  <cp:revision>1</cp:revision>
  <dc:subject/>
  <dc:title>ВЕРХОВНЫЙ СУД</dc:title>
</cp:coreProperties>
</file>