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РЕШЕНИЕ</w:t>
      </w:r>
    </w:p>
    <w:p>
      <w:pPr>
        <w:pStyle w:val="Normal"/>
        <w:jc w:val="center"/>
        <w:rPr>
          <w:rFonts w:ascii="Arial Narrow" w:hAnsi="Arial Narrow" w:cs="Arial Narrow"/>
          <w:sz w:val="24"/>
          <w:szCs w:val="24"/>
        </w:rPr>
      </w:pPr>
      <w:r>
        <w:rPr>
          <w:rFonts w:cs="Arial Narrow" w:ascii="Arial Narrow" w:hAnsi="Arial Narrow"/>
          <w:sz w:val="24"/>
          <w:szCs w:val="24"/>
        </w:rPr>
        <w:t>ИМЕНЕМ РОССИЙСКОЙ ФЕДЕРАЦИИ</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jc w:val="both"/>
        <w:rPr>
          <w:rFonts w:ascii="Arial Narrow" w:hAnsi="Arial Narrow" w:cs="Arial Narrow"/>
          <w:sz w:val="24"/>
          <w:szCs w:val="24"/>
        </w:rPr>
      </w:pPr>
      <w:r>
        <w:rPr>
          <w:rFonts w:cs="Arial Narrow" w:ascii="Arial Narrow" w:hAnsi="Arial Narrow"/>
          <w:sz w:val="24"/>
          <w:szCs w:val="24"/>
        </w:rPr>
        <w:t>24 марта 2005 г. Чкаловский районный суд г. Екатеринбурга в составе:</w:t>
      </w:r>
    </w:p>
    <w:p>
      <w:pPr>
        <w:pStyle w:val="Normal"/>
        <w:ind w:firstLine="709"/>
        <w:jc w:val="both"/>
        <w:rPr>
          <w:rFonts w:ascii="Arial Narrow" w:hAnsi="Arial Narrow" w:cs="Arial Narrow"/>
          <w:sz w:val="24"/>
          <w:szCs w:val="24"/>
        </w:rPr>
      </w:pPr>
      <w:r>
        <w:rPr>
          <w:rFonts w:cs="Arial Narrow" w:ascii="Arial Narrow" w:hAnsi="Arial Narrow"/>
          <w:sz w:val="24"/>
          <w:szCs w:val="24"/>
        </w:rPr>
        <w:t>председательствующего Кияйкина С. Г.,</w:t>
      </w:r>
    </w:p>
    <w:p>
      <w:pPr>
        <w:pStyle w:val="Normal"/>
        <w:ind w:firstLine="709"/>
        <w:jc w:val="both"/>
        <w:rPr>
          <w:rFonts w:ascii="Arial Narrow" w:hAnsi="Arial Narrow" w:cs="Arial Narrow"/>
          <w:sz w:val="24"/>
          <w:szCs w:val="24"/>
        </w:rPr>
      </w:pPr>
      <w:r>
        <w:rPr>
          <w:rFonts w:cs="Arial Narrow" w:ascii="Arial Narrow" w:hAnsi="Arial Narrow"/>
          <w:sz w:val="24"/>
          <w:szCs w:val="24"/>
        </w:rPr>
        <w:t>при секретаре Фуртиковой Я.С.,</w:t>
      </w:r>
    </w:p>
    <w:p>
      <w:pPr>
        <w:pStyle w:val="Normal"/>
        <w:ind w:firstLine="709"/>
        <w:jc w:val="both"/>
        <w:rPr/>
      </w:pPr>
      <w:r>
        <w:rPr>
          <w:rFonts w:cs="Arial Narrow" w:ascii="Arial Narrow" w:hAnsi="Arial Narrow"/>
          <w:sz w:val="24"/>
          <w:szCs w:val="24"/>
        </w:rPr>
        <w:t xml:space="preserve">с участием помощника прокурора Чкаловского района г. Екатеринбурга Пузыревой Е.В., </w:t>
      </w:r>
    </w:p>
    <w:p>
      <w:pPr>
        <w:pStyle w:val="Normal"/>
        <w:ind w:firstLine="709"/>
        <w:jc w:val="both"/>
        <w:rPr/>
      </w:pPr>
      <w:r>
        <w:rPr>
          <w:rFonts w:cs="Arial Narrow" w:ascii="Arial Narrow" w:hAnsi="Arial Narrow"/>
          <w:sz w:val="24"/>
          <w:szCs w:val="24"/>
        </w:rPr>
        <w:t>рассмотрев в открытом судебном заседании заявление Зубилова Ярослава Геннадьевича доверенного лица зарегистрированного кандидата в депутаты Палаты Представителей Законодательного Собрания Свердловской области Савельева Валерия Борисовича по Чкаловскому одномандатному избирательному округу №10 от 20.03.2005 г. о признании незаконными действий участковой избирательной комиссии по избирательному участку №1785 г. Екатеринбурга,</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УСТАНОВИЛ:</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ind w:firstLine="709"/>
        <w:jc w:val="both"/>
        <w:rPr/>
      </w:pPr>
      <w:r>
        <w:rPr>
          <w:rFonts w:cs="Arial Narrow" w:ascii="Arial Narrow" w:hAnsi="Arial Narrow"/>
          <w:sz w:val="24"/>
          <w:szCs w:val="24"/>
        </w:rPr>
        <w:t>Доверенное лицо кандидата в депутаты Палаты Представителей Законодательного Собрания Свердловской области Савельева В.Б. — Зубилов Я.Г. обратился в суд с заявлением на действия участковой избирательной комиссии №1785 по одномандатному избирательному округу № 10 по выборам в Палату Представителей Законодательного Собрания Свердловской области с требованиями признать незаконными действия этой участковой избирательной комиссии по включению в списки избирателей военнослужащих срочной службы и предоставлению им возможности голосовать без предъявления документов, удостоверяющих личность на повторных выборах депутата в Палату Представителей 20.03.2005 г.</w:t>
      </w:r>
    </w:p>
    <w:p>
      <w:pPr>
        <w:pStyle w:val="Normal"/>
        <w:ind w:firstLine="709"/>
        <w:jc w:val="both"/>
        <w:rPr/>
      </w:pPr>
      <w:r>
        <w:rPr>
          <w:rFonts w:cs="Arial Narrow" w:ascii="Arial Narrow" w:hAnsi="Arial Narrow"/>
          <w:sz w:val="24"/>
          <w:szCs w:val="24"/>
        </w:rPr>
        <w:t>В обоснование своих требований заявитель указал, что военнослужащие войсковой части № 93557, дислоцирующиеся на территории 32 военного городка и указанного выше избирательного участка, а именно. Ямлиханов А.Б., Здерихин И.Н., Рогозин В.В, Винокуров А.Ю., Москотин В.А., Шаболин Д.С., Захожий В.Н., Саламатов Д.В., Гаврилюк В.А., Ивашенко П А., Домашов В.Л., Денисов Д.В., Романютин А.С, Сайтгафаров Е.В., Попов Е.А., Колочев О.В., Церцвадзе Ш.О., Скоблик С.В,. Нечаев Д.В., Волощук КВ., Попков СП., Германов ВВ., Кошкаров С.А., Шиляхов ПК., Елушкин С.Э., Нестеров А.Ю., Ковков П.С. были включены в список избирателей без соответствующих документов, удостоверяющих их личность и при голосовании им выдавались бюллетени по справкам, выданным командиром войсковой части взамен утерянного военного билета, хотя эти справки не могут быть документом, заменяющим военный билет. Кроме того, в судебном заседании заявителем были заявлены дополнительные требования, где он просил признать незаконными действия участковой избирательной комиссии по формированию списков избирателей, так как в этих списках многие избиратели не имели года рождения и указания места их проживания, что грубо нарушает требования ст.38-39 Избирательного кодекса Свердловской области.</w:t>
      </w:r>
    </w:p>
    <w:p>
      <w:pPr>
        <w:pStyle w:val="Normal"/>
        <w:ind w:firstLine="709"/>
        <w:jc w:val="both"/>
        <w:rPr>
          <w:rFonts w:ascii="Arial Narrow" w:hAnsi="Arial Narrow" w:cs="Arial Narrow"/>
          <w:sz w:val="24"/>
          <w:szCs w:val="24"/>
        </w:rPr>
      </w:pPr>
      <w:r>
        <w:rPr>
          <w:rFonts w:cs="Arial Narrow" w:ascii="Arial Narrow" w:hAnsi="Arial Narrow"/>
          <w:sz w:val="24"/>
          <w:szCs w:val="24"/>
        </w:rPr>
        <w:t>В судебном заседании заявитель свои требования поддержал.</w:t>
      </w:r>
    </w:p>
    <w:p>
      <w:pPr>
        <w:pStyle w:val="Normal"/>
        <w:ind w:firstLine="709"/>
        <w:jc w:val="both"/>
        <w:rPr/>
      </w:pPr>
      <w:r>
        <w:rPr>
          <w:rFonts w:cs="Arial Narrow" w:ascii="Arial Narrow" w:hAnsi="Arial Narrow"/>
          <w:sz w:val="24"/>
          <w:szCs w:val="24"/>
        </w:rPr>
        <w:t>Заинтересованные лица: участковая избирательная комиссия и территориальная избирательная комиссия, представитель кандидата в депутаты в Палату Представителей Законодательного Собрания Свердловской области по Чкаловскому одномандатному округу №10 Конькова В.А. требования заявителя не признали, указывая, что действительно голосование относительно указанных выше лиц из числа военнослужащих, которыми были утеряны военные билеты, проводилось на основании справки, выданной командиром войсковой части № 93557 список которых предоставил командир этой войсковой части Исламгулов И.Ф., однако эти справки были выданы военнослужащим в соответствии с Приказом Министра Обороны РФ за №170 от 23.05.1999 г. и голосование по этим справкам является законным, а утверждение заявителя о том, что эти лица включены в списки избирателей не законно, так как их личность не была установлена командиром войсковой части, являются голословными и бездоказательными. Кроме того, заинтересованные лица не признали обоснованность дополнительных требований о незаконности формирований списков избирателей по этому избирательному участку, поскольку заявитель не представил в обоснование своих требований не одного доказательства и не назвал ни одного избирателя, который бы был включен в список избирателей без указания даты рождения и места жительства.</w:t>
      </w:r>
    </w:p>
    <w:p>
      <w:pPr>
        <w:pStyle w:val="Normal"/>
        <w:ind w:firstLine="709"/>
        <w:jc w:val="both"/>
        <w:rPr/>
      </w:pPr>
      <w:r>
        <w:rPr>
          <w:rFonts w:cs="Arial Narrow" w:ascii="Arial Narrow" w:hAnsi="Arial Narrow"/>
          <w:sz w:val="24"/>
          <w:szCs w:val="24"/>
        </w:rPr>
        <w:t>Исследовав представленные суду доказательства, заслушав заявителя и заинтересованных лиц, а также заключение прокурора, полагавшего, что требования заявителя не подлежат удовлетворению, суд также находит их необоснованными и не подлежащими удовлетворению по следующим основаниям.</w:t>
      </w:r>
    </w:p>
    <w:p>
      <w:pPr>
        <w:pStyle w:val="Normal"/>
        <w:ind w:firstLine="709"/>
        <w:jc w:val="both"/>
        <w:rPr/>
      </w:pPr>
      <w:r>
        <w:rPr>
          <w:rFonts w:cs="Arial Narrow" w:ascii="Arial Narrow" w:hAnsi="Arial Narrow"/>
          <w:sz w:val="24"/>
          <w:szCs w:val="24"/>
        </w:rPr>
        <w:t>В соответствии с Избирательным кодексом Свердловской области от 29.04.2003 г. ст. 38 этого кодекса, в соответствии с ФЗ, устанавливающим основные гарантии избирательных прав граждан России сведения об избирателях — военнослужащих, находящихся в воинской части, формирует и уточняет командир этой воинской части. Эти сведения направляются в соответствующую территориальную избирательную комиссию для формирования списков избирателей. При этом ст. 38 предусматривает, что список избирателей составляется участковой избирательной комиссией на избирательных участках, образованных в труднодоступной местности, и именно в участковую избирательную комиссию командиры войсковых частей для составления списка избирателей направляют сведения об избирателях — военнослужащих. Как видно из материалов дела, в частности из имеющегося в деле списка личного состава войсковой части № 93557, показаний командира войсковой части №93557 И.Ф. Исламгулова указанные выше военнослужащие, поступившие в часть в конце января 2005 г. были включены в этот список, который был представлен для формирования списка избирателей в участковую избирательную комиссию. Личности всех этих военнослужащих, несмотря на то, что их военные билеты были утеряны, установлены данными, имеющимися в их личных делах, в которых имеются все автобиографические сведения, а также личные фотографии. Не доверять в этой части показаниям свидетеля Исламгулова И. Ф. у суда оснований нет.</w:t>
      </w:r>
    </w:p>
    <w:p>
      <w:pPr>
        <w:pStyle w:val="Normal"/>
        <w:ind w:firstLine="709"/>
        <w:jc w:val="both"/>
        <w:rPr/>
      </w:pPr>
      <w:r>
        <w:rPr>
          <w:rFonts w:cs="Arial Narrow" w:ascii="Arial Narrow" w:hAnsi="Arial Narrow"/>
          <w:sz w:val="24"/>
          <w:szCs w:val="24"/>
        </w:rPr>
        <w:t>Кроме того, заявитель не представил каких-либо доказательств, что при формировании списков военнослужащих этой войсковой части, куда вошли и указанные выше военнослужащие их личности не были установлены.</w:t>
      </w:r>
    </w:p>
    <w:p>
      <w:pPr>
        <w:pStyle w:val="Normal"/>
        <w:ind w:firstLine="709"/>
        <w:jc w:val="both"/>
        <w:rPr/>
      </w:pPr>
      <w:r>
        <w:rPr>
          <w:rFonts w:cs="Arial Narrow" w:ascii="Arial Narrow" w:hAnsi="Arial Narrow"/>
          <w:sz w:val="24"/>
          <w:szCs w:val="24"/>
        </w:rPr>
        <w:t>Суд находит необоснованными и доводы заявителя о том, что участковая избирательная комиссия не имела полномочий на формирование списка избирателей из числа военнослужащих. Так территория избирательного участка №1785 и территория войсковой части № 93557 находится на территории 32 военного городка, который имеет свой пропускной режим, в связи с чем данный избирательный участок можно отнести к труднодоступной местности. В связи с этим списки избирателей в соответствии со ст.38 ИК Свердловской области должна была формировать участковая избирательная комиссия, а не территориальная как на это указывает заявитель. Таким образом, суд не усматривает нарушения порядка включения указанных выше военнослужащих в список избирателей на указанном выше избирательном участке.</w:t>
      </w:r>
    </w:p>
    <w:p>
      <w:pPr>
        <w:pStyle w:val="Normal"/>
        <w:ind w:firstLine="709"/>
        <w:jc w:val="both"/>
        <w:rPr/>
      </w:pPr>
      <w:r>
        <w:rPr>
          <w:rFonts w:cs="Arial Narrow" w:ascii="Arial Narrow" w:hAnsi="Arial Narrow"/>
          <w:sz w:val="24"/>
          <w:szCs w:val="24"/>
        </w:rPr>
        <w:t>Доводы заявителя о том, что указанные выше военнослужащие голосовали получив избирательные бюллетени незаконно, также не нашел своего подтверждения в суде. Так на основании ФЗ «Об основных гарантиях избирательных прав» от 12.06.2002 г. в соответствии с п. 16 ст.2 этого Закона, а также в соответствии со ст.82 Избирательного кодекса Свердловской области при получении избирательного бюллетеня избиратель предоставляет свой паспорт или документ, заменяющий его каким является военный билет, либо временное удостоверение, выдаваемого взамен военного билета или удостоверение личности (для лиц, которые проходят военную службу), выданную уполномоченным на то государственным органом. Как видно из справки военного комиссариата Чкаловского района г. Екатеринбурга временное удостоверение, выдаваемое взамен военного билета действующим законодательством не предусмотрено. В то же время военнослужащим срочной службы в случае утраты военного билета в войсковых частях выдается справка, удостоверяющая личность военнослужащего, предусмотренная инструкцией по делопроизводству в вооруженных силах РФ, утвержденная приказом МО РФ за №170 от 23.05.99 г. Как видно из показаний свидетеля Исламгулова И.Ф. — командира в/ч 93557 а также показаний допрошенных в суде в качестве свидетелей Гаврилюка В.А., Рогозина В.В, Москотина В.А., Шаболина Д.С, Денисова Д.В, Захожего ВЫ., Романютина А.С, Здерихина И.Н., Саламатова Д.В., Домашова В.Л., Данилова НЮ. и представленных в суд этими свидетелями подлинников справок выданных указанной выше войсковой частью, на основании которых, как утверждают эти свидетели, им выдались избирательные бюллетени на выборах 20.03.2005 г., эти справки соответствуют требованию указанного выше приказа и примерной формы данной справки. Доводы заявителя о том, что в этой справке не было указано для представления в какой орган она выдана, в связи с чем она не отвечает требованиям, предъявляемых к этой форме являются неубедительными, поскольку в инструкции по делопроизводству в вооруженных силах РФ эти формы указываются как примерные. Кроме того, сам заявитель не утверждает, а представленными доказательствами судом не установлено, что вместо указанных выше военнослужащих по этим справкам проголосовали какие — либо посторонние лица. Более того, как видно из показаний председателя участковой избирательной комиссии и указанных выше свидетелей, а также имеющимся в деле ходатайства командира в/ч на имя участковой избирательной комиссии и прилагаемого к нему списка видно, что личности всех этих военнослужащих устанавливались не только на основании указанных выше справок, но и тем, что с ними был офицер, который мог подтвердить личность каждого из них а также были представлены списки всех этих военнослужащих, заверенные начальником штаба этой в/ч. Показания свидетеля Мамедова о том, что эти военнослужащие голосовали по другим справкам, в которых не было указано что они военнослужащие в/ч 93557 суд находит несостоятельными, поскольку они противоречат указанным выше доказательствам, а кроме того и сами противоречивы. Так Мамедов утверждает, что все эти справки были датированы 19.01.2005 г. тогда как судом установлено что все эти военнослужащие прибыли в в/ч 93557 в конце января — начале февраля 2005 г. вследствие чего такие справки командиром данной в/ч им быть выданы не могли. Кроме того, Мамедов являлся членом участковых избирательных комиссий с правом совещательного голоса за №№1785 и №1782, и постоянно пребывать на обоих участках физически не мог. Кроме того, ни Мамедов, ни заявитель, несмотря на выявленные, как они утверждают ими в ходе голосования справок военнослужащих иной формы, не делали об этом соответствующих заявлений на имя участковой избирательной комиссии №1785, а то заявление, которое имеется в материалах дела от 20.03.2005 г., сделанное от имени Зубилова, указывает только на выдачу бюллетеней по справкам, которые представили указанные выше военнослужащие в суд. Таким образом, утверждение заявителя о том, что указанные выше военнослужащие голосовали 20.03.2005 г. и получали избирательные бюллетени незаконно, не нашли своего подтверждения в суде. Других каких-либо конкретных избирателей, которые голосовали или могли голосовать по указанным выше справкам военнослужащих, заявитель ни в заявлении, ни в судебном заседании не указал.</w:t>
      </w:r>
    </w:p>
    <w:p>
      <w:pPr>
        <w:pStyle w:val="Normal"/>
        <w:ind w:firstLine="709"/>
        <w:jc w:val="both"/>
        <w:rPr/>
      </w:pPr>
      <w:r>
        <w:rPr>
          <w:rFonts w:cs="Arial Narrow" w:ascii="Arial Narrow" w:hAnsi="Arial Narrow"/>
          <w:sz w:val="24"/>
          <w:szCs w:val="24"/>
        </w:rPr>
        <w:t>В части дополнительных требований о признании действий УИК №1785 по формированию списков избирателей незаконными по тем основаниям, что в списках избирателей у неуказанных заявителем избирателей отсутствовал год рождения и данные о месте жительства этих избирателей суд также находит требования заявителя необоснованными. Так в соответствии со ст. 56 ГПК РФ заявитель должен был доказать те обстоятельства, на которые он ссылается как на основание своих требований. Однако, ни в своем заявлении, поступившем на имя суда, как дополнение к ранее поданному заявлению, ни непосредственно в судебном заседании заявитель не смог назвать ни одного избирателя, который бы голосовал и был включен в список избирателей с указанными выше нарушениями. Это в свою очередь лишило возможности суд проверить доводы заявителя. Поскольку заявитель не выполнил требований, возложенных на него 56 ГПК РФ и не представил никаких доказательств, подтверждающих те обстоятельства, на которые он ссылается в дополнение к заявлению эти требования так же не подлежат удовлетворению.</w:t>
      </w:r>
    </w:p>
    <w:p>
      <w:pPr>
        <w:pStyle w:val="Normal"/>
        <w:ind w:firstLine="709"/>
        <w:jc w:val="both"/>
        <w:rPr/>
      </w:pPr>
      <w:r>
        <w:rPr>
          <w:rFonts w:cs="Arial Narrow" w:ascii="Arial Narrow" w:hAnsi="Arial Narrow"/>
          <w:sz w:val="24"/>
          <w:szCs w:val="24"/>
        </w:rPr>
        <w:t>Учитывая изложенное и руководствуясь ст. 194–198 ГПК РФ суд</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РЕШИЛ:</w:t>
      </w:r>
    </w:p>
    <w:p>
      <w:pPr>
        <w:pStyle w:val="Normal"/>
        <w:ind w:firstLine="709"/>
        <w:jc w:val="both"/>
        <w:rPr/>
      </w:pPr>
      <w:r>
        <w:rPr>
          <w:rFonts w:cs="Arial Narrow" w:ascii="Arial Narrow" w:hAnsi="Arial Narrow"/>
          <w:sz w:val="24"/>
          <w:szCs w:val="24"/>
        </w:rPr>
        <w:t>В удовлетворении требований доверенного лица зарегистрированного кандидата в депутаты Палаты Представителей Законодательного Собрания Свердловской области Савельева Валерия Борисовича по Чкаловскому одномандатному избирательному округу №10 от 20.03.2005 г. о признании незаконными действий участковой избирательной комиссии по избирательному участку №1785 г. Екатеринбурга в части включения в списки избирателей военнослужащих срочной службы и предоставления возможности голосовать этим лицам без предъявления документов, удостоверяющих личность а также в части признания незаконными действий этой участковой избирательной комиссии по формированию списков избирателей данного избирательного участка отказать.</w:t>
      </w:r>
    </w:p>
    <w:p>
      <w:pPr>
        <w:pStyle w:val="Normal"/>
        <w:ind w:firstLine="709"/>
        <w:jc w:val="both"/>
        <w:rPr>
          <w:rFonts w:ascii="Arial Narrow" w:hAnsi="Arial Narrow" w:cs="Arial Narrow"/>
          <w:sz w:val="24"/>
          <w:szCs w:val="24"/>
        </w:rPr>
      </w:pPr>
      <w:r>
        <w:rPr>
          <w:rFonts w:cs="Arial Narrow" w:ascii="Arial Narrow" w:hAnsi="Arial Narrow"/>
          <w:sz w:val="24"/>
          <w:szCs w:val="24"/>
        </w:rPr>
        <w:t>Решение суда может быть обжаловано в Свердловский областной суд в течение пяти дней со дня ознакомления судом сторон с установочной частью решения.</w:t>
      </w:r>
    </w:p>
    <w:p>
      <w:pPr>
        <w:pStyle w:val="Normal"/>
        <w:rPr>
          <w:rFonts w:ascii="Arial Narrow" w:hAnsi="Arial Narrow" w:cs="Arial Narrow"/>
          <w:sz w:val="24"/>
          <w:szCs w:val="24"/>
        </w:rPr>
      </w:pPr>
      <w:r>
        <w:rPr>
          <w:rFonts w:cs="Arial Narrow"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38:00Z</dcterms:created>
  <dc:creator>Customer</dc:creator>
  <dc:description/>
  <cp:keywords/>
  <dc:language>en-US</dc:language>
  <cp:lastModifiedBy>Customer</cp:lastModifiedBy>
  <dcterms:modified xsi:type="dcterms:W3CDTF">2010-05-06T16:38:00Z</dcterms:modified>
  <cp:revision>1</cp:revision>
  <dc:subject/>
  <dc:title>РЕШЕНИЕ</dc:title>
</cp:coreProperties>
</file>