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35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4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Иванцова Е.И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Ветошкина А.Г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интересованного лица Храпченко Н.А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Ветошкина Александра Геннадье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1 сентября 2009 года №99 о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етошкин А.Г.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5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1 сентября 2009 года №99 о регистрации кандидатом в депутаты окружного Совета депутатов муниципального образования «Светловский городской округ»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5 Храпченко Н.А. незаконным и отменить его по тем основаниям, что при подаче документов на регистрацию кандидат Храпченко Н.А. указала в своём заявлении, что имеет статус безработного и подтвердила это соответствующей справкой. Спустя несколько дней, она написала заявление в территориальную избирательную комиссию заявление об изменении сведений предоставленных ранее и указала новое место работы и должность, однако не предоставила документов подтверждающих данный факт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Кроме того, согласно представленной выписке из Единого государственного реестра юридических лиц Храпченко Н.А. является единственным учредителем общества с ограниченной ответственностью, однако данный факт не был отражен в сведениях, предоставленных на регистрацию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Ветошкин А.Г. поддержал заявление и доводы, изложенные в нем.</w:t>
      </w:r>
    </w:p>
    <w:p>
      <w:pPr>
        <w:pStyle w:val="Normal"/>
        <w:jc w:val="both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выписку из</w:t>
      </w:r>
      <w:r>
        <w:rPr>
          <w:rFonts w:cs="Franklin Gothic Demi" w:ascii="Franklin Gothic Demi" w:hAnsi="Franklin Gothic Demi"/>
          <w:sz w:val="22"/>
          <w:szCs w:val="22"/>
        </w:rPr>
        <w:t xml:space="preserve"> Единого государственного реестра юридических лиц, в которой указано, что Храпченко Н.А. является директором общества с ограниченной ответственностью Консультативный пункт по профориентации населения «Ресурс, следует  считать документом, подтверждающим место работы и должность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Также согласно выписке из </w:t>
      </w:r>
      <w:r>
        <w:rPr>
          <w:rFonts w:cs="Franklin Gothic Demi" w:ascii="Franklin Gothic Demi" w:hAnsi="Franklin Gothic Demi"/>
          <w:sz w:val="22"/>
          <w:szCs w:val="22"/>
        </w:rPr>
        <w:t>Единого государственного реестра юридических лиц, общество с ограниченной ответственностью Консультативный пункт по профориентации населения «Ресурс», учредителем которого является Храпченко Н.А.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sz w:val="22"/>
          <w:szCs w:val="22"/>
        </w:rPr>
        <w:t xml:space="preserve">зарегистрировано 21 августа 2008 года. В соответствии с </w:t>
      </w:r>
      <w:r>
        <w:rPr>
          <w:rFonts w:cs="Franklin Gothic Demi" w:ascii="Franklin Gothic Demi" w:hAnsi="Franklin Gothic Demi"/>
          <w:bCs/>
          <w:sz w:val="22"/>
          <w:szCs w:val="22"/>
        </w:rPr>
        <w:t>Федеральным законом «Об основных гарантиях избирательных прав и права на участие в референдуме граждан Российской Федерации» от 12 июня 2002 года №67-ФЗ,</w:t>
      </w:r>
      <w:r>
        <w:rPr>
          <w:rFonts w:cs="Franklin Gothic Demi" w:ascii="Franklin Gothic Demi" w:hAnsi="Franklin Gothic Demi"/>
          <w:sz w:val="22"/>
          <w:szCs w:val="22"/>
        </w:rPr>
        <w:t xml:space="preserve">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 Решение о назначении выборов было опубликовано 24 июля 2009 года, следовательно, Храпченко Н.А. обязана была указать акции и иное участие в коммерческих организациях по состоянию на 01 июля 2009 года. На 01 июля 2009 года общества с ограниченной ответственностью Консультативный пункт по профориентации населения «Ресурс» не существовало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b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Заинтересованное лицо Храпченко Н.А. </w:t>
      </w:r>
      <w:r>
        <w:rPr>
          <w:rFonts w:cs="Franklin Gothic Demi" w:ascii="Franklin Gothic Demi" w:hAnsi="Franklin Gothic Demi"/>
          <w:sz w:val="22"/>
          <w:szCs w:val="22"/>
        </w:rPr>
        <w:t>не согласна с заявлением Ветошкина А.Г., а поддерживает доводы представителя территориальной избирательной комиссии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етошкина А.Г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Быкову И.В., заинтересованное лицо Храпченко Н.А. </w:t>
      </w:r>
      <w:r>
        <w:rPr>
          <w:rFonts w:cs="Franklin Gothic Demi" w:ascii="Franklin Gothic Demi" w:hAnsi="Franklin Gothic Demi"/>
          <w:sz w:val="22"/>
          <w:szCs w:val="22"/>
        </w:rPr>
        <w:t xml:space="preserve">прокурора </w:t>
      </w:r>
      <w:r>
        <w:rPr>
          <w:rFonts w:cs="Franklin Gothic Demi" w:ascii="Franklin Gothic Demi" w:hAnsi="Franklin Gothic Demi"/>
          <w:bCs/>
          <w:sz w:val="22"/>
          <w:szCs w:val="22"/>
        </w:rPr>
        <w:t>Иванцова Е.И.</w:t>
      </w:r>
      <w:r>
        <w:rPr>
          <w:rFonts w:cs="Franklin Gothic Demi" w:ascii="Franklin Gothic Demi" w:hAnsi="Franklin Gothic Demi"/>
          <w:sz w:val="22"/>
          <w:szCs w:val="22"/>
        </w:rPr>
        <w:t>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 xml:space="preserve">Согласно Приложению к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Федеральному закону «Об основных гарантиях избирательных прав и права на участие в референдуме граждан Российской Федерации» от 12 июня 2002 года №67-ФЗ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Normal"/>
        <w:autoSpaceDE w:val="false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о назначении и выборов было опубликовано 24 июля 2009 года, следовательно, Храпченко Н.А. обязана была указать акции и иное участие в коммерческих организациях по состоянию на 01 июля 2009 года. В соответствии с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выпиской из </w:t>
      </w:r>
      <w:r>
        <w:rPr>
          <w:rFonts w:cs="Franklin Gothic Demi" w:ascii="Franklin Gothic Demi" w:hAnsi="Franklin Gothic Demi"/>
          <w:sz w:val="22"/>
          <w:szCs w:val="22"/>
        </w:rPr>
        <w:t>Единого государственного реестра юридических лиц, общество с ограниченной ответственностью Консультативный пункт по профориентации населения «Ресурс», учредителем которого является Храпченко Н.А.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sz w:val="22"/>
          <w:szCs w:val="22"/>
        </w:rPr>
        <w:t>зарегистрировано 21 августа 2008 года (л.д.26-31). Следовательно, она не должна была сообщать, что имеет долю в обществе с ограниченной ответственностью Консультативный пункт по профориентации населения «Ресурс»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 xml:space="preserve">Пунктом 2 статьи 24 Закона Калининградской области от 18 марта 2008 года №231 «О муниципальных выборах в Калининградской области» предусмотрено, что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 xml:space="preserve">документами, подтверждающими место работы, должность либо род занятий кандидата, являются: трудовая книжка, справка с места работы, лицензия, билет члена творческого союза, пенсионное удостоверение, справка органов службы занятости населения (для безработных) </w:t>
      </w:r>
      <w:r>
        <w:rPr>
          <w:rFonts w:cs="Franklin Gothic Demi" w:ascii="Franklin Gothic Demi" w:hAnsi="Franklin Gothic Demi"/>
          <w:i/>
          <w:iCs/>
          <w:sz w:val="22"/>
          <w:szCs w:val="22"/>
          <w:u w:val="single"/>
        </w:rPr>
        <w:t>либо иные установленные действующим законодательством документы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В соответствии с пунктом 1.11. Приложения 1 к постановлению Центральной избирательной комиссии от 04 июня 2007 года №14/117-5 «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 xml:space="preserve"> </w:t>
      </w:r>
      <w:r>
        <w:rPr/>
        <w:t>д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окументами, представляемыми уполномоченным представителем политической партии для заверения федерального списка кандидатов в частности являются,</w:t>
      </w:r>
      <w:r>
        <w:rPr/>
        <w:t xml:space="preserve"> с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 xml:space="preserve">правки с основного места работы, копии трудовых книжек, выписки из трудовых книжек или </w:t>
      </w:r>
      <w:r>
        <w:rPr>
          <w:rFonts w:cs="Franklin Gothic Demi" w:ascii="Franklin Gothic Demi" w:hAnsi="Franklin Gothic Demi"/>
          <w:i/>
          <w:iCs/>
          <w:sz w:val="22"/>
          <w:szCs w:val="22"/>
          <w:u w:val="single"/>
        </w:rPr>
        <w:t>иные документы каждого из кандидатов для подтверждения сведений об основном месте работы или службы, о занимаемой должности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Franklin Gothic Demi" w:cs="Franklin Gothic Demi" w:ascii="Franklin Gothic Demi" w:hAnsi="Franklin Gothic Demi"/>
          <w:i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Cs/>
          <w:sz w:val="22"/>
          <w:szCs w:val="22"/>
        </w:rPr>
        <w:t xml:space="preserve">Ссылка заявителя, что перечень документов указан в статье 62 Трудового кодекса Российской Федерации, не соответствует действительности, так как статьей 62 Трудового кодекса Российской Федерации регулируется порядок </w:t>
      </w:r>
      <w:r>
        <w:rPr>
          <w:rFonts w:cs="Franklin Gothic Demi" w:ascii="Franklin Gothic Demi" w:hAnsi="Franklin Gothic Demi"/>
          <w:sz w:val="22"/>
          <w:szCs w:val="22"/>
        </w:rPr>
        <w:t>выдача любых копий документов, связанных с работой.</w:t>
      </w:r>
    </w:p>
    <w:p>
      <w:pPr>
        <w:pStyle w:val="Normal"/>
        <w:jc w:val="both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Cs/>
          <w:sz w:val="22"/>
          <w:szCs w:val="22"/>
        </w:rPr>
        <w:t xml:space="preserve">Следовательно, </w:t>
      </w:r>
      <w:r>
        <w:rPr>
          <w:rFonts w:cs="Franklin Gothic Demi" w:ascii="Franklin Gothic Demi" w:hAnsi="Franklin Gothic Demi"/>
          <w:bCs/>
          <w:sz w:val="22"/>
          <w:szCs w:val="22"/>
        </w:rPr>
        <w:t>выписку из</w:t>
      </w:r>
      <w:r>
        <w:rPr>
          <w:rFonts w:cs="Franklin Gothic Demi" w:ascii="Franklin Gothic Demi" w:hAnsi="Franklin Gothic Demi"/>
          <w:sz w:val="22"/>
          <w:szCs w:val="22"/>
        </w:rPr>
        <w:t xml:space="preserve"> Единого государственного реестра юридических лиц, в которой указано, что Храпченко Н.А. является директором общества с ограниченной ответственностью Консультативный пункт по профориентации населения «Ресурс, следует считать документом, подтверждающим место работы и должнос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При таких обстоятельствах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1 сентября 2009 года №99 о регистрации кандидатом в депутаты окружного Совета депутатов муниципального образования «Светловский городской округ»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5 Храпченко Н.А. является законным, а </w:t>
      </w:r>
      <w:r>
        <w:rPr>
          <w:rFonts w:cs="Franklin Gothic Demi" w:ascii="Franklin Gothic Demi" w:hAnsi="Franklin Gothic Demi"/>
          <w:bCs/>
          <w:sz w:val="22"/>
          <w:szCs w:val="22"/>
        </w:rPr>
        <w:t>требования заявителя Ветошкина А.Г. не подлежащими удовлетворению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Ветошкина Александра Геннадье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1 сентября 2009 года №99 о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8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9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2:00Z</dcterms:created>
  <dc:creator>User</dc:creator>
  <dc:description/>
  <cp:keywords/>
  <dc:language>en-US</dc:language>
  <cp:lastModifiedBy>Customer</cp:lastModifiedBy>
  <cp:lastPrinted>2009-09-21T09:28:00Z</cp:lastPrinted>
  <dcterms:modified xsi:type="dcterms:W3CDTF">2010-04-03T06:32:00Z</dcterms:modified>
  <cp:revision>2</cp:revision>
  <dc:subject/>
  <dc:title>Дело № 2-415/2009</dc:title>
</cp:coreProperties>
</file>