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sz w:val="24"/>
          <w:szCs w:val="24"/>
        </w:rPr>
      </w:pPr>
      <w:r>
        <w:rPr>
          <w:rFonts w:cs="Times New Roman" w:ascii="Arial Narrow" w:hAnsi="Arial Narrow"/>
          <w:sz w:val="24"/>
          <w:szCs w:val="24"/>
        </w:rPr>
        <w:t>РОССИИСКАЯ ФЕДЕРАЦИЯ</w:t>
      </w:r>
    </w:p>
    <w:p>
      <w:pPr>
        <w:pStyle w:val="Normal"/>
        <w:jc w:val="center"/>
        <w:rPr>
          <w:rFonts w:ascii="Arial Narrow" w:hAnsi="Arial Narrow" w:cs="Times New Roman"/>
          <w:sz w:val="24"/>
          <w:szCs w:val="24"/>
        </w:rPr>
      </w:pPr>
      <w:r>
        <w:rPr>
          <w:rFonts w:cs="Times New Roman" w:ascii="Arial Narrow" w:hAnsi="Arial Narrow"/>
          <w:sz w:val="24"/>
          <w:szCs w:val="24"/>
        </w:rPr>
        <w:t>СВЕРДЛОВСКИЙ ОБЛАСТНОЙ СУД</w:t>
      </w:r>
      <w:r>
        <w:rPr>
          <w:rFonts w:cs="Times New Roman" w:ascii="Arial Narrow" w:hAnsi="Arial Narrow"/>
          <w:b/>
          <w:sz w:val="24"/>
          <w:szCs w:val="24"/>
        </w:rPr>
        <w:t xml:space="preserve"> </w:t>
        <w:br/>
      </w:r>
    </w:p>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rPr>
          <w:rFonts w:ascii="Arial Narrow" w:hAnsi="Arial Narrow" w:cs="Times New Roman"/>
          <w:sz w:val="24"/>
          <w:szCs w:val="24"/>
        </w:rPr>
      </w:pPr>
      <w:r>
        <w:rPr>
          <w:rFonts w:cs="Times New Roman" w:ascii="Arial Narrow" w:hAnsi="Arial Narrow"/>
          <w:sz w:val="24"/>
          <w:szCs w:val="24"/>
        </w:rPr>
        <w:t>28 февраля 2005 года.</w:t>
      </w:r>
    </w:p>
    <w:p>
      <w:pPr>
        <w:pStyle w:val="Normal"/>
        <w:ind w:firstLine="709"/>
        <w:rPr>
          <w:rFonts w:ascii="Arial Narrow" w:hAnsi="Arial Narrow" w:cs="Times New Roman"/>
          <w:sz w:val="24"/>
          <w:szCs w:val="24"/>
        </w:rPr>
      </w:pPr>
      <w:r>
        <w:rPr>
          <w:rFonts w:cs="Times New Roman" w:ascii="Arial Narrow" w:hAnsi="Arial Narrow"/>
          <w:sz w:val="24"/>
          <w:szCs w:val="24"/>
        </w:rPr>
        <w:t>Свердловский областной суд в составе:</w:t>
      </w:r>
    </w:p>
    <w:p>
      <w:pPr>
        <w:pStyle w:val="Normal"/>
        <w:ind w:firstLine="709"/>
        <w:rPr>
          <w:rFonts w:ascii="Arial Narrow" w:hAnsi="Arial Narrow" w:cs="Times New Roman"/>
          <w:sz w:val="24"/>
          <w:szCs w:val="24"/>
        </w:rPr>
      </w:pPr>
      <w:r>
        <w:rPr>
          <w:rFonts w:cs="Times New Roman" w:ascii="Arial Narrow" w:hAnsi="Arial Narrow"/>
          <w:sz w:val="24"/>
          <w:szCs w:val="24"/>
        </w:rPr>
        <w:t>судьи Свердловского областного суда Лимонова И.В.,</w:t>
      </w:r>
    </w:p>
    <w:p>
      <w:pPr>
        <w:pStyle w:val="Normal"/>
        <w:ind w:firstLine="709"/>
        <w:rPr>
          <w:rFonts w:ascii="Arial Narrow" w:hAnsi="Arial Narrow" w:cs="Times New Roman"/>
          <w:sz w:val="24"/>
          <w:szCs w:val="24"/>
        </w:rPr>
      </w:pPr>
      <w:r>
        <w:rPr>
          <w:rFonts w:cs="Times New Roman" w:ascii="Arial Narrow" w:hAnsi="Arial Narrow"/>
          <w:sz w:val="24"/>
          <w:szCs w:val="24"/>
        </w:rPr>
        <w:t>при секретаре Ильясовой Е.Р.,</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заявлению Зяблицева Алексея Николаевича об отмене решения №21 от 15.02.2005 года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10 «Об отказе Зяблицеву А.Н. в регистрации кандидатом в депутаты Палаты Представителей Законодательного Собрания Свердловской области по Чкаловскому одномандатному избирательному округу №10»,</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Постановлениями Избирательной комиссии Свердловской области от 25.03.2004 года №165 и от 28.12.2004 года №259, в связи с признанием несостоявшимися выборов депутата Палаты Представителей Законодательного Собрания Свердловской области по Чкаловскому одномандатному избирательному округу №10, назначено проведение повторных данных выборов и датой их проведения установлено 20 марта 2005 года.</w:t>
      </w:r>
    </w:p>
    <w:p>
      <w:pPr>
        <w:pStyle w:val="Normal"/>
        <w:ind w:firstLine="709"/>
        <w:jc w:val="both"/>
        <w:rPr/>
      </w:pPr>
      <w:r>
        <w:rPr>
          <w:rFonts w:cs="Times New Roman" w:ascii="Arial Narrow" w:hAnsi="Arial Narrow"/>
          <w:sz w:val="24"/>
          <w:szCs w:val="24"/>
        </w:rPr>
        <w:t>31 января 2005 года Зяблицев А.Н. обратился в Чкаловскую районную</w:t>
        <w:br/>
        <w:t>территориальную избирательную комиссию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10 (далее по тексту Чкаловская ОИК) с письменным уведомлением о выдвижении своей кандидатуры для баллотирования кандидатом на данных выборах и представил для этого необходимые документы.</w:t>
      </w:r>
    </w:p>
    <w:p>
      <w:pPr>
        <w:pStyle w:val="Normal"/>
        <w:ind w:firstLine="709"/>
        <w:jc w:val="both"/>
        <w:rPr/>
      </w:pPr>
      <w:r>
        <w:rPr>
          <w:rFonts w:cs="Times New Roman" w:ascii="Arial Narrow" w:hAnsi="Arial Narrow"/>
          <w:sz w:val="24"/>
          <w:szCs w:val="24"/>
        </w:rPr>
        <w:t>07 февраля 2005 года Чкаловской ОИК от Зяблицева АЛ. приняты подписные листы в шести томах, содержащие 1473 подписи избирателей, собранные в поддержку его самовыдвижения кандидатом в депутаты Палаты Представителей Законодательного Собрания Свердловской области на указанных выборах.</w:t>
      </w:r>
    </w:p>
    <w:p>
      <w:pPr>
        <w:pStyle w:val="Normal"/>
        <w:ind w:firstLine="709"/>
        <w:jc w:val="both"/>
        <w:rPr/>
      </w:pPr>
      <w:r>
        <w:rPr>
          <w:rFonts w:cs="Times New Roman" w:ascii="Arial Narrow" w:hAnsi="Arial Narrow"/>
          <w:sz w:val="24"/>
          <w:szCs w:val="24"/>
        </w:rPr>
        <w:t>По результатам проверки представленных Зяблицевым А.Н. документов и подписей избирателей Чкаловской ОИК 15.02.2005 года принято решение №21 «Об отказе Зяблицеву А.Н. в регистрации кандидатом в депутаты Палаты Представителей Законодательного Собрания Свердловской области по Чкаловскому одномандатному избирательному округу №10».</w:t>
      </w:r>
    </w:p>
    <w:p>
      <w:pPr>
        <w:pStyle w:val="Normal"/>
        <w:ind w:firstLine="709"/>
        <w:jc w:val="both"/>
        <w:rPr/>
      </w:pPr>
      <w:r>
        <w:rPr>
          <w:rFonts w:cs="Times New Roman" w:ascii="Arial Narrow" w:hAnsi="Arial Narrow"/>
          <w:sz w:val="24"/>
          <w:szCs w:val="24"/>
        </w:rPr>
        <w:t>В качестве оснований для принятия такого решения избирательная комиссия приняла факт представления Зяблицевым А.Н. недостоверных сведений биографического характера (об адресе места жительства), что в свою очередь повлекло соответствующую недостоверность данных о его месте проживания в подписных листах и позволило комиссии, на основании подпункта 8 пункта 5 статьи 52 Избирательного кодекса Свердловской области, признать недействительными значительное количество подписей избирателей в подписных листах, подвергнутых проверке (из 300 проверенных подписей недействительными признаны 170 подписей, что составило 56,7%).</w:t>
      </w:r>
    </w:p>
    <w:p>
      <w:pPr>
        <w:pStyle w:val="Normal"/>
        <w:ind w:firstLine="709"/>
        <w:jc w:val="both"/>
        <w:rPr/>
      </w:pPr>
      <w:r>
        <w:rPr>
          <w:rFonts w:cs="Times New Roman" w:ascii="Arial Narrow" w:hAnsi="Arial Narrow"/>
          <w:sz w:val="24"/>
          <w:szCs w:val="24"/>
        </w:rPr>
        <w:t>Не соглашаясь с данным решением Чкаловской ОИК, Зяблицев А.Н. обратился в Свердловский областной суд с заявлением о его отмене как незаконного, поскольку на момент принятия такого решения у избирательной комиссии не было (и не имеется в настоящее время) оснований признавать недостоверными сведения биографического характера в части указанного адреса места жительства. Представленное 31.01.2005 года заявителем в избирательную комиссию свидетельство о регистрации по месту пребывания имеет большую юридическую силу, чем справка ПВУ ГУВД Свердловской области о недействительности данного свидетельства. Однако, даже если указанное свидетельство о регистрации по месту пребывания является недействительным, то в этом нет вины самого заявителя, поскольку в его получении Зяблицеву А.Н. содействовало частное лицо и заявитель не предполагал о недостоверности этого свидетельства. При отсутствии вины заявителя к нему не может применяться ответственность в виде отказа в регистрации кандидатом в депутаты на указанных выборах. Подписные листы, представленные заявителем в Чкаловскую ОИК изготовлены с соблюдением требований закона (приложение №5 к Избирательному кодексу Свердловской области), поэтому ссылка комиссии при его принятии оспариваемого решения на подпункт 8 пункта 5 статьи 52 Избирательного кодекса Свердловской области является необоснованной. Как незаконное и нарушающее избирательные права заявителя, в том числе, его право быть избранным в орган государственной власти Свердловской области, оспариваемое решение Чкаловской ОИК подлежит отмене, а данная избирательная комиссия обязан зарегистрировать Зяблицева А.Н. кандидатом в депутаты ППЗС Свердловской области по Чкаловскому одномандатному избирательному округу №10.</w:t>
      </w:r>
    </w:p>
    <w:p>
      <w:pPr>
        <w:pStyle w:val="Normal"/>
        <w:ind w:firstLine="709"/>
        <w:jc w:val="both"/>
        <w:rPr/>
      </w:pPr>
      <w:r>
        <w:rPr>
          <w:rFonts w:cs="Times New Roman" w:ascii="Arial Narrow" w:hAnsi="Arial Narrow"/>
          <w:sz w:val="24"/>
          <w:szCs w:val="24"/>
        </w:rPr>
        <w:t>В судебном заседании представитель Зяблицева А.Н. поддержал заявленные требования в полном объеме, дополнительно пояснив, что заявитель фактически проживает в городе Екатеринбурге по улице Бехтерева,4-54. Данная квартира находится в собственности его бывшей жены, которая фактически проживает в США и которая, в силу неприязненных отношений с Зяблицевым А.Н., забрала с собой часть его документов, в том числе, его военный билет. Причиной отсутствия у Зяблицева А.Н. регистрации по месту жительства с октября 2003 года является его халатное отношение к обязанности соблюдать установленные правила регистрации, так как он имеет паспорт и имел возможность оформить соответствующую регистрацию. По адресу: г.Екатеринбург, ул.Июльская, 16-21 Зяблицев А.Н. ранее не проживал и не проживает в настоящее время, однако этот адрес является его адресом места жительства в соответствии с Избирательным кодексом Свердловской области и поэтому этот адрес он указал как в сведениях биографического характера, так и в сведениях об имуществе. О содержании информации в свидетельстве о регистрации по месту пребывания, представленного в избирательную комиссию, Зяблицев А.Н. знал, однако такая регистрация ему была нужна, что бы исполнить гражданский долг и обязанность быть зарегистрированным. Зяблицев А.Н. не обладает юридическими познаниями, поэтому он не знал, что прибегать к услугам частных лиц для оформления регистрации является противоправным действием.</w:t>
      </w:r>
    </w:p>
    <w:p>
      <w:pPr>
        <w:pStyle w:val="Normal"/>
        <w:ind w:firstLine="709"/>
        <w:jc w:val="both"/>
        <w:rPr/>
      </w:pPr>
      <w:r>
        <w:rPr>
          <w:rFonts w:cs="Times New Roman" w:ascii="Arial Narrow" w:hAnsi="Arial Narrow"/>
          <w:sz w:val="24"/>
          <w:szCs w:val="24"/>
        </w:rPr>
        <w:t>Представитель Чкаловской ОИК в судебном заседании не согласился с заявлением Зяблицева А.Н. в полном объеме и просил в его удовлетворении отказать, поскольку основания для принятия оспариваемого заявителем решения №21 от 15.02.2005 года у избирательной комиссии имелись. Из числа подвергнутых проверке 300 подписей избирателей (том №2 и том №4) 170 подписей оказались недействительными по причине указания неполного адреса места жительства избирателей — не указано название населенного пункта (пункт 10 Таблицы классификации возможных нарушений при оформлении подписных листов, утвержденной решением №2 от 10.01.2005 года Чкаловской ОИК). Имеющиеся дописки в адресах таких избирателей (дописан «г.Екатеринбург») сделаны непосредственно самим кандидатом и заверены его подписью, однако это обстоятельство было подтверждено только устным заявлением доверенного лица кандидата Суминым А.В., а письменного заключения специалиста по данному обстоятельству не имеется и не делалось. Недостоверность сведений биографического характера, представленных заявителей в части его адреса места жительства, подтверждена информацией Паспортно-визового управления ГУВД Свердловской области, в соответствии с которой у Зяблицева А.Н. не имеется регистрации на территории Свердловской области (ни по месту жительства, ни по месту пребывания). Поэтому указание заявителем в подписных листах на город Екатеринбург как на место его жительства не соответствует действительности, поскольку это не подтверждено надлежащими и объективными доказательствами. Данное обстоятельство имеет существенное значение, так как нарушается право избирателей обладать достоверной информацией о кандидате, что в конечном итоге может повлиять на их волеизъявление при голосовании на выборах.</w:t>
      </w:r>
    </w:p>
    <w:p>
      <w:pPr>
        <w:pStyle w:val="Normal"/>
        <w:ind w:firstLine="709"/>
        <w:jc w:val="both"/>
        <w:rPr/>
      </w:pPr>
      <w:r>
        <w:rPr>
          <w:rFonts w:cs="Times New Roman" w:ascii="Arial Narrow" w:hAnsi="Arial Narrow"/>
          <w:sz w:val="24"/>
          <w:szCs w:val="24"/>
        </w:rPr>
        <w:t>Прокурор, надлежащим образом извещенный о времени и месте слушания настоящего дела, в судебное заседание не явился и не просил об отложении слушания дела.</w:t>
      </w:r>
    </w:p>
    <w:p>
      <w:pPr>
        <w:pStyle w:val="Normal"/>
        <w:ind w:firstLine="709"/>
        <w:jc w:val="both"/>
        <w:rPr/>
      </w:pPr>
      <w:r>
        <w:rPr>
          <w:rFonts w:cs="Times New Roman" w:ascii="Arial Narrow" w:hAnsi="Arial Narrow"/>
          <w:sz w:val="24"/>
          <w:szCs w:val="24"/>
        </w:rPr>
        <w:t>Заслушав пояснения представителей заявителя и заинтересованного лица, допросив свидетелей, изучив материалы дела и оценив представленные в суд доказательства в их совокупности, суд отказывает в удовлетворении заявления Зяблицева А.Н. по следующим основаниям.</w:t>
      </w:r>
    </w:p>
    <w:p>
      <w:pPr>
        <w:pStyle w:val="Normal"/>
        <w:ind w:firstLine="709"/>
        <w:jc w:val="both"/>
        <w:rPr/>
      </w:pPr>
      <w:r>
        <w:rPr>
          <w:rFonts w:cs="Times New Roman" w:ascii="Arial Narrow" w:hAnsi="Arial Narrow"/>
          <w:sz w:val="24"/>
          <w:szCs w:val="24"/>
        </w:rPr>
        <w:t>В соответствии со ст.ст.37,38 Федерального закона № 67-ФЗ от 12.06.2002 года «Об основных гарантиях избирательных прав и права на участие в референдуме граждан Российской Федерации» (с последующими изменениями и дополнениями), а также в соответствии с п.1 ст.48 и п.8 ст.52 Избирательного кодекса Свердловской области (с последующими изменениями и дополнениями), в поддержку выдвижения кандидатов могут собираться подписи избирателей. При обнаружении среди проверяемых подписей 25 и более процентов недостоверных и недействительных подписей или недостаточного для регистрации кандидата количества достоверных подписей избирательная комиссия отказывает в регистрации кандидата.</w:t>
      </w:r>
    </w:p>
    <w:p>
      <w:pPr>
        <w:pStyle w:val="Normal"/>
        <w:ind w:firstLine="709"/>
        <w:jc w:val="both"/>
        <w:rPr/>
      </w:pPr>
      <w:r>
        <w:rPr>
          <w:rFonts w:cs="Times New Roman" w:ascii="Arial Narrow" w:hAnsi="Arial Narrow"/>
          <w:sz w:val="24"/>
          <w:szCs w:val="24"/>
        </w:rPr>
        <w:t>В соответствии с п.4-2 ст.52 Избирательного кодекса Свердловской области, подписи, выполненные от имени одного лица другим лицом, признаются недостоверными на основании письменного заключения специалиста, привлеченного к работе по проверке достоверности подписей в соответствии с п.4 настоящей статьи.</w:t>
      </w:r>
    </w:p>
    <w:p>
      <w:pPr>
        <w:pStyle w:val="Normal"/>
        <w:ind w:firstLine="709"/>
        <w:jc w:val="both"/>
        <w:rPr/>
      </w:pPr>
      <w:r>
        <w:rPr>
          <w:rFonts w:cs="Times New Roman" w:ascii="Arial Narrow" w:hAnsi="Arial Narrow"/>
          <w:sz w:val="24"/>
          <w:szCs w:val="24"/>
        </w:rPr>
        <w:t>Исчерпывающий перечень оснований, при наличии которых подписи избирателей признаются недействительными, предусмотрен в п.5 ст.52 Избирательного кодекса Свердловской области. В частности, в соответствии с п.п.8 п.5 ст.52 данного закона Свердловской области, недействительными подписями считаются все подписи в подписном листе, изготовленном с нарушением требований, установленных в приложениях 5,6,7 к настоящему кодексу (приложение №5 касается формы подписного листа для сбора подписей избирателей в поддержку выдвижения кандидата в порядке самовыдвижения).</w:t>
      </w:r>
    </w:p>
    <w:p>
      <w:pPr>
        <w:pStyle w:val="Normal"/>
        <w:ind w:firstLine="709"/>
        <w:jc w:val="both"/>
        <w:rPr/>
      </w:pPr>
      <w:r>
        <w:rPr>
          <w:rFonts w:cs="Times New Roman" w:ascii="Arial Narrow" w:hAnsi="Arial Narrow"/>
          <w:sz w:val="24"/>
          <w:szCs w:val="24"/>
        </w:rPr>
        <w:t>Отказывая Зяблицеву А.Н. в регистрации кандидатом в депутаты ППЗС Свердловской области по Чкаловскому одномандатному избирательному округу по мотиву наличия более 25% недействительных подписей избирателей среди проверенных подписей, избирательная комиссия руководствовалась только положением п.п.8 п.5 ст.52 Избирательного кодекса Свердловской области, в соответствии с которым недействительными подписями считаются все подписи в подписном листе, изготовленном с нарушением требований, установленных в приложении №5 к Избирательному кодексу Свердловской области.</w:t>
      </w:r>
    </w:p>
    <w:p>
      <w:pPr>
        <w:pStyle w:val="Normal"/>
        <w:ind w:firstLine="709"/>
        <w:jc w:val="both"/>
        <w:rPr/>
      </w:pPr>
      <w:r>
        <w:rPr>
          <w:rFonts w:cs="Times New Roman" w:ascii="Arial Narrow" w:hAnsi="Arial Narrow"/>
          <w:sz w:val="24"/>
          <w:szCs w:val="24"/>
        </w:rPr>
        <w:t>Вместе с тем, непосредственное изучение судом подписных листов, представленных Зяблицевым А.Н. в избирательную комиссию и отобранных данной комиссией в результате жеребьевки для проверки (том №2 — 250 подписей и том №4 — 50 подписей), показало, что все они изготовлены с соблюдением требований, установленных приложением №5 к Избирательному кодексу Свердловской области, поскольку они содержат все положения и графы, предусмотренные этим приложением.</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удебном заседании данное обстоятельство представителем Чкаловской ОИК фактически было признано.</w:t>
      </w:r>
    </w:p>
    <w:p>
      <w:pPr>
        <w:pStyle w:val="Normal"/>
        <w:ind w:firstLine="709"/>
        <w:jc w:val="both"/>
        <w:rPr/>
      </w:pPr>
      <w:r>
        <w:rPr>
          <w:rFonts w:cs="Times New Roman" w:ascii="Arial Narrow" w:hAnsi="Arial Narrow"/>
          <w:sz w:val="24"/>
          <w:szCs w:val="24"/>
        </w:rPr>
        <w:t>Таким образом, ссылка Чкаловской ОИК, при принятии оспариваемого заявителем решения от 15.02.2005 года №21, на положения п.п.8 п.5 ст.52 Избирательного кодекса Свердловской области судом признается несостоятельной и, соответственно, данная норма закона не может быть применена к Зяблицеву А.Н. в качестве основания отказа ему в регистрации кандидатом в депутаты ППЗС Свердловской области по Чкаловскому одномандатному избирательному округу №10.</w:t>
      </w:r>
    </w:p>
    <w:p>
      <w:pPr>
        <w:pStyle w:val="Normal"/>
        <w:ind w:firstLine="709"/>
        <w:jc w:val="both"/>
        <w:rPr/>
      </w:pPr>
      <w:r>
        <w:rPr>
          <w:rFonts w:cs="Times New Roman" w:ascii="Arial Narrow" w:hAnsi="Arial Narrow"/>
          <w:sz w:val="24"/>
          <w:szCs w:val="24"/>
        </w:rPr>
        <w:t>Принимая такое решение, суд также учитывает, что в соответствии с пунктами 3 и 7 статьи 52 Избирательного кодекса Свердловской области, подписные листы для выборочной проверки отбираются посредством случайной выборки (жребия). По окончании проверки подписных листов об итогах проверки по каждому кандидату составляется протокол, который подписывается руководителем рабочей группы — членом соответствующей избирательной комиссии с правом решающего голоса и представляется избирательной комиссии для принятия решения.</w:t>
      </w:r>
    </w:p>
    <w:p>
      <w:pPr>
        <w:pStyle w:val="Normal"/>
        <w:ind w:firstLine="709"/>
        <w:jc w:val="both"/>
        <w:rPr/>
      </w:pPr>
      <w:r>
        <w:rPr>
          <w:rFonts w:cs="Times New Roman" w:ascii="Arial Narrow" w:hAnsi="Arial Narrow"/>
          <w:sz w:val="24"/>
          <w:szCs w:val="24"/>
        </w:rPr>
        <w:t>Из сводных ведомостей по подсчету и проверке подписных листов и подписей избирателей, содержащихся в томах №2 и №4, представленных Зяблицевым А.Н. в избирательную комиссию, следует, что из 300 проверенных подписей (250 подписей в томе №2 и 50 подписей в томе №4) 170 подписей признаны недействительными по основанию, предусмотренному в пункте 10 «Таблицы классификации возможных нарушений в оформлении подписных листов...» (приложение №2 к решению Чкаловской ОИК от 10.01.2005 года №2), а именно: в связи с неполным адресом места жительства избирателя -отсутствует указание на город Екатеринбург.</w:t>
      </w:r>
    </w:p>
    <w:p>
      <w:pPr>
        <w:pStyle w:val="Normal"/>
        <w:ind w:firstLine="709"/>
        <w:jc w:val="both"/>
        <w:rPr/>
      </w:pPr>
      <w:r>
        <w:rPr>
          <w:rFonts w:cs="Times New Roman" w:ascii="Arial Narrow" w:hAnsi="Arial Narrow"/>
          <w:sz w:val="24"/>
          <w:szCs w:val="24"/>
        </w:rPr>
        <w:t>Вместе с тем, непосредственное изучение судом указанных подписных листов показало, что во всех подписных листах, подписи избирателей в которых комиссией признаны недействительными, в сведениях об избирателях имеется указание на город Екатеринбург, которое выполнено путем дописки в соответствующей графе и заверено подписью. Однако, доказательств того, что указанные дописки в подписные листы вносились не избирателями и не лицом, осуществлявшим сбор подписей, а иным лицом и, в частности, непосредственно самим Зяблицевым А.Н., избирательная комиссия на момент принятия оспариваемого решения не имела, так как для разрешения этого вопроса она не привлекала эксперта и не располагала его соответствующим письменным заключением (п.п.4 п.5 ст.52 Избирательного кодекса Свердловской области).</w:t>
      </w:r>
    </w:p>
    <w:p>
      <w:pPr>
        <w:pStyle w:val="Normal"/>
        <w:ind w:firstLine="709"/>
        <w:jc w:val="both"/>
        <w:rPr/>
      </w:pPr>
      <w:r>
        <w:rPr>
          <w:rFonts w:cs="Times New Roman" w:ascii="Arial Narrow" w:hAnsi="Arial Narrow"/>
          <w:sz w:val="24"/>
          <w:szCs w:val="24"/>
        </w:rPr>
        <w:t>Иных, предусмотренных законом оснований для признания проверенных подписей избирателей недействительными или недостоверными, оспариваемое заявителем решение избирательной комиссии не содержит.</w:t>
      </w:r>
    </w:p>
    <w:p>
      <w:pPr>
        <w:pStyle w:val="Normal"/>
        <w:ind w:firstLine="709"/>
        <w:jc w:val="both"/>
        <w:rPr/>
      </w:pPr>
      <w:r>
        <w:rPr>
          <w:rFonts w:cs="Times New Roman" w:ascii="Arial Narrow" w:hAnsi="Arial Narrow"/>
          <w:sz w:val="24"/>
          <w:szCs w:val="24"/>
        </w:rPr>
        <w:t>В соответствии с п.п. «е» п.23 ст.38 ФЗ-67 от 12.06.2002 года «Об основных гарантиях избирательных прав и права на участие в референдуме граждан Российской Федерации» и в соответствии с п.п.6 п.5 ст.33 Избирательного кодекса Свердловской области основанием для отказа в регистрации кандидата может быть недостоверность сведений, представленных кандидатом в соответствии с п.2 ст.33 ФЗ-67 и п.1 ст.44 Избирательного кодекса Свердловской области.</w:t>
      </w:r>
    </w:p>
    <w:p>
      <w:pPr>
        <w:pStyle w:val="Normal"/>
        <w:ind w:firstLine="709"/>
        <w:jc w:val="both"/>
        <w:rPr/>
      </w:pPr>
      <w:r>
        <w:rPr>
          <w:rFonts w:cs="Times New Roman" w:ascii="Arial Narrow" w:hAnsi="Arial Narrow"/>
          <w:sz w:val="24"/>
          <w:szCs w:val="24"/>
        </w:rPr>
        <w:t>Согласно п.2 ст.33 ФЗ-67 от 12.06.2002 года и п.1 ст.44 Избирательного кодекса Свердловской области, в избирательную комиссию кандидат представляет, в том числе, заявление в письменном виде о согласии баллотироваться по соответствующему избирательному округу, в котором указываются сведения биографического характера и, в частности, адрес места жительства.</w:t>
      </w:r>
    </w:p>
    <w:p>
      <w:pPr>
        <w:pStyle w:val="Normal"/>
        <w:ind w:firstLine="709"/>
        <w:jc w:val="both"/>
        <w:rPr/>
      </w:pPr>
      <w:r>
        <w:rPr>
          <w:rFonts w:eastAsia="Arial Narrow" w:cs="Arial Narrow" w:ascii="Arial Narrow" w:hAnsi="Arial Narrow"/>
          <w:sz w:val="24"/>
          <w:szCs w:val="24"/>
        </w:rPr>
        <w:t xml:space="preserve"> </w:t>
      </w:r>
      <w:r>
        <w:rPr>
          <w:rFonts w:cs="Times New Roman" w:ascii="Arial Narrow" w:hAnsi="Arial Narrow"/>
          <w:sz w:val="24"/>
          <w:szCs w:val="24"/>
        </w:rPr>
        <w:t>В соответствии с п.5 ст.2 ФЗ-67 от 12.06.2002 года и п.4 ст.2 Избирательного кодекса Свердловской области, адресом места жительства призн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09"/>
        <w:jc w:val="both"/>
        <w:rPr/>
      </w:pPr>
      <w:r>
        <w:rPr>
          <w:rFonts w:cs="Times New Roman" w:ascii="Arial Narrow" w:hAnsi="Arial Narrow"/>
          <w:sz w:val="24"/>
          <w:szCs w:val="24"/>
        </w:rPr>
        <w:t>Судом установлено, что в сведениях биографического характера, представленных Зяблицевым А.Н. в Чкаловскую ОИК, адресом места своего жительства он указал г.Екатеринбург, улица Июльская, 16-21, в подтверждение чего им представлено свидетельство № 631 от 31.01.2005 года о регистрации по месту пребывания, выданное начальником паспортно-визовой службой Кировского РУВД города Екатеринбурга Кривошеевой О.И.. Вместе с тем, согласно информации Паспортно-визового управления ГУВД Свердловской области от 08.02.2005 года №21/820, полученного избирательной комиссией в ходе проверки представленных Зяблицевым А.Н. сведений в порядке ст.52 Избирательного кодекса Свердловской области, указанное свидетельство № 631 от 31.01.2005 года ПВС Кировского РУВД г.Екатеринбурга не выдавалось, проживающим по ул.Июльская, 16-21 г.Екатеринбурга Зяблицев А.Н. не значится, а должность начальника ПВС Кировского РУВД г.Екатеринбурга с 12.09.2004 года занимает капитан вн.службы Зимина Татьяна Евгеньевна. Данная справка ПВУ ГУВД Свердловской области не вызывает у суда каких-либо сомнений в своей достоверности, в том числе и по характеру содержащейся в ней информации, она соответствует требованиям относимости и допустимости доказательств и поэтому она принимается судом в качестве надлежащего доказательства того, что Зяблицевым А.Н. в Чкаловскую ОИК 31.01.2005 года были представлены недостоверные сведения биографического характера в части адреса своего места жительства.</w:t>
      </w:r>
    </w:p>
    <w:p>
      <w:pPr>
        <w:pStyle w:val="Normal"/>
        <w:ind w:firstLine="709"/>
        <w:jc w:val="both"/>
        <w:rPr/>
      </w:pPr>
      <w:r>
        <w:rPr>
          <w:rFonts w:cs="Times New Roman" w:ascii="Arial Narrow" w:hAnsi="Arial Narrow"/>
          <w:sz w:val="24"/>
          <w:szCs w:val="24"/>
        </w:rPr>
        <w:t>При этом суд также учитывает, что копия паспорта, представленная Зяблицевым А.Н. в избирательную комиссию, а также и оригинал данного паспорта, непосредственно изученный судом, не содержит данных о регистрации Зяблицева А.Н. на территории Свердловской области в органах регистрационного учета граждан ни по месту жительства, ни по месту пребывания, применительно к требованиям норм вышеназванного избирательного законодательства и Закона РФ от 25.06.1993 года № 5242-1 «О праве граждан Российской Федерации на свободу передвижения, выбор места пребывания и жительства в пределах Российской Федерации». Это обстоятельство в судебном заседании представителем заявителя фактически было признано.</w:t>
      </w:r>
    </w:p>
    <w:p>
      <w:pPr>
        <w:pStyle w:val="Normal"/>
        <w:ind w:firstLine="709"/>
        <w:jc w:val="both"/>
        <w:rPr/>
      </w:pPr>
      <w:r>
        <w:rPr>
          <w:rFonts w:cs="Times New Roman" w:ascii="Arial Narrow" w:hAnsi="Arial Narrow"/>
          <w:sz w:val="24"/>
          <w:szCs w:val="24"/>
        </w:rPr>
        <w:t>С учетом изложенного, суд признает обоснованным и правомерным оспариваемое заявителем решение № 21 от 15.02.2005 года Чкаловской ОИК об отказе Зяблицеву А.Н. в регистрации кандидатом в депутаты ППЗС Свердловской области по Чкаловскому одномандатному избирательному округу №10 по основанию п.п.6 п.5 ст,53 Избирательного кодекса Свердловской области.</w:t>
      </w:r>
    </w:p>
    <w:p>
      <w:pPr>
        <w:pStyle w:val="Normal"/>
        <w:ind w:firstLine="709"/>
        <w:jc w:val="both"/>
        <w:rPr/>
      </w:pPr>
      <w:r>
        <w:rPr>
          <w:rFonts w:cs="Times New Roman" w:ascii="Arial Narrow" w:hAnsi="Arial Narrow"/>
          <w:sz w:val="24"/>
          <w:szCs w:val="24"/>
        </w:rPr>
        <w:t>Принимая такое решение суд также учитывает, что Зяблицев А.Н. достоверно знал о содержании свидетельства № 631 от 31.01.2005 года о регистрации по месту пребывания по адресу: г.Екатеринбург, ул.Июльская, 16-21, непосредственно сам его представил в избирательную комиссию, хотя осознавал, что по указанному адресу он никогда фактически не проживал, не проживает в настоящее время и данный адрес не является его адресом места жительства.</w:t>
      </w:r>
    </w:p>
    <w:p>
      <w:pPr>
        <w:pStyle w:val="Normal"/>
        <w:ind w:firstLine="709"/>
        <w:jc w:val="both"/>
        <w:rPr/>
      </w:pPr>
      <w:r>
        <w:rPr>
          <w:rFonts w:cs="Times New Roman" w:ascii="Arial Narrow" w:hAnsi="Arial Narrow"/>
          <w:sz w:val="24"/>
          <w:szCs w:val="24"/>
        </w:rPr>
        <w:t>С учетом этого, довод заявителя и его представителя об отсутствии вины Зяблицева А.Н. в недостоверности сведений, указанных в названном свидетельстве о регистрации по месту пребывания суд признает несостоятельным и не принимает его во внимание как не соответствующий фактическим обстоятельствам дела. При этом суд учитывает, что Зяблицев А.Н. с момента окончания в октябре 2003 года последней регистрации по месту жительства в общежитии по ул.Восточная,21А г.Екатеринбурга имел достаточно времени и возможности, а в силу закона был также и обязан, в установленном законом порядке оформить свою регистрацию, в том числе и в городе Екатеринбурге, однако этого не сделал, а умышленно прибегнул к услугам частного лица для получения 31.01.2005 года вышеназванного свидетельства о регистрации по месту пребывания по ул.Июльская, 16-21 г.Екатеринбурга с целью подачи документов в Чкаловскую ОИК для регистрации кандидатом в депутаты ППЗС Свердловской области по Чкаловскому одномандатному избирательному округу.</w:t>
      </w:r>
    </w:p>
    <w:p>
      <w:pPr>
        <w:pStyle w:val="Normal"/>
        <w:ind w:firstLine="709"/>
        <w:jc w:val="both"/>
        <w:rPr/>
      </w:pPr>
      <w:r>
        <w:rPr>
          <w:rFonts w:cs="Times New Roman" w:ascii="Arial Narrow" w:hAnsi="Arial Narrow"/>
          <w:sz w:val="24"/>
          <w:szCs w:val="24"/>
        </w:rPr>
        <w:t xml:space="preserve">В этой связи, суд также не принимает во внимание утверждение заявителя и его представителя о том, что Зяблицев А.Н. фактически проживает в г.Екатеринбурге по ул.Бехтерева,4-54. Каких-либо объективных и убедительных доказательств в обоснование такого утверждения, отвечающих требованиям ст.ст.59,60 ГПК РФ, заявителем и его представителем, в соответствии со ст.50 ГПК РФ, в суд не представлено. Показания допрошенных судом свидетелей </w:t>
      </w:r>
      <w:r>
        <mc:AlternateContent>
          <mc:Choice Requires="wps">
            <w:drawing>
              <wp:anchor behindDoc="0" distT="0" distB="0" distL="114935" distR="114935" simplePos="0" locked="0" layoutInCell="0" allowOverlap="1" relativeHeight="2">
                <wp:simplePos x="0" y="0"/>
                <wp:positionH relativeFrom="margin">
                  <wp:posOffset>-1179830</wp:posOffset>
                </wp:positionH>
                <wp:positionV relativeFrom="paragraph">
                  <wp:posOffset>9805670</wp:posOffset>
                </wp:positionV>
                <wp:extent cx="7400290" cy="0"/>
                <wp:effectExtent l="0" t="4445" r="0" b="4445"/>
                <wp:wrapNone/>
                <wp:docPr id="1" name=""/>
                <a:graphic xmlns:a="http://schemas.openxmlformats.org/drawingml/2006/main">
                  <a:graphicData uri="http://schemas.microsoft.com/office/word/2010/wordprocessingShape">
                    <wps:wsp>
                      <wps:cNvSpPr/>
                      <wps:spPr>
                        <a:xfrm>
                          <a:off x="0" y="0"/>
                          <a:ext cx="740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9pt,772.1pt" to="489.75pt,772.1pt" stroked="t" o:allowincell="f" style="position:absolute;mso-position-horizontal-relative:margin">
                <v:stroke color="black" weight="9000" joinstyle="miter" endcap="flat"/>
                <v:fill o:detectmouseclick="t" on="false"/>
                <w10:wrap type="none"/>
              </v:line>
            </w:pict>
          </mc:Fallback>
        </mc:AlternateContent>
      </w:r>
      <w:r>
        <w:rPr>
          <w:rFonts w:cs="Times New Roman" w:ascii="Arial Narrow" w:hAnsi="Arial Narrow"/>
          <w:sz w:val="24"/>
          <w:szCs w:val="24"/>
        </w:rPr>
        <w:t>Балалаева А.В. и Сумина А.В. о фактическом проживании заявителя по указанному адресу суд не принимает в качестве надлежащих доказательств в подтверждение данных об адресе места жительства Зяблицева А.Н. применительно к требованиям избирательного законодательства. Кроме того, к показаниям данных свидетелей суд относится критически, поскольку не исключает наличие их заинтересованности в исходе настоящего дела (Сумин А.В. являлся доверенным лицом Зяблицева А.Н.).</w:t>
      </w:r>
    </w:p>
    <w:p>
      <w:pPr>
        <w:pStyle w:val="Normal"/>
        <w:ind w:firstLine="709"/>
        <w:jc w:val="both"/>
        <w:rPr/>
      </w:pPr>
      <w:r>
        <w:rPr>
          <w:rFonts w:cs="Times New Roman" w:ascii="Arial Narrow" w:hAnsi="Arial Narrow"/>
          <w:sz w:val="24"/>
          <w:szCs w:val="24"/>
        </w:rPr>
        <w:t>Недостоверность указанных сведений, представленных Зяблицевым А.Н. в Чкаловскую ОИК, имеет важное значение, поскольку при этом существенным образом нарушаются права избирателей, в том числе их право обладать достоверной информацией о кандидате, который баллотируется в соответствующем избирательно округе, что в конечном итоге может привести к искажению их действительной воли на указанных выборах.</w:t>
      </w:r>
    </w:p>
    <w:p>
      <w:pPr>
        <w:pStyle w:val="Normal"/>
        <w:ind w:firstLine="709"/>
        <w:jc w:val="both"/>
        <w:rPr/>
      </w:pPr>
      <w:r>
        <w:rPr>
          <w:rFonts w:cs="Times New Roman" w:ascii="Arial Narrow" w:hAnsi="Arial Narrow"/>
          <w:sz w:val="24"/>
          <w:szCs w:val="24"/>
        </w:rPr>
        <w:t>Поскольку суд признает оспариваемое решение №21 от 15.02.2005 года Чкаловской ОИК об отказе Зяблицеву А.Н. в регистрации кандидатом в депутаты ППЗС Свердловской области по Чкаловскому одномандатному избирательному округу №10 законным и обоснованным, довод заявителя и его представителя о нарушении этим решением избирательных прав Зяблицева А.Н., в том числе право быть избранным в законодательный орган Свердловской области, является несостоятельным и не принимается судом во внимание.</w:t>
      </w:r>
    </w:p>
    <w:p>
      <w:pPr>
        <w:pStyle w:val="Normal"/>
        <w:ind w:firstLine="709"/>
        <w:jc w:val="both"/>
        <w:rPr/>
      </w:pPr>
      <w:r>
        <w:rPr>
          <w:rFonts w:cs="Times New Roman" w:ascii="Arial Narrow" w:hAnsi="Arial Narrow"/>
          <w:sz w:val="24"/>
          <w:szCs w:val="24"/>
        </w:rPr>
        <w:t>Кроме того, реализация избирательных прав и их судебная защита в рамках избирательного процесса предполагает добросовестность поведения и соблюдение требований действующего законодательства прежде всего со стороны самого кандидата в депутаты на соответствующих выборах.</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ст. 12,194,198,261 ГПК РФ, суд</w:t>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pPr>
      <w:r>
        <w:rPr>
          <w:rFonts w:cs="Times New Roman" w:ascii="Arial Narrow" w:hAnsi="Arial Narrow"/>
          <w:sz w:val="24"/>
          <w:szCs w:val="24"/>
        </w:rPr>
        <w:t>Отказать в удовлетворении заявления Зяблицева Алексея Николаевича об отмене решения №21 от 15.02.2005 года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10 «Об отказе Зяблицеву А.Н. в регистрации кандидатом в депутаты Палаты Представителей Законодательного Собрания Свердловской области по Чкаловскому одномандатному избирательному округу №10».</w:t>
      </w:r>
    </w:p>
    <w:p>
      <w:pPr>
        <w:pStyle w:val="Normal"/>
        <w:ind w:firstLine="709"/>
        <w:jc w:val="both"/>
        <w:rPr>
          <w:rFonts w:ascii="Arial Narrow" w:hAnsi="Arial Narrow" w:cs="Times New Roman"/>
          <w:sz w:val="24"/>
          <w:szCs w:val="24"/>
        </w:rPr>
      </w:pPr>
      <w:r>
        <w:rPr>
          <w:rFonts w:cs="Times New Roman" w:ascii="Arial Narrow" w:hAnsi="Arial Narrow"/>
          <w:sz w:val="24"/>
          <w:szCs w:val="24"/>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56:00Z</dcterms:created>
  <dc:creator>Customer</dc:creator>
  <dc:description/>
  <cp:keywords/>
  <dc:language>en-US</dc:language>
  <cp:lastModifiedBy>Customer</cp:lastModifiedBy>
  <dcterms:modified xsi:type="dcterms:W3CDTF">2010-05-06T15:56:00Z</dcterms:modified>
  <cp:revision>1</cp:revision>
  <dc:subject/>
  <dc:title>РОССИИСКАЯ ФЕДЕРАЦИЯ</dc:title>
</cp:coreProperties>
</file>