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6"/>
        </w:rPr>
      </w:pPr>
      <w:r>
        <w:rPr>
          <w:szCs w:val="26"/>
        </w:rPr>
        <w:t>Дело№ 2-1041/02</w:t>
      </w:r>
    </w:p>
    <w:p>
      <w:pPr>
        <w:pStyle w:val="Heading3"/>
        <w:rPr>
          <w:spacing w:val="0"/>
        </w:rPr>
      </w:pPr>
      <w:r>
        <w:rPr>
          <w:spacing w:val="0"/>
        </w:rPr>
        <w:t>Реш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Именем Российской Федераци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27 сентября 2002 г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Советский городской суд Калининградской области в составе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председательствующего судья - Гусельниковой Л. А.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заседателей: Соколовой П.К. и Романенко В.В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при секретаре — Кучумовой Т.А.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рассмотрев в открытом судебном заседании гражданское дело по жалобе СВЕТЛОВА ВЯЧЕСЛАВА НИКОЛАЕВИЧА на решение муниципальной избирательной комиссии муниципального образования «город Советск»,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t>установил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заявитель Светлов В.Н. обратился в суд по тем основаниям, что решением избирательной комиссии муниципального образования «город Советск» от 20.09.02 г. № 41 его публичное выступление, как зарегистрированного  кандидата на должность главы муниципального образования «город Советск», на заключительном гала-концерте 10 областной ярмарки народного творчества было признано фактом использования им преимуществ его должностного положения. Поскольку данное решение избирательной комиссии заявитель расценил как незаконное и необоснованное, он и обратился в суд с требованиями о его безусловной отмене. Обосновывая свою позицию, заявитель указывает в жалобе, что 7 сентября 2002 года он, являясь кандидатом на должность главы муниципального образования «город Советск», действительно выступал с коротким поздравлением к жителям города Советска в рамках 10 областной ярмарки народного творчества, проводимой в этот день в городе Советске Калининградской области. Однако считает, что избирательная комиссия эти обстоятельства оценила не верно и вынесла но этому поводу необоснованное решение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В судебном заседании представитель заявителя Светлова В.Н. - Благинин</w:t>
        <w:br/>
        <w:t>Г.А. поддержал заявленные своим доверителем требования по тем же</w:t>
        <w:br/>
        <w:t>основаниям и пояснил, что, хотя факт публичного выступления Светлова</w:t>
        <w:br/>
        <w:t>7.09.02. в рамках проходящей в этот день в городе Советске областной</w:t>
        <w:br/>
        <w:t>ярмарки народного творчества и имел место, расценить его как факт</w:t>
        <w:br/>
        <w:t>использования должностным лицом преимуществ своего должностного</w:t>
        <w:br/>
        <w:t>положения оснований нет. Благинин указал в суде, что о предстоящей ярмарки заблаговременно и надлежащим образом через средства массовой информации были извещены все жители города и о месте и времени её проведения должны были знать все кандидаты, которые, в своем подавляющем большинстве, на ней и присутствовали. Кроме того, всем кандидатам, пожелавшим выступить на этом массовом мероприятии была бы в обязательном порядке предоставлена равноценная для этого возможность. Однако с подобной просьбой ни в администрацию города, ни в организационный комитет ярмарки никто не обратился. Так же ни от одного из кандидатов на должность главы муниципального образования ни одной жалобы по поводу отказа в предоставлении им возможности публичного выступления на ярмарки ни в соответствующую    избирательную комиссию, ни в судебную инстанцию не поступало. На этих основаниях Благинин полагает, что, поскольку всем кандидатам была предоставлена равная возможность публичного выступления на массовом мероприятии, проводимом в рамках выборной компании, то в соответствии со ст. 53 п. 6 Федерального закона «Об основных гарантиях избирательных прав и права на участие в референдуме граждан Российской Федерации» подобное выступление кандидата Светлова являлось допустимым. Кроме того, представитель заявителя считает, что обжалуемое решение подлежит отмене и по процессуальным основаниям. Так, во всем тексте решения избирательной комиссий отсутствует ссылка на должностные полномочия, которые, по мнению избирательной комиссии, Светлов использовал в своей выборной компании. Помимо этого, Благинин попросил суд в постановленном решении, в случае удовлетворения заявленных Светловым требований, обязать газету «Вестник» опубликовать резолютивную часть решения суда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Представитель муниципальной избирательной комиссии муниципального образования «город Советск» - председатель комиссии Барсков И.Н., пояснил в суде, что считает решение возглавляемой им избирательной комиссии №41 от 20.09.02. полностью законным и обоснованным. В, свою очередь, Барсков заявил, что не усматривает в поданной Светловым жалобе достаточных оснований для отмены обжалуемого им реш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Выслушав пояснения представителя заявителя Светлова - Благинина Г. А., выяснив позицию представителя избирательного комитета - Барскова И. Н., исследовав письменные материалы, имеющиеся в деле, суд находит требования Светлова в части необходимости отмены обжалуемого им решения подлежащими удовлетворению. Так, в соответствии со ст. 40 п. 1 Федерального закона «Об основных гарантиях избирательных прав и права на участие в референдуме граждан Российской Федерации» (далее по тексту: «Федеральный закон»), кандидатам, занимающим муниципальные должности при проведении своей избирательной компании, запрещено использовать преимущества своего должностного или служебного положения. В свою очередь, пункт 5 п.п. «ж» данной статьи под использованием преимуществ должностного или служебного положения понимает агитационное выступление кандидата в период избирательной компании при проведении массовых мероприятий, организуемых государственными и муниципальными органами, за исключением случаев, прямо предусмотренных п.6 ст.53 данного Федерального закона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Исследовав представленные сторонами доказательства, суд приходит к выводу о том, что данные исключения, регламентированные избирательным законодательством, самым непосредственным образом подпадают под возникшую спорную ситуацию. Так, в соответствии со ст. 53 п. 6 Федерального закона, предвыборная агитация и публичные выступления зарегистрированных кандидатов на мероприятии, финансируемом, организуемом или проводимом для населения органами государственной власти, органами местного самоуправления, государственными и муниципальными предприятиями и учреждениями, допускается только в случае, если об этом мероприятии были извещены все зарегистрированные кандидаты по данному избирательному округу, и им была предоставлена возможность выступить на этом мероприятии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При рассмотрении поданной Светловым жалобы суд установил, что в данном случае оба этих условия, были в полной мере соблюдены. Так, информация о проводимом в городе Советске 7.09.02. массовом мероприятии -10 областной ярмарке народного творчества заблаговременно публиковалась во всех местных средствах массовой информации, к которым имеют доступ не только кандидаты, но и все избиратели соответствующего избирательного округа. Помимо газетных публикаций, в газетах: «Вестник», «Хроники Амбера» и «Тильзитский курьер» заблаговременно, по всему городу были вывешены и афиши с точным указанием времени начала работы ярмарки и перечнем всех её мероприятий с привязкой к конкретному времени. Подобная информация, по мнению суда, позволила любому кандидату заранее предположить, в каком месте ему следует провести своё публичное выступление, исходя из того, где и когда соберется наибольшее количество жителей города. Таким образом, первое условие, связанное с необходимостью извещения всех зарегистрированных кандидатов о проводимом мероприятии в соответствии с требованиями действующего законодательства, было соблюдено. Делая подобный вывод, суд исходит и из того обстоятельства, что Федеральный закон не регламентирует конкретный порядок к процедуру, а так же органы, обязанные заниматься извещением кандидатов о месте и времени проведения массовых мероприятий подобного уровня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Исследуя вопрос обеспечения возможности всем зарегистрированным кандидатам выступления на данном мероприятии, суду следует исходить из того обстоятельства, что каждый зарегистрированный кандидат, извещенный о проходившей в городе Советске ярмарке, беспрепятственно мог реализовать своё желание принять участие в этом массовом мероприятии, и выступить на нём. Об этом факте с достоверностью свидетельствует и тот факт, что один из зарегистрированных кандидатов на должность главы муниципального образования, так же выступал в этот день перед избирателями на центральной улице города, используя при этом громкоговорящее устройство. Это обстоятельство не оспаривалось в суде представителем избирательной комиссии, как и тот факт, что ни в администрацию города, ни в организационный комитет ярмарки, ни перед её проведением, ни во время самой ярмарки никто из зарегистрированных кандидатов не обращался с просьбой о возможности выступления на ней. Об этом свидетельствуют представленные заявителем данные из соответствующих учреждений, которые суд исследовал при рассмотрении дела. Принимает во внимание суд и то обстоятельство, что случаев обращения кого - либо из зарегистрированных кандидатов ни в избирательную комиссию, ни в судебную инстанцию по поводу отказа в предоставлении им возможности выступления на проходящем в городе массовом мероприятии зарегистрировано так же не было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Приходя к выводу о необходимости отмены обжалуемого судом решения, суд обращает внимание и на то, что выступление Светлова было связано исключительно с коротким поздравлением жителей города с праздником, и не было связано с его предвыборной агитацией в рамках предстоящих выборов. Не были опровергнуты в суде доводы заявителя и в той части, что на данное мероприятие он был приглашен не как глава города, а как член организационного комитета ярмарки, куда Светлов был избран задолго до начала предвыборной компании. Действующее Федеральное законодательство позволяет кандидату исполнять эту общественную нагрузку в момент проведения выборной компании, поэтому суд соглашается с позицией заявителя и в той части, что его присутствие на данном массовом мероприятии было предопределено необходимость исполнения им своих общественных обязанностей. При правовой оценке обжалуемого решения суд так же усматривает и имеющиеся в нём процессуальные нарушения, обуславливающие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необходимость его отмены. Так, с учетом констатации избирательной комиссией в резолютивной части обжалуемого решения факта использования Светловым своего должностного положения, суд обращает внимание на то обстоятельство, что во всем тексте данного решения отсутствует указание о занимаемой Светловым должности. Формально, из всего текста решения так и не видно, преимущества какого, именно, служебного положения, и какой, именно, должности в период выборной компании были использованы этим кандидатом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Таким образом, при условии соблюдения Светловым двух необходимых условий, предусмотренных п. 6 ст. 53 Федерального законодательства, позволяющих кандидату публично выступать в период избирательной компании на мероприятиях, финансируемых государственными или муниципальными организациями, у избирательной комиссии не было достаточных оснований признавать его виновным в использовании своего должностного положения. По этой причине обжалуемое заявителем решение должно быть отменено как необоснованное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Вместе с тем суд не находит оснований удовлетворить требования заявителя в полном объеме и обязать газету «Вестник» опубликовать постановленное судом решение по причине отсутствия для этого нормативной базы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На основании изложенного и руководствуясь ст. ст.  191,  197, 235 ГПК РСФСР, суд,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Отменить решение № 41 Муниципальной избирательной комиссии муниципального образования «город Советск» от 20.09.02 о признании публичного выступления СВЕТЛОВА ВЯЧЕСЛАВА НИКОЛАЕВИЧА на заключительном гала-концерте 10 областной ярмарки народного творчества как факта использования преимуществ своего должностного полож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Требование СВЕТЛОВА ВЯЧЕСЛАВА НИКОЛАЕВИЧА об опубликовании постановленного судом решения в газете «Вестник» -отклонить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ешение обжалованию не подлежит к вступает в законную силу немедленно.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Председательствующий                                     Гусельникова Л. 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седатели                                                           Соколовой ПК.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</w:rPr>
        <w:t>Романенко В.В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pacing w:val="-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sz w:val="28"/>
      <w:szCs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32:00Z</dcterms:created>
  <dc:creator>FREE-01</dc:creator>
  <dc:description/>
  <cp:keywords/>
  <dc:language>en-US</dc:language>
  <cp:lastModifiedBy>Customer</cp:lastModifiedBy>
  <dcterms:modified xsi:type="dcterms:W3CDTF">2009-11-14T11:32:00Z</dcterms:modified>
  <cp:revision>2</cp:revision>
  <dc:subject/>
  <dc:title>Дело№ 2-1041/02</dc:title>
</cp:coreProperties>
</file>