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tabs>
          <w:tab w:val="clear" w:pos="720"/>
          <w:tab w:val="left" w:pos="6816" w:leader="none"/>
        </w:tabs>
        <w:spacing w:lineRule="auto" w:line="240"/>
        <w:ind w:left="701" w:hanging="0"/>
        <w:jc w:val="both"/>
        <w:rPr/>
      </w:pPr>
      <w:r>
        <w:rPr>
          <w:rStyle w:val="FontStyle27"/>
        </w:rPr>
        <w:t>Дело № 2</w:t>
      </w:r>
      <w:r>
        <w:rPr>
          <w:rStyle w:val="FontStyle34"/>
        </w:rPr>
        <w:t>-3175</w:t>
      </w:r>
      <w:r>
        <w:rPr>
          <w:rStyle w:val="FontStyle27"/>
        </w:rPr>
        <w:t>/2009</w:t>
        <w:tab/>
        <w:t>21 сентября 2009 года</w:t>
      </w:r>
    </w:p>
    <w:p>
      <w:pPr>
        <w:pStyle w:val="Style141"/>
        <w:widowControl/>
        <w:ind w:left="4397" w:hanging="0"/>
        <w:jc w:val="both"/>
        <w:rPr>
          <w:rStyle w:val="FontStyle27"/>
        </w:rPr>
      </w:pPr>
      <w:r>
        <w:rPr/>
      </w:r>
    </w:p>
    <w:p>
      <w:pPr>
        <w:pStyle w:val="Style141"/>
        <w:widowControl/>
        <w:ind w:left="4397" w:hanging="0"/>
        <w:jc w:val="both"/>
        <w:rPr/>
      </w:pPr>
      <w:r>
        <w:rPr>
          <w:rStyle w:val="FontStyle35"/>
        </w:rPr>
        <w:t>РЕШЕНИЕ</w:t>
      </w:r>
    </w:p>
    <w:p>
      <w:pPr>
        <w:pStyle w:val="Style141"/>
        <w:widowControl/>
        <w:ind w:left="3312" w:hanging="0"/>
        <w:jc w:val="both"/>
        <w:rPr>
          <w:rStyle w:val="FontStyle35"/>
        </w:rPr>
      </w:pPr>
      <w:r>
        <w:rPr/>
      </w:r>
    </w:p>
    <w:p>
      <w:pPr>
        <w:pStyle w:val="Style141"/>
        <w:widowControl/>
        <w:ind w:left="3312" w:hanging="0"/>
        <w:jc w:val="both"/>
        <w:rPr/>
      </w:pPr>
      <w:r>
        <w:rPr>
          <w:rStyle w:val="FontStyle35"/>
        </w:rPr>
        <w:t>Именем Российской Федерации</w:t>
      </w:r>
    </w:p>
    <w:p>
      <w:pPr>
        <w:pStyle w:val="Style151"/>
        <w:widowControl/>
        <w:spacing w:lineRule="auto" w:line="240"/>
        <w:ind w:left="710" w:hanging="0"/>
        <w:jc w:val="both"/>
        <w:rPr>
          <w:rStyle w:val="FontStyle35"/>
        </w:rPr>
      </w:pPr>
      <w:r>
        <w:rPr/>
      </w:r>
    </w:p>
    <w:p>
      <w:pPr>
        <w:pStyle w:val="Style151"/>
        <w:widowControl/>
        <w:spacing w:lineRule="auto" w:line="240"/>
        <w:ind w:left="710" w:hanging="0"/>
        <w:jc w:val="both"/>
        <w:rPr/>
      </w:pPr>
      <w:r>
        <w:rPr>
          <w:rStyle w:val="FontStyle27"/>
        </w:rPr>
        <w:t>Октябрьский районный суд г.Архангельска</w:t>
      </w:r>
    </w:p>
    <w:p>
      <w:pPr>
        <w:pStyle w:val="Style151"/>
        <w:widowControl/>
        <w:spacing w:lineRule="auto" w:line="240"/>
        <w:ind w:left="710" w:hanging="0"/>
        <w:jc w:val="both"/>
        <w:rPr/>
      </w:pPr>
      <w:r>
        <w:rPr>
          <w:rStyle w:val="FontStyle27"/>
        </w:rPr>
        <w:t>в составе председательствующего судьи Белякова В.Б.,</w:t>
      </w:r>
    </w:p>
    <w:p>
      <w:pPr>
        <w:pStyle w:val="Style151"/>
        <w:widowControl/>
        <w:spacing w:lineRule="auto" w:line="240"/>
        <w:ind w:left="715" w:hanging="0"/>
        <w:jc w:val="both"/>
        <w:rPr/>
      </w:pPr>
      <w:r>
        <w:rPr>
          <w:rStyle w:val="FontStyle27"/>
        </w:rPr>
        <w:t>с участием прокурора Кононова М.И.,</w:t>
      </w:r>
    </w:p>
    <w:p>
      <w:pPr>
        <w:pStyle w:val="Style151"/>
        <w:widowControl/>
        <w:spacing w:lineRule="auto" w:line="240"/>
        <w:ind w:left="715" w:hanging="0"/>
        <w:jc w:val="both"/>
        <w:rPr/>
      </w:pPr>
      <w:r>
        <w:rPr>
          <w:rStyle w:val="FontStyle27"/>
        </w:rPr>
        <w:t>при секретаре Мироненко М.С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рассмотрев в открытом судебном заседании в городе Архангельске 21 сентября 2009 года гражданское дело по заявлению Акишева Дмитрия Анатоль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9 от 05 сентября 2009 года № 1,</w:t>
      </w:r>
    </w:p>
    <w:p>
      <w:pPr>
        <w:pStyle w:val="Style141"/>
        <w:widowControl/>
        <w:ind w:left="4402" w:hanging="0"/>
        <w:jc w:val="both"/>
        <w:rPr>
          <w:rStyle w:val="FontStyle27"/>
        </w:rPr>
      </w:pPr>
      <w:r>
        <w:rPr/>
      </w:r>
    </w:p>
    <w:p>
      <w:pPr>
        <w:pStyle w:val="Style141"/>
        <w:widowControl/>
        <w:ind w:left="4402" w:hanging="0"/>
        <w:jc w:val="both"/>
        <w:rPr/>
      </w:pPr>
      <w:r>
        <w:rPr>
          <w:rStyle w:val="FontStyle35"/>
        </w:rPr>
        <w:t>установил :</w:t>
      </w:r>
    </w:p>
    <w:p>
      <w:pPr>
        <w:pStyle w:val="Style151"/>
        <w:widowControl/>
        <w:spacing w:lineRule="auto" w:line="240"/>
        <w:jc w:val="both"/>
        <w:rPr>
          <w:rStyle w:val="FontStyle35"/>
        </w:rPr>
      </w:pPr>
      <w:r>
        <w:rPr/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Акишев Д.А. обратился в суд с заявлением об оспаривании решения № 1 Окружной избирательной комиссии № 19 (далее по тексту решения - ОИК № 19) от 05.09.2009г. от отказе в регистрации в качестве кандидата в депутаты. Своё заявление мотивировал тем, что подписи 9 избирателей необоснованно признаны избирательной комиссией недействительными, кроме того, был нарушен установленный законом порядок проверки достоверности данных, содержащихся в подписных листах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В судебном заседании заявитель Акишев Д.А. и его представитель Фокин А.В. заявление поддержали и дополнительно пояснили, что при спорных моментах ОИК обязана привлечь к участию эксперта, однако в данном случае этого сделано не было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редставитель заинтересованного лиц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9 Самсонова С.В., действующая на основании доверенности, с заявленными требованиями не согласилась, представила отзыв. В ходе рассмотрения дела Самсонова С.В. не оспаривала то обстоятельство, что все девять подписей избирателей признанных ОИК недействительными выполнены самими гражданами указанными в подписных листах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редставитель заинтересованного лица Избирательной комиссии муниципального образования «Город Архангельск» Ахметов В.В. с заявленными требованиями также не согласился, полагает, что они не основаны на законе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Заинтересованное лицо Архангельский городской Совет депутатов представителя в суд не направил, представил ходатайство с просьбой рассмотреть дело в их отсутствие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Суд, заслушав участвующих в деле лиц и заключение заместителя прокурора Октябрьского района г.Архангельска Кононова М.И. полагавшего заявление удовлетворить, исследовав и оценив представленные доказательства, установил следующее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остановлением Избирательной комиссии муниципального образования «Город Архангельск» от 27.07.2009г. № 19 выборы депутатов Архангельского городского Совета депутатов двадцать пятого созыва назначены на 11 октября 2009 года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Постановлениями Избирательной комиссии муниципального образования «Город Архангельск» от 31.07.2009г. № 20 и № 21 утверждён перечень и количественный состав окружных избирательных комиссий, а также сформирован состав окружных избирательных комиссий по проведению выборов депутатов Архангельского городского Совета депутатов.</w:t>
      </w:r>
    </w:p>
    <w:p>
      <w:pPr>
        <w:pStyle w:val="Style151"/>
        <w:widowControl/>
        <w:spacing w:lineRule="auto" w:line="240"/>
        <w:ind w:firstLine="725"/>
        <w:jc w:val="both"/>
        <w:rPr>
          <w:rStyle w:val="FontStyle27"/>
        </w:rPr>
      </w:pPr>
      <w:r>
        <w:rPr>
          <w:rStyle w:val="FontStyle27"/>
        </w:rPr>
        <w:t>В соответствии с Постановлением Избирательной комиссии муниципального образования «Город Архангельск» от 14.07.2009г. № 10, исходя из числа избирателей 19 округа установлено предельно допустимое количество подписей, представляемых кандидатом для регистрации - 229 и 42 подписи, подлежащих проверке посредством случайной выборки.</w:t>
      </w:r>
    </w:p>
    <w:p>
      <w:pPr>
        <w:pStyle w:val="Style151"/>
        <w:widowControl/>
        <w:spacing w:lineRule="auto" w:line="240"/>
        <w:ind w:firstLine="725"/>
        <w:jc w:val="both"/>
        <w:rPr/>
      </w:pPr>
      <w:r>
        <w:rPr>
          <w:rStyle w:val="FontStyle27"/>
        </w:rPr>
        <w:t>Акишев Д.А. обратился в окружную избирательную комиссию по выборам депутатов Архангельского городского Совета депутатов по одномандатному избирательному округу № 19 с заявлением о регистрации его в качестве кандидата в депутаты Архангельского городского Совета депутатов, представив 229 подписей избирателей в поддержку своего самовыдвижения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Как следует из протокола от 31.08.2009г., в ходе проверки подписей избирателей в поддержку выдвижения кандидата в депутаты Акишева Д.А. 9 из 42 проверенных подписей признаны недостоверными или недействительными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Решением ОИК № 19 от 05.09.2009г. № 1 Акишеву Д.А. отказано в регистрации кандидатом в депутаты Архангельского городского Совета депутатов, поскольку при проверке подписей было выявлено более 10 процентов недействительных подписей от количества подписей, отобранных для проверки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унктом 1 статьи 259 ГПК РФ закреплено право кандидата на обращение в суд с заявлением об оспаривании решения избирательной комиссии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Дав оценку собранным по делу и исследованным в судебном заседании доказательствам, суд приходит к выводу, что заявление Акишева Д.А. подлежит удовлетворению, по следующим основаниям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одпунктом «д» пункта 24 статьи 38 Федерального закона от 12.06.2002 г. № 67-ФЗ «Об основных гарантиях избирательных прав и права на участие в референдуме граждан Российской Федерации» предусмотрено, что основанием для отказа в регистрации кандидата является недостаточное количество достовер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т общего количества подписей, отобранных для проверки, если иное не установлено федеральным законом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В соответствии с пунктом 9 статьи 45 Областного закона от 08.11.2006 г. № 268-13-ОЗ «О выборах в органы местного самоуправления в Архангельской области» (далее по тексту решения - Областной закон) недействительными считаются: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859" w:leader="none"/>
        </w:tabs>
        <w:spacing w:lineRule="auto" w:line="240"/>
        <w:jc w:val="both"/>
        <w:rPr/>
      </w:pPr>
      <w:r>
        <w:rPr>
          <w:rStyle w:val="FontStyle27"/>
        </w:rPr>
        <w:t>подписи избирателей, указавших в подписном листе сведения, не соответствующие действительности. В этом случае подпись признается недействительной при наличии официальной справки уполномоченного органа, осуществляющего регистрацию граждан Российской Федерации по месту пребывания и по месту жительства в пределах Российской Федерации, либо письменного заключения эксперта, привлеченного к работе по проверке достоверности подписей в соответствии с пунктом 3 настоящей статьи (подпункт 2);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859" w:leader="none"/>
        </w:tabs>
        <w:spacing w:lineRule="auto" w:line="240"/>
        <w:jc w:val="both"/>
        <w:rPr/>
      </w:pPr>
      <w:r>
        <w:rPr>
          <w:rStyle w:val="FontStyle27"/>
        </w:rPr>
        <w:t>подписи избирателей без указания каких-либо из требуемых в соответствии с настоящим законом сведений либо без указания даты собственноручного внесения избирателем своей подписи (подпункт 3);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859" w:leader="none"/>
        </w:tabs>
        <w:spacing w:lineRule="auto" w:line="240"/>
        <w:jc w:val="both"/>
        <w:rPr/>
      </w:pPr>
      <w:r>
        <w:rPr>
          <w:rStyle w:val="FontStyle27"/>
        </w:rPr>
        <w:t>подписи избирателей с исправлениями в датах их внесения в подписной лист, если эти исправления специально не оговорены избирателями (подпункт 5)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Окружная избирательная комиссия, проведя проверку представленных подписей избирателей, пришла к выводу о недействительности 9 подписей:</w:t>
      </w:r>
    </w:p>
    <w:p>
      <w:pPr>
        <w:pStyle w:val="Style151"/>
        <w:widowControl/>
        <w:spacing w:lineRule="auto" w:line="240"/>
        <w:ind w:right="1325" w:firstLine="720"/>
        <w:jc w:val="both"/>
        <w:rPr/>
      </w:pPr>
      <w:r>
        <w:rPr>
          <w:rStyle w:val="FontStyle27"/>
        </w:rPr>
        <w:t>в подписном листе № 5 сведения о 3 избирателях не соответствуют действительности;</w:t>
      </w:r>
    </w:p>
    <w:p>
      <w:pPr>
        <w:pStyle w:val="Style151"/>
        <w:widowControl/>
        <w:spacing w:lineRule="auto" w:line="240"/>
        <w:ind w:right="1325" w:firstLine="725"/>
        <w:jc w:val="both"/>
        <w:rPr/>
      </w:pPr>
      <w:r>
        <w:rPr>
          <w:rStyle w:val="FontStyle27"/>
        </w:rPr>
        <w:t>в подписном листе № 12 сведения об 1 избирателе не соответствуют действительности;</w:t>
      </w:r>
    </w:p>
    <w:p>
      <w:pPr>
        <w:pStyle w:val="Style151"/>
        <w:widowControl/>
        <w:spacing w:lineRule="auto" w:line="240"/>
        <w:ind w:firstLine="720"/>
        <w:jc w:val="both"/>
        <w:rPr>
          <w:rStyle w:val="FontStyle27"/>
        </w:rPr>
      </w:pPr>
      <w:r>
        <w:rPr>
          <w:rStyle w:val="FontStyle27"/>
        </w:rPr>
        <w:t>в подписном листе № 37 сведения о лице, осуществляющем сбор подписей, указаны не в полном объёме (1 подпись признана недостоверной или недействительной);</w:t>
      </w:r>
    </w:p>
    <w:p>
      <w:pPr>
        <w:pStyle w:val="Style151"/>
        <w:widowControl/>
        <w:spacing w:lineRule="auto" w:line="240"/>
        <w:ind w:firstLine="720"/>
        <w:jc w:val="both"/>
        <w:rPr>
          <w:rStyle w:val="FontStyle27"/>
        </w:rPr>
      </w:pPr>
      <w:r>
        <w:rPr>
          <w:rStyle w:val="FontStyle27"/>
        </w:rPr>
        <w:t>в подписном листе № 39 имеется исправление в дате внесения подписи и это исправление специально не оговорено избирателем, кроме того, подпись другого избирателя без указания каких-либо из требуемых сведений;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в подписном листе № 47 избиратель указал в подписном листе сведения, несоответствующие действительности;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в подписном листе № 48 сведения о лице, осуществляющем сбор подписей, указаны не в полном объёме (1 подпись признана недостоверной или недействительной)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Сбор подписей в поддержку выдвижения кандидата осуществляется с использованием подписного листа, изготовлено по форме согласно Приложения № 1 к Областному закону, при этом в силу пункта 10 статьи 41 подписной лист заверяется лицом, осуществлявшим сбор подписей, которое собственноручно указывает свои фамилию, имя и отчество, дату рождения, адрес места жительства, серию, номер и дату выдачи паспорта или документа, заменяющего паспорт гражданина, наименование или код выдавшего его органа, ставит свою подпись и дату ее внесения, а также кандидатом, который напротив своих фамилии, имени, отчества собственноручно ставит свою подпись и дату ее внесения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Как следует из протокола от 31.08.2009 г., в подписном листе № 37 не указан год заполнения листа лицом, осуществляющим сбор подписей - указано лишь «21 августа»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Допрошенный в качестве свидетеля сборщик подписей Федосеев В.Ф. пояснил, что при подписании листа он действительно ошибочно не указал соответствующий год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Данное нарушение суд считает несущественным (подписной лист имеет указание о дате его выпуска - 11.08.2009 г., подписи избирателей собраны 20.08.2009 г, сборщик подписей удостоверил его 21 августа, а кандидат заверил 26.08.2009 г., таким образом, можно сделать однозначный вывод о том, что сборщик подписей удостоверил подписной лист 21.08.2009 г.), оно не может влечь за собой признание подписи избирателя недействительной, поскольку не препятствует однозначному восприятию указанных сведений: в подписном листе, удостоверенном Федосеевым В.Ф., содержатся все сведения, наличие которых предусмотрено Областным законом от 08.11.2006г. № 268-13-ОЗ «О выборах в органы местного самоуправления в Архангельской области».</w:t>
      </w:r>
    </w:p>
    <w:p>
      <w:pPr>
        <w:pStyle w:val="Style151"/>
        <w:widowControl/>
        <w:spacing w:lineRule="auto" w:line="240"/>
        <w:ind w:firstLine="706"/>
        <w:jc w:val="both"/>
        <w:rPr/>
      </w:pPr>
      <w:r>
        <w:rPr>
          <w:rStyle w:val="FontStyle27"/>
        </w:rPr>
        <w:t>По мнению суда, изложенный вывод подтверждается и определением Верховного Суда РФ от 15.09.2006 года № 31-Г06-12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В подписном листе № 48 не указано наименование улицы проживания лица, осуществляющего сбор подписей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Как пояснила в судебном заседании свидетель Губницына М.И., она являлась сборщиком подписей в поддержку кандидата в депутаты Акишева Д.А., проживает по адресу: г.Архангельск, пр.Новгородский, д. 172, кв.48, удостоверяя один из подписных листов ошибочно не указала улицу на которой живет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Суд находит данное нарушение существенным, поскольку обязательная информация, предусмотренная пунктом 10 статьи 41 Областного закона в подписном листе № 48 содержится не в полном объёме, что не позволяет установить лицо, осуществившее сбор подписей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В соответствии с пунктом 7 статьи 41 Областного закона избиратель, ставя подпись в подписном листе, собственноручно указывает в нем свои фамилию, имя, отчество, адрес места жительства, указанный в паспорте или документе, заменяющем паспорт гражданина, год рождения, серию и номер паспорта или документа, заменяющего паспорт гражданина, дату внесения подписи. По просьбе избирателя указанные выше данные о нем могут быть внесены в подписной лист лицом, осуществляющим сбор подписей в поддержку кандидата, списка кандидатов. При этом подпись и дату ее внесения избиратель проставляет в подписном листе собственноручно. Соответствующие данные вносятся в подписной лист от руки, использование карандашей не допускается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При проверке подписных листов, представленных Акишевым Д.А., ОИК № 19 в подписном листе № 5 в строках 3,4,5 прочитала фамилию граждан как «Ниммедзяновы» и</w:t>
      </w:r>
    </w:p>
    <w:p>
      <w:pPr>
        <w:pStyle w:val="Style20"/>
        <w:widowControl/>
        <w:spacing w:lineRule="auto" w:line="240"/>
        <w:jc w:val="both"/>
        <w:rPr/>
      </w:pPr>
      <w:r>
        <w:rPr>
          <w:rStyle w:val="FontStyle27"/>
        </w:rPr>
        <w:t>сделала запрос в УФМС РФ по Архангельской области, из которого получила справки о том, что Ниммедзянова Елена Александровна, Ниммедзянов Иван Александрович и Ниммедзянова Татьяна Ивановна не значатся зарегистрированными по указанным адресам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Однако, как установлено в судебном заседании, в своих запросах ОИК № 19 ошибочно указала фамилии данных граждан, как «Ниммедзяновы».</w:t>
      </w:r>
    </w:p>
    <w:p>
      <w:pPr>
        <w:pStyle w:val="Style151"/>
        <w:widowControl/>
        <w:spacing w:lineRule="auto" w:line="240"/>
        <w:ind w:right="442" w:firstLine="691"/>
        <w:jc w:val="both"/>
        <w:rPr/>
      </w:pPr>
      <w:r>
        <w:rPr>
          <w:rStyle w:val="FontStyle27"/>
        </w:rPr>
        <w:t>Данное обстоятельство подтверждается и представленным заключением от 15.09.2009г. завкафедрой русского языка, кандидатом филологических наук Петровой Н.А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Допрошенный в качестве свидетеля сборщик подписей Котов А.П. пояснил, что фамилии избирателей он переписывал с паспортов и все три указал как «Нигимедзяновы»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Согласно копий представленных паспортов Нигимедзяновой Е.А., Нигимедзянова И.А. и Нигимедзяновой Т.И., сведения указанные данными избирателями в подписном листе № 5 соответствуют действительности, а значит, ОИК № 19 подписи указанных лиц неправомерно признаны недействительными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Также избирательной комиссией неправомерно признана недействительной и подпись № 5 Алексиной СВ. в подписном листе № 47, поскольку все сведения, указанные избирателем, соответствуют действительности, а ОИК № 19 при прочтении номера паспорта «11 02 740058» цифру «7» ошибочно восприняла как «1», что также подтверждается заключением от 15.09.2009г. завкафедрой русского языка, кандидатом филологических наук Петровой Н.А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Допрошенный в качестве свидетеля сборщик подписей Федосеев В.Ф. пояснил, что данные избирателя он переписывал с паспорта Алексиной С.В. и в подписном листе им указана цифра «7»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В подписном листе № 39 имеется исправление в дате внесения подписи Залунина А.И. (касается года, в котором поставлена подпись) и это исправление специально не оговорено избирателем, суд данное нарушение не считает существенным, поскольку оно не препятствует однозначному восприятию данной даты, как сделанной в 2009 году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Кроме того, в подписном листе данные об избирателе Залуниной Н.Г. указаны не полностью - сокращение отчества «Геннад» действительно не позволяет точно определить необходимые сведения об избирателе, сокращение отчества произведено необоснованно и препятствует идентификации конкретного лица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Как пояснил свидетель Петров В.В. в судебном заседании, он являлся сборщиком подписей в поддержку кандидата Акишева Д.А., при сокращении отчества Залуниной Н.Г. подразумевал «Геннадьевна», но не смог конкретизировать, как пишется отчество данной избирательницы: через букву «Ь» или «И»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Суд не может согласиться с доводом заявителя, что данное сокращение не препятствует однозначному восприятию указанных сведений, поскольку сокращение собственных имеет (фамилий, имён, отчеств, названий населённых пунктов) делает такое восприятие невозможным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В подписном листе № 12 номер паспорта избирателя Клишевой А.А. указан как «913233», однако как следует из адресной справки, выданной УФМС РФ по Архангельской области, номер её паспорта «913293»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Свидетель Клишева А.А. в судебном заседании пояснила, что действительно расписывалась в поддержку кандидата в депутаты Акишева Д.А., но поскольку в коридоре было темно, сборщик подписей мог ошибиться в написании номера её паспорта, а она не обратила на это внимания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Допрошенная в качестве свидетеля сборщик подписей Чагина Л.В. пояснила, что данные избирателя Клишевой А.А. она переписывала с паспорта, но в коридоре было темно, поэтому одну из цифр номера паспорта она действительно указала ошибочно.</w:t>
      </w:r>
    </w:p>
    <w:p>
      <w:pPr>
        <w:pStyle w:val="Style151"/>
        <w:widowControl/>
        <w:spacing w:lineRule="auto" w:line="240"/>
        <w:ind w:firstLine="725"/>
        <w:jc w:val="both"/>
        <w:rPr/>
      </w:pPr>
      <w:r>
        <w:rPr>
          <w:rStyle w:val="FontStyle27"/>
        </w:rPr>
        <w:t>Таким образом, в подписном листе об избирателе Клишевой А.А. указаны сведения частично не соответствующие действительности.</w:t>
      </w:r>
    </w:p>
    <w:p>
      <w:pPr>
        <w:pStyle w:val="Style151"/>
        <w:widowControl/>
        <w:spacing w:lineRule="auto" w:line="240"/>
        <w:ind w:left="739" w:hanging="0"/>
        <w:jc w:val="both"/>
        <w:rPr/>
      </w:pPr>
      <w:r>
        <w:rPr>
          <w:rStyle w:val="FontStyle27"/>
        </w:rPr>
        <w:t>Следовательно, в данной части суд с решением комиссии согласен.</w:t>
      </w:r>
    </w:p>
    <w:p>
      <w:pPr>
        <w:pStyle w:val="Style151"/>
        <w:widowControl/>
        <w:spacing w:lineRule="auto" w:line="240"/>
        <w:ind w:firstLine="696"/>
        <w:jc w:val="both"/>
        <w:rPr/>
      </w:pPr>
      <w:r>
        <w:rPr>
          <w:rStyle w:val="FontStyle27"/>
        </w:rPr>
        <w:t>Анализируя вышеизложенное, суд приходит к выводу об обоснованности признания 3 подписей избирателей недостоверными и недействительными.</w:t>
      </w:r>
    </w:p>
    <w:p>
      <w:pPr>
        <w:pStyle w:val="Style151"/>
        <w:widowControl/>
        <w:spacing w:lineRule="auto" w:line="240"/>
        <w:ind w:firstLine="701"/>
        <w:jc w:val="both"/>
        <w:rPr/>
      </w:pPr>
      <w:r>
        <w:rPr>
          <w:rStyle w:val="FontStyle27"/>
        </w:rPr>
        <w:t>Суд не принимает доводы заявителя, что допущенные небрежности и описки не имеют существенного значения и подписи могут быть признаны действительными, поскольку данная позиция противоречит действующему законодательству.</w:t>
      </w:r>
    </w:p>
    <w:p>
      <w:pPr>
        <w:pStyle w:val="Style151"/>
        <w:widowControl/>
        <w:spacing w:lineRule="auto" w:line="240"/>
        <w:ind w:firstLine="696"/>
        <w:jc w:val="both"/>
        <w:rPr/>
      </w:pPr>
      <w:r>
        <w:rPr>
          <w:rStyle w:val="FontStyle27"/>
        </w:rPr>
        <w:t>Законодатель определил равные требования для всех кандидатов, поэтому игнорирование требований закона в отношении одного из претендентов ставит остальных кандидатов в неравное положение, создает для одного из них не основанные на законе преимущества перед другими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Проверка достоверности данных, содержащихся в подписных листах, рабочей группой избирательной комиссии проведена в рамках предоставленных ей полномочий и в соответствии с установленным порядком, полномочным составом с составлением протокола и ведомости. 5 сентября 2009 года ОИК № 19 решение принято правомочным составом, подписано председателем и секретарем, нарушений порядка проверки не установлено.</w:t>
      </w:r>
    </w:p>
    <w:p>
      <w:pPr>
        <w:pStyle w:val="Style151"/>
        <w:widowControl/>
        <w:spacing w:lineRule="auto" w:line="240"/>
        <w:ind w:firstLine="653"/>
        <w:jc w:val="both"/>
        <w:rPr/>
      </w:pPr>
      <w:r>
        <w:rPr>
          <w:rStyle w:val="FontStyle27"/>
        </w:rPr>
        <w:t>Допрошенные в качестве свидетелей председатель ОИК № 19 Тестова О.Е. и члены комиссии Карельская Т.А. и Мальцев А.А. пояснили, что протокол об итогах проверки подписей избирателей не смотря на указание в нем даты «31 августа 2009 года» в реальности был подписан членами рабочей группы 02 сентября 2009 года, т.е. после получения необходимых данных из УФМС РФ по Архангельской области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Вместе с тем, доводы ОИК № 19 о недействительности оставшихся 6 подписей не основаны на законе.</w:t>
      </w:r>
    </w:p>
    <w:p>
      <w:pPr>
        <w:pStyle w:val="Style151"/>
        <w:widowControl/>
        <w:spacing w:lineRule="auto" w:line="240"/>
        <w:jc w:val="both"/>
        <w:rPr/>
      </w:pPr>
      <w:r>
        <w:rPr>
          <w:rStyle w:val="FontStyle27"/>
        </w:rPr>
        <w:t>Таким образом, недействительными являются 3 подписи из 42, отобранных для проверки, что составляет 7,14 %.</w:t>
      </w:r>
    </w:p>
    <w:p>
      <w:pPr>
        <w:pStyle w:val="Style151"/>
        <w:widowControl/>
        <w:spacing w:lineRule="auto" w:line="240"/>
        <w:ind w:firstLine="691"/>
        <w:jc w:val="both"/>
        <w:rPr/>
      </w:pPr>
      <w:r>
        <w:rPr>
          <w:rStyle w:val="FontStyle27"/>
        </w:rPr>
        <w:t>В силу подпункта 5 пункта 6 статьи 46 Областного закона от 08.11.2006г. № 268-13-03 «О выборах в органы местного самоуправления в Архангельской области»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, является основанием для отказа в регистрации кандидата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Исходя из изложенного, суд приходит к выводу, что действительных подписей избирателей, представленных Акишевым Д.А., достаточно для регистрации его в качестве кандидата в депутаты Архангельского городского Совета депутатов, следовательно, заявление подлежит удовлетворению.</w:t>
      </w:r>
    </w:p>
    <w:p>
      <w:pPr>
        <w:pStyle w:val="Style151"/>
        <w:widowControl/>
        <w:spacing w:lineRule="auto" w:line="240"/>
        <w:ind w:firstLine="720"/>
        <w:jc w:val="both"/>
        <w:rPr/>
      </w:pPr>
      <w:r>
        <w:rPr>
          <w:rStyle w:val="FontStyle27"/>
        </w:rPr>
        <w:t>Заявитель ходатайствует в случае удовлетворения требований, обратить решение суда к немедленному исполнению, т.к. выборы назначены на 11 октября 2009 года и времени для проведения избирательной компании остаётся немного.</w:t>
      </w:r>
    </w:p>
    <w:p>
      <w:pPr>
        <w:pStyle w:val="Style151"/>
        <w:widowControl/>
        <w:spacing w:lineRule="auto" w:line="240"/>
        <w:ind w:firstLine="715"/>
        <w:jc w:val="both"/>
        <w:rPr/>
      </w:pPr>
      <w:r>
        <w:rPr>
          <w:rStyle w:val="FontStyle27"/>
        </w:rPr>
        <w:t>В силу статьи 212 ГПК РФ суд может по просьбе истца обратить к немедленному исполнению решение,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. Вопрос о немедленном исполнении решения суда может быть рассмотрен одновременно с принятием решения суда.</w:t>
      </w:r>
    </w:p>
    <w:p>
      <w:pPr>
        <w:pStyle w:val="Style151"/>
        <w:widowControl/>
        <w:spacing w:lineRule="auto" w:line="240"/>
        <w:ind w:left="749" w:hanging="0"/>
        <w:jc w:val="both"/>
        <w:rPr/>
      </w:pPr>
      <w:r>
        <w:rPr>
          <w:rStyle w:val="FontStyle27"/>
        </w:rPr>
        <w:t>На основании изложенного и руководствуясь ст.ст. 194-199 ГПК РФ, суд</w:t>
      </w:r>
    </w:p>
    <w:p>
      <w:pPr>
        <w:pStyle w:val="Style141"/>
        <w:widowControl/>
        <w:jc w:val="both"/>
        <w:rPr>
          <w:rStyle w:val="FontStyle27"/>
        </w:rPr>
      </w:pPr>
      <w:r>
        <w:rPr/>
      </w:r>
    </w:p>
    <w:p>
      <w:pPr>
        <w:pStyle w:val="Style141"/>
        <w:widowControl/>
        <w:jc w:val="center"/>
        <w:rPr/>
      </w:pPr>
      <w:r>
        <w:rPr>
          <w:rStyle w:val="FontStyle35"/>
        </w:rPr>
        <w:t>решил:</w:t>
      </w:r>
    </w:p>
    <w:p>
      <w:pPr>
        <w:pStyle w:val="Style22"/>
        <w:widowControl/>
        <w:spacing w:lineRule="auto" w:line="240"/>
        <w:rPr>
          <w:rStyle w:val="FontStyle35"/>
        </w:rPr>
      </w:pPr>
      <w:r>
        <w:rPr/>
      </w:r>
    </w:p>
    <w:p>
      <w:pPr>
        <w:pStyle w:val="Style22"/>
        <w:widowControl/>
        <w:spacing w:lineRule="auto" w:line="240"/>
        <w:rPr/>
      </w:pPr>
      <w:r>
        <w:rPr>
          <w:rStyle w:val="FontStyle27"/>
        </w:rPr>
        <w:t>Признать незаконным решени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9 от 05 сентября 2009 года № 1 «Об отказе в регистрации кандидату в депутаты Архангельского городского Совета депутатов двадцать пятого созыва по одномандатному избирательному округу № 19 Акишеву Дмитрию Анатольевичу».</w:t>
      </w:r>
    </w:p>
    <w:p>
      <w:pPr>
        <w:pStyle w:val="Style22"/>
        <w:widowControl/>
        <w:spacing w:lineRule="auto" w:line="240"/>
        <w:ind w:firstLine="710"/>
        <w:rPr>
          <w:rStyle w:val="FontStyle27"/>
        </w:rPr>
      </w:pPr>
      <w:r>
        <w:rPr/>
      </w:r>
    </w:p>
    <w:p>
      <w:pPr>
        <w:pStyle w:val="Style22"/>
        <w:widowControl/>
        <w:spacing w:lineRule="auto" w:line="240"/>
        <w:ind w:firstLine="710"/>
        <w:rPr/>
      </w:pPr>
      <w:r>
        <w:rPr>
          <w:rStyle w:val="FontStyle27"/>
        </w:rPr>
        <w:t>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 19 зарегистрировать Акишева Дмитрия Анатольевича кандидатом в депутаты Архангельского городского Совета депутатов двадцать пятого созыва по одномандатному избирательному округу № 19.</w:t>
      </w:r>
    </w:p>
    <w:p>
      <w:pPr>
        <w:pStyle w:val="Style22"/>
        <w:widowControl/>
        <w:spacing w:lineRule="auto" w:line="240"/>
        <w:ind w:left="710" w:hanging="0"/>
        <w:rPr>
          <w:rStyle w:val="FontStyle27"/>
        </w:rPr>
      </w:pPr>
      <w:r>
        <w:rPr/>
      </w:r>
    </w:p>
    <w:p>
      <w:pPr>
        <w:pStyle w:val="Style22"/>
        <w:widowControl/>
        <w:spacing w:lineRule="auto" w:line="240"/>
        <w:ind w:left="710" w:hanging="0"/>
        <w:rPr/>
      </w:pPr>
      <w:r>
        <w:rPr>
          <w:rStyle w:val="FontStyle27"/>
        </w:rPr>
        <w:t>Решение обратить к немедленному исполнению.</w:t>
      </w:r>
    </w:p>
    <w:p>
      <w:pPr>
        <w:pStyle w:val="Style22"/>
        <w:widowControl/>
        <w:spacing w:lineRule="auto" w:line="240"/>
        <w:ind w:firstLine="701"/>
        <w:rPr>
          <w:rStyle w:val="FontStyle27"/>
        </w:rPr>
      </w:pPr>
      <w:r>
        <w:rPr/>
      </w:r>
    </w:p>
    <w:p>
      <w:pPr>
        <w:pStyle w:val="Style22"/>
        <w:widowControl/>
        <w:spacing w:lineRule="auto" w:line="240"/>
        <w:ind w:firstLine="701"/>
        <w:rPr/>
      </w:pPr>
      <w:r>
        <w:rPr>
          <w:rStyle w:val="FontStyle27"/>
        </w:rPr>
        <w:t>Решение может быть обжаловано в течение 5 дней путём подачи кассационной жалобы в Архангельский областной суд через Октябрьский районный суд г. Архангельска.</w:t>
      </w:r>
    </w:p>
    <w:p>
      <w:pPr>
        <w:pStyle w:val="Style19"/>
        <w:widowControl/>
        <w:tabs>
          <w:tab w:val="clear" w:pos="720"/>
          <w:tab w:val="left" w:pos="5155" w:leader="none"/>
          <w:tab w:val="left" w:pos="7656" w:leader="none"/>
        </w:tabs>
        <w:spacing w:lineRule="auto" w:line="240"/>
        <w:ind w:left="648" w:firstLine="72"/>
        <w:jc w:val="both"/>
        <w:rPr>
          <w:rStyle w:val="FontStyle35"/>
        </w:rPr>
      </w:pPr>
      <w:r>
        <w:rPr>
          <w:rStyle w:val="FontStyle27"/>
        </w:rPr>
        <w:t>В окончательной форме решение изготовлено 23 сентября 2009 года.</w:t>
        <w:br/>
      </w:r>
    </w:p>
    <w:p>
      <w:pPr>
        <w:pStyle w:val="Style19"/>
        <w:widowControl/>
        <w:tabs>
          <w:tab w:val="clear" w:pos="720"/>
          <w:tab w:val="left" w:pos="5155" w:leader="none"/>
          <w:tab w:val="left" w:pos="7656" w:leader="none"/>
        </w:tabs>
        <w:spacing w:lineRule="auto" w:line="240"/>
        <w:ind w:left="648" w:firstLine="72"/>
        <w:jc w:val="both"/>
        <w:rPr>
          <w:rStyle w:val="FontStyle35"/>
        </w:rPr>
      </w:pPr>
      <w:r>
        <w:rPr/>
      </w:r>
    </w:p>
    <w:p>
      <w:pPr>
        <w:pStyle w:val="Style19"/>
        <w:widowControl/>
        <w:tabs>
          <w:tab w:val="clear" w:pos="720"/>
          <w:tab w:val="left" w:pos="5155" w:leader="none"/>
          <w:tab w:val="left" w:pos="7656" w:leader="none"/>
        </w:tabs>
        <w:spacing w:lineRule="auto" w:line="240"/>
        <w:ind w:left="648" w:firstLine="72"/>
        <w:jc w:val="both"/>
        <w:rPr>
          <w:rStyle w:val="FontStyle35"/>
        </w:rPr>
      </w:pPr>
      <w:r>
        <w:rPr/>
      </w:r>
    </w:p>
    <w:p>
      <w:pPr>
        <w:pStyle w:val="Style19"/>
        <w:widowControl/>
        <w:tabs>
          <w:tab w:val="clear" w:pos="720"/>
          <w:tab w:val="left" w:pos="5155" w:leader="none"/>
          <w:tab w:val="left" w:pos="7656" w:leader="none"/>
        </w:tabs>
        <w:spacing w:lineRule="auto" w:line="240"/>
        <w:ind w:left="648" w:firstLine="72"/>
        <w:jc w:val="both"/>
        <w:rPr/>
      </w:pPr>
      <w:r>
        <w:rPr>
          <w:rStyle w:val="FontStyle35"/>
        </w:rPr>
        <w:t>Председательствующий</w:t>
        <w:tab/>
        <w:tab/>
      </w:r>
      <w:r>
        <w:rPr>
          <w:rStyle w:val="FontStyle27"/>
        </w:rPr>
        <w:t>В.Б. Беляков</w:t>
      </w:r>
    </w:p>
    <w:sectPr>
      <w:type w:val="nextPage"/>
      <w:pgSz w:w="11906" w:h="16838"/>
      <w:pgMar w:left="1270" w:right="1270" w:gutter="0" w:header="0" w:top="1111" w:footer="0" w:bottom="1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altName w:val="Century Gothic"/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4"/>
    <w:qFormat/>
    <w:rPr>
      <w:rFonts w:ascii="Impact" w:hAnsi="Impact" w:cs="Impact"/>
      <w:i/>
      <w:iCs/>
      <w:spacing w:val="40"/>
      <w:sz w:val="42"/>
      <w:szCs w:val="4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pacing w:val="-40"/>
      <w:w w:val="200"/>
      <w:sz w:val="42"/>
      <w:szCs w:val="4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4"/>
    <w:qFormat/>
    <w:rPr>
      <w:rFonts w:ascii="Microsoft Sans Serif" w:hAnsi="Microsoft Sans Serif" w:cs="Microsoft Sans Serif"/>
      <w:sz w:val="32"/>
      <w:szCs w:val="32"/>
    </w:rPr>
  </w:style>
  <w:style w:type="character" w:styleId="FontStyle38">
    <w:name w:val="Font Style38"/>
    <w:basedOn w:val="Style14"/>
    <w:qFormat/>
    <w:rPr>
      <w:rFonts w:ascii="Candara;Century Gothic" w:hAnsi="Candara;Century Gothic" w:cs="Candara;Century Gothic"/>
      <w:b/>
      <w:bCs/>
      <w:sz w:val="40"/>
      <w:szCs w:val="40"/>
    </w:rPr>
  </w:style>
  <w:style w:type="character" w:styleId="FontStyle39">
    <w:name w:val="Font Style39"/>
    <w:basedOn w:val="Style14"/>
    <w:qFormat/>
    <w:rPr>
      <w:rFonts w:ascii="Franklin Gothic Medium" w:hAnsi="Franklin Gothic Medium" w:cs="Franklin Gothic Medium"/>
      <w:i/>
      <w:iCs/>
      <w:spacing w:val="-30"/>
      <w:sz w:val="34"/>
      <w:szCs w:val="34"/>
    </w:rPr>
  </w:style>
  <w:style w:type="character" w:styleId="FontStyle40">
    <w:name w:val="Font Style40"/>
    <w:basedOn w:val="Style14"/>
    <w:qFormat/>
    <w:rPr>
      <w:rFonts w:ascii="Arial Narrow" w:hAnsi="Arial Narrow" w:cs="Arial Narrow"/>
      <w:b/>
      <w:bCs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pacing w:val="-10"/>
      <w:sz w:val="34"/>
      <w:szCs w:val="3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8"/>
      <w:ind w:firstLine="528"/>
      <w:jc w:val="both"/>
    </w:pPr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296"/>
      <w:ind w:firstLine="509"/>
    </w:pPr>
    <w:rPr/>
  </w:style>
  <w:style w:type="paragraph" w:styleId="Style41">
    <w:name w:val="Style4"/>
    <w:basedOn w:val="Normal"/>
    <w:qFormat/>
    <w:pPr>
      <w:spacing w:lineRule="exact" w:line="300"/>
      <w:jc w:val="both"/>
    </w:pPr>
    <w:rPr/>
  </w:style>
  <w:style w:type="paragraph" w:styleId="Style51">
    <w:name w:val="Style5"/>
    <w:basedOn w:val="Normal"/>
    <w:qFormat/>
    <w:pPr>
      <w:spacing w:lineRule="exact" w:line="32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538"/>
      <w:jc w:val="both"/>
    </w:pPr>
    <w:rPr/>
  </w:style>
  <w:style w:type="paragraph" w:styleId="Style121">
    <w:name w:val="Style12"/>
    <w:basedOn w:val="Normal"/>
    <w:qFormat/>
    <w:pPr>
      <w:spacing w:lineRule="exact" w:line="298"/>
      <w:ind w:firstLine="710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8"/>
      <w:ind w:firstLine="710"/>
    </w:pPr>
    <w:rPr/>
  </w:style>
  <w:style w:type="paragraph" w:styleId="Style16">
    <w:name w:val="Style16"/>
    <w:basedOn w:val="Normal"/>
    <w:qFormat/>
    <w:pPr>
      <w:spacing w:lineRule="exact" w:line="595"/>
      <w:ind w:hanging="1253"/>
    </w:pPr>
    <w:rPr/>
  </w:style>
  <w:style w:type="paragraph" w:styleId="Style17">
    <w:name w:val="Style17"/>
    <w:basedOn w:val="Normal"/>
    <w:qFormat/>
    <w:pPr>
      <w:spacing w:lineRule="exact" w:line="291"/>
      <w:ind w:firstLine="682"/>
      <w:jc w:val="both"/>
    </w:pPr>
    <w:rPr/>
  </w:style>
  <w:style w:type="paragraph" w:styleId="Style18">
    <w:name w:val="Style18"/>
    <w:basedOn w:val="Normal"/>
    <w:qFormat/>
    <w:pPr>
      <w:spacing w:lineRule="exact" w:line="276"/>
      <w:ind w:firstLine="720"/>
    </w:pPr>
    <w:rPr/>
  </w:style>
  <w:style w:type="paragraph" w:styleId="Style19">
    <w:name w:val="Style19"/>
    <w:basedOn w:val="Normal"/>
    <w:qFormat/>
    <w:pPr>
      <w:spacing w:lineRule="exact" w:line="566"/>
    </w:pPr>
    <w:rPr/>
  </w:style>
  <w:style w:type="paragraph" w:styleId="Style20">
    <w:name w:val="Style20"/>
    <w:basedOn w:val="Normal"/>
    <w:qFormat/>
    <w:pPr>
      <w:spacing w:lineRule="exact" w:line="274"/>
    </w:pPr>
    <w:rPr/>
  </w:style>
  <w:style w:type="paragraph" w:styleId="Style211">
    <w:name w:val="Style21"/>
    <w:basedOn w:val="Normal"/>
    <w:qFormat/>
    <w:pPr>
      <w:spacing w:lineRule="exact" w:line="288"/>
      <w:ind w:firstLine="504"/>
      <w:jc w:val="both"/>
    </w:pPr>
    <w:rPr/>
  </w:style>
  <w:style w:type="paragraph" w:styleId="Style22">
    <w:name w:val="Style22"/>
    <w:basedOn w:val="Normal"/>
    <w:qFormat/>
    <w:pPr>
      <w:spacing w:lineRule="exact" w:line="277"/>
      <w:ind w:firstLine="706"/>
      <w:jc w:val="both"/>
    </w:pPr>
    <w:rPr/>
  </w:style>
  <w:style w:type="paragraph" w:styleId="Style23">
    <w:name w:val="Style23"/>
    <w:basedOn w:val="Normal"/>
    <w:qFormat/>
    <w:pPr>
      <w:spacing w:lineRule="exact" w:line="299"/>
      <w:jc w:val="both"/>
    </w:pPr>
    <w:rPr/>
  </w:style>
  <w:style w:type="paragraph" w:styleId="Style24">
    <w:name w:val="Style24"/>
    <w:basedOn w:val="Normal"/>
    <w:qFormat/>
    <w:pPr>
      <w:spacing w:lineRule="exact" w:line="294"/>
      <w:ind w:firstLine="66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04:00Z</dcterms:created>
  <dc:creator>oik61</dc:creator>
  <dc:description/>
  <cp:keywords/>
  <dc:language>en-US</dc:language>
  <cp:lastModifiedBy>Customer</cp:lastModifiedBy>
  <dcterms:modified xsi:type="dcterms:W3CDTF">2010-03-05T14:21:00Z</dcterms:modified>
  <cp:revision>3</cp:revision>
  <dc:subject/>
  <dc:title>Дело № 2-3175/2009</dc:title>
</cp:coreProperties>
</file>