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0"/>
          <w:szCs w:val="20"/>
        </w:rPr>
      </w:pPr>
      <w:r>
        <w:rPr>
          <w:sz w:val="20"/>
          <w:szCs w:val="20"/>
        </w:rPr>
        <w:t>Дело № 3-84</w:t>
        <w:tab/>
        <w:t xml:space="preserve">                                                                                          8 октября 2003 года      </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РЕШЕНИЕ</w:t>
      </w:r>
    </w:p>
    <w:p>
      <w:pPr>
        <w:pStyle w:val="Normal"/>
        <w:ind w:firstLine="720"/>
        <w:jc w:val="center"/>
        <w:rPr>
          <w:sz w:val="20"/>
          <w:szCs w:val="20"/>
        </w:rPr>
      </w:pPr>
      <w:r>
        <w:rPr>
          <w:sz w:val="20"/>
          <w:szCs w:val="20"/>
        </w:rPr>
        <w:t>Именем Российской Федерац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Архангельский областной суд в составе: Председательствующего, судьи областного суда: Пантелеева В.В. при секретаре судебного заседания: Янсон С.Ю., с участием прокурора: Мартыновой К.В.</w:t>
      </w:r>
    </w:p>
    <w:p>
      <w:pPr>
        <w:pStyle w:val="Normal"/>
        <w:ind w:firstLine="720"/>
        <w:jc w:val="both"/>
        <w:rPr>
          <w:sz w:val="20"/>
          <w:szCs w:val="20"/>
        </w:rPr>
      </w:pPr>
      <w:r>
        <w:rPr>
          <w:sz w:val="20"/>
          <w:szCs w:val="20"/>
        </w:rPr>
        <w:t>рассмотрев в открытом судебном заседании в городе Архангельске 8 октября 2003 заявление Аксюта Александра Леонтьевича о назначении даты выборов должностного лица - главы муниципального образования Мирный - мэра Мирного Архангельской области,</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установил:</w:t>
      </w:r>
    </w:p>
    <w:p>
      <w:pPr>
        <w:pStyle w:val="Normal"/>
        <w:ind w:firstLine="720"/>
        <w:jc w:val="center"/>
        <w:rPr>
          <w:sz w:val="20"/>
          <w:szCs w:val="20"/>
        </w:rPr>
      </w:pPr>
      <w:r>
        <w:rPr>
          <w:sz w:val="20"/>
          <w:szCs w:val="20"/>
        </w:rPr>
      </w:r>
    </w:p>
    <w:p>
      <w:pPr>
        <w:pStyle w:val="Normal"/>
        <w:ind w:firstLine="720"/>
        <w:jc w:val="both"/>
        <w:rPr>
          <w:sz w:val="20"/>
          <w:szCs w:val="20"/>
        </w:rPr>
      </w:pPr>
      <w:r>
        <w:rPr>
          <w:sz w:val="20"/>
          <w:szCs w:val="20"/>
        </w:rPr>
        <w:t>Аксюта А.Л. обратился в Архангельский областной суд с заявлением о назначении даты выборов должностного лица - Главы муниципального образования Мирный - мэра Мирного Архангельской области.</w:t>
      </w:r>
    </w:p>
    <w:p>
      <w:pPr>
        <w:pStyle w:val="Normal"/>
        <w:ind w:firstLine="720"/>
        <w:jc w:val="both"/>
        <w:rPr>
          <w:sz w:val="20"/>
          <w:szCs w:val="20"/>
        </w:rPr>
      </w:pPr>
      <w:r>
        <w:rPr>
          <w:sz w:val="20"/>
          <w:szCs w:val="20"/>
        </w:rPr>
        <w:t>Заявление обосновывает тем, что 17 марта 2002 года на референдуме граждан, проживающих на территории муниципального образования Мирный, принят Устав муниципального образования. В соответствии с Уставом выборным должностным лицом муниципального образования является Глава муниципального образования Мирный - мэр Мирного. Мэр Мирного избирается населением Мирного на основе всеобщего, равного и прямого избирательного права при тайном голосовании в порядке, установленном действующим законодательством и принятым Уставом.</w:t>
      </w:r>
    </w:p>
    <w:p>
      <w:pPr>
        <w:pStyle w:val="Normal"/>
        <w:ind w:firstLine="720"/>
        <w:jc w:val="both"/>
        <w:rPr>
          <w:sz w:val="20"/>
          <w:szCs w:val="20"/>
        </w:rPr>
      </w:pPr>
      <w:r>
        <w:rPr>
          <w:sz w:val="20"/>
          <w:szCs w:val="20"/>
        </w:rPr>
        <w:t>Несмотря на принятый населением Устав, муниципальное Собрание муниципального образования Мирный и Мирнинская территориальная избирательная комиссия отказываются назначить выборы Главы муниципального образования Мирный - мэра Мирного.</w:t>
      </w:r>
    </w:p>
    <w:p>
      <w:pPr>
        <w:pStyle w:val="Normal"/>
        <w:ind w:firstLine="720"/>
        <w:jc w:val="both"/>
        <w:rPr>
          <w:sz w:val="20"/>
          <w:szCs w:val="20"/>
        </w:rPr>
      </w:pPr>
      <w:r>
        <w:rPr>
          <w:sz w:val="20"/>
          <w:szCs w:val="20"/>
        </w:rPr>
        <w:t>Отказом в назначении выборов нарушается его конституционное право избирать и быть избранным Главой муниципального образования Мирный - мэром Мирного, поэтому он просит назначить выборы должностного лица - Главы муниципального образования Мирный - мэра Мирного в судебном порядке на дату, соответствующую закону.</w:t>
      </w:r>
    </w:p>
    <w:p>
      <w:pPr>
        <w:pStyle w:val="Normal"/>
        <w:ind w:firstLine="720"/>
        <w:jc w:val="both"/>
        <w:rPr>
          <w:sz w:val="20"/>
          <w:szCs w:val="20"/>
        </w:rPr>
      </w:pPr>
      <w:r>
        <w:rPr>
          <w:sz w:val="20"/>
          <w:szCs w:val="20"/>
        </w:rPr>
        <w:t>В судебном заседании Аксюта А.Л. заявление поддержал.</w:t>
      </w:r>
    </w:p>
    <w:p>
      <w:pPr>
        <w:pStyle w:val="Normal"/>
        <w:ind w:firstLine="720"/>
        <w:jc w:val="both"/>
        <w:rPr>
          <w:sz w:val="20"/>
          <w:szCs w:val="20"/>
        </w:rPr>
      </w:pPr>
      <w:r>
        <w:rPr>
          <w:sz w:val="20"/>
          <w:szCs w:val="20"/>
        </w:rPr>
        <w:t>Мирнинская территориальная избирательная комиссия в лице председателя Близнюкова Г.И., муниципальное Собрание муниципального образования Мирный и Глава муниципального образования Мирный - мэр Мирного в лице представителя Глебова В.А. заявление не признали</w:t>
      </w:r>
    </w:p>
    <w:p>
      <w:pPr>
        <w:pStyle w:val="Normal"/>
        <w:ind w:firstLine="720"/>
        <w:jc w:val="both"/>
        <w:rPr>
          <w:sz w:val="20"/>
          <w:szCs w:val="20"/>
        </w:rPr>
      </w:pPr>
      <w:r>
        <w:rPr>
          <w:sz w:val="20"/>
          <w:szCs w:val="20"/>
        </w:rPr>
        <w:t>Возражение обосновывают тем, что 17 марта 2002 года на территории муниципального образований Мирный проводился не только референдум по принятию Устава муниципального образования Мирный, но и выборы Главы местного самоуправления муниципального образования Мирный. Реализуя конституционное право избирать и быть избранным Главой муниципального образования Мирный, граждане, проживающие на территории муниципального образования Мирный, избрали Главу местного самоуправления муниципального образования Мирный. Поэтому требование заявителя о назначении даты выборов должностного лица - Главы муниципального образования Мирный - мэра Мирного не основано на действующем федеральном и областном законодательстве и Уставе муниципального образования Мирный.</w:t>
      </w:r>
    </w:p>
    <w:p>
      <w:pPr>
        <w:pStyle w:val="Normal"/>
        <w:ind w:firstLine="720"/>
        <w:jc w:val="both"/>
        <w:rPr>
          <w:sz w:val="20"/>
          <w:szCs w:val="20"/>
        </w:rPr>
      </w:pPr>
      <w:r>
        <w:rPr>
          <w:sz w:val="20"/>
          <w:szCs w:val="20"/>
        </w:rPr>
        <w:t>Настаивая на удовлетворении поданного заявления, Аксюта А.Л. указывает на то, что выборы Главы местного самоуправления муниципального образования Мирный проводились в отсутствие Устава муниципального образования Мирный. Между тем, такие выборы могли быть проведены только при наличии Устава муниципального образования, поскольку должность выборного главы муниципального образования, его правовой статус, срок полномочий, права и обязанности устанавливается Уставом.</w:t>
      </w:r>
    </w:p>
    <w:p>
      <w:pPr>
        <w:pStyle w:val="Normal"/>
        <w:ind w:firstLine="720"/>
        <w:jc w:val="both"/>
        <w:rPr/>
      </w:pPr>
      <w:r>
        <w:rPr>
          <w:sz w:val="20"/>
          <w:szCs w:val="20"/>
        </w:rPr>
        <w:t>В принятом на референдуме Уставе отсутствует должность Главы местного самоуправления муниципального образования Мирный. Введенная в Устав должность «Глава муниципального образования Мирный - мэр Мирного» не является идентичной наименованию должности «Глава</w:t>
      </w:r>
      <w:r>
        <mc:AlternateContent>
          <mc:Choice Requires="wps">
            <w:drawing>
              <wp:anchor behindDoc="0" distT="0" distB="0" distL="114935" distR="114935" simplePos="0" locked="0" layoutInCell="0" allowOverlap="1" relativeHeight="2">
                <wp:simplePos x="0" y="0"/>
                <wp:positionH relativeFrom="margin">
                  <wp:posOffset>6470650</wp:posOffset>
                </wp:positionH>
                <wp:positionV relativeFrom="paragraph">
                  <wp:posOffset>1642745</wp:posOffset>
                </wp:positionV>
                <wp:extent cx="0" cy="328930"/>
                <wp:effectExtent l="3175" t="0" r="3175" b="0"/>
                <wp:wrapNone/>
                <wp:docPr id="1"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5pt,129.35pt" to="509.5pt,155.2pt" stroked="t" o:allowincell="f" style="position:absolute;mso-position-horizontal-relative:margin">
                <v:stroke color="black" weight="6480" joinstyle="miter" endcap="flat"/>
                <v:fill o:detectmouseclick="t" on="false"/>
                <w10:wrap type="none"/>
              </v:line>
            </w:pict>
          </mc:Fallback>
        </mc:AlternateContent>
      </w:r>
      <w:r>
        <w:rPr>
          <w:sz w:val="20"/>
          <w:szCs w:val="20"/>
        </w:rPr>
        <w:t xml:space="preserve"> местного самоуправления муниципального образования Мирный». Правовой статус избранного Главы местного самоуправления муниципального образования Мирный, срок его полномочий, права и обязанности не определены.</w:t>
      </w:r>
    </w:p>
    <w:p>
      <w:pPr>
        <w:pStyle w:val="Normal"/>
        <w:ind w:firstLine="720"/>
        <w:jc w:val="both"/>
        <w:rPr>
          <w:sz w:val="20"/>
          <w:szCs w:val="20"/>
        </w:rPr>
      </w:pPr>
      <w:r>
        <w:rPr>
          <w:sz w:val="20"/>
          <w:szCs w:val="20"/>
        </w:rPr>
        <w:t>Рассмотрев материалы дела, оценив собранные по делу и исследованные в судебном заседании доказательства, областной суд находит заявление Аксюты А.Л. не подлежащим удовлетворению.</w:t>
      </w:r>
    </w:p>
    <w:p>
      <w:pPr>
        <w:pStyle w:val="Normal"/>
        <w:ind w:firstLine="720"/>
        <w:jc w:val="both"/>
        <w:rPr>
          <w:sz w:val="20"/>
          <w:szCs w:val="20"/>
        </w:rPr>
      </w:pPr>
      <w:r>
        <w:rPr>
          <w:sz w:val="20"/>
          <w:szCs w:val="20"/>
        </w:rPr>
        <w:t>Статья 245 и часть 1 статьи 259 ГПК РФ устанавливают, что суд рассматривает дела, возникающие из публичных отношений, по заявлениям о защите избирательных прав или права на участие в референдуме граждан Российской Федерации.</w:t>
      </w:r>
    </w:p>
    <w:p>
      <w:pPr>
        <w:pStyle w:val="Normal"/>
        <w:ind w:firstLine="720"/>
        <w:jc w:val="both"/>
        <w:rPr>
          <w:sz w:val="20"/>
          <w:szCs w:val="20"/>
        </w:rPr>
      </w:pPr>
      <w:r>
        <w:rPr>
          <w:sz w:val="20"/>
          <w:szCs w:val="20"/>
        </w:rPr>
        <w:t>При этом, согласно ч.2 ст.26 ГПК РФ и ч.7 ст. З Федерального закона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в ред. Федерального закона от 22.06.98 N 85-ФЗ) верховные суды республик, краевые суды, областные суды, суды городов Москвы и Санкт -Петербурга, суд автономной области и суды автономных округов рассматривают в первой инстанции дела об обеспечении конституционных прав граждан Российской Федерации избирать и быть избранными в органы местного самоуправления.</w:t>
      </w:r>
    </w:p>
    <w:p>
      <w:pPr>
        <w:pStyle w:val="Normal"/>
        <w:ind w:firstLine="720"/>
        <w:jc w:val="both"/>
        <w:rPr>
          <w:sz w:val="20"/>
          <w:szCs w:val="20"/>
        </w:rPr>
      </w:pPr>
      <w:r>
        <w:rPr>
          <w:sz w:val="20"/>
          <w:szCs w:val="20"/>
        </w:rPr>
        <w:t>Таким образом, дело по заявлению Аксюты А.Л. об обеспечении его конституционных прав избирать и быть избранным в орган местного самоуправления, подсудно Архангельскому областному суду.</w:t>
      </w:r>
    </w:p>
    <w:p>
      <w:pPr>
        <w:pStyle w:val="Normal"/>
        <w:ind w:firstLine="720"/>
        <w:jc w:val="both"/>
        <w:rPr>
          <w:sz w:val="20"/>
          <w:szCs w:val="20"/>
        </w:rPr>
      </w:pPr>
      <w:r>
        <w:rPr>
          <w:sz w:val="20"/>
          <w:szCs w:val="20"/>
        </w:rPr>
        <w:t>В соответствии с ч.2 ст.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ind w:firstLine="720"/>
        <w:jc w:val="both"/>
        <w:rPr>
          <w:sz w:val="20"/>
          <w:szCs w:val="20"/>
        </w:rPr>
      </w:pPr>
      <w:r>
        <w:rPr>
          <w:sz w:val="20"/>
          <w:szCs w:val="20"/>
        </w:rPr>
        <w:t>В пункте 28 статьи 2 Федерального закона «Об основных гарантиях избирательных прав и прав на участие в референдуме граждан Российской Федерации» от 12 июня 2002 года N 67-ФЗ (статье 2 Федерального закона «Об основных гарантиях избирательных прав и прав на участие в референдуме граждан Российской Федерации» от 19 сентября 1997 года № 124-ФЗ, действовавшей на день проведения выборов главы местного самоуправления муниципального образования Мирный) разъяснено, что избирательные права граждан это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оссийской Федерации, настоящим Федеральным законом, иными федеральными законами, конституциями (уставами), законами субъектов Российской Федерации.</w:t>
      </w:r>
    </w:p>
    <w:p>
      <w:pPr>
        <w:pStyle w:val="Normal"/>
        <w:ind w:firstLine="720"/>
        <w:jc w:val="both"/>
        <w:rPr>
          <w:sz w:val="20"/>
          <w:szCs w:val="20"/>
        </w:rPr>
      </w:pPr>
      <w:r>
        <w:rPr>
          <w:sz w:val="20"/>
          <w:szCs w:val="20"/>
        </w:rPr>
        <w:t>Утверждение Аксюты А.Л. о нарушении его конституционного права избирать и быть избранным в орган местного самоуправления областной суд находит необоснованным.</w:t>
      </w:r>
    </w:p>
    <w:p>
      <w:pPr>
        <w:pStyle w:val="Normal"/>
        <w:ind w:firstLine="720"/>
        <w:jc w:val="both"/>
        <w:rPr>
          <w:sz w:val="20"/>
          <w:szCs w:val="20"/>
        </w:rPr>
      </w:pPr>
      <w:r>
        <w:rPr>
          <w:sz w:val="20"/>
          <w:szCs w:val="20"/>
        </w:rPr>
        <w:t>Заявитель проживает на территории муниципального образования Мирный. В соответствии с ч.1 ст.12 Федерального закона «Об общих принципах организации местного самоуправления в Российской Федерации» от 28 августа 1995 года N 154-ФЗ, ст.1 Закона РФ «О закрытом административно-территориальном образовании» от 14 июля 1992 года N 3297-1 и ст. 2 Закона Архангельской области от 1 октября 1997 года N 40-11-03 «О территориях муниципальных образований в Архангельской области и установлении их границ» (в ред. областного закона от 20.02.2001 N 18-3-03), территория муниципального образования Мирный установлена в границах закрытого административно - территориального образования.</w:t>
      </w:r>
    </w:p>
    <w:p>
      <w:pPr>
        <w:pStyle w:val="Normal"/>
        <w:ind w:firstLine="720"/>
        <w:jc w:val="both"/>
        <w:rPr>
          <w:sz w:val="20"/>
          <w:szCs w:val="20"/>
        </w:rPr>
      </w:pPr>
      <w:r>
        <w:rPr>
          <w:sz w:val="20"/>
          <w:szCs w:val="20"/>
        </w:rPr>
        <w:t>В силу п. "н" ч. 1 ст. 72 Конституции Российской Федерации установление общих принципов организации системы органов государственной власти и местного самоуправления отнесено к совместному ведению Российской Федерации и субъектов Российской Федерации.</w:t>
      </w:r>
    </w:p>
    <w:p>
      <w:pPr>
        <w:pStyle w:val="Normal"/>
        <w:ind w:firstLine="720"/>
        <w:jc w:val="both"/>
        <w:rPr>
          <w:sz w:val="20"/>
          <w:szCs w:val="20"/>
        </w:rPr>
      </w:pPr>
      <w:r>
        <w:rPr>
          <w:sz w:val="20"/>
          <w:szCs w:val="20"/>
        </w:rPr>
        <w:t>Статьи 12 и 130 Конституции Российской Федерации гарантируют самостоятельное решение населением вопросов местного значения.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ind w:firstLine="720"/>
        <w:jc w:val="both"/>
        <w:rPr>
          <w:sz w:val="20"/>
          <w:szCs w:val="20"/>
        </w:rPr>
      </w:pPr>
      <w:r>
        <w:rPr>
          <w:sz w:val="20"/>
          <w:szCs w:val="20"/>
        </w:rPr>
        <w:t>При этом ч.1 ст. 131 Конституции РФ и п.6 ст. 14 Федерального закона «Об общих принципах организации местного самоуправления в Российской Федерации» от 28 августа 1995 года N 154-ФЗ устанавливают, что структура органов местного самоуправления определяется населением самостоятельно.</w:t>
      </w:r>
    </w:p>
    <w:p>
      <w:pPr>
        <w:pStyle w:val="Normal"/>
        <w:ind w:firstLine="720"/>
        <w:jc w:val="both"/>
        <w:rPr>
          <w:sz w:val="20"/>
          <w:szCs w:val="20"/>
        </w:rPr>
      </w:pPr>
      <w:r>
        <w:rPr>
          <w:sz w:val="20"/>
          <w:szCs w:val="20"/>
        </w:rPr>
        <w:t>Должность главы муниципального образования, иных выборных должностных лиц местного самоуправления устанавливаются по усмотрению жителей муниципального образования в уставе этого муниципального образования (ст. 16 Федерального закона «Об общих принципах организации местного самоуправления в Российской Федерации» от 28 августа 1995 года N 154-ФЗ).</w:t>
      </w:r>
    </w:p>
    <w:p>
      <w:pPr>
        <w:pStyle w:val="Normal"/>
        <w:ind w:firstLine="720"/>
        <w:jc w:val="both"/>
        <w:rPr>
          <w:sz w:val="20"/>
          <w:szCs w:val="20"/>
        </w:rPr>
      </w:pPr>
      <w:r>
        <w:rPr>
          <w:sz w:val="20"/>
          <w:szCs w:val="20"/>
        </w:rPr>
        <w:t>Утверждение заявителя, что выборы Главы местного самоуправления муниципального образования Мирный могли быть проведены только при наличии Устава муниципального образования, областной суд находит необоснованным.</w:t>
      </w:r>
    </w:p>
    <w:p>
      <w:pPr>
        <w:pStyle w:val="Normal"/>
        <w:ind w:firstLine="720"/>
        <w:jc w:val="both"/>
        <w:rPr>
          <w:sz w:val="20"/>
          <w:szCs w:val="20"/>
        </w:rPr>
      </w:pPr>
      <w:r>
        <w:rPr>
          <w:sz w:val="20"/>
          <w:szCs w:val="20"/>
        </w:rPr>
        <w:t>Действительно на день выборов Главы местного самоуправления муниципального образования Мирный, а именно, на 17 марта 2002 года, Устав муниципального образования Мирный принят не был.</w:t>
      </w:r>
    </w:p>
    <w:p>
      <w:pPr>
        <w:pStyle w:val="Normal"/>
        <w:ind w:firstLine="720"/>
        <w:jc w:val="both"/>
        <w:rPr>
          <w:sz w:val="20"/>
          <w:szCs w:val="20"/>
        </w:rPr>
      </w:pPr>
      <w:r>
        <w:rPr>
          <w:sz w:val="20"/>
          <w:szCs w:val="20"/>
        </w:rPr>
        <w:t>Однако отсутствие Устава муниципального образования Мирный, соответственно, отсутствие введенной в Устав должности главы муниципального образования (главы местного самоуправления), его статуса и полномочий, не лишало население муниципального образования Мирный права по своему усмотрению установить в муниципальном образовании должность Главы местного самоуправления муниципального образования Мирный. Определить порядок избрания главы местного самоуправления, провести его непосредственные выборы и наделить необходимыми полномочиями.</w:t>
      </w:r>
    </w:p>
    <w:p>
      <w:pPr>
        <w:pStyle w:val="Normal"/>
        <w:ind w:firstLine="720"/>
        <w:jc w:val="both"/>
        <w:rPr>
          <w:sz w:val="20"/>
          <w:szCs w:val="20"/>
        </w:rPr>
      </w:pPr>
      <w:r>
        <w:rPr>
          <w:sz w:val="20"/>
          <w:szCs w:val="20"/>
        </w:rPr>
        <w:t>Согласно п.1 ст.12 Федерального закона «Об общих принципах организации местного самоуправления в Российской Федерации» от 28 августа 1995 года N 154-ФЗ 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Normal"/>
        <w:ind w:firstLine="720"/>
        <w:jc w:val="both"/>
        <w:rPr>
          <w:sz w:val="20"/>
          <w:szCs w:val="20"/>
        </w:rPr>
      </w:pPr>
      <w:r>
        <w:rPr>
          <w:sz w:val="20"/>
          <w:szCs w:val="20"/>
        </w:rPr>
        <w:t>Следовательно, отсутствие Устава не могло лишить население муниципального образования права самостоятельно или через органы местного самоуправления решать все вопросы местного значения, в том числе вопросы избрания выборного должностного лица муниципального образования.</w:t>
      </w:r>
    </w:p>
    <w:p>
      <w:pPr>
        <w:pStyle w:val="Normal"/>
        <w:ind w:firstLine="720"/>
        <w:jc w:val="both"/>
        <w:rPr>
          <w:sz w:val="20"/>
          <w:szCs w:val="20"/>
        </w:rPr>
      </w:pPr>
      <w:r>
        <w:rPr>
          <w:sz w:val="20"/>
          <w:szCs w:val="20"/>
        </w:rPr>
        <w:t>Правовые вопросы проведения выборов глав муниципальных образований в Архангельской области урегулированы Областными законами «О местном самоуправлении в Архангельской области», «О выборах в органы местного самоуправления», «О статусе главы муниципального образования в Архангельской области».</w:t>
      </w:r>
    </w:p>
    <w:p>
      <w:pPr>
        <w:pStyle w:val="Normal"/>
        <w:ind w:firstLine="720"/>
        <w:jc w:val="both"/>
        <w:rPr>
          <w:sz w:val="20"/>
          <w:szCs w:val="20"/>
        </w:rPr>
      </w:pPr>
      <w:r>
        <w:rPr>
          <w:sz w:val="20"/>
          <w:szCs w:val="20"/>
        </w:rPr>
        <w:t>Поэтому  отсутствие Устава  не  могло  служить  основанием  для  лишения  населения   муниципального образования Мирный права на осуществление местного самоуправления путем избрания   Главы   местного   самоуправления   муниципального   образования   Мирный   и   не препятствовало населению в избрании Главы местного самоуправления.</w:t>
      </w:r>
    </w:p>
    <w:p>
      <w:pPr>
        <w:pStyle w:val="Normal"/>
        <w:ind w:firstLine="720"/>
        <w:jc w:val="both"/>
        <w:rPr>
          <w:sz w:val="20"/>
          <w:szCs w:val="20"/>
        </w:rPr>
      </w:pPr>
      <w:r>
        <w:rPr>
          <w:sz w:val="20"/>
          <w:szCs w:val="20"/>
        </w:rPr>
        <w:t>Утверждая, что должность выборного главы муниципального образования могла быть предусмотрена только в уставе муниципального образования, и ссылаясь на имеющую место судебную практику, обзоры Верховного Суда Российской Федерации и заключение Независимого института выборов, Аксюта А.Л. не учитывает конкретные обстоятельства дела, отличные от тех, что приведены в обзоре и заключении.</w:t>
      </w:r>
    </w:p>
    <w:p>
      <w:pPr>
        <w:pStyle w:val="Normal"/>
        <w:ind w:firstLine="720"/>
        <w:jc w:val="both"/>
        <w:rPr>
          <w:sz w:val="20"/>
          <w:szCs w:val="20"/>
        </w:rPr>
      </w:pPr>
      <w:r>
        <w:rPr>
          <w:sz w:val="20"/>
          <w:szCs w:val="20"/>
        </w:rPr>
        <w:t>Аксюта А.Л. не учитывает, что несмотря на отсутствие Устава, граждане, проживающие на территории муниципального образования Мирный, реализуя конституционное право избирать и быть избранными в органы местного самоуправления и гарантированное Конституцией РФ самостоятельное решение вопросов местного значения, посредством референдума и последующих выборов сформировали структуру выборных органов местного самоуправления муниципального образования Мирный.</w:t>
      </w:r>
    </w:p>
    <w:p>
      <w:pPr>
        <w:pStyle w:val="Normal"/>
        <w:ind w:firstLine="720"/>
        <w:jc w:val="both"/>
        <w:rPr>
          <w:sz w:val="20"/>
          <w:szCs w:val="20"/>
        </w:rPr>
      </w:pPr>
      <w:r>
        <w:rPr>
          <w:sz w:val="20"/>
          <w:szCs w:val="20"/>
        </w:rPr>
        <w:t>В структуру сформированных выборных органов местного самоуправления вошел не только обязательный по закону представительный орган - муниципальное Собрание муниципального образования Мирный, но и выборное должностное лицо муниципального образования. В структуре сформированных населением органов местного самоуправления муниципального образования Мирный работал и заявитель.</w:t>
      </w:r>
    </w:p>
    <w:p>
      <w:pPr>
        <w:pStyle w:val="Normal"/>
        <w:ind w:firstLine="720"/>
        <w:jc w:val="both"/>
        <w:rPr>
          <w:sz w:val="20"/>
          <w:szCs w:val="20"/>
        </w:rPr>
      </w:pPr>
      <w:r>
        <mc:AlternateContent>
          <mc:Choice Requires="wps">
            <w:drawing>
              <wp:anchor behindDoc="0" distT="0" distB="0" distL="114935" distR="114935" simplePos="0" locked="0" layoutInCell="0" allowOverlap="1" relativeHeight="3">
                <wp:simplePos x="0" y="0"/>
                <wp:positionH relativeFrom="margin">
                  <wp:posOffset>-328930</wp:posOffset>
                </wp:positionH>
                <wp:positionV relativeFrom="paragraph">
                  <wp:posOffset>6882130</wp:posOffset>
                </wp:positionV>
                <wp:extent cx="0" cy="146050"/>
                <wp:effectExtent l="1905" t="0" r="1905" b="0"/>
                <wp:wrapNone/>
                <wp:docPr id="2"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541.9pt" to="-25.9pt,55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53695</wp:posOffset>
                </wp:positionH>
                <wp:positionV relativeFrom="paragraph">
                  <wp:posOffset>8199120</wp:posOffset>
                </wp:positionV>
                <wp:extent cx="0" cy="1176655"/>
                <wp:effectExtent l="1905" t="0" r="1905" b="0"/>
                <wp:wrapNone/>
                <wp:docPr id="3"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645.6pt" to="-27.85pt,738.2pt" stroked="t" o:allowincell="f" style="position:absolute;mso-position-horizontal-relative:margin">
                <v:stroke color="black" weight="3240" joinstyle="miter" endcap="flat"/>
                <v:fill o:detectmouseclick="t" on="false"/>
                <w10:wrap type="none"/>
              </v:line>
            </w:pict>
          </mc:Fallback>
        </mc:AlternateContent>
      </w:r>
      <w:r>
        <w:rPr>
          <w:sz w:val="20"/>
          <w:szCs w:val="20"/>
        </w:rPr>
        <w:t>На референдуме 17 декабря 1995 года население муниципального образования Мирный проголосовало за то, чтобы Глава местного самоуправления муниципального образования Мирный избирался непосредственно гражданами, проживающими на территории данного муниципального образования.</w:t>
      </w:r>
    </w:p>
    <w:p>
      <w:pPr>
        <w:pStyle w:val="Normal"/>
        <w:ind w:firstLine="720"/>
        <w:jc w:val="both"/>
        <w:rPr>
          <w:sz w:val="20"/>
          <w:szCs w:val="20"/>
        </w:rPr>
      </w:pPr>
      <w:r>
        <w:rPr>
          <w:sz w:val="20"/>
          <w:szCs w:val="20"/>
        </w:rPr>
        <w:t>В отсутствие Устава граждане, проживающие на территории муниципального образования, на выборах 6 декабря 1996 года избрали Главой местного самоуправления муниципального образования Мирный Корыгина А.А., срок полномочий которого истек в декабре 2001 года.</w:t>
      </w:r>
    </w:p>
    <w:p>
      <w:pPr>
        <w:pStyle w:val="Normal"/>
        <w:ind w:firstLine="720"/>
        <w:jc w:val="both"/>
        <w:rPr>
          <w:sz w:val="20"/>
          <w:szCs w:val="20"/>
        </w:rPr>
      </w:pPr>
      <w:r>
        <w:rPr>
          <w:sz w:val="20"/>
          <w:szCs w:val="20"/>
        </w:rPr>
        <w:t>Решением Мирнинского городского суда от 22 января 2002 года и определением судебной коллегии по гражданским делам Архангельского областного суда от 15 февраля 2002 года установлено, что поскольку срок полномочий избранного главы местного самоуправления истек, население муниципального образования Мирный обратилось в представительный орган муниципального образования с просьбой провести выборы главы муниципального образования.</w:t>
      </w:r>
    </w:p>
    <w:p>
      <w:pPr>
        <w:pStyle w:val="Normal"/>
        <w:ind w:firstLine="720"/>
        <w:jc w:val="both"/>
        <w:rPr>
          <w:sz w:val="20"/>
          <w:szCs w:val="20"/>
        </w:rPr>
      </w:pPr>
      <w:r>
        <w:rPr>
          <w:sz w:val="20"/>
          <w:szCs w:val="20"/>
        </w:rPr>
        <w:t>Пунктом 2 статьи 23 Федерального закона «Об общих принципах организации местного самоуправления в Российской Федерации» от 28 августа 1995 года N 154-ФЗ установлено, что порядок проведения муниципальных выборов определяется законами субъектов Российской Федерации.</w:t>
      </w:r>
    </w:p>
    <w:p>
      <w:pPr>
        <w:pStyle w:val="Normal"/>
        <w:ind w:firstLine="720"/>
        <w:jc w:val="both"/>
        <w:rPr>
          <w:sz w:val="20"/>
          <w:szCs w:val="20"/>
        </w:rPr>
      </w:pPr>
      <w:r>
        <w:rPr>
          <w:sz w:val="20"/>
          <w:szCs w:val="20"/>
        </w:rPr>
        <w:t>Согласно ст. 2 Закона Архангельской области «О выборах в органы местного самоуправления» от 24 февраля 2000 года № 179-27-03 решение о назначении выборов в органы местного самоуправления и выборных должностных лиц принимается представительным органом местного самоуправления.</w:t>
      </w:r>
    </w:p>
    <w:p>
      <w:pPr>
        <w:pStyle w:val="Normal"/>
        <w:ind w:firstLine="720"/>
        <w:jc w:val="both"/>
        <w:rPr>
          <w:sz w:val="20"/>
          <w:szCs w:val="20"/>
        </w:rPr>
      </w:pPr>
      <w:r>
        <w:rPr>
          <w:sz w:val="20"/>
          <w:szCs w:val="20"/>
        </w:rPr>
        <w:t>Поскольку воспрепятствование проведению выборов должностного лица местного самоуправления не допускается, а Конституция Российской Федерации, действующее федеральное и областное законодательство гарантирует населению самостоятельное решение вопросов местного значения, представительный орган муниципального образования Мирный решениями от 24 декабря 2001 года №№ 58 и 59 назначил на 17 марта 2002 года референдум по принятию Устава муниципального образования Мирный и выборы Главы местного самоуправления муниципального образования Мирный.</w:t>
      </w:r>
    </w:p>
    <w:p>
      <w:pPr>
        <w:pStyle w:val="Normal"/>
        <w:ind w:firstLine="720"/>
        <w:jc w:val="both"/>
        <w:rPr>
          <w:sz w:val="20"/>
          <w:szCs w:val="20"/>
        </w:rPr>
      </w:pPr>
      <w:r>
        <w:rPr>
          <w:sz w:val="20"/>
          <w:szCs w:val="20"/>
        </w:rPr>
        <w:t>Решением Мирнинского городского суда от 22 января 2002 года назначение выборов Главы местного самоуправления муниципального образования Мирный в отсутствие Устава муниципального образования Мирный признано правомерным.</w:t>
      </w:r>
    </w:p>
    <w:p>
      <w:pPr>
        <w:pStyle w:val="Normal"/>
        <w:ind w:firstLine="720"/>
        <w:jc w:val="both"/>
        <w:rPr>
          <w:sz w:val="20"/>
          <w:szCs w:val="20"/>
        </w:rPr>
      </w:pPr>
      <w:r>
        <w:rPr>
          <w:sz w:val="20"/>
          <w:szCs w:val="20"/>
        </w:rPr>
        <w:t>Правомерность назначения выборов Главы местного самоуправления муниципального образования Мирный в отсутствие Устава муниципального образования Мирный подтвердила и судебная коллегия по гражданским делам Архангельского областного суда определением от 15 февраля 2002 года, оставившая без изменение решение Мирнинского городского суда.</w:t>
      </w:r>
    </w:p>
    <w:p>
      <w:pPr>
        <w:pStyle w:val="Normal"/>
        <w:ind w:firstLine="720"/>
        <w:jc w:val="both"/>
        <w:rPr>
          <w:sz w:val="20"/>
          <w:szCs w:val="20"/>
        </w:rPr>
      </w:pPr>
      <w:r>
        <w:rPr>
          <w:sz w:val="20"/>
          <w:szCs w:val="20"/>
        </w:rPr>
        <w:t>Состоявшиеся по делу судебные решения в установленном законом порядке не пересмотрены и в силу ч.2 ст.61 ГПК РФ имеют для суда, рассматривающего данное дело, установленное доказательственное значение правомерности назначенных выборов Главы местного самоуправления муниципального образования Мирный.</w:t>
      </w:r>
    </w:p>
    <w:p>
      <w:pPr>
        <w:pStyle w:val="Normal"/>
        <w:ind w:firstLine="720"/>
        <w:jc w:val="both"/>
        <w:rPr>
          <w:sz w:val="20"/>
          <w:szCs w:val="20"/>
        </w:rPr>
      </w:pPr>
      <w:r>
        <w:rPr>
          <w:sz w:val="20"/>
          <w:szCs w:val="20"/>
        </w:rPr>
        <w:t>17 марта 2002 года выборы Главы местного самоуправления муниципального образования Мирный были проведены, при этом, результаты референдума, проведенного 17 декабря 1995 года, не утратили своего правового значения и 17 марта 2002 года</w:t>
      </w:r>
    </w:p>
    <w:p>
      <w:pPr>
        <w:pStyle w:val="Normal"/>
        <w:ind w:firstLine="720"/>
        <w:jc w:val="both"/>
        <w:rPr>
          <w:sz w:val="20"/>
          <w:szCs w:val="20"/>
        </w:rPr>
      </w:pPr>
      <w:r>
        <w:rPr>
          <w:sz w:val="20"/>
          <w:szCs w:val="20"/>
        </w:rPr>
        <w:t>Статьей 1 Областного закона от 12.11.1997 N 49-12-03 «О статусе Главы муниципального образования в Архангельской области» установлено, что Глава муниципального образования избирается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действующим законодательством либо представительным органом местного самоуправления из своего состава в порядке, установленном уставом муниципального образования.</w:t>
      </w:r>
    </w:p>
    <w:p>
      <w:pPr>
        <w:pStyle w:val="Normal"/>
        <w:ind w:firstLine="720"/>
        <w:jc w:val="both"/>
        <w:rPr>
          <w:sz w:val="20"/>
          <w:szCs w:val="20"/>
        </w:rPr>
      </w:pPr>
      <w:r>
        <w:rPr>
          <w:sz w:val="20"/>
          <w:szCs w:val="20"/>
        </w:rPr>
        <w:t>Выборы Главы местного самоуправления муниципального образования Мирный проводились непосредственно населением муниципального образования Мирный на основе всеобщего, равного и прямого избирательного права при тайном голосовании в порядке, установленном действующим законодательством.</w:t>
      </w:r>
    </w:p>
    <w:p>
      <w:pPr>
        <w:pStyle w:val="Normal"/>
        <w:ind w:firstLine="720"/>
        <w:jc w:val="both"/>
        <w:rPr>
          <w:sz w:val="20"/>
          <w:szCs w:val="20"/>
        </w:rPr>
      </w:pPr>
      <w:r>
        <w:rPr>
          <w:sz w:val="20"/>
          <w:szCs w:val="20"/>
        </w:rPr>
        <w:t>Исследовав протокол и сводную таблицу         Мирнинской</w:t>
        <w:tab/>
        <w:t>территориальной избирательной комиссии, областной суд установил, что на выборах 17 марта 2002 года наибольшее количество голосов избирателей получил Солодов В.Н.</w:t>
      </w:r>
    </w:p>
    <w:p>
      <w:pPr>
        <w:pStyle w:val="Normal"/>
        <w:ind w:firstLine="720"/>
        <w:jc w:val="both"/>
        <w:rPr>
          <w:sz w:val="20"/>
          <w:szCs w:val="20"/>
        </w:rPr>
      </w:pPr>
      <w:r>
        <w:rPr>
          <w:sz w:val="20"/>
          <w:szCs w:val="20"/>
        </w:rPr>
        <w:t>Таким образом, избиратели муниципального образования Мирный, реализуя конституционное право избирать выборное должностное лицо муниципального образования, выразили свое волеизъявление и избрали Главу местного самоуправления муниципального образования Мирный Солодова В.Н.</w:t>
      </w:r>
    </w:p>
    <w:p>
      <w:pPr>
        <w:pStyle w:val="Normal"/>
        <w:ind w:firstLine="720"/>
        <w:jc w:val="both"/>
        <w:rPr>
          <w:sz w:val="20"/>
          <w:szCs w:val="20"/>
        </w:rPr>
      </w:pPr>
      <w:r>
        <w:rPr>
          <w:sz w:val="20"/>
          <w:szCs w:val="20"/>
        </w:rPr>
        <w:t>Решение об избрании Главы местного самоуправления, принятое путем прямого волеизъявления граждан, проживающих на территории муниципального образования, являлось обязательным для признания Солодова В.Н. избранным Главой местного самоуправления.</w:t>
      </w:r>
    </w:p>
    <w:p>
      <w:pPr>
        <w:pStyle w:val="Normal"/>
        <w:ind w:firstLine="720"/>
        <w:jc w:val="both"/>
        <w:rPr>
          <w:sz w:val="20"/>
          <w:szCs w:val="20"/>
        </w:rPr>
      </w:pPr>
      <w:r>
        <w:rPr>
          <w:sz w:val="20"/>
          <w:szCs w:val="20"/>
        </w:rPr>
        <w:t>Поэтому в силу ст.57 Закона Архангельской области «О выборах в органы местного самоуправления» от 24 февраля 2000 года № 179-27-03 данные о голосовании за кандидата на должность Главы местного самоуправления муниципального образования Мирный являлись достаточным основанием для принятия территориальной избирательной комиссией решения о признании выборов состоявшимися и для определения их итогов.</w:t>
      </w:r>
    </w:p>
    <w:p>
      <w:pPr>
        <w:pStyle w:val="Normal"/>
        <w:ind w:firstLine="720"/>
        <w:jc w:val="both"/>
        <w:rPr>
          <w:sz w:val="20"/>
          <w:szCs w:val="20"/>
        </w:rPr>
      </w:pPr>
      <w:r>
        <w:rPr>
          <w:sz w:val="20"/>
          <w:szCs w:val="20"/>
        </w:rPr>
        <w:t>С учетом полученных данных постановлением Мирнинской территориальной избирательной комиссии от 19 марта 2002 года выборы признаны состоявшимися и определены итоги выборов. Избранным на должность Главы местного самоуправления муниципального образования Мирный признан Солодов В.Н.</w:t>
      </w:r>
    </w:p>
    <w:p>
      <w:pPr>
        <w:pStyle w:val="Normal"/>
        <w:ind w:firstLine="720"/>
        <w:jc w:val="both"/>
        <w:rPr/>
      </w:pPr>
      <w:r>
        <w:rPr>
          <w:sz w:val="20"/>
          <w:szCs w:val="20"/>
        </w:rPr>
        <w:t>Председатель Мирнинской территориальной избирательной комиссии Близнюков Г.И. в судебном заседании пояснил, что выборы Главы местного самоуправления муниципального образования Мирный были проведены в соответствии с Областным законом «О выборах в органы местного самоуправления». Нарушения конституционных прав граждан и, в частности заявителя, избирать и быть избранным Главой местного самоуправления муниципального образования Мирный, допущено не было, результаты проведенных выборов никто не оспаривает.</w:t>
      </w:r>
    </w:p>
    <w:p>
      <w:pPr>
        <w:pStyle w:val="Normal"/>
        <w:ind w:firstLine="720"/>
        <w:jc w:val="both"/>
        <w:rPr>
          <w:sz w:val="20"/>
          <w:szCs w:val="20"/>
        </w:rPr>
      </w:pPr>
      <w:r>
        <w:rPr>
          <w:sz w:val="20"/>
          <w:szCs w:val="20"/>
        </w:rPr>
        <w:t>В процессе рассмотрения дела Аксюта А.Л. признал, что на выборах 17 марта 2002 года не были нарушены его конституционные права избирать и быть избранным Главой местного самоуправления муниципального образования Мирный. Не были нарушены его избирательные права, установленные и гарантированные Областным законом «О выборах в органы местного самоуправления» (ст. З).</w:t>
      </w:r>
    </w:p>
    <w:p>
      <w:pPr>
        <w:pStyle w:val="Normal"/>
        <w:ind w:firstLine="720"/>
        <w:jc w:val="both"/>
        <w:rPr>
          <w:sz w:val="20"/>
          <w:szCs w:val="20"/>
        </w:rPr>
      </w:pPr>
      <w:r>
        <w:rPr>
          <w:sz w:val="20"/>
          <w:szCs w:val="20"/>
        </w:rPr>
        <w:t>Выборы Главы местного самоуправления муниципального образования Мирный были назначены и проведены в установленном законом порядке. Он не выдвигал свою кандидатуру на должность Главы местного самоуправления муниципального образования Мирный, но активно участвовал в избирательной компании. Являлся доверенным лицом кандидата на должность Главы местного самоуправления муниципального образования Мирный Павлова Ю.В. и членом территориальной избирательной комиссии с правом совещательного голоса. Выступал в средствах массовой информации, участвовал в выборах и голосовал за избрание определенного им кандидата на должность Главы местного самоуправления муниципального образования Мирный. Участвовал в референдуме по принятию Устава муниципального образования Мирный.</w:t>
      </w:r>
    </w:p>
    <w:p>
      <w:pPr>
        <w:pStyle w:val="Normal"/>
        <w:ind w:firstLine="720"/>
        <w:jc w:val="both"/>
        <w:rPr>
          <w:sz w:val="20"/>
          <w:szCs w:val="20"/>
        </w:rPr>
      </w:pPr>
      <w:r>
        <w:rPr>
          <w:sz w:val="20"/>
          <w:szCs w:val="20"/>
        </w:rPr>
        <w:t>Он не оспаривает прошедшие выборы и референдум, не оспаривает решение территориальной избирательной комиссии об утверждении итогов голосования по выборам Главы местного самоуправления муниципального образования Мирный. Не подвергает сомнению общие результаты голосования и волеизъявление избирателей при выборе Главы местного самоуправления муниципального образования Мирный, не оспаривает законность и обоснованность избрания населением Солодова В.Н. Главой местного самоуправления муниципального образования Мирный. Не требует отмены решения об итогах голосования о результатах выборов, досрочного прекращения полномочий Солодова В.Н. и проведения повторных выборов.</w:t>
      </w:r>
    </w:p>
    <w:p>
      <w:pPr>
        <w:pStyle w:val="Normal"/>
        <w:ind w:firstLine="720"/>
        <w:jc w:val="both"/>
        <w:rPr>
          <w:sz w:val="20"/>
          <w:szCs w:val="20"/>
        </w:rPr>
      </w:pPr>
      <w:r>
        <w:rPr>
          <w:sz w:val="20"/>
          <w:szCs w:val="20"/>
        </w:rPr>
        <w:t>Заявитель считает, что поскольку население муниципального образования Мирный выразило свое волеизъявление и избрало Солодова В.Н. Главой местного самоуправления муниципального образования Мирный, то пусть он и остается на занимаемой должности и исполняет обязанности Главы местного самоуправления муниципального образования Мирный наряду с Главой муниципального образования Мирный - мэром Мирного.</w:t>
      </w:r>
    </w:p>
    <w:p>
      <w:pPr>
        <w:pStyle w:val="Normal"/>
        <w:ind w:firstLine="720"/>
        <w:jc w:val="both"/>
        <w:rPr>
          <w:sz w:val="20"/>
          <w:szCs w:val="20"/>
        </w:rPr>
      </w:pPr>
      <w:r>
        <w:rPr>
          <w:sz w:val="20"/>
          <w:szCs w:val="20"/>
        </w:rPr>
        <w:t>Однако, требуя назначить выборы Главы муниципального образования Мирный - мэра Мирного, Аксюта А.Л. не учитывает, что ни Устав муниципального образования Мирный, федеральное и областное законодательство, не предусматривают наличие   в муниципальном образовании на одной выборной должности двух Глав муниципального образования.</w:t>
      </w:r>
    </w:p>
    <w:p>
      <w:pPr>
        <w:pStyle w:val="Normal"/>
        <w:ind w:firstLine="720"/>
        <w:jc w:val="both"/>
        <w:rPr>
          <w:sz w:val="20"/>
          <w:szCs w:val="20"/>
        </w:rPr>
      </w:pPr>
      <w:r>
        <w:rPr>
          <w:sz w:val="20"/>
          <w:szCs w:val="20"/>
        </w:rPr>
        <w:t>Не учитывает заявитель и то, что назначение выборов Главы муниципального образован Мирный - мэра Мирного по существу приведет к аннулированию результатов выборов Главы местного самоуправления муниципального образования Мирный, и как следствие, приведет отрицанию конституционных прав граждан, проживающих на территории муниципального образования Мирный, на самостоятельное решение вопросов местного значения и на волеизъявление в избрании Главы местного самоуправления муниципального образован Мирный.</w:t>
      </w:r>
    </w:p>
    <w:p>
      <w:pPr>
        <w:pStyle w:val="Normal"/>
        <w:ind w:firstLine="720"/>
        <w:jc w:val="both"/>
        <w:rPr>
          <w:sz w:val="20"/>
          <w:szCs w:val="20"/>
        </w:rPr>
      </w:pPr>
      <w:r>
        <w:rPr>
          <w:sz w:val="20"/>
          <w:szCs w:val="20"/>
        </w:rPr>
        <w:t>Принимая на референдуме Устав, население муниципального образования Мирный предусмотрело возможность переизбрания избранного им Главы местного самоуправления муниципального образования Мирный, напротив, через статью 65 принятого на референдуме Устава граждане, проживающие на территории муниципального образования Мирный, установит что должностные лица местного самоуправления, избранные населением до вступления в си настоящего Устава, сохраняют эти полномочия до истечения срока, на который они были избраны</w:t>
      </w:r>
    </w:p>
    <w:p>
      <w:pPr>
        <w:pStyle w:val="Normal"/>
        <w:ind w:firstLine="720"/>
        <w:jc w:val="both"/>
        <w:rPr>
          <w:sz w:val="20"/>
          <w:szCs w:val="20"/>
        </w:rPr>
      </w:pPr>
      <w:r>
        <w:rPr>
          <w:sz w:val="20"/>
          <w:szCs w:val="20"/>
        </w:rPr>
        <w:t>Сохранение   Главой   местного   самоуправления   муниципального   образования   Мирный полномочий до истечения срока, на который он был избран, предусмотрено и ст.84 Федерального закона «Об общих принципах организации местного самоуправления в Российской Федерации» 6 октября 2003 года №131-Ф3.</w:t>
      </w:r>
    </w:p>
    <w:p>
      <w:pPr>
        <w:pStyle w:val="Normal"/>
        <w:ind w:firstLine="720"/>
        <w:jc w:val="both"/>
        <w:rPr>
          <w:sz w:val="20"/>
          <w:szCs w:val="20"/>
        </w:rPr>
      </w:pPr>
      <w:r>
        <w:rPr>
          <w:sz w:val="20"/>
          <w:szCs w:val="20"/>
        </w:rPr>
        <w:t>Поэтому удовлетворение заявления Аксюты А.Л. о назначении выборов Главы муниципального образования Мирный - мэра Мирного вопреки решению, принятому населением муниципального образования Мирный на выборах 17 марта 2002 года, повлечет нарушение конституционных прав значительного числа граждан, проживающих на территории муниципального образования Мирный.</w:t>
      </w:r>
    </w:p>
    <w:p>
      <w:pPr>
        <w:pStyle w:val="Normal"/>
        <w:ind w:firstLine="720"/>
        <w:jc w:val="both"/>
        <w:rPr>
          <w:sz w:val="20"/>
          <w:szCs w:val="20"/>
        </w:rPr>
      </w:pPr>
      <w:r>
        <w:rPr>
          <w:sz w:val="20"/>
          <w:szCs w:val="20"/>
        </w:rPr>
        <w:t>Принимая на референдуме Устав, население муниципального образования Мирный предусмотрело возможность досрочного прекращения полномочий избранного им Главы местного самоуправления муниципального образования Мирный в связи с введением в Устав наименован выборного должностного лица «Глава муниципального образования Мирный - мэр Мирного».</w:t>
      </w:r>
    </w:p>
    <w:p>
      <w:pPr>
        <w:pStyle w:val="Normal"/>
        <w:ind w:firstLine="720"/>
        <w:jc w:val="both"/>
        <w:rPr>
          <w:sz w:val="20"/>
          <w:szCs w:val="20"/>
        </w:rPr>
      </w:pPr>
      <w:r>
        <w:rPr>
          <w:sz w:val="20"/>
          <w:szCs w:val="20"/>
        </w:rPr>
        <w:t>Перечень оснований для досрочного прекращения полномочий главы муниципального образования, приведенный в статье 40 Устава, является исчерпывающий и расширительно толкованию не подлежит.</w:t>
      </w:r>
    </w:p>
    <w:p>
      <w:pPr>
        <w:pStyle w:val="Normal"/>
        <w:ind w:firstLine="720"/>
        <w:jc w:val="both"/>
        <w:rPr>
          <w:sz w:val="20"/>
          <w:szCs w:val="20"/>
        </w:rPr>
      </w:pPr>
      <w:r>
        <w:rPr>
          <w:sz w:val="20"/>
          <w:szCs w:val="20"/>
        </w:rPr>
        <w:t>Пунктом 4 названной статьи Устава установлено, что досрочное прекращение полномочий мэра по основаниям, не предусмотренным действующим законодательством, не допускается.</w:t>
      </w:r>
    </w:p>
    <w:p>
      <w:pPr>
        <w:pStyle w:val="Normal"/>
        <w:ind w:firstLine="720"/>
        <w:jc w:val="both"/>
        <w:rPr>
          <w:sz w:val="20"/>
          <w:szCs w:val="20"/>
        </w:rPr>
      </w:pPr>
      <w:r>
        <w:rPr>
          <w:sz w:val="20"/>
          <w:szCs w:val="20"/>
        </w:rPr>
        <w:t>Статья 7 Областного закона от 12.11.1997 N 49-12-03 «О статусе Главы муниципального образования в Архангельской области» также не предусматривает досрочное прекращен полномочий избранного населением Главы муниципального образования в случае введения Устав муниципального образование иного наименования выборного должностного лица.</w:t>
      </w:r>
    </w:p>
    <w:p>
      <w:pPr>
        <w:pStyle w:val="Normal"/>
        <w:ind w:firstLine="720"/>
        <w:jc w:val="both"/>
        <w:rPr>
          <w:sz w:val="20"/>
          <w:szCs w:val="20"/>
        </w:rPr>
      </w:pPr>
      <w:r>
        <w:rPr>
          <w:sz w:val="20"/>
          <w:szCs w:val="20"/>
        </w:rPr>
        <w:t>Разграничивая понятия «глава местного самоуправления» и «глава муниципального образования» и утверждая, что должность «Глава муниципального образования Мирный - мэр Мирного» не является идентичной наименованию должности «Глава местного самоуправления муниципального образования Мирный», заявитель не учитывает, что местное самоуправления выражается, в частности, в способе организации осуществления населением решения вопрос местного значения. Осуществляется решение вопросов местного значения через исполнительный орган - выборное населением должностное лицо местного самоуправления.</w:t>
      </w:r>
    </w:p>
    <w:p>
      <w:pPr>
        <w:pStyle w:val="Normal"/>
        <w:ind w:firstLine="720"/>
        <w:jc w:val="both"/>
        <w:rPr>
          <w:sz w:val="20"/>
          <w:szCs w:val="20"/>
        </w:rPr>
      </w:pPr>
      <w:r>
        <w:rPr>
          <w:sz w:val="20"/>
          <w:szCs w:val="20"/>
        </w:rPr>
        <w:t>Поэтому ст.ст.58,59 Федерального закона «Об общих принципах организации местного самоуправления в Российской Федерации» от 28 августа 1995 года №154-ФЗ в качестве исполнительного органа местного самоуправления указывает выборное должностное ли местного самоуправления.</w:t>
      </w:r>
    </w:p>
    <w:p>
      <w:pPr>
        <w:pStyle w:val="Normal"/>
        <w:ind w:firstLine="720"/>
        <w:jc w:val="both"/>
        <w:rPr>
          <w:sz w:val="20"/>
          <w:szCs w:val="20"/>
        </w:rPr>
      </w:pPr>
      <w:r>
        <w:rPr>
          <w:sz w:val="20"/>
          <w:szCs w:val="20"/>
        </w:rPr>
        <w:t>Не учитывает заявитель и то, что глава местного самоуправления и глава муниципального образования, являлись и являются выборным должностным лицом - Главой муниципального образования Мирный. Следовательно, Солодов В.Н. является Главой муниципального образования Мирный - мэром Мирного (ч.1 ст.36 Устава).</w:t>
      </w:r>
    </w:p>
    <w:p>
      <w:pPr>
        <w:pStyle w:val="Normal"/>
        <w:ind w:firstLine="720"/>
        <w:jc w:val="both"/>
        <w:rPr>
          <w:sz w:val="20"/>
          <w:szCs w:val="20"/>
        </w:rPr>
      </w:pPr>
      <w:r>
        <w:rPr>
          <w:sz w:val="20"/>
          <w:szCs w:val="20"/>
        </w:rPr>
        <w:t>Пунктом 2 статьи 1 Федерального закона «Об общих принципах организации местного самоуправления в Российской Федерации» от 28 августа 1995 года N 154-ФЗ установлено, что термины "муниципальный" и "местный" и словосочетания с этими терминами применяются в отношении органов местного самоуправления,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Normal"/>
        <w:ind w:firstLine="720"/>
        <w:jc w:val="both"/>
        <w:rPr>
          <w:sz w:val="20"/>
          <w:szCs w:val="20"/>
        </w:rPr>
      </w:pPr>
      <w:r>
        <w:rPr>
          <w:sz w:val="20"/>
          <w:szCs w:val="20"/>
        </w:rPr>
        <w:t>В соответствии со ст.6 Областного закона от 12.11.1997 N 49-12-03 «О статусе Главы муниципального образования в Архангельской области» 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w:t>
      </w:r>
    </w:p>
    <w:p>
      <w:pPr>
        <w:pStyle w:val="Normal"/>
        <w:ind w:firstLine="720"/>
        <w:jc w:val="both"/>
        <w:rPr>
          <w:sz w:val="20"/>
          <w:szCs w:val="20"/>
        </w:rPr>
      </w:pPr>
      <w:r>
        <w:rPr>
          <w:sz w:val="20"/>
          <w:szCs w:val="20"/>
        </w:rPr>
        <w:t>Поскольку представительным органом местного самоуправления образец удостоверения главы муниципального образования еще не разработан и не утвержден, удостоверение Главы муниципального образования Мирный - мэр Мирного выдано Солодову В.Н. Главой администрации Архангельской области.</w:t>
      </w:r>
    </w:p>
    <w:p>
      <w:pPr>
        <w:pStyle w:val="Normal"/>
        <w:ind w:firstLine="720"/>
        <w:jc w:val="both"/>
        <w:rPr>
          <w:sz w:val="20"/>
          <w:szCs w:val="20"/>
        </w:rPr>
      </w:pPr>
      <w:r>
        <w:rPr>
          <w:sz w:val="20"/>
          <w:szCs w:val="20"/>
        </w:rPr>
        <w:t>Необоснованны утверждения заявителя, что не определены срок полномочий, права и обязанности Главы местного самоуправления муниципального образования Мирный, что круг полномочий Главы местного самоуправления муниципального образования Мирный отличается от круга полномочий Главы муниципального образования Мирный - мэр Мирного. Проверив приведенные заявителем доводы, областной суд нашел их не соответствующими обстоятельствам дела.</w:t>
      </w:r>
    </w:p>
    <w:p>
      <w:pPr>
        <w:pStyle w:val="Normal"/>
        <w:ind w:firstLine="720"/>
        <w:jc w:val="both"/>
        <w:rPr>
          <w:sz w:val="20"/>
          <w:szCs w:val="20"/>
        </w:rPr>
      </w:pPr>
      <w:r>
        <w:rPr>
          <w:sz w:val="20"/>
          <w:szCs w:val="20"/>
        </w:rPr>
        <w:t>Аксюта А.Л. не учитывает, что выборы Глава местного самоуправления муниципального образования Мирный и референдум по принятию Устава муниципального образования Мирный проводились единовременно 17 марта 2002 года. Разрыв во времени между выборами Главы муниципального образования и принятием Устава отсутствовал. Голосуя за Устав и выбирая Главу муниципального образования, избиратели муниципального образования осознавали, что они избирают Главу муниципального образования Мирный с наделением полномочий предусмотренных Уставом.</w:t>
      </w:r>
    </w:p>
    <w:p>
      <w:pPr>
        <w:pStyle w:val="Normal"/>
        <w:ind w:firstLine="720"/>
        <w:jc w:val="both"/>
        <w:rPr>
          <w:sz w:val="20"/>
          <w:szCs w:val="20"/>
        </w:rPr>
      </w:pPr>
      <w:r>
        <w:rPr>
          <w:sz w:val="20"/>
          <w:szCs w:val="20"/>
        </w:rPr>
        <w:t>Проект выносимого на референдум Устава дважды публиковался в средствах массовой информации муниципального образования Мирный. Последняя публикация была накануне референдума - 7 марта 2002 года. Вынесенный на референдум проект Устава обсуждался, в него вносились предложенные населением изменения, дополнения, поправки, уточнения.</w:t>
      </w:r>
    </w:p>
    <w:p>
      <w:pPr>
        <w:pStyle w:val="Normal"/>
        <w:ind w:firstLine="720"/>
        <w:jc w:val="both"/>
        <w:rPr>
          <w:sz w:val="20"/>
          <w:szCs w:val="20"/>
        </w:rPr>
      </w:pPr>
      <w:r>
        <w:rPr>
          <w:sz w:val="20"/>
          <w:szCs w:val="20"/>
        </w:rPr>
        <w:t>Голосуя на референдуме за принятие опубликованного проекта Устава, граждане, проживающие на территории муниципального образования, проголосовали за то, чтобы в принятом ими Уставе было предусмотрено, что выборные органы и должностные лица местного самоуправления, избранные населением Мирного до вступления в силу принятого Устава, наделялись полномочиями в соответствии с принятым ими Уставом и сохраняли эти полномочия до истечения срока, на который они были избраны (ст.65 Устава).</w:t>
      </w:r>
    </w:p>
    <w:p>
      <w:pPr>
        <w:pStyle w:val="Normal"/>
        <w:ind w:firstLine="720"/>
        <w:jc w:val="both"/>
        <w:rPr>
          <w:sz w:val="20"/>
          <w:szCs w:val="20"/>
        </w:rPr>
      </w:pPr>
      <w:r>
        <w:rPr>
          <w:sz w:val="20"/>
          <w:szCs w:val="20"/>
        </w:rPr>
        <w:t>Таким образом, через принятый Устав граждане муниципального образования Мирный наделили полномочиями избранного ими Главу муниципального образования Мирный и определили срок его полномочий (глава VI статьи 36-41 Устава).</w:t>
      </w:r>
    </w:p>
    <w:p>
      <w:pPr>
        <w:pStyle w:val="Normal"/>
        <w:ind w:firstLine="720"/>
        <w:jc w:val="both"/>
        <w:rPr>
          <w:sz w:val="20"/>
          <w:szCs w:val="20"/>
        </w:rPr>
      </w:pPr>
      <w:r>
        <w:rPr>
          <w:sz w:val="20"/>
          <w:szCs w:val="20"/>
        </w:rPr>
        <w:t>Необоснованны утверждения заявителя, что поскольку Глава муниципального образования Мирный приступил к исполнению возложенных на него обязанностей до вступления в силу Устава муниципального образования, круг его полномочий и выполняемых обязанностей отличается от полномочий и обязанностей Главы муниципального образования Мирный -мэра Мирного.</w:t>
      </w:r>
    </w:p>
    <w:p>
      <w:pPr>
        <w:pStyle w:val="Normal"/>
        <w:ind w:firstLine="720"/>
        <w:jc w:val="both"/>
        <w:rPr>
          <w:sz w:val="20"/>
          <w:szCs w:val="20"/>
        </w:rPr>
      </w:pPr>
      <w:r>
        <w:rPr>
          <w:sz w:val="20"/>
          <w:szCs w:val="20"/>
        </w:rPr>
        <w:t>Статьей 5 Областного закона от 12.11.1997 N 49-12-03 «О статусе Главы муниципального образования в Архангельской области» установлено, что полномочия главы муниципального образования начинаются со дня его вступления в должность.</w:t>
      </w:r>
    </w:p>
    <w:p>
      <w:pPr>
        <w:pStyle w:val="Normal"/>
        <w:ind w:firstLine="720"/>
        <w:jc w:val="both"/>
        <w:rPr>
          <w:sz w:val="20"/>
          <w:szCs w:val="20"/>
        </w:rPr>
      </w:pPr>
      <w:r>
        <w:rPr>
          <w:sz w:val="20"/>
          <w:szCs w:val="20"/>
        </w:rPr>
        <w:t>Согласно постановления № 1 от 27 марта 2002 года Глава местного самоуправления муниципального образования Мирный вступил в должность 27 марта 2002 года. В этот же день 27 марта 2002 года постановлением № 56 администрации Архангельской области зарегистрирован Устав муниципального образования Мирный, принятый на референдуме 17 марта 2002 года, и образования Мирный. Следовательно, Солодов В.Н. является Главой муниципального образования Мирный - мэром Мирного (ч.1 ст.36 Устава).</w:t>
      </w:r>
    </w:p>
    <w:p>
      <w:pPr>
        <w:pStyle w:val="Normal"/>
        <w:ind w:firstLine="720"/>
        <w:jc w:val="both"/>
        <w:rPr>
          <w:sz w:val="20"/>
          <w:szCs w:val="20"/>
        </w:rPr>
      </w:pPr>
      <w:r>
        <w:rPr>
          <w:sz w:val="20"/>
          <w:szCs w:val="20"/>
        </w:rPr>
        <w:t>Пунктом 2 статьи 1 Федерального закона «Об общих принципах организации местного самоуправления в Российской Федерации» от 28 августа 1995 года N 154-ФЗ установлено, что термины "муниципальный" и "местный" и словосочетания с этими терминами применяются в отношении органов местного самоуправления,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Normal"/>
        <w:ind w:firstLine="720"/>
        <w:jc w:val="both"/>
        <w:rPr>
          <w:sz w:val="20"/>
          <w:szCs w:val="20"/>
        </w:rPr>
      </w:pPr>
      <w:r>
        <w:rPr>
          <w:sz w:val="20"/>
          <w:szCs w:val="20"/>
        </w:rPr>
        <w:t>В соответствии со ст.6 Областного закона от 12.11.1997 N 49-12-03 «О статусе Главы муниципального образования в Архангельской области» 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w:t>
      </w:r>
    </w:p>
    <w:p>
      <w:pPr>
        <w:pStyle w:val="Normal"/>
        <w:ind w:firstLine="720"/>
        <w:jc w:val="both"/>
        <w:rPr>
          <w:sz w:val="20"/>
          <w:szCs w:val="20"/>
        </w:rPr>
      </w:pPr>
      <w:r>
        <w:rPr>
          <w:sz w:val="20"/>
          <w:szCs w:val="20"/>
        </w:rPr>
        <w:t>Поскольку представительным органом местного самоуправления образец удостоверения главы муниципального образования еще не разработан и не утвержден, удостоверение Главы муниципального образования Мирный - мэр Мирного выдано Солодову В.Н. Главой администрации Архангельской области.</w:t>
      </w:r>
    </w:p>
    <w:p>
      <w:pPr>
        <w:pStyle w:val="Normal"/>
        <w:ind w:firstLine="720"/>
        <w:jc w:val="both"/>
        <w:rPr>
          <w:sz w:val="20"/>
          <w:szCs w:val="20"/>
        </w:rPr>
      </w:pPr>
      <w:r>
        <w:rPr>
          <w:sz w:val="20"/>
          <w:szCs w:val="20"/>
        </w:rPr>
        <w:t>Необоснованны утверждения заявителя, что не определены срок полномочий, права и обязанности Главы местного самоуправления муниципального образования Мирный, что круг полномочий Главы местного самоуправления муниципального образования Мирный отличается от круга полномочий Главы муниципального образования Мирный - мэр Мирного Проверив приведенные заявителем доводы, областной суд нашел их не соответствующими обстоятельствам дела.</w:t>
      </w:r>
    </w:p>
    <w:p>
      <w:pPr>
        <w:pStyle w:val="Normal"/>
        <w:ind w:firstLine="720"/>
        <w:jc w:val="both"/>
        <w:rPr>
          <w:sz w:val="20"/>
          <w:szCs w:val="20"/>
        </w:rPr>
      </w:pPr>
      <w:r>
        <w:rPr>
          <w:sz w:val="20"/>
          <w:szCs w:val="20"/>
        </w:rPr>
        <w:t>Аксюта А.Л. не учитывает, что выборы Глава местного самоуправления муниципального образования Мирный и референдум по принятию Устава муниципального образования Мирный проводились единовременно 17 марта 2002 года. Разрыв во времени между выборами Главы муниципального образования и принятием Устава отсутствовал. Голосуя за Устав и выбирая Главу муниципального образования, избиратели муниципального образования осознавали, что они избирают Главу муниципального образования Мирный с наделением полномочий предусмотренных Уставом.</w:t>
      </w:r>
    </w:p>
    <w:p>
      <w:pPr>
        <w:pStyle w:val="Normal"/>
        <w:ind w:firstLine="720"/>
        <w:jc w:val="both"/>
        <w:rPr>
          <w:sz w:val="20"/>
          <w:szCs w:val="20"/>
        </w:rPr>
      </w:pPr>
      <w:r>
        <w:rPr>
          <w:sz w:val="20"/>
          <w:szCs w:val="20"/>
        </w:rPr>
        <w:t>Проект выносимого на референдум Устава дважды публиковался в средствах массовой информации муниципального образования Мирный. Последняя публикация была накануне референдума - 7 марта 2002 года. Вынесенный на референдум проект Устава обсуждался, в него вносились предложенные населением изменения, дополнения, поправки, уточнения.</w:t>
      </w:r>
    </w:p>
    <w:p>
      <w:pPr>
        <w:pStyle w:val="Normal"/>
        <w:ind w:firstLine="720"/>
        <w:jc w:val="both"/>
        <w:rPr>
          <w:sz w:val="20"/>
          <w:szCs w:val="20"/>
        </w:rPr>
      </w:pPr>
      <w:r>
        <w:rPr>
          <w:sz w:val="20"/>
          <w:szCs w:val="20"/>
        </w:rPr>
        <w:t>Голосуя на референдуме за принятие опубликованного проекта Устава, граждане, проживающие на территории муниципального образования, проголосовали за то, чтобы в принятом ими Уставе было предусмотрено, что выборные органы и должностные лица местного самоуправления, избранные населением Мирного до вступления в силу принятого Устава, наделялись полномочиями в соответствии с принятым ими Уставом и сохраняли эти полномочия до истечения срока, на который они были избраны (ст.65 Устава).</w:t>
      </w:r>
    </w:p>
    <w:p>
      <w:pPr>
        <w:pStyle w:val="Normal"/>
        <w:ind w:firstLine="720"/>
        <w:jc w:val="both"/>
        <w:rPr>
          <w:sz w:val="20"/>
          <w:szCs w:val="20"/>
        </w:rPr>
      </w:pPr>
      <w:r>
        <w:rPr>
          <w:sz w:val="20"/>
          <w:szCs w:val="20"/>
        </w:rPr>
        <w:t>Таким образом, через принятый Устав граждане муниципального образования Мирный наделили полномочиями избранного ими Главу муниципального образования Мирный и определили срок его полномочий (глава VI статьи 36-41 Устава).</w:t>
      </w:r>
    </w:p>
    <w:p>
      <w:pPr>
        <w:pStyle w:val="Normal"/>
        <w:ind w:firstLine="720"/>
        <w:jc w:val="both"/>
        <w:rPr>
          <w:sz w:val="20"/>
          <w:szCs w:val="20"/>
        </w:rPr>
      </w:pPr>
      <w:r>
        <w:rPr>
          <w:sz w:val="20"/>
          <w:szCs w:val="20"/>
        </w:rPr>
        <w:t>Необоснованны утверждения заявителя, что поскольку Глава муниципального образования Мирный приступил к исполнению возложенных на него обязанностей до вступления в силу Устава муниципального образования, круг его полномочий и выполняемых обязанностей отличается от полномочий и обязанностей Главы муниципального образования Мирный -мэра Мирного</w:t>
      </w:r>
    </w:p>
    <w:p>
      <w:pPr>
        <w:pStyle w:val="Normal"/>
        <w:ind w:firstLine="720"/>
        <w:jc w:val="both"/>
        <w:rPr>
          <w:sz w:val="20"/>
          <w:szCs w:val="20"/>
        </w:rPr>
      </w:pPr>
      <w:r>
        <w:rPr>
          <w:sz w:val="20"/>
          <w:szCs w:val="20"/>
        </w:rPr>
        <w:t>Статьей 5 Областного закона от 12.11.1997 N 49-12-03 «О статусе Главы муниципального образования в Архангельской области» установлено, что полномочия главы муниципального образования начинаются со дня его вступления в должность.</w:t>
      </w:r>
    </w:p>
    <w:p>
      <w:pPr>
        <w:pStyle w:val="Normal"/>
        <w:ind w:firstLine="720"/>
        <w:jc w:val="both"/>
        <w:rPr>
          <w:sz w:val="20"/>
          <w:szCs w:val="20"/>
        </w:rPr>
      </w:pPr>
      <w:r>
        <w:rPr>
          <w:sz w:val="20"/>
          <w:szCs w:val="20"/>
        </w:rPr>
        <w:t>Согласно постановления № 1 от 27 марта 2002 года Глава местного самоуправления муниципального образования Мирный вступил в должность 27 марта 2002 года. В этот же день 27 марта 2002 года постановлением № 56 администрации Архангельской области зарегистрирован Устав муниципального образования Мирный, принятый на референдуме 17 марта 2002 года, и выдано свидетельство № 27 о государственной регистрации Устава. В законную силу Устав вступил 4 апреля 2002 года после его публикации в городской газете «Вестник космодрома».</w:t>
      </w:r>
    </w:p>
    <w:p>
      <w:pPr>
        <w:pStyle w:val="Normal"/>
        <w:ind w:firstLine="720"/>
        <w:jc w:val="both"/>
        <w:rPr>
          <w:sz w:val="20"/>
          <w:szCs w:val="20"/>
        </w:rPr>
      </w:pPr>
      <w:r>
        <w:rPr>
          <w:sz w:val="20"/>
          <w:szCs w:val="20"/>
        </w:rPr>
        <w:t>Поэтому Мирнинская территориальная избирательная комиссия, муниципальное Собрание муниципального образования Мирный и Глава муниципального образования Мирный в лице своих представителей в судебном заседании пояснили, что Глава местного самоуправления муниципального образования Мирный осуществлял и осуществляет полномочия в соответствии с федеральным и областным законодательством и Уставом муниципального образования Мирный.</w:t>
      </w:r>
    </w:p>
    <w:p>
      <w:pPr>
        <w:pStyle w:val="Normal"/>
        <w:ind w:firstLine="720"/>
        <w:jc w:val="both"/>
        <w:rPr>
          <w:sz w:val="20"/>
          <w:szCs w:val="20"/>
        </w:rPr>
      </w:pPr>
      <w:r>
        <w:rPr>
          <w:sz w:val="20"/>
          <w:szCs w:val="20"/>
        </w:rPr>
        <w:t>Пункт 6 статьи 3 Федерального закона «Об обеспечении конституционных прав граждан Российской Федерации избирать и быть избранным в органы местного самоуправления» от 26 ноября 1996 года № 138-ФЗ содержит исчерпывающий перечень оснований, при наличии которых суд назначает дату выборов должностных лиц местного самоуправления, предусмотренных в уставе муниципального образования.</w:t>
      </w:r>
    </w:p>
    <w:p>
      <w:pPr>
        <w:pStyle w:val="Normal"/>
        <w:ind w:firstLine="720"/>
        <w:jc w:val="both"/>
        <w:rPr>
          <w:sz w:val="20"/>
          <w:szCs w:val="20"/>
        </w:rPr>
      </w:pPr>
      <w:r>
        <w:rPr>
          <w:sz w:val="20"/>
          <w:szCs w:val="20"/>
        </w:rPr>
        <w:t>Установленных законом оснований для назначения даты выборов должностного лица местного самоуправления не имеется. Устав муниципального образования принят, структура органов муниципального образования сформирована и функционирует, правовые вопросы проведения выборов глав муниципальных образований в Архангельской области урегулированы. Выборы Главы муниципального образования Мирный назначены правомочным представительным органом местного самоуправления и проведены в установленном законом порядке Глава муниципального образования Мирный избран, срок его избрания не истек, статус и полномочия определены, поэтому у областного суда отсутствуют правовые основания для вмешательства в самостоятельную деятельность муниципального образования Мирный, и назначения даты новых выборов выборного должностного лица местного самоуправления.</w:t>
      </w:r>
    </w:p>
    <w:p>
      <w:pPr>
        <w:pStyle w:val="Normal"/>
        <w:ind w:firstLine="720"/>
        <w:jc w:val="both"/>
        <w:rPr>
          <w:sz w:val="20"/>
          <w:szCs w:val="20"/>
        </w:rPr>
      </w:pPr>
      <w:r>
        <w:rPr>
          <w:sz w:val="20"/>
          <w:szCs w:val="20"/>
        </w:rPr>
        <w:t>Руководствуясь ст.ст. 194-199, 253 ГПК РФ, областной суд</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решил:</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тказать Аксюте Александру Леонтьевичу в удовлетворении заявления о назначении даты выборов должностного лица - главы муниципального образования Мирный - мэра Мирного Архангельской области.</w:t>
      </w:r>
    </w:p>
    <w:p>
      <w:pPr>
        <w:pStyle w:val="Normal"/>
        <w:ind w:firstLine="720"/>
        <w:jc w:val="both"/>
        <w:rPr>
          <w:sz w:val="20"/>
          <w:szCs w:val="20"/>
        </w:rPr>
      </w:pPr>
      <w:r>
        <w:rPr>
          <w:sz w:val="20"/>
          <w:szCs w:val="20"/>
        </w:rPr>
        <w:t>На решение областного суда лицами, участвующими в деле, может быть подана кассационная жалоба, а прокурором, участвующим в деле, может быть принесено кассационное представление в судебную коллегию по гражданским делам Верховного Суда Российской Федерации в течение 10 дней со дня вынесения решения в окончательной форме через Архангельский областной суд.</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редседательствующий:                                                      </w:t>
        <w:tab/>
        <w:t>В.В. Пантелеев</w:t>
      </w:r>
    </w:p>
    <w:p>
      <w:pPr>
        <w:pStyle w:val="Normal"/>
        <w:rPr>
          <w:sz w:val="20"/>
          <w:szCs w:val="20"/>
        </w:rPr>
      </w:pPr>
      <w:r>
        <w:rPr>
          <w:sz w:val="20"/>
          <w:szCs w:val="2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02:00Z</dcterms:created>
  <dc:creator>Customer</dc:creator>
  <dc:description/>
  <cp:keywords/>
  <dc:language>en-US</dc:language>
  <cp:lastModifiedBy>Customer</cp:lastModifiedBy>
  <dcterms:modified xsi:type="dcterms:W3CDTF">2010-04-01T06:03:00Z</dcterms:modified>
  <cp:revision>1</cp:revision>
  <dc:subject/>
  <dc:title>Дело № 3-84</dc:title>
</cp:coreProperties>
</file>