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РЕШЕНИЕ</w:t>
      </w:r>
    </w:p>
    <w:p>
      <w:pPr>
        <w:pStyle w:val="Normal"/>
        <w:widowControl w:val="false"/>
        <w:autoSpaceDE w:val="false"/>
        <w:jc w:val="center"/>
        <w:rPr>
          <w:b/>
          <w:b/>
        </w:rPr>
      </w:pPr>
      <w:r>
        <w:rPr>
          <w:b/>
        </w:rPr>
        <w:t>Иркутского областного суда</w:t>
      </w:r>
    </w:p>
    <w:p>
      <w:pPr>
        <w:pStyle w:val="Normal"/>
        <w:widowControl w:val="false"/>
        <w:autoSpaceDE w:val="false"/>
        <w:jc w:val="center"/>
        <w:rPr/>
      </w:pPr>
      <w:r>
        <w:rPr>
          <w:b/>
        </w:rPr>
        <w:t>по жалобе Левченко С.Г. на постановление Избирательной комиссии Иркутской области от 25 декабря 2001 года</w:t>
      </w:r>
    </w:p>
    <w:p>
      <w:pPr>
        <w:pStyle w:val="Normal"/>
        <w:widowControl w:val="false"/>
        <w:autoSpaceDE w:val="false"/>
        <w:jc w:val="center"/>
        <w:rPr>
          <w:b/>
          <w:b/>
        </w:rPr>
      </w:pPr>
      <w:r>
        <w:rPr>
          <w:b/>
        </w:rPr>
      </w:r>
    </w:p>
    <w:p>
      <w:pPr>
        <w:pStyle w:val="Normal"/>
        <w:widowControl w:val="false"/>
        <w:autoSpaceDE w:val="false"/>
        <w:ind w:firstLine="720"/>
        <w:jc w:val="center"/>
        <w:rPr/>
      </w:pPr>
      <w:r>
        <w:rPr/>
        <w:t>Именем Российской Федерации</w:t>
      </w:r>
    </w:p>
    <w:p>
      <w:pPr>
        <w:pStyle w:val="Normal"/>
        <w:widowControl w:val="false"/>
        <w:autoSpaceDE w:val="false"/>
        <w:ind w:firstLine="720"/>
        <w:jc w:val="center"/>
        <w:rPr/>
      </w:pPr>
      <w:r>
        <w:rPr/>
      </w:r>
    </w:p>
    <w:p>
      <w:pPr>
        <w:pStyle w:val="TextBodyIndent"/>
        <w:rPr/>
      </w:pPr>
      <w:r>
        <w:rPr/>
        <w:t>24 апреля 2002г. Иркутский областной суд в составе: председательствующего судьи Бурдуковой С.В. при секретаре Анциферовой Е.А., рассмотрев в открытом судебном заседании гражданское дело по жалобе Левченко Сергея Георгиевича на постановление Избирательной комиссии Иркутской области,</w:t>
      </w:r>
    </w:p>
    <w:p>
      <w:pPr>
        <w:pStyle w:val="Normal"/>
        <w:widowControl w:val="false"/>
        <w:autoSpaceDE w:val="false"/>
        <w:ind w:firstLine="720"/>
        <w:jc w:val="both"/>
        <w:rPr/>
      </w:pPr>
      <w:r>
        <w:rPr/>
      </w:r>
    </w:p>
    <w:p>
      <w:pPr>
        <w:pStyle w:val="Normal"/>
        <w:widowControl w:val="false"/>
        <w:autoSpaceDE w:val="false"/>
        <w:ind w:firstLine="720"/>
        <w:jc w:val="center"/>
        <w:rPr/>
      </w:pPr>
      <w:r>
        <w:rPr/>
        <w:t>УСТАНОВИЛ:</w:t>
      </w:r>
    </w:p>
    <w:p>
      <w:pPr>
        <w:pStyle w:val="Normal"/>
        <w:widowControl w:val="false"/>
        <w:autoSpaceDE w:val="false"/>
        <w:ind w:firstLine="720"/>
        <w:jc w:val="both"/>
        <w:rPr/>
      </w:pPr>
      <w:r>
        <w:rPr/>
      </w:r>
    </w:p>
    <w:p>
      <w:pPr>
        <w:pStyle w:val="Normal"/>
        <w:widowControl w:val="false"/>
        <w:autoSpaceDE w:val="false"/>
        <w:ind w:firstLine="720"/>
        <w:jc w:val="both"/>
        <w:rPr/>
      </w:pPr>
      <w:r>
        <w:rPr/>
        <w:t>Левченко С.Г. обжаловал постановление Избирательной комиссии Иркутской области (далее ИКИО) от 25.12.2001г., которым ему было отказано в проведении повторного подсчета голосов избирателей на избирательных участках по выборам Губернатора Иркутской области №№34, 64, 74, 75, 198, 272, 289, 207, 215, 217, 241, 248, 251, 252, 302, 369, 413, 425, 439, 443, 453, 466, 607, 496, 504, 511, 515, 523, 533, 535, 548, 551, 569, 597, 612, 614, 626, 634, 649, 650, 669, 671, 676, 678, 683, 696, 734, 742, 810, 818, 834, 830, 856, 901, 904, 948, 1001, 1004, 1007, 1060, 1225, 1226, 1232, 1235, 1236, 1241, 1242, 1244, 1260, 1272, 1273, 1296, 1313, 1413, 1418, 1428, 1543, 1556. Просил постановление отменить и обязать ИКИО провести повтор</w:t>
        <w:softHyphen/>
        <w:t>ный подсчет голосов избирателей на данных участках.</w:t>
      </w:r>
    </w:p>
    <w:p>
      <w:pPr>
        <w:pStyle w:val="Normal"/>
        <w:widowControl w:val="false"/>
        <w:autoSpaceDE w:val="false"/>
        <w:ind w:firstLine="720"/>
        <w:jc w:val="both"/>
        <w:rPr/>
      </w:pPr>
      <w:r>
        <w:rPr/>
        <w:t>В обоснование требований указал следующее:</w:t>
      </w:r>
    </w:p>
    <w:p>
      <w:pPr>
        <w:pStyle w:val="Normal"/>
        <w:widowControl w:val="false"/>
        <w:autoSpaceDE w:val="false"/>
        <w:ind w:firstLine="720"/>
        <w:jc w:val="both"/>
        <w:rPr/>
      </w:pPr>
      <w:r>
        <w:rPr/>
        <w:t>19 августа 2001 года состоялось повторное голосова</w:t>
        <w:softHyphen/>
        <w:t>ние по выборам Губернатора Иркутской области. Левченко С.Г. баллотировался кандидатом в Губернаторы.</w:t>
      </w:r>
    </w:p>
    <w:p>
      <w:pPr>
        <w:pStyle w:val="Normal"/>
        <w:widowControl w:val="false"/>
        <w:autoSpaceDE w:val="false"/>
        <w:ind w:firstLine="720"/>
        <w:jc w:val="both"/>
        <w:rPr/>
      </w:pPr>
      <w:r>
        <w:rPr/>
        <w:t>Его доверенными лицами получены копии протоколов участковых комиссий об итогах голосования. При сверке данных копий со сводными таблицами соответствующих территориальных избирательных комиссий выявлены несоответствия, не выполняются некоторые контрольные соотношения в заверенных копиях протоко</w:t>
        <w:softHyphen/>
        <w:t>лов. В установленном законом порядке ни одна из участковых комиссий не вносила уточнений в протокол, вследствие чего возникли основания подвергнуть сомнению достоверность итогов голосования на вышеназванных избирательных участках.</w:t>
      </w:r>
    </w:p>
    <w:p>
      <w:pPr>
        <w:pStyle w:val="Normal"/>
        <w:widowControl w:val="false"/>
        <w:autoSpaceDE w:val="false"/>
        <w:ind w:firstLine="720"/>
        <w:jc w:val="both"/>
        <w:rPr/>
      </w:pPr>
      <w:r>
        <w:rPr/>
        <w:t>При выявлении ошибок, несоответствий в протоколе об итогах голосования или возникновении сомнений в правильнос</w:t>
        <w:softHyphen/>
        <w:t>ти составления протокола, ИКИО вправе принять решение о проведении повторного подсчета голосов избирателей на соответ</w:t>
        <w:softHyphen/>
        <w:t>ствующем избирательном участке. 17 октября 2001г. Левченко С.Г. обратился в ИКИО с просьбой о проведении повторного подсчета голосов избирателей на вышеназванных избирательных участках. Постановлением от 25.12.2001г. ИКИО отказала в удовлетворении его заявления. Левченко С.Г. полагает, что доводы ИКИО, положенные в основу постановления, носят формальный характер, вследствие чего вынесенное постановление препятствует восстановлению его нарушенного пассивного права.</w:t>
      </w:r>
    </w:p>
    <w:p>
      <w:pPr>
        <w:pStyle w:val="Normal"/>
        <w:widowControl w:val="false"/>
        <w:autoSpaceDE w:val="false"/>
        <w:ind w:firstLine="720"/>
        <w:jc w:val="both"/>
        <w:rPr/>
      </w:pPr>
      <w:r>
        <w:rPr/>
        <w:t>В судебном заседании представители Левченко С.Г. - Чернышев Д.В., Сухорученко В.А. доводы жалобы поддержали, пояснив, что разногласия в цифровых показателях, выявленные сравнением имеющихся у них копий протоколов и данных сводной таблицы, опубликованной в официальном издании - Вестнике ИКИО №6 от 10.09.2001г., не влияют на результаты выборов в целом. Однако, сам факт представления отдельными участковыми комиссиями искаженных сведений в протоколах об итогах голосо</w:t>
        <w:softHyphen/>
        <w:t>вания, является достаточным основанием для проведения повтор</w:t>
        <w:softHyphen/>
        <w:t>ного подсчета голосов избирателей на этих участках.</w:t>
      </w:r>
    </w:p>
    <w:p>
      <w:pPr>
        <w:pStyle w:val="Normal"/>
        <w:widowControl w:val="false"/>
        <w:autoSpaceDE w:val="false"/>
        <w:ind w:firstLine="720"/>
        <w:jc w:val="both"/>
        <w:rPr/>
      </w:pPr>
      <w:r>
        <w:rPr/>
        <w:t>Представители ИКИО - Дворовой А.В., Плахотнюк В.А. с доводами заявителя не согласились по следующим основа</w:t>
        <w:softHyphen/>
        <w:t>ниям:</w:t>
      </w:r>
    </w:p>
    <w:p>
      <w:pPr>
        <w:pStyle w:val="Normal"/>
        <w:widowControl w:val="false"/>
        <w:autoSpaceDE w:val="false"/>
        <w:ind w:firstLine="720"/>
        <w:jc w:val="both"/>
        <w:rPr/>
      </w:pPr>
      <w:r>
        <w:rPr/>
        <w:t>В ходе определения результатов выборов при проверке документов, представленных территориальными избирательными комиссиями, каких-либо ошибок, несоответствий, а также нарушений правил составления протоколов участковых и террито</w:t>
        <w:softHyphen/>
        <w:t>риальных избирательных комиссии выявлено не было.</w:t>
      </w:r>
    </w:p>
    <w:p>
      <w:pPr>
        <w:pStyle w:val="Normal"/>
        <w:widowControl w:val="false"/>
        <w:autoSpaceDE w:val="false"/>
        <w:ind w:firstLine="720"/>
        <w:jc w:val="both"/>
        <w:rPr/>
      </w:pPr>
      <w:r>
        <w:rPr/>
        <w:t>Представленные Левченко С.Г. в ИКИО документы (с заявлением от 17.10.2001г.) не соответствовали требованиям, предъявляемым к копиям протоколов участковых избирательных комиссий о результатах голосования. Ряд копий не содержали номеров экземпляров протоколов, отсутствовали: оттиски печатей участковых избирательных комиссий, письменное заполне</w:t>
        <w:softHyphen/>
        <w:t>ние отдельных строк протоколов, отметки о том, что документ является копией протокола и иные необходимые реквизиты.</w:t>
      </w:r>
    </w:p>
    <w:p>
      <w:pPr>
        <w:pStyle w:val="Normal"/>
        <w:widowControl w:val="false"/>
        <w:autoSpaceDE w:val="false"/>
        <w:ind w:firstLine="720"/>
        <w:jc w:val="both"/>
        <w:rPr/>
      </w:pPr>
      <w:r>
        <w:rPr/>
        <w:t>Документы представляли собой не заверенные ксероко</w:t>
        <w:softHyphen/>
        <w:t>пии, в силу чего ИКИО не располагала основаниями для сомнений в правильности составления, подлинности и достоверности протоколов участковых избирательных комиссий.</w:t>
      </w:r>
    </w:p>
    <w:p>
      <w:pPr>
        <w:pStyle w:val="Normal"/>
        <w:widowControl w:val="false"/>
        <w:autoSpaceDE w:val="false"/>
        <w:ind w:firstLine="720"/>
        <w:jc w:val="both"/>
        <w:rPr/>
      </w:pPr>
      <w:r>
        <w:rPr/>
        <w:t>Кроме того, к моменту подачи Левченко С.Г. в ИКИО заявления о проведении повторного подсчета голосов избирательный процесс по выборам Губернатора области в соответствии с законодательством был уже завершен, полномочия участковых избирательных комиссий прекращены,  иные участники избирательного процесса (наблюдатели, кандидаты) утратили свой статус.</w:t>
      </w:r>
    </w:p>
    <w:p>
      <w:pPr>
        <w:pStyle w:val="Normal"/>
        <w:widowControl w:val="false"/>
        <w:autoSpaceDE w:val="false"/>
        <w:ind w:firstLine="720"/>
        <w:jc w:val="both"/>
        <w:rPr/>
      </w:pPr>
      <w:r>
        <w:rPr/>
        <w:t>Просили в удовлетворении жалобы Левченко С.Г. отказать. Представитель заинтересованного лица - избранного Губернатора Иркутской области Говорина Б.А. - Зубилов Я.Г. с доводами Левченко С.Г. не согласился, поддержав доводы представителей ИКИО.</w:t>
      </w:r>
    </w:p>
    <w:p>
      <w:pPr>
        <w:pStyle w:val="Normal"/>
        <w:widowControl w:val="false"/>
        <w:autoSpaceDE w:val="false"/>
        <w:ind w:firstLine="720"/>
        <w:jc w:val="both"/>
        <w:rPr/>
      </w:pPr>
      <w:r>
        <w:rPr/>
        <w:t>Выслушав пояснения представителей заявителя и заинтересованных лиц, исследовав материалы дела, суд не находит оснований к удовлетворению жалобы.</w:t>
      </w:r>
    </w:p>
    <w:p>
      <w:pPr>
        <w:pStyle w:val="Normal"/>
        <w:widowControl w:val="false"/>
        <w:autoSpaceDE w:val="false"/>
        <w:ind w:firstLine="720"/>
        <w:jc w:val="both"/>
        <w:rPr/>
      </w:pPr>
      <w:r>
        <w:rPr/>
        <w:t>В ходе судебного разбирательства установлено, что повторное голосование по выборам Губернатора Иркутской области, где баллотировались два кандидата - Говорин Б.А. и Левченко С.Г., состоялось 19 августа 2001г. Итоги голосова</w:t>
        <w:softHyphen/>
        <w:t>ния и результаты выборов установлены ИКИО постановлением от 22 августа 2001г. и опубликованы в Вестнике Избирательной комиссии иркутской области №6 (25) от 10 сентября 2001г.</w:t>
      </w:r>
    </w:p>
    <w:p>
      <w:pPr>
        <w:pStyle w:val="Normal"/>
        <w:widowControl w:val="false"/>
        <w:autoSpaceDE w:val="false"/>
        <w:ind w:firstLine="720"/>
        <w:jc w:val="both"/>
        <w:rPr/>
      </w:pPr>
      <w:r>
        <w:rPr/>
        <w:t>По итогам голосования Губернатором избран Говорин Б.А., получивший поддержку 330.528 голосов избирателей. Кандидат Левченко С.Г. получил поддержку 314093 голосов избирателей.</w:t>
      </w:r>
    </w:p>
    <w:p>
      <w:pPr>
        <w:pStyle w:val="Normal"/>
        <w:widowControl w:val="false"/>
        <w:autoSpaceDE w:val="false"/>
        <w:ind w:firstLine="720"/>
        <w:jc w:val="both"/>
        <w:rPr/>
      </w:pPr>
      <w:r>
        <w:rPr/>
        <w:t>Разница в итогах голосования за каждого из кандида</w:t>
        <w:softHyphen/>
        <w:t>тов составила 16435 голосов.</w:t>
      </w:r>
    </w:p>
    <w:p>
      <w:pPr>
        <w:pStyle w:val="Normal"/>
        <w:widowControl w:val="false"/>
        <w:autoSpaceDE w:val="false"/>
        <w:ind w:firstLine="720"/>
        <w:jc w:val="both"/>
        <w:rPr/>
      </w:pPr>
      <w:r>
        <w:rPr/>
        <w:t>Результаты выборов признаны действительными.</w:t>
      </w:r>
    </w:p>
    <w:p>
      <w:pPr>
        <w:pStyle w:val="Normal"/>
        <w:widowControl w:val="false"/>
        <w:autoSpaceDE w:val="false"/>
        <w:ind w:firstLine="720"/>
        <w:jc w:val="both"/>
        <w:rPr/>
      </w:pPr>
      <w:r>
        <w:rPr/>
        <w:t>Ознакомившись с официально опубликованными итогами голосования, Левченко С.Г. установил несоответствие отдельных показателей по ряду избирательных участков, в связи с чем просил ИКИО провести повторный подсчет голосов избирателей по вышеуказанным избирательным участкам.</w:t>
      </w:r>
    </w:p>
    <w:p>
      <w:pPr>
        <w:pStyle w:val="Normal"/>
        <w:widowControl w:val="false"/>
        <w:autoSpaceDE w:val="false"/>
        <w:ind w:firstLine="720"/>
        <w:jc w:val="both"/>
        <w:rPr/>
      </w:pPr>
      <w:r>
        <w:rPr/>
        <w:t>Исследуя и оценивая доводы, положенные в основу постановления от 25.12.2001г. об отказе в проведении повтор</w:t>
        <w:softHyphen/>
        <w:t>ного подсчета голосов, суд находит их законными и обоснованны</w:t>
        <w:softHyphen/>
        <w:t>ми.</w:t>
      </w:r>
    </w:p>
    <w:p>
      <w:pPr>
        <w:pStyle w:val="Normal"/>
        <w:widowControl w:val="false"/>
        <w:autoSpaceDE w:val="false"/>
        <w:ind w:firstLine="720"/>
        <w:jc w:val="both"/>
        <w:rPr/>
      </w:pPr>
      <w:r>
        <w:rPr/>
        <w:t>В соответствии со ст.57 п.10 ФЗ "Об основных гарантиях избирательных прав и права на участие в референдуме граждан Российской Федерации" вышестоящая избирательная комиссия вправе принять решение о проведении повторного подсчета голосов избирателей при выявлении ошибок, несоответ</w:t>
        <w:softHyphen/>
        <w:t>ствии в протоколах об итогах голосования и (или) сводных таблицах об итогах голосования, или возникновении сомнений в правильности составления протоколов и сводных таблиц.</w:t>
      </w:r>
    </w:p>
    <w:p>
      <w:pPr>
        <w:pStyle w:val="Normal"/>
        <w:widowControl w:val="false"/>
        <w:autoSpaceDE w:val="false"/>
        <w:ind w:firstLine="720"/>
        <w:jc w:val="both"/>
        <w:rPr/>
      </w:pPr>
      <w:r>
        <w:rPr/>
        <w:t>Аналогичное право ИКИО, являющейся вышестоящей избирательной комиссией по выборам Губернатора ИО, закреплено в п.11 ст.72 Закона ИО "О выборах губернатора Иркутской области".</w:t>
      </w:r>
    </w:p>
    <w:p>
      <w:pPr>
        <w:pStyle w:val="Normal"/>
        <w:widowControl w:val="false"/>
        <w:autoSpaceDE w:val="false"/>
        <w:ind w:firstLine="720"/>
        <w:jc w:val="both"/>
        <w:rPr/>
      </w:pPr>
      <w:r>
        <w:rPr/>
        <w:t>Таким образом, законодатель исходит их того, что назначение повторного подсчета голосов - это право, а не обязанность ИКИО и основанием к назначению повторного подсчета являются ошибки и несоответствия в протоколах, поступивших из нижестоящих избирательных комиссий. В ходе судебного разбирательства заявителями не опровергнут довод представителей ИКИО о том, что в протоколах и сводных таблицах поступивших из нижестоящих избирательных комиссий, не установ</w:t>
        <w:softHyphen/>
        <w:t>лено никаких ошибок, несоответствий.</w:t>
      </w:r>
    </w:p>
    <w:p>
      <w:pPr>
        <w:pStyle w:val="Normal"/>
        <w:widowControl w:val="false"/>
        <w:autoSpaceDE w:val="false"/>
        <w:ind w:firstLine="720"/>
        <w:jc w:val="both"/>
        <w:rPr/>
      </w:pPr>
      <w:r>
        <w:rPr/>
        <w:t>Отказывая Левченко С.Г. в проведении повторного подсчета голосов, ИКИО указала, что представленные им докумен</w:t>
        <w:softHyphen/>
        <w:t>ты не порождают сомнений в правильности составления протоколов и сводных таблиц нижестоящими избирательными комиссиями, т.к. данные документы не соответствуют требованиям, предъявля</w:t>
        <w:softHyphen/>
        <w:t>емым к копиям протоколов УИК по итогам голосования. Данный вывод нашел свое подтверждение в ходе судебного разбирательст</w:t>
        <w:softHyphen/>
        <w:t>ва.</w:t>
      </w:r>
    </w:p>
    <w:p>
      <w:pPr>
        <w:pStyle w:val="Normal"/>
        <w:widowControl w:val="false"/>
        <w:autoSpaceDE w:val="false"/>
        <w:ind w:firstLine="720"/>
        <w:jc w:val="both"/>
        <w:rPr/>
      </w:pPr>
      <w:r>
        <w:rPr/>
        <w:t>В соответствии со ст.26 п.12 ФЗ "Об основных гарантиях..." и п.14 ст.20 Закона ИО "О выборах..." заверение копий протоколов и иных документов избирательных комиссий производится председателем или секретарем комиссии. При этом в заверяемом документе указанные лица делают запись «копия верна», расписываются и проставляют печать соответст</w:t>
        <w:softHyphen/>
        <w:t>вующей избирательной комиссии.</w:t>
      </w:r>
    </w:p>
    <w:p>
      <w:pPr>
        <w:pStyle w:val="Normal"/>
        <w:widowControl w:val="false"/>
        <w:autoSpaceDE w:val="false"/>
        <w:ind w:firstLine="720"/>
        <w:jc w:val="both"/>
        <w:rPr/>
      </w:pPr>
      <w:r>
        <w:rPr/>
        <w:t>Из всего объема представленных суду протоколов, такое заверение имеют только 16 протоколов: №№1296, 1242, 1236, 1060, 904, 830, 818, 671, 607, 453, 439, 425, 198, 207, 215, 251.</w:t>
      </w:r>
    </w:p>
    <w:p>
      <w:pPr>
        <w:pStyle w:val="Normal"/>
        <w:widowControl w:val="false"/>
        <w:autoSpaceDE w:val="false"/>
        <w:ind w:firstLine="720"/>
        <w:jc w:val="both"/>
        <w:rPr/>
      </w:pPr>
      <w:r>
        <w:rPr/>
        <w:t>Отказывая в удовлетворении заявления Левченко С.Г. ИКИО указала, что представленные им документы являются копиями копий, достоверность которых не заверена. По утвержде</w:t>
        <w:softHyphen/>
        <w:t>нию представителей заявителя, ИКИО в любой момент могла ознакомиться с оригиналами документов, пригласив Левченко С.Г. для разбирательства его заявления, чего не было сделано комиссией. Суд полагает данный довод обоснованным, но не влекущим незаконность постановления ИКИО от 25.12.01г. Сверка светокопий протоколов, представленных заявителем с оригиналами документов, как то проведено в ходе судебного разбирательства, подтверждает лишь наличие оригиналов у Левченко С.Г., однако, не изменяет содержания документов, не приводит их в соответствие с требованиями ст.20 п.14 Закона ИО "О выборах...".</w:t>
      </w:r>
    </w:p>
    <w:p>
      <w:pPr>
        <w:pStyle w:val="Normal"/>
        <w:widowControl w:val="false"/>
        <w:autoSpaceDE w:val="false"/>
        <w:ind w:firstLine="720"/>
        <w:jc w:val="both"/>
        <w:rPr/>
      </w:pPr>
      <w:r>
        <w:rPr/>
        <w:t>В соответствии с п.10 ст.57 ФЗ "Об основных гаранти</w:t>
        <w:softHyphen/>
        <w:t>ях...", ст.72 п.12 закона ИО "О выборах..." повторный подсчет голосов избирателей проводится в присутствии членов ИКИО, членов участковой избирательной комиссии, составившей и утвердившей протокол, подлежащий проверке, с обязательным извещением зарегистрированных кандидатов, их доверенных лиц, наблюдателей.</w:t>
      </w:r>
    </w:p>
    <w:p>
      <w:pPr>
        <w:pStyle w:val="Normal"/>
        <w:widowControl w:val="false"/>
        <w:autoSpaceDE w:val="false"/>
        <w:ind w:firstLine="720"/>
        <w:jc w:val="both"/>
        <w:rPr/>
      </w:pPr>
      <w:r>
        <w:rPr/>
        <w:t>Одним из доводов, положенных в основу постановления ИКИО от 25.12.01г. явилась ссылка на то, что все вышеназванные участники избирательной кампании утратили соответствующий статус.</w:t>
      </w:r>
    </w:p>
    <w:p>
      <w:pPr>
        <w:pStyle w:val="Normal"/>
        <w:widowControl w:val="false"/>
        <w:autoSpaceDE w:val="false"/>
        <w:ind w:firstLine="720"/>
        <w:jc w:val="both"/>
        <w:rPr/>
      </w:pPr>
      <w:r>
        <w:rPr/>
        <w:t>Проверяя данный вывод, суд находит его законным и обоснованным. В соответствии со ст.19 п.10 Закона И.О. срок полномочий участковых избирательных комиссий истекает через 10 дней со дня официального опубликования результатов выборов Губернатора области, если в вышестоящую избирательную комиссию не поступило жалоб на решения УИК по порядку голосо</w:t>
        <w:softHyphen/>
        <w:t>вания и подсчета голосов, а также если по данным фактам не ведется судебное разбирательство.</w:t>
      </w:r>
    </w:p>
    <w:p>
      <w:pPr>
        <w:pStyle w:val="Normal"/>
        <w:widowControl w:val="false"/>
        <w:autoSpaceDE w:val="false"/>
        <w:ind w:firstLine="720"/>
        <w:jc w:val="both"/>
        <w:rPr/>
      </w:pPr>
      <w:r>
        <w:rPr/>
        <w:t>В соответствии со ст.18 ч.2 Закона И.О. срок полномочий территориальной избирательной комиссии истекает через 15 дней относительно вышеуказанного события. Зарегист</w:t>
        <w:softHyphen/>
        <w:t>рированный кандидат утрачивает права и освобождается от обязанностей, связанных се статусом зарегистрированного кандидата, со дня официального опубликования результатов выборов (ч.8 ст.42 Закона ИО), а полномочия его доверенных лиц заканчиваются вместе с утратой назначившим их зарегистри</w:t>
        <w:softHyphen/>
        <w:t>рованным кандидатом своего статуса (ч.5 ст.43 Закона ИО).</w:t>
      </w:r>
    </w:p>
    <w:p>
      <w:pPr>
        <w:pStyle w:val="Normal"/>
        <w:widowControl w:val="false"/>
        <w:autoSpaceDE w:val="false"/>
        <w:ind w:firstLine="720"/>
        <w:jc w:val="both"/>
        <w:rPr/>
      </w:pPr>
      <w:r>
        <w:rPr/>
        <w:t>Учитывая, что итоги голосования и результаты выборов официально опубликованы 10 сентября 2001г., а заявление Левченко С.Г. в ИКИО поступило только 17 октября 2001г., достоверно следует, что участники избирательного процесса, чье участие в процедуре повторного подсчета голосов предусмотрено законом, утратили статус таковых.</w:t>
      </w:r>
    </w:p>
    <w:p>
      <w:pPr>
        <w:pStyle w:val="Normal"/>
        <w:widowControl w:val="false"/>
        <w:autoSpaceDE w:val="false"/>
        <w:ind w:firstLine="720"/>
        <w:jc w:val="both"/>
        <w:rPr/>
      </w:pPr>
      <w:r>
        <w:rPr/>
        <w:t>Также достоверно установлено, что в период действия полномочий соответствующих УИК и ТИК, т.е. до 21 и 26 сентября 2001г. не велось судебное разбирательство по жалобам на итоги голосования.</w:t>
      </w:r>
    </w:p>
    <w:p>
      <w:pPr>
        <w:pStyle w:val="Normal"/>
        <w:widowControl w:val="false"/>
        <w:autoSpaceDE w:val="false"/>
        <w:ind w:firstLine="720"/>
        <w:jc w:val="both"/>
        <w:rPr/>
      </w:pPr>
      <w:r>
        <w:rPr/>
        <w:t>Таким образом, суд приходит к выводу, что оснований к отмене постановления ИКИО от 25.12.2001г. не имеется, т.к. все доводы, которым оно мотивировано, законны и обосно</w:t>
        <w:softHyphen/>
        <w:t>ванны.</w:t>
      </w:r>
    </w:p>
    <w:p>
      <w:pPr>
        <w:pStyle w:val="Normal"/>
        <w:widowControl w:val="false"/>
        <w:autoSpaceDE w:val="false"/>
        <w:ind w:firstLine="720"/>
        <w:jc w:val="both"/>
        <w:rPr/>
      </w:pPr>
      <w:r>
        <w:rPr/>
        <w:t>Не установлено и оснований к удовлетворению требова</w:t>
        <w:softHyphen/>
        <w:t>ния о понуждении ИКИО провести повторный подсчет голосов избирателей в настоящее время.</w:t>
      </w:r>
    </w:p>
    <w:p>
      <w:pPr>
        <w:pStyle w:val="Normal"/>
        <w:widowControl w:val="false"/>
        <w:autoSpaceDE w:val="false"/>
        <w:ind w:firstLine="720"/>
        <w:jc w:val="both"/>
        <w:rPr/>
      </w:pPr>
      <w:r>
        <w:rPr/>
        <w:t>При этом суд руководствуется требованиями п.12 ст.72 Закона ИО "О выборах...", регламентирующим процедуру проведения с обязательным участием членов УИК, зарегистриро</w:t>
        <w:softHyphen/>
        <w:t>ванных кандидатов и других субъектов избирательного процесса, полномочия которых уже прекращены.</w:t>
      </w:r>
    </w:p>
    <w:p>
      <w:pPr>
        <w:pStyle w:val="Normal"/>
        <w:widowControl w:val="false"/>
        <w:autoSpaceDE w:val="false"/>
        <w:ind w:firstLine="720"/>
        <w:jc w:val="both"/>
        <w:rPr/>
      </w:pPr>
      <w:r>
        <w:rPr/>
        <w:t>Кроме того, настоящее требование заявлено после установления общих результатов выборов. В соответствии со ст.81 ч.2, ч.3 Закона ИО "О выборах..." решение о результа</w:t>
        <w:softHyphen/>
        <w:t>тах выборов может быть отменено только при наличии таких нарушений избирательного законодательства, которые не позволя</w:t>
        <w:softHyphen/>
        <w:t>ют с достоверностью определить результаты волеизъявления избирателей.</w:t>
      </w:r>
    </w:p>
    <w:p>
      <w:pPr>
        <w:pStyle w:val="Normal"/>
        <w:widowControl w:val="false"/>
        <w:autoSpaceDE w:val="false"/>
        <w:ind w:firstLine="720"/>
        <w:jc w:val="both"/>
        <w:rPr/>
      </w:pPr>
      <w:r>
        <w:rPr/>
        <w:t>Не смотря на то, что требований о признании резуль</w:t>
        <w:softHyphen/>
        <w:t>татов выборов недействительными не заявлено, процедура повторного подсчета голосов избирателей непосредственно связана с установлением итогов голосования и результатов выборов. Судом установлено, что разница в итогах голосования между двумя кандидатами составила 16435 голосов. В судебном заседании Сухорученко В.А. пояснил, что те разногласия, которые установлены в протоколах вышеназванных участковых избирательных комиссий, не изменят результаты выборов в целом.</w:t>
      </w:r>
    </w:p>
    <w:p>
      <w:pPr>
        <w:pStyle w:val="Normal"/>
        <w:widowControl w:val="false"/>
        <w:autoSpaceDE w:val="false"/>
        <w:ind w:firstLine="720"/>
        <w:jc w:val="both"/>
        <w:rPr/>
      </w:pPr>
      <w:r>
        <w:rPr/>
        <w:t>Следовательно, отсутствуют основания к понуждению ИКИО проводить повторный подсчет голосов  избирателей по фактам, заведомо не влияющим на результаты выбора избирателей.</w:t>
      </w:r>
    </w:p>
    <w:p>
      <w:pPr>
        <w:pStyle w:val="Normal"/>
        <w:widowControl w:val="false"/>
        <w:autoSpaceDE w:val="false"/>
        <w:ind w:firstLine="720"/>
        <w:jc w:val="both"/>
        <w:rPr/>
      </w:pPr>
      <w:r>
        <w:rPr/>
        <w:t>Таким образом, судом не установлено правовых оснований  к удовлетворению требований Левченко С.Г. в полном объеме.</w:t>
      </w:r>
    </w:p>
    <w:p>
      <w:pPr>
        <w:pStyle w:val="Normal"/>
        <w:widowControl w:val="false"/>
        <w:autoSpaceDE w:val="false"/>
        <w:ind w:firstLine="720"/>
        <w:jc w:val="both"/>
        <w:rPr/>
      </w:pPr>
      <w:r>
        <w:rPr/>
        <w:t>Руководствуясь  ст.ст.191-197, 203 ГПК РСФСР, суд</w:t>
      </w:r>
    </w:p>
    <w:p>
      <w:pPr>
        <w:pStyle w:val="Normal"/>
        <w:widowControl w:val="false"/>
        <w:autoSpaceDE w:val="false"/>
        <w:ind w:firstLine="720"/>
        <w:jc w:val="both"/>
        <w:rPr/>
      </w:pPr>
      <w:r>
        <w:rPr/>
      </w:r>
    </w:p>
    <w:p>
      <w:pPr>
        <w:pStyle w:val="Normal"/>
        <w:widowControl w:val="false"/>
        <w:autoSpaceDE w:val="false"/>
        <w:ind w:firstLine="720"/>
        <w:jc w:val="center"/>
        <w:rPr/>
      </w:pPr>
      <w:r>
        <w:rPr/>
        <w:t>РЕШИЛ:</w:t>
      </w:r>
    </w:p>
    <w:p>
      <w:pPr>
        <w:pStyle w:val="Normal"/>
        <w:widowControl w:val="false"/>
        <w:autoSpaceDE w:val="false"/>
        <w:ind w:firstLine="720"/>
        <w:jc w:val="both"/>
        <w:rPr/>
      </w:pPr>
      <w:r>
        <w:rPr/>
      </w:r>
    </w:p>
    <w:p>
      <w:pPr>
        <w:pStyle w:val="Normal"/>
        <w:widowControl w:val="false"/>
        <w:autoSpaceDE w:val="false"/>
        <w:ind w:firstLine="720"/>
        <w:jc w:val="both"/>
        <w:rPr/>
      </w:pPr>
      <w:r>
        <w:rPr/>
        <w:t>Жалобу Левченко Сергея Георгиевича на постановление Избирательной комиссии Иркутской области от 25 декабря 2001г. №58/463 оставить без удовлетворения.</w:t>
      </w:r>
    </w:p>
    <w:p>
      <w:pPr>
        <w:pStyle w:val="Normal"/>
        <w:widowControl w:val="false"/>
        <w:autoSpaceDE w:val="false"/>
        <w:ind w:firstLine="720"/>
        <w:jc w:val="both"/>
        <w:rPr/>
      </w:pPr>
      <w:r>
        <w:rPr/>
        <w:t>Речение может быть обжаловано в течение 10 дней со дня изготовления решения суда в окончательной форме в Верховный Суд РФ.</w:t>
      </w:r>
    </w:p>
    <w:p>
      <w:pPr>
        <w:pStyle w:val="Normal"/>
        <w:widowControl w:val="false"/>
        <w:autoSpaceDE w:val="false"/>
        <w:ind w:firstLine="720"/>
        <w:jc w:val="both"/>
        <w:rPr/>
      </w:pPr>
      <w:r>
        <w:rPr/>
      </w:r>
    </w:p>
    <w:p>
      <w:pPr>
        <w:pStyle w:val="Normal"/>
        <w:widowControl w:val="false"/>
        <w:autoSpaceDE w:val="false"/>
        <w:ind w:firstLine="720"/>
        <w:jc w:val="both"/>
        <w:rPr/>
      </w:pPr>
      <w:r>
        <w:rPr/>
        <w:t>Судья: (подпись)</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3:53:00Z</dcterms:created>
  <dc:creator>Asd</dc:creator>
  <dc:description/>
  <dc:language>en-US</dc:language>
  <cp:lastModifiedBy>ТИК</cp:lastModifiedBy>
  <dcterms:modified xsi:type="dcterms:W3CDTF">2004-06-11T04:16:00Z</dcterms:modified>
  <cp:revision>5</cp:revision>
  <dc:subject/>
  <dc:title>РЕШЕНИЕ</dc:title>
</cp:coreProperties>
</file>