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ело № 3-177/06 </w:t>
        <w:br/>
        <w:br/>
        <w:t xml:space="preserve">Р Е Ш Е Н И Е </w:t>
        <w:br/>
        <w:t xml:space="preserve">Именем Российской Федерации </w:t>
        <w:br/>
        <w:br/>
        <w:t xml:space="preserve">« 28 » сентября 2006 г. г. Владивосток </w:t>
        <w:br/>
        <w:br/>
        <w:t xml:space="preserve">Приморский краевой суд в составе: </w:t>
        <w:br/>
        <w:br/>
        <w:t xml:space="preserve">председательствующего судьи Хребтовой Н.Л. </w:t>
        <w:br/>
        <w:br/>
        <w:t xml:space="preserve">при секретаре судебного заседания Мокроусовой О. А. </w:t>
        <w:br/>
        <w:br/>
        <w:t xml:space="preserve">с участием прокурора Воробьевой Т.П. </w:t>
        <w:br/>
        <w:br/>
        <w:t xml:space="preserve">рассмотрел в открытом судебном заседании гражданское дело по заявлению зарегистрированного кандидата в депутаты Законодательного Собрания Приморского края по одномандатному избирательному округу № 2 Бельтюкова Леонида Геннадьевича об отмене регистрации кандидата по тому же избирательному округу Марковцева Николая Владимировича, </w:t>
        <w:br/>
        <w:t xml:space="preserve">у с т а н о в и л : </w:t>
        <w:br/>
        <w:t xml:space="preserve">Бельтюков Леонид Геннадьевич, являющийся зарегистрированным кандидатом в депутаты Законодательного Собрания Приморского края по одномандатному избирательному округу № 2, обратился в суд с заявлением об отмене регистрации кандидата Марковцева Николая Владимировича, зарегистрированного по тому же избирательному округу. </w:t>
        <w:br/>
        <w:t xml:space="preserve">В обоснование заявленных требований указал, что кандидатом Марковцевым Н.В. 18 августа 2006 г. оплачен и выпущен агитационный печатный материал «За народ! За Марковцева!» в количестве 30000 экземпляров, в котором на первой странице использован плакат «Дойдем до Берлина!» автора Голованова Леонида Федоровича, год создания 1944. Данный плакат является объектом авторского права, однако воспроизведен в агитационном материале без согласия обладателя авторских прав. Кроме того, кандидатом искажено содержание произведения: изменено его название «Придем на выборы!», вместо «Дойдем до Берлина!», а также добавлена эмблема медведя на фашистскую каску. Считает, что использование в агитационной листовке на фашистской каске вместо нацистской свастики эмблемы политической партии «Единая Россия» медведя возбуждает социальную ненависть и вражду по отношению к данной партии, поскольку фактически приравнивает членов партии к германским фашистам. </w:t>
        <w:br/>
        <w:t xml:space="preserve">Нарушения авторского права, по мнению заявителя, были допущены кандидатом Марковцевым Н.В. также при изготовлении агитационного печатного материала «За народ! Выбери Марковцева!», выпущенного 20 сентября 2006 г. в ОАО «ИПК «Дальпресс» в количестве 30000 экземпляров. В нем использованы плакаты автора Тоидзе Ираклия Моисеевича «Я старик, вы меня понимаете…», 1947 года создания, и «Ты записался добровольцем?» автора Моора (Орлова) Дмитрия Стахиевича, год создания 1920, без согласия правообладателей авторских прав. </w:t>
        <w:br/>
        <w:t xml:space="preserve">Заявитель просил в соответствии с пп. «д» п. 5 ст. 76 Федерального закона «Об основных гарантиях избирательных прав и права на участие в референдуме граждан РФ» отменить регистрацию кандидата Марковцева Н.В., так как им не соблюдались ограничения, установленные п. 1 ст. 56 указанного Федерального закона, а именно предвыборная агитация проводилась с нарушением законодательства РФ об интеллектуальной собственности, а также допущено злоупотребление свободой массовой информации в виде возбуждения социальной ненависти и вражды. </w:t>
        <w:br/>
        <w:t xml:space="preserve">В судебное заседание Бельтюков Л.Г. не явился. Его представитель Душутин А.Н. заявление поддержал и просил отменить регистрацию кандидата Марковцева Н.В. </w:t>
        <w:br/>
        <w:t xml:space="preserve">Заинтересованное лицо кандидат Марковцев Н.В. заявленные требования не признал, ссылаясь на ст. 21 Закона РФ «Об авторском праве и смежных правах», которая, по его мнению, допускает без согласия автора и без выплаты авторского вознаграждения воспроизводить для всеобщего сведения произведения изобразительного искусства, постоянно расположенные в местах, открытых для свободного посещения. Плакаты «Дойдем до Берлина!» и «Я старик, вы меня понимаете…» общеизвестны, представлены в музеях, на выставках, размещаются на улицах в общедоступных местах к празднованию Дня Победы, опубликованы в энциклопедиях и свободно размещены в сети Интернет. Поскольку к ним обеспечен доступ любому лицу, то считает, что получения согласия правообладателя на их воспроизведение не требовалось. Размещенные изображения использовались им не в коммерческих целях, а распространялись бесплатно. </w:t>
        <w:br/>
        <w:t xml:space="preserve">Поскольку, по его мнению, плакаты введены в гражданский оборот посредством их продажи, то в силу п. 3 ст. 16 Закона РФ «Об авторском праве и смежных правах» их дальнейшее распространение допускается без согласия автора и выплаты авторского вознаграждения. Плакаты свободно продаются в магазинах, поэтому их может приобрести любое лицо. </w:t>
        <w:br/>
        <w:t xml:space="preserve">Считает, что защиты авторского права может требовать только правообладатель авторских прав, а не кандидат Бельтюков Л.Г., права которого не затронуты. </w:t>
        <w:br/>
        <w:t xml:space="preserve">Фигура медведя, изображенная на каске солдата в плакате «Дойдем до Берлина!», имеет различия с эмблемой партии «Единая Россия». На самом деле на каске использована для прикрытия фашистского креста фигура другого медведя – того, который являлся символом третей танковой дивизии, входящей в состав Верховного главнокомандования вооруженными силами Германии (вермахта). Внесенные в плакат изменения не свидетельствуют о попытке установить связь между фашизмом и партией «Единая Россия», как ошибочно полагает заявитель. </w:t>
        <w:br/>
        <w:t xml:space="preserve">По мнению заинтересованного лица, в том случае, если с его стороны и будут установлены нарушения законодательства об интеллектуальной собственности, то они не могут быть признаны существенными и достаточными для применения к нему крайней меры ответственности в виде отмены регистрации. Просит в удовлетворении заявления отказать. </w:t>
        <w:br/>
        <w:t xml:space="preserve">Председатель окружной избирательной комиссии одномандатного избирательного округа № 2 по выборам депутатов Законодательного Собрания Приморского края Шклярова Т.А. пояснила, что кандидат Марковцев Н.В. уведомил избирательную комиссию о выпуске агитационных листовок от 18.08.2006 г. «За народ. За Марковцева» и от 20.09.2006 г. «За народ. Выбери Марковцева». Комиссия согласовала распространение данных листовок, проверив соблюдение формальных требований закона об оплате их из средств кандидата, наличия сведений об изготовителе печатной продукции и т.д. Содержание листовок не оценивалось, так как содержание, способ и методы предвыборной агитации определяются кандидатом самостоятельно. 26 сентября 2006 г. в адрес комиссии поступило заявление от избирателя Рахматуллаевой Э.А. о том, что Марковцевым Н.В. использованы авторские произведения Голованова Л.Ф., Тоидзе И.М., Моора (Орлова) Д.С. без согласия обладателей авторских прав. В этот же день комиссия направила запрос в г. Москву в Российское Авторское общество с просьбой дать разъяснение по поставленным в заявлении вопросам. На следующий день 27 сентября 2006 г. по факсу поступило заявление от Птицыной Е.В., проживающей в г. Москве, которая указала, что ей принадлежат авторские права на плакат «Дойдем до Берлина!» и приложила копию свидетельства о праве на наследство по закону на авторские права Голованова Л.Ф. В настоящее время поступило само заявление Птицыной Е.В., удостоверенное нотариусом, а также нотариально удостоверенная копия свидетельства о праве на наследство по закону, которые представлены на обозрение суда. Подлинники заявления остаются в избирательной комиссии. Не может сказать, являются ли указанные плакаты общедоступными и могут ли свободно использоваться кандидатом, так как избирательная комиссия этот вопрос не обсуждала и решений по нему не принимала. Считает, что нарушения законодательства об интеллектуальной собственности, если они будут установлены судом, могут являться основанием к отмене регистрации кандидата. Вместе с тем, считает, что должна учитываться соразмерность ответственности кандидата допущенному нарушению. </w:t>
        <w:br/>
        <w:t xml:space="preserve">Представитель избирательной комиссии Приморского края Волчкович В.В. не имеет позиции по существу заявленных требований в связи с отсутствием в Приморском крае соответствующей практики. Считает, что при установлении судом нарушений законодательства об интеллектуальной собственности регистрация кандидата должна быть отменена. </w:t>
        <w:br/>
        <w:t xml:space="preserve">Выслушав пояснения лиц, участвующих в деле, исследовав письменные документы, заслушав мнение прокурора, полагавшего заявление удовлетворить и отменить регистрацию кандидата, суд считает, что заявленные требования подлежат удовлетворению по следующим основаниям. </w:t>
        <w:br/>
        <w:t xml:space="preserve">В соответствии с п. 4 ст. 2 Федерального закона № 67-ФЗ «Об основных гарантиях избирательных прав и права на участие в референдуме граждан РФ» под предвыборной агитацией понимается деятельность, осуществляемая в период избирательной кампании и имеющая цель побудить или побуждающая избирателей к голосованию за кандидатов или против них. </w:t>
        <w:br/>
        <w:t xml:space="preserve">В силу пп. «д» п. 5 ст. 76 Федерального закона № 67-ФЗ «Об основных гарантиях избирательных прав и права на участие в референдуме граждан РФ» нарушение кандидатом ограничений, предусмотренных п. 1 ст. 56 данного Закона, выразившихся в проведении агитации, нарушающей законодательство об интеллектуальной собственности, является основанием для отмены регистрации кандидата. </w:t>
        <w:br/>
        <w:t xml:space="preserve">Согласно ст. ст. 18 и 138 Гражданского кодекса РФ к интеллектуальной собственности относятся объекты авторского права, использование которых может осуществляться третьими лицами только с согласия правообладателя. </w:t>
        <w:br/>
        <w:t xml:space="preserve">Отношения по использованию авторских прав регулируются Законом РФ № 5351-1 от 9 июля 1993 г. (с изменениями и дополнениями) «Об авторском праве и смежных правах». </w:t>
        <w:br/>
        <w:t xml:space="preserve">В соответствии с п. 1 ст. 7 Закона РФ «Об авторском праве и смежных правах» объектом авторского права являются произведения изобразительного искусства. </w:t>
        <w:br/>
        <w:t xml:space="preserve">В судебном заседании установлено, что в печатных агитационных материалах от 18.08.06 г. и 20.09.06 г. кандидатом Марковцевым Н.В. воспроизведены авторские работы Голованова Л.Ф. «Дойдем до Берлина», Тоидзе И.М. «Я старик, вы меня понимаете…», Моора (Орлова) Д.С. «Ты записался добровольцем?». </w:t>
        <w:br/>
        <w:t xml:space="preserve">Принадлежность данных плакатов указанным авторам подтверждена представленными суду репродукциями этих произведений изобразительного искусства, в которых в левом нижнем углу проставлены их фамилии Л. Голованов, И. Тоидзе, Д. Моор соответственно. </w:t>
        <w:br/>
        <w:t xml:space="preserve">Кроме того, в репродукциях плакатов «Ты записался добровольцем?» и «Я старик, вы меня понимаете…», выпущенных в виде открыток, в левом нижнем углу имеется знак охраны авторского права, состоящий из латинской буквы «С» в окружности (п. 1 ст. 9 Закона РФ «Об авторском праве и смежных правах»). Согласно данному указанию обладателем исключительных авторских прав на плакаты является «Контакт-Культура». </w:t>
        <w:br/>
        <w:t xml:space="preserve">В судебное заседание представлено заявление Птицыной Е.В., направленное в адрес окружной избирательной комиссии, о том, что она является обладателем авторских прав на плакат «Дойдем до Берлина!». В подтверждение этих доводов Птицыной Е.В. представлена нотариально удостоверенная копия свидетельства о праве на наследство по закону от 5 апреля 1989 г. на авторские права Голованова Л.Ф. Заявление оглашено и исследовано в судебном заседании, оно не вызывает сомнений в достоверности, поскольку доказательства обратного суду представлены не были. </w:t>
        <w:br/>
        <w:t xml:space="preserve">Ссылки представителя Марковцева Н.В. на его сомнительную достоверность неубедительны, поскольку никаким доказательствами не подтверждены, заявление о подложности доказательства кандидатом не делалось, просьбы о проверке достоверности доказательства суду не поступали, признаки, позволяющие сомневаться в его достоверности, не названы. При таких обстоятельствах оснований исключать заявление из числа доказательств не имеется. </w:t>
        <w:br/>
        <w:t xml:space="preserve">В соответствии со ст. ст. 15 и 16 Закона РФ «Об авторском праве и смежных правах» распространение объектов авторских прав допускается только с согласия правообладателей. Право на переработку произведения относится к исключительному авторскому праву. </w:t>
        <w:br/>
        <w:t xml:space="preserve">Согласно п. 1 ст. 30 названного Закона имущественные права, указанные в ст. 16, в том числе права на воспроизведение, распространение и переработку, могут передаваться только по авторскому договору. </w:t>
        <w:br/>
        <w:t xml:space="preserve">Кандидат Марковцев Н.В. авторского договора на использование плакатов «Дойдем до Берлина!», «Я старик, вы меня понимаете…» и «Ты записался добровольцем?» не имеет. Это обстоятельство в судебном заседании им не оспаривалось. Более того, обладатель авторских прав Птицына Е.В. заявила о нарушении ее прав кандидатом Марковцевым Н.В. на использование произведений автора Голованова Л.Ф., а, кроме того, она передала право на публичный показ плаката «Дойдем до Берлина!» Бельтюкову Л.Г. сроком до 7 октября 2006 г. на основании авторского согласия от 26.09.2006 г. </w:t>
        <w:br/>
        <w:t xml:space="preserve">При таких обстоятельствах суд приходит к выводу о том, что кандидатом Марковцевым Н.В. проводилась агитация с грубым нарушением законодательства об интеллектуальной собственности. </w:t>
        <w:br/>
        <w:t xml:space="preserve">Доводы кандидата о том, что в силу ст. 21 Закона РФ «Об авторском праве и смежных правах» он мог использовать плакаты без согласия автора, так как они общеизвестны и расположены в местах, открытых для посещения, являются ошибочными. </w:t>
        <w:br/>
        <w:t xml:space="preserve">Продажа данных плакатов в магазинах, их воспроизведение в энциклопедиях, демонстрация на выставках и в музеях, нахождение в сети Интернет, не может расцениваться местом открытым для всеобщего посещения. </w:t>
        <w:br/>
        <w:t xml:space="preserve">Кроме того, данная статья Закона предусматривает исключение, в силу которого не допускается свободное использование произведения, когда оно является основным объектом такого воспроизведения. Как видно из представленных агитационных листовок, плакаты «Дойдем до Берлина!» и «Я старик, вы меня понимаете…» являлись основным объектом воспроизведения на первой странице печатного материала. Кроме репродукции плакатов иных изображений на данных страницах не содержится. В содержание плакатов лишь внесены дополнения в виде призывов голосовать за Марковцева Н.В. В связи с этим наличие в агитационных печатных материалах нескольких листов не имеет значения, так как авторские плакаты, расположенные на весь объем первой страницы, воспринимаются как основные объекты воспроизведения. </w:t>
        <w:br/>
        <w:t xml:space="preserve">Статья 21 Закона РФ, на которую ссылается Марковцев Н.В., допускает возможность свободного использования авторского произведения путем его воспроизведения. Однако в данном случае имело место не только воспроизведение экземпляров плаката, но и их распространение, что стьей 21 не предусмотрено. </w:t>
        <w:br/>
        <w:t xml:space="preserve">По этой же причине не могут быть приняты во внимание ссылки Марковцева Н.В. на п. 3 ст. 16 Закона РФ. </w:t>
        <w:br/>
        <w:t xml:space="preserve">Таким образом, Марковцев Н.В. вел предвыборную агитацию, сопряженную с незаконным использованием объектов авторских прав. </w:t>
        <w:br/>
        <w:t xml:space="preserve">Основание для отмены регистрации кандидата в виде несоблюдения ограничений, запрещающих ведение предвыборной агитации с нарушением законодательства об интеллектуальной собственности, прямо предусмотрено законом – пп. «д» п. 5 ст. 76 Федерального закона «Об основных гарантиях избирательных прав и права на участие в референдуме». При этом данная норма Закона не ставит в зависимость совершение кандидатом при проведении агитации нарушений законодательства об интеллектуальной собственности от наступления каких-либо последствий, а также от малозначительности допущенных нарушений. Поэтому ссылки кандидата Марковцева Н.В. на отсутствие доказательств причинения ущерба обладателям авторских прав, а также на несущественность допущенных нарушений не могут приниматься во внимание. При таких обстоятельствах регистрация кандидата Марковцева Н.В. должна быть отменена за допущенные им нарушения. </w:t>
        <w:br/>
        <w:t xml:space="preserve">Что касается доводов Бельтюкова Л.Г. о злоупотреблении кандидатом Марковцевым Н.В. свободой массовой информации, которая, по мнению заявителя, выразилась в помещении эмблемы партии «Единая Россия» на фашистской каске, то суд не усматривает в этих действиях признаков, возбуждающих социальную ненависть и вражду. Социальная ненависть и вражда, по смыслу закона не допускается между различными социальными группами, например, по профессиональным, возрастным и иным признакам. Принадлежность к определенной политической партии нельзя расценивать как принадлежность к различным социальным группам. Тем более, что само по себе изображение эмблемы медведя на поверженной военной каске, не символизирует о вражде и ненависти к членам данной партии, а скорее демонстрирует уверенность кандидата в поражении этой партии на предстоящих выборах, что не может расцениваться как агитация, запрещенная законом. </w:t>
        <w:br/>
        <w:t xml:space="preserve">На основании изложенного, руководствуясь ст. 198, 261 ГПК РФ, суд </w:t>
        <w:br/>
        <w:br/>
        <w:t xml:space="preserve">р е ш и л : </w:t>
        <w:br/>
        <w:br/>
        <w:t xml:space="preserve">Удовлетворить заявление Бельтюкова Леонида Геннадьевича. </w:t>
        <w:br/>
        <w:t xml:space="preserve">Отменить регистрацию кандидата в депутаты Законодательного собрания Приморского края по одномандатному избирательному округу № 2 Марковцева Николая Владимировича. </w:t>
        <w:br/>
        <w:t xml:space="preserve">Решение суда может быть обжаловано в Верховный Суд Российской Федерации путем подачи жалобы в Приморский краевой суд в течение пяти дней со дня принятия. </w:t>
        <w:br/>
        <w:br/>
        <w:br/>
        <w:br/>
        <w:br/>
        <w:t>Судья Н.Л. Хребтова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07:00Z</dcterms:created>
  <dc:creator>Customer</dc:creator>
  <dc:description/>
  <cp:keywords/>
  <dc:language>en-US</dc:language>
  <cp:lastModifiedBy>Customer</cp:lastModifiedBy>
  <dcterms:modified xsi:type="dcterms:W3CDTF">2010-01-15T16:08:00Z</dcterms:modified>
  <cp:revision>1</cp:revision>
  <dc:subject/>
  <dc:title>дело № 3-177/06 </dc:title>
</cp:coreProperties>
</file>