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br/>
      </w:r>
    </w:p>
    <w:tbl>
      <w:tblPr>
        <w:tblW w:w="9698" w:type="dxa"/>
        <w:jc w:val="left"/>
        <w:tblInd w:w="-108" w:type="dxa"/>
        <w:tblLayout w:type="fixed"/>
        <w:tblCellMar>
          <w:top w:w="0" w:type="dxa"/>
          <w:left w:w="108" w:type="dxa"/>
          <w:bottom w:w="0" w:type="dxa"/>
          <w:right w:w="108" w:type="dxa"/>
        </w:tblCellMar>
      </w:tblPr>
      <w:tblGrid>
        <w:gridCol w:w="4852"/>
        <w:gridCol w:w="4846"/>
      </w:tblGrid>
      <w:tr>
        <w:trPr/>
        <w:tc>
          <w:tcPr>
            <w:tcW w:w="4852" w:type="dxa"/>
            <w:tcBorders/>
          </w:tcPr>
          <w:p>
            <w:pPr>
              <w:pStyle w:val="Normal"/>
              <w:rPr>
                <w:rFonts w:ascii="Arial Narrow" w:hAnsi="Arial Narrow" w:cs="Times New Roman"/>
                <w:sz w:val="24"/>
                <w:szCs w:val="24"/>
              </w:rPr>
            </w:pPr>
            <w:r>
              <w:rPr>
                <w:rFonts w:cs="Times New Roman" w:ascii="Arial Narrow" w:hAnsi="Arial Narrow"/>
                <w:sz w:val="24"/>
                <w:szCs w:val="24"/>
              </w:rPr>
              <w:t>11.01.205 года</w:t>
            </w:r>
          </w:p>
        </w:tc>
        <w:tc>
          <w:tcPr>
            <w:tcW w:w="4846" w:type="dxa"/>
            <w:tcBorders/>
          </w:tcPr>
          <w:p>
            <w:pPr>
              <w:pStyle w:val="Normal"/>
              <w:jc w:val="right"/>
              <w:rPr>
                <w:rFonts w:ascii="Arial Narrow" w:hAnsi="Arial Narrow" w:cs="Times New Roman"/>
                <w:sz w:val="24"/>
                <w:szCs w:val="24"/>
              </w:rPr>
            </w:pPr>
            <w:r>
              <w:rPr>
                <w:rFonts w:cs="Times New Roman" w:ascii="Arial Narrow" w:hAnsi="Arial Narrow"/>
                <w:sz w:val="24"/>
                <w:szCs w:val="24"/>
              </w:rPr>
              <w:t>г. Ирбит</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rFonts w:ascii="Arial Narrow" w:hAnsi="Arial Narrow" w:cs="Times New Roman"/>
          <w:sz w:val="24"/>
          <w:szCs w:val="24"/>
        </w:rPr>
      </w:pPr>
      <w:r>
        <w:rPr>
          <w:rFonts w:cs="Times New Roman" w:ascii="Arial Narrow" w:hAnsi="Arial Narrow"/>
          <w:sz w:val="24"/>
          <w:szCs w:val="24"/>
        </w:rPr>
        <w:t xml:space="preserve">Ирбитский районный суд Свердловской области в составе: </w:t>
      </w:r>
    </w:p>
    <w:p>
      <w:pPr>
        <w:pStyle w:val="Normal"/>
        <w:ind w:firstLine="709"/>
        <w:jc w:val="both"/>
        <w:rPr/>
      </w:pPr>
      <w:r>
        <w:rPr>
          <w:rFonts w:cs="Times New Roman" w:ascii="Arial Narrow" w:hAnsi="Arial Narrow"/>
          <w:sz w:val="24"/>
          <w:szCs w:val="24"/>
        </w:rPr>
        <w:t>председательствующего судьи Сивкова С.В.,</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и секретаре Чистовой О.B.,</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заявлению зарегистрированного кандидата на должность главы Муниципального образования «Город Ирбит» Шатравки Григория Семеновича об отмене решения Ирбитской городской территориальной избирательной комиссии от 03.01.2005 года за № 1,</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Кандидат на должность главы МО «Город Ирбит» Шатравка Г.С. обратился в суд с заявлением об отмене решения № 1 от 03.01.2005 года, вынесенного Ирбитской городской территориальной избирательной комиссией, которым ему было объявлено предупреждение.</w:t>
      </w:r>
    </w:p>
    <w:p>
      <w:pPr>
        <w:pStyle w:val="Normal"/>
        <w:ind w:firstLine="709"/>
        <w:jc w:val="both"/>
        <w:rPr/>
      </w:pPr>
      <w:r>
        <w:rPr>
          <w:rFonts w:cs="Times New Roman" w:ascii="Arial Narrow" w:hAnsi="Arial Narrow"/>
          <w:sz w:val="24"/>
          <w:szCs w:val="24"/>
        </w:rPr>
        <w:t>В заявлении Шатравка Г.С. в обоснование своих требований указал, что с данным решением не согласен, поскольку в мотивировочной части решения комиссией сделаны неверные выводы о том, что Постановление вынесенное им как Главой МО «Город Ирбит» от 08.12.2004 г. № 1099 «О создании Народной программы развития города Ирбита» и последующие действия работников администрации Бедрина А.Ф. и Колесниковой В.В. являются агитацией в его пользу, осуществленной должностными лицами с использованием служебного положения.</w:t>
      </w:r>
    </w:p>
    <w:p>
      <w:pPr>
        <w:pStyle w:val="Normal"/>
        <w:ind w:firstLine="709"/>
        <w:jc w:val="both"/>
        <w:rPr/>
      </w:pPr>
      <w:r>
        <w:rPr>
          <w:rFonts w:cs="Times New Roman" w:ascii="Arial Narrow" w:hAnsi="Arial Narrow"/>
          <w:sz w:val="24"/>
          <w:szCs w:val="24"/>
        </w:rPr>
        <w:t>Считает, что комиссия в своем решении необоснованно ссылается на п.3 ст.2 Избирательного кодекса Свердловской области, поскольку в соответствии с Постановлением Конституционного суда РФ № 15-П от 30.10.2003 г. «Действия, не имеющие целью побудить избирателей голосовать за кандидатов или против них, т.е. не обусловленные объективно подтвержденным умыслом добиться конкретного результата на выборах, не могут рассматриваться в качестве предвыборной агитации». Считает, что таких доказательств наличия у него цели побудить избирателей голосовать за него, комиссией не добыто.</w:t>
      </w:r>
    </w:p>
    <w:p>
      <w:pPr>
        <w:pStyle w:val="Normal"/>
        <w:ind w:firstLine="709"/>
        <w:jc w:val="both"/>
        <w:rPr/>
      </w:pPr>
      <w:r>
        <w:rPr>
          <w:rFonts w:cs="Times New Roman" w:ascii="Arial Narrow" w:hAnsi="Arial Narrow"/>
          <w:sz w:val="24"/>
          <w:szCs w:val="24"/>
        </w:rPr>
        <w:t>Считает, что комиссия принимая решение опиралась на необъективные доказательства, а на не подтвержденные доводы зарегистрированного кандидата на должность главы МО «Город Ирбит» Гельмута А.Т., и, принимая решение, неправильно истолковала нормы закона, приняв незаконное решение, нарушив тем самым конституционные права граждан на получение информации и выражения своего мнения, и права органа местного самоуправления, закрепленные в ст. 132 Конституции РФ.</w:t>
      </w:r>
    </w:p>
    <w:p>
      <w:pPr>
        <w:pStyle w:val="Normal"/>
        <w:ind w:firstLine="709"/>
        <w:jc w:val="both"/>
        <w:rPr/>
      </w:pPr>
      <w:r>
        <w:rPr>
          <w:rFonts w:cs="Times New Roman" w:ascii="Arial Narrow" w:hAnsi="Arial Narrow"/>
          <w:sz w:val="24"/>
          <w:szCs w:val="24"/>
        </w:rPr>
        <w:t xml:space="preserve">Считает вывод комиссий, о том, что действия работников администрации Бедрина А.Ф. и Колесниковой В.В однозначно являются агитацией в его пользу  осуществленной должностными лицами с использованием служебного положения, ошибочным, поскольку последние агитацией в его пользу не занимались, а выполняли свои прямые служебные обязанности. </w:t>
      </w:r>
    </w:p>
    <w:p>
      <w:pPr>
        <w:pStyle w:val="Normal"/>
        <w:ind w:firstLine="709"/>
        <w:jc w:val="both"/>
        <w:rPr/>
      </w:pPr>
      <w:r>
        <w:rPr>
          <w:rFonts w:cs="Times New Roman" w:ascii="Arial Narrow" w:hAnsi="Arial Narrow"/>
          <w:sz w:val="24"/>
          <w:szCs w:val="24"/>
        </w:rPr>
        <w:t>Просит суд решение Ирбитской городской территориальной избирательной комиссии № 1 от 03.01.2005 года о вынесении ему предупреждения как кандидату на должность главы МО «Город Ирбит» отменить.</w:t>
      </w:r>
    </w:p>
    <w:p>
      <w:pPr>
        <w:pStyle w:val="Normal"/>
        <w:ind w:firstLine="709"/>
        <w:jc w:val="both"/>
        <w:rPr/>
      </w:pPr>
      <w:r>
        <w:rPr>
          <w:rFonts w:cs="Times New Roman" w:ascii="Arial Narrow" w:hAnsi="Arial Narrow"/>
          <w:sz w:val="24"/>
          <w:szCs w:val="24"/>
        </w:rPr>
        <w:t>Представитель заявителя Ефремов Г.С. полностью поддержал заявленные требования Шатравки Г.С., просил их удовлетворить, и решение Ирбитской городской территориальной избирательной комиссии № 1 от 03.01.2005 года, о вынесении предупреждения кандидату на должность главы МО «Город Ирбит» Шатравке Г.С. отменить. Считает решение комиссии незаконным, не основанном на доказательствах, поскольку не доказана цель и умысел Шатравки Г.С. путем вынесения им как главой МО «Город Ирбит» постановления № 1099 от 08.12.2004 г. «О создании Народной программы развития города Ирбита» побудить избирателей голосовать за него на выборах как за кандидата на должность главы МО «Город Ирбит». Кроме того, считает, что решением Ирбитской городской территориальной избирательной комиссии № 99 от 21.12.2004 г. данная жалоба зарегистрированного кандидата на должность главы МО «Город Ирбит» Гельмута А.Т., уже рассматривалась, и комиссия не имела права повторно принимать решение по тому же вопросу. Хотя, на данный момент правовых последствий принятого комиссией решения для Шатравки Г.С. как кандидата на должность Главы МО «Город Ирбит» не наступило, но считает, что данное решение может негативно повлиять на волеизъявление избирателей.</w:t>
      </w:r>
    </w:p>
    <w:p>
      <w:pPr>
        <w:pStyle w:val="Normal"/>
        <w:ind w:firstLine="709"/>
        <w:jc w:val="both"/>
        <w:rPr/>
      </w:pPr>
      <w:r>
        <w:rPr>
          <w:rFonts w:cs="Times New Roman" w:ascii="Arial Narrow" w:hAnsi="Arial Narrow"/>
          <w:sz w:val="24"/>
          <w:szCs w:val="24"/>
        </w:rPr>
        <w:t>Заинтересованное лицо Щедрин А.Ф. суду показал, что является первым заместителем главы МО «Город Ирбнт» и не считает Постановление главы МО «Город Ирбит» Шатравки Г.С. от 08.12.2004 г. № 1099 «О создании Народной программы развития города Ирбита» и последующую его публикацию в газете «Восход», предвыборной агитацией, поскольку оно вынесено Шатравкой Г.С. как должностных» лицом, действующим главой МО «Город Ирбит» и не противоречит избирательному законодательству. Данная программа является долгосрочной, и будет развиваться независимо от того, кто в дальнейшем будет главой МО «Город Ирбит». Приложение № 2 в публикации в газете «Восход», где имеется запись «Да, я поддерживаю предложение главы города Ирбита Г.С. Шатравка создать Народную программу развития города Ирбита» считает технической ошибкой, которая впоследствии была исправлена. Распространение им данной программы как первым заместителем главы МО «Город Ирбит», не считает предвыборной агитацией в пользу Шатравки Г.С.</w:t>
      </w:r>
    </w:p>
    <w:p>
      <w:pPr>
        <w:pStyle w:val="Normal"/>
        <w:ind w:firstLine="709"/>
        <w:jc w:val="both"/>
        <w:rPr/>
      </w:pPr>
      <w:r>
        <w:rPr>
          <w:rFonts w:cs="Times New Roman" w:ascii="Arial Narrow" w:hAnsi="Arial Narrow"/>
          <w:sz w:val="24"/>
          <w:szCs w:val="24"/>
        </w:rPr>
        <w:t>Заинтересованное лицо Колесникова В.В. суду показала, что является начальником орг. отдела администрации МО «Город Ирбит», но свою деятельность по распространению Народной программы развития юрода, предвыборной агитацией в пользу Шатравки Г.С. не считает. В приложении № 2 к постановлению главы МО «Город Ирбит» от 08.12.2004 г № 1099, которое было ею разработано в форме обращения населения к главе МО «Город Ирбит» в поддержку Народной программы по развитию города, опубликованному в газете «Восход», она допустила техническую ошибку указав фамилию Шатравки Г.С. О том, что Шатравка Г.С. с 25.11.2004 года зарегистрирован как кандидат на должность главы «МО «Город Ирбит», она узнала лишь 16.12.2004 года. Встреча с руководителями предприятий и индивидуальными предпринимателями</w:t>
        <w:br/>
        <w:t>проводилась 22.12.2004 года, где распространялось письмо администрации МО «город Ирбит» от 14.12.2004 г. с предложением провести в своих коллективах работу по сбору предложений в Народную программу развития города Ирбита, что она также, агитацией в поддержку Шатравки Г.С. как кандидата на должность главы МО «Город Ирбит» не считает.</w:t>
      </w:r>
    </w:p>
    <w:p>
      <w:pPr>
        <w:pStyle w:val="Normal"/>
        <w:ind w:firstLine="709"/>
        <w:jc w:val="both"/>
        <w:rPr/>
      </w:pPr>
      <w:r>
        <w:rPr>
          <w:rFonts w:cs="Times New Roman" w:ascii="Arial Narrow" w:hAnsi="Arial Narrow"/>
          <w:sz w:val="24"/>
          <w:szCs w:val="24"/>
        </w:rPr>
        <w:t xml:space="preserve">Заинтересованное лицо Баженова В.А. показала, что является главным редактором газеты «Восход» Публикацию постановления главы МО «Город Ирбит» № 1099 от 08.12.2004 года «О создании Народной программы развития города Ирбита» с соответствующим к нему приложением № 2 в виде бланка обращения населения в поддержку данной программы, она агитацией в поддержку Шатравки Г.С. как зарегистрированного кандидата на должность главы МО Город Ирбит» не считает. Расценивает это как информацию для населения, которая публиковалась за счет средств редакции, в которую поступило всего два отзыва от населения. О недопустимости подобных действий была устно предупреждена председателем Ирбитской городской территориальной избирательной комиссии, после чего публикацию приложения редакция газеты «Восход» прекратила. </w:t>
      </w:r>
    </w:p>
    <w:p>
      <w:pPr>
        <w:pStyle w:val="Normal"/>
        <w:ind w:firstLine="709"/>
        <w:jc w:val="both"/>
        <w:rPr/>
      </w:pPr>
      <w:r>
        <w:rPr>
          <w:rFonts w:cs="Times New Roman" w:ascii="Arial Narrow" w:hAnsi="Arial Narrow"/>
          <w:sz w:val="24"/>
          <w:szCs w:val="24"/>
        </w:rPr>
        <w:t>Представитель Ирбитской городской территориальной избирательной комиссии Глубоковских H.B. доводы заявителя и его представителя не признал и пояснил, что решение комиссии № 1 от 03.01.2005 года о предупреждении кандидата на должность главы МО «Город Ирбит» Шатравки Г.С. о недопустимости агитации с использованием своего должностного положения, является законным и обоснованным. Рассматривая жалобу кандидата на должность главы МО «Город Ирбит» Гельмута А.Т. и принимая решение, комиссия пришла к выводу, что Шатравкой Г.С. как кандидатом на должность главы МО «Город Ирбит» нарушены требования ст. 56 ч. 1 Избирательного кодекса Свердловской области. Выборы главы Муниципального образования город Ирбит назначены решением городской Думы 04.11.2004 г., которое было опубликовано в газете «Восход» 08.11.2004 года. Шатравка Г.С. подал уведомление о выдвижении и согласии баллотироваться на должность главы МО «Город Ирбит» 25.11.2004 года, тем самым приобретя права и обязанности кандидата, предусмотренные ст.44 Избирательного кодекса Свердловской области (далее Кодекс). В соответствии со ст. 56 Кодекса, на него налагаются ограничения по использованию своего должностного или служебного преимущества при проведении избирательной компании. Однако Шатравка Г.С., являясь одновременно главой МО «Город Ирбит» и кандидатом на эту должность, в период избирательной компании издает и публикует постановление № 1099 от 08.12.2004 г. «О создании Народной программы развития города Ирбита». К данному постановлению трижды 10.12.2004 г. № 147, 20.12.2004 г. № 150, 22.12.2004 г. № 151 публикуется приложение № 2, которое стимулирует граждан г.Ирбита поддержать предложение главы МО «Город Ирбит», а именно Шатравки Г.С., что по мнению комиссии направлено на создание его положительного имиджа как кандидата на должность главы МО «Город Ирбит». Хотя решение комиссии о предупреждении Шатравки Г.С. о недопустимости предвыборной агитации с использованием должностного положения, не несет каких либо юридических последствий для данного кандидата, но комиссия была обязана рассмотреть жалобу и принять по ней решение, которое она считает законным. Просит суд, заявителю Шатравке Г.С. в требовании об отмене данного решения комиссии, отказать.</w:t>
      </w:r>
    </w:p>
    <w:p>
      <w:pPr>
        <w:pStyle w:val="Normal"/>
        <w:ind w:firstLine="709"/>
        <w:jc w:val="both"/>
        <w:rPr/>
      </w:pPr>
      <w:r>
        <w:rPr>
          <w:rFonts w:cs="Times New Roman" w:ascii="Arial Narrow" w:hAnsi="Arial Narrow"/>
          <w:sz w:val="24"/>
          <w:szCs w:val="24"/>
        </w:rPr>
        <w:t>Заинтересованное лицо Коновалова ТА., поддержала возражения Глубоковских Н.В. и суду пояснила, что считает публикацию приложения № 2 к постановлению главы МО «Город Ирбит» № 1099 от 08.12.2004 г. дополнительной бесплатной агитацией в пользу Шатравки Г.С. как кандидата на должность главы МО «Город Ирбит», поскольку данное приложение вместо одного, публиковалось 3 раза в газете «Восход» с объявлением приза, в период предвыборной компании, когда населению города уже известно о том, что Шатравка Г.С. баллотируется на должность главы МО «Город Ирбит». Считает, что комиссия пришла к правильному выводу и приняла решение о предупреждении Шатравки Г.С. о недопустимости предвыборной агитации с использованием служебного положения в нарушение ст.56 п. 1 Избирательного Кодекса Свердловской области.</w:t>
      </w:r>
    </w:p>
    <w:p>
      <w:pPr>
        <w:pStyle w:val="Normal"/>
        <w:ind w:firstLine="709"/>
        <w:jc w:val="both"/>
        <w:rPr/>
      </w:pPr>
      <w:r>
        <w:rPr>
          <w:rFonts w:cs="Times New Roman" w:ascii="Arial Narrow" w:hAnsi="Arial Narrow"/>
          <w:sz w:val="24"/>
          <w:szCs w:val="24"/>
        </w:rPr>
        <w:t>Заинтересованное лицо Палицын Р.А. суду показал, что является членом избирательной комиссии с правом совещательного голоса и считает решение комиссии № 1 от 03 01.2005 года о предупреждении Шатравки Г.С. как кандидата на должность главы МО «Город Ирбит» о недопустимости использования служебного положения в предвыборной агитации, законным и обоснованным. Шатравка Г.С., будучи зарегистрированным кандидатом, в период избирательной компании, однако, как действующий глава МО «Город Ирбит» издает и публикует постановление № 1099 от 08.12 2004 г. с приложением № 2 в виде бланка с предложениями населения на его имя по поддержке Народной программы по развитию города, чем нарушает требования п. 1 ст.56 Избирательного кодекса Свердловской области. При том задействует должностных лиц администрации МО «Город Ирбит» Бедрина А.Ф. и Колесникову В.В., находящихся в его подчинении. Задействует главного редактора Баженову В.А. для многократной бесплатной публикации в газете «Восход», учредителем которой является администрация МО «Город Ирбит» приложения № 2 к постановлению, в котором предлагается населению обращаться с предложениями на имя главы МО «Город Ирбит» с указанием его фамилии. Резолютивная часть решения комиссии с вынесением предупреждения, направлена на то, что Шатравка Г.С. как кандидат на должность МО «Город Ирбит», учтет и в дальнейшем не будет использовать свое служебное положение в предвыборной агитации.</w:t>
      </w:r>
    </w:p>
    <w:p>
      <w:pPr>
        <w:pStyle w:val="Normal"/>
        <w:ind w:firstLine="709"/>
        <w:jc w:val="both"/>
        <w:rPr/>
      </w:pPr>
      <w:r>
        <w:rPr>
          <w:rFonts w:cs="Times New Roman" w:ascii="Arial Narrow" w:hAnsi="Arial Narrow"/>
          <w:sz w:val="24"/>
          <w:szCs w:val="24"/>
        </w:rPr>
        <w:t>Заслушав представителя заявителя, представителя Ирбитской городской территориальной избирательной комиссии, заинтересованных лиц, заключение прокурора считавшего дело подлежащим прекращению, поскольку решение избирательной комиссии не несет за собой каких либо правовых последствий для заявителя, исследовав материалы дела, обозрев книгу регистрации предложений населения в Народную программу, а также сами предложения, поступившие в администрацию МО «город Ирбит» и редакцию газеты «Восход», оценив доказательства в их совокупности, суд находит заявление не обоснованным и не подлежащим удовлетворению по следующим основаниям.</w:t>
      </w:r>
    </w:p>
    <w:p>
      <w:pPr>
        <w:pStyle w:val="Normal"/>
        <w:ind w:firstLine="709"/>
        <w:jc w:val="both"/>
        <w:rPr>
          <w:rFonts w:ascii="Arial Narrow" w:hAnsi="Arial Narrow" w:cs="Times New Roman"/>
          <w:sz w:val="24"/>
          <w:szCs w:val="24"/>
        </w:rPr>
      </w:pPr>
      <w:r>
        <w:rPr>
          <w:rFonts w:cs="Times New Roman" w:ascii="Arial Narrow" w:hAnsi="Arial Narrow"/>
          <w:sz w:val="24"/>
          <w:szCs w:val="24"/>
        </w:rPr>
        <w:t>Судом установлено следующее:</w:t>
      </w:r>
    </w:p>
    <w:p>
      <w:pPr>
        <w:pStyle w:val="Normal"/>
        <w:ind w:firstLine="709"/>
        <w:jc w:val="both"/>
        <w:rPr/>
      </w:pPr>
      <w:r>
        <w:rPr>
          <w:rFonts w:cs="Times New Roman" w:ascii="Arial Narrow" w:hAnsi="Arial Narrow"/>
          <w:sz w:val="24"/>
          <w:szCs w:val="24"/>
        </w:rPr>
        <w:t>Так, выборы главы Муниципального образования город Ирбит назначены решением городской думы 04.11.2004 года, то есть с этого дня в городе началась избирательная кампания. Шатравка Г.С. 25.11.2004 года подал в избирательную комиссию уведомление о выдвижении и согласие баллотироваться на должность главы МО «Город Ирбит», тем самым, приобретя в соответствии со ст. 44 Избирательного кодекса Свердловской области права и обязанности кандидата (л.д.36-37). Однако, являясь действующим главой МО «Город Ирбит», в период избирательной компании издает и публикует в газете «Восход» постановление № 1099 от 08.12.2004 года «О создании Народной программы развития города Ирбит» (л.д. 12). Также к постановлению трижды публикуется приложение № 2 в виде купона и котором имеются слова: «Я поддерживаю предложение Главы города Ирбита Г.С. IIIатравки создать НАРОДНУЮ ПРОГРАММУ РАЗВИТИЯ ГОРОДА...» (л.д. 14-18). Кроме того, начальником организационного отдела Администрации города Колесниковой В.В. распространяется форма заявления для предложений главе МО «Город Ирбит» Шатравке Г.С. в Народную программу развития города (л.д. 13), а также 22.12.2004 г. среди руководителей предприятий и индивидуальных предпринимателей, распространяется копия письма № 1370/03 от 14.12.2004 года первого заместителя главы МО «Город Ирбит» Бедpина А.Ф. о направлении формы заявления во все организации города, независимо от форм собственности (л.д. 35).</w:t>
      </w:r>
    </w:p>
    <w:p>
      <w:pPr>
        <w:pStyle w:val="Normal"/>
        <w:ind w:firstLine="709"/>
        <w:jc w:val="both"/>
        <w:rPr/>
      </w:pPr>
      <w:r>
        <w:rPr>
          <w:rFonts w:cs="Times New Roman" w:ascii="Arial Narrow" w:hAnsi="Arial Narrow"/>
          <w:sz w:val="24"/>
          <w:szCs w:val="24"/>
        </w:rPr>
        <w:t>24.12.2004 года на имя председателя Ирбитской городской территориальной избирательной комиссии Нурдиновой О.Д. поступило заявление кандидата на должность Главы МО «Город Ирбит» A.T. Гельмута, с просьбой дать оценку данным действиям Шатравки Г.С. и принять необходимые меры (л.д. 11). Ирбитской городской территориальной избирательной комиссией от 03.01 2004 г. по результатам проверки, выносится решение № 1, которым действия Шатравки Г.С. и последующие действия работников администрации Бедрина А.Ф. и Колесниковой В.В. расцениваются как агитация в пользу Шатравки Г.С., осуществленной должностными лицами с использованием служебного положения, в нарушение ст.56 ч. 1 Избирательного кодекса Свердловской области, и выносится предупреждение кандидату на должность главы МО «Город Ирбит» Шатравке Г.С. о недопустимости подобных действий (л.д. 4-5).</w:t>
      </w:r>
    </w:p>
    <w:p>
      <w:pPr>
        <w:pStyle w:val="Normal"/>
        <w:ind w:firstLine="709"/>
        <w:jc w:val="both"/>
        <w:rPr/>
      </w:pPr>
      <w:r>
        <w:rPr>
          <w:rFonts w:cs="Times New Roman" w:ascii="Arial Narrow" w:hAnsi="Arial Narrow"/>
          <w:sz w:val="24"/>
          <w:szCs w:val="24"/>
        </w:rPr>
        <w:t>Суд находит, что избирательной комиссией дана правильная оценка действий Шатравки Г.С., поскольку согласно ст.56 ч.1 Избирательного кодекса Свердловской области, в соответствии с федеральным законом, устанавливающим основные гарантии избирательных прав граждан Российской Федерации, кандидаты, замещающие государственные или муниципальные должности, кандидаты, находящиеся на государственной или муниципальной службе, при проведении своей избирательной компании не вправе использовать преимущества своего должностного или служебного положения</w:t>
      </w:r>
    </w:p>
    <w:p>
      <w:pPr>
        <w:pStyle w:val="Normal"/>
        <w:ind w:firstLine="709"/>
        <w:jc w:val="both"/>
        <w:rPr/>
      </w:pPr>
      <w:r>
        <w:rPr>
          <w:rFonts w:cs="Times New Roman" w:ascii="Arial Narrow" w:hAnsi="Arial Narrow"/>
          <w:sz w:val="24"/>
          <w:szCs w:val="24"/>
        </w:rPr>
        <w:t>Согласно п.1 ч.5 ст.56 Избирательного кодекса Свердловской области, под использованием преимущества должностного пли служебного положения понимается привлечение лиц, находящихся в подчинении или в иной служебной зависимости, иных государственных и муниципальных служащих к осуществлению в служебное время деятельности, способствующей выдвижению и избранию кандидата. Кроме того, предвыборной агитацией в период избирательной компании в соответствии с п.3. п.6. п.7 ч.2 ст.63 Избирательного кодекса Свердловской области, признается описание возможных последствий избрания или неизбрання кандидата, а также деятельность, способствующая созданию положительного или отрицательного отношения избирателей к кандидату, и иные действия, имеющие целью побудить или побуждающие избирателей голосовать за кандидата.</w:t>
      </w:r>
    </w:p>
    <w:p>
      <w:pPr>
        <w:pStyle w:val="Normal"/>
        <w:ind w:firstLine="709"/>
        <w:jc w:val="both"/>
        <w:rPr/>
      </w:pPr>
      <w:r>
        <w:rPr>
          <w:rFonts w:cs="Times New Roman" w:ascii="Arial Narrow" w:hAnsi="Arial Narrow"/>
          <w:sz w:val="24"/>
          <w:szCs w:val="24"/>
        </w:rPr>
        <w:t>В соответствии с ч. 1 ст. 26 Избирательного кодекса Свердловской области, согласно п.1. избирательная комиссия муниципального образования при подготовке и проведении выборов в орган местного самоуправления, осуществляет на территории муниципального образования контроль за соблюдением избирательных прав граждан Российской Федерации и, согласно ст.70 ч. 1 Избирательного кодекса Свердловской области, контролирует соблюдение установленного порядка проведения предвыборной агитации.</w:t>
      </w:r>
    </w:p>
    <w:p>
      <w:pPr>
        <w:pStyle w:val="Normal"/>
        <w:ind w:firstLine="709"/>
        <w:jc w:val="both"/>
        <w:rPr/>
      </w:pPr>
      <w:r>
        <w:rPr>
          <w:rFonts w:cs="Times New Roman" w:ascii="Arial Narrow" w:hAnsi="Arial Narrow"/>
          <w:sz w:val="24"/>
          <w:szCs w:val="24"/>
        </w:rPr>
        <w:t>Учитывая, что в соответствии со п. 12 ст.20 Федерального закона от 12.06.2002 г. № 67-ФЗ «Об основных гарантиях избирательных прав и права на участие в референдуме граждан Российской Федерации», комиссии в пределах своей компетенции независимы от органов государственной власти и местного самоуправления, то суд находит, что решение № 1 от 03.01.2005 года Ирбитской городской территориальной избирательной комиссии хотя и не ограничивает права, свободы или законные интересы кандидата на должность главы МО «Город Ирбит» Шатравки Г.С., и не несет за собой каких либо правовых последствий для данного кандидата, однако у избирательной комиссии, имелись все основания для предупреждения последнего о недопустимости нарушений предвыборной агитации.</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194–199. ст. 260–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Кандидату на должность главы Муниципального образования «Город Ирбит» Шатравке Григорию Семеновичу в удовлетворении заявленного требования об отмене решения Ирбитской городской территориальной избирательной комиссии от 03.01.2005 года № 1 о вынесении предупреждения кандидату на должность главы Муниципального образования «Город Ирбит» Шатравке Григорию Семеновичу, отказать.</w:t>
      </w:r>
    </w:p>
    <w:p>
      <w:pPr>
        <w:pStyle w:val="Normal"/>
        <w:ind w:firstLine="709"/>
        <w:jc w:val="both"/>
        <w:rPr/>
      </w:pPr>
      <w:r>
        <w:rPr>
          <w:rFonts w:cs="Times New Roman" w:ascii="Arial Narrow" w:hAnsi="Arial Narrow"/>
          <w:sz w:val="24"/>
          <w:szCs w:val="24"/>
        </w:rPr>
        <w:t>Решение может быть обжаловано сторонами в кассационном порядке в течение пяти дней в коллегию по гражданским делам Свердловского областного суда, путем подачи соответствующей жалобы через Ирбитский районный суд.</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0:00Z</dcterms:created>
  <dc:creator>Customer</dc:creator>
  <dc:description/>
  <cp:keywords/>
  <dc:language>en-US</dc:language>
  <cp:lastModifiedBy>Customer</cp:lastModifiedBy>
  <dcterms:modified xsi:type="dcterms:W3CDTF">2010-05-06T16:11:00Z</dcterms:modified>
  <cp:revision>1</cp:revision>
  <dc:subject/>
  <dc:title>РЕШЕНИЕ</dc:title>
</cp:coreProperties>
</file>