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18" w:before="0" w:after="0"/>
        <w:ind w:right="-7" w:hanging="0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</w:t>
      </w:r>
      <w:r>
        <w:rPr>
          <w:sz w:val="28"/>
        </w:rPr>
        <w:tab/>
        <w:tab/>
        <w:tab/>
      </w:r>
      <w:r>
        <w:rPr>
          <w:sz w:val="24"/>
        </w:rPr>
        <w:t>Дело</w:t>
      </w:r>
      <w:r>
        <w:rPr>
          <w:sz w:val="24"/>
          <w:lang w:val="en-US"/>
        </w:rPr>
        <w:t xml:space="preserve"> </w:t>
      </w:r>
      <w:r>
        <w:rPr>
          <w:sz w:val="24"/>
        </w:rPr>
        <w:t>№ 33-2035</w:t>
      </w:r>
      <w:r>
        <w:rPr>
          <w:sz w:val="28"/>
        </w:rPr>
        <w:t xml:space="preserve"> </w:t>
      </w:r>
    </w:p>
    <w:p>
      <w:pPr>
        <w:pStyle w:val="Normal"/>
        <w:spacing w:lineRule="auto" w:line="518" w:before="0" w:after="0"/>
        <w:ind w:right="-7" w:hanging="0"/>
        <w:jc w:val="center"/>
        <w:rPr>
          <w:spacing w:val="20"/>
          <w:sz w:val="28"/>
        </w:rPr>
      </w:pPr>
      <w:r>
        <w:rPr>
          <w:b/>
          <w:spacing w:val="20"/>
          <w:sz w:val="28"/>
        </w:rPr>
        <w:t>КАССАЦИОННОЕ ОПРЕДЕЛЕНИЕ</w:t>
      </w:r>
    </w:p>
    <w:p>
      <w:pPr>
        <w:pStyle w:val="Normal"/>
        <w:spacing w:lineRule="auto" w:line="240" w:before="200" w:after="0"/>
        <w:ind w:left="120" w:firstLine="560"/>
        <w:rPr>
          <w:sz w:val="28"/>
        </w:rPr>
      </w:pPr>
      <w:r>
        <w:rPr>
          <w:sz w:val="28"/>
        </w:rPr>
        <w:t>Судебная коллегия по гражданским делам Белгородского областного суда в со</w:t>
        <w:softHyphen/>
        <w:t>ставе:</w:t>
      </w:r>
    </w:p>
    <w:p>
      <w:pPr>
        <w:pStyle w:val="Style15"/>
        <w:spacing w:lineRule="auto" w:line="240"/>
        <w:ind w:left="0" w:right="-7" w:firstLine="709"/>
        <w:rPr/>
      </w:pPr>
      <w:r>
        <w:rPr/>
        <w:t xml:space="preserve">председательствующего    Калинкина Н.А. </w:t>
      </w:r>
    </w:p>
    <w:p>
      <w:pPr>
        <w:pStyle w:val="Style15"/>
        <w:spacing w:lineRule="auto" w:line="240"/>
        <w:ind w:left="0" w:right="-7" w:firstLine="709"/>
        <w:rPr/>
      </w:pPr>
      <w:r>
        <w:rPr/>
        <w:t>судей                                    Вахрамеевой Т.М., Иванниковой С.Н.</w:t>
      </w:r>
    </w:p>
    <w:p>
      <w:pPr>
        <w:pStyle w:val="TextBody"/>
        <w:spacing w:lineRule="auto" w:line="240" w:before="0" w:after="0"/>
        <w:ind w:firstLine="709"/>
        <w:rPr/>
      </w:pPr>
      <w:r>
        <w:rPr/>
        <w:t xml:space="preserve">рассмотрев в открытом судебном заседании 12 августа 2003 г. </w:t>
      </w:r>
    </w:p>
    <w:p>
      <w:pPr>
        <w:pStyle w:val="TextBody"/>
        <w:spacing w:lineRule="auto" w:line="240" w:before="0" w:after="0"/>
        <w:ind w:firstLine="709"/>
        <w:rPr/>
      </w:pPr>
      <w:r>
        <w:rPr/>
        <w:t>дело по заявлению Ежелева Василия Васильевича о признании постановления Белгородской областной Думы от 27 февраля 2003 г. № 11 «О назначении даты выбо</w:t>
        <w:softHyphen/>
        <w:t>ров Губернатора Белгородской области» не действующим и не подлежащим примене</w:t>
        <w:softHyphen/>
        <w:t xml:space="preserve">нию со дня принятия, </w:t>
      </w:r>
    </w:p>
    <w:p>
      <w:pPr>
        <w:pStyle w:val="TextBody"/>
        <w:spacing w:lineRule="auto" w:line="240" w:before="0" w:after="0"/>
        <w:ind w:firstLine="709"/>
        <w:rPr>
          <w:lang w:val="en-US"/>
        </w:rPr>
      </w:pPr>
      <w:r>
        <w:rPr/>
        <w:t xml:space="preserve">по кассационной жалобе Ежелева В.В. </w:t>
      </w:r>
    </w:p>
    <w:p>
      <w:pPr>
        <w:pStyle w:val="TextBody"/>
        <w:spacing w:lineRule="auto" w:line="240" w:before="0" w:after="0"/>
        <w:ind w:firstLine="709"/>
        <w:rPr/>
      </w:pPr>
      <w:r>
        <w:rPr/>
        <w:t>на решение Октябрьского районного суда г. Белгорода от 23 июня 2003 г., которым в удовлетворении заявленных требований отказано.</w:t>
      </w:r>
    </w:p>
    <w:p>
      <w:pPr>
        <w:pStyle w:val="Normal"/>
        <w:spacing w:lineRule="auto" w:line="240" w:before="0" w:after="0"/>
        <w:ind w:left="80" w:firstLine="560"/>
        <w:rPr>
          <w:sz w:val="28"/>
        </w:rPr>
      </w:pPr>
      <w:r>
        <w:rPr>
          <w:sz w:val="28"/>
        </w:rPr>
        <w:t>Заслушав доклад судьи Иванниковой С.Н., объяснения Ежелева В.В., поддержав</w:t>
        <w:softHyphen/>
        <w:t>шего доводы кассационной жалобы, представителей Белгородской областной Думы Старцевой Л.И. и избирательной комиссии Белгородской области Калитиной Г.В, воз</w:t>
        <w:softHyphen/>
        <w:t>ражавших против жалобы, просивших решение суда оставить без изменения, исследо</w:t>
        <w:softHyphen/>
        <w:t>вав материалы дела, судебная коллегия</w:t>
      </w:r>
    </w:p>
    <w:p>
      <w:pPr>
        <w:pStyle w:val="Normal"/>
        <w:spacing w:lineRule="auto" w:line="259" w:before="0" w:after="0"/>
        <w:ind w:left="80"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УСТАНОВИЛА: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  <w:t>Постановлением   восемнадцатого заседания Белгородской областной Думы третьего созыва от 27 февраля 2003 г. № 11 «О назначении даты выборов Губернатора Белгородской области» выборы губернатора Белгородской области назначены на 25 мая 2003 г.</w:t>
      </w:r>
    </w:p>
    <w:p>
      <w:pPr>
        <w:pStyle w:val="TextBodyIndent"/>
        <w:rPr/>
      </w:pPr>
      <w:r>
        <w:rPr/>
        <w:t>Ежелев В.В. обратился в суд с вышеуказанными требованиями, сославшись на то, что фактически назначено проведение выборов Губернатора Белгородской облас</w:t>
        <w:softHyphen/>
        <w:t>ти, должность которого не предусмотрена Уставом Белгородской области. Проведение незаконных выборов и расходование на них бюджетных средств является нарушением его прав как налогоплательщика, так как уплаченные им налоги будут израсходованы на незаконные выборы.</w:t>
      </w:r>
    </w:p>
    <w:p>
      <w:pPr>
        <w:pStyle w:val="TextBodyIndent"/>
        <w:rPr/>
      </w:pPr>
      <w:r>
        <w:rPr/>
        <w:t>Решением Октябрьского районного суда г. Белгорода от 23 июня 2003 г. в удовле</w:t>
        <w:softHyphen/>
        <w:t>творении заявленных требований отказано.</w:t>
      </w:r>
    </w:p>
    <w:p>
      <w:pPr>
        <w:pStyle w:val="Normal"/>
        <w:spacing w:lineRule="auto" w:line="240" w:before="0" w:after="0"/>
        <w:ind w:firstLine="580"/>
        <w:rPr>
          <w:sz w:val="28"/>
        </w:rPr>
      </w:pPr>
      <w:r>
        <w:rPr>
          <w:sz w:val="28"/>
        </w:rPr>
        <w:t>В кассационной жалобе Ежелев В.В. просит об отмене судебного постановления, ссылаясь на нарушение судом норм материального и процессуального права, неверное толкование закона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Исследовав материалы дела, выслушав стороны, обсудив доводы кассационной жалобы и возражений на нее, судебная коллегия не находит оснований для отмены обжалуемого решения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Решение суда постановлено при точном соблюдении норм процессуального пра</w:t>
        <w:softHyphen/>
        <w:t>ва и в полном соответствии с нормами материального права, подлежавшего примене</w:t>
        <w:softHyphen/>
        <w:t>нию к данным правоотношениям; в нем отображены имеющие для указанного дела факты, подтвержденные проверенными судом доказательствами, а также оно содер</w:t>
        <w:softHyphen/>
        <w:t>жит исчерпывающие выводы, вытекающие из установленных фактов.</w:t>
      </w:r>
    </w:p>
    <w:p>
      <w:pPr>
        <w:pStyle w:val="3"/>
        <w:rPr/>
      </w:pPr>
      <w:r>
        <w:rPr/>
        <w:t>В решении указаны обстоятельства дела, установленные судом, нормы закона, которыми руководствовался суд при его вынесении, доказательства, подтверждаю</w:t>
        <w:softHyphen/>
        <w:t>щие выводы суда и доводы Ежелева В.В., которые были опровергнуты судом с уче</w:t>
        <w:softHyphen/>
        <w:t>том установленных фактических данных.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Доводы Ежелева В.В. в кассационной жалобе о том, что суд должен был признать постановление областной Думы о назначении выборов Губернатора недействительны</w:t>
        <w:softHyphen/>
        <w:t>ми, так как оно противоречило Уставу Белгородской области, в котором отсутствовала должность Губернатора; суд необоснованно указал, что Закон Белгородской области «О внесении изменений и дополнений в Устав Белгородской области»  вступил в за</w:t>
        <w:softHyphen/>
        <w:t>конную силу 25 мая 2003 г.; не установил, что оспариваемым законом созданы пре</w:t>
        <w:softHyphen/>
        <w:t>пятствия для осуществления его прав и свобод - неубедительны, указанные обстоя</w:t>
        <w:softHyphen/>
        <w:t>тельства являлись предметом исследования в ходе судебного разбирательства и полу</w:t>
        <w:softHyphen/>
        <w:t>чили надлежащую правовую оценку при постановлении решения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Указанные ссылки жалобы являются фактически позицией кассатора в суде пер</w:t>
        <w:softHyphen/>
        <w:t>вой инстанции и не указывают на ошибочность решения по мотиву неправильного применения норм материального, процессуального права, поскольку не основаны на фактических обстоятельствах дела и положениях закона, имеющих правовое значение для разрешения данного дела.</w:t>
      </w:r>
    </w:p>
    <w:p>
      <w:pPr>
        <w:pStyle w:val="Normal"/>
        <w:spacing w:lineRule="auto" w:line="240" w:before="0" w:after="0"/>
        <w:ind w:firstLine="540"/>
        <w:rPr>
          <w:sz w:val="28"/>
        </w:rPr>
      </w:pPr>
      <w:r>
        <w:rPr>
          <w:sz w:val="28"/>
        </w:rPr>
        <w:t>Доводы Ежелева В.В. о том, что судом не применены нормы Федерального Зако</w:t>
        <w:softHyphen/>
        <w:t>на «Об основных гарантиях избирательных прав и права на участие в референдуме граждан Российской Федерации» при разрешении его требований - не соответствуют фактическим обстоятельствам и материалам дела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Постановление «О назначении даты выборов Губернатора Белгородской области» от 27 февраля 2003 г. № 11 принято Белгородской областной Думой в пределах своих полномочий, в соответствии с законом субъекта РФ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Выводы суда первой инстанции о том, что назначение выборов высшего должно</w:t>
        <w:softHyphen/>
        <w:t>стного лица Белгородской области проведено в соответствии с Конституцией РФ, Фе</w:t>
        <w:softHyphen/>
        <w:t>деральным Законом «Об основных гарантиях избирательных прав и права на участие в референдуме граждан Российской Федерации» и Избирательным Кодексом Белгород</w:t>
        <w:softHyphen/>
        <w:t>ской области, вступившим в силу 01.02.2003 г., которым предусмотрено избрание Гу</w:t>
        <w:softHyphen/>
        <w:t>бернатора Белгородской области, а также то, что осуществление выборов в соответ</w:t>
        <w:softHyphen/>
        <w:t>ствии с Избирательным Кодексом Белгородской области привело к вступлению в силу закона Белгородской области от 29.12.2001 г. № 15 «О внесении изменений и допол</w:t>
        <w:softHyphen/>
        <w:t>нений в Устав (Основной Закон) Белгородской области», предусматривающего, что высшим должностным лицом Белгородской области является Губернатор - законны и обоснованы.</w:t>
      </w:r>
    </w:p>
    <w:p>
      <w:pPr>
        <w:pStyle w:val="2"/>
        <w:rPr/>
      </w:pPr>
      <w:r>
        <w:rPr/>
        <w:t>Доводы Ежелева В.В. о том, что «...суд должен был указать, что оспариваемым постановлением облдумы его избирательное право было нарушено в том, что лишило его активного избирательного права, а именно право избирать законные органы госу</w:t>
        <w:softHyphen/>
        <w:t>дарственной власти Белгородской области» - не основаны на законе.</w:t>
      </w:r>
    </w:p>
    <w:p>
      <w:pPr>
        <w:pStyle w:val="TextBodyIndent"/>
        <w:rPr/>
      </w:pPr>
      <w:r>
        <w:rPr/>
        <w:t>Выводы суда первой инстанции о том, что оспариваемым постановлением не создано препятствий для осуществления прав и свобод заявителем, который не был лишен избирательных прав, и был свободен в своем волеизъявлении в выдвижении кандидатов на должность высшего должностного лица области — основаны на всесто</w:t>
        <w:softHyphen/>
        <w:t>роннем исследовании юридически значимых обстоятельств и материалов по делу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При изложенных обстоятельствах у судебной  коллегии нет оснований для удовлетворения жалобы.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  <w:t>Решение суда постановлено в соответствии с обстоятельствами дела и требова</w:t>
        <w:softHyphen/>
        <w:t>ниями Закона. Нарушений норм процессуального права, влекущих его отмену, по делу не установлено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В связи с изложенным, руководствуясь ст. ст. 361, 366 ГПК РФ, судебная колле</w:t>
        <w:softHyphen/>
        <w:t>гия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ОПРЕДЕЛИЛА:</w:t>
      </w:r>
    </w:p>
    <w:p>
      <w:pPr>
        <w:pStyle w:val="Normal"/>
        <w:spacing w:lineRule="auto" w:line="240" w:before="0" w:after="0"/>
        <w:ind w:hanging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240" w:before="0" w:after="0"/>
        <w:ind w:firstLine="580"/>
        <w:rPr>
          <w:sz w:val="28"/>
        </w:rPr>
      </w:pPr>
      <w:r>
        <w:rPr>
          <w:sz w:val="28"/>
        </w:rPr>
        <w:t>Решение Октябрьского районного суда г. Белгорода от 23 июня 2003 г. оставить без изменения, кассационную жалобу - без удовлетворения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Председательствующий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Судьи</w:t>
      </w:r>
    </w:p>
    <w:sectPr>
      <w:type w:val="nextPage"/>
      <w:pgSz w:w="11906" w:h="16820"/>
      <w:pgMar w:left="1701" w:right="1701" w:gutter="0" w:header="0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2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34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259" w:before="0" w:after="0"/>
      <w:ind w:left="600" w:right="4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1:00Z</dcterms:created>
  <dc:creator>GAS Vybori</dc:creator>
  <dc:description/>
  <cp:keywords/>
  <dc:language>en-US</dc:language>
  <cp:lastModifiedBy>Customer</cp:lastModifiedBy>
  <dcterms:modified xsi:type="dcterms:W3CDTF">2009-12-04T09:51:00Z</dcterms:modified>
  <cp:revision>2</cp:revision>
  <dc:subject/>
  <dc:title>                           </dc:title>
</cp:coreProperties>
</file>