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дело № 3-157/06 </w:t>
        <w:br/>
        <w:br/>
        <w:br/>
        <w:t xml:space="preserve">Р Е Ш Е Н И Е </w:t>
        <w:br/>
        <w:t xml:space="preserve">Именем Российской Федерации </w:t>
        <w:br/>
        <w:br/>
        <w:t xml:space="preserve">«20» сентября 2006г. г. Владивосток </w:t>
        <w:br/>
        <w:t xml:space="preserve">Приморский краевой суд в составе: </w:t>
        <w:br/>
        <w:t xml:space="preserve">председательствующего судьи: Мишаниной И.Н., </w:t>
        <w:br/>
        <w:t xml:space="preserve">с участием прокурора Пархоменко Е.И., </w:t>
        <w:br/>
        <w:t xml:space="preserve">при секретаре Пилипенко А.Ю., </w:t>
        <w:br/>
        <w:t xml:space="preserve">с участием представителей Чалой Т.Ю. по доверенности Химич Е.А., Кондрашова С.Н. –Шичко Р.Ю., избирательной комиссии Приморского края Гущиной Е.В., окружной избирательной комиссии по одномандатному избирательному округу № 10 Петуховой Т.Л. </w:t>
        <w:br/>
        <w:t xml:space="preserve">рассмотрев в открытом судебном заседании гражданское дело по заявлению Чалой Татьяны Юрьевны об отмене регистрации кандидата в депутаты Законодательного Собрания Приморского края по одномандатному избирательному округу № 10 Кондрашова Сергея Николаевича, </w:t>
        <w:br/>
        <w:t xml:space="preserve">у с т а н о в и л : </w:t>
        <w:br/>
        <w:t xml:space="preserve">В суд обратилась зарегистрированный кандидат в депутаты Законодательного Собрания Приморского края по одномандатному избирательному округу № 10 Чалая Т.Ю. с заявлением об отмене регистрации кандидата в депутаты Законодательного Собрания Приморского края по тому же избирательному округу Кондрашова С.Ю. В обоснование иска указано, что на заседании территориальной избирательной комиссии Октябрьского района 24 августа 2006г. во время регистрации данного кандидата им был осуществлен подкуп избирателей. В присутствии членов территориальной избирательной комиссии и других лиц зарегистрированный кандидат Кондрашов С.Н. вручил большой букет цветов, состоящий из пяти хризантем и семи роз в подарочной упаковке, предположительной стоимостью 1000руб., председателю территориальной избирательной комиссии Артамошкиной В.М. </w:t>
        <w:br/>
        <w:t xml:space="preserve">Место жительства Артамошкиной В.М. расположено в с. Покровке, что означает, что она является избирателем для кандидатов в депутаты Законодательного Собрания Приморского края по одномандатному избирательному округу № 10. </w:t>
        <w:br/>
        <w:t xml:space="preserve">В соответствии со ст. 56 Федерального закона «Об основных гарантиях избирательных прав и права на участие в референдуме граждан Российской Федерации», статьей 63 Избирательного кодекса Приморского края кандидатам запрещается вручать подарки избирателям. Совершение таких действий законодательством признается подкупом избирателей. </w:t>
        <w:br/>
        <w:t xml:space="preserve">В дополнении к заявлению указано, что Кондрашовым С.Н. нарушены также правила ведения предвыборной агитации. </w:t>
        <w:br/>
        <w:t xml:space="preserve">В настоящее время на территории одномандатного избирательного округа распространяется агитационный печатный материал «Кондрашов лучше!» формата А 4 (тираж 11000 экземпляров) и в виде буклета (тираж 11000 экземпляров). Как следует из выходных данных, этот агитационный материал заказан кандидатом Кондрашовым С.И. и оплачен из его избирательного фонда. В материале содержится воздействие на избирателей посредством обещаний предоставления определенных материальных благ и оказания услуг, иначе, чем на основании принимаемых в соответствии с законодательством решений органов государственной власти, а также сведения о безвозмездном предоставлении услуг. В разделе «Слова не расходятся с делом» указано, что «за счет бюджета и личных средств Сергея Николаевича были построены детские спортивные площадки по адресам», «установлены шесть водоразборных колонок». В разделе «Красивому городу красивую жизнь» говорится о том, что «дети округа № 16, депутатом которого является Кондрашов, бесплатно посещают кинотеатр по приглашению Сергея Николаевича. Кроме этого Кондрашов постоянно выделяет средства на: проведение детских утренников и праздников на территории округа с чаепитиями и концертами; поддержку детских футбольных клубов «РВД» и «Приморец», федерации спортивного карате; на издание уссурийскими авторами своих книг; оказание материальной помощи совету ветеранов железнодорожного узла и станции Уссурийск». В разделе «Сильным – работу, слабым – заботу» указано, что Кондрашов является одним из руководителей компании «Кварцстройсервис», которая работает в Михайловском районе… Компания старается помогать жителям района – за счет «Кварцстройсервиса» отсыпаны дороги в селах Павловка, Абрамовка, Дубки (аналогичная информация содержится и в буклете «Кондрашов лучше!»). В Уссурийске отсыпаны детские спортивные площадки…; ведутся работы по отсыпке ул. Дарвина,6, 8, ул. Ушакова, 8, 8а… За счет депутата приобретены инвентарь, медицинское оборудование, осуществлен ремонт здания…в 2005году была проведена телефонизация села Долины за счет личных средств Кондрашова,…планируется установка таксофона общего пользования». </w:t>
        <w:br/>
        <w:t xml:space="preserve">Аналогичные сведения содержатся и в публикации газеты «Город У» № 37 (77) от 13 сентября 2006г. под названием «Кто не знает Кондрашова?», оплаченной из средств избирательного фонда кандидата. Кроме того, в этой публикации говорится о том, что на территории округа работает программа по оказанию материальной помощи особо нуждающимся гражданам на проведение дорогостоящих операций, обучение. </w:t>
        <w:br/>
        <w:t xml:space="preserve">Заявитель считает, что указанные материалы являются обещаниями избирателям материальных благ, а сообщения об отсыпке дорог – сведениями о том, что избирателям в настоящее время безвозмездно предоставляются определенные услуги, что в соответствии с пунктом 2 статьи 56 Федерального закона «Об основных гарантиях избирательных прав и права на участие в референдуме граждан Российской Федерации», частью 2 ст. 63 Избирательного кодекса Приморского края является подкупом избирателей. </w:t>
        <w:br/>
        <w:t xml:space="preserve">В судебном заседании представитель Чалой Т.Ю. по доверенности Химич Е.А. заявление поддержала в полном объеме, дополнительно указав, что факт подкупа избирателей со стороны кандидата Кондрашова С.Н. подтверждается изданной в двух газетах («Коммунар» № 103 (18901) за 19 сентября 2006г. и «Вперед» № 112(9947) от 19 сентября 2006г.) статьей «Письмо матери маленького уссурийца к матери взрослого Сергея Кондрашова», в которой рассказывается об оказании материальной помощи со стороны Кондрашова семье Шелег. </w:t>
        <w:br/>
        <w:t xml:space="preserve">Кроме того, представитель заявителя предоставила в суд в качестве доказательства газету «Вперед» № 111 (9946) от 16 сентября 2006г., в которой в статье «Национальные проекты, или Национальные беды?», по её мнению, кандидат в депутаты Кондрашов С.Н. разжигает национальную рознь, что также запрещено при проведении предвыборной агитации. </w:t>
        <w:br/>
        <w:t xml:space="preserve">Представитель заинтересованного лица Кондрашова С.Н. по доверенности Шичко Р.Ю. не согласился с заявлением и указал, что в соответствии со ст. 63 Избирательного кодекса Приморского края при проведении агитации запрещается осуществлять подкуп избирателей: вручать им денежные средства, подарки и иные материальные ценности. В соответствии со ст. 2 Избирательного кодекса РФ агитация – это деятельность, имеющая целью побудить избирателей к голосованию за кандидата. Со стороны Кондрашова С.Н. при вручении букета цветов Артамошкиной В.М. не было цели побудить её голосовать за него, какую- либо агитацию при вручении цветов он не проводил. Изложенная в агитационном материале информация о строительстве Кондрашовым С.Н. детских спортивных площадок, водоразборных колонок, выделении средств на проведение детских утренников, поддержку футбольных клубов, на издание уссурийскими авторами своих книг, отсыпку дороги, проведение телефонизации с. Долины в 2005г. относится к периоду времени до начала избирательной компании, когда кандидат исполнял обязанности депутата Думы Уссурийского городского округа. </w:t>
        <w:br/>
        <w:t xml:space="preserve">В указанных агитационных материалах не содержится ни одного обещания передачи избирателям денежных средств, ценных бумаг и иных материальных благ, оказания услуг иначе, чем на основании принимаемых в соответствии с законодательством решений органов государственной власти, органов местного самоуправления. </w:t>
        <w:br/>
        <w:t xml:space="preserve">В статье «Национальные проекты, или Национальные беды?» не содержится каких-либо призывов к разжиганию национальной розни. Поэтому просит в удовлетворении заявления отказать. </w:t>
        <w:br/>
        <w:t xml:space="preserve">Представитель территориальной избирательной комиссии Октябрьского района, на которую возложено выполнение функций окружной избирательной комиссии по одномандатному избирательному округу № 10 по выборам депутатов Законодательного Собрания Приморского края, Петухова Т.Л. согласилась с доводами заявления и пояснила, что представленные факты свидетельствуют о наличии в действиях кандидата в депутаты Кондрашова С.Н. признаков подкупа избирателей. </w:t>
        <w:br/>
        <w:t xml:space="preserve">Представитель избирательной комиссии Приморского края Гущина Е.В. с заявлением не согласилась, пояснив, что деятельность кандидата Кондрашова С.Н., указанная в заявлениях не является подкупом избирателей. Вручение букета цветов председателю избирательной комиссии кандидатом не сопровождалось предвыборной агитацией, каким-либо образом на формирование волеизъявления председателя и иных членов комиссии повлиять не могло. </w:t>
        <w:br/>
        <w:t xml:space="preserve">В указанных листовках не имеется обещаний оказания услуг избирателям иначе, чем на основании принимаемых в соответствии с законодательством решений органов государственной власти, органов местного самоуправления. Кроме того, заявителем не приводятся факты предоставления безвозмездных или на льготных условиях услуг избирателям. В статье, опубликованной 16 сентября 2006г. в газете «Вперед» не содержится призывов к разжиганию национальной ненависти и вражде. </w:t>
        <w:br/>
        <w:t xml:space="preserve">Выслушав объяснения лиц, участвующих в деле, исследовав письменные материалы, заслушав заключение прокурора, полагавшего в удовлетворении заявления отказать, суд приходит к следующему. </w:t>
        <w:br/>
        <w:t xml:space="preserve">В силу ст. 3 Федерального закона «Об основных гарантиях избирательных прав и права граждан на участие в референдуме граждан Российской Федерации» участие гражданина Российской Федерации в выборах является свободным и добровольным, воздействие на избирателей с целью принуждения к участию или не участию в выборах, а также на его свободное волеизъявление не допускается. </w:t>
        <w:br/>
        <w:t xml:space="preserve">В соответствии с п.5 ст. 76 Федерального закона «Об основных гарантиях избирательных прав и права на участие в референдуме граждан Российской Федерации» регистрация кандидата может быть отменена судом по заявлению кандидата, зарегистрированного по тому же избирательному округу в случае установления факта подкупа избирателей кандидатом, его доверенными лицами и уполномоченными представителями, иными лицами и организациями, действующими по поручению кандидата. </w:t>
        <w:br/>
        <w:t xml:space="preserve">Аналогичное положение содержится в п.5 ст. 88 Избирательного кодекса Приморского края. </w:t>
        <w:br/>
        <w:t xml:space="preserve">Понятие подкупа избирателей содержится в п.2 ст.56 Федерального закона «Об основных гарантиях избирательных прав и права на участие в референдуме граждан Российской Федерации» и в п.2 ст. 63 Избирательного кодекса Приморского края: кандидатам, их доверенным лицам и уполномоченным представителям, а также иным лицам и организациям при проведении предвыборной агитации запрещается вручать избирателям денежные средства, подарки и иные материальные ценности, кроме как за выполнение организационной работы; предоставлять услуги безвозмездно или на льготных условиях, а также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ешений органов государственной власти, органов местного самоуправления. </w:t>
        <w:br/>
        <w:t xml:space="preserve">Допрошенные в судебном заседании 15 сентября 2006г. свидетели Артамошкина В.М. и Варакина С.П. пояснили, что после регистрации кандидата в депутаты Кондрашова С.Н. женщина из группы его поддержки вручила кандидату букет цветов, который он сразу же передал председателю комиссии Артамошкиной В.М. со словами «А это Вам». При этом какая-либо агитация кандидатом Кондрашовым С.Н. не велась. </w:t>
        <w:br/>
        <w:t xml:space="preserve">Обязательным условием подкупа избирателей является совершение его во время проведения предвыборной агитации, поэтому вручение букета цветов без какой-либо агитации в данном случае не может расцениваться как подкуп избирателя. </w:t>
        <w:br/>
        <w:t xml:space="preserve">Не может быть признана подкупом избирателей и информация, содержащаяся в агитационных листовках и газетных публикациях, о выполнявшейся благотворительной деятельности Кондрашова С.Н. в качестве депутата Думы Уссурийского городского округа по 16 избирательному округу до начала избирательной кампании. </w:t>
        <w:br/>
        <w:t xml:space="preserve">В силу ст. 56 ГПК РФ каждая сторона должна доказать те обстоятельства, на которые она ссылается как на основания своих требований и возражений. </w:t>
        <w:br/>
        <w:t xml:space="preserve">Запрет на осуществление благотворительной деятельности в период проведения предвыборной агитации и подкуп избирателей направлены на реальное обеспечение принципа равенства кандидатов с целью исключения давления на избирателей в пользу того или иного кандидата. </w:t>
        <w:br/>
        <w:t xml:space="preserve">В судебном заседании представителем заявителя Чалой Т.Ю. не были представлены доказательства, с достоверность подтверждающие проведение подкупа избирателей со стороны кандидата Кондрашова С.Н., а именно то, что указанные в агитационных материалах благотворительные мероприятия проводились им после начала избирательной кампании. </w:t>
        <w:br/>
        <w:t xml:space="preserve">На основании п.1 ст. 56 Федерального закона «Об основных гарантиях избирательных прав и права граждан на участие в референдуме граждан Российской Федерации» (п.1 ст. 63 Избирательного кодекса Приморского края) запрещается агитация, возбуждающая социальную, расовую, национальную, религиозную ненависть и вражду. </w:t>
        <w:br/>
        <w:t xml:space="preserve">По мнению суда в статье «Национальные проекты, или Национальные беды?», опубликованной в газете «Вперед» № 111 за 16 сентября 2006г. не содержится агитации, возбуждающей национальную ненависть или вражду. В ней кандидат Кондрашов С.Н. всего лишь освящает сложившуюся ситуацию в сельском хозяйстве, связанную с массовым поселением китайских граждан на территории Приморского края и предлагает свои пути разрешения этого вопроса. </w:t>
        <w:br/>
        <w:t xml:space="preserve">Суд не находит оснований для удовлетворения заявления. </w:t>
        <w:br/>
        <w:t xml:space="preserve">Руководствуясь ст. ст.194, 197, 261 ГПК РФ, суд </w:t>
        <w:br/>
        <w:t xml:space="preserve">р е ш и л : </w:t>
        <w:br/>
        <w:t xml:space="preserve">В удовлетворении заявления Чалой Татьяны Юрьевны об отмене регистрации кандидата в депутаты Законодательного Собрания Приморского края по одномандатному избирательному округу № 10 Кондрашова Сергея Николаевича отказать. </w:t>
        <w:br/>
        <w:t xml:space="preserve">На решение суда может быть подана кассационная жалоба или кассационное представление в Верховный Суд Российской Федерации в течение 5 дней со дня принятия судом решения путем подачи жалобы или представления в Приморский краевой суд. </w:t>
        <w:br/>
        <w:br/>
        <w:t>Председательствующий И.Н. Мишанина</w:t>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6:06:00Z</dcterms:created>
  <dc:creator>Customer</dc:creator>
  <dc:description/>
  <cp:keywords/>
  <dc:language>en-US</dc:language>
  <cp:lastModifiedBy>Customer</cp:lastModifiedBy>
  <dcterms:modified xsi:type="dcterms:W3CDTF">2010-01-15T16:06:00Z</dcterms:modified>
  <cp:revision>1</cp:revision>
  <dc:subject/>
  <dc:title>дело № 3-157/06 </dc:title>
</cp:coreProperties>
</file>