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ВЕРХОВНЫЙ СУД РОССИЙСКОЙ ФЕДЕРАЦИИ</w:t>
      </w:r>
    </w:p>
    <w:p>
      <w:pPr>
        <w:pStyle w:val="Normal"/>
        <w:shd w:fill="FFFFFF" w:val="clear"/>
        <w:ind w:firstLine="709"/>
        <w:jc w:val="right"/>
        <w:rPr>
          <w:sz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7-Г05-13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ПРЕДЕЛЕНИЕ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sz w:val="28"/>
          <w:szCs w:val="28"/>
        </w:rPr>
        <w:t>Судебная коллегия по гражданским делам Верховного Суда Россий</w:t>
        <w:softHyphen/>
        <w:t>ской Федерации в составе: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sz w:val="28"/>
          <w:szCs w:val="28"/>
        </w:rPr>
        <w:t xml:space="preserve">председательствующего </w:t>
        <w:tab/>
        <w:tab/>
        <w:tab/>
        <w:t>В.Н. Пирожкова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sz w:val="28"/>
          <w:szCs w:val="28"/>
        </w:rPr>
        <w:t xml:space="preserve">судей </w:t>
        <w:tab/>
        <w:tab/>
        <w:tab/>
        <w:tab/>
        <w:tab/>
        <w:tab/>
        <w:t>Г.В. Макарова Т.И. Еременко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рассмотрела в судебном заседании от 13 октября 2005 г. гражданское дело по заявлению избирательного объединения «Белгородское региональ</w:t>
        <w:softHyphen/>
        <w:t>ное отделение политической партии «Либерально-демократическая партия России» о защите избирательных прав по кассационной жалобе заявителя на решение Белгородского областного суда от 26 сентября 2005 г., которым по</w:t>
        <w:softHyphen/>
        <w:t>становлено: «В удовлетворении заявления избирательного объединения «Белгородское региональное отделение политической партии «Либерально-демократическая партия России» об отмене постановлений избирательной комиссии Белгородской области от 7 сентября 2005 г. № 67/431 «Об итогах представления избирательными объединениями и избирательным блоком документов для регистрации списков кандидатов в депутаты Белгородской областной Думы четвертого созыва, выдвинутых по общеобластному изби</w:t>
        <w:softHyphen/>
        <w:t>рательному округу» в части непредставления документов на регистрацию избирательным объединением БРО ПП ЛДПР и от 13 сентября 2005 г. № 70/445 «Об отказе в регистрации общеобластного списка кандидатов в депу</w:t>
        <w:softHyphen/>
        <w:t>таты Белгородской областной Думы четвертого созыва, выдвинутого избира</w:t>
        <w:softHyphen/>
        <w:t>тельным объединением БРО ПП ЛДПР», об обязании избирательной комис</w:t>
        <w:softHyphen/>
        <w:t>сии Белгородской области принять Поданные избирательным объединением БРО ПП ЛДПР документы для регистрации общеобластного списка кандида</w:t>
        <w:softHyphen/>
        <w:t>тов и зарегистрировать общеобластной список кандидатов в депутаты Белгородской областной Думы четвертого созыва, выдвинутый избирательным объединением БРО ПП ЛДПР,- отказать»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Заслушав доклад судьи Верховного Суда Российской Федерации Ма</w:t>
        <w:softHyphen/>
        <w:t>карова Г.В., объяснения представителей избирательного объединения «Бел</w:t>
        <w:softHyphen/>
        <w:t>городское региональное отделение политической партии «Либерально-демократическая партия России» В.В. Жириновского, А.В. Васильева и Ю.А.Собачевской, поддержавших доводы кассационной жалобы, председа</w:t>
        <w:softHyphen/>
        <w:t>теля Избирательной комиссии Белгородской области Н.Т. Плетнева и пред</w:t>
        <w:softHyphen/>
        <w:t>ставителя Избирательной комиссии Белгородской области адвоката В.К. Цымбала, возражавших против удовлетворения кассационной жалобы, за</w:t>
        <w:softHyphen/>
        <w:t>ключение помощника Генерального прокурора Российской Федерации Л.Ф. Масаловой, полагавшей решение оставить без изменения, Судебная коллегия</w:t>
      </w:r>
    </w:p>
    <w:p>
      <w:pPr>
        <w:pStyle w:val="Normal"/>
        <w:shd w:fill="FFFFFF" w:val="clear"/>
        <w:tabs>
          <w:tab w:val="clear" w:pos="708"/>
          <w:tab w:val="left" w:pos="2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ЛА:</w:t>
      </w:r>
    </w:p>
    <w:p>
      <w:pPr>
        <w:pStyle w:val="Normal"/>
        <w:shd w:fill="FFFFFF" w:val="clear"/>
        <w:tabs>
          <w:tab w:val="clear" w:pos="708"/>
          <w:tab w:val="left" w:pos="2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Избирательное объединение «Белгородское региональное отделение политической партии «ЛДПР» (БРО </w:t>
      </w:r>
      <w:r>
        <w:rPr>
          <w:bCs/>
          <w:sz w:val="28"/>
          <w:szCs w:val="28"/>
        </w:rPr>
        <w:t>ПП Л</w:t>
      </w:r>
      <w:r>
        <w:rPr>
          <w:sz w:val="28"/>
          <w:szCs w:val="28"/>
        </w:rPr>
        <w:t>ДПР) обратилось в суд с заявлени</w:t>
        <w:softHyphen/>
        <w:t>ем об отмене постановления избирательной комиссии Белгородской области № 67/431 от 7.09.2005 г. «Об итогах представления избирательными объеди</w:t>
        <w:softHyphen/>
        <w:t>нениями и избирательным блоком документов для регистрации списков кан</w:t>
        <w:softHyphen/>
        <w:t>дидатов в депутаты Белгородской областной Думы четвертого созыва, вы</w:t>
        <w:softHyphen/>
        <w:t xml:space="preserve">двинутых по общеобластному избирательному округу» в части указания на непредоставление избирательным объединением БРО </w:t>
      </w:r>
      <w:r>
        <w:rPr>
          <w:bCs/>
          <w:sz w:val="28"/>
          <w:szCs w:val="28"/>
        </w:rPr>
        <w:t xml:space="preserve">ПП </w:t>
      </w:r>
      <w:r>
        <w:rPr>
          <w:sz w:val="28"/>
          <w:szCs w:val="28"/>
        </w:rPr>
        <w:t xml:space="preserve">ЛДПР документов на регистрацию общеобластного списка кандидатов до 18 часов 5 сентября 2005 г.; об отмене постановления избирательной комиссии № 70/445 от 13.09.2005 г. об отказе в регистрации общеобластного списка кандидатов, выдвинутого </w:t>
      </w:r>
      <w:r>
        <w:rPr>
          <w:bCs/>
          <w:sz w:val="28"/>
          <w:szCs w:val="28"/>
        </w:rPr>
        <w:t xml:space="preserve">БРО </w:t>
      </w:r>
      <w:r>
        <w:rPr>
          <w:sz w:val="28"/>
          <w:szCs w:val="28"/>
        </w:rPr>
        <w:t>ПП ЛДПР, об обязании избирательной комиссии принять своевременно поданные документы и зарегистрировать общеобластной спи</w:t>
        <w:softHyphen/>
        <w:t>сок кандидатов в депутаты Белгородской областной Думы, выдвинутый из</w:t>
        <w:softHyphen/>
        <w:t xml:space="preserve">бирательным объединением БРО </w:t>
      </w:r>
      <w:r>
        <w:rPr>
          <w:bCs/>
          <w:sz w:val="28"/>
          <w:szCs w:val="28"/>
        </w:rPr>
        <w:t xml:space="preserve">ПП </w:t>
      </w:r>
      <w:r>
        <w:rPr>
          <w:sz w:val="28"/>
          <w:szCs w:val="28"/>
        </w:rPr>
        <w:t>ЛДПР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Указанные требования заявитель мотивировал своевременным пред</w:t>
        <w:softHyphen/>
        <w:t>ставлением в избирательную комиссию уполномоченным представителем избирательного объединения БРО ПП ЛДПР необходимых для регистрации списка кандидатов документов, отказом в их принятии избирательной ко</w:t>
        <w:softHyphen/>
        <w:t>миссией и отсутствием в связи с этим оснований для отказа в регистрации выдвинутого избирательным объединением общеобластного списка канди</w:t>
        <w:softHyphen/>
        <w:t>датов. Заявителем указано также на затягивание представителями избира</w:t>
        <w:softHyphen/>
        <w:t>тельной комиссии процесса представления избирательным объединением необходимых для регистрации списков кандидатов документов. По делу постановлено приведенное выше решение. В кассационной жалобе БРО ПП ЛДПР указывается о несогласии с ре</w:t>
        <w:softHyphen/>
        <w:t>шением суда, ставится вопрос о его отмене и принятии нового решения об удовлетворении заявленного требования без передачи дела на новое рас</w:t>
        <w:softHyphen/>
        <w:t>смотрение в суд первой инстанци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В обоснование жалобы указано на противоречие вывода суда имею</w:t>
        <w:softHyphen/>
        <w:t>щимся в деле доказательствам, в частности, о том, что до 18-00 час. 5 сен</w:t>
        <w:softHyphen/>
        <w:t>тября 2005 г. избирательным определением необходимые для регистрации общеобластного списка кандидатов документы в полном объеме не были представлены в Облизбирком. Незаконный отказ в регистрации БРО ПП ЛДПР для участия в выборах нарушает не только права партии, но и актив</w:t>
        <w:softHyphen/>
        <w:t>ные избирательные права большого круга проживающих в области граждан. то есть, нарушено право на свободные выборы. Отказ в регистрации является крайней мерой государственно-правовой ответственности.</w:t>
      </w:r>
    </w:p>
    <w:p>
      <w:pPr>
        <w:pStyle w:val="2"/>
        <w:rPr/>
      </w:pPr>
      <w:r>
        <w:rPr/>
        <w:t>Проверив материалы дела и обсудив доводы кассационной жалобы, Судебная коллегия находит решение суда подлежащим отмене. При вынесении решения суд исходил из того, что в связи с назначенными Белгородской областной Думой на 16 октября 2005 г. выборов депутатов в этот законодательный орган, выдвинутый избирательным объединением БРО ПП ЛДПР список кандидатов по общеобластному избирательному округу 24 августа 2005 г. был заверен в облизбиркоме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2 сентября 2005 г. этот список был отозван и представлен новый спи</w:t>
        <w:softHyphen/>
        <w:t>сок кандидатов, но в установленный законом срок (до 18 часов 5 сентября 2005 г.) все необходимые для регистрации документы представлены не бы</w:t>
        <w:softHyphen/>
        <w:t>ли, что и явилось основанием для принятия избирательной комиссией 13 сентября 2005 г. постановления об отказе в регистрации избирательного объ</w:t>
        <w:softHyphen/>
        <w:t>единения и такое решение избирательной комиссии является правомерны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Между тем, такой вывод суда противоречит требованиям избиратель</w:t>
        <w:softHyphen/>
        <w:t>ного законодательства и не соответствует фактическим обстоятельствам де</w:t>
        <w:softHyphen/>
        <w:t>л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п.3 ст.20, п/п «в» п. 10 ст.23 и п.23 ст.38 Федерального закона «Об основных гарантиях избирательных прав и права на участие в референдуме граждан Российской Федерации» избирательные комиссии обеспечивают реализацию и защиту избирательных прав граждан Россий</w:t>
        <w:softHyphen/>
        <w:t>ской Федерации, осуществляют подготовку и проведение выборов, реализа</w:t>
        <w:softHyphen/>
        <w:t>цию связанных с этим мероприятий. Основанием для отказа в регистрации может быть отсутствие среди документов, представленных для регистрации, документов, необходимых для регистрации кандидата, списка кандидато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Отказывая избирательному объединению БРО ПП ЛДПР в удовлетво</w:t>
        <w:softHyphen/>
        <w:t>рении заявленных им требований, суд оставил без внимания указанные по</w:t>
        <w:softHyphen/>
        <w:t>ложения закон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Как следует из материалов дела 2 сентября 2005 г. избирательным объ</w:t>
        <w:softHyphen/>
        <w:t>единением в избирательную комиссию области были представлены докумен</w:t>
        <w:softHyphen/>
        <w:t>ты об отзыве заверенного ранее списка кандидатов. Однако соответствую</w:t>
        <w:softHyphen/>
        <w:t>щее решение избирательной комиссией об удовлетворении заявления об от</w:t>
        <w:softHyphen/>
        <w:t>зыве списка кандидатов было принято только 5 сентября 2005 г., в 12 часов</w:t>
      </w:r>
      <w:r>
        <w:rPr>
          <w:sz w:val="28"/>
        </w:rPr>
        <w:t xml:space="preserve"> </w:t>
      </w:r>
      <w:r>
        <w:rPr>
          <w:sz w:val="28"/>
          <w:szCs w:val="28"/>
        </w:rPr>
        <w:t>последнего дня представления документов, необходимых для регистрации списка кандидато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В тоже время, до принятия решения об отзыве списка кандидатов, из</w:t>
        <w:softHyphen/>
        <w:t>бирательная комиссия 3 сентября 2005 г. принимает от избирательного объе</w:t>
        <w:softHyphen/>
        <w:t>динения документы о выдвижении нового списка кандидатов. Затем до 5 сентября 2005 г. избирательное объединение представляет, а избирательная комиссия принимает иные документы, необходимые для регистрации списка кандидатов, тогда как согласно ч.2 ст.44 Избирательного кодекса Белгород</w:t>
        <w:softHyphen/>
        <w:t>ской области, указанные документы должны быть представлены в комплек</w:t>
        <w:softHyphen/>
        <w:t>те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Решение избирательной комиссии о заверении вновь представленного списка кандидатов принимается только 5 сентября 2005 г. в 15 час. 40 мин. После этого у избирательного объединения появляется возможность откры</w:t>
        <w:softHyphen/>
        <w:t>тия специального избирательного счета и составления первого финансового отчет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При указанных выше обстоятельствах нельзя согласиться с выводом суда о том, что избирательной комиссией области принимались необходи</w:t>
        <w:softHyphen/>
        <w:t>мые меры, которые бы обеспечивали реализацию и защиту избирательных прав граждан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Основанием для отказа в регистрации общеобластного списка канди</w:t>
        <w:softHyphen/>
        <w:t>датов избирательного объединения БРО ПП ЛДПР послужило отсутствие среди документов, представленных на регистрацию документов, необходи</w:t>
        <w:softHyphen/>
        <w:t>мых для регистрации списка кандидатов, а именно первого финансового от</w:t>
        <w:softHyphen/>
        <w:t>чета, а также сведений об изменениях в данных о каждом кандидате в обще</w:t>
        <w:softHyphen/>
        <w:t>областном списке кандидато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Судебная коллегия полагает, что при указанных выше обстоятельствах отсутствие среди документов, необходимых для регистрации списка канди</w:t>
        <w:softHyphen/>
        <w:t>датов первого финансового отчета и сведений об изменениях в данных о кандидатах не могло явиться основанием для отказа в регистрации избира</w:t>
        <w:softHyphen/>
        <w:t>тельного объединен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Более того, анализ действующего избирательного законодательства, в том числе и Избирательного кодекса Белгородской области (ст.44) позволя</w:t>
        <w:softHyphen/>
        <w:t>ют сделать вывод о том, что в избирательную комиссию для регистрации списка кандидатов избирательного объединения представляются лишь све</w:t>
        <w:softHyphen/>
        <w:t>дения об изменениях в данных о каждом кандидате в общеобластном списке кандидатов, а не об отсутствии таких изменений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Из материалов дела не следует и судом не установлено, что до 5 сен</w:t>
        <w:softHyphen/>
        <w:t>тября 2005 г. имели место какие-либо изменения в списке кандидатов изби</w:t>
        <w:softHyphen/>
        <w:t>рательного объединения БРО ПП ЛДПР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При таких обстоятельствах, решение Белгородского областного суда, которым отказано в удовлетворении заявленных избирательным объединением БРО ПП ЛДПР требованиях, не может быть признано законным и под</w:t>
        <w:softHyphen/>
        <w:t>лежит отмене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Обстоятельства, имеющие значение для дела, установлены на основа</w:t>
        <w:softHyphen/>
        <w:t>нии имеющихся доказательств. Поэтому, судебная коллегия, не передавая дело на новое рассмотрение, считает возможным принять новое решение, которым удовлетворить заявление избирательного объединения БРО ПП ЛДПР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Учитывая то, что голосование по выборам депутатов Белгородской областной Думы должно состояться 16 октября 2005 г., судебная коллегия полагает возможным обратить решение к немедленному исполнению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Руководствуясь ст.360, 361 ГПК РФ, Судебная коллегия по граждан</w:t>
        <w:softHyphen/>
        <w:t>ским делам Верховного Суда Российской Федерации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ИЛА: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решение Белгородского областного суда от 26 сентября 2005 г. отме</w:t>
        <w:softHyphen/>
        <w:t>нить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Принять новое решение, которым удовлетворить заявление избира</w:t>
        <w:softHyphen/>
        <w:t>тельного объединения «Белгородское региональное отделение политической партии «Либерально-демократическая партия России»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Отменить постановления избирательной комиссии Белгородской об</w:t>
        <w:softHyphen/>
        <w:t>ласти от 7 сентября 2005 г. № 67/431 «Об итогах представления избиратель</w:t>
        <w:softHyphen/>
        <w:t>ными объединениями для регистрации списков кандидатов в депутаты Бел</w:t>
        <w:softHyphen/>
        <w:t>городской областной Думы, выдвинутых по общеобластному избирательно</w:t>
        <w:softHyphen/>
        <w:t>му округу» в части непредставления документов на регистрацию избира</w:t>
        <w:softHyphen/>
        <w:t>тельным объединением «Белгородское региональное отделение политиче</w:t>
        <w:softHyphen/>
        <w:t>ской партии «Либерально-демократическая партия России» и от 13 сентября 2005 г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0/445 «Об отказе в регистрации общеобластного списка кандида</w:t>
        <w:softHyphen/>
        <w:t>тов в депутаты Белгородской областной Думы, выдвинутых по общеобласт</w:t>
        <w:softHyphen/>
        <w:t>ному избирательному округу избирательным объединением «Белгородское региональное отделение политической партии «Либерально-демократическая партия России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бязать избирательную комиссию Белгородской области зарегистрировать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кандидатов в депутаты Белгородской областному избирательному округу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редседательствующий</w:t>
      </w:r>
    </w:p>
    <w:p>
      <w:pPr>
        <w:pStyle w:val="Normal"/>
        <w:shd w:fill="FFFFFF" w:val="clear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sz w:val="28"/>
          <w:szCs w:val="28"/>
        </w:rPr>
        <w:t>Судьи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shd w:fill="FFFFFF" w:val="clear"/>
      <w:jc w:val="center"/>
    </w:pPr>
    <w:rPr>
      <w:b/>
      <w:sz w:val="28"/>
      <w:szCs w:val="4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05:00Z</dcterms:created>
  <dc:creator>Customer</dc:creator>
  <dc:description/>
  <cp:keywords/>
  <dc:language>en-US</dc:language>
  <cp:lastModifiedBy>Customer</cp:lastModifiedBy>
  <dcterms:modified xsi:type="dcterms:W3CDTF">2009-12-04T11:05:00Z</dcterms:modified>
  <cp:revision>1</cp:revision>
  <dc:subject/>
  <dc:title>ВЕРХОВНЫЙ СУД РОССИЙСКОЙ ФЕДЕРАЦИИ</dc:title>
</cp:coreProperties>
</file>