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/>
        <w:t>ОПРЕДЕЛЕНИЕ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b/>
          <w:bCs/>
        </w:rPr>
        <w:t>Судебной коллегии по гражданским делам Верховного Суда Российской Федерации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b/>
          <w:bCs/>
        </w:rPr>
        <w:t>от 02 февраля 2001г. по жалобе Битарова А.С. (Дело №66Г01-1)</w:t>
      </w:r>
    </w:p>
    <w:p>
      <w:pPr>
        <w:pStyle w:val="FR1"/>
        <w:spacing w:before="0" w:after="0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/>
        <w:ind w:left="0" w:firstLine="720"/>
        <w:rPr/>
      </w:pPr>
      <w:r>
        <w:rPr/>
        <w:t>Судебная коллегия по гражданским делам Верховного Суда Рос</w:t>
        <w:softHyphen/>
        <w:t>сийской Федерации в составе председательствующего - Кнышева В.П., судей - Кебы Ю.Г. и Харланова А.В. рассмотрела в судебном заседании от 2 февраля 2001г. дело по жа</w:t>
        <w:softHyphen/>
        <w:t>лобе Битарова Александра Семеновича о признании выборов депутата Законодательного собрания Иркутской области по избирательному ок</w:t>
        <w:softHyphen/>
        <w:t>ругу №6 недействительными, о признании незаконным постановления Избирательной комиссии Иркутской области №30/250-2 от 01.11.2000г. и по заявлению прокурора Иркутской области об отмене постановления Избирательной комиссии Иркутской области №30/250-2 от 01.11.2000г. по кассационным жалобам Полынцева Е.П., Избирательной комиссии Иркутской области, Государственного унитарного предприятия Вос</w:t>
        <w:softHyphen/>
        <w:t>точно-Сибирская железная дорога на решение Иркутского областного суда от 28 ноября 2000г.</w:t>
      </w:r>
    </w:p>
    <w:p>
      <w:pPr>
        <w:pStyle w:val="TextBodyIndent"/>
        <w:rPr/>
      </w:pPr>
      <w:r>
        <w:rPr>
          <w:szCs w:val="24"/>
        </w:rPr>
        <w:t>Заслушав доклад судьи Верховного Суда Российской Федерации Кнышева В.П., объяснения Полынцева Е.П., представителя Государст</w:t>
        <w:softHyphen/>
        <w:t>венного унитарного предприятия Восточно-Сибирская железная доро</w:t>
        <w:softHyphen/>
        <w:t>га Калмыковой О.А., представителя Битарова А.С. - Семенова А.Г., объяснения Зверева Г.В. по доводам кассационных жалоб, заключение прокурора Гермашевой М.М., полагавшей решение суда оставить без изменения, а кассационные жалобы - без удовлетворения, судебная кол</w:t>
        <w:softHyphen/>
        <w:t>легия по гражданским делам Верховного Суда Российской Федерации,</w:t>
      </w:r>
    </w:p>
    <w:p>
      <w:pPr>
        <w:pStyle w:val="Normal"/>
        <w:spacing w:lineRule="auto" w:line="240"/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/>
        <w:t>УСТАНОВИЛА:</w:t>
      </w:r>
    </w:p>
    <w:p>
      <w:pPr>
        <w:pStyle w:val="Normal"/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0" w:firstLine="720"/>
        <w:rPr/>
      </w:pPr>
      <w:r>
        <w:rPr/>
        <w:t>Битаров А.С., кандидат в депутаты Законодательного собрания Иркутской области по избирательному округу №6 обжаловал результа</w:t>
        <w:softHyphen/>
        <w:t>ты выборов депутата, прошедших 24 сентября 2000г., полагая, что без проведения повторного подсчета голосов избирателей невозможно ус</w:t>
        <w:softHyphen/>
        <w:t>тановить достоверные итоги голосования, т.к. при подсчете голосов в целом по округу, окружная избирательная комиссия (далее - ОИК) ис</w:t>
        <w:softHyphen/>
        <w:t>пользовала протоколы участковых комиссий, имеющие существенные несоответствия, а также расхождения с протоколами, выданными ОИК наблюдателям от кандидатов Битарова А.С., Ильичева Ю.Г.</w:t>
      </w:r>
    </w:p>
    <w:p>
      <w:pPr>
        <w:pStyle w:val="Normal"/>
        <w:spacing w:lineRule="auto" w:line="240"/>
        <w:ind w:left="0" w:firstLine="720"/>
        <w:rPr/>
      </w:pPr>
      <w:r>
        <w:rPr/>
        <w:t>По заявлению Зверева Г.В., доверенного лица кандидата Ильичева Ю.Г. Избирательная комиссия Иркутской области (далее - облизбирком) приняла решение о проведении повторного подсчета голосов избирате</w:t>
        <w:softHyphen/>
        <w:t>лей, но не исполнив этого решения, постановлением от 01.11.2000г. №30/250-2 обязала зарегистрировать кандидата Полынцева Е.П. как из</w:t>
        <w:softHyphen/>
        <w:t>бранного депутата. Постановление облизбиркома от 01.11.2000г. Битаров А.С. просил признать незаконным, т.к. оно не опровергает сомне</w:t>
        <w:softHyphen/>
        <w:t>ний в достоверности итогов голосования.</w:t>
      </w:r>
    </w:p>
    <w:p>
      <w:pPr>
        <w:pStyle w:val="Normal"/>
        <w:spacing w:lineRule="auto" w:line="240"/>
        <w:ind w:left="0" w:firstLine="720"/>
        <w:rPr/>
      </w:pPr>
      <w:r>
        <w:rPr/>
        <w:t>Кроме того, он просил суд признать выборы в целом по избира</w:t>
        <w:softHyphen/>
        <w:t>тельному округу №6 (далее - округ) недействительными, утверждая, что кандидат Полынцев Е.П. в ходе избирательной кампании нарушал тре</w:t>
        <w:softHyphen/>
        <w:t>бования избирательного законодательства, в частности:</w:t>
      </w:r>
    </w:p>
    <w:p>
      <w:pPr>
        <w:pStyle w:val="Normal"/>
        <w:spacing w:lineRule="auto" w:line="240"/>
        <w:ind w:left="0" w:firstLine="720"/>
        <w:rPr/>
      </w:pPr>
      <w:r>
        <w:rPr/>
        <w:t>В газете «Честное слово» за 19 сентября 2000г. за счет средств кан</w:t>
        <w:softHyphen/>
        <w:t>дидата Полынцева Е.П. опубликована статья «кому подставите плечо на этот раз, господин Битаров», в которой не указан заказчик данной пуб</w:t>
        <w:softHyphen/>
        <w:t>ликации.</w:t>
      </w:r>
    </w:p>
    <w:p>
      <w:pPr>
        <w:pStyle w:val="Normal"/>
        <w:spacing w:lineRule="auto" w:line="240"/>
        <w:ind w:left="0" w:firstLine="720"/>
        <w:rPr/>
      </w:pPr>
      <w:r>
        <w:rPr/>
        <w:t>Полынцев Е.П. является руководителем негосударственного пен</w:t>
        <w:softHyphen/>
        <w:t>сионного фонда «Благоденствие», учредителем которого является Госу</w:t>
        <w:softHyphen/>
        <w:t>дарственное унитарное предприятие «Восточно-Сибирская железная до</w:t>
        <w:softHyphen/>
        <w:t>рога» (далее ГУП ВСЖД), которое в период избирательной кампании организовывало среди своих работников досрочное голосование, дос</w:t>
        <w:softHyphen/>
        <w:t>тавляя их группами в окружную избирательную комиссию, где нет усло</w:t>
        <w:softHyphen/>
        <w:t>вий для обеспечения тайны голосования каждого избирателя. 19 сентяб</w:t>
        <w:softHyphen/>
        <w:t>ря 2000г. на двух автомашинах ГУП ВСЖД в ОИК доставлена группа работников ВСЖД около 15 человек, которые заполняли избирательные бюллетени одновременно, в одном помещении под руководством одно</w:t>
        <w:softHyphen/>
        <w:t>го из прибывших в форме работника МПС.</w:t>
      </w:r>
    </w:p>
    <w:p>
      <w:pPr>
        <w:pStyle w:val="Normal"/>
        <w:spacing w:lineRule="auto" w:line="240"/>
        <w:ind w:left="0" w:firstLine="720"/>
        <w:rPr/>
      </w:pPr>
      <w:r>
        <w:rPr/>
        <w:t>В отношении факта публикации и нарушений закона при досроч</w:t>
        <w:softHyphen/>
        <w:t>ном голосовании Битаров А.С. обращался с жалобами в ОИК и облиз</w:t>
        <w:softHyphen/>
        <w:t>бирком, однако, обе комиссии должных мер не приняли, рассмотрев жа</w:t>
        <w:softHyphen/>
        <w:t>лобы поверхностно, что оказало существенное влияние на результаты голосования.</w:t>
      </w:r>
    </w:p>
    <w:p>
      <w:pPr>
        <w:pStyle w:val="Normal"/>
        <w:spacing w:lineRule="auto" w:line="240"/>
        <w:ind w:left="0" w:firstLine="720"/>
        <w:rPr/>
      </w:pPr>
      <w:r>
        <w:rPr/>
        <w:t>Кроме того, ГУП ВСЖД, за день до выборов, 22 сентября 2000г. провело благотворительную акцию в доме интернате для престарелых, расположенном на территории избирательного участка №517 округа №6, что также повлияло на волю избирателей в пользу кандидата Полынцева Е.П.</w:t>
      </w:r>
    </w:p>
    <w:p>
      <w:pPr>
        <w:pStyle w:val="Normal"/>
        <w:spacing w:lineRule="auto" w:line="240"/>
        <w:ind w:left="0" w:firstLine="720"/>
        <w:rPr/>
      </w:pPr>
      <w:r>
        <w:rPr/>
        <w:t>Прокурор Иркутской области просил признать незаконным и от</w:t>
        <w:softHyphen/>
        <w:t>менить постановление облизбиркома от 01.11.2000г. по тем основаниям, что оно принято без проверки доводов жалобы Зверева Г.В., при нали</w:t>
        <w:softHyphen/>
        <w:t>чии серьезных расхождений в протоколах голосования, без исполнения своего же постановления о проведении подсчета голосов от 28.09.2000г., законность которого подтверждена решением Иркутского областного суда от 19.10.2000г.</w:t>
      </w:r>
    </w:p>
    <w:p>
      <w:pPr>
        <w:pStyle w:val="Normal"/>
        <w:spacing w:lineRule="auto" w:line="240"/>
        <w:ind w:left="0" w:firstLine="720"/>
        <w:rPr/>
      </w:pPr>
      <w:r>
        <w:rPr/>
        <w:t>Кроме того, облизбирком превысил свои полномочия, обязав по</w:t>
        <w:softHyphen/>
        <w:t>становлением от 01.11.2000г. ОИК зарегистрировать избранного депу</w:t>
        <w:softHyphen/>
        <w:t>тата, в то время как это право принадлежит ОИК.</w:t>
      </w:r>
    </w:p>
    <w:p>
      <w:pPr>
        <w:pStyle w:val="Normal"/>
        <w:spacing w:lineRule="auto" w:line="240"/>
        <w:ind w:left="0" w:firstLine="720"/>
        <w:rPr/>
      </w:pPr>
      <w:r>
        <w:rPr/>
        <w:t>Иркутский областной суд, рассмотрев данное дело в качестве суда первой инстанции, решением от 28 ноября 2000г. заявление прокурора Иркутской области и жалобу Битарова А.С. удовлетворил.</w:t>
      </w:r>
    </w:p>
    <w:p>
      <w:pPr>
        <w:pStyle w:val="Normal"/>
        <w:spacing w:lineRule="auto" w:line="240"/>
        <w:ind w:left="0" w:firstLine="720"/>
        <w:rPr/>
      </w:pPr>
      <w:r>
        <w:rPr/>
        <w:t>Суд признал выборы депутата Законодательного собрания Иркут</w:t>
        <w:softHyphen/>
        <w:t>ской области по избирательному округу №6, состоявшиеся 24 сентября 2000г. недействительными и отменил постановление Избирательной ко</w:t>
        <w:softHyphen/>
        <w:t>миссии Иркутской области от 01.11.2000г. №30/250-2 «О заявлениях Полынцева Е.П. от 27 октября 2000г. и установлении общих результатов повторных выборов депутата Законодательного собрания Иркутской области по избирательному округу №6».</w:t>
      </w:r>
    </w:p>
    <w:p>
      <w:pPr>
        <w:pStyle w:val="Normal"/>
        <w:spacing w:lineRule="auto" w:line="240"/>
        <w:ind w:left="0" w:firstLine="720"/>
        <w:rPr/>
      </w:pPr>
      <w:r>
        <w:rPr/>
        <w:t>В кассационных жалобах, поданных Полынцевым М.П. и Госу</w:t>
        <w:softHyphen/>
        <w:t>дарственным унитарным предприятием Восточно-Сибирская железная дорога, поставлен вопрос об отмене решения по тем основаниям, что выводы, изложенные в решении суда не соответствуют фактически об</w:t>
        <w:softHyphen/>
        <w:t>стоятельствам, суд неправильно применил нормы материального права, допустил существенные нарушения норм процессуального права и по</w:t>
        <w:softHyphen/>
        <w:t>становил незаконное решение.</w:t>
      </w:r>
    </w:p>
    <w:p>
      <w:pPr>
        <w:pStyle w:val="Normal"/>
        <w:spacing w:lineRule="auto" w:line="240"/>
        <w:ind w:left="0" w:firstLine="720"/>
        <w:rPr/>
      </w:pPr>
      <w:r>
        <w:rPr/>
        <w:t>Проверив материалы дела, обсудив доводы кассационных жалоб, судебная коллегия Верховного Суда Российской Федерации не находит оснований для удовлетворения жалоб и отмены решения, постановлен</w:t>
        <w:softHyphen/>
        <w:t>ного в соответствии с установленными в суде обстоятельствами и требо</w:t>
        <w:softHyphen/>
        <w:t>ваниями закона.</w:t>
      </w:r>
    </w:p>
    <w:p>
      <w:pPr>
        <w:pStyle w:val="Normal"/>
        <w:spacing w:lineRule="auto" w:line="240"/>
        <w:ind w:left="0" w:firstLine="720"/>
        <w:rPr/>
      </w:pPr>
      <w:r>
        <w:rPr/>
        <w:t>Принимая решение об удовлетворении заявления прокурора, жа</w:t>
        <w:softHyphen/>
        <w:t>лобы Битарова А.С. о признании выборов депутата Законодательного собрания Иркутской области по избирательному округу №6, состояв</w:t>
        <w:softHyphen/>
        <w:t>шихся 24.09.2000г., недействительными и отмене постановления Изби</w:t>
        <w:softHyphen/>
        <w:t>рательной комиссии Иркутской области от 1 ноября 2000г., суд пра</w:t>
        <w:softHyphen/>
        <w:t>вильно исходил из того, что при проведении указанных выборов по из</w:t>
        <w:softHyphen/>
        <w:t>бирательному округу №6 были допущены нарушения избирательного законодательства, которые не позволяют с достоверностью определить результаты волеизъявления избирателей, в частности имели место сле</w:t>
        <w:softHyphen/>
        <w:t>дующие нарушения избирательного законодательства: нарушение по</w:t>
        <w:softHyphen/>
        <w:t>рядка голосования в помещение ОИК 19.09.2000г. и доставка 10 избира</w:t>
        <w:softHyphen/>
        <w:t>телей на досрочное голосование, ошибки ОИК при подведении резуль</w:t>
        <w:softHyphen/>
        <w:t>татов выборов по округу на 4 голоса в пользу Полынцева Е.П., благо</w:t>
        <w:softHyphen/>
        <w:t>творительная деятельность кандидата Полынцева в доме интернате в отношении 36 избирателей.</w:t>
      </w:r>
    </w:p>
    <w:p>
      <w:pPr>
        <w:pStyle w:val="Normal"/>
        <w:spacing w:lineRule="auto" w:line="240"/>
        <w:ind w:left="0" w:firstLine="720"/>
        <w:rPr/>
      </w:pPr>
      <w:r>
        <w:rPr/>
        <w:t>Этот вывод суда мотивирован, подтвержден имеющимися в деле доказательствами и оснований для признания его неправильным не ус</w:t>
        <w:softHyphen/>
        <w:t>тановлено.</w:t>
      </w:r>
    </w:p>
    <w:p>
      <w:pPr>
        <w:pStyle w:val="Normal"/>
        <w:spacing w:lineRule="auto" w:line="240"/>
        <w:ind w:left="0" w:firstLine="720"/>
        <w:rPr/>
      </w:pPr>
      <w:r>
        <w:rPr/>
        <w:t>Оценивая значительность и существенность указанных нарушений избирательного законодательства суд обоснованно учел и конкретные обстоятельства данного дела, а именно, что по результатам выборов 24.09.2000г. разница по количеству голосов поданных за кандидатов в депутаты между Полынцевым Е.П. и Ильичевым Ю.Г. является незна</w:t>
        <w:softHyphen/>
        <w:t>чительной - 53 голоса.</w:t>
      </w:r>
    </w:p>
    <w:p>
      <w:pPr>
        <w:pStyle w:val="Normal"/>
        <w:spacing w:lineRule="auto" w:line="240"/>
        <w:ind w:left="0" w:firstLine="720"/>
        <w:rPr/>
      </w:pPr>
      <w:r>
        <w:rPr/>
        <w:t>При этом, все вышеизложенные нарушения, установленные судом связаны с одним кандидатом - Полынцевым Е.П., в то время как он не являлся безусловным лидером по всем избирательным участкам. Как следует из сводной таблицы, он набрал наибольшее количество голосов на 7-ми участках, в то время как Ильичев Ю.Г. - на 10-ти, а Битаров А.С. - на 5-ти.</w:t>
      </w:r>
    </w:p>
    <w:p>
      <w:pPr>
        <w:pStyle w:val="Normal"/>
        <w:spacing w:lineRule="auto" w:line="240"/>
        <w:ind w:left="0" w:firstLine="720"/>
        <w:rPr/>
      </w:pPr>
      <w:r>
        <w:rPr/>
        <w:t>Избирательное законодательство предусматривает, что кандидат приобретает статус избранного депутата после подведения общих ре</w:t>
        <w:softHyphen/>
        <w:t>зультатов выборов областной избирательной комиссией.</w:t>
      </w:r>
    </w:p>
    <w:p>
      <w:pPr>
        <w:pStyle w:val="Normal"/>
        <w:spacing w:lineRule="auto" w:line="240"/>
        <w:ind w:left="0" w:firstLine="720"/>
        <w:rPr/>
      </w:pPr>
      <w:r>
        <w:rPr/>
        <w:t>В соответствии со ст.62 Закона Иркутской области «О выборах де</w:t>
        <w:softHyphen/>
        <w:t>путатов Законодательного собрания Иркутской области» Избирательная комиссия Иркутской области признает выборы недействительными, в случае, если допущенные при проведении голосования или установле</w:t>
        <w:softHyphen/>
        <w:t>нии итогов голосования, определении результатов выборов нарушения не позволяют с достоверностью определить результаты волеизъявления избирателей.</w:t>
      </w:r>
    </w:p>
    <w:p>
      <w:pPr>
        <w:pStyle w:val="Normal"/>
        <w:spacing w:lineRule="auto" w:line="240"/>
        <w:ind w:left="0" w:firstLine="720"/>
        <w:rPr/>
      </w:pPr>
      <w:r>
        <w:rPr/>
        <w:t>Аналогичное требование содержится и в ст.58 Федерального Зако</w:t>
        <w:softHyphen/>
        <w:t>на. При этом редакция Федерального Закона связывает процедуру уста</w:t>
        <w:softHyphen/>
        <w:t>новления общих результатов выборов с наличием первичной избира</w:t>
        <w:softHyphen/>
        <w:t>тельной документации.</w:t>
      </w:r>
    </w:p>
    <w:p>
      <w:pPr>
        <w:pStyle w:val="Normal"/>
        <w:spacing w:lineRule="auto" w:line="240"/>
        <w:ind w:left="0" w:firstLine="720"/>
        <w:rPr/>
      </w:pPr>
      <w:r>
        <w:rPr/>
        <w:t>В данном случае судом установлено, что 26 октября 2000г. проку</w:t>
        <w:softHyphen/>
        <w:t>ратурой области возбуждено уголовное дело по признакам ст.142 УК РФ в связи с тем, что возникли сомнения в достоверности документов, изъятых из ОИК для проведения повторного подсчета голосов по ряду избирательных участков.</w:t>
      </w:r>
    </w:p>
    <w:p>
      <w:pPr>
        <w:pStyle w:val="Normal"/>
        <w:spacing w:lineRule="auto" w:line="240"/>
        <w:ind w:left="0" w:firstLine="720"/>
        <w:rPr/>
      </w:pPr>
      <w:r>
        <w:rPr/>
        <w:t>О том, что у облизбиркома возникли сомнения по ряду протоко</w:t>
        <w:softHyphen/>
        <w:t>лов УИК, свидетельствует протокол №26 от 28.09.2000г. по обсуждению жалобы Зверева Г.В., в которой содержит такое суждение: «объективные противоречия имеются».</w:t>
      </w:r>
    </w:p>
    <w:p>
      <w:pPr>
        <w:pStyle w:val="Normal"/>
        <w:spacing w:lineRule="auto" w:line="240"/>
        <w:ind w:left="0" w:firstLine="720"/>
        <w:rPr/>
      </w:pPr>
      <w:r>
        <w:rPr/>
        <w:t>Таким образом, при наличии установленных судом нарушений из</w:t>
        <w:softHyphen/>
        <w:t>бирательного законодательства, при отсутствии избирательных доку</w:t>
        <w:softHyphen/>
        <w:t>ментов, при наличии явной ошибки в сводной таблице ОИК, суд при</w:t>
        <w:softHyphen/>
        <w:t>шел к правильному выводу, что установление общих результатов выбо</w:t>
        <w:softHyphen/>
        <w:t>ров по округу №6 облизбиркома путем принятия постановления от 01.11.2000г. противоречит требованиям ст.58 Федерального Закона и ст.62 Закона Иркутской области и поэтому постановление избиратель</w:t>
        <w:softHyphen/>
        <w:t>ной комиссии области от 01.11.2000г., в соответствии с которым канди</w:t>
        <w:softHyphen/>
        <w:t>дата Полынцева Е.П. признали избранным депутатом, подлежит отме</w:t>
        <w:softHyphen/>
        <w:t>не.</w:t>
      </w:r>
    </w:p>
    <w:p>
      <w:pPr>
        <w:pStyle w:val="Normal"/>
        <w:spacing w:lineRule="auto" w:line="240"/>
        <w:ind w:left="0" w:firstLine="720"/>
        <w:rPr/>
      </w:pPr>
      <w:r>
        <w:rPr/>
        <w:t>Ссылка в кассационных жалобах на то, что суд неправильно оце</w:t>
        <w:softHyphen/>
        <w:t>нил собранные по делу доказательства является необоснованной. Соб</w:t>
        <w:softHyphen/>
        <w:t>ранные по делу доказательства, в том числе и те, на которые имеется ссылка в кассационных жалобах, оценены судом в соответствии со ст.56 ГПК РСФСР в совокупности со всеми материалами дела, в решении подробно изложены мотивы по которым суд признал достоверными од</w:t>
        <w:softHyphen/>
        <w:t>ни доказательства и отверг другие.</w:t>
      </w:r>
    </w:p>
    <w:p>
      <w:pPr>
        <w:pStyle w:val="Normal"/>
        <w:spacing w:lineRule="auto" w:line="240"/>
        <w:ind w:left="0" w:firstLine="720"/>
        <w:rPr/>
      </w:pPr>
      <w:r>
        <w:rPr/>
        <w:t>Для признания произведенной судом оценки доказательств непра</w:t>
        <w:softHyphen/>
        <w:t>вильным оснований не имеется.</w:t>
      </w:r>
    </w:p>
    <w:p>
      <w:pPr>
        <w:pStyle w:val="Normal"/>
        <w:spacing w:lineRule="auto" w:line="240"/>
        <w:ind w:left="0" w:firstLine="720"/>
        <w:rPr/>
      </w:pPr>
      <w:r>
        <w:rPr/>
        <w:t>Все доводы, изложенные в кассационных жалобах, были провере</w:t>
        <w:softHyphen/>
        <w:t>ны судом при разбирательстве дела и обоснованно по мотивам, приве</w:t>
        <w:softHyphen/>
        <w:t>денным в решении, были отвергнуты, как не основанные на законе и не подтверждены материалами дела.</w:t>
      </w:r>
    </w:p>
    <w:p>
      <w:pPr>
        <w:pStyle w:val="Normal"/>
        <w:spacing w:lineRule="auto" w:line="240"/>
        <w:ind w:left="0" w:firstLine="720"/>
        <w:rPr/>
      </w:pPr>
      <w:r>
        <w:rPr/>
        <w:t>Нарушением норм материального и процессуального права, по</w:t>
        <w:softHyphen/>
        <w:t>влекшие вынесение незаконного решения, в том числе и те, на которые имеется ссылка в кассационных жалобах, судом не допущено.</w:t>
      </w:r>
    </w:p>
    <w:p>
      <w:pPr>
        <w:pStyle w:val="Normal"/>
        <w:spacing w:lineRule="auto" w:line="240"/>
        <w:ind w:left="0" w:firstLine="720"/>
        <w:rPr/>
      </w:pPr>
      <w:r>
        <w:rPr/>
        <w:t>С учетом изложенных обстоятельств, постановленное по делу ре</w:t>
        <w:softHyphen/>
        <w:t>шение следует признать законным, а доводы, изложенные в кассацион</w:t>
        <w:softHyphen/>
        <w:t>ных жалобах, являются необоснованными.</w:t>
      </w:r>
    </w:p>
    <w:p>
      <w:pPr>
        <w:pStyle w:val="Normal"/>
        <w:spacing w:lineRule="auto" w:line="240"/>
        <w:ind w:left="0" w:firstLine="720"/>
        <w:rPr/>
      </w:pPr>
      <w:r>
        <w:rPr/>
        <w:t>На основании изложенного и руководствуясь п.1 ст.305 ГПК РСФСР судебная коллегия по гражданским делам Верховного Суда Рос</w:t>
        <w:softHyphen/>
        <w:t>сийской Федерации,</w:t>
      </w:r>
    </w:p>
    <w:p>
      <w:pPr>
        <w:pStyle w:val="Normal"/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0" w:firstLine="720"/>
        <w:jc w:val="center"/>
        <w:rPr/>
      </w:pPr>
      <w:r>
        <w:rPr/>
      </w:r>
    </w:p>
    <w:p>
      <w:pPr>
        <w:pStyle w:val="Normal"/>
        <w:spacing w:lineRule="auto" w:line="240"/>
        <w:ind w:left="0" w:firstLine="720"/>
        <w:jc w:val="center"/>
        <w:rPr/>
      </w:pPr>
      <w:r>
        <w:rPr/>
      </w:r>
    </w:p>
    <w:p>
      <w:pPr>
        <w:pStyle w:val="Normal"/>
        <w:spacing w:lineRule="auto" w:line="240"/>
        <w:ind w:left="0" w:firstLine="720"/>
        <w:jc w:val="center"/>
        <w:rPr/>
      </w:pPr>
      <w:r>
        <w:rPr/>
        <w:t>ОПРЕДЕЛИЛА:</w:t>
      </w:r>
    </w:p>
    <w:p>
      <w:pPr>
        <w:pStyle w:val="FR4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40"/>
        <w:ind w:left="0" w:firstLine="720"/>
        <w:rPr/>
      </w:pPr>
      <w:r>
        <w:rPr/>
        <w:t>решение Иркутского областного суда от 28 ноября 2000г. оставить без изменения, а кассационные жадобы Полынцева Е.П. и Государст</w:t>
        <w:softHyphen/>
        <w:t>венного унитарного предприятия Восточно-Сибирская железная доро</w:t>
        <w:softHyphen/>
        <w:t>га - без удовлетворения.</w:t>
      </w:r>
    </w:p>
    <w:p>
      <w:pPr>
        <w:pStyle w:val="FR4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rPr/>
      </w:pPr>
      <w:r>
        <w:rPr/>
        <w:t>Председательствующий: (подпись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удьи: (подписи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0" w:firstLine="760"/>
        <w:rPr/>
      </w:pPr>
      <w:r>
        <w:rPr/>
        <w:t>Копия верна: Зав. канцелярией Верховного Суда РФ Букреева Н.Н. (подпись)</w:t>
      </w:r>
    </w:p>
    <w:p>
      <w:pPr>
        <w:pStyle w:val="FR4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16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28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firstLine="72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6:00Z</dcterms:created>
  <dc:creator>common</dc:creator>
  <dc:description/>
  <cp:keywords/>
  <dc:language>en-US</dc:language>
  <cp:lastModifiedBy>Customer</cp:lastModifiedBy>
  <dcterms:modified xsi:type="dcterms:W3CDTF">2009-11-12T12:16:00Z</dcterms:modified>
  <cp:revision>2</cp:revision>
  <dc:subject/>
  <dc:title>ОПРЕДЕЛЕНИЕ</dc:title>
</cp:coreProperties>
</file>