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5 ноя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20 ноября 2003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shd w:fill="FFFFFF" w:val="clear"/>
        <w:spacing w:lineRule="exact" w:line="274"/>
        <w:rPr>
          <w:sz w:val="24"/>
        </w:rPr>
      </w:pPr>
      <w:r>
        <w:rPr>
          <w:b w:val="false"/>
          <w:color w:val="000000"/>
          <w:sz w:val="24"/>
        </w:rPr>
        <w:t>судьи Свердловского областного суда Лимонова И. В.,</w:t>
      </w:r>
    </w:p>
    <w:p>
      <w:pPr>
        <w:pStyle w:val="Normal"/>
        <w:shd w:fill="FFFFFF" w:val="clear"/>
        <w:spacing w:lineRule="exact" w:line="274"/>
        <w:rPr>
          <w:sz w:val="24"/>
        </w:rPr>
      </w:pPr>
      <w:r>
        <w:rPr>
          <w:b w:val="false"/>
          <w:color w:val="000000"/>
          <w:sz w:val="24"/>
        </w:rPr>
        <w:t>при секретаре Ильясовой Е. Р.,</w:t>
      </w:r>
    </w:p>
    <w:p>
      <w:pPr>
        <w:pStyle w:val="Normal"/>
        <w:jc w:val="both"/>
        <w:rPr>
          <w:b w:val="false"/>
          <w:b w:val="false"/>
          <w:sz w:val="24"/>
          <w:szCs w:val="24"/>
        </w:rPr>
      </w:pPr>
      <w:r>
        <w:rPr>
          <w:b w:val="false"/>
          <w:sz w:val="24"/>
          <w:szCs w:val="24"/>
        </w:rPr>
        <w:t xml:space="preserve">рассмотрев в открытом судебном заседании гражданское дело по заявлению зарегистрированного кандидата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Цыбко Константина Валерье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Рявкина Александра Юрьевича, </w:t>
      </w:r>
    </w:p>
    <w:p>
      <w:pPr>
        <w:pStyle w:val="Normal"/>
        <w:spacing w:before="120" w:after="120"/>
        <w:jc w:val="center"/>
        <w:rPr/>
      </w:pPr>
      <w:r>
        <w:rPr>
          <w:sz w:val="28"/>
          <w:szCs w:val="28"/>
        </w:rPr>
        <w:t>УСТАНОВИЛ</w:t>
      </w:r>
      <w:r>
        <w:rPr>
          <w:b w:val="false"/>
          <w:sz w:val="24"/>
          <w:szCs w:val="24"/>
        </w:rPr>
        <w:t>:</w:t>
      </w:r>
    </w:p>
    <w:p>
      <w:pPr>
        <w:pStyle w:val="Normal"/>
        <w:ind w:firstLine="851"/>
        <w:jc w:val="both"/>
        <w:rPr>
          <w:b w:val="false"/>
          <w:b w:val="false"/>
          <w:sz w:val="24"/>
          <w:szCs w:val="24"/>
        </w:rPr>
      </w:pPr>
      <w:r>
        <w:rPr>
          <w:b w:val="false"/>
          <w:sz w:val="24"/>
          <w:szCs w:val="24"/>
        </w:rPr>
        <w:t>Указом Президента Российской Федерации №1030 от 02 сентября 2003 года «О назначении выборов депутатов Государственной Думы Федерального Собрания Российской Федерации нового созыва» назначены соответствующие выборы депутатов на 07 декабря 2003 года.</w:t>
      </w:r>
    </w:p>
    <w:p>
      <w:pPr>
        <w:pStyle w:val="Normal"/>
        <w:ind w:firstLine="851"/>
        <w:jc w:val="both"/>
        <w:rPr>
          <w:b w:val="false"/>
          <w:b w:val="false"/>
          <w:sz w:val="24"/>
          <w:szCs w:val="24"/>
        </w:rPr>
      </w:pPr>
      <w:r>
        <w:rPr>
          <w:b w:val="false"/>
          <w:sz w:val="24"/>
          <w:szCs w:val="24"/>
        </w:rPr>
        <w:t>02 октября 2003 года в окружную избирательную комиссию по выборам депутатов Государственной Думы Федерального Собрания РФ по Каменск-Уральскому одномандатному избирательному округу №163 гражданином Российской Федерации Рявкиным Александром Юрьевичем было представлено письменное уведомление о самовыдвижении кандидатом в депутаты Государственной Думы Федерального Собрания РФ по данному избирательному округу с приложением необходимых документов. В этот же день Рявкиным А.Ю., в установленном порядке, был открыт специальный избирательный счет на основании договора №40810810816180000265 от 02.10.2003 года с Акционерным Коммерческим Сберегательным Банком РФ (Каменск-Уральское отделение №1726).</w:t>
      </w:r>
    </w:p>
    <w:p>
      <w:pPr>
        <w:pStyle w:val="Normal"/>
        <w:ind w:firstLine="851"/>
        <w:jc w:val="both"/>
        <w:rPr>
          <w:b w:val="false"/>
          <w:b w:val="false"/>
          <w:sz w:val="24"/>
          <w:szCs w:val="24"/>
        </w:rPr>
      </w:pPr>
      <w:r>
        <w:rPr>
          <w:b w:val="false"/>
          <w:sz w:val="24"/>
          <w:szCs w:val="24"/>
        </w:rPr>
        <w:t>21 октября 2003 года решениями вышеназванной окружной избирательной комиссии №6/26-4 и №6/27-4 осуществлена регистрация, соответственно, Цыбко К.В. и Рявкина А.Ю. кандидатами в депутаты Государственной Думы Федерального Собрания Российской Федерации по Каменск-Уральскому одномандатному избирательному округу №163.</w:t>
      </w:r>
    </w:p>
    <w:p>
      <w:pPr>
        <w:pStyle w:val="Normal"/>
        <w:ind w:firstLine="851"/>
        <w:jc w:val="both"/>
        <w:rPr>
          <w:b w:val="false"/>
          <w:b w:val="false"/>
          <w:sz w:val="24"/>
          <w:szCs w:val="24"/>
        </w:rPr>
      </w:pPr>
      <w:r>
        <w:rPr>
          <w:b w:val="false"/>
          <w:sz w:val="24"/>
          <w:szCs w:val="24"/>
        </w:rPr>
        <w:t>Цыбко К.В. обратился в Свердловский областной суд с заявлением об отмене регистрации Рявкина А.Ю. кандидатом в депутаты Государственной Думы Федерального Собрания Российской Федерации по Каменск-Уральскому одномандатному избирательному округу №163.</w:t>
      </w:r>
    </w:p>
    <w:p>
      <w:pPr>
        <w:pStyle w:val="Normal"/>
        <w:ind w:firstLine="851"/>
        <w:jc w:val="both"/>
        <w:rPr>
          <w:b w:val="false"/>
          <w:b w:val="false"/>
          <w:sz w:val="24"/>
          <w:szCs w:val="24"/>
        </w:rPr>
      </w:pPr>
      <w:r>
        <w:rPr>
          <w:b w:val="false"/>
          <w:sz w:val="24"/>
          <w:szCs w:val="24"/>
        </w:rPr>
        <w:t>В обоснование данного требования заявителем, в частности, указано на факт изготовления агитационного материала - кружек с надписью «Здоровья вам, земляки! Александр Рявкин» на общую сумму около 800000 рублей не за счет средств избирательного фонда данного кандидата, а также последующее бесплатное распространение этих кружек с середины сентября 2003 года среди избирателей муниципальных образований, входящих в Каменск-Уральский одномандатный избирательный округ, что является подкупом избирателей. Кроме того, зарегистрированный кандидат Рявкин А.Ю., нарушив правило пункта 5 статьи 63 Федерального закона №175-ФЗ от 20.12.2002 года «О выборах депутатов Государственной Думы Федерального Собрания Российской Федерации», совершил административное правонарушение, поскольку он не представил в соответствующую окружную избирательную комиссию фотографии иных агитационных материалов до начала их распространения. Все указанные обстоятельства стали известны заявителю уже после регистрации Рявкина А.Ю. кандидатом в депутаты Государственной Думы Федерального Собрания Российской Федерации, поэтому действия соответствующей окружной избирательной комиссии по регистрации указанного кандидата заявителем не оспариваются.</w:t>
      </w:r>
    </w:p>
    <w:p>
      <w:pPr>
        <w:pStyle w:val="Normal"/>
        <w:ind w:firstLine="851"/>
        <w:jc w:val="both"/>
        <w:rPr>
          <w:b w:val="false"/>
          <w:b w:val="false"/>
          <w:sz w:val="24"/>
          <w:szCs w:val="24"/>
        </w:rPr>
      </w:pPr>
      <w:r>
        <w:rPr>
          <w:b w:val="false"/>
          <w:sz w:val="24"/>
          <w:szCs w:val="24"/>
        </w:rPr>
        <w:t>В судебном заседании заявитель и его представители поддержали заявленное требование, уточнив, что оно основывается только на положениях подпунктов 3 и 4 пункта 6 статьи 95 Федерального закона №175-ФЗ от 20.12.2002 года «О выборах депутатов Государственной Думы Федерального Собрания Российской Федерации». Подкуп избирателей после 01 октября 2003 года осуществлялся работниками корпорации «ДЭНАС» (компании «ДЭНАС МС» и «ДЭНАС ТРЭЙД») по поручению кандидата Рявкина А.Ю., поскольку он не отменил сделанную им ранее просьбу о поздравлении пенсионеров и вручении им подарков в виде вышеназванных кружек и открыток, а работники указанной корпорации также являются агитаторами кандидата Рявкина А.Ю. и получали за выполнение указанных действий заработную плату. Факт использования кандидатом Рявкиным А.Ю. иных денежных средств помимо средств собственного избирательного фонда подтверждается тем, что данный кандидат не производил оплату аренды помещений, в которых находятся его штабы и которые принадлежат на праве собственности корпорации «ДЭНАС».</w:t>
      </w:r>
    </w:p>
    <w:p>
      <w:pPr>
        <w:pStyle w:val="Normal"/>
        <w:ind w:firstLine="851"/>
        <w:jc w:val="both"/>
        <w:rPr>
          <w:b w:val="false"/>
          <w:b w:val="false"/>
          <w:sz w:val="24"/>
          <w:szCs w:val="24"/>
        </w:rPr>
      </w:pPr>
      <w:r>
        <w:rPr>
          <w:b w:val="false"/>
          <w:sz w:val="24"/>
          <w:szCs w:val="24"/>
        </w:rPr>
        <w:t>Представитель зарегистрированного кандидата Рявкина А.Ю. и представитель окружной избирательной комиссии по выборам депутатов Государственной Думы Федерального Собрания Российской Федерации Каменск-Уральского одномандатного избирательного округа №163 не согласились с заявлением зарегистрированного кандидата Цыбко К.В., считая его не основанным на законе и не подлежащим удовлетворению.</w:t>
      </w:r>
    </w:p>
    <w:p>
      <w:pPr>
        <w:pStyle w:val="Normal"/>
        <w:ind w:firstLine="851"/>
        <w:jc w:val="both"/>
        <w:rPr>
          <w:b w:val="false"/>
          <w:b w:val="false"/>
          <w:sz w:val="24"/>
          <w:szCs w:val="24"/>
        </w:rPr>
      </w:pPr>
      <w:r>
        <w:rPr>
          <w:b w:val="false"/>
          <w:sz w:val="24"/>
          <w:szCs w:val="24"/>
        </w:rPr>
        <w:t>Заслушав пояснения заявителя и его представителей, пояснения представителя зарегистрированного кандидата Рявкина А.Ю. и окружной избирательной комиссии по выборам депутатов Государственной Думы Федерального Собрания Российской Федерации Каменск-Уральского избирательного округа №163, допросив свидетелей, изучив материалы дела и оценив представленные в суд доказательства в их совокупности, суд отказывает в удовлетворении заявления зарегистрированного кандидата Цыбко К.В. по следующим основаниям.</w:t>
      </w:r>
    </w:p>
    <w:p>
      <w:pPr>
        <w:pStyle w:val="Normal"/>
        <w:ind w:firstLine="851"/>
        <w:jc w:val="both"/>
        <w:rPr>
          <w:b w:val="false"/>
          <w:b w:val="false"/>
          <w:sz w:val="24"/>
          <w:szCs w:val="24"/>
        </w:rPr>
      </w:pPr>
      <w:r>
        <w:rPr>
          <w:b w:val="false"/>
          <w:sz w:val="24"/>
          <w:szCs w:val="24"/>
        </w:rPr>
        <w:t>В соответствии с подпунктом 3 пункта 6 статьи 95 Федерального закона №175-ФЗ от 20.12.2002 года «О выборах депутатов Государственной Думы Федерального Собрания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ов подкупа избирателей, то есть фактов совершения деяний, запрещенных пунктом 2 статьи 64 настоящего Федерального закона, кандидатом, политической партией, избирательным блоком, зарегистрировавшими федеральный список кандидатов, их уполномоченным представителем, доверенным лицом, а также по их просьбе или поручению – иным лицом.</w:t>
      </w:r>
    </w:p>
    <w:p>
      <w:pPr>
        <w:pStyle w:val="Normal"/>
        <w:ind w:firstLine="851"/>
        <w:jc w:val="both"/>
        <w:rPr>
          <w:b w:val="false"/>
          <w:b w:val="false"/>
          <w:sz w:val="24"/>
          <w:szCs w:val="24"/>
        </w:rPr>
      </w:pPr>
      <w:r>
        <w:rPr>
          <w:b w:val="false"/>
          <w:sz w:val="24"/>
          <w:szCs w:val="24"/>
        </w:rPr>
        <w:t>Согласно подпункту 4 пункта 6 статьи 95 этого же Федерального закона, регистрация кандидата может быть отменена в судебном порядке также в случае использования кандидатом, выдвинутым по одномандатному избирательному округу,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кандидата.</w:t>
      </w:r>
    </w:p>
    <w:p>
      <w:pPr>
        <w:pStyle w:val="Normal"/>
        <w:ind w:firstLine="851"/>
        <w:jc w:val="both"/>
        <w:rPr>
          <w:b w:val="false"/>
          <w:b w:val="false"/>
          <w:sz w:val="24"/>
          <w:szCs w:val="24"/>
        </w:rPr>
      </w:pPr>
      <w:r>
        <w:rPr>
          <w:b w:val="false"/>
          <w:sz w:val="24"/>
          <w:szCs w:val="24"/>
        </w:rPr>
        <w:t xml:space="preserve">Судом установлено, что на основании счета ЗАО «Богдановичский фарфоровый завод» №499 от 16.09.2003 года ООО «ДЭНАС-ТРЕЙД» платежным поручением №55 от 18.09.2003 года оплатило заказ на изготовление партии кружек объемом 300 мл. в количестве 10000 штук на общую сумму 100000 рублей. 19.09.2003 года между указанными юридическими лицами был заключен договор №66-110 купли-продажи указанной фарфоровой посуды, которая, согласно справке ЗАО «Богдановичский фарфоровый завод», была отгружена в адрес покупателя 19.09.2003 года. </w:t>
      </w:r>
    </w:p>
    <w:p>
      <w:pPr>
        <w:pStyle w:val="Normal"/>
        <w:ind w:firstLine="851"/>
        <w:jc w:val="both"/>
        <w:rPr>
          <w:b w:val="false"/>
          <w:b w:val="false"/>
          <w:sz w:val="24"/>
          <w:szCs w:val="24"/>
        </w:rPr>
      </w:pPr>
      <w:r>
        <w:rPr>
          <w:b w:val="false"/>
          <w:sz w:val="24"/>
          <w:szCs w:val="24"/>
        </w:rPr>
        <w:t xml:space="preserve">Все указанные обстоятельства подтверждаются соответствующими документами, представленными ЗАО «Богдановичский фарфоровый завод» на основании запроса суда, а также не оспорены зарегистрированным кандидатом Рявкиным А.Ю. </w:t>
      </w:r>
    </w:p>
    <w:p>
      <w:pPr>
        <w:pStyle w:val="Normal"/>
        <w:ind w:firstLine="851"/>
        <w:jc w:val="both"/>
        <w:rPr>
          <w:b w:val="false"/>
          <w:b w:val="false"/>
          <w:sz w:val="24"/>
          <w:szCs w:val="24"/>
        </w:rPr>
      </w:pPr>
      <w:r>
        <w:rPr>
          <w:b w:val="false"/>
          <w:sz w:val="24"/>
          <w:szCs w:val="24"/>
        </w:rPr>
        <w:t xml:space="preserve">Кроме того, в письменном отзыве на заявление зарегистрированного кандидата Цыбко К.В., зарегистрированный кандидат Рявкин А.Ю. пояснил, что указанные фарфоровые кружки с надписью «Здоровья вам, земляки! Александр Рявкин» в рамках осуществляемой им социальной программы «ЗЕМЛЯКИ» подлежали распространению среди пенсионеров и инвалидов в качестве подарков и поздравлений к празднику «День пожилого человека», т.е. к 01.10.2003 года. </w:t>
      </w:r>
    </w:p>
    <w:p>
      <w:pPr>
        <w:pStyle w:val="Normal"/>
        <w:ind w:firstLine="851"/>
        <w:jc w:val="both"/>
        <w:rPr>
          <w:b w:val="false"/>
          <w:b w:val="false"/>
          <w:sz w:val="24"/>
          <w:szCs w:val="24"/>
        </w:rPr>
      </w:pPr>
      <w:r>
        <w:rPr>
          <w:b w:val="false"/>
          <w:sz w:val="24"/>
          <w:szCs w:val="24"/>
        </w:rPr>
        <w:t>Эти обстоятельства, а именно: назначение кружек (подарки пенсионерам и инвалидам к празднику «День пожилого человека») и установленный срок их распространения (до 01.10.2003 года) подтвердили допрошенные судом по ходатайству заявителя свидетели Дегтярева О.В. и Шкиль Е.В.</w:t>
      </w:r>
    </w:p>
    <w:p>
      <w:pPr>
        <w:pStyle w:val="Normal"/>
        <w:ind w:firstLine="851"/>
        <w:jc w:val="both"/>
        <w:rPr>
          <w:b w:val="false"/>
          <w:b w:val="false"/>
          <w:sz w:val="24"/>
          <w:szCs w:val="24"/>
        </w:rPr>
      </w:pPr>
      <w:r>
        <w:rPr>
          <w:b w:val="false"/>
          <w:sz w:val="24"/>
          <w:szCs w:val="24"/>
        </w:rPr>
        <w:t>Наличие социальной программы «Земляки», разработчиками которой являлись ООО «Корпорация «ДЭНАС МС» и Рявкин А.Ю., а также реальное осуществление данной программы в установленный период – с 01.10.2002 года по 01.10.2003 года среди социально-незащищенных слоев населения Свердловской области, в судебном заседании были подтверждены надлежащими объективными доказательствами, отвечающими требованиям относимости и допустимости, а именно: текстом указанной социальной программы с приложением перечня мероприятий по ее осуществлению, а также копиями благодарственных писем различных должностных лиц и организаций в адрес ООО «Корпорация «ДЭНАС МС» и руководителя данной организации.</w:t>
      </w:r>
    </w:p>
    <w:p>
      <w:pPr>
        <w:pStyle w:val="Normal"/>
        <w:ind w:firstLine="851"/>
        <w:jc w:val="both"/>
        <w:rPr>
          <w:b w:val="false"/>
          <w:b w:val="false"/>
          <w:sz w:val="24"/>
          <w:szCs w:val="24"/>
        </w:rPr>
      </w:pPr>
      <w:r>
        <w:rPr>
          <w:b w:val="false"/>
          <w:sz w:val="24"/>
          <w:szCs w:val="24"/>
        </w:rPr>
        <w:t>В соответствии п.1 ст.58 Федерального закона №175-ФЗ от 20.12.2002 года «О выборах депутатов Государственной Думы Федерального Собрания Российской Федерации» агитационный период начинается со дня выдвижения кандидата, федерального списка кандидатов и прекращается в ноль часов по местному времени за сутки до дня голосования.</w:t>
      </w:r>
    </w:p>
    <w:p>
      <w:pPr>
        <w:pStyle w:val="Normal"/>
        <w:ind w:firstLine="851"/>
        <w:jc w:val="both"/>
        <w:rPr>
          <w:b w:val="false"/>
          <w:b w:val="false"/>
          <w:sz w:val="24"/>
          <w:szCs w:val="24"/>
        </w:rPr>
      </w:pPr>
      <w:r>
        <w:rPr>
          <w:b w:val="false"/>
          <w:sz w:val="24"/>
          <w:szCs w:val="24"/>
        </w:rPr>
        <w:t>Из представленных в суд соответствующей окружной избирательной комиссией документов следует, что выдвижение Рявкина А.Ю. кандидатом в депутаты Государственной Думы Федерального Собрания Российской Федерации по Каменск-Уральскому одномандатному избирательному округу №163 в установленном законом порядке имело место 02 октября 2003 года в 10 часов 43 минуты.</w:t>
      </w:r>
    </w:p>
    <w:p>
      <w:pPr>
        <w:pStyle w:val="Normal"/>
        <w:ind w:firstLine="851"/>
        <w:jc w:val="both"/>
        <w:rPr/>
      </w:pPr>
      <w:r>
        <w:rPr>
          <w:b w:val="false"/>
          <w:sz w:val="24"/>
          <w:szCs w:val="24"/>
        </w:rPr>
        <w:t xml:space="preserve"> </w:t>
      </w:r>
      <w:r>
        <w:rPr>
          <w:b w:val="false"/>
          <w:sz w:val="24"/>
          <w:szCs w:val="24"/>
        </w:rPr>
        <w:t>Таким образом, вся вышеуказанная благотворительная деятельность социальной направленности Рявкина А.Ю. до 02 октября 2003 года (в том числе его обращение к предпринимателям и коммерческим организациям Свердловской области с просьбой поздравить пенсионеров от его имени с «Днем пожилого человека»), осуществлялась им вне агитационного периода, т.е. до момента его самовыдвижения кандидатом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Эта деятельность не имеет четко выраженной направленности на позиционирование Рявкиным А.Ю. себя в сознании избирателей в качестве кандидата в депутаты Государственной Думы Федерального Собрания Российской Федерации, а также на побуждение избирателей голосовать за него как кандидата в депутаты такого уровня. Следовательно, такая деятельность Рявкина А.Ю. не является его предвыборной агитацией как кандидата в депутаты Государственной Думы Федерального Собрания РФ по Каменск-Уральскому одномандатному избирательному округу №163 и, соответственно, она не противоречит требованиям федерального законодательства, в том числе, не нарушает положения подпунктов 3 и 4 пункта 6 статьи 95 Федерального закона №175-ФЗ от 20.12.2002 года «О выборах депутатов Государственной Думы Федерального Собрания Российской Федерации».</w:t>
      </w:r>
    </w:p>
    <w:p>
      <w:pPr>
        <w:pStyle w:val="Normal"/>
        <w:ind w:firstLine="851"/>
        <w:jc w:val="both"/>
        <w:rPr/>
      </w:pPr>
      <w:r>
        <w:rPr>
          <w:b w:val="false"/>
          <w:sz w:val="24"/>
          <w:szCs w:val="24"/>
        </w:rPr>
        <w:t xml:space="preserve">Судом не установлено, а зарегистрированным кандидатом Цыбко К.В. и его представителями на рассмотрение суда не заявлено о нарушении после 01 октября 2003 года положений подпунктов 3 и 4 пункта 6 статьи 95 Федерального закона №175-ФЗ от 20.12.2002 года </w:t>
      </w:r>
      <w:r>
        <w:rPr>
          <w:b w:val="false"/>
          <w:sz w:val="24"/>
          <w:szCs w:val="24"/>
          <w:u w:val="single"/>
        </w:rPr>
        <w:t>лично</w:t>
      </w:r>
      <w:r>
        <w:rPr>
          <w:b w:val="false"/>
          <w:sz w:val="24"/>
          <w:szCs w:val="24"/>
        </w:rPr>
        <w:t xml:space="preserve"> зарегистрированным кандидатом в депутаты Государственной Думы Федерального Собрания РФ Рявкиным А.Ю., его уполномоченным представителем или доверенными лицами, а также иными лицами, </w:t>
      </w:r>
      <w:r>
        <w:rPr>
          <w:b w:val="false"/>
          <w:sz w:val="24"/>
          <w:szCs w:val="24"/>
          <w:u w:val="single"/>
        </w:rPr>
        <w:t>по просьбе или по поручению</w:t>
      </w:r>
      <w:r>
        <w:rPr>
          <w:b w:val="false"/>
          <w:sz w:val="24"/>
          <w:szCs w:val="24"/>
        </w:rPr>
        <w:t xml:space="preserve"> доверенных лиц или уполномоченного представителя данного кандидата. </w:t>
      </w:r>
    </w:p>
    <w:p>
      <w:pPr>
        <w:pStyle w:val="Normal"/>
        <w:ind w:firstLine="851"/>
        <w:jc w:val="both"/>
        <w:rPr/>
      </w:pPr>
      <w:r>
        <w:rPr>
          <w:b w:val="false"/>
          <w:sz w:val="24"/>
          <w:szCs w:val="24"/>
        </w:rPr>
        <w:t xml:space="preserve">Несостоятельным суд признает также довод заявителя и его представителей о совершении подкупа избирателей в указанном избирательном округе после 01 октября 2003 года </w:t>
      </w:r>
      <w:r>
        <w:rPr>
          <w:b w:val="false"/>
          <w:sz w:val="24"/>
          <w:szCs w:val="24"/>
          <w:u w:val="single"/>
        </w:rPr>
        <w:t>по поручению зарегистрированного кандидата Рявкина А.Ю.,</w:t>
      </w:r>
      <w:r>
        <w:rPr>
          <w:b w:val="false"/>
          <w:sz w:val="24"/>
          <w:szCs w:val="24"/>
        </w:rPr>
        <w:t xml:space="preserve"> так как не была отменена его просьба к предпринимателям и коммерческим организациям Свердловской области о вручении подарков пенсионерам и инвалидам к празднику «День пожилого человека», и работники ООО «Корпорация «ДЭНАС МС» продолжали ее выполнять (дарить избирателям фарфоровые кружки с надписью «Здоровья вам, земляки! Александр Рявкин»). Действие социальной программы «ЗЕМЛЯКИ», в рамках которой Рявкиным А.Ю. было сделано такое обращение, ограничивалось конкретным сроком - с 01.10.2002 года по 01.10.2003 года. По истечении данного срока какие-либо заявления о прекращении действий, связанных с указанной социальной программой, со стороны Рявкина А.Ю. не требовались. </w:t>
      </w:r>
    </w:p>
    <w:p>
      <w:pPr>
        <w:pStyle w:val="Normal"/>
        <w:ind w:firstLine="851"/>
        <w:jc w:val="both"/>
        <w:rPr>
          <w:b w:val="false"/>
          <w:b w:val="false"/>
          <w:sz w:val="24"/>
          <w:szCs w:val="24"/>
        </w:rPr>
      </w:pPr>
      <w:r>
        <w:rPr>
          <w:b w:val="false"/>
          <w:sz w:val="24"/>
          <w:szCs w:val="24"/>
        </w:rPr>
        <w:t xml:space="preserve">Наличие просьбы (обращения) продолжать вручать указанные кружки в качестве подарков избирателям Каменск-Уральского одномандатного избирательного округа №163 после 01.10.2003 года зарегистрированный кандидат Рявкин А.Ю. отрицает, а из материалов дела такие обстоятельства не усматриваются. Доказательств обратного заявителем и его представителями, в соответствии со ст.ст.56,57 ГПК РФ, в суд не представлено, о существовании таких доказательств и необходимости их истребования не заявлено. </w:t>
      </w:r>
    </w:p>
    <w:p>
      <w:pPr>
        <w:pStyle w:val="TextBodyIndent"/>
        <w:spacing w:before="0" w:after="0"/>
        <w:ind w:left="0" w:firstLine="851"/>
        <w:jc w:val="both"/>
        <w:rPr>
          <w:b w:val="false"/>
          <w:b w:val="false"/>
          <w:sz w:val="24"/>
          <w:szCs w:val="24"/>
        </w:rPr>
      </w:pPr>
      <w:r>
        <w:rPr>
          <w:b w:val="false"/>
          <w:sz w:val="24"/>
          <w:szCs w:val="24"/>
        </w:rPr>
        <w:t>Показания допрошенного судом свидетеля Шкиль Е.В. также не свидетельствуют об обоснованности указанного довода заявителя и правомерности его заявленного требования. Данный свидетель в судебном заседании однозначно подтвердил, что ни зарегистрированный кандидат Рявкин А.Ю., ни его финансовый представитель Мезенцева А.А., ни доверенные лица данного кандидата Коновалов И.Л. и Фирсов Е.А., не просили его и не поручали ему дарить указанные кружки избирателям Каменск-Уральского одномандатного избирательного округа №163 после 01.10.2003 года. Кроме того, данный свидетель вообще не смог назвать суду конкретное лицо, поручившее совершать указанные действия (вручать подарки избирателям после 01.10.2003 года в избирательном округе, в котором Рявкин А.Ю. уже выдвинулся кандидатом в депутаты Государственной Думы Федерального Собрания Российской Федерации). С учетом этого, показания свидетеля Портновой Т.В. о получении в подарок от Шкиль Е.В. указанной фарфоровой кружки за подпись в поддержку кандидата Рявкина А.Ю., не принимаются судом во внимание. Другие доверенные лица зарегистрированного кандидата Рявкина А.Ю. в судебное заседание не приглашались, поскольку их соответствующая регистрация имела место уже после совершения указанных действий свидетелем Шкиль Е.В., и это обстоятельство заявителем было признано.</w:t>
      </w:r>
    </w:p>
    <w:p>
      <w:pPr>
        <w:pStyle w:val="TextBodyIndent"/>
        <w:spacing w:before="0" w:after="0"/>
        <w:ind w:left="0" w:firstLine="851"/>
        <w:jc w:val="both"/>
        <w:rPr>
          <w:b w:val="false"/>
          <w:b w:val="false"/>
          <w:sz w:val="24"/>
          <w:szCs w:val="24"/>
        </w:rPr>
      </w:pPr>
      <w:r>
        <w:rPr>
          <w:b w:val="false"/>
          <w:sz w:val="24"/>
          <w:szCs w:val="24"/>
        </w:rPr>
        <w:t>Кроме того, свидетели Шкиль Е.В. и Дегтярева О.В. подтвердили суду, что цель вручения указанных фарфоровых кружек конкретно определялась – подарки пенсионерам и инвалидам к празднику «День пожилого человека», а также четко оговаривался срок вручения этих подарков – до 02.10.2003 года. О выполнении этих действий им необходимо было отчитаться.</w:t>
      </w:r>
    </w:p>
    <w:p>
      <w:pPr>
        <w:pStyle w:val="TextBodyIndent"/>
        <w:spacing w:before="0" w:after="0"/>
        <w:ind w:left="0" w:firstLine="851"/>
        <w:jc w:val="both"/>
        <w:rPr>
          <w:b w:val="false"/>
          <w:b w:val="false"/>
          <w:sz w:val="24"/>
          <w:szCs w:val="24"/>
        </w:rPr>
      </w:pPr>
      <w:r>
        <w:rPr>
          <w:b w:val="false"/>
          <w:sz w:val="24"/>
          <w:szCs w:val="24"/>
        </w:rPr>
        <w:t xml:space="preserve">Договоры от 06 октября 2003 года на оказание агитационных услуг, заключенные кандидатом Рявкиным А.Ю. («Заказчик») со Шкиль Е.В. и Дегтяревой О.В. («Исполнители»), не предусматривают обязанностей исполнителей совершать за плату какие-либо действия, перечисленные в п.2 ст.64 Федерального закона №175-ФЗ от 20.12.2002 года «О выборах депутатов Государственной Думы Федерального Собрания Российской Федерации». Оплата по данному договору производилась только за оказание агитационных услуг, что не противоречит федеральному законодательству и подтверждается, в частности, платежной ведомостью №7 за октябрь 2003 года, в которой имеются росписи «Исполнителей». </w:t>
      </w:r>
    </w:p>
    <w:p>
      <w:pPr>
        <w:pStyle w:val="TextBodyIndent"/>
        <w:spacing w:before="0" w:after="0"/>
        <w:ind w:left="0" w:firstLine="851"/>
        <w:jc w:val="both"/>
        <w:rPr>
          <w:b w:val="false"/>
          <w:b w:val="false"/>
          <w:sz w:val="24"/>
          <w:szCs w:val="24"/>
        </w:rPr>
      </w:pPr>
      <w:r>
        <w:rPr>
          <w:b w:val="false"/>
          <w:sz w:val="24"/>
          <w:szCs w:val="24"/>
        </w:rPr>
        <w:t>Доказательств оплаты зарегистрированным кандидатом Рявкиным А.Ю. иных услуг «Исполнителей», в частности, за вручение подарков избирателям, равно как и оплаты подобных услуг иных лиц, заявителем и его представителями, в соответствии со ст.56 ГПК РФ, в суд не представлено, не заявлено о наличии таких доказательств и о необходимости их истребования. Оплата иной работы свидетелей Шкиль Е.В. и Дегтяревой О.В. после 01.10.2003 года (как социальных работников ООО «Корпорация «ДЭНАС МС») и на основании иных договоров не может быть отнесена к деятельности Рявкина А.Ю. именно как кандидата в депутаты Государственной Думы Федерального Собрания РФ.</w:t>
      </w:r>
    </w:p>
    <w:p>
      <w:pPr>
        <w:pStyle w:val="Normal"/>
        <w:ind w:firstLine="851"/>
        <w:jc w:val="both"/>
        <w:rPr>
          <w:b w:val="false"/>
          <w:b w:val="false"/>
          <w:sz w:val="24"/>
          <w:szCs w:val="24"/>
        </w:rPr>
      </w:pPr>
      <w:r>
        <w:rPr>
          <w:b w:val="false"/>
          <w:sz w:val="24"/>
          <w:szCs w:val="24"/>
        </w:rPr>
        <w:t>Таким образом, действия любых лиц (физических или юридических) по вручению избирателям Каменск-Уральского одномандатного избирательного округа №163 после 01.10.2003 года подарков в виде указанных фарфоровых кружек, не могут быть поставлены в вину зарегистрированному кандидату Рявкина А.Ю. и повлечь для него последствия, предусмотренные п.п.3 п.6 ст.95 Федерального закона №175-ФЗ от 20.12.2002 года, поскольку совершенны они не по его просьбе или поручению, а также не по просьбе или поручению его уполномоченного представителя или доверенных лиц.</w:t>
      </w:r>
    </w:p>
    <w:p>
      <w:pPr>
        <w:pStyle w:val="Normal"/>
        <w:ind w:firstLine="851"/>
        <w:jc w:val="both"/>
        <w:rPr>
          <w:b w:val="false"/>
          <w:b w:val="false"/>
          <w:sz w:val="24"/>
          <w:szCs w:val="24"/>
        </w:rPr>
      </w:pPr>
      <w:r>
        <w:rPr>
          <w:b w:val="false"/>
          <w:sz w:val="24"/>
          <w:szCs w:val="24"/>
        </w:rPr>
        <w:t>Несостоятельным суд признает также довод заявителя об использовании зарегистрированным кандидатом Рявкиным А.Ю. иных денежных средств помимо своего избирательного фонда. Размещение штабов данного кандидата в помещениях, принадлежа-щих на праве собственности ООО «Корпорация «ДЭНАС МС», само по себе не свидетельствует о наличии указанного обстоятельства. Факт оплаты аренды указанных помещений за счет средств избирательного фонда кандидата Рявкина А.Ю. подтвердил в судебном заседании уполномоченный представитель данного кандидата по финансовым вопросам. Оснований сомневаться в достоверности пояснений данного лица у суда не имеется, поскольку представленными в суд, в том числе из отделения №1726 АК Сбербанка РФ, сведениями о расходовании средств избирательного фонда кандидата Рявкина А.Ю. подтверждается не только его финансовую возможность для осуществления таких платежей, но и факты осуществления таких платежей.</w:t>
      </w:r>
    </w:p>
    <w:p>
      <w:pPr>
        <w:pStyle w:val="Normal"/>
        <w:ind w:firstLine="851"/>
        <w:jc w:val="both"/>
        <w:rPr>
          <w:b w:val="false"/>
          <w:b w:val="false"/>
          <w:sz w:val="24"/>
          <w:szCs w:val="24"/>
        </w:rPr>
      </w:pPr>
      <w:r>
        <w:rPr>
          <w:b w:val="false"/>
          <w:sz w:val="24"/>
          <w:szCs w:val="24"/>
        </w:rPr>
        <w:t>Надлежащих доказательств, отвечающих требованиям относимости и допустимости и опровергающих указанные обстоятельства, заявителем и его представителями, в соответствии со ст.ст.56,57 ГПК РФ, в суд не представлено.</w:t>
      </w:r>
    </w:p>
    <w:p>
      <w:pPr>
        <w:pStyle w:val="Normal"/>
        <w:ind w:firstLine="851"/>
        <w:jc w:val="both"/>
        <w:rPr>
          <w:b w:val="false"/>
          <w:b w:val="false"/>
          <w:sz w:val="24"/>
          <w:szCs w:val="24"/>
        </w:rPr>
      </w:pPr>
      <w:r>
        <w:rPr>
          <w:b w:val="false"/>
          <w:sz w:val="24"/>
          <w:szCs w:val="24"/>
        </w:rPr>
        <w:t>Довод заявителя и его представителей о размещении на агитационных щитах кандидата Рявкина А.Ю. коммерческой рекламы ООО «Корпорации «ДЭНАС МС» судом во внимание не принимается, поскольку данному обстоятельству окружной избирательной комиссией по выборам депутатов Государственной Думы Федерального Собрания РФ по Каменск-Уральскому одномандатному избирательному округу №163 дана надлежащая оценка в решении №9/47-4 от 30.10.2003 года. Более того, предусмотренный п.6 ст.95 Федерального закона №175-ФЗ от 20.12.2002 года перечень оснований для отмены судом регистрации кандидата является исчерпывающим и он не содержит ссылки на правило п.6 ст.63 указанного Федерального закона.</w:t>
      </w:r>
    </w:p>
    <w:p>
      <w:pPr>
        <w:pStyle w:val="Normal"/>
        <w:ind w:firstLine="851"/>
        <w:jc w:val="both"/>
        <w:rPr>
          <w:b w:val="false"/>
          <w:b w:val="false"/>
          <w:sz w:val="24"/>
          <w:szCs w:val="24"/>
        </w:rPr>
      </w:pPr>
      <w:r>
        <w:rPr>
          <w:b w:val="false"/>
          <w:sz w:val="24"/>
          <w:szCs w:val="24"/>
        </w:rPr>
        <w:t>Иных оснований по заявленному требованию зарегистрированным кандидатом Цыбко В.К. не названо и на рассмотрение суда не заявлено, а также не представлено иных доказательств по заявленным основаниям.</w:t>
      </w:r>
    </w:p>
    <w:p>
      <w:pPr>
        <w:pStyle w:val="Normal"/>
        <w:ind w:firstLine="851"/>
        <w:jc w:val="both"/>
        <w:rPr>
          <w:b w:val="false"/>
          <w:b w:val="false"/>
          <w:sz w:val="24"/>
          <w:szCs w:val="24"/>
        </w:rPr>
      </w:pPr>
      <w:r>
        <w:rPr>
          <w:b w:val="false"/>
          <w:sz w:val="24"/>
          <w:szCs w:val="24"/>
        </w:rPr>
        <w:t>С учетом изложенного, требование зарегистрированного кандидата Цыбко В.К. об отмене регистрации кандидата Рявкина А.Ю. на основании подпунктов 3 и 4 пункта 6 статьи 95 Федерального закона №175-ФЗ от 20.12.2002 года «О выборах депутатов Государственной Думы Федерального Собрания Российской Федерации» удовлетворению не подлежит.</w:t>
      </w:r>
      <w:r>
        <w:br w:type="page"/>
      </w:r>
    </w:p>
    <w:p>
      <w:pPr>
        <w:pStyle w:val="Normal"/>
        <w:ind w:firstLine="851"/>
        <w:jc w:val="both"/>
        <w:rPr>
          <w:b w:val="false"/>
          <w:b w:val="false"/>
          <w:sz w:val="24"/>
          <w:szCs w:val="24"/>
        </w:rPr>
      </w:pPr>
      <w:r>
        <w:rPr>
          <w:b w:val="false"/>
          <w:sz w:val="24"/>
          <w:szCs w:val="24"/>
        </w:rPr>
        <w:t>Руководствуясь ст.ст.12,194,198,261 ГПК РФ, суд</w:t>
      </w:r>
    </w:p>
    <w:p>
      <w:pPr>
        <w:pStyle w:val="Normal"/>
        <w:spacing w:before="120" w:after="120"/>
        <w:jc w:val="center"/>
        <w:rPr/>
      </w:pPr>
      <w:r>
        <w:rPr>
          <w:sz w:val="28"/>
          <w:szCs w:val="28"/>
        </w:rPr>
        <w:t>РЕШИЛ</w:t>
      </w:r>
      <w:r>
        <w:rPr>
          <w:b w:val="false"/>
          <w:sz w:val="24"/>
          <w:szCs w:val="24"/>
        </w:rPr>
        <w:t>:</w:t>
      </w:r>
    </w:p>
    <w:p>
      <w:pPr>
        <w:pStyle w:val="Normal"/>
        <w:ind w:firstLine="851"/>
        <w:jc w:val="both"/>
        <w:rPr>
          <w:b w:val="false"/>
          <w:b w:val="false"/>
          <w:sz w:val="24"/>
          <w:szCs w:val="24"/>
        </w:rPr>
      </w:pPr>
      <w:r>
        <w:rPr>
          <w:b w:val="false"/>
          <w:sz w:val="24"/>
          <w:szCs w:val="24"/>
        </w:rPr>
        <w:t>Отказать в удовлетворении заявления зарегистрированного кандидата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Цыбко Константина Валерье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Рявкина Александра Юрьевича.</w:t>
      </w:r>
    </w:p>
    <w:p>
      <w:pPr>
        <w:pStyle w:val="Normal"/>
        <w:ind w:firstLine="851"/>
        <w:jc w:val="both"/>
        <w:rPr>
          <w:b w:val="false"/>
          <w:b w:val="false"/>
          <w:sz w:val="24"/>
          <w:szCs w:val="24"/>
        </w:rPr>
      </w:pPr>
      <w:r>
        <w:rPr>
          <w:b w:val="false"/>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15:00Z</dcterms:created>
  <dc:creator>Customer</dc:creator>
  <dc:description/>
  <cp:keywords/>
  <dc:language>en-US</dc:language>
  <cp:lastModifiedBy>Customer</cp:lastModifiedBy>
  <dcterms:modified xsi:type="dcterms:W3CDTF">2010-05-04T15:15:00Z</dcterms:modified>
  <cp:revision>1</cp:revision>
  <dc:subject/>
  <dc:title>РОССИЙСКАЯ ФЕДЕРАЦИЯ</dc:title>
</cp:coreProperties>
</file>