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pacing w:val="49"/>
          <w:sz w:val="20"/>
          <w:szCs w:val="20"/>
        </w:rPr>
      </w:pPr>
      <w:r>
        <w:rPr>
          <w:color w:val="000000"/>
          <w:spacing w:val="49"/>
          <w:sz w:val="20"/>
          <w:szCs w:val="20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ind w:firstLine="709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 Красноборск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26 ноября 2004 год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Красноборский районный суд Архангельской области в составе: </w:t>
      </w:r>
      <w:r>
        <w:rPr>
          <w:color w:val="000000"/>
          <w:spacing w:val="3"/>
          <w:sz w:val="20"/>
          <w:szCs w:val="20"/>
        </w:rPr>
        <w:t xml:space="preserve">председательствующего Кузнецова П.В., </w:t>
      </w:r>
      <w:r>
        <w:rPr>
          <w:color w:val="000000"/>
          <w:sz w:val="20"/>
          <w:szCs w:val="20"/>
        </w:rPr>
        <w:t xml:space="preserve">с участием прокурора Юрьевой Т.Н., </w:t>
      </w:r>
      <w:r>
        <w:rPr>
          <w:color w:val="000000"/>
          <w:spacing w:val="2"/>
          <w:sz w:val="20"/>
          <w:szCs w:val="20"/>
        </w:rPr>
        <w:t>при секретаре Конновой Н.Н.,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рассмотрел в открытом судебном заседании дело №2-117 по заявлению Сенина Нико</w:t>
        <w:softHyphen/>
      </w:r>
      <w:r>
        <w:rPr>
          <w:color w:val="000000"/>
          <w:sz w:val="20"/>
          <w:szCs w:val="20"/>
        </w:rPr>
        <w:t>лая Алексеевича о защите избирательных прав,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44"/>
          <w:sz w:val="20"/>
          <w:szCs w:val="20"/>
        </w:rPr>
      </w:pPr>
      <w:r>
        <w:rPr>
          <w:color w:val="000000"/>
          <w:spacing w:val="44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color w:val="000000"/>
          <w:spacing w:val="44"/>
          <w:sz w:val="20"/>
          <w:szCs w:val="20"/>
        </w:rPr>
        <w:t>установи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енин Н.А. обратился в суд с заявлением об отмене постановления Красноборской территориальной избирательной комиссии (далее ТИК) от 12 ноября 2004 года № 7/7 об отка</w:t>
        <w:softHyphen/>
        <w:t xml:space="preserve">зе в регистрации его кандидатом на должность главы администрации МО «Красноборский </w:t>
      </w:r>
      <w:r>
        <w:rPr>
          <w:color w:val="000000"/>
          <w:sz w:val="20"/>
          <w:szCs w:val="20"/>
        </w:rPr>
        <w:t xml:space="preserve">район» из-за неоткрытия избирательного счета по тем основаниям, что он предупреждал </w:t>
      </w:r>
      <w:r>
        <w:rPr>
          <w:color w:val="000000"/>
          <w:spacing w:val="-1"/>
          <w:sz w:val="20"/>
          <w:szCs w:val="20"/>
        </w:rPr>
        <w:t xml:space="preserve">членов ТИК о намерении создать избирательный фонд и не открывать избирательный счет </w:t>
      </w:r>
      <w:r>
        <w:rPr>
          <w:color w:val="000000"/>
          <w:sz w:val="20"/>
          <w:szCs w:val="20"/>
        </w:rPr>
        <w:t xml:space="preserve">до начала предвыборной агитации. Избирательный фонд был создан, но счет в банке не открыт. При сдаче 9 ноября 2004 года подписных листов и протокола об итогах сбора с </w:t>
      </w:r>
      <w:r>
        <w:rPr>
          <w:color w:val="000000"/>
          <w:spacing w:val="-1"/>
          <w:sz w:val="20"/>
          <w:szCs w:val="20"/>
        </w:rPr>
        <w:t>подписей в ТИК ему также ничего не было сказано о необходимости открыть счет до мо</w:t>
        <w:softHyphen/>
        <w:t>мента подачи списков. В областном законе «О выборах...» также не оговорен срок откры</w:t>
        <w:softHyphen/>
      </w:r>
      <w:r>
        <w:rPr>
          <w:color w:val="000000"/>
          <w:sz w:val="20"/>
          <w:szCs w:val="20"/>
        </w:rPr>
        <w:t xml:space="preserve">тия избирательного счета. 12 ноября 2004 года ему было вручено постановление ТИК об </w:t>
      </w:r>
      <w:r>
        <w:rPr>
          <w:color w:val="000000"/>
          <w:spacing w:val="-1"/>
          <w:sz w:val="20"/>
          <w:szCs w:val="20"/>
        </w:rPr>
        <w:t>отказе в регистрации и открытии избирательного счет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судебном заседании Сенин Н.А. просил удовлетворить его заявление, отменить по</w:t>
        <w:softHyphen/>
        <w:t>становление ТИК об отказе в регистрации, обязать ТИК дать разрешение на открытие из</w:t>
        <w:softHyphen/>
        <w:t>бирательного счета и зарегистрировать его кандидатом на должность главы муниципаль</w:t>
        <w:softHyphen/>
        <w:t>ного района. Избирательный фонд был им создан, но не помещен на соответствующий счет в отделении сберегательного банк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едатель ТИК Томилов С.Л., заместитель ТИК Попова Л.Ю. с заявлением не сог</w:t>
        <w:softHyphen/>
        <w:t xml:space="preserve">ласны и дали суду аналогичные пояснения о том, что 29 октября 2004 года Сенин Н.А. уведомил Красноборскую ТИК о самовыдвижении на должность главы муниципального </w:t>
      </w:r>
      <w:r>
        <w:rPr>
          <w:color w:val="000000"/>
          <w:sz w:val="20"/>
          <w:szCs w:val="20"/>
        </w:rPr>
        <w:t xml:space="preserve">района и получил бланк разрешения на открытие специального избирательного счета и </w:t>
      </w:r>
      <w:r>
        <w:rPr>
          <w:color w:val="000000"/>
          <w:spacing w:val="-1"/>
          <w:sz w:val="20"/>
          <w:szCs w:val="20"/>
        </w:rPr>
        <w:t xml:space="preserve">бланк уведомления об открытии специального избирательного счета. Всем кандидатам, в </w:t>
      </w:r>
      <w:r>
        <w:rPr>
          <w:color w:val="000000"/>
          <w:spacing w:val="-2"/>
          <w:sz w:val="20"/>
          <w:szCs w:val="20"/>
        </w:rPr>
        <w:t xml:space="preserve">том числе и Сенину Н.А., говорилось об обязательности открытия избирательного счета. 9 </w:t>
      </w:r>
      <w:r>
        <w:rPr>
          <w:color w:val="000000"/>
          <w:spacing w:val="-1"/>
          <w:sz w:val="20"/>
          <w:szCs w:val="20"/>
        </w:rPr>
        <w:t>ноября 2004 года Сенин Н.А. представил в ТИК документы, необходимые для регистра</w:t>
        <w:softHyphen/>
        <w:t>ции. При проверке документов выяснилось, что уведомление об открытии специального избирательного счета кандидат не представил. Избирательный фонд кандидат обязан соз</w:t>
        <w:softHyphen/>
      </w:r>
      <w:r>
        <w:rPr>
          <w:color w:val="000000"/>
          <w:spacing w:val="-2"/>
          <w:sz w:val="20"/>
          <w:szCs w:val="20"/>
        </w:rPr>
        <w:t>дать до подачи документов на регистрацию. Согласно п. 1 ст. 68 областного закона «О вы</w:t>
        <w:softHyphen/>
      </w:r>
      <w:r>
        <w:rPr>
          <w:color w:val="000000"/>
          <w:sz w:val="20"/>
          <w:szCs w:val="20"/>
        </w:rPr>
        <w:t>борах...» для формирования своего избирательного фонда кандидат обязан открыть спе</w:t>
        <w:softHyphen/>
      </w:r>
      <w:r>
        <w:rPr>
          <w:color w:val="000000"/>
          <w:spacing w:val="-1"/>
          <w:sz w:val="20"/>
          <w:szCs w:val="20"/>
        </w:rPr>
        <w:t>циальный счет, поэтому Сенину Н.А. на основании п/п 7 п. 4 ст. 48 областного закона «О выборах...» было отказано в регистрации кандидатом на должность главы муниципально</w:t>
        <w:softHyphen/>
      </w:r>
      <w:r>
        <w:rPr>
          <w:color w:val="000000"/>
          <w:spacing w:val="-3"/>
          <w:sz w:val="20"/>
          <w:szCs w:val="20"/>
        </w:rPr>
        <w:t>го район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ыслушав заявителя Сенина Н.А., представителей ТИК Попову Л.Ю.. Томилова С.Л., исследовав материалы дела, заслушав прокурора Юрьеву Т.Н., полагавшую в удовлетво</w:t>
        <w:softHyphen/>
      </w:r>
      <w:r>
        <w:rPr>
          <w:color w:val="000000"/>
          <w:spacing w:val="-1"/>
          <w:sz w:val="20"/>
          <w:szCs w:val="20"/>
        </w:rPr>
        <w:t>рении заявления отказать, суд пришел к следующему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гласно п/п 7 п. 4 ст. 48 областного закона «О выборах депутатов представительных органов и выборных должностных лиц местного самоуправления в Архангельской обла</w:t>
        <w:softHyphen/>
        <w:t>сти» от 30.06.2004 года № 797 (далее 03) основанием отказа в регистрации кандидата мо</w:t>
        <w:softHyphen/>
      </w:r>
      <w:r>
        <w:rPr>
          <w:color w:val="000000"/>
          <w:spacing w:val="-3"/>
          <w:sz w:val="20"/>
          <w:szCs w:val="20"/>
        </w:rPr>
        <w:t xml:space="preserve">жет быть несоздание кандидатом избирательного фонда, за исключением случаев, когда в </w:t>
      </w:r>
      <w:r>
        <w:rPr>
          <w:color w:val="000000"/>
          <w:spacing w:val="-1"/>
          <w:sz w:val="20"/>
          <w:szCs w:val="20"/>
        </w:rPr>
        <w:t>соответствии с областным законом создание избирательного фонда не обязательно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Аналогичное по содержанию основание отказа в регистрации кандидата содержится в </w:t>
      </w:r>
      <w:r>
        <w:rPr>
          <w:color w:val="000000"/>
          <w:spacing w:val="-1"/>
          <w:sz w:val="20"/>
          <w:szCs w:val="20"/>
        </w:rPr>
        <w:t xml:space="preserve">п/п ж) п. </w:t>
      </w:r>
      <w:r>
        <w:rPr>
          <w:smallCaps/>
          <w:color w:val="000000"/>
          <w:spacing w:val="-1"/>
          <w:sz w:val="20"/>
          <w:szCs w:val="20"/>
        </w:rPr>
        <w:t xml:space="preserve">23  ст. </w:t>
      </w:r>
      <w:r>
        <w:rPr>
          <w:color w:val="000000"/>
          <w:spacing w:val="-1"/>
          <w:sz w:val="20"/>
          <w:szCs w:val="20"/>
        </w:rPr>
        <w:t xml:space="preserve">38 Федерального закона «Об основных гарантиях избирательных прав иправа на участие в референдуме граждан Российской Федерации» от 12.06.2002 года № </w:t>
      </w:r>
      <w:r>
        <w:rPr>
          <w:color w:val="000000"/>
          <w:sz w:val="20"/>
          <w:szCs w:val="20"/>
        </w:rPr>
        <w:t>67-ФЗ (далее ФЗ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дом установлено, что 29 октября 2004 года Сенин Н.А. уведомил Красноборскую </w:t>
      </w:r>
      <w:r>
        <w:rPr>
          <w:color w:val="000000"/>
          <w:spacing w:val="-1"/>
          <w:sz w:val="20"/>
          <w:szCs w:val="20"/>
        </w:rPr>
        <w:t>ТИК о самовыдвижении кандидатом на должность главы муниципального района. В ука</w:t>
        <w:softHyphen/>
        <w:t>занный день Сенину Н.А. ТИК было выдано разрешение № 5 от 29.10.2004 года на откры</w:t>
        <w:softHyphen/>
        <w:t xml:space="preserve">тие специального избирательного счета для формирования своего избирательного фонда в </w:t>
      </w:r>
      <w:r>
        <w:rPr>
          <w:color w:val="000000"/>
          <w:sz w:val="20"/>
          <w:szCs w:val="20"/>
        </w:rPr>
        <w:t>филиале № 4090/073 Котласского отделения сберегательного банка № 4090 по адресу, с. Красноборск. ул. Набережная, д. 1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9 ноября 2004 года в ТИК Сенин Н.А. представил необходимые для регистрации доку</w:t>
        <w:softHyphen/>
        <w:t xml:space="preserve">менты, при проверке которых было установлено, что кандидатом не открыт специальный </w:t>
      </w:r>
      <w:r>
        <w:rPr>
          <w:color w:val="000000"/>
          <w:sz w:val="20"/>
          <w:szCs w:val="20"/>
        </w:rPr>
        <w:t>счет и не создан избирательный фон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м Красноборской ТИК от 12.11.2004 г. № 7/7 Сенину Н.А. отказано в </w:t>
      </w:r>
      <w:r>
        <w:rPr>
          <w:color w:val="000000"/>
          <w:spacing w:val="-1"/>
          <w:sz w:val="20"/>
          <w:szCs w:val="20"/>
        </w:rPr>
        <w:t xml:space="preserve">регистрации кандидатом на должность главы муниципального района на основании п. 23 </w:t>
      </w:r>
      <w:r>
        <w:rPr>
          <w:color w:val="000000"/>
          <w:spacing w:val="11"/>
          <w:sz w:val="20"/>
          <w:szCs w:val="20"/>
        </w:rPr>
        <w:t>ст. 38 ФЗ и пп.7п. 4 ст. 48 03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нные обстоятельства сторонами не оспариваются и подтверждаются исследованны</w:t>
        <w:softHyphen/>
        <w:t>ми в судебном заседании материалами: разрешением на открытие специального избира</w:t>
        <w:softHyphen/>
        <w:t xml:space="preserve">тельного счета в отделении сберегательного банка от 29.10.2004 года; подтверждением о приеме документов для регистрации кандидата на должность главы Красноборского муниципального района по одномандатному избирательному округу, согласно которому 29.10.2004 г. в 16.30 час ТИК были приняты представленные Сениным Н.А. документы (уведомление о самовыдвижении, заявление кандидата о согласии баллотироваться, копия </w:t>
      </w:r>
      <w:r>
        <w:rPr>
          <w:color w:val="000000"/>
          <w:spacing w:val="-3"/>
          <w:sz w:val="20"/>
          <w:szCs w:val="20"/>
        </w:rPr>
        <w:t xml:space="preserve">паспорта, копия диплома, сведения об имуществе, справка о доходах физического лица, </w:t>
      </w:r>
      <w:r>
        <w:rPr>
          <w:color w:val="000000"/>
          <w:sz w:val="20"/>
          <w:szCs w:val="20"/>
        </w:rPr>
        <w:t xml:space="preserve">выпиской из протокола заседания ТИК от 12.11.2004 года и постановлением ТИК от </w:t>
      </w:r>
      <w:r>
        <w:rPr>
          <w:color w:val="000000"/>
          <w:spacing w:val="-1"/>
          <w:sz w:val="20"/>
          <w:szCs w:val="20"/>
        </w:rPr>
        <w:t>12.11.2004 года № 7/7 об отказе Сенину Н.А. в регистрации кандидатом на должность главы муниципального района (л.д. 3-4, 7-9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воды заявителя о том, что в областном законе не оговорен срок открытия избира</w:t>
        <w:softHyphen/>
      </w:r>
      <w:r>
        <w:rPr>
          <w:color w:val="000000"/>
          <w:spacing w:val="-1"/>
          <w:sz w:val="20"/>
          <w:szCs w:val="20"/>
        </w:rPr>
        <w:t>тельного счета, суд находит необоснованными, поскольку кандидат согласно п. 1 ст. 65 и п. 1 ст. 68 03 обязан создать свой избирательный фонд для финансирования своей избира</w:t>
        <w:softHyphen/>
      </w:r>
      <w:r>
        <w:rPr>
          <w:color w:val="000000"/>
          <w:spacing w:val="-2"/>
          <w:sz w:val="20"/>
          <w:szCs w:val="20"/>
        </w:rPr>
        <w:t xml:space="preserve">тельной компании и открыть специальный счет для формирования своего избирательного </w:t>
      </w:r>
      <w:r>
        <w:rPr>
          <w:color w:val="000000"/>
          <w:spacing w:val="-1"/>
          <w:sz w:val="20"/>
          <w:szCs w:val="20"/>
        </w:rPr>
        <w:t>фонда. Исходя из смысла и содержания данных положений областного закона в их взаи</w:t>
        <w:softHyphen/>
        <w:t>мосвязи кандидату предписывается в период после письменного уведомления ТИК о са</w:t>
        <w:softHyphen/>
      </w:r>
      <w:r>
        <w:rPr>
          <w:color w:val="000000"/>
          <w:spacing w:val="-2"/>
          <w:sz w:val="20"/>
          <w:szCs w:val="20"/>
        </w:rPr>
        <w:t>мовыдвижении до представления им документов на регистрацию в избирательную комис</w:t>
        <w:softHyphen/>
        <w:t>сию не только открыть специальный счет, но и создать собственный избирательный фон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скольку данное требование областного закона Сениным Н.А. как кандидатом не бы</w:t>
        <w:softHyphen/>
      </w:r>
      <w:r>
        <w:rPr>
          <w:color w:val="000000"/>
          <w:spacing w:val="-1"/>
          <w:sz w:val="20"/>
          <w:szCs w:val="20"/>
        </w:rPr>
        <w:t>ло выполнено, то ТИК на законном основании в соответствии с п/п 7 п. 4 ст. 48 03 приня</w:t>
        <w:softHyphen/>
        <w:t>ла решение об отказе ему в регистраци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Утверждение заявителя в той части, что им был создан избирательный фонд, бездоказа</w:t>
        <w:softHyphen/>
      </w:r>
      <w:r>
        <w:rPr>
          <w:color w:val="000000"/>
          <w:sz w:val="20"/>
          <w:szCs w:val="20"/>
        </w:rPr>
        <w:t xml:space="preserve">тельно, поскольку областным законом предусмотрен определенный порядок открытия </w:t>
      </w:r>
      <w:r>
        <w:rPr>
          <w:color w:val="000000"/>
          <w:spacing w:val="-1"/>
          <w:sz w:val="20"/>
          <w:szCs w:val="20"/>
        </w:rPr>
        <w:t>специального избирательного счета и создания избирательного фонд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основании изложенного и руководствуясь ст. 194 - 199, 261 ГПК РФ, суд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удовлетворении заявления Сенину Николаю Алексеевичу об отмене постановления </w:t>
      </w:r>
      <w:r>
        <w:rPr>
          <w:color w:val="000000"/>
          <w:spacing w:val="-2"/>
          <w:sz w:val="20"/>
          <w:szCs w:val="20"/>
        </w:rPr>
        <w:t xml:space="preserve">Красноборской территориальной избирательной комиссии от12 ноября 2004 года № 7/7 об </w:t>
      </w:r>
      <w:r>
        <w:rPr>
          <w:color w:val="000000"/>
          <w:sz w:val="20"/>
          <w:szCs w:val="20"/>
        </w:rPr>
        <w:t>отказе в регистрации кандидатом на должность главы МО «Красноборский район», воз</w:t>
        <w:softHyphen/>
      </w:r>
      <w:r>
        <w:rPr>
          <w:color w:val="000000"/>
          <w:spacing w:val="-2"/>
          <w:sz w:val="20"/>
          <w:szCs w:val="20"/>
        </w:rPr>
        <w:t>ложении на нее обязанности дать разрешение на открытие избирательного счета и зареги</w:t>
        <w:softHyphen/>
      </w:r>
      <w:r>
        <w:rPr>
          <w:color w:val="000000"/>
          <w:spacing w:val="-1"/>
          <w:sz w:val="20"/>
          <w:szCs w:val="20"/>
        </w:rPr>
        <w:t>стрировать кандидатом на должность главы МО «Красноборский район» отказа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шение может быть обжаловано в Архангельском областном суде в течение 5 дней.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ствующий                                                      </w:t>
        <w:tab/>
      </w:r>
      <w:r>
        <w:rPr>
          <w:color w:val="000000"/>
          <w:spacing w:val="5"/>
          <w:sz w:val="20"/>
          <w:szCs w:val="20"/>
        </w:rPr>
        <w:t>судья П.В. Кузне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3:00Z</dcterms:created>
  <dc:creator>Customer</dc:creator>
  <dc:description/>
  <cp:keywords/>
  <dc:language>en-US</dc:language>
  <cp:lastModifiedBy>Customer</cp:lastModifiedBy>
  <dcterms:modified xsi:type="dcterms:W3CDTF">2010-04-01T06:24:00Z</dcterms:modified>
  <cp:revision>1</cp:revision>
  <dc:subject/>
  <dc:title>РЕШЕНИЕ</dc:title>
</cp:coreProperties>
</file>