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ло № 2-416-05                                                                                                    11 февраля 2005 года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24"/>
          <w:sz w:val="20"/>
          <w:szCs w:val="20"/>
        </w:rPr>
      </w:pPr>
      <w:r>
        <w:rPr>
          <w:color w:val="000000"/>
          <w:spacing w:val="24"/>
          <w:sz w:val="20"/>
          <w:szCs w:val="20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0"/>
          <w:szCs w:val="20"/>
        </w:rPr>
        <w:t>Северодвинский федеральный городской суд Архангельской области в составе предсе</w:t>
        <w:softHyphen/>
      </w:r>
      <w:r>
        <w:rPr>
          <w:color w:val="000000"/>
          <w:spacing w:val="-5"/>
          <w:sz w:val="20"/>
          <w:szCs w:val="20"/>
        </w:rPr>
        <w:t xml:space="preserve">дательствующего федерального судьи Ларионова В. В., при секретаре Порывкиной Т. Н., с </w:t>
      </w:r>
      <w:r>
        <w:rPr>
          <w:color w:val="000000"/>
          <w:spacing w:val="-4"/>
          <w:sz w:val="20"/>
          <w:szCs w:val="20"/>
        </w:rPr>
        <w:t xml:space="preserve">участием прокурора Быстрых Н. Е., рассмотрев в открытом судебном заседании 11 февраля </w:t>
      </w:r>
      <w:r>
        <w:rPr>
          <w:color w:val="000000"/>
          <w:spacing w:val="-5"/>
          <w:sz w:val="20"/>
          <w:szCs w:val="20"/>
        </w:rPr>
        <w:t xml:space="preserve">2005 года в помещении суда города Северодвинска гражданское дело по заявлению Восахло </w:t>
      </w:r>
      <w:r>
        <w:rPr>
          <w:color w:val="000000"/>
          <w:spacing w:val="-4"/>
          <w:sz w:val="20"/>
          <w:szCs w:val="20"/>
        </w:rPr>
        <w:t>Татьяны Сергеевны об оспаривании постановления территориальной избирательной комис</w:t>
        <w:softHyphen/>
      </w:r>
      <w:r>
        <w:rPr>
          <w:color w:val="000000"/>
          <w:spacing w:val="-10"/>
          <w:sz w:val="20"/>
          <w:szCs w:val="20"/>
        </w:rPr>
        <w:t>сии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УСТАНОВ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суд с заявлением об оспаривании решения Северодвинской территориальной избира</w:t>
        <w:softHyphen/>
        <w:t>тельной комиссии (далее по тексту решения - ТИК г. Северодвинска, СТИК, теризбирком) об</w:t>
        <w:softHyphen/>
      </w:r>
      <w:r>
        <w:rPr>
          <w:color w:val="000000"/>
          <w:spacing w:val="-4"/>
          <w:sz w:val="20"/>
          <w:szCs w:val="20"/>
        </w:rPr>
        <w:t xml:space="preserve">ратилась Восахло Т. С, просила отменить постановление от 04 февраля 2005 года № 43/1-32 </w:t>
      </w:r>
      <w:r>
        <w:rPr>
          <w:color w:val="000000"/>
          <w:spacing w:val="-5"/>
          <w:sz w:val="20"/>
          <w:szCs w:val="20"/>
        </w:rPr>
        <w:t xml:space="preserve">теризбиркома города Северодвинска, которым ей было отказано в регистрации кандидатом в депутаты представительного органа местного самоуправления Муниципального образования </w:t>
      </w:r>
      <w:r>
        <w:rPr>
          <w:color w:val="000000"/>
          <w:spacing w:val="-6"/>
          <w:sz w:val="20"/>
          <w:szCs w:val="20"/>
        </w:rPr>
        <w:t>(МО) «Северодвинск» по одномандатному избирательному округу № 17, обязать ТИК г. Севе</w:t>
        <w:softHyphen/>
        <w:t>родвинска зарегистрировать её кандидатом в депутаты представительного органа местного са</w:t>
        <w:softHyphen/>
        <w:t>моуправления МО «Северодвинск» по одномандатному избирательному округу № 17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ходе судебного заседания Восахло Т. С. заявленные требования поддержала, на их удовлетворении настаивал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едставитель СТИК Климов Ю. В., имеющий надлежаще удостоверенные полномо</w:t>
        <w:softHyphen/>
        <w:t>чия, с заявлением не согласился, просил в его удовлетворении отка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ыслушав объяснения сторон, изучив представленные ТИК г. Северодвинска подлин</w:t>
        <w:softHyphen/>
      </w:r>
      <w:r>
        <w:rPr>
          <w:color w:val="000000"/>
          <w:spacing w:val="-6"/>
          <w:sz w:val="20"/>
          <w:szCs w:val="20"/>
        </w:rPr>
        <w:t>ники подписных листов, заслушав заключение прокурора, полагавшего требования заявитель</w:t>
        <w:softHyphen/>
        <w:t>ницы основанными на законе и подлежащими удовлетворению, оценив все в совокупности с исследованными в ходе судебного заседания материалами дела, суд приходит к следующему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силу подпункта «д» пункта 23 ст. 38 Закона РФ «Об основных гарантиях избиратель</w:t>
        <w:softHyphen/>
      </w:r>
      <w:r>
        <w:rPr>
          <w:color w:val="000000"/>
          <w:spacing w:val="-6"/>
          <w:sz w:val="20"/>
          <w:szCs w:val="20"/>
        </w:rPr>
        <w:t xml:space="preserve">ных прав и права на участие в референдуме граждан РФ» основанием отказа в регистрации </w:t>
      </w:r>
      <w:r>
        <w:rPr>
          <w:color w:val="000000"/>
          <w:spacing w:val="-5"/>
          <w:sz w:val="20"/>
          <w:szCs w:val="20"/>
        </w:rPr>
        <w:t>кандидата может быть недостаточное количество представленных достоверных и действи</w:t>
        <w:softHyphen/>
        <w:t xml:space="preserve">тельных подписей избирателей, участников референдума, собранных в поддержку кандидата, </w:t>
      </w:r>
      <w:r>
        <w:rPr>
          <w:color w:val="000000"/>
          <w:spacing w:val="-6"/>
          <w:sz w:val="20"/>
          <w:szCs w:val="20"/>
        </w:rPr>
        <w:t>списка кандидатов, инициативы проведения референдума, или превышение установленной на</w:t>
        <w:softHyphen/>
      </w:r>
      <w:r>
        <w:rPr>
          <w:color w:val="000000"/>
          <w:spacing w:val="-5"/>
          <w:sz w:val="20"/>
          <w:szCs w:val="20"/>
        </w:rPr>
        <w:t>стоящим Федеральным законом предельной величины доли недостоверных и недействитель</w:t>
        <w:softHyphen/>
      </w:r>
      <w:r>
        <w:rPr>
          <w:color w:val="000000"/>
          <w:spacing w:val="-6"/>
          <w:sz w:val="20"/>
          <w:szCs w:val="20"/>
        </w:rPr>
        <w:t>ных подписей среди подписей, подвергшихся проверке (если для регистрации кандидата, спи</w:t>
        <w:softHyphen/>
        <w:t xml:space="preserve">ска кандидатов не внесен избирательный залог либо не представлено решение избирательного </w:t>
      </w:r>
      <w:r>
        <w:rPr>
          <w:color w:val="000000"/>
          <w:spacing w:val="-5"/>
          <w:sz w:val="20"/>
          <w:szCs w:val="20"/>
        </w:rPr>
        <w:t>объединения, избирательного блока в соответствии с пунктом 16 настоящей статьи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одпункт 5 пункта 4 ст. 48 Закона Архангельской области «О выборах депутатов пред</w:t>
        <w:softHyphen/>
      </w:r>
      <w:r>
        <w:rPr>
          <w:color w:val="000000"/>
          <w:spacing w:val="-5"/>
          <w:sz w:val="20"/>
          <w:szCs w:val="20"/>
        </w:rPr>
        <w:t>ставительных органов и выборных должностных лиц местного самоуправления в Архангель</w:t>
        <w:softHyphen/>
      </w:r>
      <w:r>
        <w:rPr>
          <w:color w:val="000000"/>
          <w:spacing w:val="-6"/>
          <w:sz w:val="20"/>
          <w:szCs w:val="20"/>
        </w:rPr>
        <w:t xml:space="preserve">ской области» от 30 июня 2004 года № 241 -31 -03 (далее по тексту решения - 03 № 241 -31 - ОЗ </w:t>
      </w:r>
      <w:r>
        <w:rPr>
          <w:color w:val="000000"/>
          <w:spacing w:val="-5"/>
          <w:sz w:val="20"/>
          <w:szCs w:val="20"/>
        </w:rPr>
        <w:t xml:space="preserve">от 30. 06. 04.) также предусматривает, что основанием отказа в регистрации кандидата может </w:t>
      </w:r>
      <w:r>
        <w:rPr>
          <w:color w:val="000000"/>
          <w:spacing w:val="-6"/>
          <w:sz w:val="20"/>
          <w:szCs w:val="20"/>
        </w:rPr>
        <w:t>быть недостаточное количество представленных достоверных и действительных подписей из</w:t>
        <w:softHyphen/>
        <w:t>бирателей, собранных в поддержку выдвижения кандидата, или обнаружение среди проверяе</w:t>
        <w:softHyphen/>
      </w:r>
      <w:r>
        <w:rPr>
          <w:color w:val="000000"/>
          <w:spacing w:val="-5"/>
          <w:sz w:val="20"/>
          <w:szCs w:val="20"/>
        </w:rPr>
        <w:t xml:space="preserve">мых подписей 25 и более процентов недостоверных и недействительных подписей (если для </w:t>
      </w:r>
      <w:r>
        <w:rPr>
          <w:color w:val="000000"/>
          <w:spacing w:val="-6"/>
          <w:sz w:val="20"/>
          <w:szCs w:val="20"/>
        </w:rPr>
        <w:t>регистрации кандидата не внесен избирательный залог либо не представлено решение избира</w:t>
        <w:softHyphen/>
      </w:r>
      <w:r>
        <w:rPr>
          <w:color w:val="000000"/>
          <w:spacing w:val="-5"/>
          <w:sz w:val="20"/>
          <w:szCs w:val="20"/>
        </w:rPr>
        <w:t>тельного объединения, избирательного блока в соответствии с пунктом 12 настоящей стать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удом установлено, что заявительница выдвигала свою кандидатуру в депутаты пред</w:t>
        <w:softHyphen/>
      </w:r>
      <w:r>
        <w:rPr>
          <w:color w:val="000000"/>
          <w:spacing w:val="-6"/>
          <w:sz w:val="20"/>
          <w:szCs w:val="20"/>
        </w:rPr>
        <w:t>ставительного органа местного самоуправления четвертого созыва Муниципального образова</w:t>
        <w:softHyphen/>
        <w:t>ния (МО) Северодвинск по одномандатному избирательному округу № 17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Как пояснил суду представитель ТИК г. Северодвинска, максимальное количество под</w:t>
        <w:softHyphen/>
        <w:t xml:space="preserve">писей в поддержку кандидата, необходимых для его регистрации, было установлено в размере </w:t>
      </w:r>
      <w:r>
        <w:rPr>
          <w:color w:val="000000"/>
          <w:spacing w:val="-4"/>
          <w:sz w:val="20"/>
          <w:szCs w:val="20"/>
        </w:rPr>
        <w:t>2% от общего числа избирателей, зарегистрированных на территории соответствующего од</w:t>
      </w:r>
      <w:r>
        <w:rPr>
          <w:color w:val="000000"/>
          <w:spacing w:val="-5"/>
          <w:sz w:val="20"/>
          <w:szCs w:val="20"/>
        </w:rPr>
        <w:t>номандатного избирательного округа, что составило 185 подписе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31 января 2005 года в 14 час. 20 мин. заявительница сдала в ТИК г. Северодвинска подписные листы с подписями 182 лиц, собранных в свою поддержку. Из указанных подписей </w:t>
      </w:r>
      <w:r>
        <w:rPr>
          <w:iCs/>
          <w:color w:val="000000"/>
          <w:spacing w:val="-4"/>
          <w:sz w:val="20"/>
          <w:szCs w:val="20"/>
        </w:rPr>
        <w:t>те</w:t>
      </w:r>
      <w:r>
        <w:rPr>
          <w:color w:val="000000"/>
          <w:spacing w:val="-5"/>
          <w:sz w:val="20"/>
          <w:szCs w:val="20"/>
        </w:rPr>
        <w:t>ризбиркомом были признаны недействительными 59 подписей, что составило 32,4 % от обще</w:t>
      </w:r>
      <w:r>
        <w:rPr>
          <w:color w:val="000000"/>
          <w:sz w:val="20"/>
          <w:szCs w:val="20"/>
        </w:rPr>
        <w:t xml:space="preserve">го количества подписей избирателей в поддержку выдвижения кандидата. Поскольку у 1 </w:t>
      </w:r>
      <w:r>
        <w:rPr>
          <w:color w:val="000000"/>
          <w:spacing w:val="-3"/>
          <w:sz w:val="20"/>
          <w:szCs w:val="20"/>
        </w:rPr>
        <w:t>подписавшихся не были указаны даты выдачи паспорта (подписной лист № 1, записи №№ 1 14); в 42 случаях (подписные листы №№ 2, 3, 4, записи №№ 1-14) отсутствовали сведения о дате выдачи паспорта и указания наименования или кода выдавшего его органа, у лица, осу</w:t>
        <w:softHyphen/>
      </w:r>
      <w:r>
        <w:rPr>
          <w:color w:val="000000"/>
          <w:spacing w:val="-5"/>
          <w:sz w:val="20"/>
          <w:szCs w:val="20"/>
        </w:rPr>
        <w:t>ществлявшего сбор подписей избирателей; в трех случаях имели место исправления даты вне</w:t>
        <w:softHyphen/>
      </w:r>
      <w:r>
        <w:rPr>
          <w:color w:val="000000"/>
          <w:spacing w:val="-4"/>
          <w:sz w:val="20"/>
          <w:szCs w:val="20"/>
        </w:rPr>
        <w:t>сения подписи избирателями (подписной лист № 12, записи №№ 7, 8, 14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казанные обстоятельства подтверждены материалами дела, объяснениями представи</w:t>
        <w:softHyphen/>
        <w:t>теля СТИК, заявительницей не оспаривалось, поэтому суд полагает их установлен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аконность и обоснованность протокола проверки достоверности подписей избирате</w:t>
        <w:softHyphen/>
        <w:t>лей и сведений, содержащихся в подписных листах от 01 февраля 2005 года в части призна</w:t>
        <w:softHyphen/>
        <w:t>ния недействительными 17 подписей (подписные листы № № 1, 12, записи №№ 1-14, 7, 8, 14) заявительницей не оспаривалис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Заявительница оспаривает то, что ТИК г. Северодвинска признала недействительными </w:t>
      </w:r>
      <w:r>
        <w:rPr>
          <w:color w:val="000000"/>
          <w:spacing w:val="-4"/>
          <w:sz w:val="20"/>
          <w:szCs w:val="20"/>
        </w:rPr>
        <w:t>42 подписи (подписные листы №№ 2. 3, 4, записи №№ 1- 14), в которых отсутствовали сведе</w:t>
        <w:softHyphen/>
        <w:t xml:space="preserve">ния о дате выдачи паспорта и указания наименования или кода выдавшего его органа, у лица, </w:t>
      </w:r>
      <w:r>
        <w:rPr>
          <w:color w:val="000000"/>
          <w:spacing w:val="-5"/>
          <w:sz w:val="20"/>
          <w:szCs w:val="20"/>
        </w:rPr>
        <w:t>осуществлявшего сбор подписей избирателей. При этом она считает, что рабочая группа, при</w:t>
        <w:softHyphen/>
      </w:r>
      <w:r>
        <w:rPr>
          <w:color w:val="000000"/>
          <w:spacing w:val="-4"/>
          <w:sz w:val="20"/>
          <w:szCs w:val="20"/>
        </w:rPr>
        <w:t>знавая недействительными указанные подписи, необоснованно дала расширительное толко</w:t>
        <w:softHyphen/>
      </w:r>
      <w:r>
        <w:rPr>
          <w:color w:val="000000"/>
          <w:spacing w:val="-5"/>
          <w:sz w:val="20"/>
          <w:szCs w:val="20"/>
        </w:rPr>
        <w:t>вание подпункта 7 п. 10 ст. 47 Областного закона «О выборах депутатов представительных ор</w:t>
        <w:softHyphen/>
        <w:t>ганов и выборных должностных лиц местного самоуправления в Архангельской области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огласно подпункту 7 пункта 10 ст. 45 указанного Закона Архангельской области не</w:t>
        <w:softHyphen/>
      </w:r>
      <w:r>
        <w:rPr>
          <w:color w:val="000000"/>
          <w:spacing w:val="-5"/>
          <w:sz w:val="20"/>
          <w:szCs w:val="20"/>
        </w:rPr>
        <w:t xml:space="preserve">действительными считаются все подписи в подписном листе в случае, если подписной лист не </w:t>
      </w:r>
      <w:r>
        <w:rPr>
          <w:color w:val="000000"/>
          <w:spacing w:val="-4"/>
          <w:sz w:val="20"/>
          <w:szCs w:val="20"/>
        </w:rPr>
        <w:t>заверен собственноручной подписью лица, осуществлявшею сбор подписей, и (или) уполно</w:t>
        <w:softHyphen/>
      </w:r>
      <w:r>
        <w:rPr>
          <w:color w:val="000000"/>
          <w:spacing w:val="-3"/>
          <w:sz w:val="20"/>
          <w:szCs w:val="20"/>
        </w:rPr>
        <w:t xml:space="preserve">моченного представителя избирательного объединения, избирательного блока и (или) </w:t>
      </w:r>
      <w:r>
        <w:rPr>
          <w:color w:val="000000"/>
          <w:sz w:val="20"/>
          <w:szCs w:val="20"/>
        </w:rPr>
        <w:t xml:space="preserve">собственноручной подписью кандидата, Либо эта подпись недостоверна, либо если в </w:t>
      </w:r>
      <w:r>
        <w:rPr>
          <w:color w:val="000000"/>
          <w:spacing w:val="-5"/>
          <w:sz w:val="20"/>
          <w:szCs w:val="20"/>
        </w:rPr>
        <w:t xml:space="preserve">сведениях о лице, осуществлявшем сбор подписей, в дате внесения подписи указанным лицом, </w:t>
      </w:r>
      <w:r>
        <w:rPr>
          <w:color w:val="000000"/>
          <w:spacing w:val="-3"/>
          <w:sz w:val="20"/>
          <w:szCs w:val="20"/>
        </w:rPr>
        <w:t xml:space="preserve">уполномоченным представителем избирательного объединения, избирательного блока, </w:t>
      </w:r>
      <w:r>
        <w:rPr>
          <w:color w:val="000000"/>
          <w:spacing w:val="-4"/>
          <w:sz w:val="20"/>
          <w:szCs w:val="20"/>
        </w:rPr>
        <w:t xml:space="preserve">кандидатом имеются исправления, специально не отмеченные соответственно лицом, </w:t>
      </w:r>
      <w:r>
        <w:rPr>
          <w:color w:val="000000"/>
          <w:sz w:val="20"/>
          <w:szCs w:val="20"/>
        </w:rPr>
        <w:t xml:space="preserve">осуществлявшим сбор подписей, уполномоченным представителем избирательного </w:t>
      </w:r>
      <w:r>
        <w:rPr>
          <w:color w:val="000000"/>
          <w:spacing w:val="-5"/>
          <w:sz w:val="20"/>
          <w:szCs w:val="20"/>
        </w:rPr>
        <w:t>объединения, избирательного блока, кандидатом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ставитель ТИК г. Северодвинска пояснил суду, что перечень оснований, по кото</w:t>
        <w:softHyphen/>
        <w:t>рым подписи избирателей считаются недействительными, приведенный в п. 10 ст. 45 указан</w:t>
        <w:softHyphen/>
      </w:r>
      <w:r>
        <w:rPr>
          <w:color w:val="000000"/>
          <w:spacing w:val="-5"/>
          <w:sz w:val="20"/>
          <w:szCs w:val="20"/>
        </w:rPr>
        <w:t>ного закона, является исчерпывающим и расширительному толкованию не подлежи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унктом 24 статьи 38 Федерального закона N 67-ФЗ установлено, что перечень осно</w:t>
        <w:softHyphen/>
      </w:r>
      <w:r>
        <w:rPr>
          <w:color w:val="000000"/>
          <w:spacing w:val="-3"/>
          <w:sz w:val="20"/>
          <w:szCs w:val="20"/>
        </w:rPr>
        <w:t xml:space="preserve">ваний отказа в регистрации кандидата, списка кандидатов, исключения кандидата из списка </w:t>
      </w:r>
      <w:r>
        <w:rPr>
          <w:color w:val="000000"/>
          <w:spacing w:val="-5"/>
          <w:sz w:val="20"/>
          <w:szCs w:val="20"/>
        </w:rPr>
        <w:t>кандидатов по решению комиссии, отказа в проведении референдума, установленный пунктом 23 этой статьи, является исчерпывающим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 соответствии с пунктами 44 и 45 ст. 2 Федерального закона N 67-ФЗ предусмотрено, </w:t>
      </w:r>
      <w:r>
        <w:rPr>
          <w:color w:val="000000"/>
          <w:spacing w:val="-5"/>
          <w:sz w:val="20"/>
          <w:szCs w:val="20"/>
        </w:rPr>
        <w:t>что недействительная подпись - это подпись, собранная с нарушением порядка сбора подписей избирателей, участников референдума я (или) оформления подписного листа, а недостоверная подпись - подпись, выполненная от имени одного лица другим лицом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огласно пункту 8 статьи 37 указанного Федерального закона - форма подписного лис</w:t>
        <w:softHyphen/>
        <w:t>та устанавливается законом. В силу ст. 1 этого же Федерального закона под законом об основ</w:t>
        <w:softHyphen/>
      </w:r>
      <w:r>
        <w:rPr>
          <w:color w:val="000000"/>
          <w:spacing w:val="-4"/>
          <w:sz w:val="20"/>
          <w:szCs w:val="20"/>
        </w:rPr>
        <w:t>ных гарантиях реализации гражданами Российской Федерации конституционного права на участие в выборах и референдумах понимается федеральный конституционный закон, феде</w:t>
        <w:softHyphen/>
      </w:r>
      <w:r>
        <w:rPr>
          <w:color w:val="000000"/>
          <w:spacing w:val="-5"/>
          <w:sz w:val="20"/>
          <w:szCs w:val="20"/>
        </w:rPr>
        <w:t>ральный закон, закон субъект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ункт 1 ст. 47 Областного закона № 241-31-03 устанавливает, что соответствующая </w:t>
      </w:r>
      <w:r>
        <w:rPr>
          <w:color w:val="000000"/>
          <w:spacing w:val="-4"/>
          <w:sz w:val="20"/>
          <w:szCs w:val="20"/>
        </w:rPr>
        <w:t>окружная избирательная комиссия проверяет соблюдение порядка сбора подписей, оформления подписных листов, достоверность сведений об избирателях и подписей избирателей, со</w:t>
        <w:softHyphen/>
      </w:r>
      <w:r>
        <w:rPr>
          <w:color w:val="000000"/>
          <w:spacing w:val="-6"/>
          <w:sz w:val="20"/>
          <w:szCs w:val="20"/>
        </w:rPr>
        <w:t>держащихся в этих подписных листах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 результатам проверки достоверности данных, содержащихся в подписных листах, подпись избирателя может быть признана достоверной либо недостоверной или недействи</w:t>
        <w:softHyphen/>
      </w:r>
      <w:r>
        <w:rPr>
          <w:color w:val="000000"/>
          <w:spacing w:val="-6"/>
          <w:sz w:val="20"/>
          <w:szCs w:val="20"/>
        </w:rPr>
        <w:t>тельной (п. 6 ст. 47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оанализировав указанные выше положения Федерального закона N 67-ФЗ н Област</w:t>
        <w:softHyphen/>
      </w:r>
      <w:r>
        <w:rPr>
          <w:color w:val="000000"/>
          <w:spacing w:val="-5"/>
          <w:sz w:val="20"/>
          <w:szCs w:val="20"/>
        </w:rPr>
        <w:t>ного закона № 241-31-03, суд приходит к выводу, что содержащийся в них перечень основа</w:t>
        <w:softHyphen/>
        <w:t>ний, считать подписи избирателей недействительными или недостоверными является исчер</w:t>
        <w:softHyphen/>
      </w:r>
      <w:r>
        <w:rPr>
          <w:color w:val="000000"/>
          <w:spacing w:val="-7"/>
          <w:sz w:val="20"/>
          <w:szCs w:val="20"/>
        </w:rPr>
        <w:t>пывающим и расширительному толкованию не подлежи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 этом не все нарушения формы подписного листа, а только специально оговорен</w:t>
        <w:softHyphen/>
        <w:t>ные в указанной выше правовой норме, являются основаниями для признания подписей не</w:t>
        <w:softHyphen/>
      </w:r>
      <w:r>
        <w:rPr>
          <w:color w:val="000000"/>
          <w:spacing w:val="-8"/>
          <w:sz w:val="20"/>
          <w:szCs w:val="20"/>
        </w:rPr>
        <w:t>действитель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уд не может согласиться с доводами представителя ТИК г. Северодвинска о том, что поскольку подписные листы №№ 2, 3, 4, представленные заявительницей в теризбирком, не </w:t>
      </w:r>
      <w:r>
        <w:rPr>
          <w:color w:val="000000"/>
          <w:spacing w:val="-7"/>
          <w:sz w:val="20"/>
          <w:szCs w:val="20"/>
        </w:rPr>
        <w:t xml:space="preserve">содержат данных о наименования или кода органа, выдавшего паспорт лицу, осуществлявшего </w:t>
      </w:r>
      <w:r>
        <w:rPr>
          <w:color w:val="000000"/>
          <w:spacing w:val="-5"/>
          <w:sz w:val="20"/>
          <w:szCs w:val="20"/>
        </w:rPr>
        <w:t xml:space="preserve">сбор подписей, то, в силу п. 6 ст. 45 ОЗ № 241-31-03 от 30. 06. 04., все подписи избирателей в </w:t>
      </w:r>
      <w:r>
        <w:rPr>
          <w:color w:val="000000"/>
          <w:spacing w:val="-7"/>
          <w:sz w:val="20"/>
          <w:szCs w:val="20"/>
        </w:rPr>
        <w:t>указанных подписных листах являются недействитель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о мнению суда, недостаток формы подписных листов №№ 2, 3, 4, заключающийся в том, что в них не были проставлены наименование и код органа, выдавшего паспорт лицу, </w:t>
      </w:r>
      <w:r>
        <w:rPr>
          <w:color w:val="000000"/>
          <w:spacing w:val="-6"/>
          <w:sz w:val="20"/>
          <w:szCs w:val="20"/>
        </w:rPr>
        <w:t>осуществлявшего сбор подписей избирателей, при условии достоверности самой подписи ли</w:t>
        <w:softHyphen/>
      </w:r>
      <w:r>
        <w:rPr>
          <w:color w:val="000000"/>
          <w:spacing w:val="-5"/>
          <w:sz w:val="20"/>
          <w:szCs w:val="20"/>
        </w:rPr>
        <w:t>ца, осуществлявшего сбор подписей, не может являться основанием для признания всех под</w:t>
        <w:softHyphen/>
        <w:t>писей избирателей, имеющихся в указанных подписных листах, недействитель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редставителем избирательной комиссией в судебном заседании подтвержден факт </w:t>
      </w:r>
      <w:r>
        <w:rPr>
          <w:color w:val="000000"/>
          <w:spacing w:val="-5"/>
          <w:sz w:val="20"/>
          <w:szCs w:val="20"/>
        </w:rPr>
        <w:t xml:space="preserve">достоверности подписи лица, осуществлявшего сбор подписей в подписных листах №№ 2, 3, 4. Имеющиеся в этих листах данные о лице, осуществившем сбор подписей, достаточны для его индивидуализации, так как они содержат в себе фамилию, имя отчество этого лица, номер </w:t>
      </w:r>
      <w:r>
        <w:rPr>
          <w:color w:val="000000"/>
          <w:spacing w:val="-6"/>
          <w:sz w:val="20"/>
          <w:szCs w:val="20"/>
        </w:rPr>
        <w:t>и серию его паспорта, адрес места жительств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уд, исходя из текстуального толкования подпункта 7 пункта 10 ст. 45 указанного зако</w:t>
        <w:softHyphen/>
        <w:t>на, полагает возможным сделать вывод о том что, отсутствие в подписном листе только сведе</w:t>
        <w:softHyphen/>
        <w:t>ний о наименовании или кода органа, выдавшего паспорт лицу, осуществлявшего сбор подпи</w:t>
        <w:softHyphen/>
      </w:r>
      <w:r>
        <w:rPr>
          <w:color w:val="000000"/>
          <w:spacing w:val="-5"/>
          <w:sz w:val="20"/>
          <w:szCs w:val="20"/>
        </w:rPr>
        <w:t>сей избирателей, не является достаточным основанием для признания всех подписей, содер</w:t>
        <w:softHyphen/>
      </w:r>
      <w:r>
        <w:rPr>
          <w:color w:val="000000"/>
          <w:spacing w:val="-6"/>
          <w:sz w:val="20"/>
          <w:szCs w:val="20"/>
        </w:rPr>
        <w:t>жащихся в нем, недействитель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 учетом изложенного, суд считает, что ТИК г. Северодвинска необоснованно были </w:t>
      </w:r>
      <w:r>
        <w:rPr>
          <w:color w:val="000000"/>
          <w:spacing w:val="-6"/>
          <w:sz w:val="20"/>
          <w:szCs w:val="20"/>
        </w:rPr>
        <w:t>признаны недействительными 42 подписи избирателе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рассматриваемом случае число недостоверных и недействительных подписей состав</w:t>
        <w:softHyphen/>
      </w:r>
      <w:r>
        <w:rPr>
          <w:color w:val="000000"/>
          <w:spacing w:val="-7"/>
          <w:sz w:val="20"/>
          <w:szCs w:val="20"/>
        </w:rPr>
        <w:t>ляет  9, 34 %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Количество представленных действительных и достоверных подписей составляет 165 подписей (182 - 17= 165), что является достаточным для регистрации кандидата в депутат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Таким образом, у избирательной комиссии не было законных оснований для отказа в </w:t>
      </w:r>
      <w:r>
        <w:rPr>
          <w:color w:val="000000"/>
          <w:spacing w:val="-6"/>
          <w:sz w:val="20"/>
          <w:szCs w:val="20"/>
        </w:rPr>
        <w:t>регистрации заявительницы в качестве кандидата в депутаты, поэтому заявление Восахло Т. С. следует признать обоснованным, а обжалуемое ею постановление ТИК г. Северодвинска от 04 февраля 2005 года подлежит отмене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соответствии с требованиями пункта 1 статьи 261 ГПК РФ суд признает оспаривае</w:t>
        <w:softHyphen/>
      </w:r>
      <w:r>
        <w:rPr>
          <w:color w:val="000000"/>
          <w:spacing w:val="-6"/>
          <w:sz w:val="20"/>
          <w:szCs w:val="20"/>
        </w:rPr>
        <w:t>мое решение избирательной комиссии, незаконным, если установлена обоснованность заявле</w:t>
        <w:softHyphen/>
      </w:r>
      <w:r>
        <w:rPr>
          <w:color w:val="000000"/>
          <w:spacing w:val="-5"/>
          <w:sz w:val="20"/>
          <w:szCs w:val="20"/>
        </w:rPr>
        <w:t>ния, обязывает удовлетворить требование заявителя либо иным путем восстанавливает в пол</w:t>
        <w:softHyphen/>
      </w:r>
      <w:r>
        <w:rPr>
          <w:color w:val="000000"/>
          <w:spacing w:val="-6"/>
          <w:sz w:val="20"/>
          <w:szCs w:val="20"/>
        </w:rPr>
        <w:t>ном объеме его нарушенные избирательные права или право на участие в референдуме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читывая, что срок проведения избирательной кампании ограничен, а также, с целью </w:t>
      </w:r>
      <w:r>
        <w:rPr>
          <w:color w:val="000000"/>
          <w:spacing w:val="-5"/>
          <w:sz w:val="20"/>
          <w:szCs w:val="20"/>
        </w:rPr>
        <w:t>недопущения нарушения избирательных прав граждан, принимая во внимание, что исполне</w:t>
        <w:softHyphen/>
      </w:r>
      <w:r>
        <w:rPr>
          <w:color w:val="000000"/>
          <w:spacing w:val="-6"/>
          <w:sz w:val="20"/>
          <w:szCs w:val="20"/>
        </w:rPr>
        <w:t>ние решения может оказаться невозможным, суд считает необходимым удовлетворить заявле</w:t>
        <w:softHyphen/>
        <w:t>ние Восахло Т. С. об обращении решения суда к немедленному испол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  <w:szCs w:val="20"/>
        </w:rPr>
        <w:t>На основании изложенного, руководствуясь ст. ст. 194 - 198, 212, 260 и 261 Граждан</w:t>
        <w:softHyphen/>
      </w:r>
      <w:r>
        <w:rPr>
          <w:color w:val="000000"/>
          <w:spacing w:val="-6"/>
          <w:sz w:val="20"/>
          <w:szCs w:val="20"/>
        </w:rPr>
        <w:t>ского процессуального кодекса РФ, суд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3"/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3"/>
          <w:sz w:val="20"/>
          <w:szCs w:val="20"/>
        </w:rPr>
      </w:pPr>
      <w:r>
        <w:rPr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заявление Восахло Татьяны Сергеевны об оспаривании постановления Северодвинской </w:t>
      </w:r>
      <w:r>
        <w:rPr>
          <w:color w:val="000000"/>
          <w:spacing w:val="-4"/>
          <w:sz w:val="20"/>
          <w:szCs w:val="20"/>
        </w:rPr>
        <w:t>территориальной избирательной комиссии от 04 февраля 2005 года № 43/1 - 32 удовлетво</w:t>
        <w:softHyphen/>
      </w:r>
      <w:r>
        <w:rPr>
          <w:color w:val="000000"/>
          <w:spacing w:val="-10"/>
          <w:sz w:val="20"/>
          <w:szCs w:val="20"/>
        </w:rPr>
        <w:t>ри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изнать незаконным постановление Северодвинской территориальной избирательной </w:t>
      </w:r>
      <w:r>
        <w:rPr>
          <w:color w:val="000000"/>
          <w:spacing w:val="-6"/>
          <w:sz w:val="20"/>
          <w:szCs w:val="20"/>
        </w:rPr>
        <w:t xml:space="preserve">комиссии от 04 февраля 2005 года № 43/1 - 32.    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Обязать Северодвинскую территориальную избирательную комиссию зарегистрировать </w:t>
      </w:r>
      <w:r>
        <w:rPr>
          <w:color w:val="000000"/>
          <w:spacing w:val="-6"/>
          <w:sz w:val="20"/>
          <w:szCs w:val="20"/>
        </w:rPr>
        <w:t>Восахло Татьяну Сергеевну кандидатом в депутаты представительного органа местного само</w:t>
        <w:softHyphen/>
        <w:t>управления четвертого созыва Муниципального образования Северодвинск по одномандатно</w:t>
        <w:softHyphen/>
      </w:r>
      <w:r>
        <w:rPr>
          <w:color w:val="000000"/>
          <w:spacing w:val="-7"/>
          <w:sz w:val="20"/>
          <w:szCs w:val="20"/>
        </w:rPr>
        <w:t>му избирательному округу № 17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Решение суда в части возложения на Северодвинскую территориальную избирательную </w:t>
      </w:r>
      <w:r>
        <w:rPr>
          <w:color w:val="000000"/>
          <w:spacing w:val="-6"/>
          <w:sz w:val="20"/>
          <w:szCs w:val="20"/>
        </w:rPr>
        <w:t>комиссии зарегистрировать Восахло Татьяну Сергеевну кандидатом в депутаты представи</w:t>
        <w:softHyphen/>
      </w:r>
      <w:r>
        <w:rPr>
          <w:color w:val="000000"/>
          <w:spacing w:val="-5"/>
          <w:sz w:val="20"/>
          <w:szCs w:val="20"/>
        </w:rPr>
        <w:t xml:space="preserve">тельного органа местного самоуправления четвертого созыва Муниципального образования </w:t>
      </w:r>
      <w:r>
        <w:rPr>
          <w:color w:val="000000"/>
          <w:spacing w:val="-6"/>
          <w:sz w:val="20"/>
          <w:szCs w:val="20"/>
        </w:rPr>
        <w:t>Северодвинск по одномандатному избирательному округу № 17 обратить к немедленному ис</w:t>
        <w:softHyphen/>
      </w:r>
      <w:r>
        <w:rPr>
          <w:color w:val="000000"/>
          <w:spacing w:val="-8"/>
          <w:sz w:val="20"/>
          <w:szCs w:val="20"/>
        </w:rPr>
        <w:t>полнению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На решение может быть подана кассационная жалоба, а прокурором, участвующим в </w:t>
      </w:r>
      <w:r>
        <w:rPr>
          <w:color w:val="000000"/>
          <w:spacing w:val="-4"/>
          <w:sz w:val="20"/>
          <w:szCs w:val="20"/>
        </w:rPr>
        <w:t xml:space="preserve">деле, может быть принесено кассационное представление в течение 5 дней со дня принятия </w:t>
      </w:r>
      <w:r>
        <w:rPr>
          <w:color w:val="000000"/>
          <w:spacing w:val="-5"/>
          <w:sz w:val="20"/>
          <w:szCs w:val="20"/>
        </w:rPr>
        <w:t>судом решения в Архангельский областной суд, путем подачи кассационных жалоб, кассаци</w:t>
        <w:softHyphen/>
        <w:t xml:space="preserve">онного представления через Северодвинский федеральный городской суд.  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firstLine="709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firstLine="709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firstLine="709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едседательствующий — федеральный судь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0"/>
          <w:sz w:val="20"/>
          <w:szCs w:val="20"/>
        </w:rPr>
        <w:t xml:space="preserve"> В. В. Ларио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3:00Z</dcterms:created>
  <dc:creator>Customer</dc:creator>
  <dc:description/>
  <cp:keywords/>
  <dc:language>en-US</dc:language>
  <cp:lastModifiedBy>Customer</cp:lastModifiedBy>
  <dcterms:modified xsi:type="dcterms:W3CDTF">2010-04-01T06:33:00Z</dcterms:modified>
  <cp:revision>1</cp:revision>
  <dc:subject/>
  <dc:title>Дело № 2-416-05                                                                                                    11 февраля 2005 года</dc:title>
</cp:coreProperties>
</file>