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rPr>
      </w:pPr>
      <w:r>
        <w:rPr>
          <w:b/>
          <w:sz w:val="24"/>
        </w:rPr>
        <w:t>РЕШЕНИЕ</w:t>
      </w:r>
    </w:p>
    <w:p>
      <w:pPr>
        <w:pStyle w:val="3"/>
        <w:rPr/>
      </w:pPr>
      <w:r>
        <w:rPr/>
        <w:t>Иркутского областного суда от 18 августа 2001г.</w:t>
      </w:r>
    </w:p>
    <w:p>
      <w:pPr>
        <w:pStyle w:val="3"/>
        <w:rPr/>
      </w:pPr>
      <w:r>
        <w:rPr/>
        <w:t>по жалобам Л.В. Дробышевой, Г.В. Дронова</w:t>
      </w:r>
    </w:p>
    <w:p>
      <w:pPr>
        <w:pStyle w:val="Normal"/>
        <w:ind w:firstLine="720"/>
        <w:jc w:val="center"/>
        <w:rPr>
          <w:b/>
          <w:b/>
          <w:sz w:val="24"/>
        </w:rPr>
      </w:pPr>
      <w:r>
        <w:rPr>
          <w:b/>
          <w:sz w:val="24"/>
        </w:rPr>
      </w:r>
    </w:p>
    <w:p>
      <w:pPr>
        <w:pStyle w:val="Normal"/>
        <w:ind w:firstLine="720"/>
        <w:jc w:val="center"/>
        <w:rPr>
          <w:sz w:val="24"/>
        </w:rPr>
      </w:pPr>
      <w:r>
        <w:rPr>
          <w:sz w:val="24"/>
        </w:rPr>
        <w:t>Именем Российской Федерации</w:t>
      </w:r>
    </w:p>
    <w:p>
      <w:pPr>
        <w:pStyle w:val="Normal"/>
        <w:ind w:firstLine="720"/>
        <w:jc w:val="both"/>
        <w:rPr>
          <w:sz w:val="24"/>
        </w:rPr>
      </w:pPr>
      <w:r>
        <w:rPr>
          <w:sz w:val="24"/>
        </w:rPr>
      </w:r>
    </w:p>
    <w:p>
      <w:pPr>
        <w:pStyle w:val="Normal"/>
        <w:ind w:firstLine="720"/>
        <w:jc w:val="both"/>
        <w:rPr/>
      </w:pPr>
      <w:r>
        <w:rPr>
          <w:sz w:val="24"/>
        </w:rPr>
        <w:t>18 августа 2001г.  Иркутский областной суд в составе: председательствующего - судьи Бурдуковой С.В., народных заседателей:  Недоступовой В.А.,  Федотовой В.Д., при секретаре Анциферовой Е.А., рассмотрев в открытом судебном заседании гражданское дело по жалобе ДРОБЫШЕВОЙ Людмилы Владимировны, ДРОНОВА Геннадия Викторовича об отмене регистрации кандидата на выборную должность губернатора Иркутской облас</w:t>
        <w:softHyphen/>
        <w:t>ти Говорина Бориса Александровича</w:t>
      </w:r>
    </w:p>
    <w:p>
      <w:pPr>
        <w:pStyle w:val="Normal"/>
        <w:ind w:firstLine="720"/>
        <w:jc w:val="center"/>
        <w:rPr>
          <w:sz w:val="24"/>
        </w:rPr>
      </w:pPr>
      <w:r>
        <w:rPr>
          <w:sz w:val="24"/>
        </w:rPr>
      </w:r>
    </w:p>
    <w:p>
      <w:pPr>
        <w:pStyle w:val="Normal"/>
        <w:ind w:firstLine="720"/>
        <w:jc w:val="center"/>
        <w:rPr>
          <w:sz w:val="24"/>
        </w:rPr>
      </w:pPr>
      <w:r>
        <w:rPr>
          <w:sz w:val="24"/>
        </w:rPr>
        <w:t>УСТАНОВИЛ:</w:t>
      </w:r>
    </w:p>
    <w:p>
      <w:pPr>
        <w:pStyle w:val="Normal"/>
        <w:ind w:firstLine="720"/>
        <w:jc w:val="center"/>
        <w:rPr>
          <w:sz w:val="24"/>
        </w:rPr>
      </w:pPr>
      <w:r>
        <w:rPr>
          <w:sz w:val="24"/>
        </w:rPr>
      </w:r>
    </w:p>
    <w:p>
      <w:pPr>
        <w:pStyle w:val="Normal"/>
        <w:ind w:firstLine="720"/>
        <w:jc w:val="both"/>
        <w:rPr/>
      </w:pPr>
      <w:r>
        <w:rPr>
          <w:sz w:val="24"/>
        </w:rPr>
        <w:t>Дробышева Л.В., Дронов Г.В. обратились с жалобой об отмене регистрации кандидата на должность губернатора Иркутс</w:t>
        <w:softHyphen/>
        <w:t>кой области Говорина Б.А. (далее - Говорин Б.А.), мотивируя тем, что данный кандидат нарушил требования избирательного законодательства, как то: правила ведения и финансирования агитации, допустил подкуп избирателей, использовал преимущест</w:t>
        <w:softHyphen/>
        <w:t>ва своего должностного положения, оставаясь на должности действующего губернатора области.</w:t>
      </w:r>
    </w:p>
    <w:p>
      <w:pPr>
        <w:pStyle w:val="Normal"/>
        <w:ind w:firstLine="720"/>
        <w:jc w:val="both"/>
        <w:rPr/>
      </w:pPr>
      <w:r>
        <w:rPr>
          <w:sz w:val="24"/>
        </w:rPr>
        <w:t>По мнению заявителей данные нарушения лишили их, как избирателей, возможности свободно сформировать мнение о каждом из кандидатов.</w:t>
      </w:r>
    </w:p>
    <w:p>
      <w:pPr>
        <w:pStyle w:val="Normal"/>
        <w:ind w:firstLine="720"/>
        <w:jc w:val="both"/>
        <w:rPr/>
      </w:pPr>
      <w:r>
        <w:rPr>
          <w:sz w:val="24"/>
        </w:rPr>
        <w:t>В судебном заседании представители Дробышевой Л.В. - Чудина С.Ю., Рубанов Е. В. и представитель Дронова Г. В. - Марченко С.П. доводы жалобы поддержали, полагая, что каждый из фактов, указанных в обоснование жалобы, является достаточным основанием к отмене регистрации кандидата Говорина Б.А.</w:t>
      </w:r>
    </w:p>
    <w:p>
      <w:pPr>
        <w:pStyle w:val="Normal"/>
        <w:ind w:firstLine="720"/>
        <w:jc w:val="both"/>
        <w:rPr/>
      </w:pPr>
      <w:r>
        <w:rPr>
          <w:sz w:val="24"/>
        </w:rPr>
        <w:t>Представитель Левченко С.Г. - кандидата на выборную должность губернатора Иркутской области - Мухитдинов Р. А. (далее - Мухитдинов Р.А.) с доводами жалобы согласился в полном объеме.</w:t>
      </w:r>
    </w:p>
    <w:p>
      <w:pPr>
        <w:pStyle w:val="Normal"/>
        <w:ind w:firstLine="720"/>
        <w:jc w:val="both"/>
        <w:rPr/>
      </w:pPr>
      <w:r>
        <w:rPr>
          <w:sz w:val="24"/>
        </w:rPr>
        <w:t>Представитель избирательной комиссии Иркутской области (далее ИКИО) Дворовой А.В. (далее - Дворовой А.В.) полагает, что по ряду фактов, изложенных в жалобе, имеются нарушения избирательного законодательства, существенность которых определит суд.</w:t>
      </w:r>
    </w:p>
    <w:p>
      <w:pPr>
        <w:pStyle w:val="Normal"/>
        <w:ind w:firstLine="720"/>
        <w:jc w:val="both"/>
        <w:rPr/>
      </w:pPr>
      <w:r>
        <w:rPr>
          <w:sz w:val="24"/>
        </w:rPr>
        <w:t>Представитель кандидата на выборную должность губернатора Иркутской области Говорина Б.А. - Шемелев А.Ю. (далее - Шемелев А.Ю.) и представитель Администрации Иркутской области Родионова С.И. (далее - Родионова С.И.) считают жалобу необоснованной.</w:t>
      </w:r>
    </w:p>
    <w:p>
      <w:pPr>
        <w:pStyle w:val="Normal"/>
        <w:ind w:firstLine="720"/>
        <w:jc w:val="both"/>
        <w:rPr/>
      </w:pPr>
      <w:r>
        <w:rPr>
          <w:sz w:val="24"/>
        </w:rPr>
        <w:t>Исследовав доводы жалобы, письменные доказательства, показания свидетелей и заключение руководителя Территориального Управления по Иркутской области Министерства РФ по антимо</w:t>
        <w:softHyphen/>
        <w:t>нопольной политике, заслушав представителей, заявителей и заин</w:t>
        <w:softHyphen/>
        <w:t>тересованных лиц суд приходит к следующим выводам:</w:t>
      </w:r>
    </w:p>
    <w:p>
      <w:pPr>
        <w:pStyle w:val="Normal"/>
        <w:ind w:firstLine="720"/>
        <w:jc w:val="both"/>
        <w:rPr/>
      </w:pPr>
      <w:r>
        <w:rPr>
          <w:sz w:val="24"/>
        </w:rPr>
        <w:t>При исследовании фактов, обосновывающих доводы о нарушении правил ведения предвыборной агитации и финанси</w:t>
        <w:softHyphen/>
        <w:t>рования избирательной кампании судом установлено, что 26.07.2001г. в эфире Иркутской государственной телерадиоком</w:t>
        <w:softHyphen/>
        <w:t>пании (ИГТРК) прозвучало интервью Говорина Б.А. с ведущим авторской программы "Момент истины" А.Карауловым. В ходе судебного разбирательства был просмотрен видеоматериал, под</w:t>
        <w:softHyphen/>
        <w:t>твердивший, что содержание ответов Говорина Б.А. действительно является предвыборной агитацией, поскольку раскрывает суть программы кандидата, его планы на будущее как губернатора.</w:t>
      </w:r>
    </w:p>
    <w:p>
      <w:pPr>
        <w:pStyle w:val="Normal"/>
        <w:ind w:firstLine="720"/>
        <w:jc w:val="both"/>
        <w:rPr/>
      </w:pPr>
      <w:r>
        <w:rPr>
          <w:sz w:val="24"/>
        </w:rPr>
        <w:t xml:space="preserve"> </w:t>
      </w:r>
      <w:r>
        <w:rPr>
          <w:sz w:val="24"/>
        </w:rPr>
        <w:t>Однако, данная программа вышла в эфир во время, оплаченное кандидатом, что подтверждается договором с ИГТРК №2-г от 2.07.2001г. “Об оказании услуг по распространению предвы</w:t>
        <w:softHyphen/>
        <w:t>борной агитации в средствах массовой информации”.</w:t>
      </w:r>
    </w:p>
    <w:p>
      <w:pPr>
        <w:pStyle w:val="Normal"/>
        <w:ind w:firstLine="720"/>
        <w:jc w:val="both"/>
        <w:rPr/>
      </w:pPr>
      <w:r>
        <w:rPr>
          <w:sz w:val="24"/>
        </w:rPr>
        <w:t>Данный договор заключен на общую сумму 314640 руб. за предоставление эфирного времени с 9 по 27 июля, в том числе 26 июля в течение 10 минут с 18.30 до 18.40. На эту дату и время и ссылаются заявители. Согласно платежному поручению №46 вся сумма по договору оплачена 6.07.2001г. Эфирной справкой ИГТРК от 31.07.2001г. подтверждается, что данное время реально было предоставлено кандидату Говорину Б.А., что подтвердил суду и председатель ИГТРК Голованов А.И., допрошенный судом в качестве свидетеля.</w:t>
      </w:r>
    </w:p>
    <w:p>
      <w:pPr>
        <w:pStyle w:val="Normal"/>
        <w:ind w:firstLine="720"/>
        <w:jc w:val="both"/>
        <w:rPr/>
      </w:pPr>
      <w:r>
        <w:rPr>
          <w:sz w:val="24"/>
        </w:rPr>
        <w:t>Кроме того, суду представлены: договор по созданию передачи "Момент истины от 5 июля 2001г., акт приема-сдачи видеоматериала от 25.07.2001г. и расходный кассовый ордер от 25.07.2001г., из которых следует, что из фонда кандидата Говорина производилась оплата по созданию телепередачи "Момент истины", изготовление технического носителя - видео</w:t>
        <w:softHyphen/>
        <w:t>кассеты.</w:t>
      </w:r>
    </w:p>
    <w:p>
      <w:pPr>
        <w:pStyle w:val="Normal"/>
        <w:ind w:firstLine="720"/>
        <w:jc w:val="both"/>
        <w:rPr/>
      </w:pPr>
      <w:r>
        <w:rPr>
          <w:sz w:val="24"/>
        </w:rPr>
        <w:t>Таким образом не нашли своего подтверждения утверж</w:t>
        <w:softHyphen/>
        <w:t>дения заявителей, что данный агитационный материал не был оплачен кандидатом. Ссылку Чудиной С. Ю. на то, что Говорин должен был оплатить за полную продолжительность программы - 40 мин. суд полагает несостоятельной, поскольку продолжительность программы являлась существенным моментом по договору о создании передачи, заключенному с Карауловой Л.А. Так как в эфире ИГТРК транслировалась только часть программы, суд не усматривает никаких нарушений в действиях кандидата, оплатившего только реально предоставленное время - 10 минут.</w:t>
      </w:r>
    </w:p>
    <w:p>
      <w:pPr>
        <w:pStyle w:val="Normal"/>
        <w:ind w:firstLine="720"/>
        <w:jc w:val="both"/>
        <w:rPr/>
      </w:pPr>
      <w:r>
        <w:rPr>
          <w:sz w:val="24"/>
        </w:rPr>
        <w:t>Не нашел своего подтверждения и довод о том, что имело место превышение объема оплаченного времени в ходе данной передачи. По ходатайству представителей заявите</w:t>
        <w:softHyphen/>
        <w:t>лей судом произведен хронометраж эфирного времени по данной передаче и установлено, что фрагмент передачи “Момент истины” транслировался 11 м. 20 сек. В этой связи было установлено, что кроме эфирного платного времени кандидату Говорину в этот же день было предоставлено и бесплатное время - 2,5 минуты период с 18.25 до 18.30, т.е. пяти минут выделенных двум кандидатам: В.Межевичу и Б.Говорину (по 2,5  м).</w:t>
      </w:r>
    </w:p>
    <w:p>
      <w:pPr>
        <w:pStyle w:val="Normal"/>
        <w:ind w:firstLine="720"/>
        <w:jc w:val="both"/>
        <w:rPr/>
      </w:pPr>
      <w:r>
        <w:rPr>
          <w:sz w:val="24"/>
        </w:rPr>
        <w:t>Просмотр видеоматериала, транслировавшегося до и после программы "Момент истины" свидетельствует, что первым в 5-минутном отрезке транслировался агитационный материал Межевича В., затем платный материал Говорина - "Момент истины" - 11 м. 20 с. и непосредственно за ним - выступление Тулеева А. в поддержку Говорина Б. продолжительностью не более 1 м. 10 сек. что также проверено хронометражом. Таким образом, имело место смещение платного и бесплатного времени (в результате жеребьевки времени), однако общая продолжительность агитаци</w:t>
        <w:softHyphen/>
        <w:t>онного материала, вышедшего в эфир 26.07.2001г. не превышала 12,5 мин., на которые Говорин имел право в силу вышеуказанного договора и по результатам жеребьевки, что подтверждается графиком.</w:t>
      </w:r>
    </w:p>
    <w:p>
      <w:pPr>
        <w:pStyle w:val="Normal"/>
        <w:ind w:firstLine="720"/>
        <w:jc w:val="both"/>
        <w:rPr/>
      </w:pPr>
      <w:r>
        <w:rPr>
          <w:sz w:val="24"/>
        </w:rPr>
        <w:t>Таким образом, по данному факту судом не установле</w:t>
        <w:softHyphen/>
        <w:t>но нарушений законодательства, указанных заявителями, в силу чего он не может являться основанием к отмене регистра</w:t>
        <w:softHyphen/>
        <w:t>ции кандидата Говорина.</w:t>
      </w:r>
    </w:p>
    <w:p>
      <w:pPr>
        <w:pStyle w:val="Normal"/>
        <w:ind w:firstLine="720"/>
        <w:jc w:val="both"/>
        <w:rPr/>
      </w:pPr>
      <w:r>
        <w:rPr>
          <w:sz w:val="24"/>
        </w:rPr>
        <w:t>По факту участия Говорина Б.А. в торжествах по случаю юбилея Братского алюминиевого завода судом установлено следующее:</w:t>
      </w:r>
    </w:p>
    <w:p>
      <w:pPr>
        <w:pStyle w:val="Normal"/>
        <w:ind w:firstLine="720"/>
        <w:jc w:val="both"/>
        <w:rPr/>
      </w:pPr>
      <w:r>
        <w:rPr>
          <w:sz w:val="24"/>
        </w:rPr>
        <w:t>Торжественные мероприятия проходили 14, 15 июля 2001г. в г. Братске, куда Говорив Б.А. был приглашен генераль</w:t>
        <w:softHyphen/>
        <w:t>ным директором завода Баранцевым А.Г. как губернатор. Согласно распоряжению №347-р от 13.07.2001г. он оформил командировку с 13 по 18 июля в гг. Братск, Усть-Илимск, Нижнеилимск.</w:t>
      </w:r>
    </w:p>
    <w:p>
      <w:pPr>
        <w:pStyle w:val="Normal"/>
        <w:ind w:firstLine="720"/>
        <w:jc w:val="both"/>
        <w:rPr/>
      </w:pPr>
      <w:r>
        <w:rPr>
          <w:sz w:val="24"/>
        </w:rPr>
        <w:t>Согласно распоряжению №348р от 13.07.01г. на 15.07.2001г. губернатор оформил отпуск.</w:t>
      </w:r>
    </w:p>
    <w:p>
      <w:pPr>
        <w:pStyle w:val="Normal"/>
        <w:ind w:firstLine="720"/>
        <w:jc w:val="both"/>
        <w:rPr/>
      </w:pPr>
      <w:r>
        <w:rPr>
          <w:sz w:val="24"/>
        </w:rPr>
        <w:t>30.07.2001г. в эфире ИГТРК была показана передача "БРАЗ-35", после просмотра и записи которой заявители узнали об участии в ней Говорина. Полагают, что в данном случае имеет место ряд нарушении:</w:t>
      </w:r>
    </w:p>
    <w:p>
      <w:pPr>
        <w:pStyle w:val="Normal"/>
        <w:ind w:firstLine="720"/>
        <w:jc w:val="both"/>
        <w:rPr/>
      </w:pPr>
      <w:r>
        <w:rPr>
          <w:sz w:val="24"/>
        </w:rPr>
        <w:t>Встречи кандидата Говорина Б.А. с акционерами, коллективом БРАЗа, участие в озеленении территории, присут</w:t>
        <w:softHyphen/>
        <w:t>ствие на концерте есть предвыборная агитация за самого себя, однако в данном случае он воспринимался как губернатор, т.е. использовал должностное положение с целью избрания.</w:t>
      </w:r>
    </w:p>
    <w:p>
      <w:pPr>
        <w:pStyle w:val="Normal"/>
        <w:ind w:firstLine="720"/>
        <w:jc w:val="both"/>
        <w:rPr/>
      </w:pPr>
      <w:r>
        <w:rPr>
          <w:sz w:val="24"/>
        </w:rPr>
        <w:t>Видеоматериал не оплачен из фонда кандидата Говори</w:t>
        <w:softHyphen/>
        <w:t>на. Показ передачи 30.07.2001г., когда после проведения голосования 29.07.2001г. до определения даты повторного голосования агитация запрещена, является также нарушением.</w:t>
      </w:r>
    </w:p>
    <w:p>
      <w:pPr>
        <w:pStyle w:val="Normal"/>
        <w:ind w:firstLine="720"/>
        <w:jc w:val="both"/>
        <w:rPr/>
      </w:pPr>
      <w:r>
        <w:rPr>
          <w:sz w:val="24"/>
        </w:rPr>
        <w:t>Будучи кандидатом, Говорин Б.А. обратился к руково</w:t>
        <w:softHyphen/>
        <w:t>дителю компании "Русский алюминий" О. Дерипаска с просьбой оказать материальную и финансовую помощь избирателям.</w:t>
      </w:r>
    </w:p>
    <w:p>
      <w:pPr>
        <w:pStyle w:val="Normal"/>
        <w:ind w:firstLine="720"/>
        <w:jc w:val="both"/>
        <w:rPr/>
      </w:pPr>
      <w:r>
        <w:rPr>
          <w:sz w:val="24"/>
        </w:rPr>
        <w:t>Оценивая доводы заявителей в совокупности с пред</w:t>
        <w:softHyphen/>
        <w:t>ставленными доказательствами, суд не находит в данном случае нарушений избирательного законодательства со стороны кандидата Говорина.</w:t>
      </w:r>
    </w:p>
    <w:p>
      <w:pPr>
        <w:pStyle w:val="Normal"/>
        <w:ind w:firstLine="720"/>
        <w:jc w:val="both"/>
        <w:rPr/>
      </w:pPr>
      <w:r>
        <w:rPr>
          <w:sz w:val="24"/>
        </w:rPr>
        <w:t>Говорин Б.А. является действующим губернатором. Ст.36 Федерального закона "Об основных гарантиях избирательных прав и прав на участие в референдуме граждан РФ" (далее - Федеральный закон), а также ст.41 Закона Иркутской области "О выборах губернатора Иркутской области" (далее - Закон ИО) позволяют ему в период избирательной кампании продолжать исполнение должностных обязанностей, а предвыборную агитацию вести в свободное от исполнения время.</w:t>
      </w:r>
    </w:p>
    <w:p>
      <w:pPr>
        <w:pStyle w:val="Normal"/>
        <w:ind w:firstLine="720"/>
        <w:jc w:val="both"/>
        <w:rPr/>
      </w:pPr>
      <w:r>
        <w:rPr>
          <w:sz w:val="24"/>
        </w:rPr>
        <w:t xml:space="preserve"> </w:t>
      </w:r>
      <w:r>
        <w:rPr>
          <w:sz w:val="24"/>
        </w:rPr>
        <w:t>Видеоматериал “БРАЗ-35”, исследованный в судебном заседании, подтверждает, что обращение Говорина Б. к Дерипаске О. с вопросом оказания финансовой помощи имел место 14.07.2001 года, т.е. при исполнении Говориным Б.А. должностных обязан</w:t>
        <w:softHyphen/>
        <w:t>ностей губернатора, что является законным в силу вышеуказан</w:t>
        <w:softHyphen/>
        <w:t>ных правовых норм. Кроме того, как следует из видеоматериала, контекст сообщения из уст Дерипаски О., хотя и со ссылкой на обращение губернатора, не связан с предвыборной деятель</w:t>
        <w:softHyphen/>
        <w:t>ностью кандидата Говорина Б.А., а акцентирует внимание на возможности компании "Русский алюминий" оказать финансовую помощь в размере 30.000.000 рублей семьям, пострадавшим от наводнения.</w:t>
      </w:r>
    </w:p>
    <w:p>
      <w:pPr>
        <w:pStyle w:val="Normal"/>
        <w:ind w:firstLine="720"/>
        <w:jc w:val="both"/>
        <w:rPr>
          <w:sz w:val="24"/>
        </w:rPr>
      </w:pPr>
      <w:r>
        <w:rPr>
          <w:sz w:val="24"/>
        </w:rPr>
        <w:t>В этой связи суд отмечает, что ссылка в дополнитель</w:t>
        <w:softHyphen/>
        <w:t>ной жалобе на публикацию в газете "Родная земля" заметки "Реальные деньги пойдут на реальную помощь", как на новый факт нарушений кандидата, не является таковым, поскольку из содержания данной заметки следует, что компания "Русский алюминий" перечислила 16  млн. руб., что свидетельствует лишь о следствии обращения губернатора Говорина Б. к Дерипаске О., чему судом дана оценка выше.</w:t>
      </w:r>
    </w:p>
    <w:p>
      <w:pPr>
        <w:pStyle w:val="Normal"/>
        <w:ind w:firstLine="720"/>
        <w:jc w:val="both"/>
        <w:rPr/>
      </w:pPr>
      <w:r>
        <w:rPr>
          <w:sz w:val="24"/>
        </w:rPr>
        <w:t>Исходя из того, что 15.07.2001г. Говорин Б.А. находился в отпуске, что заявителям известно (см. п.4 жалобы), его участие в праздничных мероприятиях в этот день не является нарушением избирательного законодательства в силу вышеназван</w:t>
        <w:softHyphen/>
        <w:t>ных правовых норм.</w:t>
      </w:r>
    </w:p>
    <w:p>
      <w:pPr>
        <w:pStyle w:val="Normal"/>
        <w:ind w:firstLine="720"/>
        <w:jc w:val="both"/>
        <w:rPr/>
      </w:pPr>
      <w:r>
        <w:rPr>
          <w:sz w:val="24"/>
        </w:rPr>
        <w:t>После просмотра видеоматериала суд приходит к убеждению, что данная передача не является агитационным материалом кандидата Говорина Б.А. Программа освещает деятельность БРАЗа, его перспективы без какой-либо связи с участием в этом губернатора Говорина или кандидата Говорина. Эпизодическое появление в кадре Говорина Б.А., без воспроизведения им каких-либо высказываний, не смещает акцент передачи в его пользу.</w:t>
      </w:r>
    </w:p>
    <w:p>
      <w:pPr>
        <w:pStyle w:val="Normal"/>
        <w:ind w:firstLine="720"/>
        <w:jc w:val="both"/>
        <w:rPr/>
      </w:pPr>
      <w:r>
        <w:rPr>
          <w:sz w:val="24"/>
        </w:rPr>
        <w:t>При таких обстоятельствах суд не усматривает в факте трансляции передачи "БРАЗ-35" 30.07.2001г. нарушений избирательного законодательства со стороны кандидата Говорина Б.А., у которого и не возникает обязанности по оплате этого видеоматериала.</w:t>
      </w:r>
    </w:p>
    <w:p>
      <w:pPr>
        <w:pStyle w:val="Normal"/>
        <w:ind w:firstLine="720"/>
        <w:jc w:val="both"/>
        <w:rPr/>
      </w:pPr>
      <w:r>
        <w:rPr>
          <w:sz w:val="24"/>
        </w:rPr>
        <w:t>По мнению заявителей, оплата этой программы должна быть произведена за счет избирательного фонда кандидата, поскольку является рекламой деятельности предприятия, в руководящий орган которого входит доверенное лицо кандидата - Пурденко Ю.М.</w:t>
      </w:r>
    </w:p>
    <w:p>
      <w:pPr>
        <w:pStyle w:val="Normal"/>
        <w:ind w:firstLine="720"/>
        <w:jc w:val="both"/>
        <w:rPr/>
      </w:pPr>
      <w:r>
        <w:rPr>
          <w:sz w:val="24"/>
        </w:rPr>
        <w:t>Действительно, такое требование к оплате рекламной деятельности предприятий содержится в ст.45 Федерального закона и ст.54 Закона И.О. Однако, в данном случае не доказа</w:t>
        <w:softHyphen/>
        <w:t>но отношение доверенного лица Пурденко Ю.М. к субъектам, указанным в данных статьях. Ссылка заявителей на ст.69 ФЗ "Об акционерных обществах" не свидетельствует однозначно о вхождении в руководящий орган только в силу занимаемой должности. Доказательств того, что Пурденко является членом руководящего органа БРАЗа, его собственником, владельцем или учредителем заявители суду не представили. По сообщению же и.о. генерального директора БРАЗа Савчук В.И. Пурденко Ю.М. таковым не является.</w:t>
      </w:r>
    </w:p>
    <w:p>
      <w:pPr>
        <w:pStyle w:val="Normal"/>
        <w:ind w:firstLine="720"/>
        <w:jc w:val="both"/>
        <w:rPr>
          <w:sz w:val="24"/>
        </w:rPr>
      </w:pPr>
      <w:r>
        <w:rPr>
          <w:sz w:val="24"/>
        </w:rPr>
        <w:t>При таких обстоятельствах суд не входит в обсуждение вопроса о том, является ли программа "БРАЗ-35" рекламой деятельности предприятия.</w:t>
      </w:r>
    </w:p>
    <w:p>
      <w:pPr>
        <w:pStyle w:val="Normal"/>
        <w:ind w:firstLine="720"/>
        <w:jc w:val="both"/>
        <w:rPr/>
      </w:pPr>
      <w:r>
        <w:rPr>
          <w:sz w:val="24"/>
        </w:rPr>
        <w:t>Таким образом и по данному факту судом, не установ</w:t>
        <w:softHyphen/>
        <w:t>лено оснований к отмене регистрации кандидата Говорина Б.А.</w:t>
      </w:r>
    </w:p>
    <w:p>
      <w:pPr>
        <w:pStyle w:val="Normal"/>
        <w:ind w:firstLine="720"/>
        <w:jc w:val="both"/>
        <w:rPr/>
      </w:pPr>
      <w:r>
        <w:rPr>
          <w:sz w:val="24"/>
        </w:rPr>
        <w:t>Проверкой доводов жалобы об участии в предвыборной агитации в пользу Говорина Б.А. лиц, замещающих государ</w:t>
        <w:softHyphen/>
        <w:t>ственные должности категории "А" судом установлено:</w:t>
      </w:r>
    </w:p>
    <w:p>
      <w:pPr>
        <w:pStyle w:val="Normal"/>
        <w:ind w:firstLine="720"/>
        <w:jc w:val="both"/>
        <w:rPr/>
      </w:pPr>
      <w:r>
        <w:rPr>
          <w:sz w:val="24"/>
        </w:rPr>
        <w:t>9.07.2001г. в эфире телекомпании "АИСТ" прозвучало интервью журналистов с заместителем председателя Правитель</w:t>
        <w:softHyphen/>
        <w:t>ства РФ И. Клебановым, пребывающим в г. Иркутске в связи с чрезвычайным обстоятельством - гибелью пассажирского самолета 2.07.01г. Высказывания Клебанова И., как следует из видеоматериала, исследованного в судебном заседании, представляют собой оценку деятельности администрации области и губернатора Говорина Б.А. в данной чрезвычайной ситуации, в частности: "На мой взгляд, губернатор и его команда сделали все возможное на самом высоком уровне. Я не ожидал, что это можно так организовать". Кроме того, И. Клебанов делится своими впечатлениями об Иркутске (Диагностический центр, драматический театр).</w:t>
      </w:r>
    </w:p>
    <w:p>
      <w:pPr>
        <w:pStyle w:val="Normal"/>
        <w:ind w:firstLine="720"/>
        <w:jc w:val="both"/>
        <w:rPr/>
      </w:pPr>
      <w:r>
        <w:rPr>
          <w:sz w:val="24"/>
        </w:rPr>
        <w:t>Фрагменты данного интервью транслировались и в информационной программе "Курьер" в эфире ИГТРК 9.07.2001г.</w:t>
      </w:r>
    </w:p>
    <w:p>
      <w:pPr>
        <w:pStyle w:val="Normal"/>
        <w:ind w:firstLine="720"/>
        <w:jc w:val="both"/>
        <w:rPr/>
      </w:pPr>
      <w:r>
        <w:rPr>
          <w:sz w:val="24"/>
        </w:rPr>
        <w:t>Исходя из того, что ст.2 Федерального закона трактует предвыборную агитацию как деятельность, имеющую цель побудить или побуждающая избирателей к участию в выборах, а также к голосованию за тех или иных кандидатов или против них, суд, оценивая все высказывания Клебанова И., не усматри</w:t>
        <w:softHyphen/>
        <w:t>вает в них элементов предвыборной агитации, а оценивает их как отзыв о работе исполнительного органа субъекта РФ и его руководителя в конкретной ситуации и личные впечатления о месте пребывания.</w:t>
      </w:r>
    </w:p>
    <w:p>
      <w:pPr>
        <w:pStyle w:val="Normal"/>
        <w:ind w:firstLine="720"/>
        <w:jc w:val="both"/>
        <w:rPr/>
      </w:pPr>
      <w:r>
        <w:rPr>
          <w:sz w:val="24"/>
        </w:rPr>
        <w:t>Как следует из статьи "Селяне поддержали Б.А.Гово</w:t>
        <w:softHyphen/>
        <w:t>рина. И это закономерно!" в газете "Родная земля" за 6 августа 2001г. мэр Иркутского района Зубарев С.Ф. публично высказывает поддержку выбору селян, проголосовавших 29.07.01г. за Говорина Б.А.</w:t>
      </w:r>
    </w:p>
    <w:p>
      <w:pPr>
        <w:pStyle w:val="Normal"/>
        <w:ind w:firstLine="720"/>
        <w:jc w:val="both"/>
        <w:rPr/>
      </w:pPr>
      <w:r>
        <w:rPr>
          <w:sz w:val="24"/>
        </w:rPr>
        <w:t>Глава администрации Усть-Ордынского Бурятского автономного округа В.Малеев в телепередаче "Глубина резкости" в эфире ИГТРК 26.07.2001г. допустил высказывание о том, что надеется на правильный выбор жителей округа, что они проголосуют за действующего губернатора Говорина Б.А.</w:t>
      </w:r>
    </w:p>
    <w:p>
      <w:pPr>
        <w:pStyle w:val="Normal"/>
        <w:ind w:firstLine="720"/>
        <w:jc w:val="both"/>
        <w:rPr/>
      </w:pPr>
      <w:r>
        <w:rPr>
          <w:sz w:val="24"/>
        </w:rPr>
        <w:t>Оценивая эти два факта суд находит обоснованной позицию заявителей в той части, что имеет место нарушение ст.45 п.3 Закона И.О., запрещающего лицам, замещающим государ</w:t>
        <w:softHyphen/>
        <w:t>ственные и муниципальные должности, государственным и муници</w:t>
        <w:softHyphen/>
        <w:t>пальным служащим при исполнении ими своих служебных или должностных обязанностей или с использованием преимуществ должностного или служебного положения проводить предвыборную агитацию. Вместе с тем, суд не может согласиться с доводом о том, что имеет место нарушение со стороны кандидата Говорина Б.А., не оплатившего данные материалы из своего избирательного фонда. Ст.50, ст.51 Закона И.О. устанавливают обязательность оплаты эфирного времени и печатных площадей, используемых кандидатами, либо по их поручению уполномоченными на то участниками избирательного процесса. В данном случае суду не представлено никаких доказательств, что и Малеев В. и Зубарев С. действовали с ведома либо по поручению кандидата. В соответствии со ст.82 Закона И.О. они являются самостоятель</w:t>
        <w:softHyphen/>
        <w:t>ными субъектами ответственности за нарушение избирательных прав граждан.</w:t>
      </w:r>
    </w:p>
    <w:p>
      <w:pPr>
        <w:pStyle w:val="Normal"/>
        <w:ind w:firstLine="720"/>
        <w:jc w:val="both"/>
        <w:rPr/>
      </w:pPr>
      <w:r>
        <w:rPr>
          <w:sz w:val="24"/>
        </w:rPr>
        <w:t>Ст.45 Закона ИО запрещает вести предвыборную агитацию лицам, замещающим государственные должности. Однако, ни Федеральный закон, ни Закон ИО не содержит нормы, запреща</w:t>
        <w:softHyphen/>
        <w:t>ющей кандидату, его доверенным лицам использовать в предвыбор</w:t>
        <w:softHyphen/>
        <w:t>ных материалах положительные отзывы о своей деятельности. Данное суждение имеет отношение к фактам трансляции в эфире телерадиокомпаний видеоматериала с выступлением губернатора Кемеровской области А.Тулеева и видеоролика в поддержку кандидата с включением в него фрагментов из вышеназванного интервью с И.Клебановым. Данные видеоматериалы были оплачены за счет избирательного фонда кандидата, что подтверждается договором на изготовление видеоролика от 1.07.2001г., актом приема-передачи, расходным кассовым ордером от 13.07.2001г. на сумму 5.000 руб.</w:t>
      </w:r>
    </w:p>
    <w:p>
      <w:pPr>
        <w:pStyle w:val="Normal"/>
        <w:ind w:firstLine="720"/>
        <w:jc w:val="both"/>
        <w:rPr/>
      </w:pPr>
      <w:r>
        <w:rPr>
          <w:sz w:val="24"/>
        </w:rPr>
        <w:t>Жалоба Дробышевой Л.В. по поводу участия Тулеева А. в предвыборной агитации была предметом разбирательства в ИКИО, где было установлено, что Тулеев А. произвел запись в выходной день - 8.07.2001г., т.е. не используя преимуществ служебного положения, в свободное от исполнения должностных обязанностей время.</w:t>
      </w:r>
    </w:p>
    <w:p>
      <w:pPr>
        <w:pStyle w:val="Normal"/>
        <w:ind w:firstLine="720"/>
        <w:jc w:val="both"/>
        <w:rPr>
          <w:sz w:val="24"/>
        </w:rPr>
      </w:pPr>
      <w:r>
        <w:rPr>
          <w:sz w:val="24"/>
        </w:rPr>
        <w:t>В данном случае суд полагает возможным согласиться с выводами ИКИО, действия которой не обжалуется.</w:t>
      </w:r>
    </w:p>
    <w:p>
      <w:pPr>
        <w:pStyle w:val="Normal"/>
        <w:ind w:firstLine="720"/>
        <w:jc w:val="both"/>
        <w:rPr/>
      </w:pPr>
      <w:r>
        <w:rPr>
          <w:sz w:val="24"/>
        </w:rPr>
        <w:t>Оба видеоролика транслировались в эфирное время, отведенное кандидату для предвыборной агитации и оплачены согласно договору о предоставлении эфирного времени, либо во время бесплатного эфира, отведенного по результатам жеребьевки, как в частности - 26 июля 2001г. Следовательно, нарушений ст.51 Закона ИО судом не установлено.</w:t>
      </w:r>
    </w:p>
    <w:p>
      <w:pPr>
        <w:pStyle w:val="Normal"/>
        <w:ind w:firstLine="720"/>
        <w:jc w:val="both"/>
        <w:rPr/>
      </w:pPr>
      <w:r>
        <w:rPr>
          <w:sz w:val="24"/>
        </w:rPr>
        <w:t>В соответствии со ст.52 п.5 Закона И.О. предвыборная агитация в расположении воинских частей, военных организаций и учреждений запрещена.</w:t>
      </w:r>
    </w:p>
    <w:p>
      <w:pPr>
        <w:pStyle w:val="Normal"/>
        <w:ind w:firstLine="720"/>
        <w:jc w:val="both"/>
        <w:rPr/>
      </w:pPr>
      <w:r>
        <w:rPr>
          <w:sz w:val="24"/>
        </w:rPr>
        <w:t>Судом установлено, что в ходе избирательной кампании имела место встреча Говорина Б.А. с командованием воин</w:t>
        <w:softHyphen/>
        <w:t>ской части 67657 (военный госпиталь), персоналом госпи</w:t>
        <w:softHyphen/>
        <w:t>таля и военнослужащими, находящимися там на излечении. В данном случае нельзя согласиться с доводами Родионовой С.И. и Шемелева А.Ю., что это была рабочая встреча губер</w:t>
        <w:softHyphen/>
        <w:t>натора Говорина Б.А. при исполнении им должностных обязан</w:t>
        <w:softHyphen/>
        <w:t>ностей. Как следует из показаний свидетелей Туркина, Чернышковой и Михалевой, присутствовавших на встрече, обсужда</w:t>
        <w:softHyphen/>
        <w:t>лись вопросы и о семейном положении Говорина и о возмож</w:t>
        <w:softHyphen/>
        <w:t>ностях оказания им помощи госпиталю по ремонту крыши. Исходя из фактических обстоятельств, при которых прохо</w:t>
        <w:softHyphen/>
        <w:t>дила встреча, суд усматривает в данном факте элементы предвыборной агитации, а в действиях кандидата – нарушение требований ст.52 Закона ИО. Вместе с тем, судом не уста</w:t>
        <w:softHyphen/>
        <w:t>новлено факта подкупа избирателей. Заявители не предста</w:t>
        <w:softHyphen/>
        <w:t>вили суду доказательств того, что Говорин Б.А. обещал ка</w:t>
        <w:softHyphen/>
        <w:t>кие-либо денежные средства, материальные средства, воз</w:t>
        <w:softHyphen/>
        <w:t>награждения в зависимости от результатов выборов, как то трактует подкуп ст.54 Закона И.О.</w:t>
      </w:r>
    </w:p>
    <w:p>
      <w:pPr>
        <w:pStyle w:val="Normal"/>
        <w:ind w:firstLine="720"/>
        <w:jc w:val="both"/>
        <w:rPr/>
      </w:pPr>
      <w:r>
        <w:rPr>
          <w:sz w:val="24"/>
        </w:rPr>
        <w:t>Как пояснил свидетель Туркин, на просьбу кого-то из персонала помочь отремонтировать мостик Говорин ответил, что передает просьбу мэру города. Свидетель Миха</w:t>
        <w:softHyphen/>
        <w:t>лева пояснила, что кто-то попросил помочь отремонтиро</w:t>
        <w:softHyphen/>
        <w:t>вать крышу, он ответил: "Ну, чем могу, тем помогу". При этом все свидетели показали, что речь о предстоящих вы</w:t>
        <w:softHyphen/>
        <w:t>борах не велась.</w:t>
      </w:r>
    </w:p>
    <w:p>
      <w:pPr>
        <w:pStyle w:val="Normal"/>
        <w:ind w:firstLine="720"/>
        <w:jc w:val="both"/>
        <w:rPr/>
      </w:pPr>
      <w:r>
        <w:rPr>
          <w:sz w:val="24"/>
        </w:rPr>
        <w:t>Оценивая данное нарушение, допущенное канди</w:t>
        <w:softHyphen/>
        <w:t>датом Говориным Б.А., суд не находит его существенным и достаточным для отмены регистрации кандидата исходя из следующего:</w:t>
      </w:r>
    </w:p>
    <w:p>
      <w:pPr>
        <w:pStyle w:val="Normal"/>
        <w:ind w:firstLine="720"/>
        <w:jc w:val="both"/>
        <w:rPr/>
      </w:pPr>
      <w:r>
        <w:rPr>
          <w:sz w:val="24"/>
        </w:rPr>
        <w:t>Свидетели пояснили, что визит Говорина Б.А. об</w:t>
        <w:softHyphen/>
        <w:t>суждался и после среди больных и персонала. При этом Туркин пояснил, что военнослужащие, проходившие лечение, были недовольны встречей и 29.07.2001г. за Говорина не голо</w:t>
        <w:softHyphen/>
        <w:t>совали, а свидетель Михалева пояснила, что персонал гос</w:t>
        <w:softHyphen/>
        <w:t>питаля и до встречи с Говориным поддерживал его, поэто</w:t>
        <w:softHyphen/>
        <w:t>му независимо от того, приехал ли он к ним на встречу или нет, они все равно голосовали бы за Говорина Б.А.</w:t>
      </w:r>
    </w:p>
    <w:p>
      <w:pPr>
        <w:pStyle w:val="Normal"/>
        <w:ind w:firstLine="720"/>
        <w:jc w:val="both"/>
        <w:rPr/>
      </w:pPr>
      <w:r>
        <w:rPr>
          <w:sz w:val="24"/>
        </w:rPr>
        <w:t>Таким образом, каких-либо веских доказательств того, что данная встреча кандидата, проведенная с нару</w:t>
        <w:softHyphen/>
        <w:t>шением ст.52 Закона И.О., повлияла на волю избирателей в пользу этого кандидата - нет.</w:t>
      </w:r>
    </w:p>
    <w:p>
      <w:pPr>
        <w:pStyle w:val="Normal"/>
        <w:ind w:firstLine="720"/>
        <w:jc w:val="both"/>
        <w:rPr/>
      </w:pPr>
      <w:r>
        <w:rPr>
          <w:sz w:val="24"/>
        </w:rPr>
        <w:t>Как на нарушение п.5 ст.52 Закона И.О. заявите</w:t>
        <w:softHyphen/>
        <w:t>ли ссылаются и на факт участия кандидата Говорина Б.А. в военных сборах офицеров запаса, прошедших в июне 2001 года в воинской части - 102 танкового полка (г. Нижнеудинск).</w:t>
      </w:r>
    </w:p>
    <w:p>
      <w:pPr>
        <w:pStyle w:val="Normal"/>
        <w:ind w:firstLine="720"/>
        <w:jc w:val="both"/>
        <w:rPr>
          <w:outline/>
          <w:sz w:val="24"/>
        </w:rPr>
      </w:pPr>
      <w:r>
        <w:rPr>
          <w:sz w:val="24"/>
        </w:rPr>
        <w:t>Нахождение Говорина Б.А. на территории воинс</w:t>
        <w:softHyphen/>
        <w:t>кой части, облаченного в военное обмундирование, с оружи</w:t>
        <w:softHyphen/>
        <w:t>ем в руках, стреляющего из пулемета, дающего интервью в присутствии глав администрации городов и районов об</w:t>
        <w:softHyphen/>
        <w:t>ласти с последующей демонстрацией этого сюжета по теле</w:t>
        <w:softHyphen/>
        <w:t>видению заявители расценивают как агитацию кандидата за самого себя, совершающего действия, имеющие целью побу</w:t>
        <w:softHyphen/>
        <w:t>дить избирателей - военнослужащих голосовать за него, как за человека, не утратившего связи с армией, в то вре</w:t>
        <w:softHyphen/>
        <w:t>мя как главы исполнительной власти субъекта РФ освобож</w:t>
        <w:softHyphen/>
        <w:t>дены от военных сборов в соответствии со ст.55 ФЗ "О во</w:t>
        <w:softHyphen/>
        <w:t>инской обязанности и военной службе".</w:t>
      </w:r>
    </w:p>
    <w:p>
      <w:pPr>
        <w:pStyle w:val="Normal"/>
        <w:ind w:firstLine="720"/>
        <w:jc w:val="both"/>
        <w:rPr/>
      </w:pPr>
      <w:r>
        <w:rPr>
          <w:sz w:val="24"/>
        </w:rPr>
        <w:t>Представитель Администрации Родионова С.И. утверждает, что данные сборы были не военные, а мобилизационные. В соответст</w:t>
        <w:softHyphen/>
        <w:t>вии со ст.ст.8, 12 ФЗ "О мобилизационной подготовке и мобилизации в РФ" именно за органами исполнительной власти субъекта РФ зак</w:t>
        <w:softHyphen/>
        <w:t>реплены полномочия по организации и обеспечению мобилизационной подготовки и созданию мобилизационных органов.</w:t>
      </w:r>
    </w:p>
    <w:p>
      <w:pPr>
        <w:pStyle w:val="Normal"/>
        <w:ind w:firstLine="720"/>
        <w:jc w:val="both"/>
        <w:rPr/>
      </w:pPr>
      <w:r>
        <w:rPr>
          <w:sz w:val="24"/>
        </w:rPr>
        <w:t>В подтверждение того, что это была не первая и не разо</w:t>
        <w:softHyphen/>
        <w:t>вая акция, связанная только с предстоящими выборами, представила суду расписание инструктивно-методических сборов в период с 28 марта по 3 апреля 1999г. и расписание участников (глав админист</w:t>
        <w:softHyphen/>
        <w:t>раций) сборов 13, 14 апреля 2000г.</w:t>
      </w:r>
    </w:p>
    <w:p>
      <w:pPr>
        <w:pStyle w:val="Normal"/>
        <w:ind w:firstLine="720"/>
        <w:jc w:val="both"/>
        <w:rPr>
          <w:sz w:val="24"/>
        </w:rPr>
      </w:pPr>
      <w:r>
        <w:rPr>
          <w:sz w:val="24"/>
        </w:rPr>
        <w:t>В данном случае суд полагает законной и обоснованной позицию Родионовой С.И. исходя из следующего:</w:t>
      </w:r>
    </w:p>
    <w:p>
      <w:pPr>
        <w:pStyle w:val="Normal"/>
        <w:ind w:firstLine="720"/>
        <w:jc w:val="both"/>
        <w:rPr/>
      </w:pPr>
      <w:r>
        <w:rPr>
          <w:sz w:val="24"/>
        </w:rPr>
        <w:t>Письмом военного комиссара ИО Шипова В. от 14.02.2001г. в адрес губернатора Говорина Б.А. подтверждается, что проведение сборов планировалось задолго до избирательной кампании. Сборы организованы по линии областного военного комиссариата, что под</w:t>
        <w:softHyphen/>
        <w:t>тверждается планом основных мероприятий на июнь 2001г.</w:t>
      </w:r>
    </w:p>
    <w:p>
      <w:pPr>
        <w:pStyle w:val="Normal"/>
        <w:ind w:firstLine="720"/>
        <w:jc w:val="both"/>
        <w:rPr/>
      </w:pPr>
      <w:r>
        <w:rPr>
          <w:sz w:val="24"/>
        </w:rPr>
        <w:t>Говорин Б.А. наряду с главами администраций городов и районов области был приглашен на мобилизационные сборы с 17 по 19.06.2001г. военным комиссаром И.О. и реально участвовал в них.</w:t>
      </w:r>
    </w:p>
    <w:p>
      <w:pPr>
        <w:pStyle w:val="Normal"/>
        <w:ind w:firstLine="720"/>
        <w:jc w:val="both"/>
        <w:rPr>
          <w:sz w:val="24"/>
        </w:rPr>
      </w:pPr>
      <w:r>
        <w:rPr>
          <w:sz w:val="24"/>
        </w:rPr>
        <w:t>Таким образом, данное мероприятие является плановым, Говорин участвовал в сборах как глава исполнительного органа субъекта РФ, т.е. в связи с исполнением им должностных обязаннос</w:t>
        <w:softHyphen/>
        <w:t>тей губернатора И.О., что допустимо согласно ст.41 Закона И.О., несмотря на то, что событие имело место на стадии выдвижения кан</w:t>
        <w:softHyphen/>
        <w:t>дидатов и сбора подписей.</w:t>
      </w:r>
    </w:p>
    <w:p>
      <w:pPr>
        <w:pStyle w:val="Normal"/>
        <w:ind w:firstLine="720"/>
        <w:jc w:val="both"/>
        <w:rPr/>
      </w:pPr>
      <w:r>
        <w:rPr>
          <w:sz w:val="24"/>
        </w:rPr>
        <w:t>Довод заявителей о том, что дата сборов умышленно перенесена с сентября на июнь в связи с выборами, не нашла своего подтверждения никакими доказательствами. Данный довод заявителей основывался на интервью одного из офицеров 102 танкового полка, оказанном 10.07.2001г. в видеоролике, предоставленном телекомпании АИСТ кандидатом Дробышевой Л.В. для трансляции в отведенное для предвыборной агитации время. Однако, данные пояснения офицера н</w:t>
      </w:r>
      <w:r>
        <w:rPr>
          <w:sz w:val="24"/>
          <w:lang w:val="en-US"/>
        </w:rPr>
        <w:t>e</w:t>
      </w:r>
      <w:r>
        <w:rPr>
          <w:sz w:val="24"/>
        </w:rPr>
        <w:t xml:space="preserve"> могут быть допустимым доказательством в силу ст.54 ГПК РСФСР. О непосредственном допросе данного лица заявители не ходатайствовали. Кроме того, довод о сроке опровергается вышеуказанными документами военного комиссариата области.</w:t>
      </w:r>
    </w:p>
    <w:p>
      <w:pPr>
        <w:pStyle w:val="Normal"/>
        <w:ind w:firstLine="720"/>
        <w:jc w:val="both"/>
        <w:rPr/>
      </w:pPr>
      <w:r>
        <w:rPr>
          <w:sz w:val="24"/>
        </w:rPr>
        <w:t>Исходя из того, что избирательное законодательство позволяет действующему губернатору продолжать исполнять должностные обязанности, а это согласно закону И.О. "Об организации и деятельности Администрации Иркутской области" означает организацию работы администрации по реализации её полномочий, предусмотренных данным законом и осуществление общего руководства её деятельностью, принятие решений по всем вопросам ведения администрации, в том числе и исполнение областного бюджета, как то предусмотрено ст.38 Устава И.О., суд не может согласиться с доводами заявителей о том, что Говорин Б.А. осуществлял подкуп избирателей, присутствуя на различных рода конкурсах, соревнованиях, где вручались призы. При поездках по территориям г.г. Зима, Усолье, Черемхово обещал избирателям материальные блага и денежные средства в зависимости от итогов голосования, как то трактует подкуп п.2 ст.54 Закона ИО.</w:t>
      </w:r>
    </w:p>
    <w:p>
      <w:pPr>
        <w:pStyle w:val="Normal"/>
        <w:ind w:firstLine="720"/>
        <w:jc w:val="both"/>
        <w:rPr/>
      </w:pPr>
      <w:r>
        <w:rPr>
          <w:sz w:val="24"/>
        </w:rPr>
        <w:t>Судом установлено, что областной конкурс "Лучший ученик года 2001" проводился в рамках Всероссийской акции "Я - гражданин России", что подтверждается положением утвержденном Министерством образования РФ, приказом Глав УО и ПО Иркутской области №581 от 21.05.01 и Положением об областном конкурсе, из которого сле</w:t>
        <w:softHyphen/>
        <w:t>дует, что организационные расходы на проведение конкурса берет на себя Глав УО и ПО области (в том числе и призовой фонд). Приказом от 10.07.2001г. №723 подтверждается, что награждение победителей произведено в соответствии с положением управлением образования. Сак следует из программы конкурса, встреча учащихся с губернатором запланирована равно как и встреча с руководителями структурных подразделений областной администрации, Законодательного собрания.</w:t>
      </w:r>
    </w:p>
    <w:p>
      <w:pPr>
        <w:pStyle w:val="Normal"/>
        <w:ind w:firstLine="720"/>
        <w:jc w:val="both"/>
        <w:rPr/>
      </w:pPr>
      <w:r>
        <w:rPr>
          <w:sz w:val="24"/>
        </w:rPr>
        <w:t>Профессиональные соревнования "Лесоруб-2001" организо</w:t>
        <w:softHyphen/>
        <w:t>ваны по инициативе Департамента экономики лесного комплекса Министерства экономики РФ, что подтверждается письмом №21-232 от 21.02.2000г., содержащим рекомендации провести соответствующие соревнования в регионах. Распоряжением №112-рз утвержден оргко</w:t>
        <w:softHyphen/>
        <w:t>митет по проведению областных соревнований, в состав которого вошли представители Департамента лесной промышленности и лесного хозяйства администрации области, Союза лесопромышленников и лесопромышленных предприятий.</w:t>
      </w:r>
    </w:p>
    <w:p>
      <w:pPr>
        <w:pStyle w:val="Normal"/>
        <w:ind w:firstLine="720"/>
        <w:jc w:val="both"/>
        <w:rPr/>
      </w:pPr>
      <w:r>
        <w:rPr>
          <w:sz w:val="24"/>
        </w:rPr>
        <w:t xml:space="preserve">Из видеоматериала, исследованного в суде по данному факту следует, что Говорин Б.А. вручил переходящий кубок победителю, а ценные подарки и награды вручал Носырев </w:t>
      </w:r>
      <w:r>
        <w:rPr>
          <w:sz w:val="24"/>
          <w:lang w:val="en-US"/>
        </w:rPr>
        <w:t>H</w:t>
      </w:r>
      <w:r>
        <w:rPr>
          <w:sz w:val="24"/>
        </w:rPr>
        <w:t>.Г. - президент Союза лесопромышленников.</w:t>
      </w:r>
    </w:p>
    <w:p>
      <w:pPr>
        <w:pStyle w:val="Normal"/>
        <w:ind w:firstLine="720"/>
        <w:jc w:val="both"/>
        <w:rPr/>
      </w:pPr>
      <w:r>
        <w:rPr>
          <w:sz w:val="24"/>
        </w:rPr>
        <w:t>Вручение телевизоров участникам ВОВ, труженикам тыла, вдовам погибших производилось силами и средствами Управления социальной защиты населения администрации области, что подтвержда</w:t>
        <w:softHyphen/>
        <w:t>лся сметой расходов, разнарядками и накладными по передаче телевизоров.</w:t>
      </w:r>
    </w:p>
    <w:p>
      <w:pPr>
        <w:pStyle w:val="Normal"/>
        <w:ind w:firstLine="720"/>
        <w:jc w:val="both"/>
        <w:rPr/>
      </w:pPr>
      <w:r>
        <w:rPr>
          <w:sz w:val="24"/>
        </w:rPr>
        <w:t>Из видеоматериала, транслировавшегося в информационной программе ИГТРК "Курьер" следует, что данное мероприятие комментирует начальник Управления соцзащиты населения Родионов В.А. При этом никакой связи с агитацией, с избирательным процессом судом не установлено.</w:t>
      </w:r>
    </w:p>
    <w:p>
      <w:pPr>
        <w:pStyle w:val="Normal"/>
        <w:ind w:firstLine="720"/>
        <w:jc w:val="both"/>
        <w:rPr/>
      </w:pPr>
      <w:r>
        <w:rPr>
          <w:sz w:val="24"/>
        </w:rPr>
        <w:t>Из постановления и.о. главы администрации Мельника Н.В. №404 от 20.12.2000г. следует, что проведение международного теннисного турнира было запланировано на августе 2001г. в рамках комплексных спортивно-массовых и международных мероприятий на 2001г. задолго до определения даты выборов губернатора. Приказом председателя комитета по физической культуре, спорту и туризму администрации Иркутской области от 22.05.2001г., сметой расходов утвержденной этим же лицом, подтверждается, что организация данного турнира производится силами и средствами Комитета по физкультуре, спорту и туризму.</w:t>
      </w:r>
    </w:p>
    <w:p>
      <w:pPr>
        <w:pStyle w:val="Normal"/>
        <w:ind w:firstLine="720"/>
        <w:jc w:val="both"/>
        <w:rPr/>
      </w:pPr>
      <w:r>
        <w:rPr>
          <w:sz w:val="24"/>
        </w:rPr>
        <w:t>В данном случае заявители ссылаются на то, что в программе "Курьер" ИГТРК прозвучала информация, что после проведения турнира теннисные столы и спортинвентарь будут переданы в школы, что они расценивают как подкуп со стороны кандидата Говорина Б.А. Однако, доказательств того, что такая инициатива со стороны Говорина имела место, суду не представлена.</w:t>
      </w:r>
    </w:p>
    <w:p>
      <w:pPr>
        <w:pStyle w:val="Normal"/>
        <w:ind w:firstLine="720"/>
        <w:jc w:val="both"/>
        <w:rPr/>
      </w:pPr>
      <w:r>
        <w:rPr>
          <w:sz w:val="24"/>
        </w:rPr>
        <w:t>Допрошенный судом в качестве свидетеля председатель ИГТРК Голованов А.И. суду пояснил, что информация, озвученная в информационных программах не подкрепляется письменными доказательствами (за исключением скандальных случаев - по усмотрению редактора). Выпуск готовится с подачи корреспондентов за 1-2 часа до эфира. Данную информацию о турнире и судьбе столов корреспондент мог получить от Комитета по физкультуре и спорту.</w:t>
      </w:r>
    </w:p>
    <w:p>
      <w:pPr>
        <w:pStyle w:val="Normal"/>
        <w:ind w:firstLine="720"/>
        <w:jc w:val="both"/>
        <w:rPr/>
      </w:pPr>
      <w:r>
        <w:rPr>
          <w:sz w:val="24"/>
        </w:rPr>
        <w:t>13.07.2001г. также в программе "Курьер" показан сюжет о подготовке селян к уборочной, в ходе которого Говорин сообщает об обеспечении сельских тружеников горюче-смазочными материалами на льготных условиях, ссылаясь на контракт с ЮКОСОМ, что заявители расценивают также как подкуп избирателей.</w:t>
      </w:r>
    </w:p>
    <w:p>
      <w:pPr>
        <w:pStyle w:val="Normal"/>
        <w:ind w:firstLine="720"/>
        <w:jc w:val="both"/>
        <w:rPr/>
      </w:pPr>
      <w:r>
        <w:rPr>
          <w:sz w:val="24"/>
        </w:rPr>
        <w:t>В данном случае судом установлено, что соглашение между администрацией области и ЗАО "ЮКОС-РМ" уже имело место (от 26.04.2001г.), график поставки нефтепродуктов для нужд АПК области спланирован с мая по октябрь 2001г. Т.е. на 13.07.2001г., по мнению суда, Говорин Б.А. не обещал ничего более или свыше, чем обусловлено имеющимся обязательством (соглашением с ЮКоС-РМ).</w:t>
      </w:r>
    </w:p>
    <w:p>
      <w:pPr>
        <w:pStyle w:val="21"/>
        <w:rPr/>
      </w:pPr>
      <w:r>
        <w:rPr>
          <w:sz w:val="24"/>
        </w:rPr>
        <w:t>Кроме того, данный факт нельзя расценивать как предвыборную деятельность кандидата. Это есть рабочее совещание губернатора с руководителями АПК, т.е. имеет место исполнение должностных обязанностей, не противоречащих избирательному законодательству.</w:t>
      </w:r>
    </w:p>
    <w:p>
      <w:pPr>
        <w:pStyle w:val="Normal"/>
        <w:ind w:firstLine="720"/>
        <w:jc w:val="both"/>
        <w:rPr/>
      </w:pPr>
      <w:r>
        <w:rPr>
          <w:sz w:val="24"/>
        </w:rPr>
        <w:t>Довод заявителей о том, что Говорин Б. А. принимал какое-либо участие в организации гастролей для драматического театра не нашел своего подтверждения. Данный довод основывался на (видеосюжете, отснятом в г. Москве, откуда директор театра Стрельцов А. поздравляет губернатора Говорина Б.А. с тем, что он отправил артистов в такую дальнюю зарубежную поездку).</w:t>
      </w:r>
    </w:p>
    <w:p>
      <w:pPr>
        <w:pStyle w:val="Normal"/>
        <w:ind w:firstLine="720"/>
        <w:jc w:val="both"/>
        <w:rPr/>
      </w:pPr>
      <w:r>
        <w:rPr>
          <w:sz w:val="24"/>
        </w:rPr>
        <w:t>Данный сюжет подтверждает лишь сам факт поездки, но не может свидетельствовать о каких-либо виновных действиях кандидата Говорина Б.А. в силу ст.54 ГПК РСФСР.</w:t>
      </w:r>
    </w:p>
    <w:p>
      <w:pPr>
        <w:pStyle w:val="Normal"/>
        <w:ind w:firstLine="720"/>
        <w:jc w:val="both"/>
        <w:rPr/>
      </w:pPr>
      <w:r>
        <w:rPr>
          <w:sz w:val="24"/>
        </w:rPr>
        <w:t>Вместе с тем, суду представлены сведения о финансировании из областного бюджета для театрально-зрелищных учреждений на 2001г., из чего следует, что гастрольная деятельность драматического театра спланирована заранее и при утверждении бюджета области на эту деятельность утверждены денежные средства.</w:t>
      </w:r>
    </w:p>
    <w:p>
      <w:pPr>
        <w:pStyle w:val="Normal"/>
        <w:ind w:firstLine="720"/>
        <w:jc w:val="both"/>
        <w:rPr/>
      </w:pPr>
      <w:r>
        <w:rPr>
          <w:sz w:val="24"/>
        </w:rPr>
        <w:t>Оценивая вышеизложенные факты в совокупности и не соглашаясь с их правовой оценкой заявителями как подкуп со стороны кандидата Говорина, суд исходит из того, что письменными доказательствами достоверно подтверждено, что каждое из вышеназванных мероприятий организовано, проведено либо спланировано на будущее конкретными ведомствами. Участие администрации, а равно как и Главы исполнительной власти в обеспечении проведения этих мероприятий обусловлено тем, что и Департамент лесной промышленности, и Глав УО и ПО, и Комитет по физкультуре и спорту, подведомственные Администрации области, финансируются в том числе и драматический театр, из бюджета области.</w:t>
      </w:r>
    </w:p>
    <w:p>
      <w:pPr>
        <w:pStyle w:val="Normal"/>
        <w:ind w:firstLine="720"/>
        <w:jc w:val="both"/>
        <w:rPr/>
      </w:pPr>
      <w:r>
        <w:rPr>
          <w:sz w:val="24"/>
        </w:rPr>
        <w:t>В силу специальных Федеральных законов: "Об образовании": "О ветеранах", "0 государственном регулировании агропромышленного производства" на исполнительный орган субъекта РФ возложена обязанность организационной и финансовой поддержке этих отраслей и социальных направлений.</w:t>
      </w:r>
    </w:p>
    <w:p>
      <w:pPr>
        <w:pStyle w:val="Normal"/>
        <w:ind w:firstLine="720"/>
        <w:jc w:val="both"/>
        <w:rPr/>
      </w:pPr>
      <w:r>
        <w:rPr>
          <w:sz w:val="24"/>
        </w:rPr>
        <w:t>Таким образом, суд приходит к твердому убеждению, что вышеизложенные мероприятия являлись нормальным производственным процессом и служебной деятельностью тех или иных ведомств, а присутствие Говорина Б.А. на встрече с учащимися в ходе конкурса “Ученик года”, соревнованиях "Лесоруб-2001" и разрешение им вопросов по поставке ГСМ для уборочной есть осуществление им должностных обязанностей губернатора, что не противоречит избирательному законодательству.</w:t>
      </w:r>
    </w:p>
    <w:p>
      <w:pPr>
        <w:pStyle w:val="Normal"/>
        <w:ind w:firstLine="720"/>
        <w:jc w:val="both"/>
        <w:rPr/>
      </w:pPr>
      <w:r>
        <w:rPr>
          <w:sz w:val="24"/>
        </w:rPr>
        <w:t>Заявители ссылаются на факты подкупа избирателей во время поездки Говорина Б.А. в г.г. Зима, Черемхово, Усолье. По данным обстоятельствам судом установлено, что посещение этих районов членами Административного комитета при губернаторе области вызвано стихийным бедствием: 7-9 июля в области прошли ливневые дожди, выпала двух месячная норма осадков и вышеназванные районы попали в зону затопления.</w:t>
      </w:r>
    </w:p>
    <w:p>
      <w:pPr>
        <w:pStyle w:val="Normal"/>
        <w:ind w:firstLine="720"/>
        <w:jc w:val="both"/>
        <w:rPr/>
      </w:pPr>
      <w:r>
        <w:rPr>
          <w:sz w:val="24"/>
        </w:rPr>
        <w:t>По   результатам  поездки   было   принято   три   постановления “О мерах по ликвидации  последствий летнего наводнения”:</w:t>
      </w:r>
    </w:p>
    <w:p>
      <w:pPr>
        <w:pStyle w:val="Normal"/>
        <w:ind w:firstLine="720"/>
        <w:jc w:val="both"/>
        <w:rPr>
          <w:sz w:val="24"/>
        </w:rPr>
      </w:pPr>
      <w:r>
        <w:rPr>
          <w:sz w:val="24"/>
        </w:rPr>
        <w:t>- по Зиминскому району №411 п от 7.08.2001г.</w:t>
      </w:r>
    </w:p>
    <w:p>
      <w:pPr>
        <w:pStyle w:val="Normal"/>
        <w:ind w:firstLine="720"/>
        <w:jc w:val="both"/>
        <w:rPr>
          <w:sz w:val="24"/>
        </w:rPr>
      </w:pPr>
      <w:r>
        <w:rPr>
          <w:sz w:val="24"/>
        </w:rPr>
        <w:t>- по Усольскому району №415 п от 10.08.2001г.</w:t>
      </w:r>
    </w:p>
    <w:p>
      <w:pPr>
        <w:pStyle w:val="Normal"/>
        <w:ind w:firstLine="720"/>
        <w:jc w:val="both"/>
        <w:rPr>
          <w:sz w:val="24"/>
        </w:rPr>
      </w:pPr>
      <w:r>
        <w:rPr>
          <w:sz w:val="24"/>
        </w:rPr>
        <w:t>- по Черемховскому району №425 п от 13.08.2001г.</w:t>
      </w:r>
    </w:p>
    <w:p>
      <w:pPr>
        <w:pStyle w:val="Normal"/>
        <w:ind w:firstLine="720"/>
        <w:jc w:val="both"/>
        <w:rPr>
          <w:sz w:val="24"/>
        </w:rPr>
      </w:pPr>
      <w:r>
        <w:rPr>
          <w:sz w:val="24"/>
        </w:rPr>
        <w:t>Также принято одно общее постановление "Об оказании единовременной адресной материальной помощи гражданам, пострадавшим в результате летнего паводка 2001г. №410-п от 7.08.2001г.</w:t>
      </w:r>
    </w:p>
    <w:p>
      <w:pPr>
        <w:pStyle w:val="Normal"/>
        <w:ind w:firstLine="720"/>
        <w:jc w:val="both"/>
        <w:rPr/>
      </w:pPr>
      <w:r>
        <w:rPr>
          <w:sz w:val="24"/>
        </w:rPr>
        <w:t>В подтверждение своего довода заявители ссылаются на публикации в средствах массовой информации, где от имени Говорина Б. А. воспроизводятся диалоги с пострадавшими, суть которых - конкретные обещания губернатора: "Надо жить в безопасном месте. Получите благоустроенную квартиру"… "- Нет денег? Поможем! Но здесь оставлять людей нельзя"... “Решение одно - выделить однокомнатную квартиру". "Обязательно выделите ему квартиру" - обращается к мэру Говорин".</w:t>
      </w:r>
    </w:p>
    <w:p>
      <w:pPr>
        <w:pStyle w:val="Normal"/>
        <w:ind w:firstLine="720"/>
        <w:jc w:val="both"/>
        <w:rPr/>
      </w:pPr>
      <w:r>
        <w:rPr>
          <w:sz w:val="24"/>
        </w:rPr>
        <w:t>Учитывая, что статья в газете Восточно-Сибирская правда от 11.08.2001г. "В зоне стихийного бедствия" не есть авторское письмо Говорина Б.А., а творческий труд журналиста Владимира Кинщака, суд не может принять данную статью как допустимое доказательство поведения участников комитета в силу ст.54 ГПК РСФСР. Однако, суд принимает во внимание сведения изложенные в ней в той мере, как они подтверждают сам факт пребывания Говорина Б.А. и членов административного комитета в районах стихийного бедствия, что не оспорено ни одним из участников процесса.</w:t>
      </w:r>
    </w:p>
    <w:p>
      <w:pPr>
        <w:pStyle w:val="Normal"/>
        <w:ind w:firstLine="720"/>
        <w:jc w:val="both"/>
        <w:rPr/>
      </w:pPr>
      <w:r>
        <w:rPr>
          <w:sz w:val="24"/>
        </w:rPr>
        <w:t>Действия же Говорина Б.А. по результатам пребывания суд оценивает по вышеуказанным постановлениям, где разрешаются в том числе и вопросы обеспечения жильем и оказания материальной помощи и расценивает их как осуществление  должностных обязанностей губернатора, соответствующих Уставу ИО и Закону ИО "Об организации и деятельности Администрации Иркутской области".</w:t>
      </w:r>
    </w:p>
    <w:p>
      <w:pPr>
        <w:pStyle w:val="Normal"/>
        <w:ind w:firstLine="720"/>
        <w:jc w:val="both"/>
        <w:rPr/>
      </w:pPr>
      <w:r>
        <w:rPr>
          <w:sz w:val="24"/>
        </w:rPr>
        <w:t>Злоупотребление правом на предвыборную агитацию (п.3 ст.54 Закона ИО) заявители усматривают в следующих фактах: 11.08.2001г. в газете “Восточно-Сибирская правда” опубликована статья Юрия Шкуроката - президента Союза строителей Иркутской власти “Профессия - созидатель". 30.06.2001г. в газете “Восточно-Сибирская правда” - статья журналиста Э.Климовой "Хирург", в которой речь идет о Е.Григорьеве - директоре института хирургии центра реконструктивной и восстановительной хирургии ВСНЦ СО РАМН, а в газете "Экономика. Право. Менеджмент” за 31.07.-6.08.2001г. опубликовано выступление М.Винокурова - ректора Иркутской Экономической академии (ИГЭА) под заголовком "Открытость и прозрачность - главные принципы работы приемной комиссии ИГЭА”. В этой же газете опубликовано объявление о коммерческом наборе студентов в ИГЭА. Поскольку все вышеуказанные лица являются доверенными лицами кандидата Говорина Б.А., заявители полагают, что данные публикации, являясь рекламной информацией, поскольку призваны поддержать интерес к конкретным лицам и возглавляемым ими учреждениями, должны быть оплачены из избирательного фонда кандидата. Аналогичное нарушение заявители усматривают и в фактах публикации рекламных объявлений Иркутского авиационного производственного объединения (ИАПО); где административный директор Чичиков А.К. доверенное лицо, Иркутского государственного университета, ректор которого - А.И.Смирнов - доверенное лицо, и Культурно-досугового центра "Художественный" ИГЭА (ректор Винокуров М.А.).</w:t>
      </w:r>
    </w:p>
    <w:p>
      <w:pPr>
        <w:pStyle w:val="Normal"/>
        <w:ind w:firstLine="720"/>
        <w:jc w:val="both"/>
        <w:rPr/>
      </w:pPr>
      <w:r>
        <w:rPr>
          <w:sz w:val="24"/>
        </w:rPr>
        <w:t>Данные статьи и объявления судом исследованы. В отношении двух публикаций в газете "Восточно-Сибирская правда" заместитель главного редактора А.В. Гимельштейн, допрошенный судом в качестве свидетеля, показал, что фактически автором статьи Шкурокат Ю. не является. Это журналистская работа А. Антоненко, взявшего интервью у Шкуроката. Статья опубликована по инициативе редакции, т.к. Закон "О средствах массовой информации" позволяет газете ос</w:t>
        <w:softHyphen/>
        <w:t>вещать любую информацию, если сочтет, что она интересна читателю. Данная статья приурочена к дню строителя - 12.08.2001г. Статья Э. Климовой "Хирург” также труд журналиста, сдана в редакцию в готовом для публикации виде 25.06.2001г., но опубликована позже вследствие "очереди".</w:t>
      </w:r>
    </w:p>
    <w:p>
      <w:pPr>
        <w:pStyle w:val="Normal"/>
        <w:ind w:firstLine="720"/>
        <w:jc w:val="both"/>
        <w:rPr/>
      </w:pPr>
      <w:r>
        <w:rPr>
          <w:sz w:val="24"/>
        </w:rPr>
        <w:t>Оценивая данный довод заявителей, суд не может с ним согласиться исходя из того, что ст.21 ФЗ "О рекламе" трактует рекламу как информацию, призванную формировать интерес к физичес</w:t>
        <w:softHyphen/>
        <w:t>ким, юридическим лицам и способствовать реализации товаров, идей, начинаний. В данном случае в статьях о Ю. Шкурокате, М. Винок</w:t>
      </w:r>
      <w:r>
        <w:rPr>
          <w:sz w:val="24"/>
          <w:lang w:val="en-US"/>
        </w:rPr>
        <w:t>vpo</w:t>
      </w:r>
      <w:r>
        <w:rPr>
          <w:sz w:val="24"/>
        </w:rPr>
        <w:t>ве, Е. Григорьеве нет элементов способствования реализации идей, товаров, начинаний, в связи с чем данные публикации не могут рас</w:t>
        <w:softHyphen/>
        <w:t>сматриваться как рекламная информация, что подтвердила в судебном заседании и руководитель Территориального управления по Иркутской области Министерства РФ по антимонопольной политике и поддержке предпринимательства Заморина В.А.</w:t>
      </w:r>
    </w:p>
    <w:p>
      <w:pPr>
        <w:pStyle w:val="Normal"/>
        <w:ind w:firstLine="720"/>
        <w:jc w:val="both"/>
        <w:rPr/>
      </w:pPr>
      <w:r>
        <w:rPr>
          <w:sz w:val="24"/>
        </w:rPr>
        <w:t>Кроме того, ч.3 ст.54 Закона ИО устанавливает лишь особый режим финансирования для рекламной информации о деятельности ряда субъектов (кандидатов, доверенных лиц и т.д.).</w:t>
      </w:r>
    </w:p>
    <w:p>
      <w:pPr>
        <w:pStyle w:val="Normal"/>
        <w:ind w:firstLine="720"/>
        <w:jc w:val="both"/>
        <w:rPr/>
      </w:pPr>
      <w:r>
        <w:rPr>
          <w:sz w:val="24"/>
        </w:rPr>
        <w:t>Реклама ИГЭА и ИГУ представляет собой объявление о фа</w:t>
        <w:softHyphen/>
        <w:t>культетах, имеющихся в данных учебных заведениях и оплате за обу</w:t>
        <w:softHyphen/>
        <w:t>чение. Реклама ИАПО - это объявление о имеющихся в продаже това</w:t>
        <w:softHyphen/>
        <w:t>рах и ценах на них. Реклама КДЦ "Художественный" - это анонс ки</w:t>
        <w:softHyphen/>
        <w:t>нофильмов с раскрытием сюжетов и упоминанием героев и актеров. Суть данных публикаций - это реклама товара, а не деятельности предприятий, учреждений, что подтвердила в судебном заседании Заморина В.А.</w:t>
      </w:r>
    </w:p>
    <w:p>
      <w:pPr>
        <w:pStyle w:val="Normal"/>
        <w:ind w:firstLine="720"/>
        <w:jc w:val="both"/>
        <w:rPr/>
      </w:pPr>
      <w:r>
        <w:rPr>
          <w:sz w:val="24"/>
        </w:rPr>
        <w:t>Реклама же товаров и услуг не является предметом регулирования избирательного законодательства.</w:t>
      </w:r>
    </w:p>
    <w:p>
      <w:pPr>
        <w:pStyle w:val="Normal"/>
        <w:ind w:firstLine="720"/>
        <w:jc w:val="both"/>
        <w:rPr/>
      </w:pPr>
      <w:r>
        <w:rPr>
          <w:sz w:val="24"/>
        </w:rPr>
        <w:t>Факт участия ИАПО (где административный директор Чичиков А.К. является доверенным лицом кандидата Говорима Б.А.) в качестве генерального спонсора телепрограммы "Вечерний гость" заявители расценивают как благотворительную деятельность, запрещенную ст.41 п.8 Закона ИО и нарушением финансирования предвыборной агитации, т.к. видеоролик не оплачен из избирательного фонда кан</w:t>
        <w:softHyphen/>
        <w:t>дидата (ст.54 п.З Закона ИО).</w:t>
      </w:r>
    </w:p>
    <w:p>
      <w:pPr>
        <w:pStyle w:val="Normal"/>
        <w:ind w:firstLine="720"/>
        <w:jc w:val="both"/>
        <w:rPr/>
      </w:pPr>
      <w:r>
        <w:rPr>
          <w:sz w:val="24"/>
        </w:rPr>
        <w:t>Суд не может согласиться с доводом о благотворительной деятельностью исходя из того, что в соответствии со ст.1 ФЗ “О благотворительной деятельности и благотворительных организация</w:t>
      </w:r>
      <w:r>
        <w:rPr>
          <w:sz w:val="24"/>
          <w:lang w:val="en-US"/>
        </w:rPr>
        <w:t>x</w:t>
      </w:r>
      <w:r>
        <w:rPr>
          <w:sz w:val="24"/>
        </w:rPr>
        <w:t>” под благотворительной деятельностью понимается добровольная деятельность граждан, юридических лиц по бескорыстной передаче гражданам, юридическим лицам имущества, денежных средств.</w:t>
      </w:r>
    </w:p>
    <w:p>
      <w:pPr>
        <w:pStyle w:val="Normal"/>
        <w:ind w:firstLine="720"/>
        <w:jc w:val="both"/>
        <w:rPr/>
      </w:pPr>
      <w:r>
        <w:rPr>
          <w:sz w:val="24"/>
        </w:rPr>
        <w:t>В данном же случае согласно договору №18 от 4.06.2001г. предусмотренные возмездные условия участия ИАПО в качестве генерального спонсора как то: телекомпания обязана изготовить и обеспечить прокат заставки (5-7 мин) в начале и в конце каждой пере</w:t>
        <w:softHyphen/>
        <w:t>дачи, разместить логотип ИАПО длительностью 7-10 сек 3-4 раза за передачу, разместить в передаче рекламный видеоролик (20 сек) по два раза в каждой передаче, предоставить копии всех спонсированных программ на кассете.</w:t>
      </w:r>
    </w:p>
    <w:p>
      <w:pPr>
        <w:pStyle w:val="Normal"/>
        <w:ind w:firstLine="720"/>
        <w:jc w:val="both"/>
        <w:rPr/>
      </w:pPr>
      <w:r>
        <w:rPr>
          <w:sz w:val="24"/>
        </w:rPr>
        <w:t>Таким образом, в данных правоотношениях отсутствует основной элемент - бескорыстная передача денежных средств, вследствие чего факт нельзя расценить как благотворительную деятельность.</w:t>
      </w:r>
    </w:p>
    <w:p>
      <w:pPr>
        <w:pStyle w:val="Normal"/>
        <w:ind w:firstLine="720"/>
        <w:jc w:val="both"/>
        <w:rPr/>
      </w:pPr>
      <w:r>
        <w:rPr>
          <w:sz w:val="24"/>
        </w:rPr>
        <w:t>Вместе с тем, следует согласиться, что имеет место рек</w:t>
        <w:softHyphen/>
        <w:t>лама деятельности предприятия. Однако, её нельзя связать с нару</w:t>
        <w:softHyphen/>
        <w:t>шением избирательного законодательства, т.к. предметом регулиро</w:t>
        <w:softHyphen/>
        <w:t>вания п.З ст.54 является реклама, связанная с предвыборной агита</w:t>
        <w:softHyphen/>
        <w:t>цией. Данный вывод суда основан на том, что ст.54 Закона ИО име</w:t>
        <w:softHyphen/>
        <w:t>нуется "недопустимость злоупотребления правом на проведение предвыборной агитации", а ст.2 Федерального закона трактует пред</w:t>
        <w:softHyphen/>
        <w:t>выборную агитацию как деятельность, имеющая целью побудить или побуждающую избирателей к участию в выборах, а также к голосова</w:t>
        <w:softHyphen/>
        <w:t>нию за тех или иных кандидатов (против них), В данном случае ни</w:t>
        <w:softHyphen/>
        <w:t>каких элементов, указанных в этой правовой норме судом не установлено.</w:t>
      </w:r>
    </w:p>
    <w:p>
      <w:pPr>
        <w:pStyle w:val="Normal"/>
        <w:ind w:firstLine="720"/>
        <w:jc w:val="both"/>
        <w:rPr/>
      </w:pPr>
      <w:r>
        <w:rPr>
          <w:sz w:val="24"/>
        </w:rPr>
        <w:t>Оценивая довод заявителей об использовании кандидатом Говориным Б.А. преимуществ своего должностного положения суд на</w:t>
        <w:softHyphen/>
        <w:t>ходит его несостоятельным.</w:t>
      </w:r>
    </w:p>
    <w:p>
      <w:pPr>
        <w:pStyle w:val="Normal"/>
        <w:ind w:firstLine="720"/>
        <w:jc w:val="both"/>
        <w:rPr/>
      </w:pPr>
      <w:r>
        <w:rPr>
          <w:sz w:val="24"/>
        </w:rPr>
        <w:t>Заявители мотивируют данный довод нарушением п."е" ч.З ст.36 Закона ИО "преимущественный доступ к средствам массовой информации в целях сбора подписей избирателей или проведения предвыборной агитации" и обосновывают его расчетом времени в те</w:t>
        <w:softHyphen/>
        <w:t>леэфире и объемом печатной площади в периодических печатных изда</w:t>
        <w:softHyphen/>
        <w:t>ниях.</w:t>
      </w:r>
    </w:p>
    <w:p>
      <w:pPr>
        <w:pStyle w:val="Normal"/>
        <w:ind w:firstLine="720"/>
        <w:jc w:val="both"/>
        <w:rPr/>
      </w:pPr>
      <w:r>
        <w:rPr>
          <w:sz w:val="24"/>
        </w:rPr>
        <w:t>Так, согласно расчетам, в совокупности на телеканалах АИСТ и ИГТРК упоминание о Говорине Б.А. имело место в видеомате</w:t>
        <w:softHyphen/>
        <w:t>риалах продолжительностью 134 минуты 32 секунды с момента выдви</w:t>
        <w:softHyphen/>
        <w:t>жения до момента регистрации кандидата и в течение 283 м.55с. после регистрации, в то время как иные кандидаты имели время со</w:t>
        <w:softHyphen/>
        <w:t>ответственно: 4м.17с. до регистрации и 111м.34с, после регистра</w:t>
        <w:softHyphen/>
        <w:t>ции.</w:t>
      </w:r>
    </w:p>
    <w:p>
      <w:pPr>
        <w:pStyle w:val="Normal"/>
        <w:ind w:firstLine="720"/>
        <w:jc w:val="both"/>
        <w:rPr/>
      </w:pPr>
      <w:r>
        <w:rPr>
          <w:sz w:val="24"/>
        </w:rPr>
        <w:t>Печатная площадь по Говорину Б. А. до регистрации сос</w:t>
        <w:softHyphen/>
        <w:t>тавляет 15476 кв.см., по остальным кандидатам - 3.179,5 кв.см., после регистрации соответственно: 24791 кв.см, и 6739 кв.см.</w:t>
      </w:r>
    </w:p>
    <w:p>
      <w:pPr>
        <w:pStyle w:val="Normal"/>
        <w:ind w:firstLine="720"/>
        <w:jc w:val="both"/>
        <w:rPr/>
      </w:pPr>
      <w:r>
        <w:rPr>
          <w:sz w:val="24"/>
        </w:rPr>
        <w:t>Данные по телеэфиру заинтересованными лицами не оспари</w:t>
        <w:softHyphen/>
        <w:t>вались и не опровергались, в связи с чем не возникла необходи</w:t>
        <w:softHyphen/>
        <w:t>мость в дополнительных доказательствах. Объемы печатных площадей заявителями не подтверждены, однако в судебном заседании предста</w:t>
        <w:softHyphen/>
        <w:t>вители заявителей пояснили, что претензии в отношении использова</w:t>
        <w:softHyphen/>
        <w:t>ния кандидатом Говориным Б.А. эфирного времени и печатных площа</w:t>
        <w:softHyphen/>
        <w:t>дей, распределенных по жеребьевке или по платным договорам нет, разница в объемах обосновывается теми телепередачами или стать</w:t>
        <w:softHyphen/>
        <w:t>ями, где идет освещение действий Говорина как то: по участию в конкурсах "Ученик года", "Лесоруб", о выделении средств и мате</w:t>
        <w:softHyphen/>
        <w:t>риальных ценностей (телевизоры ветеранам, теннисные столы), о поездках по районам: "Губернатор в Братске", "В зоне стихийного бедствия".</w:t>
      </w:r>
    </w:p>
    <w:p>
      <w:pPr>
        <w:pStyle w:val="Normal"/>
        <w:ind w:firstLine="720"/>
        <w:jc w:val="both"/>
        <w:rPr/>
      </w:pPr>
      <w:r>
        <w:rPr>
          <w:sz w:val="24"/>
        </w:rPr>
        <w:t>Данные обстоятельства, по мнению суда, не могут состав</w:t>
        <w:softHyphen/>
        <w:t>лять нарушения п.3 ст.36. Закона ИО, т.к. это, как оценивалось судом выше, является освещением деятельности Говорина Б.А. и ад</w:t>
        <w:softHyphen/>
        <w:t>министрации Иркутской области, главой которой он является. Как показали суду Голованов А.И. (председатель ИГТРК) и Гимельштейн А.В. (зам. гл. редактора газеты "Восточно-Сибирская правда") они освещают наиболее актуальные события жизни области, сами опреде</w:t>
        <w:softHyphen/>
        <w:t>ляют, какой материал интересен гражданам. Голованов А.И. объяснил характер отбора материалов и тем, что именно в эти месяцы имела место чрезвычайная обстановка и с наводнением и с падением само</w:t>
        <w:softHyphen/>
        <w:t>лета, что не может быть оставлено без внимания СМИ. Ни с кем из участников видеосюжетов выпуск таких видеоматериалов не согласо</w:t>
        <w:softHyphen/>
        <w:t>вывается.</w:t>
      </w:r>
    </w:p>
    <w:p>
      <w:pPr>
        <w:pStyle w:val="Normal"/>
        <w:ind w:firstLine="720"/>
        <w:jc w:val="both"/>
        <w:rPr/>
      </w:pPr>
      <w:r>
        <w:rPr>
          <w:sz w:val="24"/>
        </w:rPr>
        <w:t>П.3 ст.36 не может быть применен в данном случае и по тем основаниям, что в данном пункте предусмотрена цель, с которой действуют кандидаты: сбор подписей или проведение предвыборной агитации.</w:t>
      </w:r>
    </w:p>
    <w:p>
      <w:pPr>
        <w:pStyle w:val="Normal"/>
        <w:ind w:firstLine="720"/>
        <w:jc w:val="both"/>
        <w:rPr/>
      </w:pPr>
      <w:r>
        <w:rPr>
          <w:sz w:val="24"/>
        </w:rPr>
        <w:t>Поскольку факты, положенные в основу довода кратности объемов не являются агитационным материалом Говорина Б.А., нет и законных оснований для вывода об использовании преимуществ дол</w:t>
        <w:softHyphen/>
        <w:t>жностного положения.</w:t>
      </w:r>
    </w:p>
    <w:p>
      <w:pPr>
        <w:pStyle w:val="Normal"/>
        <w:ind w:firstLine="720"/>
        <w:jc w:val="both"/>
        <w:rPr/>
      </w:pPr>
      <w:r>
        <w:rPr>
          <w:sz w:val="24"/>
        </w:rPr>
        <w:t>Кроме того, п.3 ст.36 Закона ИО трактует использование преимущества как действие самого кандидата. В данном случае суду не представлено доказательств того, что Говорин Б.А. инициировал какие-либо видеоматериалы или публикации в газетах. А с учетом показаний свидетеля Голованова В.И. суд приходит к выводу, что таковых обстоятельств не было.</w:t>
      </w:r>
    </w:p>
    <w:p>
      <w:pPr>
        <w:pStyle w:val="Normal"/>
        <w:ind w:firstLine="720"/>
        <w:jc w:val="both"/>
        <w:rPr/>
      </w:pPr>
      <w:r>
        <w:rPr>
          <w:sz w:val="24"/>
        </w:rPr>
        <w:t>Исходя из трактовки законодателем п.3 ст.36 Закона ИО суд не может согласиться и с тем фактом, что выступление в инфор</w:t>
        <w:softHyphen/>
        <w:t>мационной программе "Курьер" заместителя главы администрации ИО Мельника Н.В. 26.07.2001г. являются нарушением п.3 “е” ст.36 Закона ИО, поскольку данный подпункт предусматривает как виновные дейст</w:t>
        <w:softHyphen/>
        <w:t>вия кандидата привлечение им лиц, находящихся в подчинении для осуществления в служебное время деятельности, способствующей выд</w:t>
        <w:softHyphen/>
        <w:t>вижению или избранию кандидата, т.е. вновь необходимо действие самого кандидата - по привлечению.</w:t>
      </w:r>
    </w:p>
    <w:p>
      <w:pPr>
        <w:pStyle w:val="Normal"/>
        <w:ind w:firstLine="720"/>
        <w:jc w:val="both"/>
        <w:rPr/>
      </w:pPr>
      <w:r>
        <w:rPr>
          <w:sz w:val="24"/>
        </w:rPr>
        <w:t>В данном же случае в видеоматериале речь идет о тариф</w:t>
        <w:softHyphen/>
        <w:t>но-ценовой политике на свет и тепло. Для комментария этого вопро</w:t>
        <w:softHyphen/>
        <w:t>са ИГТРК обратилась к Мельнику Н.В. При этом в телепрограмме он был представлен ни как первый заместитель главы администрации области, а как председатель межрегиональной энергетической комиссии.</w:t>
      </w:r>
    </w:p>
    <w:p>
      <w:pPr>
        <w:pStyle w:val="Normal"/>
        <w:ind w:firstLine="720"/>
        <w:jc w:val="both"/>
        <w:rPr/>
      </w:pPr>
      <w:r>
        <w:rPr>
          <w:sz w:val="24"/>
        </w:rPr>
        <w:t>Заявители утверждают, что Мельник Н.В. вел агитацию против кандидата Межевича В. Однако, как следует из видеосюжета, Мельник Н.В. не называл ни одну из фамилий. Фамилии Боровского, Куимова, Межевича озвучены ведущей программы, в то время когда Мельника в кадре не было.</w:t>
      </w:r>
    </w:p>
    <w:p>
      <w:pPr>
        <w:pStyle w:val="Normal"/>
        <w:ind w:firstLine="720"/>
        <w:jc w:val="both"/>
        <w:rPr>
          <w:sz w:val="24"/>
        </w:rPr>
      </w:pPr>
      <w:r>
        <w:rPr>
          <w:sz w:val="24"/>
        </w:rPr>
        <w:t>Таким образом, по данному факту не доказаны:</w:t>
      </w:r>
    </w:p>
    <w:p>
      <w:pPr>
        <w:pStyle w:val="Normal"/>
        <w:ind w:firstLine="720"/>
        <w:jc w:val="both"/>
        <w:rPr/>
      </w:pPr>
      <w:r>
        <w:rPr>
          <w:sz w:val="24"/>
        </w:rPr>
        <w:t>- деятельность кандидата Говорина Б.А. по привлечению подчиненного лица к агитации,</w:t>
      </w:r>
    </w:p>
    <w:p>
      <w:pPr>
        <w:pStyle w:val="Normal"/>
        <w:ind w:firstLine="720"/>
        <w:jc w:val="both"/>
        <w:rPr>
          <w:sz w:val="24"/>
        </w:rPr>
      </w:pPr>
      <w:r>
        <w:rPr>
          <w:sz w:val="24"/>
        </w:rPr>
        <w:t>- агитация (за или против) со стороны самого Мельника, в силу чего данный факт не может быть признан нарушением избира</w:t>
        <w:softHyphen/>
        <w:t>тельного законодательства.</w:t>
      </w:r>
    </w:p>
    <w:p>
      <w:pPr>
        <w:pStyle w:val="Normal"/>
        <w:ind w:firstLine="720"/>
        <w:jc w:val="both"/>
        <w:rPr/>
      </w:pPr>
      <w:r>
        <w:rPr>
          <w:sz w:val="24"/>
        </w:rPr>
        <w:t>Оценивая в совокупности результаты судебного разбира</w:t>
        <w:softHyphen/>
        <w:t>тельства, проведенного в объеме представленных суду доказа</w:t>
        <w:softHyphen/>
        <w:t>тельств, суд не находит оснований, достаточных для отмены регист</w:t>
        <w:softHyphen/>
        <w:t>рации кандидата Говорина Б.А. в соответствии со ст.80 Закона И.О. при наличии лишь нарушения ст.52 Закона ИО, признанного су</w:t>
        <w:softHyphen/>
        <w:t>дом несущественным.</w:t>
      </w:r>
    </w:p>
    <w:p>
      <w:pPr>
        <w:pStyle w:val="Normal"/>
        <w:ind w:firstLine="720"/>
        <w:jc w:val="both"/>
        <w:rPr>
          <w:sz w:val="24"/>
        </w:rPr>
      </w:pPr>
      <w:r>
        <w:rPr>
          <w:sz w:val="24"/>
        </w:rPr>
        <w:t>На основании изложенного жалоба удовлетворению не под</w:t>
        <w:softHyphen/>
        <w:t>лежит.</w:t>
      </w:r>
    </w:p>
    <w:p>
      <w:pPr>
        <w:pStyle w:val="Normal"/>
        <w:ind w:firstLine="720"/>
        <w:jc w:val="both"/>
        <w:rPr/>
      </w:pPr>
      <w:r>
        <w:rPr>
          <w:sz w:val="24"/>
        </w:rPr>
        <w:t>В соответствии с ч.2 ст.208 ГПК РСФСР решение суда по данному делу вступает в законную силу немедленно.</w:t>
      </w:r>
    </w:p>
    <w:p>
      <w:pPr>
        <w:pStyle w:val="Normal"/>
        <w:ind w:firstLine="720"/>
        <w:jc w:val="both"/>
        <w:rPr>
          <w:sz w:val="24"/>
        </w:rPr>
      </w:pPr>
      <w:r>
        <w:rPr>
          <w:sz w:val="24"/>
        </w:rPr>
        <w:t>Руководствуясь ст.ст.191-197,  203,  208 ГПК РСФСР суд</w:t>
      </w:r>
    </w:p>
    <w:p>
      <w:pPr>
        <w:pStyle w:val="Normal"/>
        <w:ind w:firstLine="720"/>
        <w:jc w:val="center"/>
        <w:rPr>
          <w:sz w:val="24"/>
        </w:rPr>
      </w:pPr>
      <w:r>
        <w:rPr>
          <w:sz w:val="24"/>
        </w:rPr>
      </w:r>
    </w:p>
    <w:p>
      <w:pPr>
        <w:pStyle w:val="Normal"/>
        <w:ind w:firstLine="720"/>
        <w:jc w:val="center"/>
        <w:rPr>
          <w:sz w:val="24"/>
        </w:rPr>
      </w:pPr>
      <w:r>
        <w:rPr>
          <w:sz w:val="24"/>
        </w:rPr>
        <w:t>РЕШИЛ:</w:t>
      </w:r>
    </w:p>
    <w:p>
      <w:pPr>
        <w:pStyle w:val="Normal"/>
        <w:ind w:firstLine="720"/>
        <w:jc w:val="both"/>
        <w:rPr>
          <w:sz w:val="24"/>
        </w:rPr>
      </w:pPr>
      <w:r>
        <w:rPr>
          <w:sz w:val="24"/>
        </w:rPr>
      </w:r>
    </w:p>
    <w:p>
      <w:pPr>
        <w:pStyle w:val="Normal"/>
        <w:ind w:firstLine="720"/>
        <w:jc w:val="both"/>
        <w:rPr/>
      </w:pPr>
      <w:r>
        <w:rPr>
          <w:sz w:val="24"/>
        </w:rPr>
        <w:t>Жалобу Дробышевой Людмилы Владимировны, Дронова Геннадия Викторовича об отмене регистрации кандидата на выборную должность губернатора Иркутской области Говорина Бориса Александровича оставить без удовлетворения.</w:t>
      </w:r>
    </w:p>
    <w:p>
      <w:pPr>
        <w:pStyle w:val="Normal"/>
        <w:ind w:firstLine="720"/>
        <w:jc w:val="both"/>
        <w:rPr/>
      </w:pPr>
      <w:r>
        <w:rPr>
          <w:sz w:val="24"/>
        </w:rPr>
        <w:t>Решение вступает в законную силу немедленно, обжалованию в кассационном порядке не подлежит</w:t>
      </w:r>
    </w:p>
    <w:p>
      <w:pPr>
        <w:pStyle w:val="Normal"/>
        <w:ind w:firstLine="720"/>
        <w:jc w:val="both"/>
        <w:rPr>
          <w:sz w:val="24"/>
        </w:rPr>
      </w:pPr>
      <w:r>
        <w:rPr>
          <w:sz w:val="24"/>
        </w:rPr>
      </w:r>
    </w:p>
    <w:p>
      <w:pPr>
        <w:pStyle w:val="Normal"/>
        <w:ind w:firstLine="720"/>
        <w:jc w:val="both"/>
        <w:rPr>
          <w:sz w:val="24"/>
        </w:rPr>
      </w:pPr>
      <w:r>
        <w:rPr>
          <w:sz w:val="24"/>
        </w:rPr>
        <w:t>Судья:</w:t>
        <w:tab/>
        <w:tab/>
        <w:t xml:space="preserve"> Бурдукова С.В. (подпись)</w:t>
      </w:r>
    </w:p>
    <w:p>
      <w:pPr>
        <w:pStyle w:val="Normal"/>
        <w:ind w:firstLine="720"/>
        <w:rPr>
          <w:sz w:val="24"/>
        </w:rPr>
      </w:pPr>
      <w:r>
        <w:rPr>
          <w:sz w:val="24"/>
        </w:rPr>
        <w:t>Заседатели:   Недоступова В.А. (подпись); Федотова В.Д. (подпись)</w:t>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414" w:after="0"/>
      <w:ind w:right="7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before="414" w:after="0"/>
      <w:ind w:right="78" w:hanging="0"/>
      <w:jc w:val="center"/>
    </w:pPr>
    <w:rPr>
      <w:sz w:val="28"/>
    </w:rPr>
  </w:style>
  <w:style w:type="paragraph" w:styleId="TextBodyIndent">
    <w:name w:val="Body Text Indent"/>
    <w:basedOn w:val="Normal"/>
    <w:pPr>
      <w:shd w:fill="FFFFFF" w:val="clear"/>
      <w:ind w:firstLine="972"/>
    </w:pPr>
    <w:rPr>
      <w:color w:val="000000"/>
      <w:spacing w:val="-8"/>
      <w:w w:val="101"/>
      <w:sz w:val="29"/>
      <w:szCs w:val="29"/>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center"/>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8:25:00Z</dcterms:created>
  <dc:creator>Asd</dc:creator>
  <dc:description/>
  <dc:language>en-US</dc:language>
  <cp:lastModifiedBy>ТИК</cp:lastModifiedBy>
  <cp:lastPrinted>2003-01-30T12:29:00Z</cp:lastPrinted>
  <dcterms:modified xsi:type="dcterms:W3CDTF">2004-06-11T04:15:00Z</dcterms:modified>
  <cp:revision>5</cp:revision>
  <dc:subject/>
  <dc:title>РЕШЕНИЕ </dc:title>
</cp:coreProperties>
</file>