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sz w:val="27"/>
          <w:szCs w:val="27"/>
        </w:rPr>
        <w:t>ВЕРХОВНЫЙ СУД</w:t>
      </w:r>
    </w:p>
    <w:p>
      <w:pPr>
        <w:pStyle w:val="Normal"/>
        <w:jc w:val="center"/>
        <w:rPr/>
      </w:pPr>
      <w:r>
        <w:rPr>
          <w:rStyle w:val="StrongEmphasis"/>
          <w:sz w:val="27"/>
          <w:szCs w:val="27"/>
        </w:rPr>
        <w:t>ЧЕЧЕНСКОЙ РЕСПУБЛИКИ</w:t>
      </w:r>
    </w:p>
    <w:p>
      <w:pPr>
        <w:pStyle w:val="Normal"/>
        <w:jc w:val="center"/>
        <w:rPr/>
      </w:pPr>
      <w:r>
        <w:rPr>
          <w:rStyle w:val="StrongEmphasis"/>
          <w:sz w:val="27"/>
          <w:szCs w:val="27"/>
        </w:rPr>
        <w:t> </w:t>
      </w:r>
    </w:p>
    <w:p>
      <w:pPr>
        <w:pStyle w:val="Normal"/>
        <w:jc w:val="center"/>
        <w:rPr/>
      </w:pPr>
      <w:r>
        <w:rPr>
          <w:rStyle w:val="StrongEmphasis"/>
        </w:rPr>
        <w:t>РЕШЕНИЕ</w:t>
      </w:r>
    </w:p>
    <w:p>
      <w:pPr>
        <w:pStyle w:val="Normal"/>
        <w:rPr/>
      </w:pPr>
      <w:r>
        <w:rPr/>
        <w:t> </w:t>
      </w:r>
    </w:p>
    <w:p>
      <w:pPr>
        <w:pStyle w:val="Normal"/>
        <w:jc w:val="center"/>
        <w:rPr/>
      </w:pPr>
      <w:r>
        <w:rPr/>
        <w:t>28 октября 2005 года                                                                   г. Грозный</w:t>
      </w:r>
    </w:p>
    <w:p>
      <w:pPr>
        <w:pStyle w:val="Normal"/>
        <w:rPr/>
      </w:pPr>
      <w:r>
        <w:rPr/>
        <w:t> </w:t>
      </w:r>
    </w:p>
    <w:p>
      <w:pPr>
        <w:pStyle w:val="Normal"/>
        <w:jc w:val="center"/>
        <w:rPr/>
      </w:pPr>
      <w:r>
        <w:rPr>
          <w:rStyle w:val="StrongEmphasis"/>
        </w:rPr>
        <w:t>Именем Российской Федерации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Верховный Суд Чеченской Республики в составе:</w:t>
      </w:r>
    </w:p>
    <w:p>
      <w:pPr>
        <w:pStyle w:val="Normal"/>
        <w:rPr/>
      </w:pPr>
      <w:r>
        <w:rPr/>
        <w:t>председательствующего судьи Горкуна В.Н.,</w:t>
      </w:r>
    </w:p>
    <w:p>
      <w:pPr>
        <w:pStyle w:val="Normal"/>
        <w:rPr/>
      </w:pPr>
      <w:r>
        <w:rPr/>
        <w:t>с участием прокурора Тагаева А.У.,</w:t>
      </w:r>
    </w:p>
    <w:p>
      <w:pPr>
        <w:pStyle w:val="Normal"/>
        <w:rPr/>
      </w:pPr>
      <w:r>
        <w:rPr/>
        <w:t>при секретаре Хайдаевой З.А.,</w:t>
      </w:r>
    </w:p>
    <w:p>
      <w:pPr>
        <w:pStyle w:val="Normal"/>
        <w:rPr/>
      </w:pPr>
      <w:r>
        <w:rPr/>
        <w:t xml:space="preserve">рассмотрев в открытом судебном заседании гражданское дело по заявлению Чагаева Хизира Альбекхажиевича об отмене постановления Заводской окружной избирательной комиссии г. Грозного № 10/5 от 16 октября 2005 года,  </w:t>
      </w:r>
    </w:p>
    <w:p>
      <w:pPr>
        <w:pStyle w:val="Normal"/>
        <w:rPr/>
      </w:pPr>
      <w:r>
        <w:rPr/>
        <w:t>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СТАНОВИЛ: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        </w:t>
      </w:r>
      <w:r>
        <w:rPr/>
        <w:t>Чагаев Х.А.</w:t>
      </w:r>
      <w:r>
        <w:rPr>
          <w:b/>
          <w:bCs/>
        </w:rPr>
        <w:t xml:space="preserve"> </w:t>
      </w:r>
      <w:r>
        <w:rPr/>
        <w:t xml:space="preserve">обратился в суд с указанным заявлением. Требования мотивировал тем, что он как самовыдвиженец представил в Заводской одномандатный территориальный избирательный округ № 17 необходимые документы для регистрации его кандидатом в депутаты Народного Собрания Парламента Чеченской Республики, что во время сбора подписей он получил у членов окружной избирательной комиссии устное разъяснение о возможности заполнения граф в подписных листах избирателей одним лицом, кроме подписей избирателей, что в связи с этими разъяснениями он лично заполнил цифровые записи в подписных листах избирателей, в том числе даты внесения избирателями подписей в подписные листах, однако на основании справки № 2197, выданной 12 октября 2005 года ЭКЦ МВД ЧР, постановлением окружной избирательной комиссии Заводского района </w:t>
      </w:r>
    </w:p>
    <w:p>
      <w:pPr>
        <w:pStyle w:val="Normal"/>
        <w:rPr/>
      </w:pPr>
      <w:r>
        <w:rPr/>
        <w:t>г. Грозного    № 10/5 от 16 октября 2005 года ему неправомерно отказано в регистрации кандидатом в депутаты Народного Собрания Парламента Чеченской Республики.</w:t>
      </w:r>
    </w:p>
    <w:p>
      <w:pPr>
        <w:pStyle w:val="Normal"/>
        <w:rPr/>
      </w:pPr>
      <w:r>
        <w:rPr/>
        <w:t>           </w:t>
      </w:r>
      <w:r>
        <w:rPr/>
        <w:t>В судебном заседании   Чагаев Х.А. заявленное им требование поддержал и пояснил, что ему необходимо было собрать 600 подписей избирателей, что сборщиком подписей избирателей была его сестра Чагаева Петимат Альбекхажиевна, безграмотных и слепых избирателей было человек 20-30, что предметом исследования эксперта были эти 600 подписей избирателей, что разъяснение о возможности заполнения одним лицом граф в подписных листах избирателей, кроме их подписей  он получил устно по телефону от заместителя председателя избирательной комиссии Чеченской Республики Арсаханова Б-С.С.</w:t>
      </w:r>
    </w:p>
    <w:p>
      <w:pPr>
        <w:pStyle w:val="Normal"/>
        <w:rPr/>
      </w:pPr>
      <w:r>
        <w:rPr/>
        <w:t xml:space="preserve">          </w:t>
      </w:r>
      <w:r>
        <w:rPr/>
        <w:t xml:space="preserve">При исследовании судом материалов дела, в том числе справки об исследовании № 2197 от 12 октября 2005 года, выданной ЭКЦ МВД ЧР, и папок №№ 1,2,3 подписных листов избирателей в поддержку его кандидатуры в депутаты Парламента Чеченской Республики Чагаев Х.А. пояснил, что выводы эксперта, изложенные в справке № 2197 от 12 октября 2005 года являются правильными, и просил суд при возможности не считать допущенные нарушения при сборе подписей избирателей  и учинения дат строгими и обязать Заводскую окружную избирательную комиссию </w:t>
      </w:r>
    </w:p>
    <w:p>
      <w:pPr>
        <w:pStyle w:val="Normal"/>
        <w:rPr/>
      </w:pPr>
      <w:r>
        <w:rPr/>
        <w:t>г. Грозного зарегистрировать его кандидатом в депутаты Парламента Чеченской Республики.</w:t>
      </w:r>
    </w:p>
    <w:p>
      <w:pPr>
        <w:pStyle w:val="Normal"/>
        <w:rPr/>
      </w:pPr>
      <w:r>
        <w:rPr/>
        <w:t xml:space="preserve">           </w:t>
      </w:r>
      <w:r>
        <w:rPr/>
        <w:t>Опрошенный в судебном заседании представитель заинтересованной стороны – председатель Заводской окружной избирательной комиссии</w:t>
      </w:r>
    </w:p>
    <w:p>
      <w:pPr>
        <w:pStyle w:val="Normal"/>
        <w:rPr/>
      </w:pPr>
      <w:r>
        <w:rPr/>
        <w:t> </w:t>
      </w:r>
      <w:r>
        <w:rPr/>
        <w:t>г. Грозного Турсултанов И.С. заявленное Чагаевым Х.А. требования не признал и пояснил, что основанием для отказа в регистрации Чагаева Х.А. кандидатом в депутаты Народного Собрания Парламента Чеченской Республики послужила справка об исследовании № 2197 от 12 октября 2005 года, выданная  экспертно-криминалистическим центром МВД ЧР, и итоговой протокол по проверке подписных листов кандидата в депутаты Парламента ЧР Чагаева Х.А. от 14 октября  2005 года, согласно которым из представленных и проверенных 600 подписей избирателей293 подписи являются недействительными, что составляет 48,8% от общего числа подписей избирателей.</w:t>
      </w:r>
    </w:p>
    <w:p>
      <w:pPr>
        <w:pStyle w:val="Normal"/>
        <w:rPr/>
      </w:pPr>
      <w:r>
        <w:rPr/>
        <w:t xml:space="preserve">          </w:t>
      </w:r>
      <w:r>
        <w:rPr/>
        <w:t>Представитель Избирательной комиссии Чеченской Республики Эльсункаев С.М. привлеченной к участию в деле в качестве заинтересованной стороны, заявленное Чагаевым Х.А. требование не признал и пояснил, что заместитель председателя Избирательной комиссии Чеченской Республики Арсаханов Б-С.С. является одним из лучших специалистов в области избирательного права и утверждение Чагаева Х.А. о получении у Арсаханова Б-С.С. разъяснения о возможности заполнения одним лицом граф в подписных листах избирателей, кроме их подписей является надуманным, 293 подписи в подписных листах избирателей и даты их учинения недействительны, так как получены Чагаевым Х.А. с нарушением норм избирательного права.</w:t>
      </w:r>
    </w:p>
    <w:p>
      <w:pPr>
        <w:pStyle w:val="Normal"/>
        <w:rPr/>
      </w:pPr>
      <w:r>
        <w:rPr/>
        <w:t xml:space="preserve">         </w:t>
      </w:r>
      <w:r>
        <w:rPr/>
        <w:t>Допрошенная в судебном заседании в качестве свидетеля сборщик подписей Чагаева Петимат Альбекхажиевна пояснила суду, что она является родной сестрой Чагаева Х.А., что она работу по сбору подписей избирателей выполняла добросовестно, что 1/3 избирателей были безграмотными или не видящими и на основании разъяснения Чагаева Х.А. она учинила за них подписи и даты. В дальнейшем  в судебном заседании Чагаева П.А. пояснила, чтоизбирателей было не более 50 человек и поэтому она не поверила выводам эксперта о наличии большого количества недействительных подрисей.</w:t>
      </w:r>
    </w:p>
    <w:p>
      <w:pPr>
        <w:pStyle w:val="Normal"/>
        <w:rPr/>
      </w:pPr>
      <w:r>
        <w:rPr/>
        <w:t xml:space="preserve">         </w:t>
      </w:r>
      <w:r>
        <w:rPr/>
        <w:t>Опрошенные в судебном заседании Чагаева Элизабет Лечаевна и начальник ЭКЦ при МВД ЧР Эрбиев Н.Х. пояснили, что эксперт Чагева Э.Л. в родственных отношениях с заявителем Чагаевым Х.А. не состоит, что предметом экспертного исследования были 600 подписей избирателей  в поддержку кандидата  в депутаты Парламента Чеченской Республики Чагаева Х.А., что была установлена недействительность 293 подписей указанных избирателей с подробным изложением выводов в справке № 2197 от 12 октября 2005 года, что эксперт Чагева Э.Л. имеет высшее юридическое образование по специализации криминалист-почерковед и трехгодичный стаж данной работы, что  Эрбиев Н.Х. более 30 лет работает в указанном экспертном учреждении по специализации эксперт-криминалист.</w:t>
      </w:r>
    </w:p>
    <w:p>
      <w:pPr>
        <w:pStyle w:val="Normal"/>
        <w:rPr/>
      </w:pPr>
      <w:r>
        <w:rPr/>
        <w:t xml:space="preserve">         </w:t>
      </w:r>
      <w:r>
        <w:rPr/>
        <w:t>Заслушав объяснения участников процесса, пояснения экспертов Чагаевой Х.А. Эрбиева Н.Х., мнение прокурора Тагаева А.У. об отказе в удовлетворении заявленного Чагаевым Х.А. требования, суд, исследовав в судебном заседании материалы дела, обозрев и  исследовав подлинники папок №№ 1,2,3 подписных листов избирателей в поддержку  кандидата в депутаты Парламента Чеченской Республики Чагаева Х.А., находит необходимым отказать в удовлетворении заявленного Чагаевым Х.А. настоящего требования по следующим основаниям.</w:t>
      </w:r>
    </w:p>
    <w:p>
      <w:pPr>
        <w:pStyle w:val="Normal"/>
        <w:rPr/>
      </w:pPr>
      <w:r>
        <w:rPr/>
        <w:t xml:space="preserve">         </w:t>
      </w:r>
      <w:r>
        <w:rPr/>
        <w:t>В силу п. 1 ст. 39 Федерального Закона «Об основных гарантиях избирательных прав и права на участие в референдуме граждан Российской Федерации» все кандидаты обладают равными правами и несут равные обязанности за исключением случаев, установленных Федеральным Законом.</w:t>
      </w:r>
    </w:p>
    <w:p>
      <w:pPr>
        <w:pStyle w:val="Normal"/>
        <w:rPr/>
      </w:pPr>
      <w:r>
        <w:rPr/>
        <w:t xml:space="preserve">         </w:t>
      </w:r>
      <w:r>
        <w:rPr/>
        <w:t>Согласно сведениям, имеющимся в папках №№ 1,2,3, Чагаев Х.А. представил в Заводскую окружную избирательную комиссию г. Грозного 600 подписей избирателей поддержку своей кандидатуры в депутаты Парламента Чеченской Республики.</w:t>
      </w:r>
    </w:p>
    <w:p>
      <w:pPr>
        <w:pStyle w:val="Normal"/>
        <w:rPr/>
      </w:pPr>
      <w:r>
        <w:rPr/>
        <w:t xml:space="preserve">        </w:t>
      </w:r>
      <w:r>
        <w:rPr/>
        <w:t>Правовая значимость и статус подписного листа с порядком заполнения, сбора подписей избирателей закреплены в статье 37 Федерального Закона Федерального Закона «Об основных гарантиях избирательных прав и права на участие в референдуме граждан Российской Федерации» и в статье  37 Закона Чеченской Республики «О выборах в Парламент Чеченской Республики».</w:t>
      </w:r>
    </w:p>
    <w:p>
      <w:pPr>
        <w:pStyle w:val="Normal"/>
        <w:rPr/>
      </w:pPr>
      <w:r>
        <w:rPr/>
        <w:t xml:space="preserve">        </w:t>
      </w:r>
      <w:r>
        <w:rPr/>
        <w:t>В соответствии с пунктом 4 статьи названного избиратель ставит в подписном листе свою подпись и дату его внесения, а также указывает свои фамилию, имя, отчество, год рождения  (в возрасте 18 лет на день голосования – дополнительно день и месяц рождения), серию, номер и дату выдачи паспорта или заменяющего его документа, а также адрес места жительства, указанный в паспорте или заменяющем его документе.   Подпись и дату избиратель ставит собственноручно. Данные об избирателе вносятся в подписной лист по просьбе избирателя лицом, осуществляющим сбор подписей в поддержку выдвижения кандидата, единого списка кандидатов. Указанные данные вносятся только от руки.</w:t>
      </w:r>
    </w:p>
    <w:p>
      <w:pPr>
        <w:pStyle w:val="Normal"/>
        <w:rPr/>
      </w:pPr>
      <w:r>
        <w:rPr/>
        <w:t xml:space="preserve">        </w:t>
      </w:r>
      <w:r>
        <w:rPr/>
        <w:t>Согласно пунктам «в», «д» пункта 10 статьи 39 Закона Чеченской Республики «О выборах в Парламент Чеченской Республики», недействительными считаются подписи избирателей без указания каких-либо из требуемых в соответствии с настоящим Законом сведений, либо указания даты собственноручного внесения избирателем своей подписи; подписи избирателей с исправлением в дате ее внесения в подписной лист, если это исправление специально не оговорено избирателем, а также подписи избирателей, даты внесения которых проставлены не собственноручно.</w:t>
      </w:r>
    </w:p>
    <w:p>
      <w:pPr>
        <w:pStyle w:val="Normal"/>
        <w:rPr/>
      </w:pPr>
      <w:r>
        <w:rPr/>
        <w:t xml:space="preserve">      </w:t>
      </w:r>
      <w:r>
        <w:rPr/>
        <w:t>В силу пункта 4 статьи 39  указанного закона недействительность данных, содержащихся в подписных листах, устанавливается на основании письменного заключения эксперта, привлеченного к работе по проверке их достоверности.</w:t>
      </w:r>
    </w:p>
    <w:p>
      <w:pPr>
        <w:pStyle w:val="Normal"/>
        <w:rPr/>
      </w:pPr>
      <w:r>
        <w:rPr/>
        <w:t xml:space="preserve">        </w:t>
      </w:r>
      <w:r>
        <w:rPr/>
        <w:t xml:space="preserve">Факт недействительности 293 данных (подписи и даты), содержащихся в подписных листах избирателей в поддержку выдвижения кандидата в депутаты Парламента Чеченской Республики Чагаева Х.А. подтверждается справкой об исследовании № 2197 от 12 октября 2005 года, выданной ЭКЦ при МВД ЧР, итоговым протоколом по проверке подписных листов в поддержку кандидата в депутаты Парламента Чеченской Республики </w:t>
      </w:r>
    </w:p>
    <w:p>
      <w:pPr>
        <w:pStyle w:val="Normal"/>
        <w:rPr/>
      </w:pPr>
      <w:r>
        <w:rPr/>
        <w:t>Чагаева Х.А. от 14 октября 2005 года, папками №№ 1,2,3 указанных подписных листов, пояснениям Чагаева Х.А. в судебном заседании о признании правильности выводов эксперта Чагаевой Э.Л., изложенных в справке № 2197 от 12 октября 2005 года.</w:t>
      </w:r>
    </w:p>
    <w:p>
      <w:pPr>
        <w:pStyle w:val="Normal"/>
        <w:rPr/>
      </w:pPr>
      <w:r>
        <w:rPr/>
        <w:t xml:space="preserve">       </w:t>
      </w:r>
      <w:r>
        <w:rPr/>
        <w:t>Доводы свидетеля Чагаевой П.А. о необоснованности выводов указанного экспертного заключения суд оценивает критически, как данные заинтересованным в исходе дела лицом,так как Чагаева П.А. является родной сестрой  заявителя Чагаева Х.А. и производила сбор подписей в поддержку его кандидатуры в депутаты Парламента Чеченской Республики.</w:t>
      </w:r>
    </w:p>
    <w:p>
      <w:pPr>
        <w:pStyle w:val="Normal"/>
        <w:rPr/>
      </w:pPr>
      <w:r>
        <w:rPr/>
        <w:t xml:space="preserve">        </w:t>
      </w:r>
      <w:r>
        <w:rPr/>
        <w:t>В процентном отношении  недействительных подписей в подписных листах избирателей в поддержку выдвижения кандидатом в депутаты Парламента Чеченской Республики составляет 48/8%.</w:t>
      </w:r>
    </w:p>
    <w:p>
      <w:pPr>
        <w:pStyle w:val="Normal"/>
        <w:rPr/>
      </w:pPr>
      <w:r>
        <w:rPr/>
        <w:t xml:space="preserve">        </w:t>
      </w:r>
      <w:r>
        <w:rPr/>
        <w:t>В соответствии с подпунктом «д» пункта 24 ФЗ «Об основных гарантиях избирательных прав и права на участие в референдуме граждан Российской Федерации» основаниями для отказа в регистрации кандидата являются: недостоверное количество достоверных подписей избирателей, представленных для регистрации кандидата, либо выявленные 10 и более процентов недостоверных и (или) недействительных подписей от общего количества подписей.</w:t>
      </w:r>
    </w:p>
    <w:p>
      <w:pPr>
        <w:pStyle w:val="Normal"/>
        <w:rPr/>
      </w:pPr>
      <w:r>
        <w:rPr/>
        <w:t>          </w:t>
      </w:r>
      <w:r>
        <w:rPr/>
        <w:t>С учетом требований указанных норм избирательного права и собранных по делу доказательств суд считает, что заявленное Чагаевым Х.А. требование об отмене постановления Заводской избирательной комиссии.</w:t>
      </w:r>
    </w:p>
    <w:p>
      <w:pPr>
        <w:pStyle w:val="Normal"/>
        <w:rPr/>
      </w:pPr>
      <w:r>
        <w:rPr/>
        <w:t>г. Грозного Чеченской Республики  № 10/5 от 16 октября 2005 года об отказе в регистрации кандидатом в депутаты Народного Собрания Парламента Чеченской Республики не подлежит удовлетворению.</w:t>
      </w:r>
    </w:p>
    <w:p>
      <w:pPr>
        <w:pStyle w:val="Normal"/>
        <w:rPr/>
      </w:pPr>
      <w:r>
        <w:rPr/>
        <w:t xml:space="preserve">          </w:t>
      </w:r>
      <w:r>
        <w:rPr/>
        <w:t xml:space="preserve">На основании изложенного,  руководствуясь ст.ст. 194-198, 259-261 ГПК РФ, ст. 37, 38 Федерального Закона «Об основных гарантиях избирательных прав и права на участие в референдуме граждан Российской Федерации», ст.ст. 37, 39  Закона Чеченской Республики «О выборах в Парламент Чеченской Республики», Верховный Суд Чеченской Республики. </w:t>
      </w:r>
    </w:p>
    <w:p>
      <w:pPr>
        <w:pStyle w:val="Normal"/>
        <w:rPr/>
      </w:pPr>
      <w:r>
        <w:rPr/>
        <w:t>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  </w:t>
      </w:r>
      <w:r>
        <w:rPr>
          <w:b/>
          <w:bCs/>
        </w:rPr>
        <w:t>РЕШИЛ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rPr/>
      </w:pPr>
      <w:r>
        <w:rPr>
          <w:b/>
          <w:bCs/>
        </w:rPr>
        <w:t xml:space="preserve">      </w:t>
      </w:r>
      <w:r>
        <w:rPr/>
        <w:t>В удовлетворении заявления Чагаева Хизира Альбекхажиевича об отмене постановления Заводской окружной избирательной комиссии г. Грозного Чеченской Республики № 10/5 от 16 октября 2005 года,  об отказе в регистрации кандидатом в депутаты Народного Собрания Парламента Чеченской Республики отказать.</w:t>
      </w:r>
    </w:p>
    <w:p>
      <w:pPr>
        <w:pStyle w:val="Normal"/>
        <w:rPr/>
      </w:pPr>
      <w:r>
        <w:rPr/>
        <w:t xml:space="preserve">      </w:t>
      </w:r>
      <w:r>
        <w:rPr/>
        <w:t>Подписи избирателей, собранные в поддержку выдвижения Чагаева Х.А. кандидатом в депутаты Парламента Чеченской Республики, в количестве 293 признать недействительными.</w:t>
      </w:r>
    </w:p>
    <w:p>
      <w:pPr>
        <w:pStyle w:val="Normal"/>
        <w:rPr/>
      </w:pPr>
      <w:r>
        <w:rPr/>
        <w:t xml:space="preserve">      </w:t>
      </w:r>
      <w:r>
        <w:rPr/>
        <w:t>Решение может быть обжаловано в Судебную коллегию по гражданским делам Верховного Суда Российской Федерации в течение пяти дней со дня принятия решения с подачей жалобы в Верховный Суд Чеченской Республики.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  <w:r>
        <w:rPr>
          <w:b/>
          <w:bCs/>
        </w:rPr>
        <w:t>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Председательствующий по делу –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удья Верховного Суд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Чеченской Республики                                                                          В.Н. Горку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17" w:right="1310" w:gutter="0" w:header="0" w:top="144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4:52:00Z</dcterms:created>
  <dc:creator>Customer</dc:creator>
  <dc:description/>
  <cp:keywords/>
  <dc:language>en-US</dc:language>
  <cp:lastModifiedBy>Customer</cp:lastModifiedBy>
  <dcterms:modified xsi:type="dcterms:W3CDTF">2010-01-15T14:53:00Z</dcterms:modified>
  <cp:revision>1</cp:revision>
  <dc:subject/>
  <dc:title>ВЕРХОВНЫЙ СУД</dc:title>
</cp:coreProperties>
</file>