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РЕШЕНИЕ</w:t>
      </w:r>
    </w:p>
    <w:p>
      <w:pPr>
        <w:pStyle w:val="Normal"/>
        <w:widowControl w:val="false"/>
        <w:autoSpaceDE w:val="false"/>
        <w:jc w:val="center"/>
        <w:rPr>
          <w:b/>
          <w:b/>
        </w:rPr>
      </w:pPr>
      <w:r>
        <w:rPr>
          <w:b/>
        </w:rPr>
      </w:r>
    </w:p>
    <w:p>
      <w:pPr>
        <w:pStyle w:val="Normal"/>
        <w:widowControl w:val="false"/>
        <w:autoSpaceDE w:val="false"/>
        <w:ind w:firstLine="720"/>
        <w:jc w:val="center"/>
        <w:rPr/>
      </w:pPr>
      <w:r>
        <w:rPr/>
        <w:t>Именем Российской Федерации</w:t>
      </w:r>
    </w:p>
    <w:p>
      <w:pPr>
        <w:pStyle w:val="Normal"/>
        <w:widowControl w:val="false"/>
        <w:autoSpaceDE w:val="false"/>
        <w:ind w:firstLine="720"/>
        <w:jc w:val="both"/>
        <w:rPr/>
      </w:pPr>
      <w:r>
        <w:rPr/>
      </w:r>
    </w:p>
    <w:p>
      <w:pPr>
        <w:pStyle w:val="Normal"/>
        <w:widowControl w:val="false"/>
        <w:autoSpaceDE w:val="false"/>
        <w:ind w:firstLine="720"/>
        <w:jc w:val="both"/>
        <w:rPr/>
      </w:pPr>
      <w:r>
        <w:rPr/>
        <w:t>28 июля 2001 года Качугский районный суд Иркутской области в составе председательствующей судьи Рудых М.В. при секретаре Туктаровой Н.А. рассмотрев в открытом судебном заседании гражданское дело №2-630 (2001) по жалобе Приезжих Виктора Николаевича и Приезжих Владимира Николаевича на нарушение избирательных прав граждан,</w:t>
      </w:r>
    </w:p>
    <w:p>
      <w:pPr>
        <w:pStyle w:val="Normal"/>
        <w:widowControl w:val="false"/>
        <w:autoSpaceDE w:val="false"/>
        <w:ind w:firstLine="720"/>
        <w:jc w:val="both"/>
        <w:rPr/>
      </w:pPr>
      <w:r>
        <w:rPr/>
      </w:r>
    </w:p>
    <w:p>
      <w:pPr>
        <w:pStyle w:val="Normal"/>
        <w:widowControl w:val="false"/>
        <w:autoSpaceDE w:val="false"/>
        <w:ind w:firstLine="720"/>
        <w:jc w:val="center"/>
        <w:rPr/>
      </w:pPr>
      <w:r>
        <w:rPr/>
        <w:t>УСТАНОВИЛ:</w:t>
      </w:r>
    </w:p>
    <w:p>
      <w:pPr>
        <w:pStyle w:val="Normal"/>
        <w:widowControl w:val="false"/>
        <w:autoSpaceDE w:val="false"/>
        <w:ind w:firstLine="720"/>
        <w:jc w:val="both"/>
        <w:rPr/>
      </w:pPr>
      <w:r>
        <w:rPr/>
      </w:r>
    </w:p>
    <w:p>
      <w:pPr>
        <w:pStyle w:val="Normal"/>
        <w:widowControl w:val="false"/>
        <w:autoSpaceDE w:val="false"/>
        <w:ind w:firstLine="720"/>
        <w:jc w:val="both"/>
        <w:rPr/>
      </w:pPr>
      <w:r>
        <w:rPr/>
        <w:t>Граждане Приезжих В.Н и Приезжих В.Н обратились в суд с жалобой на нарушения кандидатом на должность Главы администрации Качугского района Калашниковым А.Г. правил ведения предвыборной агитации и финансирования избирательной компании. Нарушения, допущенные Калашниковым А.Г., заключались в том, что он использовал денежные средства помимо избирательного фонда в размере более 1% от установленной законом предельной суммы расходов избирательного фонда кандидата, оплатив 16.07.01 печатную площадь в газете «Ленская правда» наличными денежными средствами в сумме 5190 рублей, что на 190 рублей превышает, допустимую сумму в 1%. Оплатив в кассу редакции газеты 5190 рублей Калашников А.Г. фактически разместил агитационный материал на печатной площади стоимостью 8475 рублей. Кроме того, Калашниковым А.Г. не были оплачены публикации агитационных материалов в №2 (17) газеты «Думай» от 20.07.01, информация о создании общественной приемной в №49 газеты «Ленская правда» от 06.07.01, заметки «Подходящая кандидатура» в №51 «Ленской правды» от 13.07.01 и «Поддерживаем Калашникова» в №53 от 20.07.01. Все перечисленные нарушения Федерального Закона «Об основных гарантиях избирательных прав и права граждан на участие в референдуме РФ» и Закона Иркутской области «О муниципальных выборах в Иркутской области» по мнению заявителей являются основанием для отмены регистрации Калашникова А.Г. в качестве кандидата на должность Главы администрации Качугского района, о чем заявители и просят суд.</w:t>
      </w:r>
    </w:p>
    <w:p>
      <w:pPr>
        <w:pStyle w:val="Normal"/>
        <w:widowControl w:val="false"/>
        <w:autoSpaceDE w:val="false"/>
        <w:ind w:firstLine="720"/>
        <w:jc w:val="both"/>
        <w:rPr/>
      </w:pPr>
      <w:r>
        <w:rPr/>
        <w:t>Поддерживая доводы жалобы Приезжих В.Н. и Приезших В.Н. суду пояснили, что в период проведения предвыборной агитации находили в своих почтовых ящиках газету «Ленская правда», которая публиковала в основном материалы о кандидате на должность Главы администрации Калашникова А.Г. Им это не понравилось, и они решили во всем разобраться, для чего обратились с жалобой в суд.</w:t>
      </w:r>
    </w:p>
    <w:p>
      <w:pPr>
        <w:pStyle w:val="Normal"/>
        <w:widowControl w:val="false"/>
        <w:autoSpaceDE w:val="false"/>
        <w:ind w:firstLine="720"/>
        <w:jc w:val="both"/>
        <w:rPr/>
      </w:pPr>
      <w:r>
        <w:rPr/>
        <w:t>Представитель заявителей Плахотнюк В.А., поддерживая требование об отмене регистрации кандидата, суду пояснил, что действиями Калашникова А.Г. нарушено их активное избирательное право, поскольку именно соблюдение всеми участниками избирательного процесса предусмотренных законом правил и процедур является гарантией обеспечения принципа равенства всех кандидатов при проведении предвыборной агитации. Калашников А.Г. допустил нарушение предусмотренных законом правил ведения предвыборной агитации и правил финансирования избирательной компании, чем нарушил избирательные права заявителей. Нарушение правил финансирования избирательной кампании выразилось в том, что Калашников А.Г. оплатил публикацию агитационных материалов в газете «Ленская правда» наличными деньгами вместо оформления платежного поручения филиалу Сберегательного банка.</w:t>
      </w:r>
    </w:p>
    <w:p>
      <w:pPr>
        <w:pStyle w:val="Normal"/>
        <w:widowControl w:val="false"/>
        <w:autoSpaceDE w:val="false"/>
        <w:ind w:firstLine="720"/>
        <w:jc w:val="both"/>
        <w:rPr/>
      </w:pPr>
      <w:r>
        <w:rPr/>
        <w:t>Нарушением правил ведения предвыборной агитации представитель заявителей считает нарушение сроков оплаты публикаций агитационного материала в газете «Думай», неоплату агитационных материалов в газете «Ленская правда» №49, №51, №53. Представитель заявителей полагает, что допущенные Калашниковым А.Г. нарушения носят систематический характер и в своей совокупности ставят его в неравные условия с прочими кандидатами.</w:t>
      </w:r>
    </w:p>
    <w:p>
      <w:pPr>
        <w:pStyle w:val="Normal"/>
        <w:widowControl w:val="false"/>
        <w:autoSpaceDE w:val="false"/>
        <w:ind w:firstLine="720"/>
        <w:jc w:val="both"/>
        <w:rPr/>
      </w:pPr>
      <w:r>
        <w:rPr/>
        <w:t>Возражая против доводов жалобы Калашников А.Г. суду пояснил, что оплатил публикации в газете «Ленская правда» 16.07.01 наличными деньгами, снятыми со специального избирательного счета в Качугском ОСБ 11.07.01. Жеребьевка в целях распределения бесплатной печатной площади в газете «Ленская правда» и жеребьевка даты опубликования предвыборных агитационных материалов не проводилась, главный редактор газеты Кротов С.И. уклоняется от решения вопроса о сроках предоставления ему печатных площадей, поэтому он, опасаясь опоздать опубликовать материал, был вынужден внести деньги в кассу редакции по согласованию с главным редактором. Материалы опубликованные в№ 54 должны были публиковаться в нескольких номерах, но по техническим причинам были помещены в одном номере. Материалы в номерах 49, 51, 53 публиковались бесплатно, публикации в №2 (17) газеты «Думай» были полностью оплачены им по договору с газетой, срок публикации определила редакция газеты. Расходование иных средств, кроме средств избирательного фонда не допускал.</w:t>
      </w:r>
    </w:p>
    <w:p>
      <w:pPr>
        <w:pStyle w:val="Normal"/>
        <w:widowControl w:val="false"/>
        <w:autoSpaceDE w:val="false"/>
        <w:ind w:firstLine="720"/>
        <w:jc w:val="both"/>
        <w:rPr/>
      </w:pPr>
      <w:r>
        <w:rPr/>
        <w:t>Представитель Калашникова А.Г., Хохряков Е.М., поддерживая позицию представляемого, суду пояснил, что действующее законодательство о выборах не запрещает оплату предвыборной агитации наличными деньгами, если деньги взяты из избирательного фонда кандидата. Объемы и периодичность бесплатных публикаций могут быть любыми, если не проводилась жеребьевка в целях распределения бесплатной печатной площади и даты опубликования предвыборных агитационных материалов. Нарушение сроков публикации материалов в газете «Думай» - это вина редакции газеты, а не кандидата, как и нарушения, допущенные при публикациях материалов в газете «Ленская правда».</w:t>
      </w:r>
    </w:p>
    <w:p>
      <w:pPr>
        <w:pStyle w:val="Normal"/>
        <w:widowControl w:val="false"/>
        <w:autoSpaceDE w:val="false"/>
        <w:ind w:firstLine="720"/>
        <w:jc w:val="both"/>
        <w:rPr/>
      </w:pPr>
      <w:r>
        <w:rPr/>
        <w:t>Представитель Калашникова А.Г., Дмитриева Е.И. дали суду аналогичные пояснения.</w:t>
      </w:r>
    </w:p>
    <w:p>
      <w:pPr>
        <w:pStyle w:val="Normal"/>
        <w:widowControl w:val="false"/>
        <w:autoSpaceDE w:val="false"/>
        <w:ind w:firstLine="720"/>
        <w:jc w:val="both"/>
        <w:rPr/>
      </w:pPr>
      <w:r>
        <w:rPr/>
        <w:t>Представители Избирательной комиссии Муниципального образования «Качугский район» Жданов В.К. и Мошкирев Н.Ю. также не согласились с доводами жалобы, пояснив суду, что находят нарушения, на которые указывают заявители, несущественными, не влияющими на волеизъявление избирателей, а поэтому не влекущими такую суровую меру реагирования, как отмену регистрации кандидата. Ранее в избирательную комиссию жалоб в отношении кандидата Калашникова А.Г. не поступало.</w:t>
      </w:r>
    </w:p>
    <w:p>
      <w:pPr>
        <w:pStyle w:val="Normal"/>
        <w:widowControl w:val="false"/>
        <w:autoSpaceDE w:val="false"/>
        <w:ind w:firstLine="720"/>
        <w:jc w:val="both"/>
        <w:rPr/>
      </w:pPr>
      <w:r>
        <w:rPr/>
        <w:t>Выслушав стороны и свидетелей, исследовав представленные сторонами доказательства, заслушав судебные прения, суд приходит к следующему.</w:t>
      </w:r>
    </w:p>
    <w:p>
      <w:pPr>
        <w:pStyle w:val="Normal"/>
        <w:widowControl w:val="false"/>
        <w:autoSpaceDE w:val="false"/>
        <w:ind w:firstLine="720"/>
        <w:jc w:val="both"/>
        <w:rPr/>
      </w:pPr>
      <w:r>
        <w:rPr/>
        <w:t>В силу п.2 ст.36 Закона Иркутской области «О муниципальных выборах в Иркутской области» распределение бесплатной печатной площади в периодических изданиях производится путем жеребьевки. Согласно ч.4 этой же статьи общий минимальный обьем бесплатно предоставляемой печатной площади не может быть менее 1/8 общей площади издания одного выпуска. В ч.8 статьи указано, что дата опубликования оплаченных предвыборных агитационных материалов также определяется путем жеребьевки. В соответствии с ч.12 ст.З6 Закона оплата печатных площадей осуществляется кандидатами в соответствии с договорами, заключенными ими с редакциями периодических печатных изданий после проведения жеребьевки. Платежное поручение филиалу Сберегательного банка РФ о перечислении в полном объеме средств на оплату стоимости печатной площади должно быть представлено кандидатом не позже, чем за два дня до публикации. В случае нарушения этого условия предоставление печатной площади не допускается. Согласно ч.13 этой же статьи оплата печатной площади должна осуществляться исключительно из средств избирательного фонда зарегистрированного кандидата.</w:t>
      </w:r>
    </w:p>
    <w:p>
      <w:pPr>
        <w:pStyle w:val="Normal"/>
        <w:widowControl w:val="false"/>
        <w:autoSpaceDE w:val="false"/>
        <w:ind w:firstLine="720"/>
        <w:jc w:val="both"/>
        <w:rPr/>
      </w:pPr>
      <w:r>
        <w:rPr/>
        <w:t>В соответствии с п.8.3. Инструкции о порядке формирования и расходования денежных средств избирательных фондов кандидатов, зарегистрированных кандидатов при проведении муниципальных выборов в Иркутской области, утвержденной Постановлением Избирательной комиссии Иркутской области от 17.04.2000г. №15/115-2 расчет кандидатов, зарегистрированных кандидатов с юридическими лицами за выполнение работ и оказание услуг производится в безналичной форме путем списания денежных средств со специальных избирательных счетов.</w:t>
      </w:r>
    </w:p>
    <w:p>
      <w:pPr>
        <w:pStyle w:val="Normal"/>
        <w:widowControl w:val="false"/>
        <w:autoSpaceDE w:val="false"/>
        <w:ind w:firstLine="720"/>
        <w:jc w:val="both"/>
        <w:rPr/>
      </w:pPr>
      <w:r>
        <w:rPr/>
        <w:t>В силу ч.3 ст.57 указанного Закона регистрация кандидата может быть отменена судом, если зарегистрированный кандидат при финансировании своей избирательной кампании помимо собственного избирательного фонда использовал иные денежные средства, составляющие более 1% от установленной настоящим Законом предельной суммы расходов избирательного фонда кандидата, который согласно ст.41 Закона равен 5000 МРОТ или 5000000 рублей.</w:t>
      </w:r>
    </w:p>
    <w:p>
      <w:pPr>
        <w:pStyle w:val="Normal"/>
        <w:widowControl w:val="false"/>
        <w:autoSpaceDE w:val="false"/>
        <w:ind w:firstLine="720"/>
        <w:jc w:val="both"/>
        <w:rPr/>
      </w:pPr>
      <w:r>
        <w:rPr/>
        <w:t>Из представленных суду сторонами доказательств видно, что Калашников А.Г. был зарегистрирован в установленном порядке кандидатом на должность Главы администрации муниципального образования «Качугский район», создал избирательный фонд, средства которого в общей сумме 40010 рублей были помещены на специальный временный счет в Качугском отделении Байкальского банка СБ РФ. Со своего временного счета Калашников А.Г. израсходовал 06.07.01 2330 рублей, 11.07.01 - 7000 рублей, 17.07.01 - 580 рублей, 19.07.01 - 20000 рублей и 25.07.01 - 10000 рублей, в том числе в кассу редакции газеты «Ленская правда» 16.07.01 он внес наличными деньгами 5190 рублей за 0,6 газетной полосы по договору на оказание информационных услуг от 11.07.01, на счет редакции газеты «Думай» 19.07.01 перечислил 11600 рублен за агитационный материал по договору п.8 от 10.07.01 и счету №18 от того же числа. Согласно договора №18 «Исполнитель» обязался обеспечить публикацию агитационных материалов в газете «Думай» объемом 8 полос формата АЗ датой выхода 20 и 25 июля 2001 года.</w:t>
      </w:r>
    </w:p>
    <w:p>
      <w:pPr>
        <w:pStyle w:val="Normal"/>
        <w:widowControl w:val="false"/>
        <w:autoSpaceDE w:val="false"/>
        <w:ind w:firstLine="720"/>
        <w:jc w:val="both"/>
        <w:rPr/>
      </w:pPr>
      <w:r>
        <w:rPr/>
        <w:t>Жеребьевка площадей и сроков размещения агитационных материалов в газетах «Ленская правда», «Думай» Избирательной комиссией муниципального образования «Качугский район» не доводилось.</w:t>
      </w:r>
    </w:p>
    <w:p>
      <w:pPr>
        <w:pStyle w:val="Normal"/>
        <w:widowControl w:val="false"/>
        <w:autoSpaceDE w:val="false"/>
        <w:ind w:firstLine="720"/>
        <w:jc w:val="both"/>
        <w:rPr/>
      </w:pPr>
      <w:r>
        <w:rPr/>
        <w:t>В газете «Ленская правда» №49 от 06.07.01, №51 от 13.07.01 и №53 от 20.07.01 на первых страницах были опубликованы агитационные материалы обьемом менее 1/8 печатной площади каждый в поддержку кандидата Калашникова А.Г. Главный редактор газеты - Кротов С.И., допрошенный судом по ходатайству заявителей, пояснил, что указанные материалы поступили к нему из штаба кандидата Калашникова и от других лиц, и он опубликовал их бесплатно.</w:t>
      </w:r>
    </w:p>
    <w:p>
      <w:pPr>
        <w:pStyle w:val="Normal"/>
        <w:widowControl w:val="false"/>
        <w:autoSpaceDE w:val="false"/>
        <w:ind w:firstLine="720"/>
        <w:jc w:val="both"/>
        <w:rPr/>
      </w:pPr>
      <w:r>
        <w:rPr/>
        <w:t>В газете «Ленская правда» №54 от 24.07.01 были опубликованы агитационные материалы в пользу кандидата Калашникова на 1 и З страницах общим объемом более 0,6, но менее 1 газетной полосы. Агитационные материалы состояли из 5 заметок. Свидетель Кротов С.И. пояснил суду, что по техническим причинам ввиду отключения электроэнергии в период печатания 53-го номера не смог разместить в нем планируемый материал о Калашникове и весь его разместил в №54. Часть этого материала была представлена избирательным штабом Калашникова и оплачена из его избирательного фонда, а часть гражданами, и разместилась на бесплатной основе. Что именно было оплачено, он не помнит, заявлений с просьбами о размещении бесплатных публикаций ни с кого не брал. Согласовывал с Калашниковым форму оплаты агитационного материала, но подробностей разговора не помнит.</w:t>
      </w:r>
    </w:p>
    <w:p>
      <w:pPr>
        <w:pStyle w:val="Normal"/>
        <w:widowControl w:val="false"/>
        <w:autoSpaceDE w:val="false"/>
        <w:ind w:firstLine="720"/>
        <w:jc w:val="both"/>
        <w:rPr/>
      </w:pPr>
      <w:r>
        <w:rPr/>
        <w:t>Руководитель избирательного штаба кандидата Калашникова, Митюков А.М. суду пояснил, что передал в редакцию газеты «Ленская правда» для печатания на возмездной основе 2 материала, оплаченные из фонда кандидата - «Время делать выбор» и «На курсе был самым известным». Остальные материалы были представлены избирателями, он о них знал. Публикации в газете «Думай» были оплачены полностью, за соблюдение сроков публикации несет ответственность газета.</w:t>
      </w:r>
    </w:p>
    <w:p>
      <w:pPr>
        <w:pStyle w:val="Normal"/>
        <w:widowControl w:val="false"/>
        <w:autoSpaceDE w:val="false"/>
        <w:ind w:firstLine="720"/>
        <w:jc w:val="both"/>
        <w:rPr/>
      </w:pPr>
      <w:r>
        <w:rPr/>
        <w:t>Свидетель Подпругина Т.К., главный бухгалтер редакции газеты «Ленская правда» суду пояснила, что приняла от Калашникова оплату печатной площади по указанию главного редактора. Для редакции предпочтительней принимать оплату за публикации наличными деньгами, так как из трех счетов 2 арестованы, а редакции необходимы наличные деньги для приобретения дров.</w:t>
      </w:r>
    </w:p>
    <w:p>
      <w:pPr>
        <w:pStyle w:val="Normal"/>
        <w:widowControl w:val="false"/>
        <w:autoSpaceDE w:val="false"/>
        <w:ind w:firstLine="720"/>
        <w:jc w:val="both"/>
        <w:rPr/>
      </w:pPr>
      <w:r>
        <w:rPr/>
        <w:t>Пояснения суду свидетеля Подпругиной подтверждаются справкой Качутского ОСБ о движении по счетам редакции газеты «Ленская правда».</w:t>
      </w:r>
    </w:p>
    <w:p>
      <w:pPr>
        <w:pStyle w:val="Normal"/>
        <w:widowControl w:val="false"/>
        <w:autoSpaceDE w:val="false"/>
        <w:ind w:firstLine="720"/>
        <w:jc w:val="both"/>
        <w:rPr/>
      </w:pPr>
      <w:r>
        <w:rPr/>
        <w:t>Оценивая исследованные по делу доказательства суд считает, что имевшие место нарушения правил ведения предвыборной агитации и финансирования избирательной кампании были допущены как самим кандидатом Калашниковым А.Г., оплатившем услуги юридического лица наличными деньгами, а не перечислением со счета на счет, так и другими участниками избирательного процесса, в частности редакцией газеты «Ленская правда», не указавшей в материалах, является ли публикация бесплатной или она оплачена из избирательного фонда кандидата, редакцией газеты «Думай», опубликовавшей агитационный материал ранее, чем спустя 2 дня после его оплаты. Факты использования Калашниковым А.Г. иных денежных средств помимо избирательного фонда и неоплаты публикации в газете «Думай» не нашли своего подтверждения в судебном заседании. Суд считает установленным факт оплаты печатной площади в газете «Ленская правда» за счет избирательного фонда кандидата Калашникова А.Г., поскольку снятые со счета 11.07.01 деньги кандидат мог использовать для оплаты публикаций и данный факт не опровергнут. Публикация агитационного материала в газете «Думай» Калашниковым А.Г. оплачена в соответствии с требованиями закона, согласно договора редакция газеты могла разместить публикации в своем номере 25.07.01, однако, опубликовала агитационные материалы на следующий день после оплаты.</w:t>
      </w:r>
    </w:p>
    <w:p>
      <w:pPr>
        <w:pStyle w:val="Normal"/>
        <w:widowControl w:val="false"/>
        <w:autoSpaceDE w:val="false"/>
        <w:ind w:firstLine="720"/>
        <w:jc w:val="both"/>
        <w:rPr/>
      </w:pPr>
      <w:r>
        <w:rPr/>
        <w:t>Установление законом жестких правил ведения предвыборной агитации и финансирования избирательной кампании направлено на обеспечение равных возможностей всех кандидатов, других участников избирательного процесса участвовать в проведении агитации за участие в выборах, за или против любого зарегистрированного кандидата, равных условии доступа к средствам массовой информации. За нарушение установленных правил и ограничений законами предусмотрены государственно-правовые санкции. При их применении к нарушителям правил ведения предвыборной агитации и финансирования избирательной кампании должны быть учтены характер и степень нарушения закона, а также то, насколько данное нарушение может повлиять на свободу волеизъявления избирателей при голосовании.</w:t>
      </w:r>
    </w:p>
    <w:p>
      <w:pPr>
        <w:pStyle w:val="Normal"/>
        <w:widowControl w:val="false"/>
        <w:autoSpaceDE w:val="false"/>
        <w:ind w:firstLine="720"/>
        <w:jc w:val="both"/>
        <w:rPr/>
      </w:pPr>
      <w:r>
        <w:rPr/>
        <w:t>Суд учитывает, что нарушения правил ведения агитации и финансирования избирательной кампании, допущенные участниками процесса, не являются существенными и не могут в своей совокупности повлиять на достоверность волеизъявления избирателей при голосовании. При таких обстоятельствах в удовлетворении жалобы гражданам Приезжих В.Н. и Приезжих В.Н. надлежит отказать.</w:t>
      </w:r>
    </w:p>
    <w:p>
      <w:pPr>
        <w:pStyle w:val="Normal"/>
        <w:widowControl w:val="false"/>
        <w:autoSpaceDE w:val="false"/>
        <w:ind w:firstLine="720"/>
        <w:jc w:val="both"/>
        <w:rPr/>
      </w:pPr>
      <w:r>
        <w:rPr/>
        <w:t>Руководствуясь ст.ст.191-197, 208, 235 ГПК РСФСР суд,</w:t>
      </w:r>
    </w:p>
    <w:p>
      <w:pPr>
        <w:pStyle w:val="Normal"/>
        <w:widowControl w:val="false"/>
        <w:autoSpaceDE w:val="false"/>
        <w:ind w:firstLine="720"/>
        <w:jc w:val="both"/>
        <w:rPr/>
      </w:pPr>
      <w:r>
        <w:rPr/>
      </w:r>
    </w:p>
    <w:p>
      <w:pPr>
        <w:pStyle w:val="Normal"/>
        <w:widowControl w:val="false"/>
        <w:autoSpaceDE w:val="false"/>
        <w:ind w:firstLine="720"/>
        <w:jc w:val="center"/>
        <w:rPr/>
      </w:pPr>
      <w:r>
        <w:rPr/>
        <w:t>РЕШИЛ:</w:t>
      </w:r>
    </w:p>
    <w:p>
      <w:pPr>
        <w:pStyle w:val="Normal"/>
        <w:widowControl w:val="false"/>
        <w:autoSpaceDE w:val="false"/>
        <w:ind w:firstLine="720"/>
        <w:jc w:val="both"/>
        <w:rPr/>
      </w:pPr>
      <w:r>
        <w:rPr/>
      </w:r>
    </w:p>
    <w:p>
      <w:pPr>
        <w:pStyle w:val="Normal"/>
        <w:widowControl w:val="false"/>
        <w:autoSpaceDE w:val="false"/>
        <w:ind w:firstLine="720"/>
        <w:jc w:val="both"/>
        <w:rPr/>
      </w:pPr>
      <w:r>
        <w:rPr/>
        <w:t>Отказать Приезжих Виктору Николаевичу и Приезжих Владимиру Николаевичу в удовлетворении жалобы.</w:t>
      </w:r>
    </w:p>
    <w:p>
      <w:pPr>
        <w:pStyle w:val="Normal"/>
        <w:widowControl w:val="false"/>
        <w:autoSpaceDE w:val="false"/>
        <w:ind w:firstLine="720"/>
        <w:jc w:val="both"/>
        <w:rPr/>
      </w:pPr>
      <w:r>
        <w:rPr/>
        <w:t>Решение вступает в законную силу немедленно после его провозглашения.</w:t>
      </w:r>
    </w:p>
    <w:p>
      <w:pPr>
        <w:pStyle w:val="Normal"/>
        <w:widowControl w:val="false"/>
        <w:autoSpaceDE w:val="false"/>
        <w:ind w:firstLine="720"/>
        <w:jc w:val="both"/>
        <w:rPr/>
      </w:pPr>
      <w:r>
        <w:rPr/>
      </w:r>
    </w:p>
    <w:p>
      <w:pPr>
        <w:pStyle w:val="Normal"/>
        <w:widowControl w:val="false"/>
        <w:autoSpaceDE w:val="false"/>
        <w:ind w:firstLine="720"/>
        <w:jc w:val="both"/>
        <w:rPr/>
      </w:pPr>
      <w:r>
        <w:rPr/>
        <w:t>Судья Качугского районного суда</w:t>
        <w:tab/>
        <w:tab/>
        <w:tab/>
        <w:tab/>
        <w:tab/>
        <w:t xml:space="preserve">                    М.В. Рудых</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23:00Z</dcterms:created>
  <dc:creator>Asd</dc:creator>
  <dc:description/>
  <cp:keywords/>
  <dc:language>en-US</dc:language>
  <cp:lastModifiedBy>Customer</cp:lastModifiedBy>
  <dcterms:modified xsi:type="dcterms:W3CDTF">2009-06-23T12:29:00Z</dcterms:modified>
  <cp:revision>5</cp:revision>
  <dc:subject/>
  <dc:title>РЕШЕНИЕ</dc:title>
</cp:coreProperties>
</file>