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МЕНЕМ РОССИЙСКОЙ ФЕДЕРАЦ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шение Абаканского городского суд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спублики Хакас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26 февраля 2004 года по делу № 2-1879/2004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баканский городской </w:t>
      </w:r>
      <w:r>
        <w:rPr>
          <w:color w:val="000000"/>
          <w:sz w:val="28"/>
          <w:szCs w:val="28"/>
        </w:rPr>
        <w:t xml:space="preserve">суд </w:t>
      </w:r>
      <w:r>
        <w:rPr>
          <w:bCs/>
          <w:color w:val="000000"/>
          <w:sz w:val="28"/>
          <w:szCs w:val="28"/>
        </w:rPr>
        <w:t xml:space="preserve">Республики Хакасия </w:t>
      </w:r>
      <w:r>
        <w:rPr>
          <w:color w:val="000000"/>
          <w:sz w:val="28"/>
          <w:szCs w:val="28"/>
        </w:rPr>
        <w:t>в составе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ствующего</w:t>
            </w:r>
          </w:p>
        </w:tc>
        <w:tc>
          <w:tcPr>
            <w:tcW w:w="478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А. Царевой,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секретаре</w:t>
            </w:r>
          </w:p>
        </w:tc>
        <w:tc>
          <w:tcPr>
            <w:tcW w:w="478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.Н. Лоцком,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в открытом судебном заседании гражданское дело по заявлению </w:t>
      </w:r>
      <w:r>
        <w:rPr>
          <w:bCs/>
          <w:iCs/>
          <w:color w:val="000000"/>
          <w:sz w:val="28"/>
          <w:szCs w:val="28"/>
        </w:rPr>
        <w:t>Тохтобина Валерия Михайловича на решение окружной избирательной комиссии по избирательному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округу №9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Л: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хтобин В.М. обратился в суд с заявлением на решение окружной избирательной комиссии по избирательному округу № 9 за №6 от 06.02.2004 г. об отказе в регистрации его кандидатом в депутаты Абаканского городского Совета депутатов третьего созыва по избирательному округу №9, мотивируя свои требования тем, что избирательная комиссия неправомерно признала 58 подписей в подписных листах недействительными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удебном заседании Тохтобин В.М. заявление поддержал, суду пояснил следующее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м окружной избирательной комиссии по избирательному округу № 9 за № 6 от 06.02.2004 г. было отказано в регистрации его кандидатом в депутаты Абаканского городского Совета депутатов третьего созыва по избирательному округу №9. Заявитель с данным решением не согласен, т.к. избиратели собственноручно ставили подписи в подписных листах. Кроме этого, сбор подписей осуществлялся лично Тохтобиным В.М., что зафиксировано в подписных листах. Отсюда данные подписи являются достоверными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хтобин В.М. считает, что данное решение нарушает его конституционные права избирать и быть избранными. Поэтому просит суд признать его незаконным и обязать окружную избирательную комиссию по избирательному округу № 9 зарегистрировать его в качестве кандидата в депутаты Абаканского городского Совета депутатов третьего созыва.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итель окружной избирательной комиссии по избирательному округу № 9 Сергеев В.В. по доверенности заявленные Тохтобиным В.М. требования не признал. По существу пояснил, что окружной избирательной комиссией по избирательному округу № 9 было вынесено решение за № 6 от 06.02.2004 г. об отказе в регистрации кандидатом в депутаты Абаканского городского Совета депутатов третьего созыва по избирательному округу № 9 Тохтобина В.М. В представленных Тохтобиным В.М. подписных листах были собраны 90 подписей избирателей, из которых при проверке 58 подписи были оформлены не надлежащим образом, в связи с чем были признаны недействительными.</w:t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е с п. 44 ст. 2 Федерального Закона РФ №67-ФЗ от 12.06.2002 г. «Об основных гарантиях избирательных прав и права на участие в референдуме граждан Российской Федерации» недействительными признаются подписи, собранные с нарушением порядка сбора подписей избирателей, участников референдума и (или) оформления подписного лис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Сергеев В.В. пояснил, что ошибкой Тохтобина В.М. было то, что при оформлении некоторых подписных листов данные об избирателе вносил ни сам избиратель и ни сборщик подписей. В случае занесения данных об избирателе сборщиком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одписей в строке «Подписной лист удостоверяю» сборщик должен указать своей рукой свои данные. Чего не было сделано Тохтобиным В.М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ргеев В.В. считает решение окружной избирательной комиссии по избирательному округу № 9 за № 6 от 06.02.2004 г. «Об отказе в регистрации кандидатом в депутаты Абаканского городского Совета депутатов третьего созыва по избирательному округу № 9 Тохтобина В.М.» законным, а требования Тохтобина А.П. не подлежащими удовлетворению.</w:t>
      </w:r>
    </w:p>
    <w:p>
      <w:pPr>
        <w:pStyle w:val="Normal"/>
        <w:shd w:fill="FFFFFF" w:val="clear"/>
        <w:tabs>
          <w:tab w:val="clear" w:pos="708"/>
          <w:tab w:val="left" w:pos="9317" w:leader="none"/>
        </w:tabs>
        <w:ind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, выслушав представителя заявителя, представителя окружной избирательной комиссии по избирательному округу № 9, исследовав материалы дела, приходит к выводу, что заявление Тохтобина В.М. не подлежит удовлетворению в связи со следующим.</w:t>
        <w:tab/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установлено в ходе судебного заседания, Тохтобин В.М. предоставил в Окружную избирательную комиссию 15 подписных листов с 90 подписями избирателей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е с решением окружной избирательной комиссии по избирательному округу № 9  за № 6  от  06.02.2004 г.  Тохтобину  В.М.  было  отказано  в регистрации кандидатом в депутаты Абаканского городского Совета депутатов третьего созыва.</w:t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париваемом решении указано, что из предоставленных 90 подписей избирателей, 58 подписи признаны недействительными, что составляет 64,4% от общего количества собранных подписей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е с п. 10 ст. 37 Закона РХ от 18.11.1998 г. № 45 «О выборах депутатов представительных органов местного самоуправления в Республике Хакасия», который дублирует п. 8 ст. 38 Федерального Закона РФ №67-ФЗ от 12.06.2002 г. «Об основных гарантиях избирательных прав и права на участие в референдуме граждан Российской Федерации», при обнаружении среди проверяемых подписей </w:t>
      </w:r>
      <w:r>
        <w:rPr>
          <w:iCs/>
          <w:color w:val="000000"/>
          <w:sz w:val="28"/>
          <w:szCs w:val="28"/>
        </w:rPr>
        <w:t xml:space="preserve">25 и более процентов </w:t>
      </w:r>
      <w:r>
        <w:rPr>
          <w:color w:val="000000"/>
          <w:sz w:val="28"/>
          <w:szCs w:val="28"/>
        </w:rPr>
        <w:t xml:space="preserve">недостоверных и </w:t>
      </w:r>
      <w:r>
        <w:rPr>
          <w:iCs/>
          <w:color w:val="000000"/>
          <w:sz w:val="28"/>
          <w:szCs w:val="28"/>
        </w:rPr>
        <w:t xml:space="preserve">недействительных подписей </w:t>
      </w:r>
      <w:r>
        <w:rPr>
          <w:color w:val="000000"/>
          <w:sz w:val="28"/>
          <w:szCs w:val="28"/>
        </w:rPr>
        <w:t xml:space="preserve">или недостаточного для регистрации соответствующего кандидата количества достоверных подписей </w:t>
      </w:r>
      <w:r>
        <w:rPr>
          <w:iCs/>
          <w:color w:val="000000"/>
          <w:sz w:val="28"/>
          <w:szCs w:val="28"/>
        </w:rPr>
        <w:t>комиссия отказывает в регистрации кандидата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недействительной подписи раскрывает п. 44 ст. 2 Федерального Закона РФ № 67-ФЗ от 12.06.2002 г. «Об основных гарантиях избирательных прав и права на участие референдуме граждан Российской Федерации»:</w:t>
      </w:r>
    </w:p>
    <w:p>
      <w:pPr>
        <w:pStyle w:val="Normal"/>
        <w:shd w:fill="FFFFFF" w:val="clear"/>
        <w:ind w:firstLine="53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недействительная подпись -  подпись, собранная с нарушением порядка сбора подписей избирателей, участников референдума и (или) оформления подписного листа.</w:t>
      </w:r>
    </w:p>
    <w:p>
      <w:pPr>
        <w:pStyle w:val="Normal"/>
        <w:shd w:fill="FFFFFF" w:val="clear"/>
        <w:ind w:firstLine="64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данном случае окружная избирательная комиссия по избирательному округу № 9 усмотрела </w:t>
      </w:r>
      <w:r>
        <w:rPr>
          <w:iCs/>
          <w:color w:val="000000"/>
          <w:sz w:val="28"/>
          <w:szCs w:val="28"/>
        </w:rPr>
        <w:t>нарушение как порядка сбора подписей так и нарушение оформления подписного листа.</w:t>
      </w:r>
    </w:p>
    <w:p>
      <w:pPr>
        <w:pStyle w:val="Normal"/>
        <w:shd w:fill="FFFFFF" w:val="clear"/>
        <w:ind w:firstLine="5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е с п. 8 ст.37 вышеназванного Закона форма подписного  листа устанавливается законом. Избиратель, участник референдума ставят в подписном листе свою подпись и дату ее внесения, а также указывают свои фамилию, имя, отчество, год рождения  (в  возрасте   18  лет на день  голосования - дополнительно день и месяц рождения), серию, номер паспорта или документа, заменяющего паспорт гражданина, а также адрес места жительства, указанный в паспорте или документе, заменяющем паспорт гражданина. Данные об избирателе, участнике референдума, ставящих в подписном листе свою подпись и дату ее внесения, могут вноситься в подписной лист по просьбе избирателя, участника референдума лицом, собирающим подписи в поддержку кандидата списка кандидатов, инициативы проведения референдума. Указанные данные вносятся только от руки. Подпись и дату ее внесения избиратель, участник референдума ставят собственноручно.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. 5 ст. 36 Закона Республики Хакасия от 18.11.1998 г. за №45 «О выборах депутатов представительных органов местного самоуправления в Республике Хакасия» указано, что избиратель, ставит подпись в подписном листе, собственноручно указывает в нем свои фамилию, имя, отчество,   адрес   места  жительства,   дату  рождения,   серию   и   номер   паспорта или заменяющего его документа, дату внесения подписи. </w:t>
      </w:r>
      <w:r>
        <w:rPr>
          <w:iCs/>
          <w:color w:val="000000"/>
          <w:sz w:val="28"/>
          <w:szCs w:val="28"/>
        </w:rPr>
        <w:t xml:space="preserve">Подписной лист заверяет своей подписью лицо, собиравшее подписи избирателей, с указанием своей фамилии, имени, отчества, адреса места жительства, даты рождения, серии и номера паспорта или заменяющего его документа и уполномоченным представителем избирательного объединения, избирательного блока или кандидатом. </w:t>
      </w:r>
      <w:r>
        <w:rPr>
          <w:color w:val="000000"/>
          <w:sz w:val="28"/>
          <w:szCs w:val="28"/>
        </w:rPr>
        <w:t>В приложении к указанному закону имеется форма подписного листа.</w:t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атериалах дела имеются подписные листы, представленные в избирательную комиссию Тохтобиным В.М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уя данные подписные листы и сводную ведомость по проверке подписей избирателей в подписных листах, суд приходит к выводу, что действительно в некоторых представленных Тохтобиным В.М. подписных листах сведения </w:t>
      </w:r>
      <w:r>
        <w:rPr>
          <w:iCs/>
          <w:color w:val="000000"/>
          <w:sz w:val="28"/>
          <w:szCs w:val="28"/>
        </w:rPr>
        <w:t>об избирателях внесены не избирателем и не лицом, собирающим подписи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тот факт не отрицал и сам заявитель.</w:t>
      </w:r>
    </w:p>
    <w:p>
      <w:pPr>
        <w:pStyle w:val="Normal"/>
        <w:shd w:fill="FFFFFF" w:val="clear"/>
        <w:ind w:firstLine="7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ение заявителя, о том, что все подписи в представленных им подписных листах являются достоверными, избирательная комиссия не оспаривает.</w:t>
      </w:r>
    </w:p>
    <w:p>
      <w:pPr>
        <w:pStyle w:val="Normal"/>
        <w:shd w:fill="FFFFFF" w:val="clear"/>
        <w:ind w:firstLine="7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я изложенное, суд считает решение окружной избирательной комиссии по избирательному округу №9 за №6 от 06.02.2004 г. «Об отказе в регистрации кандидатом в депутаты Абаканского городского Совета депутатов третьего созыва по избирательному округу №9 Тохтобина В.М.» законным, а в требования Тохтобина В.М. не подлежащими удовлетвор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Руководствуясь ст. ст. 194-198 ГПК РФ, суд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довлетворении заявления Тохтобина Валерия Михайловича об отмене решения окружной избирательной комиссии по избирательному округу №9 от 06.02.2004г. за №6 «Об отказе в регистрации кандидатом в депутаты Абаканского городского Совета депутатов третьего созыва по избирательному округу №9 Тохтобина Валерия Михайловича» отказать.</w:t>
      </w:r>
    </w:p>
    <w:p>
      <w:pPr>
        <w:pStyle w:val="Normal"/>
        <w:shd w:fill="FFFFFF" w:val="clear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может быть обжаловано в Верховный Суд Республики Хакасия путем подачи кассационной жалобы в Абаканский городской суд в течение 5 дней.</w:t>
      </w:r>
    </w:p>
    <w:p>
      <w:pPr>
        <w:pStyle w:val="Normal"/>
        <w:shd w:fill="FFFFFF" w:val="clear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hanging="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45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firstLine="74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ья</w:t>
            </w:r>
          </w:p>
        </w:tc>
        <w:tc>
          <w:tcPr>
            <w:tcW w:w="41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А. Царева</w:t>
            </w:r>
          </w:p>
        </w:tc>
      </w:tr>
    </w:tbl>
    <w:p>
      <w:pPr>
        <w:pStyle w:val="Normal"/>
        <w:shd w:fill="FFFFFF" w:val="clear"/>
        <w:ind w:hanging="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9:20:00Z</dcterms:created>
  <dc:creator>Customer</dc:creator>
  <dc:description/>
  <cp:keywords/>
  <dc:language>en-US</dc:language>
  <cp:lastModifiedBy>Customer</cp:lastModifiedBy>
  <dcterms:modified xsi:type="dcterms:W3CDTF">2010-02-27T09:20:00Z</dcterms:modified>
  <cp:revision>1</cp:revision>
  <dc:subject/>
  <dc:title>ИМЕНЕМ РОССИЙСКОЙ ФЕДЕРАЦИИ</dc:title>
</cp:coreProperties>
</file>