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шение Абаканского городского суда Республики Хакас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10 марта 2004 года по делу № 2-1709/2004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баканский городской суд Республики Хакасия </w:t>
      </w:r>
      <w:r>
        <w:rPr>
          <w:color w:val="000000"/>
          <w:sz w:val="28"/>
          <w:szCs w:val="28"/>
        </w:rPr>
        <w:t>в составе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ствующего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Царевой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секретаре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Н. Лоцком,</w:t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bCs/>
          <w:iCs/>
          <w:color w:val="000000"/>
          <w:sz w:val="28"/>
          <w:szCs w:val="28"/>
        </w:rPr>
        <w:t>Терещенко Александра Валентиновича на решение территориальной избирательной комиссии г. Абакана,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Л: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ещенко А.В. обратился в суд с заявлением на решение территориальной избирательной комиссии г. Абакана от 09.02.2004 г. об оценке действий МУ ИРТА «Абакан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ещенко А.В. было подано две жалобы на действия МУ ИРТА «Абакан», в которых указано, что ежедневно с начала агитационного периода перед выходом программы «Сегодня в Абакане» идет видеозаставка с изображением действующего главы администрации г. Абакана Булакина Н.Г., вручающего золотую медаль выпускнице одной из городских школ. Чем создается положительный образ кандидата на должность главы администрации г. Абакана Булакина Н.Г. и отдается ему предпочтение по сравнению с другими кандидатами. Кроме этого, 02 февраля 2004 г. в программе «Сегодня в Абакане» при озвучивании имен кандидатов на должность Мэра г. Абакана в отношении заявителя было сказано, что «Полиграфическое предприятие Хакасия», директором которого является Терещенко А.В. «переживает тоже не легкие времен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9 февраля 2004 г. территориальная избирательная комиссия г. Абакана вынесла решение, в котором действия МУ ИРТА «Абакан» признаны не противоречащими Федеральному закону «Об основных гарантиях избирательных прав и права на участие в референдуме граждан Российской Федерации» и отказано Терещенко А.В. в составлении протокола об административном правонарушении в отношении МУ ИРТА «Абакан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ещенко А.В. считает данное решение незаконным в связи с тем, что МУ ИРТА «Абакан» проводило предвыборную агитацию вне агитационного периода, предусмотренного ч.2 ст. 49 ФЗ «Об основных гарантиях избирательных прав и права на участие в референдуме граждан Российской Федерации». Кроме этого, Территориальной избирательной комиссией был умышленно пропущен двухдневный срок составления протокола об административном правонаруше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судебного разбирательства представитель заявителя Терещенко А.В. Сапеев С.А., действующий на основании доверенности от 06.03.2004 г., требования, изложенные в заявления поддержал, приводя изложенные в нем доводы, а также пояснил, что видеозаставка перед программой «Сегодня в Абакане» создает вне агитационного периода положительный образ кандидата на должность Мэра г. Абакана Булакина Н.Г. Помимо этого, указанный видеоролик является распространением информации о деятельности кандидата, не связанной с его профессиональной деятельностью или исполнением им своих служебных обязаннос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Терещенко А.В. просил суд признать решение территориальной избирательной комиссии г. Абакана от 09.02.2004 г. незаконным и обязать территориальную избирательную комиссию г. Абакана составить протокол об административном правонарушении в отношении МУ ИРТА «Абакан» по признакам правонарушения, предусмотренного ст.5.10 КоАП РФ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этого, признать бездействие территориальной избирательной комиссии г. Абакана незаконными и обязать составить протокол об административном правонарушении в отношении МУ ИРТА «Абакан» по признакам правонарушения, предусмотренного ст.5.5 КоАП РФ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о представитель Терещенко А.В. просил суд обязать МУ ИРТА «Абакан» снять видеозаставку с изображением Булакина Н.Г., которая не оплачена из избирательного фонда кандидата Булакина Н.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территориальной избирательной комиссии г. Абакана Сергеев В.В., действующий на основании доверенности от 20.02.2004 г., требования Терещенко А.В. не признал, суду пояснил, что видеозаставка с изображением действующего Мэра г. Абакана Булакина Н.Г. не может расцениваться как предвыборная агитация, т.к. этот сюжет изготовлен и стал показываться задолго до назначения даты выборов Главы Администрации г. Абака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Сергеев В.В. пояснил, что территориальной избирательной комиссии г. Абакана были приняты все меры для выяснения фактов, указанных в жалобах Терещенко А.В., однако по независящим от комиссии обстоятельствам, срок для составления протокола был пропущен. Длительное время готовилась кассета с записью обсуждаемых сюже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территориальной избирательной комиссии г. Абакана просил суд в удовлетворении требований Терещенко А.В. отказа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заинтересованных лиц к участию в деле были привлечены на должность Мэра г. Абакана действующий Мэр г. Абакана Булакин Н.Г. и МУ ИРТА «Абакан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судебного разбирательства представитель Булакина Н.Г. и </w:t>
        <w:br/>
        <w:t>МУ ИРТА «Абакан» Гасан О.А.  действующая на основании доверенностей от 05  марта 2004 г., требования, изложенные в заявлении Терещенко А.В. не признала, суду пояснила, что видеозаставка  перед  программой   «Сегодня  в  Абакане»  не  является  агитационным материалом, т.к. была заказана и изготовлена задолго до начала избирательной компании. Кроме этого, данная заставка не создает положительный образ кандидата на должность Мэра г. Абакана Булакина Н.Г., а скорее, создает  положительный  образ ученице городской школы, которой действующий Мэр вручает медал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этого, Гасан О.А. пояснила суду, что на сегодняшний день нельзя утверждать было ли негативное высказывание корреспондента Баталова в адрес кандидата Терещенко А.В., т.к. запись указанной программы уничтожена по истечению срока хранения. Помимо этого, пропущен двухдневный срок для составления протокола об административном правонаруше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, выслушав мнение сторон, исследовав материалы дела, считает требования заявителя не подлежащими удовлетворению в связи со следующи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1 статьи 259, частью 2 статьи 261 ГПК РФ кандидаты, считающие, что решениями или действиями (бездействием) избирательной комиссии нарушаются их избирательные права, вправе обратиться с заявлением в су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 отказывает в удовлетворении заявления, если установит, что оспариваемое решение или действие (бездействие) является законны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судебного разбирательства установлено, что кандидат на должность Мэра г. Абакана Терещенко А.В. 03 и 06 февраля 2004 г. обратился в территориальную избирательную комиссию г. Абакана с жалобами на действия МУ ИРТА «Абакан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жалобах Терещенко А.В. указывал на то, что до начала агитационного периода МУ ИРТА «Абакан» выводила в эфир заставку перед программой «Сегодня в Абакане», которая создавала положительный образ кандидата на должность Мэра г. Абакана Булакина Н.Г., в связи с чем Терещенко А.В. просил территориальную избирательную комиссию составить протокол об административном правонарушении в отношении МУ ИРТА «Абакан» по ст. 5.10 КоАП РФ, которая содержит ответственность за предвыборную агитацию в тот период, когда она запреще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этого, в жалобах указывалось, что работником МУ ИРТА «Абакан» Баталовым в одной из программ дана негативная информация в адрес Терещенко А.В., который был представлен как руководитель «Полиграфического предприятия Хакасия», «которое в свою очередь переживает тоже не легкие времена». Терещенко А.В. также просил Территориальную избирательную комиссию составить протокол об административном правонарушении в отношении работников МУ ИРТА «Абакан» по ст. 5.5 КоАП РФ, предусматривающей ответственность за нарушение порядка опубликования документов, связанных с подготовкой и проведением выб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териалах дела имеется решение Территориальной избирательной комиссии №19/334-1 от 09.02.2004 г., которым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Действия МУ ИРТА «Абакан» по показу видеозаставки признаны не противоречащими ст. 49 ФЗ №67-ФЗ от 12.06.2002 г. «Об основных гарантиях избирательных прав и права участия в референдуме граждан Российской Федерации»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тказано Терещенко А.В. в удовлетворении требования о составлении протокола об административном правонарушении в отношении МУ ИРТА «Абакан» по факту нарушения, допущенного 02.02.2004 г.</w:t>
      </w:r>
    </w:p>
    <w:p>
      <w:pPr>
        <w:pStyle w:val="Normal"/>
        <w:shd w:fill="FFFFFF" w:val="clear"/>
        <w:tabs>
          <w:tab w:val="clear" w:pos="708"/>
          <w:tab w:val="left" w:pos="9240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уд считает данное решение законным по следующим основан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. 4 ст. 2 ФЗ №67-ФЗ от 12.06.2002 г. «Об основных гарантиях-избирательных прав и права участия в референдуме граждан Российской Федерации» </w:t>
      </w:r>
      <w:r>
        <w:rPr>
          <w:iCs/>
          <w:color w:val="000000"/>
          <w:sz w:val="28"/>
          <w:szCs w:val="28"/>
        </w:rPr>
        <w:t xml:space="preserve">агитация предвыборная (предвыборная агитация) - </w:t>
      </w:r>
      <w:r>
        <w:rPr>
          <w:color w:val="000000"/>
          <w:sz w:val="28"/>
          <w:szCs w:val="28"/>
        </w:rPr>
        <w:t>деятельность, осуществляемая в период избирательной кампании и имеющая целью побудить или побуждающая избирателей к голосованию за кандидата, кандидатов, список кандидатов или против него (них) либо против всех кандидатов (против всех списков кандидатов).</w:t>
      </w:r>
    </w:p>
    <w:p>
      <w:pPr>
        <w:pStyle w:val="Normal"/>
        <w:shd w:fill="FFFFFF" w:val="clear"/>
        <w:tabs>
          <w:tab w:val="clear" w:pos="708"/>
          <w:tab w:val="left" w:pos="71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е с ч.1 и ч.2 ст. 49 вышеназванного закона агитационный период начинается со дня выдвижения кандидата, списка кандидатов, регистрации инициативной группы по проведению референдума и создания соответствующего избирательного фонда, фонда референдума. Агитационный период прекращается в ноль часов по местному времени за одни сутки до дня голосования. Предвыборная агитация, агитация по вопросам референдума на каналах организаций телерадиовещания и в периодических печатных изданиях начинается за 30 дней до дня голос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судебного заседания судом просмотрена видеозаставка перед программой «Сегодня в Абакане», в которой действительно имеется изображение Булакина Н.Г., вручающего медаль выпускнице школ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 приходит к выводу, что данная видеозаставка не могла являться предвыборной агитацией до 14 февраля 2004 г. в связи со следующи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ы Главы Администрации г. Абакан - Главы муниципального образования - Мэра г. Абакана назначены на 14 марта 2004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начала агитационного периода 14 февраля 2004 г. Булакин Н.Г. являлся действующим Мэром г. Абакана. Согласно распоряжению от 12 февраля 2004 г. за №83р, Булакин Н.Г. отбыл в очередной отпуск с 14 февраля 2004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видеозаставке перед программой «Сегодня в Абакане» до начала, агитационного периода изображен действующий Мэр г. Абака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о снятии указанной видеозаставки с эфира были заявлены представителем Терещенко А.В., Сапеевым С.А. в ходе судебного разбирательства как дополнение к уже заявленным требованиям.</w:t>
      </w:r>
    </w:p>
    <w:p>
      <w:pPr>
        <w:pStyle w:val="Normal"/>
        <w:shd w:fill="FFFFFF" w:val="clear"/>
        <w:tabs>
          <w:tab w:val="clear" w:pos="708"/>
          <w:tab w:val="left" w:pos="920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указанные требования также не подлежат удовлетворению в связи с тем, что в территориальную избирательную комиссию г. Абакана Терещенко А.В. не обращался с этими требованиями. В связи с чем суд не усматривает незаконного действия со стороны комиссии в этой ч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 этого,  не  подлежат удовлетворению  и  требования  Терещенко  А.В.  об обязывании территориальную избирательную комиссию г. Абакана составить протоколы об административной правонарушении, в отношении МУ ИРТА «Абакан», поскольку в соответствие с п.8. ст. 56 вышеуказанного Федерального закона </w:t>
      </w:r>
      <w:r>
        <w:rPr>
          <w:iCs/>
          <w:color w:val="000000"/>
          <w:sz w:val="28"/>
          <w:szCs w:val="28"/>
        </w:rPr>
        <w:t xml:space="preserve">в случае нарушения организацией телерадиовещания, </w:t>
      </w:r>
      <w:r>
        <w:rPr>
          <w:color w:val="000000"/>
          <w:sz w:val="28"/>
          <w:szCs w:val="28"/>
        </w:rPr>
        <w:t xml:space="preserve">редакцией периодического печатного издания </w:t>
      </w:r>
      <w:r>
        <w:rPr>
          <w:iCs/>
          <w:color w:val="000000"/>
          <w:sz w:val="28"/>
          <w:szCs w:val="28"/>
        </w:rPr>
        <w:t xml:space="preserve">порядка проведения предвыборной агитации, </w:t>
      </w:r>
      <w:r>
        <w:rPr>
          <w:color w:val="000000"/>
          <w:sz w:val="28"/>
          <w:szCs w:val="28"/>
        </w:rPr>
        <w:t xml:space="preserve">агитации по вопросам референдума, </w:t>
      </w:r>
      <w:r>
        <w:rPr>
          <w:iCs/>
          <w:color w:val="000000"/>
          <w:sz w:val="28"/>
          <w:szCs w:val="28"/>
        </w:rPr>
        <w:t xml:space="preserve">установленного настоящим Федеральным законом, соответствующая комиссия </w:t>
      </w:r>
      <w:r>
        <w:rPr>
          <w:bCs/>
          <w:iCs/>
          <w:color w:val="000000"/>
          <w:sz w:val="28"/>
          <w:szCs w:val="28"/>
        </w:rPr>
        <w:t xml:space="preserve">вправе </w:t>
      </w:r>
      <w:r>
        <w:rPr>
          <w:iCs/>
          <w:color w:val="000000"/>
          <w:sz w:val="28"/>
          <w:szCs w:val="28"/>
        </w:rPr>
        <w:t>обратиться в правоохранительные органы, суд, органы исполнительной  власти,   осуществляющие государственную политику в области средств массовой информации, с представлением о пресечении  противоправной агитационной деятельности  и  привлечении  организации телерадиовещания, редакции периодического печатного издания, их должностных лиц к ответственности, установленной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чего следует, что законом не предусмотрена обязанность избирательной комиссии составления протокола об административном правонаруше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у суда не имеются оснований для удовлетворения требований Терещенко А.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изложенное и руководствуясь ст. ст. 194-198, 261 ГПК РФ, суд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удовлетворении заявления </w:t>
      </w:r>
      <w:r>
        <w:rPr>
          <w:bCs/>
          <w:color w:val="000000"/>
          <w:sz w:val="28"/>
          <w:szCs w:val="28"/>
        </w:rPr>
        <w:t xml:space="preserve">Терещенко Александра  Валентиновича о </w:t>
      </w:r>
      <w:r>
        <w:rPr>
          <w:color w:val="000000"/>
          <w:sz w:val="28"/>
          <w:szCs w:val="28"/>
        </w:rPr>
        <w:t>признании незаконным решения территориальной избирательной комиссии г. Абакана от 09.02.2004 г. и снятии видеозаставки с эфира перед программой «Сегодня в Абакане» отказать.</w:t>
      </w:r>
    </w:p>
    <w:p>
      <w:pPr>
        <w:pStyle w:val="Style15"/>
        <w:spacing w:lineRule="auto" w:line="240"/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ешение может быть обжаловано в Верховный Суд Республики Хакасия путем подачи кассационной жалобы в Абаканский городской суд Республики Хакасия в течение 5 дней.</w:t>
      </w:r>
    </w:p>
    <w:p>
      <w:pPr>
        <w:pStyle w:val="Normal"/>
        <w:shd w:fill="FFFFFF" w:val="clear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173"/>
      </w:tblGrid>
      <w:tr>
        <w:trPr/>
        <w:tc>
          <w:tcPr>
            <w:tcW w:w="39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Е.А. Царев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78"/>
      <w:ind w:left="14" w:right="134" w:firstLine="695"/>
      <w:jc w:val="both"/>
    </w:pPr>
    <w:rPr>
      <w:color w:val="000000"/>
      <w:spacing w:val="-7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32:00Z</dcterms:created>
  <dc:creator>Customer</dc:creator>
  <dc:description/>
  <cp:keywords/>
  <dc:language>en-US</dc:language>
  <cp:lastModifiedBy>Customer</cp:lastModifiedBy>
  <dcterms:modified xsi:type="dcterms:W3CDTF">2010-02-27T09:32:00Z</dcterms:modified>
  <cp:revision>1</cp:revision>
  <dc:subject/>
  <dc:title>ИМЕНЕМ РОССИЙСКОЙ ФЕДЕРАЦИИ</dc:title>
</cp:coreProperties>
</file>