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Зерноградского районного суда Ростовской области от 23.08.2005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елу № 2–335/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3 августа 2005 г. Зерноградский районный суд Ростовской области в составе председательствующего судьи Дуюновой О.П., с участием прокурора Морозовой М.А., секретаря Деркун Н.В., рассмотрев в судебном заседании гражданское дело по заявлению Петинова Виктора Ивановича об отмене решения территориальной избирательной комиссии Зерноградского района об отказе в регистрации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4,</w:t>
      </w:r>
    </w:p>
    <w:p>
      <w:pPr>
        <w:pStyle w:val="Normal"/>
        <w:jc w:val="center"/>
        <w:rPr/>
      </w:pPr>
      <w:r>
        <w:rPr/>
        <w:t>установил:</w:t>
      </w:r>
    </w:p>
    <w:p>
      <w:pPr>
        <w:pStyle w:val="Normal"/>
        <w:ind w:firstLine="539"/>
        <w:jc w:val="both"/>
        <w:rPr/>
      </w:pPr>
      <w:r>
        <w:rPr/>
        <w:t>Петинов В.И. обратился в суд с заявлением об отмене решения территориальной избирательной комиссии Зерноградского района об отказе в регистрации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4, указав в обоснование следующее.</w:t>
      </w:r>
    </w:p>
    <w:p>
      <w:pPr>
        <w:pStyle w:val="Normal"/>
        <w:ind w:firstLine="539"/>
        <w:jc w:val="both"/>
        <w:rPr/>
      </w:pPr>
      <w:r>
        <w:rPr/>
        <w:t>12 августа 2005 г. им сданы в территориальную избирательную комиссию Зерноградского района Ростовской области подписные листы с подписями избирателей в его поддержку выдвижения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4. В этот же день–12 августа 2005 г. – территориальная избирательная комиссия отказала ему в регистрации из–за признания недействительными пяти подписей в подписных листах избирателей в соответствии со ст. 26 п. 10 пп. «л» Областного закона Ростовской области от 24 сентября 2003 г. № 21–ЗС «О выборах депутатов представительных органов местного самоуправления в Ростовской области». Считает данное постановление подлежащим отмене, так как. в самом постановлении об отказе в регистрации № 90/41 от 12 августа 2005 г. указывается ссылка вообще на другой нормативный акт – Областной закон «О выборах глав муниципальных образований в Ростовской области», тогда как возникшие правоотношения регулируются Областным законом Ростовской области «О выборах депутатов представительных органов местного самоуправления в Ростовской области» от 24 сентября 2003 г. № 21–ЗС. По мнению комиссии в пяти подписях избирателей в подписных листах № 3, 5, 17 неправильно указан адрес места жительства из–за пропуска названия Зерноградского района: вместо «Ростовская область, Зерноградский район, г. Зерноград» указано «Ростовская область, п. Зерноград». Полагает, что пропуск указания района не является основанием для признания подписи избирателя недействительной, и не приводит к искажению или недостоверности сведений в подписном листе, поскольку адрес места жительства избирателей указан верно. Город Зерноград имеет статус районного центра, и в Ростовской области такой город один. В приложениях 1 и 2 к Областному закону Ростовской области отсутствует образец правильного написания адреса места жительства. Паспортный стол в регистрации граждан также не указывает Зерноградский район, отражая лишь г. Зерноград. Поэтому просит признать незаконными действия ТИК Зерноградского района по отказу в регистрации и отменить постановление ТИК Зерноградского района от 12 августа 2005 г. № 90/41.</w:t>
      </w:r>
    </w:p>
    <w:p>
      <w:pPr>
        <w:pStyle w:val="Normal"/>
        <w:ind w:firstLine="539"/>
        <w:jc w:val="both"/>
        <w:rPr/>
      </w:pPr>
      <w:r>
        <w:rPr/>
        <w:t>В судебном заседании Петинов В.И., поддержав заявление, дополнил его требованием о возложении обязанности на ТИК Зерноградского района о регистрации его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4, пояснив, что при заполнении подписных листов, в строке место жительства кандидата не был указан Зерноградский район, поскольку, посчитал это формальностью, не отрицая при этом, что в образцах – Зерноградский район фигурировал, но в паспорте Зерноградский район не указан. Более того, полагает, что бланки содержат узкие графы и заполнить всю информацию в них невозможно. Также не отрицает, что ТИК Зерноградского района внесла изменения в постановление от 12 августа 2005 г. № 90/41, указав Областной закон Ростовской области № 21–ЗС, поэтому в этой части претензий к ТИК у него нет.</w:t>
      </w:r>
    </w:p>
    <w:p>
      <w:pPr>
        <w:pStyle w:val="Normal"/>
        <w:ind w:firstLine="539"/>
        <w:jc w:val="both"/>
        <w:rPr/>
      </w:pPr>
      <w:r>
        <w:rPr/>
        <w:t>Председатель территориальной избирательной комиссии Сергеев М.Ф. просил отказать в удовлетворении заявления, поскольку Петиновым В.И. допущено нарушение требования Областного закона № 21–ЗС от 24 сентября 2003 г. при оформлении подписных листов. 12 августа 2005 г. Петиновым В.И. сданы подписные листы в избирательную комиссию, которой путем жеребьевки были отобраны 20% подписей избирателей от количества необходимых для регистрации, что составляло для Зерноградского городского поселения – 5 подписей. Для проверки были определены пять подписей на листе № 6, 10 и 11, а не как указывает заявитель – 3, 5, 17. В результате проверки было выявлено, что в указанных подписных листах в строке место жительства кандидата (а не адрес места жительства избирателей, как указано в заявлении) отсутствуют сведения о наименовании района, что явилось, в соответствии со ст. 26 п. «к» пп. «л» Областного закона № 21–ЗС основанием для отказа в регистрации Петинова В.И. кандидатом в депутаты. Также Сергеев М.Ф. пояснил, что в территориальной избирательной комиссии имеются образцы по оформлению всех документов необходимых кандидатам. Образцы подписных листов ТИК умышленно раздала с узкими графами, так как в соответствии со ст. 24 п. 6 вышеназванного закона подписные листы должны изготавливаться за счет избирательного фонда кандидата. И Петинов В.И. мог набрать на компьютере текст подписного листа, расширить строки и графы, что помогло бы избежать ошибок. Более того, полагает, что формальность при заполнении документов должна исключаться, так как реквизиты, подлежащие заполнению в подписных листах, должны строго соответствовать ст. 2 Областного закона Ростовской области № 21–ЗС. Не отрицает также, что при первоначальном изготовлении постановления об отказе в регистрации Петинову В.И. ссылка была сделана на Областной закон «О выборах глав муниципальных образований в Ростовской области», вместо Областного закона Ростовской области «О выборах депутатов представительных органов местного самоуправления в Ростовской области» от 24 сентября 2003 г. № 21–ЗС. однако это произошло по техническим ошибкам из–за невнимательности машинистки, впоследствии данная ошибка была устранена и текст постановления от 12 августа 2005 г. с верной редакцией закона Петинову В.И. вручен 20 августа 2005 г.</w:t>
      </w:r>
    </w:p>
    <w:p>
      <w:pPr>
        <w:pStyle w:val="Normal"/>
        <w:ind w:firstLine="539"/>
        <w:jc w:val="both"/>
        <w:rPr/>
      </w:pPr>
      <w:r>
        <w:rPr/>
        <w:t>Заслушав пояснения сторон, заключение прокурора, полагавшего отказать в удовлетворении заявления, исследовав материалы дела, суд приходит к выводу об отказе в удовлетворении заявления.</w:t>
      </w:r>
    </w:p>
    <w:p>
      <w:pPr>
        <w:pStyle w:val="Normal"/>
        <w:ind w:firstLine="539"/>
        <w:jc w:val="both"/>
        <w:rPr/>
      </w:pPr>
      <w:r>
        <w:rPr/>
        <w:t>Из материалов дела следует, что, согласно протоколу об итогах проверки подписных листов с подписями избирателей в поддержку выдвижения кандидата в депутаты Собрания депутатов Зерноградского городского поселения Петинова В.И. и дефектной ведомости от 12 августа 2005 г., недействительными признаны пять подписей в подписных листах № 6 (две подписи), № 10 (одна подпись на первой строке) и № 11 (две подписи).</w:t>
      </w:r>
    </w:p>
    <w:p>
      <w:pPr>
        <w:pStyle w:val="Normal"/>
        <w:ind w:firstLine="539"/>
        <w:jc w:val="both"/>
        <w:rPr/>
      </w:pPr>
      <w:r>
        <w:rPr/>
        <w:t>Это явилось основанием для вынесения постановления территориальной избирательной комиссией Зерноградского района от 12 августа 2005 г. № 90/41 об отказе Петинову В.И. в регистрации кандидатом в депутаты Собрания депутатов Зсрноградского городского поселения, то есть причиной отказа послужило признание комиссией недействительными 20% подписей избирателей со ссылкой на невыполнение требований ст. 26 п. 10 пп. «л» Областного закона № 21–ЗС.</w:t>
      </w:r>
    </w:p>
    <w:p>
      <w:pPr>
        <w:pStyle w:val="Normal"/>
        <w:ind w:firstLine="539"/>
        <w:jc w:val="both"/>
        <w:rPr/>
      </w:pPr>
      <w:r>
        <w:rPr/>
        <w:t>По мнению суда, решение, принятое избирательной комиссией 12 августа 2005 г., является законным и обоснованным исходя из следующего.</w:t>
      </w:r>
    </w:p>
    <w:p>
      <w:pPr>
        <w:pStyle w:val="Normal"/>
        <w:ind w:firstLine="539"/>
        <w:jc w:val="both"/>
        <w:rPr/>
      </w:pPr>
      <w:r>
        <w:rPr/>
        <w:t>Согласно ст. 2 Областного закона № 21–ЗС от 24 сентября 2003 г. «О выборах депутатов представительных органов местного самоуправления в Ростовской области» определены основные понятия и термины, в том числе под понятием «место жительства» в избирательных документах следует понимать: полное наименование субъекта Российской Федерации, полное наименование района (за исключением района в городе), полное наименование города, или иного населенного пункта, в котором гражданин Российской Федерации зарегистрирован по месту жительства в органах регистрационного учета граждан.</w:t>
      </w:r>
    </w:p>
    <w:p>
      <w:pPr>
        <w:pStyle w:val="Normal"/>
        <w:ind w:firstLine="539"/>
        <w:jc w:val="both"/>
        <w:rPr/>
      </w:pPr>
      <w:r>
        <w:rPr/>
        <w:t>Ст. 24 п. 7 вышеназванного Закона предусмотрено, что в каждом подписном листе указывается фамилия, имя, отчество, дата рождения, место работы или службы, занимаемая должность, место жительства кандидата, а также наименование и номер избирательного округа, в котором выдвигается кандидат.</w:t>
      </w:r>
    </w:p>
    <w:p>
      <w:pPr>
        <w:pStyle w:val="Normal"/>
        <w:ind w:firstLine="539"/>
        <w:jc w:val="both"/>
        <w:rPr/>
      </w:pPr>
      <w:r>
        <w:rPr/>
        <w:t>Петиновым В.И. не отрицалось, что Закон № 21–ЗС обязывает указывать в графе «место жительства» в том числе и район, однако им этого не сделано в отношении себя, тогда как в отношении избирателей эти изменения были внесены.</w:t>
      </w:r>
    </w:p>
    <w:p>
      <w:pPr>
        <w:pStyle w:val="Normal"/>
        <w:ind w:firstLine="539"/>
        <w:jc w:val="both"/>
        <w:rPr/>
      </w:pPr>
      <w:r>
        <w:rPr/>
        <w:t xml:space="preserve">Это согласуется и с предоставленными в ТИК Зерноградского района Петиновым В.И., подписными листами № 6, 11, в которых в строке место жительства кандидата отсутствуют сведения о наименовании района, что в соответствии с пп. « л» п. 10 ст. 26 Областного закона Ростовской области № 21–ЗС давало основания для признания всех подписей в указанных подписных листах недействительными. При этом обращает на себя внимание, что в графе адрес места жительства избирателя Зерноградский район указан. </w:t>
        <w:tab/>
      </w:r>
    </w:p>
    <w:p>
      <w:pPr>
        <w:pStyle w:val="Normal"/>
        <w:ind w:firstLine="539"/>
        <w:jc w:val="both"/>
        <w:rPr/>
      </w:pPr>
      <w:r>
        <w:rPr/>
        <w:t>В заявлении о согласии баллотироваться Петинов В.И., указывая адрес места жительства, также отразил Зерноградский район, поэтому его требования об отсутствии необходимости указания района в месте жительства удовлетворению не подлежат. Не заполнена в подписном листе № 10 строка, какого гражданина поддерживают избиратели.</w:t>
      </w:r>
    </w:p>
    <w:p>
      <w:pPr>
        <w:pStyle w:val="Normal"/>
        <w:ind w:firstLine="539"/>
        <w:jc w:val="both"/>
        <w:rPr/>
      </w:pPr>
      <w:r>
        <w:rPr/>
        <w:t>Требования Петинова В.И. о признании незаконным постановления ТИК от 12 августа 2005 г. по основаниям неверного применения Областного закона в судебном заседании им сняты, поскольку им подтверждено, что ему вручен текст постановления от 12 августа 2005 г. № 90/41 с изменениями, а именно со ссылкой на Областной закон Ростовской области № 21–ЗС «О выборах депутатов представительных органов местного самоуправления в Ростовской области».</w:t>
      </w:r>
    </w:p>
    <w:p>
      <w:pPr>
        <w:pStyle w:val="Normal"/>
        <w:ind w:firstLine="539"/>
        <w:jc w:val="both"/>
        <w:rPr/>
      </w:pPr>
      <w:r>
        <w:rPr/>
        <w:t xml:space="preserve">На основании изложенного, руководствуясь ст. 261 ГПК РФ, суд </w:t>
      </w:r>
    </w:p>
    <w:p>
      <w:pPr>
        <w:pStyle w:val="Normal"/>
        <w:ind w:firstLine="539"/>
        <w:jc w:val="center"/>
        <w:rPr/>
      </w:pPr>
      <w:r>
        <w:rPr/>
        <w:t>решил:</w:t>
      </w:r>
    </w:p>
    <w:p>
      <w:pPr>
        <w:pStyle w:val="Normal"/>
        <w:ind w:firstLine="539"/>
        <w:jc w:val="both"/>
        <w:rPr/>
      </w:pPr>
      <w:r>
        <w:rPr/>
        <w:t>в удовлетворении заявления Петинова Виктора Ивановича об отмене постановления территориальной избирательной комиссии Зерноградского района от 12 августа 2005 г. № 90/41 об отказе в регистрации Петинову В.И.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4 и возложении обязанности на ТИК Зерноградского района о регистрации его (Петинова В.И.)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4 отказать.</w:t>
      </w:r>
    </w:p>
    <w:p>
      <w:pPr>
        <w:pStyle w:val="Normal"/>
        <w:ind w:firstLine="539"/>
        <w:jc w:val="both"/>
        <w:rPr/>
      </w:pPr>
      <w:r>
        <w:rPr/>
        <w:t>Решение может быть обжаловано в Ростовском областном суде через Зерноградский районный суд в течение пяти дней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удья                            </w:t>
        <w:tab/>
        <w:tab/>
        <w:tab/>
        <w:tab/>
        <w:tab/>
        <w:t>Дуюнова О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12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12:00Z</dcterms:modified>
  <cp:revision>1</cp:revision>
  <dc:subject/>
  <dc:title>Решение Зерноградского районного суда Ростовской области от 23</dc:title>
</cp:coreProperties>
</file>