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ОВНЫЙ СУД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ОЙ ФЕДЕРАЦИИ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>Дело № 82-ГОЗ-15</w: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РЕДЕЛЕНИЕ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Судебная коллегия по гражданским делам Верховного Суда Россий</w:t>
        <w:softHyphen/>
        <w:t>ской Федерации в составе:</w:t>
      </w:r>
    </w:p>
    <w:p>
      <w:pPr>
        <w:pStyle w:val="Normal"/>
        <w:shd w:fill="FFFFFF" w:val="clear"/>
        <w:tabs>
          <w:tab w:val="clear" w:pos="708"/>
          <w:tab w:val="left" w:pos="496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968" w:leader="none"/>
        </w:tabs>
        <w:jc w:val="both"/>
        <w:rPr/>
      </w:pPr>
      <w:r>
        <w:rPr/>
        <w:t>председательствующего</w:t>
        <w:tab/>
        <w:t>Пирожкова В.Н.</w:t>
      </w:r>
    </w:p>
    <w:p>
      <w:pPr>
        <w:pStyle w:val="Normal"/>
        <w:shd w:fill="FFFFFF" w:val="clear"/>
        <w:tabs>
          <w:tab w:val="clear" w:pos="708"/>
          <w:tab w:val="left" w:pos="3854" w:leader="none"/>
        </w:tabs>
        <w:jc w:val="both"/>
        <w:rPr/>
      </w:pPr>
      <w:r>
        <w:rPr/>
        <w:t>судей</w:t>
        <w:tab/>
        <w:t>Соловьева В.Н. и Еременко Т.И.,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рассмотрев в судебном заседании 4 декабря 2003 г. гражданское дело по заявлению Чирина Сергея Юрьевича о признании незаконным решение Окружной избирательной комиссии Курганского одномандатного избира</w:t>
        <w:softHyphen/>
        <w:t>тельного округа № 96 от 1 ноября 2003 г. № 5/50 об отказе ему в регистра</w:t>
        <w:softHyphen/>
        <w:t>ции кандидатом в депутаты Государственной Думы Федерального Собрания Российской Федерации по его кассационной жалобе на решение Курганско</w:t>
        <w:softHyphen/>
        <w:t>го областного суда от 19 ноября 2003 г., которым ему в удовлетворении заявленных требований отказано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Заслушав доклад по делу судьи Верховного Суда Российской Федерации Соловьева В.Н., объяснения Чирина С.Ю., представителей окружной избирательной комиссии Шапорина А.А. и Пшеничникова В.П., заключение прокурора Генеральной прокуратуры Российской Федерации Гермашевой М.М., полагавшей решение суда обоснованным, Судебная коллегия по гра</w:t>
        <w:softHyphen/>
        <w:t>жданским делам Верховного Суда Российской Федераци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у с т а н о в и л а: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Чирин С.Ю. обратился в Курганский областной суд с заявлением о признании незаконным решения Окружной избирательной комиссии Курганского одномандатного избирательного округа № 96 от 1.11.2003 г., отка</w:t>
        <w:softHyphen/>
        <w:t>завшей ему в регистрации кандидатом в депутаты Государственной Думы Федерального Собрания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В обоснование своих требований заявитель сослался на незаконность признания избирательной комиссией ряда поданных в его поддержку подпи</w:t>
        <w:softHyphen/>
        <w:t>сей недостоверными и недействительными, что послужило основанием к отказу в его регистрации в качестве депутата и привело к нарушению его права быть избранным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едставитель заявителя адвокат Черепанов С.В. доводы заявления поддержал, и обладая соответствующими полномочиями дополнил их в час</w:t>
        <w:softHyphen/>
        <w:t>ти признания незаконными протоколов заседания рабочих групп № 1, № 2, № 3 по итогам проверок подписных листов избирателей в поддержку заяви</w:t>
        <w:softHyphen/>
        <w:t>теля, указывая на незаконность признания определенного количества подписей избирателей недостоверными и недействительными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едставители Окружной избирательной комиссии Курганского одномандатного избирательного округа № 96 по выборам депутата Государственной Думы Федерального Собрания РФ Шапорин А.А. и Пшеничников В.П. с заявленными требованиями не согласились, пояснили, что в результа</w:t>
        <w:softHyphen/>
        <w:t>те проверки подписных листов избирателей в поддержку Чирина С.Ю. было выявлено значительное количество недостоверных и недействительных подписей избирателей и сборщиков, превышающих установленный законо</w:t>
        <w:softHyphen/>
        <w:t>дательством допустимый предел, что в соответствии с законом явилось основанием для отказа в регистрации его в качестве депута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Решением Курганского областного суда от 19.11.2003 г. в удовлетво</w:t>
        <w:softHyphen/>
        <w:t>рении заявленных Чириным С.Ю. требований отказано.</w:t>
      </w:r>
    </w:p>
    <w:p>
      <w:pPr>
        <w:pStyle w:val="Normal"/>
        <w:shd w:fill="FFFFFF" w:val="clear"/>
        <w:ind w:firstLine="720"/>
        <w:jc w:val="both"/>
        <w:rPr/>
      </w:pPr>
      <w:r>
        <w:rPr/>
        <w:t>В кассационной жалобе заявитель просит отменить указанное решение суда и вынести новое, которым удовлетворить заявленные им требования, ссылаясь на незаконность, по его мнению, действий Окружной избирательной комиссии и незаконность решения об отказе ему в регистр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оверив материалы дела, изучив доводы кассационной жалобы, Судебная коллегия по гражданским делам Верховного Суда Российской Федерации находит постановленное по данному делу решение суда подлежащим оставлению без изменения по следующим основаниям.</w:t>
      </w:r>
    </w:p>
    <w:p>
      <w:pPr>
        <w:pStyle w:val="Normal"/>
        <w:shd w:fill="FFFFFF" w:val="clear"/>
        <w:ind w:firstLine="720"/>
        <w:jc w:val="both"/>
        <w:rPr/>
      </w:pPr>
      <w:r>
        <w:rPr/>
        <w:t>В соответствии с требованиями ст. 38 ФЗ «О выборах депутатов Государственной Думы Федерального Собрания РФ» № 175 от 20.12.2002 г., Окружной избирательной комиссией 23.09.2003 г. от Чирина С.Ю. было принято уведомление о самовыдвижении своей кандидатуры в депутаты Госу</w:t>
        <w:softHyphen/>
        <w:t>дарственной Думы РФ четвертого созыва, в тот же день им было подано заявление о согласии баллотироваться кандидатом в депутаты по избирательному округу № 96. 22 октября 2003 г. Чириным С.Ю. представлены в избирательную комиссию протокол об итогах сбора подписей избирателей в поддержку выдвижения его кандидатом в депутаты и подписные листы в количестве 449 штук, которые подлежали проверке в соответствии со ст. 46 вышеуказанного Федерального закона.</w:t>
      </w:r>
    </w:p>
    <w:p>
      <w:pPr>
        <w:pStyle w:val="Normal"/>
        <w:shd w:fill="FFFFFF" w:val="clear"/>
        <w:ind w:firstLine="720"/>
        <w:jc w:val="both"/>
        <w:rPr/>
      </w:pPr>
      <w:r>
        <w:rPr/>
        <w:t>Из протокола № 1 от 22.10.2003 г. заседания рабочей группы по проверке подлинности данных подписных листов, следует, что Чириным С.Ю. было представлено подписей избирателей - 8501 (необходимо 7831). Количество проверенных подписей избирателей составило - 1566, признано недостоверными - 2, недействительными - 415, всего - 417, или 26,6 % от подписей отобранных для проверки от необходимого для регистрации коли</w:t>
        <w:softHyphen/>
        <w:t>чества подписей избирателей - 7831 (п. 5 ст. 46 ФЗ РФ «О выборах депутатов Государственной Думы Федерального Собрания РФ»).</w:t>
      </w:r>
    </w:p>
    <w:p>
      <w:pPr>
        <w:pStyle w:val="Normal"/>
        <w:shd w:fill="FFFFFF" w:val="clear"/>
        <w:ind w:firstLine="720"/>
        <w:jc w:val="both"/>
        <w:rPr/>
      </w:pPr>
      <w:r>
        <w:rPr/>
        <w:t>Между тем, п. 14 указанной нормы права предусмотрено, что если количество недостоверных и недействительных подписей при выборочной проверке превысит 25% и более, то производится дополнительная проверка еще 15% подписей от необходимого для регистрации количества подписей избирателей. Поскольку при проверке подписных листов, поданных в поддержку заявителя, было выявлено 26,6 % недостоверных и недействитель</w:t>
        <w:softHyphen/>
        <w:t>ных подписей, то избирательная комиссия обоснованно и в соответствии с законом решила произвести дополнительную проверку еще 15% подпис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Судом достаточно тщательно проверен довод Чирина С.Ю. о необоснованном исключении из представленных им подписных листов ряда подписей избирател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Согласно п. 10 ст. 46 ФЗ РФ «О выборах депутатов Государственной Думы... «недействительными считаются подписи избирателей без указания каких либо из требуемых в соответствии с настоящим Федеральным законом сведений (п/п 3); все подписи в подписном листе, изготовленном с на</w:t>
        <w:softHyphen/>
        <w:t>рушением требований, установленных приложениями 1, 2, 3 (п/п 11)».</w:t>
      </w:r>
    </w:p>
    <w:p>
      <w:pPr>
        <w:pStyle w:val="Normal"/>
        <w:shd w:fill="FFFFFF" w:val="clear"/>
        <w:ind w:firstLine="720"/>
        <w:jc w:val="both"/>
        <w:rPr/>
      </w:pPr>
      <w:r>
        <w:rPr/>
        <w:t>Требования к оформлению подписных листов изложены также в п. 4, п. 6 ст. 44 вышеуказанного Федерального закона РФ, из которых видно, что избирателем должны быть указаны адрес места жительства, если избирателю 18 лет (1985 г.р.) указывается день и месяц рождения. Сборщик подпи</w:t>
        <w:softHyphen/>
        <w:t>сей указывает также адрес места жительства, данные паспорта или документа, заменяющего паспорт, с указанием наименования или кода выдавшего его орган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оскольку подписные листы, представленные в поддержку заявителя в этой части не соответствовали требованиям закона, они были обоснованно признаны недействительными.</w:t>
      </w:r>
    </w:p>
    <w:p>
      <w:pPr>
        <w:pStyle w:val="Normal"/>
        <w:shd w:fill="FFFFFF" w:val="clear"/>
        <w:ind w:firstLine="720"/>
        <w:jc w:val="both"/>
        <w:rPr/>
      </w:pPr>
      <w:r>
        <w:rPr/>
        <w:t>Судом правильно отмечено, что итоговый протокол рабочей группы № 3 от 29.10.2003 г., а также ведомость проведенной проверки отвечают требованиям закона. При этом учтено, что содержащиеся в них сведения основаны на заключениях экспертов, официальных справках органов внутренних дел.</w:t>
      </w:r>
    </w:p>
    <w:p>
      <w:pPr>
        <w:pStyle w:val="Normal"/>
        <w:shd w:fill="FFFFFF" w:val="clear"/>
        <w:ind w:firstLine="720"/>
        <w:jc w:val="both"/>
        <w:rPr/>
      </w:pPr>
      <w:r>
        <w:rPr/>
        <w:t>Довод Чирина С.Ю. о том, что в указанном протоколе отсутствует информация об основаниях признания подписей недействительными и недостоверными не может быть принят во внимание, поскольку эти основания (причины) непосредственно указаны в ведомости проверки подписей, яв</w:t>
        <w:softHyphen/>
        <w:t>ляющейся составной частью протокола.</w:t>
      </w:r>
    </w:p>
    <w:p>
      <w:pPr>
        <w:pStyle w:val="Normal"/>
        <w:shd w:fill="FFFFFF" w:val="clear"/>
        <w:ind w:firstLine="720"/>
        <w:jc w:val="both"/>
        <w:rPr/>
      </w:pPr>
      <w:r>
        <w:rPr/>
        <w:t>Не нашел подтверждения в судебном заседании и факт необоснованного отказа со стороны избирательной комиссии в предоставлении Чирину С.Ю. вышеуказанных документов. Как видно из письменного возражения избирательной комиссии по этому вопросу, объяснений ее представителей в судебном заседании, ни устного, ни письменного заявления от Чирина С.Ю., его представителей о выдаче ведомости проверки, протокола не поступало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таких обстоятельствах суд обоснованно сделал вывод об отсутствии оснований для удовлетворения заявленных Чириным С.Ю. требован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Судом правильно принято во внимание, что в силу подпункта 5 пункта 8 статьи 47 Федерального закона РФ «О выборах депутатов Государствен</w:t>
        <w:softHyphen/>
        <w:t>ной Думы Федерального Собрания Российской Федерации», основанием отказа в регистрации в качестве депутата является выявление 25 и более процентов недостоверных и недействительных подписей избирателей от общего количества подписей, отобранных для проверки. Из протокола № 3 по ито</w:t>
        <w:softHyphen/>
        <w:t>гам проверки подписных листов, поданных в поддержку Чирина С.Ю. от 29.10.2003г. видно, что в результате их проверки было выявлено более 25% недействительных и недостоверных подписей избирателей, а именно 38%.</w:t>
      </w:r>
    </w:p>
    <w:p>
      <w:pPr>
        <w:pStyle w:val="Normal"/>
        <w:shd w:fill="FFFFFF" w:val="clear"/>
        <w:ind w:firstLine="720"/>
        <w:jc w:val="both"/>
        <w:rPr/>
      </w:pPr>
      <w:r>
        <w:rPr/>
        <w:t>С учетом изложенного постановленное по данному делу судом реше</w:t>
        <w:softHyphen/>
        <w:t>ние следует признать законным и обоснованным.</w:t>
      </w:r>
    </w:p>
    <w:p>
      <w:pPr>
        <w:pStyle w:val="Normal"/>
        <w:shd w:fill="FFFFFF" w:val="clear"/>
        <w:ind w:firstLine="720"/>
        <w:jc w:val="both"/>
        <w:rPr/>
      </w:pPr>
      <w:r>
        <w:rPr/>
        <w:t>Доводы кассационной жалобы, не опровергая в целом выводы суда, сводятся к несогласию с методикой проверки, проведенной рабочей комиссией, сведений, содержащихся в подписных листах, а также и субъективной оценке их заявителем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таких обстоятельствах, руководствуясь ст. 361 ГПК РФ, Судебная коллегия по гражданским делам Верховного Суда Российской Федерации,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 п р е д е л и л а: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Решение Курганского областного суда от 19 ноября 2003 г. оставить без изменения, кассационную жалобу Чирина С.Ю. – без удовлетвор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Председательствующий                                                Пирожков В.Н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Судьи                                                                               Соловьев В.Н.,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Еременко Т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3:08:00Z</dcterms:created>
  <dc:creator>Customer</dc:creator>
  <dc:description/>
  <cp:keywords/>
  <dc:language>en-US</dc:language>
  <cp:lastModifiedBy>Customer</cp:lastModifiedBy>
  <dcterms:modified xsi:type="dcterms:W3CDTF">2009-11-28T13:09:00Z</dcterms:modified>
  <cp:revision>1</cp:revision>
  <dc:subject/>
  <dc:title>ВЕРХОВНЫЙ СУД</dc:title>
</cp:coreProperties>
</file>