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30" w:right="1954" w:hanging="0"/>
        <w:jc w:val="center"/>
        <w:rPr>
          <w:bCs/>
          <w:sz w:val="28"/>
          <w:szCs w:val="23"/>
        </w:rPr>
      </w:pPr>
      <w:r>
        <w:rPr>
          <w:bCs/>
          <w:sz w:val="28"/>
          <w:szCs w:val="23"/>
        </w:rPr>
        <w:t>ИМЕНЕМ РОССИЙСКОЙ ФЕДЕРАЦИИ</w:t>
      </w:r>
    </w:p>
    <w:p>
      <w:pPr>
        <w:pStyle w:val="Normal"/>
        <w:shd w:fill="FFFFFF" w:val="clear"/>
        <w:ind w:left="1930" w:right="1954" w:hanging="0"/>
        <w:jc w:val="center"/>
        <w:rPr>
          <w:b/>
          <w:b/>
          <w:bCs/>
          <w:sz w:val="28"/>
          <w:szCs w:val="23"/>
        </w:rPr>
      </w:pPr>
      <w:r>
        <w:rPr>
          <w:b/>
          <w:bCs/>
          <w:sz w:val="28"/>
          <w:szCs w:val="23"/>
        </w:rPr>
        <w:t xml:space="preserve">РЕШЕНИЕ </w:t>
      </w:r>
    </w:p>
    <w:p>
      <w:pPr>
        <w:pStyle w:val="Normal"/>
        <w:shd w:fill="FFFFFF" w:val="clear"/>
        <w:jc w:val="center"/>
        <w:rPr>
          <w:b/>
          <w:b/>
          <w:bCs/>
          <w:sz w:val="28"/>
          <w:szCs w:val="23"/>
        </w:rPr>
      </w:pPr>
      <w:r>
        <w:rPr>
          <w:b/>
          <w:bCs/>
          <w:sz w:val="28"/>
          <w:szCs w:val="23"/>
        </w:rPr>
        <w:t xml:space="preserve">Таштыпского районного суда Республики Хакасия от 26 января 2007 года </w:t>
      </w:r>
    </w:p>
    <w:p>
      <w:pPr>
        <w:pStyle w:val="Normal"/>
        <w:shd w:fill="FFFFFF" w:val="clear"/>
        <w:tabs>
          <w:tab w:val="clear" w:pos="708"/>
          <w:tab w:val="left" w:pos="7589" w:leader="none"/>
        </w:tabs>
        <w:ind w:left="62" w:hanging="0"/>
        <w:rPr>
          <w:b/>
          <w:b/>
          <w:bCs/>
          <w:sz w:val="28"/>
          <w:szCs w:val="23"/>
        </w:rPr>
      </w:pPr>
      <w:r>
        <w:rPr>
          <w:b/>
          <w:bCs/>
          <w:sz w:val="28"/>
          <w:szCs w:val="23"/>
        </w:rPr>
      </w:r>
    </w:p>
    <w:p>
      <w:pPr>
        <w:pStyle w:val="Normal"/>
        <w:shd w:fill="FFFFFF" w:val="clear"/>
        <w:ind w:firstLine="709"/>
        <w:rPr>
          <w:sz w:val="28"/>
        </w:rPr>
      </w:pPr>
      <w:r>
        <w:rPr>
          <w:sz w:val="28"/>
        </w:rPr>
        <w:t>Таштыпский районный суд Республики Хакасия в составе:</w:t>
      </w:r>
    </w:p>
    <w:p>
      <w:pPr>
        <w:pStyle w:val="Normal"/>
        <w:shd w:fill="FFFFFF" w:val="clear"/>
        <w:ind w:firstLine="709"/>
        <w:rPr/>
      </w:pPr>
      <w:r>
        <w:rPr>
          <w:sz w:val="28"/>
        </w:rPr>
        <w:t xml:space="preserve">председательствующего судьи </w:t>
        <w:tab/>
        <w:tab/>
        <w:tab/>
        <w:tab/>
        <w:tab/>
        <w:t>О.В. Гейнце,</w:t>
      </w:r>
    </w:p>
    <w:p>
      <w:pPr>
        <w:pStyle w:val="Normal"/>
        <w:shd w:fill="FFFFFF" w:val="clear"/>
        <w:ind w:firstLine="709"/>
        <w:rPr/>
      </w:pPr>
      <w:r>
        <w:rPr>
          <w:sz w:val="28"/>
        </w:rPr>
        <w:t xml:space="preserve">при секретаре </w:t>
        <w:tab/>
        <w:tab/>
        <w:tab/>
        <w:tab/>
        <w:tab/>
        <w:tab/>
        <w:tab/>
        <w:t>Ю.А. Деминой,</w:t>
      </w:r>
    </w:p>
    <w:p>
      <w:pPr>
        <w:pStyle w:val="Normal"/>
        <w:shd w:fill="FFFFFF" w:val="clear"/>
        <w:ind w:firstLine="709"/>
        <w:rPr/>
      </w:pPr>
      <w:r>
        <w:rPr>
          <w:sz w:val="28"/>
        </w:rPr>
        <w:t xml:space="preserve">с участием прокурора </w:t>
        <w:tab/>
        <w:tab/>
        <w:tab/>
        <w:tab/>
        <w:tab/>
        <w:tab/>
        <w:t>А.В. Дубровина,</w:t>
      </w:r>
    </w:p>
    <w:p>
      <w:pPr>
        <w:pStyle w:val="Normal"/>
        <w:shd w:fill="FFFFFF" w:val="clear"/>
        <w:ind w:firstLine="709"/>
        <w:rPr/>
      </w:pPr>
      <w:r>
        <w:rPr>
          <w:sz w:val="28"/>
        </w:rPr>
        <w:t xml:space="preserve">заявителя </w:t>
        <w:tab/>
        <w:tab/>
        <w:tab/>
        <w:tab/>
        <w:tab/>
        <w:tab/>
        <w:tab/>
        <w:tab/>
        <w:t>Г.Н. Москалева,</w:t>
      </w:r>
    </w:p>
    <w:p>
      <w:pPr>
        <w:pStyle w:val="Normal"/>
        <w:shd w:fill="FFFFFF" w:val="clear"/>
        <w:ind w:right="5" w:firstLine="709"/>
        <w:jc w:val="both"/>
        <w:rPr/>
      </w:pPr>
      <w:r>
        <w:rPr>
          <w:sz w:val="28"/>
        </w:rPr>
        <w:t xml:space="preserve">представителей заинтересованного лица - избирательной комиссии муниципального образования Таштыпский район в лице Территориальной избирательной комиссии Таштыпского района </w:t>
        <w:tab/>
        <w:tab/>
        <w:tab/>
        <w:t>Н.В. Герасимовой,</w:t>
      </w:r>
    </w:p>
    <w:p>
      <w:pPr>
        <w:pStyle w:val="Normal"/>
        <w:shd w:fill="FFFFFF" w:val="clear"/>
        <w:ind w:right="5" w:firstLine="709"/>
        <w:jc w:val="right"/>
        <w:rPr/>
      </w:pPr>
      <w:r>
        <w:rPr>
          <w:sz w:val="28"/>
        </w:rPr>
        <w:t xml:space="preserve">А.А. Пантелеева, </w:t>
      </w:r>
    </w:p>
    <w:p>
      <w:pPr>
        <w:pStyle w:val="Normal"/>
        <w:shd w:fill="FFFFFF" w:val="clear"/>
        <w:ind w:right="5" w:firstLine="709"/>
        <w:jc w:val="right"/>
        <w:rPr/>
      </w:pPr>
      <w:r>
        <w:rPr>
          <w:sz w:val="28"/>
        </w:rPr>
        <w:t xml:space="preserve">А.О. Шулбаева, </w:t>
      </w:r>
    </w:p>
    <w:p>
      <w:pPr>
        <w:pStyle w:val="Normal"/>
        <w:shd w:fill="FFFFFF" w:val="clear"/>
        <w:ind w:right="5" w:firstLine="709"/>
        <w:jc w:val="right"/>
        <w:rPr/>
      </w:pPr>
      <w:r>
        <w:rPr>
          <w:sz w:val="28"/>
        </w:rPr>
        <w:t>И.Г. Ланкина,</w:t>
      </w:r>
    </w:p>
    <w:p>
      <w:pPr>
        <w:pStyle w:val="Normal"/>
        <w:shd w:fill="FFFFFF" w:val="clear"/>
        <w:jc w:val="both"/>
        <w:rPr>
          <w:sz w:val="28"/>
        </w:rPr>
      </w:pPr>
      <w:r>
        <w:rPr>
          <w:sz w:val="28"/>
        </w:rPr>
      </w:r>
    </w:p>
    <w:p>
      <w:pPr>
        <w:pStyle w:val="Normal"/>
        <w:shd w:fill="FFFFFF" w:val="clear"/>
        <w:jc w:val="both"/>
        <w:rPr>
          <w:sz w:val="28"/>
        </w:rPr>
      </w:pPr>
      <w:r>
        <w:rPr>
          <w:sz w:val="28"/>
        </w:rPr>
        <w:t>рассмотрев в открытом судебном заседании материалы гражданского дела по заявлению Москалева Георгия Николаевича об обжаловании решения избирательной комиссии муниципального образования Таштыпский район (Территориальной избирательной комиссии Таштыпского района) об отказе ему в регистрации кандидатом на должность главы муниципального образования Таштыпский район,</w:t>
      </w:r>
    </w:p>
    <w:p>
      <w:pPr>
        <w:pStyle w:val="Normal"/>
        <w:shd w:fill="FFFFFF" w:val="clear"/>
        <w:ind w:firstLine="3528"/>
        <w:rPr>
          <w:b/>
          <w:b/>
          <w:bCs/>
          <w:sz w:val="28"/>
        </w:rPr>
      </w:pPr>
      <w:r>
        <w:rPr>
          <w:b/>
          <w:bCs/>
          <w:sz w:val="28"/>
        </w:rPr>
      </w:r>
    </w:p>
    <w:p>
      <w:pPr>
        <w:pStyle w:val="Normal"/>
        <w:shd w:fill="FFFFFF" w:val="clear"/>
        <w:jc w:val="center"/>
        <w:rPr/>
      </w:pPr>
      <w:r>
        <w:rPr>
          <w:bCs/>
          <w:sz w:val="28"/>
        </w:rPr>
        <w:t>УСТАНОВИ</w:t>
      </w:r>
      <w:r>
        <w:rPr>
          <w:sz w:val="28"/>
        </w:rPr>
        <w:t>Л:</w:t>
      </w:r>
    </w:p>
    <w:p>
      <w:pPr>
        <w:pStyle w:val="TextBodyIndent"/>
        <w:rPr>
          <w:sz w:val="28"/>
        </w:rPr>
      </w:pPr>
      <w:r>
        <w:rPr>
          <w:sz w:val="28"/>
        </w:rPr>
      </w:r>
    </w:p>
    <w:p>
      <w:pPr>
        <w:pStyle w:val="TextBodyIndent"/>
        <w:rPr/>
      </w:pPr>
      <w:r>
        <w:rPr/>
        <w:t>Москалев Г.Н. обратился в суд с заявлением об обжаловании решения избирательной комиссии муниципального образования Таштыпский район (Территориальной избирательной комиссии Таштыпского района) от 10 января 2007 года № 2/2 об отказе ему в регистрации кандидатом на должность главы муниципального образования Таштыпский район. Указал, что данным решением ему отказано в регистрации кандидатом на должность главы муниципального образования Таштыпский район, так как среди документов, представленных им в Избирательную комиссию на регистрацию, отсутствовал первый финансовый отчет, форма которого определена Инструкцией № 77/524-4, утвержденной решением Избирательной комиссии Республики Хакасия от 15 августа 2005 года. С указанным решением избирательной комиссии он не согласен, так как считает, что территориальная избирательная комиссия не наделена в установленном порядке полномочиями муниципальной комиссии, Инструкция № 77/524-4 от 15 августа 2005 года является устаревшей, не предусмотренной законом, кроме того, комиссия не знакомила его с данной Инструкцией, она не опубликована в средствах массовой информации. В п. 4 ч. 1 ст. 23 Закона Республики Хакасия (далее – ЗРХ) № 34-ЗРХ от 10 июня 2005 года  нет ссылки на какую-либо Инструкцию, решение или твердо установленную форму первого финансового отчета, поэтому 05 января 2007 года он представил первый финансовый отчет в произвольной форме, где указал, что на его избирательный счет денежные средства не поступали и на счете отсутствуют. 03 января 2007 года он получил уведомление от территориальной избирательной комиссии Таштыпского района, в котором ему предлагалось в срок до 05.01.2006 г. представить следующую информацию: информацию об изменениях в сведениях о кандидате, первый финансовый отчет о расходовании денежных средств, что и было им выполнено. Формы отчетности, предусмотренные ч. 1 ст. 42 ЗРХ № 34-ЗРХ от 10.06.2005 г. (ч. 1 в ред. ЗРХ от 28.06.2006 г.), к данному уведомлению не прилагались, и избирательная комиссия его с этими формами даже не ознакомила, не говоря о том, чтобы выдать на руки образцы. Кроме того, в нарушение п. 1.1 ст. 38 ФЗ № 225, избирательная комиссия не направила ему либо в выдвинувшее его избирательное объединение уведомления о несоблюдении требований закона к оформлению документов, чем лишила его возможности что-либо исправить в документах. Также заявитель полагает, законодательство субъекта Федерации не имеет отношения к регистрации кандидатов от политических партий, имеющих представительство в Государственной Думе РФ, так как регистрация таких кандидатов осуществляется в порядке, установленном федеральным (не региональным) законом. Просил признать незаконным указанное решение избирательной комиссии № 2/2 от 10.01.2007 г. с момента его принятия, и обязать территориальную избирательную комиссию муниципального образования (далее – МО) Таштыпский район зарегистрировать его кандидатом на должность главы МО Таштыпский район.</w:t>
      </w:r>
    </w:p>
    <w:p>
      <w:pPr>
        <w:pStyle w:val="Normal"/>
        <w:shd w:fill="FFFFFF" w:val="clear"/>
        <w:ind w:right="10" w:firstLine="709"/>
        <w:jc w:val="both"/>
        <w:rPr>
          <w:sz w:val="28"/>
          <w:szCs w:val="28"/>
        </w:rPr>
      </w:pPr>
      <w:r>
        <w:rPr>
          <w:sz w:val="28"/>
          <w:szCs w:val="28"/>
        </w:rPr>
        <w:t>В возражениях и дополнительных возражениях на заявление Москалева Г.Н. представитель заинтересованного лица - председатель территориальной избирательной комиссии (далее – ТИК) Таштыпского района Герасимова Н.В. выражает несогласие с заявленными требованиями, указывая, что полномочия избирательной комиссии муниципального образования Таштыпский район возложены на ТИК Таштыпского района решением Избирательной комиссии Республики Хакасия от 20.02.2003 г. № 88/697-3, принятого на основании решения Совета депутатов МО Таштыпский район от 31.01.2003 г. № 18, в соответствии с п. 4 ст. 24 Федерального закона от 12.06.2002 года № 67-ФЗ «Об основных гарантиях избирательных прав и права на участие в референдуме граждан Российской Федерации» (далее именуемый в возражениях – Федеральный закон). Требования к документам, представляемым на регистрацию кандидатов, предусмотрены Законом РХ от 10.06.2005 г. № 34-ЗРХ «О выборах глав муниципальных образований и депутатов представительных органов муниципальных образований в Республике Хакасия»; согласно ч. 1 ст. 23 указанного закона для регистрации кандидата кандидат не позднее чем за 35 дней до дня голосования до 17-00 часов представляет в соответствующую избирательную комиссию избирательные документы, в том числе первый финансовый отчет, за исключением случая, когда кандидат не создавал избирательный фонд в соответствии с Законом Республики Хакасия. Москалев Г.Н. не представил в ТИК Таштыпского района первый финансовый отчет, следовательно, оснований для его регистрации не было. ТИК считает ошибочным довод заявителя о нарушении комиссией п. 1.1 ст. 38 Федерального закона, согласно которому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Кандидат, избирательное объединение вправе заменить представленный документ только в случае, если он оформлен с нарушением требований закона. Комиссия считает, что в представленных Москалевым Г.Н. документах все сведения были указаны в полном объеме, все представленные документы оформлены в соответствии с законом, следовательно, необходимости извещения Москалева Г.Н. в соответствии с п. 1.1 ст. 38 Федерального закона не было. Изучить первый финансовый отчет комиссия не имела возможности, так как он представлен не был.</w:t>
      </w:r>
    </w:p>
    <w:p>
      <w:pPr>
        <w:pStyle w:val="TextBody"/>
        <w:ind w:firstLine="709"/>
        <w:jc w:val="both"/>
        <w:rPr>
          <w:sz w:val="28"/>
          <w:szCs w:val="28"/>
        </w:rPr>
      </w:pPr>
      <w:r>
        <w:rPr>
          <w:sz w:val="28"/>
          <w:szCs w:val="28"/>
        </w:rPr>
        <w:t xml:space="preserve">В дополнительных возражениях заинтересованного лица приведены те же по содержанию доводы, также указано, что законность действия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глав муниципальных образований в Республике Хакасия, утвержденной решением Избирательной комиссии Республики Хакасия от 15 августа 2005 года № 77/524-4 (далее </w:t>
        <w:noBreakHyphen/>
        <w:t xml:space="preserve"> Инструкция) никто не оспаривал, она носит нормативно-правовой характер и является действующей. Решением ТИК Таштыпского района от 12 декабря 2006 года № 5/13а-2 установлено, что при проведении выборов в органы местного самоуправления, назначенных на 11.03.2007 года, следует руководствоваться данной Инструкцией. В соответствии с п. 9 ст. 59 Федерального закона законом может быть предусмотрено, что кандидат, избирательное объединение одновременно с представлением документов для регистрации представляют первый финансовый отчет, в свою очередь, в понятие «закон» входит и закон субъекта Российской Федерации – Закон Республики Хакасия от 10.06.2005 года № 34-ЗРХ (именуемый в возражении - Закон Республики Хакасия), которым предусмотрено обязательное предоставление кандидатом для регистрации в избирательную комиссию первого финансового отчета. По вопросу реализации п. 1.1 ст. 38 Федерального закона «Об основных гарантиях избирательных прав и права на участие в референдуме граждан Российской Федерации», комиссия полагает, что поскольку в избирательную комиссию вообще не был представлен первый финансовый отчет, т.е. отсутствовал документ, необходимый для регистрации кандидата, то у комиссии не было оснований обращаться к этой процедуре устранения нарушений. Заявитель ошибочно полагает, что для кандидатов, выдвинутых партией, федеральный список кандидатов которой на основании официально опубликованных выборов депутатов Государственной Думы Федерального Собрания Российской Федерации допущен к распределению депутатских мандатов, необходимо для регистрации только решение политической партии, т.к. в силу п. 1 ст. 38 Федерального закона, регистрация кандидатов осуществляется соответствующей избирательной комиссией при наличии документов, указанных в пунктах 2 и 3 статьи 33 настоящего Федерального закона, иных предусмотренных законом документов, (в том числе законом субъекта РФ - п. 17 ст. 2 Федерального закона), представляемых в соответствующую избирательную комиссию для уведомления о выдвижении кандидата, а также при наличии необходимого количества подписей избирателей, собранных в поддержку выдвижения кандидата, списка кандидатов, либо при внесении избирательного залога (если иное не предусмотрено законом субъекта Российской Федерации в соответствии с пунктом 17 настоящей статьи), либо при наличии решения политической партии, указанной в пункте 16 настоящей статьи. Таким образом, регистрация кандидата Г.Н. Москалева, выдвинутого ЛДПР, должна была осуществляться не только на основании решения партии о выдвижении кандидата, но при наличии документов, указанных в п.п. 2, 3 ст. 23 Федерального закона, ч. 1 ст. 23 Закона Республики Хакасия (в том числе первый финансовый отчет).</w:t>
      </w:r>
    </w:p>
    <w:p>
      <w:pPr>
        <w:pStyle w:val="Normal"/>
        <w:shd w:fill="FFFFFF" w:val="clear"/>
        <w:ind w:firstLine="709"/>
        <w:jc w:val="both"/>
        <w:rPr>
          <w:sz w:val="28"/>
          <w:szCs w:val="28"/>
        </w:rPr>
      </w:pPr>
      <w:r>
        <w:rPr>
          <w:sz w:val="28"/>
          <w:szCs w:val="28"/>
        </w:rPr>
        <w:t>По вопросу предоставления первого финансового отчета Г.Н. Москалева 10.01.2007 г. и непринятия его ТИК Таштыпского района полагает, что в соответствии с ч. 3 ст. 23 Закона Республики Хакасия все документы, необходимые для регистрации кандидата, представляются им в соответствующую комиссию одновременно, следовательно, при рассмотрении вопроса об отказе в регистрации кандидата Г.Н. Москалева ТИК Таштыпского района не имела оснований принимать от него первый финансовый отчет. Доводы заявителя о том, что он мог в любой момент представить документы не позднее чем за 35 дней до дня голосования, т.е. до 03.02.2007 г. (ч. 1 ст. 33 Закона Республики Хакасия), являются несостоятельными, поскольку кандидат 04.01.2007 года уже представил документы для регистрации, но не в полном объеме. Комиссия приняла оспариваемое решение в установленный законом срок - в течение 10 дней после приема необходимых для регистрации документов (ч. 2 ст. 25 Закона Республики Хакасия, п. 18 ст. 38 Федерального закона).</w:t>
      </w:r>
    </w:p>
    <w:p>
      <w:pPr>
        <w:pStyle w:val="Normal"/>
        <w:shd w:fill="FFFFFF" w:val="clear"/>
        <w:ind w:right="10" w:firstLine="709"/>
        <w:jc w:val="both"/>
        <w:rPr>
          <w:sz w:val="28"/>
        </w:rPr>
      </w:pPr>
      <w:r>
        <w:rPr>
          <w:sz w:val="28"/>
        </w:rPr>
        <w:t>В судебном заседании заявитель поддержал заявленные требования, привел доводы, аналогичные по содержанию изложенным в заявлении. Дополнил, что 09.01.2007 года днем он получил уведомление о явке на заседание рабочей группы избирательной комиссии 09.01.2007 года в 17-00, когда явился на заседание, ему сказали, что завтра 10.01.2007 года будет принято решение об отказе ему в регистрации кандидатом, так как до настоящего времени он не представил в комиссию первый финансовый отчет. Он попросил проинформировать его о форме отчета, дать ему образец на руки, или объяснить, где его можно посмотреть, чтобы сдать отчет в комиссию сейчас, но председатель избирательной комиссии отказалась это сделать, сказав, что завтра ему будет отказано в регистрации. 10.01.2007 года он поехал в г. Абакан, в избирательном объединении партии ЛДПР смог взять образец финансового отчета у кандидата из другого региона, которому этот образец предоставила избирательная комиссия его района, заполнил этот отчет, проставив в нем «нули», так как поступления и движения денежных средств не было, о чем он ранее уведомлял избирательную комиссию, представив первый финансовый отчет в произвольной форме, в виде информации, а как только смог найти форму отчетности, привез данный отчет в избирательную комиссию. Но комиссия принять отчет отказалась, сказав, что он опоздал. Кроме того, считает, что комиссия ввела его в заблуждение, так как для оформления документов на регистрацию в комиссии ему вручили не ту Инструкцию 2005 года, по которой он должен был предоставлять первый финансовый отчет, а другую, за другим номером, и в ней было указано, что указанный финансовый отчет предоставляется не позднее, чем за 10 дней до дня голосования, поэтому считал, что срок для предоставления отчета им не пропущен. Инструкцию от 15.08.2005 г. № 77/524-4 он также нашел самостоятельно, после 9.01.2007 года. Также просит учесть, что срок представления документов на регистрацию кандидатов определен - за 35 дней до дня голосования, и заканчивается только 03.02.2007 года, поэтому он и сейчас может представить в комиссию указанный отчет, но комиссия никаких документов не принимает. Бланки для заполнения всех других документов, которые он сдавал в избирательную комиссию для регистрации, в том числе, формализованные, ему предоставили в избирательной комиссии, а бланк отчета предоставить отказались без объяснения причин, не проинформировали о требованиях к форме отчета. О том, что при проведении настоящих выборов Территориальная избирательная комиссия Таштыпского района решила руководствоваться указанной Инструкцией, ему также не сообщалось, и Инструкция избирательной комиссией на руки не выдавалась.</w:t>
      </w:r>
    </w:p>
    <w:p>
      <w:pPr>
        <w:pStyle w:val="Normal"/>
        <w:shd w:fill="FFFFFF" w:val="clear"/>
        <w:ind w:right="10" w:firstLine="709"/>
        <w:jc w:val="both"/>
        <w:rPr>
          <w:sz w:val="28"/>
          <w:szCs w:val="28"/>
        </w:rPr>
      </w:pPr>
      <w:r>
        <w:rPr>
          <w:sz w:val="28"/>
          <w:szCs w:val="28"/>
        </w:rPr>
        <w:t>Представитель заинтересованного лица - Территориальной избирательной комиссии Таштыпского района Герасимова Н.В. требования заявителя не признала, суду пояснила, что является председателем территориальной избирательной комиссии Таштыпского района, на которую возложены полномочия избирательной комиссии МО Таштыпский район. После приема документов от Москалева Г.Н. избирательной комиссией, она говорила Москалеву Г.Н. о необходимости предоставления первого финансового отчета, выдала ему на руки Инструкцию, но по ошибке не ту, которая применяется при проведении выборов глав муниципальных образований, а ту, которая применяется по выборам депутатов. Тем не менее, первый финансовый отчет составляется в одинаковой форме, что для кандидатов в главы, то и в депутаты, и считает, что заявитель мог бы сам понять это, и представить отчет хотя бы по этой Инструкции. Что касается срока предоставления отчета, то, хотя в Инструкции, выданной избирательной комиссией заявителю и указан другой срок, который противоречит закону РХ, но она говорила заявителю, что он должен представить отчет в срок до 05.01.2007 года, и уведомляла его письменно.</w:t>
      </w:r>
    </w:p>
    <w:p>
      <w:pPr>
        <w:pStyle w:val="2"/>
        <w:spacing w:lineRule="auto" w:line="240"/>
        <w:ind w:left="0" w:firstLine="709"/>
        <w:jc w:val="both"/>
        <w:rPr>
          <w:sz w:val="28"/>
          <w:szCs w:val="28"/>
        </w:rPr>
      </w:pPr>
      <w:r>
        <w:rPr>
          <w:sz w:val="28"/>
          <w:szCs w:val="28"/>
        </w:rPr>
        <w:t>Представитель заинтересованного лица - Территориальной избирательной комиссии Таштыпского района Шулбаев А.О. требования заявителя не признал, суду пояснил, что настаивает на доводах, изложенных в возражениях на заявление Москалева Г.Н., привел суду аналогичные доводы. Дополнил, что Инструкция от 15.08.2005 года № 77/524-4 действительно не опубликована официально для всеобщего сведения, но она была вывешена на стенде в ТИК Таштыпского района, где заявитель мог при желании ознакомиться с ней.</w:t>
      </w:r>
    </w:p>
    <w:p>
      <w:pPr>
        <w:pStyle w:val="Normal"/>
        <w:shd w:fill="FFFFFF" w:val="clear"/>
        <w:ind w:right="1" w:firstLine="709"/>
        <w:jc w:val="both"/>
        <w:rPr>
          <w:sz w:val="28"/>
        </w:rPr>
      </w:pPr>
      <w:r>
        <w:rPr>
          <w:sz w:val="28"/>
          <w:szCs w:val="28"/>
        </w:rPr>
        <w:t xml:space="preserve">Представитель заинтересованного лица - Территориальной избирательной комиссии Таштыпского района Пантелеев А.А. требования заявителя не признал, суду пояснил, что вопрос о полномочиях ТИК Таштыпского района считает не подлежащим рассмотрению, так как он не связан с предметом иска, полномочия избирательной комиссии МО Таштыпский район возложены на ТИК Таштыпского района, и никем не оспорены. Таким образом, избирательная комиссия МО </w:t>
      </w:r>
      <w:r>
        <w:rPr>
          <w:sz w:val="28"/>
          <w:szCs w:val="22"/>
        </w:rPr>
        <w:t>Таштыпский район действует в лице ТИК Таштыпского района, выступающей от ее имени, эти полномочия были возложены на ТИК Таштыпского района в 2003 году, и продолжают действовать независимо от того, что в 2006 году был сформирован новый состав ТИК Таштыпского района. Комиссия обоснованно отказала заявителю в регистрации кандидатом, так как первый финансовый отчет по установленной форме им не был представлен. Да, заявитель представил информацию, в которой указал все сведения о своем финансовом состоянии, но закон требует формального документа, а не отчета в произвольной форме. Кандидат был извещен избирательной комиссией о необходимости предоставления первого финансового отчета, срок предоставления отчета был определен непосредственно комиссией, кандидату была вручена Инструкция, в которой указана форма документа. Срок предоставления отчета в Инструкции указан неправильный, так как Законом Республики Хакасия №</w:t>
      </w:r>
      <w:r>
        <w:rPr>
          <w:i/>
          <w:iCs/>
          <w:sz w:val="28"/>
          <w:szCs w:val="22"/>
        </w:rPr>
        <w:t xml:space="preserve"> </w:t>
      </w:r>
      <w:r>
        <w:rPr>
          <w:sz w:val="28"/>
          <w:szCs w:val="22"/>
        </w:rPr>
        <w:t>34-ЗРХ в новой редакции - от 28.06.2006 года в этой части внесены изменения, а в Инструкцию эти изменения еще внести не успели. Тем не менее, согласно закону, отчет должен быть представлен в комиссию не позднее, чем за 10 дней до дня голосования, как это указано в Инструкции, а одновременно со всеми избирательными документами, но форма отчета не изменилась. Поскольку в избирательную комиссию заявителем не был представлен первый финансовый отчет, то у комиссии не было оснований обращаться к процедуре устранения нарушений в избирательных документах, установленной п. 1.1 ст. 38 Федерального закона № 67-ФЗ от 12.06.2002 года, и не было возможности принять иного решения, кроме как об отказе заявителю в регистрации кандидатом. Полагает, что по действующему законодательству ТИК Таштыпского района должна только информировать кандидата о требованиях, предъявляемым к оформлению избирательных документов, и о форме документов, но бланки отчетности печатать для кандидатов не обязана.</w:t>
      </w:r>
    </w:p>
    <w:p>
      <w:pPr>
        <w:pStyle w:val="Normal"/>
        <w:shd w:fill="FFFFFF" w:val="clear"/>
        <w:ind w:right="1" w:firstLine="709"/>
        <w:jc w:val="both"/>
        <w:rPr>
          <w:sz w:val="28"/>
        </w:rPr>
      </w:pPr>
      <w:r>
        <w:rPr>
          <w:sz w:val="28"/>
          <w:szCs w:val="22"/>
        </w:rPr>
        <w:t>Представитель заинтересованного лица - Территориальной избирательной комиссии Таштыпского района Ланкин И.Г. требования заявителя не признал, суду пояснил, что поддерживает возражения своих коллег - представителей ТИК Таштыпского района.</w:t>
      </w:r>
    </w:p>
    <w:p>
      <w:pPr>
        <w:pStyle w:val="Normal"/>
        <w:shd w:fill="FFFFFF" w:val="clear"/>
        <w:ind w:right="1" w:firstLine="709"/>
        <w:jc w:val="both"/>
        <w:rPr/>
      </w:pPr>
      <w:r>
        <w:rPr>
          <w:sz w:val="28"/>
          <w:szCs w:val="22"/>
        </w:rPr>
        <w:t>Заслушав лиц, участвующих в деле, исследовав материалы дела, выслушав заключение прокурора, полагавшего заявление удовлетворить частично: оспариваемое заявителем решение признать незаконным, и обязать соответствующую избирательную комиссию восстановить в полном объеме нарушенное избирательное право заявителя Москалева Г.Н. путем повторного рассмотрения вопроса о регистрации Москалева Г.Н. кандидатом на должность главы муниципального образования Таштыпский район с учетом представления им в комиссию первого финансового отчета по установленной форме, суд находит заявление подлежащим</w:t>
      </w:r>
      <w:r>
        <w:rPr>
          <w:sz w:val="28"/>
          <w:szCs w:val="28"/>
        </w:rPr>
        <w:t xml:space="preserve"> частичному удовлетворению.</w:t>
      </w:r>
    </w:p>
    <w:p>
      <w:pPr>
        <w:pStyle w:val="3"/>
        <w:ind w:left="0" w:right="1" w:firstLine="709"/>
        <w:jc w:val="both"/>
        <w:rPr>
          <w:sz w:val="28"/>
          <w:szCs w:val="28"/>
        </w:rPr>
      </w:pPr>
      <w:r>
        <w:rPr>
          <w:sz w:val="28"/>
          <w:szCs w:val="28"/>
        </w:rPr>
        <w:t>Решением избирательной комиссии муниципального образования Таштыпский район, в лице Территориальной избирательной комиссии Таштыпского района, от 10.01.2007 г. № 2/2 Г.Н. Москалеву отказано в регистрации кандидатом на должность главы МО Таштыпский район. Решение мотивировано тем, что среди документов, представленных для регистрации Г.Н. Москалевым, отсутствует первый финансовый отчет, форма которого определена Инструкцией о порядке формирования и расходования денежных средств избирательных фондов кандидатов, зарегистрированных кандидатов при проведении выборов глав муниципальных образований в Республике Хакасия, утвержденной решением Избирательной комиссии Республики Хакасия от 15.08.2005 г. № 77/524-4.</w:t>
      </w:r>
    </w:p>
    <w:p>
      <w:pPr>
        <w:pStyle w:val="Normal"/>
        <w:shd w:fill="FFFFFF" w:val="clear"/>
        <w:ind w:right="1" w:firstLine="709"/>
        <w:jc w:val="both"/>
        <w:rPr>
          <w:sz w:val="28"/>
          <w:szCs w:val="28"/>
        </w:rPr>
      </w:pPr>
      <w:r>
        <w:rPr>
          <w:sz w:val="28"/>
          <w:szCs w:val="28"/>
        </w:rPr>
        <w:t>Однако с таким выводом суду согласиться нельзя.</w:t>
      </w:r>
    </w:p>
    <w:p>
      <w:pPr>
        <w:pStyle w:val="Normal"/>
        <w:shd w:fill="FFFFFF" w:val="clear"/>
        <w:ind w:right="1" w:firstLine="709"/>
        <w:jc w:val="both"/>
        <w:rPr>
          <w:sz w:val="28"/>
        </w:rPr>
      </w:pPr>
      <w:r>
        <w:rPr>
          <w:sz w:val="28"/>
          <w:szCs w:val="23"/>
        </w:rPr>
        <w:t>В соответствии со ст. 17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shd w:fill="FFFFFF" w:val="clear"/>
        <w:ind w:right="1" w:firstLine="709"/>
        <w:jc w:val="both"/>
        <w:rPr>
          <w:sz w:val="28"/>
        </w:rPr>
      </w:pPr>
      <w:r>
        <w:rPr>
          <w:sz w:val="28"/>
          <w:szCs w:val="23"/>
        </w:rPr>
        <w:t>В соответствии с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hd w:fill="FFFFFF" w:val="clear"/>
        <w:ind w:right="1" w:firstLine="709"/>
        <w:jc w:val="both"/>
        <w:rPr>
          <w:sz w:val="28"/>
        </w:rPr>
      </w:pPr>
      <w:r>
        <w:rPr>
          <w:sz w:val="28"/>
          <w:szCs w:val="23"/>
        </w:rPr>
        <w:t>В соответствии со ст. 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shd w:fill="FFFFFF" w:val="clear"/>
        <w:ind w:right="1" w:firstLine="709"/>
        <w:jc w:val="both"/>
        <w:rPr>
          <w:sz w:val="28"/>
        </w:rPr>
      </w:pPr>
      <w:r>
        <w:rPr>
          <w:sz w:val="28"/>
          <w:szCs w:val="23"/>
        </w:rPr>
        <w:t>В силу ст. 4 Федерального закона от 12.06.2002 года № 67-ФЗ «Об основных гарантиях избирательных прав и права на участие в референдуме граждан Российской Федерации» (далее - Федеральный закон № 67-ФЗ), гражданин Российской Федерации имеет право избирать,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Ст. 5 указанного же Федерального закона установлено равное избирательное право граждан.</w:t>
      </w:r>
    </w:p>
    <w:p>
      <w:pPr>
        <w:pStyle w:val="Normal"/>
        <w:shd w:fill="FFFFFF" w:val="clear"/>
        <w:ind w:right="1" w:firstLine="709"/>
        <w:jc w:val="both"/>
        <w:rPr>
          <w:sz w:val="28"/>
        </w:rPr>
      </w:pPr>
      <w:r>
        <w:rPr>
          <w:sz w:val="28"/>
          <w:szCs w:val="23"/>
        </w:rPr>
        <w:t>В соответствии со ст. 2 Федерального закона № 67-ФЗ, избирательная комиссия - это коллегиальный орган, формируемый в порядке и сроки, которые установлены законом, организующий и обеспечивающий подготовку и проведение выборов. Деятельность комиссий по подготовке и проведении выборов осуществляется открыто и гласно (ст. 5).</w:t>
      </w:r>
    </w:p>
    <w:p>
      <w:pPr>
        <w:pStyle w:val="Normal"/>
        <w:shd w:fill="FFFFFF" w:val="clear"/>
        <w:ind w:right="1" w:firstLine="709"/>
        <w:jc w:val="both"/>
        <w:rPr>
          <w:sz w:val="28"/>
        </w:rPr>
      </w:pPr>
      <w:r>
        <w:rPr>
          <w:sz w:val="28"/>
          <w:szCs w:val="23"/>
        </w:rPr>
        <w:t>Порядок формирования и полномочия избирательных комиссий муниципальных образований установлен ст. 24 Федерального закона № 67-ФЗ, в силу которой, 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 (п. 4), срок полномочий избирательной комиссии муниципального образования составляет 4 года (п. 5).</w:t>
      </w:r>
    </w:p>
    <w:p>
      <w:pPr>
        <w:pStyle w:val="Normal"/>
        <w:shd w:fill="FFFFFF" w:val="clear"/>
        <w:ind w:right="1" w:firstLine="709"/>
        <w:jc w:val="both"/>
        <w:rPr>
          <w:sz w:val="28"/>
        </w:rPr>
      </w:pPr>
      <w:r>
        <w:rPr>
          <w:sz w:val="28"/>
          <w:szCs w:val="23"/>
        </w:rPr>
        <w:t>Порядок формирования и полномочия территориальных избирательных комиссий установлен ст. 26 Федерального закона № 67-ФЗ, в силу которой, срок полномочий территориальных комиссий составляет четыре года (п. 3).</w:t>
      </w:r>
    </w:p>
    <w:p>
      <w:pPr>
        <w:pStyle w:val="Normal"/>
        <w:shd w:fill="FFFFFF" w:val="clear"/>
        <w:ind w:right="1" w:firstLine="709"/>
        <w:jc w:val="both"/>
        <w:rPr>
          <w:sz w:val="28"/>
        </w:rPr>
      </w:pPr>
      <w:r>
        <w:rPr>
          <w:sz w:val="28"/>
          <w:szCs w:val="23"/>
        </w:rPr>
        <w:t>Как видно из материалов дела, 31.01.2003 года было принято решение Совета депутатов муниципального образования Таштыпский район № 18 «Об избирательной комиссии муниципального образования Таштыпский район», в соответствии с которым Совет депутатов решил обратиться в Избирательную комиссию Республики Хакасия о возложении полномочий избирательной комиссии муниципального образования Таштыпский район на территориальную комиссию Таштыпского района.</w:t>
      </w:r>
    </w:p>
    <w:p>
      <w:pPr>
        <w:pStyle w:val="Normal"/>
        <w:shd w:fill="FFFFFF" w:val="clear"/>
        <w:ind w:right="1" w:firstLine="709"/>
        <w:jc w:val="both"/>
        <w:rPr>
          <w:sz w:val="28"/>
        </w:rPr>
      </w:pPr>
      <w:r>
        <w:rPr>
          <w:sz w:val="28"/>
          <w:szCs w:val="23"/>
        </w:rPr>
        <w:t>Решением Избирательной комиссии Республики Хакасия от 20.02.2003 года № 88/697-3 «О возложении полномочий избирательной комиссии муниципального образования на территориальную избирательную комиссию Таштыпского района» решено возложить полномочия Избирательной</w:t>
      </w:r>
      <w:r>
        <w:rPr>
          <w:b/>
          <w:bCs/>
          <w:sz w:val="28"/>
          <w:szCs w:val="23"/>
        </w:rPr>
        <w:t xml:space="preserve"> </w:t>
      </w:r>
      <w:r>
        <w:rPr>
          <w:sz w:val="28"/>
          <w:szCs w:val="23"/>
        </w:rPr>
        <w:t>комиссии муниципального образования на Территориальную избирательную комиссию Таштыпского района, опубликовать настоящее решение в средствах массовой информации.</w:t>
      </w:r>
    </w:p>
    <w:p>
      <w:pPr>
        <w:pStyle w:val="Normal"/>
        <w:shd w:fill="FFFFFF" w:val="clear"/>
        <w:tabs>
          <w:tab w:val="clear" w:pos="708"/>
          <w:tab w:val="left" w:pos="10206" w:leader="none"/>
        </w:tabs>
        <w:ind w:right="1" w:firstLine="709"/>
        <w:jc w:val="both"/>
        <w:rPr>
          <w:sz w:val="28"/>
        </w:rPr>
      </w:pPr>
      <w:r>
        <w:rPr>
          <w:sz w:val="28"/>
          <w:szCs w:val="23"/>
        </w:rPr>
        <w:t>Решением Избирательной комиссии Республики Хакасия от 14.09.2006 года №</w:t>
      </w:r>
      <w:r>
        <w:rPr>
          <w:b/>
          <w:bCs/>
          <w:sz w:val="28"/>
          <w:szCs w:val="23"/>
        </w:rPr>
        <w:t xml:space="preserve"> </w:t>
      </w:r>
      <w:r>
        <w:rPr>
          <w:sz w:val="28"/>
          <w:szCs w:val="23"/>
        </w:rPr>
        <w:t xml:space="preserve">105/731-4 «О формировании территориальной избирательной комиссии Таштыпского района», решено сформировать территориальную избирательную комиссию Таштыпского района, назначив в ее состав 9 граждан, решением Избирательной  комиссии РХ от 14.09.2006 года № </w:t>
      </w:r>
      <w:r>
        <w:rPr>
          <w:sz w:val="28"/>
          <w:szCs w:val="23"/>
          <w:lang w:val="en-US"/>
        </w:rPr>
        <w:t>I</w:t>
      </w:r>
      <w:r>
        <w:rPr>
          <w:sz w:val="28"/>
          <w:szCs w:val="23"/>
        </w:rPr>
        <w:t>05/736-4 «О назначении председателя территориальной избирательной комиссии Таштыпского района», председателем указанной комиссии назначена Герасимова Н.В.</w:t>
      </w:r>
    </w:p>
    <w:p>
      <w:pPr>
        <w:pStyle w:val="Style14"/>
        <w:ind w:left="0" w:right="1" w:firstLine="709"/>
        <w:rPr/>
      </w:pPr>
      <w:r>
        <w:rPr/>
        <w:t>Таким образом, из представленных документов видно, что полномочия избирательной комиссии МО Таштыпский район были возложены на территориальную избирательную комиссию Таштыпского района, без указания срока полномочий, и решение об этом не отменено.</w:t>
      </w:r>
    </w:p>
    <w:p>
      <w:pPr>
        <w:pStyle w:val="Normal"/>
        <w:shd w:fill="FFFFFF" w:val="clear"/>
        <w:ind w:right="1" w:firstLine="709"/>
        <w:jc w:val="both"/>
        <w:rPr>
          <w:sz w:val="28"/>
        </w:rPr>
      </w:pPr>
      <w:r>
        <w:rPr>
          <w:sz w:val="28"/>
          <w:szCs w:val="23"/>
        </w:rPr>
        <w:t>При таких обстоятельствах, суд приходит к выводу о том, что полномочия Избирательной комиссии МО Таштыпский район осуществляются в лице Территориальной избирательной</w:t>
      </w:r>
      <w:r>
        <w:rPr>
          <w:b/>
          <w:bCs/>
          <w:sz w:val="28"/>
          <w:szCs w:val="23"/>
        </w:rPr>
        <w:t xml:space="preserve"> </w:t>
      </w:r>
      <w:r>
        <w:rPr>
          <w:sz w:val="28"/>
          <w:szCs w:val="23"/>
        </w:rPr>
        <w:t>комиссии Таштыпского района, что также подтверждается оспариваемым решением избирательной комиссии муниципального образования Таштыпский район от 10.01.2007 года, и протоколом заседания избирательной комиссии муниципального образования Таштыпский район, из которого видно, что на заседании указанной комиссии присутствовали и решение принимали члены Территориальной избирательной комиссии Таштыпского района.</w:t>
      </w:r>
    </w:p>
    <w:p>
      <w:pPr>
        <w:pStyle w:val="Normal"/>
        <w:shd w:fill="FFFFFF" w:val="clear"/>
        <w:ind w:right="1" w:firstLine="709"/>
        <w:jc w:val="both"/>
        <w:rPr>
          <w:sz w:val="28"/>
        </w:rPr>
      </w:pPr>
      <w:r>
        <w:rPr>
          <w:sz w:val="28"/>
          <w:szCs w:val="23"/>
        </w:rPr>
        <w:t>В силу п. 10 ст. 24 Федерального закона № 67-ФЗ избирательная комиссия муниципального образования в числе иных своих полномочий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изданием необходимой печатной продукции.</w:t>
      </w:r>
    </w:p>
    <w:p>
      <w:pPr>
        <w:pStyle w:val="Normal"/>
        <w:shd w:fill="FFFFFF" w:val="clear"/>
        <w:tabs>
          <w:tab w:val="clear" w:pos="708"/>
          <w:tab w:val="left" w:pos="9639" w:leader="none"/>
        </w:tabs>
        <w:ind w:right="1" w:firstLine="709"/>
        <w:jc w:val="both"/>
        <w:rPr>
          <w:sz w:val="28"/>
        </w:rPr>
      </w:pPr>
      <w:r>
        <w:rPr>
          <w:sz w:val="28"/>
          <w:szCs w:val="23"/>
        </w:rPr>
        <w:t>Поскольку установлено, что полномочия избирательной комиссии муниципального образования Таштыпский район возложены на территориальную избирательную комиссию Таштыпского района, эти полномочия также распространяются на территориальную избирательную комиссию Таштыпского района.</w:t>
      </w:r>
    </w:p>
    <w:p>
      <w:pPr>
        <w:pStyle w:val="Normal"/>
        <w:shd w:fill="FFFFFF" w:val="clear"/>
        <w:tabs>
          <w:tab w:val="clear" w:pos="708"/>
          <w:tab w:val="left" w:pos="10206" w:leader="none"/>
        </w:tabs>
        <w:ind w:right="1" w:firstLine="709"/>
        <w:jc w:val="both"/>
        <w:rPr>
          <w:sz w:val="28"/>
        </w:rPr>
      </w:pPr>
      <w:r>
        <w:rPr>
          <w:sz w:val="28"/>
          <w:szCs w:val="23"/>
        </w:rPr>
        <w:t>В соответствии со ст. 58 Федерального закона № 67-ФЗ,</w:t>
      </w:r>
      <w:r>
        <w:rPr>
          <w:i/>
          <w:iCs/>
          <w:sz w:val="28"/>
          <w:szCs w:val="23"/>
        </w:rPr>
        <w:t xml:space="preserve"> </w:t>
      </w:r>
      <w:r>
        <w:rPr>
          <w:sz w:val="28"/>
          <w:szCs w:val="23"/>
        </w:rPr>
        <w:t>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 (п. 1). Все денежные средства, образующие избирательный фонд, перечисляются на специальный избирательный счет, открытый с разрешения соответствующе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нициативной группы по проведению референдума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 территории проведения референдума (п. 11). При проведении выборов в органы местного самоуправления порядок открытия, ведения и закрытия указанных счетов устанавливается соответствующей избирательной комиссией субъекта Российской Федерации по согласованию с главным управлением (национальным банком) Центрального банка Российской Федерации в соответствующем субъекте Российской Федерации. Порядок и формы учета и отчетности о поступлении средств избирательных фондов, фондов референдума и расходовании этих средств устанавливаются соответствующей избирательной комиссией (п. 12).</w:t>
      </w:r>
    </w:p>
    <w:p>
      <w:pPr>
        <w:pStyle w:val="Normal"/>
        <w:shd w:fill="FFFFFF" w:val="clear"/>
        <w:tabs>
          <w:tab w:val="clear" w:pos="708"/>
          <w:tab w:val="left" w:pos="10206" w:leader="none"/>
        </w:tabs>
        <w:ind w:right="1" w:firstLine="709"/>
        <w:jc w:val="both"/>
        <w:rPr>
          <w:sz w:val="28"/>
        </w:rPr>
      </w:pPr>
      <w:r>
        <w:rPr>
          <w:sz w:val="28"/>
          <w:szCs w:val="23"/>
        </w:rPr>
        <w:t>Порядок формирования и расходования денежных средств избирательных фондов кандидатов, зарегистрированных кандидатов при проведении выборов глав муниципальных образований в Республике Хакасия установлен Инструкцией «О порядке формирования и расходования денежных средств избирательных фондов кандидатов, зарегистрированных кандидатов при проведении выборов глав муниципальных образований в Республике Хакасия», в редакции, утвержденной решением Избирательной комиссии Республики Хакасия 15.08.2005 года № 77/524-4 (далее - Инструкция). Указанной же Инструкцией утверждена форма документа под названием «итоговый финансовый отчет (первый, итоговый, сводные сведения)» (Приложение № 8 к Инструкции).</w:t>
      </w:r>
    </w:p>
    <w:p>
      <w:pPr>
        <w:pStyle w:val="Normal"/>
        <w:shd w:fill="FFFFFF" w:val="clear"/>
        <w:tabs>
          <w:tab w:val="clear" w:pos="708"/>
          <w:tab w:val="left" w:pos="10206" w:leader="none"/>
        </w:tabs>
        <w:ind w:right="1" w:firstLine="709"/>
        <w:jc w:val="both"/>
        <w:rPr>
          <w:sz w:val="28"/>
        </w:rPr>
      </w:pPr>
      <w:r>
        <w:rPr>
          <w:sz w:val="28"/>
          <w:szCs w:val="23"/>
        </w:rPr>
        <w:t>Указанная Инструкция является нормативным правовым актом, затрагивает избирательные права и обязанности граждан. Данная Инструкция и приложения к ней не опубликованы официально в средствах массовой информации для всеобщего сведения, что не оспаривает никто из лиц, участвующих в деле.</w:t>
      </w:r>
    </w:p>
    <w:p>
      <w:pPr>
        <w:pStyle w:val="Normal"/>
        <w:shd w:fill="FFFFFF" w:val="clear"/>
        <w:ind w:right="1" w:firstLine="709"/>
        <w:jc w:val="both"/>
        <w:rPr>
          <w:sz w:val="28"/>
        </w:rPr>
      </w:pPr>
      <w:r>
        <w:rPr>
          <w:sz w:val="28"/>
          <w:szCs w:val="23"/>
        </w:rPr>
        <w:t>Решением территориальной избирательной комиссии Таштыпского района от 12.12.2006 года № 5/13а-2 решено при проведении выборов в органы местного самоуправления на территории МО Таштыпский район, назначенных на 11.03.2007 года при установлении порядка и форм учета и отчетности о поступлении средств избирательных фондов кандидатов и расходовании этих средств руководствоваться соответственно инструкциями «О порядке формирования и расходования денежных средств избирательных фондов кандидатов, зарегистрированных кандидатов при проведении выборов глав муниципальных образований в Республике Хакасия», «О порядке формирования и расходования денежных средств избирательных фондов кандидатов, зарегистрированных кандидатов при проведении выборов депутатов представительных органов муниципальных образований в Республике Хакасия», утвержденных соответственно решениями Избирательной комиссии Республики Хакасия от 15.08.2005 года № 77/524-4 и от 15.08.2005 года № 77/522-4.</w:t>
      </w:r>
      <w:r>
        <w:rPr>
          <w:i/>
          <w:iCs/>
          <w:sz w:val="28"/>
          <w:szCs w:val="23"/>
        </w:rPr>
        <w:t xml:space="preserve"> </w:t>
      </w:r>
      <w:r>
        <w:rPr>
          <w:sz w:val="28"/>
          <w:szCs w:val="23"/>
        </w:rPr>
        <w:t>Указанное решение также не опубликовано официально для всеобщего сведения.</w:t>
      </w:r>
    </w:p>
    <w:p>
      <w:pPr>
        <w:pStyle w:val="Normal"/>
        <w:shd w:fill="FFFFFF" w:val="clear"/>
        <w:ind w:right="1" w:firstLine="709"/>
        <w:jc w:val="both"/>
        <w:rPr>
          <w:sz w:val="28"/>
        </w:rPr>
      </w:pPr>
      <w:r>
        <w:rPr>
          <w:sz w:val="28"/>
          <w:szCs w:val="23"/>
        </w:rPr>
        <w:t>В силу ст. 33 Федерального закона № 67-ФЗ о выдвижении кандидата избирательная комиссия уведомляется в установленном законом порядке (п. 1).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п. 2). Вместе с заявлением, указанным в п. 2 настоящей статьи, в соответствующую избирательную комиссию должны быть представлены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настоящему Федеральному закону, которая может включать дополнительные сведения, если это предусмотрено федеральным законом. Федеральным законом может быть предусмотрена необходимость представления сведений о размере и об источниках доходов и имуществе супруга кандидата (п. 3).</w:t>
      </w:r>
    </w:p>
    <w:p>
      <w:pPr>
        <w:pStyle w:val="Normal"/>
        <w:shd w:fill="FFFFFF" w:val="clear"/>
        <w:ind w:right="1" w:firstLine="709"/>
        <w:jc w:val="both"/>
        <w:rPr>
          <w:sz w:val="28"/>
        </w:rPr>
      </w:pPr>
      <w:r>
        <w:rPr>
          <w:sz w:val="28"/>
          <w:szCs w:val="23"/>
        </w:rPr>
        <w:t>Аналогичное в целом правовое установление, касающееся условий выдвижения кандидата, закреплено в п. 1-3 ст. 19 Закона Республики Хакасия от 10.06.2005 г. № 34-ЗРХ «О выборах глав муниципальных образований и депутатов представительных органов муниципальных образований в Республике Хакасия» в ред. от 28.06.2006 года (далее - Закон РХ № 34-ЗРХ).</w:t>
      </w:r>
    </w:p>
    <w:p>
      <w:pPr>
        <w:pStyle w:val="Normal"/>
        <w:shd w:fill="FFFFFF" w:val="clear"/>
        <w:ind w:right="1" w:firstLine="709"/>
        <w:jc w:val="both"/>
        <w:rPr>
          <w:sz w:val="28"/>
        </w:rPr>
      </w:pPr>
      <w:r>
        <w:rPr>
          <w:sz w:val="28"/>
          <w:szCs w:val="23"/>
        </w:rPr>
        <w:t>Что касается представления избирательных документов для регистрации кандидата, то Законом РХ № 34-ЗРХ дополнительно предусмотрено, что для регистрации кандидата кандидат, уполномоченный представитель избирательного объединения, выдвинувшего кандидата, не позднее чем за 35 дней до дня голосования до 17 часов представляют в соответствующую комиссию, в числе иных избирательных документов информацию об изменениях в сведениях о кандидате, ранее представленных в соответствии с частью 2 статьи 19 настоящего Закона, либо об отсутствии изменений в указанных сведениях; первый финансовый отчет, за исключением случая, когда кандидат не создавал избирательный фонд в соответствии с настоящим Законом (ст. 23). Конкретных требований к форме указанных документов, либо ссылки на нормативный правовой акт, устанавливающий таковую, Закон РХ не содержит.</w:t>
      </w:r>
    </w:p>
    <w:p>
      <w:pPr>
        <w:pStyle w:val="Normal"/>
        <w:shd w:fill="FFFFFF" w:val="clear"/>
        <w:ind w:right="1" w:firstLine="709"/>
        <w:jc w:val="both"/>
        <w:rPr>
          <w:sz w:val="28"/>
        </w:rPr>
      </w:pPr>
      <w:r>
        <w:rPr>
          <w:sz w:val="28"/>
          <w:szCs w:val="23"/>
        </w:rPr>
        <w:t>В судебном заседании установлено и из материалов дела следует, что в рамках реализации полномочий избирательной комиссии муниципального образования Таштыпский район, в соответствии со ст. ст. 24, 33 Федерального закона № 67-ФЗ, территориальная избирательная комиссия Таштыпского района 28.12.2006 года в 11 часов 55 минут приняла у Москалева Г.Н., выдвинутого ХРО ПП «ЛДПР», документы, представленные в избирательную комиссию, необходимые для уведомления окружной избирательной комиссии по выборам глав и депутатов представительного органа МО Таштыпский район, о чем имеется письменное подтверждение, выполненное на бланке, представленном избирательной комиссией.</w:t>
      </w:r>
    </w:p>
    <w:p>
      <w:pPr>
        <w:pStyle w:val="Normal"/>
        <w:shd w:fill="FFFFFF" w:val="clear"/>
        <w:ind w:right="1" w:firstLine="709"/>
        <w:jc w:val="both"/>
        <w:rPr>
          <w:sz w:val="28"/>
        </w:rPr>
      </w:pPr>
      <w:r>
        <w:rPr>
          <w:sz w:val="28"/>
          <w:szCs w:val="23"/>
        </w:rPr>
        <w:t xml:space="preserve">03.01.2007 года за исх. № 135 ТИК Таштыпского района было направлено письмо (без наименования) Москалеву Г.Н., в котором ТИК просит его представить для регистрации в избирательную комиссию в срок до 5 января 2006 года следующую </w:t>
      </w:r>
      <w:r>
        <w:rPr>
          <w:i/>
          <w:iCs/>
          <w:sz w:val="28"/>
          <w:szCs w:val="23"/>
        </w:rPr>
        <w:t xml:space="preserve">информацию: </w:t>
      </w:r>
      <w:r>
        <w:rPr>
          <w:sz w:val="28"/>
          <w:szCs w:val="23"/>
        </w:rPr>
        <w:t>информацию об изменениях в сведениях о кандидате, первый финансовый отчет о расходовании денежных средств. Письмо получено Москалевым Г.Н. 04.01.2007 года под роспись. Указанным письмом ТИК Таштыпского района предлагает представить Москалеву Г.Н. не документы, а информацию, при этом, не указывая последнему о требованиях, предоставляемых к форме запрашиваемой информации, в том числе без ссылки на Инструкцию от 15.08.2005 года № 77/524-4. Кроме того, представители заинтересованного лица - ТИК Таштыпского района не привели суду убедительных обоснований, из чего исходила ТИК Таштыпского района, устанавливая заявителю указанный срок для предоставления информации.</w:t>
      </w:r>
    </w:p>
    <w:p>
      <w:pPr>
        <w:pStyle w:val="Normal"/>
        <w:shd w:fill="FFFFFF" w:val="clear"/>
        <w:ind w:right="1" w:firstLine="709"/>
        <w:jc w:val="both"/>
        <w:rPr>
          <w:sz w:val="28"/>
        </w:rPr>
      </w:pPr>
      <w:r>
        <w:rPr>
          <w:sz w:val="28"/>
          <w:szCs w:val="23"/>
        </w:rPr>
        <w:t>Из дела также видно, что 04.01.2007 года заявитель Москалев Г.Н., получив соответствующее письмо ТИК Таштыпского района, представил в комиссию информацию об отсутствии изменений в сведениях о кандидате, о дополнительном источнике дохода, 05.01.2007 года представил информацию об отсутствии поступлений на кандидатский счет, в котором указал, что на его избирательный счет денежных средств не поступало, никаких выборных мероприятий он не проводил, и поэтому расходов им не производилось.</w:t>
      </w:r>
    </w:p>
    <w:p>
      <w:pPr>
        <w:pStyle w:val="Normal"/>
        <w:shd w:fill="FFFFFF" w:val="clear"/>
        <w:ind w:right="1" w:firstLine="709"/>
        <w:jc w:val="both"/>
        <w:rPr>
          <w:sz w:val="28"/>
        </w:rPr>
      </w:pPr>
      <w:r>
        <w:rPr>
          <w:sz w:val="28"/>
          <w:szCs w:val="23"/>
        </w:rPr>
        <w:t>Таким образом, информацию об отсутствии поступления денежных средств в избирательный фонд и расходования этих средств заявитель в ТИК Таштыпского района представил, каких-либо требований к форме запрашиваемой комиссией информации, в том числе первого финансового отчета, комиссия к заявителю не предъявляла.</w:t>
      </w:r>
    </w:p>
    <w:p>
      <w:pPr>
        <w:pStyle w:val="Normal"/>
        <w:shd w:fill="FFFFFF" w:val="clear"/>
        <w:ind w:right="1" w:firstLine="709"/>
        <w:jc w:val="both"/>
        <w:rPr>
          <w:sz w:val="28"/>
        </w:rPr>
      </w:pPr>
      <w:r>
        <w:rPr>
          <w:sz w:val="28"/>
          <w:szCs w:val="23"/>
        </w:rPr>
        <w:t>Доводы председателя ТИК Таштыпского района Герасимовой Н.В. о том, что требования избирательной комиссии, предъявляемые к форме первого финансового отчета, были в соответствии с законом доведены ею до сведения Москалева Г.Н. в устной форме, а также путем вручения заявителю на руки соответствующей Инструкции, суд не принимает, поскольку доказательств в подтверждение этих доводов заинтересованное лицо суду не представило, тогда как согласно ст. 249 ГПК РФ, обязанность по доказыванию данных обстоятельств возложена на указанное лицо. К материалам дела по ходатайству представителей заинтересованного лица в подтверждение указанных доводов приложены копии журнала регистрации исходящих документов, где за исх. № 44 от 28.12.2006 г. имеется отметка о направлении в адрес Москалева Г.Н. «инструкции о ведении изб. фонда», вместе с тем, данные о получении заявителем указанного документа, отсутствуют. Кроме того, судом установлено, и сторонами не оспаривается, что ТИК Таштыпского района направила заявителю не Инструкцию от 15.08.2005 года № 77/524-4, на невыполнение которой ТИК впоследствии сослалась как на основание отказа в регистрации кандидата, а другую - Инструкцию «О порядке формирования и расходования денежных средств избирательных фондов кандидатов, зарегистрированных кандидатов при проведении выборов депутатов представительных органов муниципальных образований в Республике Хакасия», утвержденную решением Избирательной комиссии Республики Хакасия от 15.08.2005 года № 77/522-4. Кроме того, суд отмечает, что заинтересованное лицо - ТИК Таштыпского района не представило суду никаких доказательств и того, что Инструкция от 15.08.2005 года № 77/524-4 в период времени с момента приема документов у заявителя и принятия решения об отказе ему в регистрации кандидатом была размещена на стенде ТИК Таштыпского района для ознакомления с ней кандидатов.</w:t>
      </w:r>
    </w:p>
    <w:p>
      <w:pPr>
        <w:pStyle w:val="Normal"/>
        <w:shd w:fill="FFFFFF" w:val="clear"/>
        <w:ind w:right="1" w:firstLine="709"/>
        <w:jc w:val="both"/>
        <w:rPr>
          <w:sz w:val="28"/>
        </w:rPr>
      </w:pPr>
      <w:r>
        <w:rPr>
          <w:sz w:val="28"/>
          <w:szCs w:val="23"/>
        </w:rPr>
        <w:t>Таким образом, учитывая, что Инструкция от 15.08.2005 года № 77/524-4, как и решение ТИК Таштыпского района от 12.12.2006 года № 5/13а-2 о руководстве при проведении настоящих выборов данной Инструкцией, официально опубликованы не были, Федеральный закон № 67-ФЗ, Закон РХ № 34-ЗРХ, конкретных требований, предъявляемых к форме отчетности первого финансового отчета, не содержат, а в них указано, что порядок и формы учета и отчетности в поступлении средств избирательных фондов, и расходовании этих средств устанавливаются соответствующей избирательной комиссией (п. 12 ст. 58 Федерального закона № 67-ФЗ, п. 1 ст. 42 Закона РХ № 34-ЗРХ), суд приходит к выводу о том, что в таком случае избирательная комиссия должна доводить до сведения кандидатов установленные этим же органом требования о порядке</w:t>
      </w:r>
      <w:r>
        <w:rPr>
          <w:b/>
          <w:bCs/>
          <w:sz w:val="28"/>
          <w:szCs w:val="23"/>
        </w:rPr>
        <w:t xml:space="preserve"> </w:t>
      </w:r>
      <w:r>
        <w:rPr>
          <w:sz w:val="28"/>
          <w:szCs w:val="23"/>
        </w:rPr>
        <w:t>и формах учета и отчетности по средствам избирательных фондов, предоставляемых кандидатом в избирательную комиссию, с целью обеспечить реализацию конституционного права гражданина избирать и быть избранным, и в рамках возложенных на нее полномочий по реализации мероприятий, связанных с подготовкой и проведением выборов в органы местного самоуправления, изданием необходимой печатной продукции (ст. 24 Федерального закона № 67-ФЗ).</w:t>
      </w:r>
    </w:p>
    <w:p>
      <w:pPr>
        <w:pStyle w:val="Normal"/>
        <w:shd w:fill="FFFFFF" w:val="clear"/>
        <w:ind w:right="1" w:firstLine="709"/>
        <w:jc w:val="both"/>
        <w:rPr>
          <w:sz w:val="28"/>
        </w:rPr>
      </w:pPr>
      <w:r>
        <w:rPr>
          <w:sz w:val="28"/>
          <w:szCs w:val="23"/>
        </w:rPr>
        <w:t>Доказательств, что требования о форме отчетности первого финансового отчета, который необходимо представить в соответствующую избирательную комиссию, были доведены надлежащим образом ТИК Таштыпского района до сведения заявителя, суду не представлено. При таких обстоятельствах, суд приходит к выводу о том, что заявитель не имел реальной возможности исполнить требования избирательной комиссии о предоставлении в избирательную комиссию первого финансового отчета по форме, установленной Инструкцией от 15.08.2005 года № 77/524-4, в связи с чем, решение об отказе ему в регистрации кандидатом, нарушает его конституционные права и охраняемые законом интересы.</w:t>
      </w:r>
    </w:p>
    <w:p>
      <w:pPr>
        <w:pStyle w:val="Normal"/>
        <w:shd w:fill="FFFFFF" w:val="clear"/>
        <w:ind w:right="1" w:firstLine="709"/>
        <w:jc w:val="both"/>
        <w:rPr>
          <w:sz w:val="28"/>
        </w:rPr>
      </w:pPr>
      <w:r>
        <w:rPr>
          <w:sz w:val="28"/>
          <w:szCs w:val="23"/>
        </w:rPr>
        <w:t>К доводам представителей заинтересованного лица о том, что заявитель ранее, в 2005 году, избирался главой местного самоуправления, для регистрации кандидатом уже заполнял первый финансовый отчет, следовательно, мог знать о его форме, суд относится критически. Суд полагает, что указанные обстоятельства не имеют отношения к вопросу регистрации заявителя в рамках настоящей избирательной кампании, поскольку решение ТИК Таштыпского района о руководстве данной Инструкцией при проведении настоящих выборов, было принято 12.12.2006 года № 5/13а-2, заявитель ознакомиться с ним не имел возможности, и не знал о его существовании, в связи с чем, предположение представителей заинтересованного лица о том, что заявитель мог бы предполагать, что форма первого финансового отчета осталась такой же, как он заполнял ее ранее, является несостоятельным. Кроме того, из пояснений заявителя, которые ничем не опровергнуты, следует, что указанные бланки для заполнения первого финансового отчета при участии его в выборах 2005 года он получал в избирательной комиссии при сдаче документов на регистрацию, т.е. в ходе предыдущих выборов избирательная комиссия предоставила ему данную форму отчетности.</w:t>
      </w:r>
    </w:p>
    <w:p>
      <w:pPr>
        <w:pStyle w:val="Normal"/>
        <w:shd w:fill="FFFFFF" w:val="clear"/>
        <w:ind w:right="1" w:firstLine="709"/>
        <w:jc w:val="both"/>
        <w:rPr>
          <w:sz w:val="28"/>
        </w:rPr>
      </w:pPr>
      <w:r>
        <w:rPr>
          <w:sz w:val="28"/>
          <w:szCs w:val="23"/>
        </w:rPr>
        <w:t xml:space="preserve">Кроме того, срок предоставления первого финансового отчета, установленный Законом № 34-ЗРХ, составляет не позднее 35 дней до дня голосования (ст. 23), и как следует из пояснений участников процесса, этот срок определен до 03.02.2007 года. Срок принятия соответствующей комиссией решения по вопросу регистрации кандидата или отказа в регистрации, составляет 10 дней после приема </w:t>
      </w:r>
      <w:r>
        <w:rPr>
          <w:i/>
          <w:iCs/>
          <w:sz w:val="28"/>
          <w:szCs w:val="23"/>
        </w:rPr>
        <w:t xml:space="preserve">необходимых </w:t>
      </w:r>
      <w:r>
        <w:rPr>
          <w:sz w:val="28"/>
          <w:szCs w:val="23"/>
        </w:rPr>
        <w:t>для регистрации кандидата документов (ст. 25 указанного же Закона).</w:t>
      </w:r>
    </w:p>
    <w:p>
      <w:pPr>
        <w:pStyle w:val="Normal"/>
        <w:shd w:fill="FFFFFF" w:val="clear"/>
        <w:ind w:right="1" w:firstLine="709"/>
        <w:jc w:val="both"/>
        <w:rPr>
          <w:sz w:val="28"/>
        </w:rPr>
      </w:pPr>
      <w:r>
        <w:rPr>
          <w:sz w:val="28"/>
          <w:szCs w:val="23"/>
        </w:rPr>
        <w:t>Судом установлено, что оспариваемое заявителем решение ТИК Таштыпского района было принято без наличия всех необходимых для регистрации кандидата документов - без первого финансового отчета, и принятия надлежащих мер к уведомлению кандидата о возможности устранения им неполноты представленных документов в этой части.</w:t>
      </w:r>
    </w:p>
    <w:p>
      <w:pPr>
        <w:pStyle w:val="Normal"/>
        <w:shd w:fill="FFFFFF" w:val="clear"/>
        <w:ind w:right="1" w:firstLine="709"/>
        <w:jc w:val="both"/>
        <w:rPr>
          <w:sz w:val="28"/>
        </w:rPr>
      </w:pPr>
      <w:r>
        <w:rPr>
          <w:sz w:val="28"/>
          <w:szCs w:val="23"/>
        </w:rPr>
        <w:t xml:space="preserve">Ст. 38 Федерального закона № 67-ФЗ установлено, что регистрация кандидата осуществляется соответствующей избирательной комиссией при наличии документов, указанных в пунктах 2 и 3 ст. 33 настояще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а также применительно к рассматриваемому делу при наличии решения политической партии, указанной в п. 16 настоящей статьи (п. 1).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кандидат вправе вносить уточнения и </w:t>
      </w:r>
      <w:r>
        <w:rPr>
          <w:i/>
          <w:iCs/>
          <w:sz w:val="28"/>
          <w:szCs w:val="23"/>
        </w:rPr>
        <w:t xml:space="preserve">дополнения </w:t>
      </w:r>
      <w:r>
        <w:rPr>
          <w:sz w:val="28"/>
          <w:szCs w:val="23"/>
        </w:rPr>
        <w:t xml:space="preserve">в документы, содержащие сведения о нем, а избирательное объединение - в документы, содержащие сведения о выдвинутом им кандидате, и представленные в соответствии с пунктами 2 и 3 ст. 33 настоящего Федерального закона, а </w:t>
      </w:r>
      <w:r>
        <w:rPr>
          <w:i/>
          <w:iCs/>
          <w:sz w:val="28"/>
          <w:szCs w:val="23"/>
        </w:rPr>
        <w:t xml:space="preserve">также в иные документы </w:t>
      </w:r>
      <w:r>
        <w:rPr>
          <w:sz w:val="28"/>
          <w:szCs w:val="23"/>
        </w:rPr>
        <w:t xml:space="preserve">(за исключением подписных листов с подписями избирателей), представленные в избирательную комиссию для уведомления о выдвижении кандидата </w:t>
      </w:r>
      <w:r>
        <w:rPr>
          <w:i/>
          <w:iCs/>
          <w:sz w:val="28"/>
          <w:szCs w:val="23"/>
        </w:rPr>
        <w:t xml:space="preserve">и регистрации, </w:t>
      </w:r>
      <w:r>
        <w:rPr>
          <w:sz w:val="28"/>
          <w:szCs w:val="23"/>
        </w:rPr>
        <w:t xml:space="preserve">в целях приведения указанных документов в соответствие с требованиями закона, </w:t>
      </w:r>
      <w:r>
        <w:rPr>
          <w:i/>
          <w:iCs/>
          <w:sz w:val="28"/>
          <w:szCs w:val="23"/>
        </w:rPr>
        <w:t xml:space="preserve">в том числе </w:t>
      </w:r>
      <w:r>
        <w:rPr>
          <w:sz w:val="28"/>
          <w:szCs w:val="23"/>
        </w:rPr>
        <w:t>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 (п. 1.1.).</w:t>
      </w:r>
    </w:p>
    <w:p>
      <w:pPr>
        <w:pStyle w:val="Normal"/>
        <w:shd w:fill="FFFFFF" w:val="clear"/>
        <w:ind w:right="1" w:firstLine="709"/>
        <w:jc w:val="both"/>
        <w:rPr>
          <w:sz w:val="28"/>
        </w:rPr>
      </w:pPr>
      <w:r>
        <w:rPr>
          <w:sz w:val="28"/>
          <w:szCs w:val="23"/>
        </w:rPr>
        <w:t>Анализ указанной нормы закона позволяет сделать вывод о том, что, представляя документы, как для выдвижения, так и для его регистрации, кандидат, при выявлении неполноты сведений о нем или несоблюдения требований закона к оформлению документов, указанных в пунктах 2 и 3 ст. 33 настоящего Федерального закона, а также иных предусмотренных законом документов, вправе приводить их в соответствие с требованиями закона, либо заменять, в случае оформления с нарушениями. Указанная норма закона не создает препятствий и к дополнению документов, представленных для регистрации кандидата. Однако ТИК Таштыпского района не уведомила заявителя о предоставлении им документа о состоянии его избирательного фонда с нарушениями установленной формы (в виде информации), не обозначила четко требования о предоставлении в избирательную комиссию первого финансового отчета по установленной Инструкцией № 77/524-4 форме, с тем, чтобы заявитель мог внести соответствующие дополнения в пакет документов, необходимых для регистрации, представив их таким образом в полном объеме.</w:t>
      </w:r>
    </w:p>
    <w:p>
      <w:pPr>
        <w:pStyle w:val="Normal"/>
        <w:shd w:fill="FFFFFF" w:val="clear"/>
        <w:ind w:right="1" w:firstLine="709"/>
        <w:jc w:val="both"/>
        <w:rPr/>
      </w:pPr>
      <w:r>
        <w:rPr>
          <w:sz w:val="28"/>
          <w:szCs w:val="23"/>
        </w:rPr>
        <w:t xml:space="preserve">Оценив представленные доказательства в совокупности, суд приходит к выводу о том, что в данном случае заявитель Москалев Г.Н. не имел реальной возможности представить в ТИК Таштыпского района в полном объеме документы, необходимые для решения вопроса о его регистрации кандидатом на должность главы МО Таштыпский район, в связи с чем принятое </w:t>
      </w:r>
      <w:r>
        <w:rPr>
          <w:sz w:val="28"/>
        </w:rPr>
        <w:t>решение об отказе ему в регистрации кандидатом является необоснованным. Иное толкование и применение избирательного законодательства повлекло бы нарушение принципов равенства, гласности и открытости деятельности избирательной комиссии, ограничение конституционного права избирать и быть избранным в органы местного самоуправления.</w:t>
      </w:r>
    </w:p>
    <w:p>
      <w:pPr>
        <w:pStyle w:val="Normal"/>
        <w:shd w:fill="FFFFFF" w:val="clear"/>
        <w:ind w:right="1" w:firstLine="709"/>
        <w:jc w:val="both"/>
        <w:rPr>
          <w:sz w:val="28"/>
        </w:rPr>
      </w:pPr>
      <w:r>
        <w:rPr>
          <w:sz w:val="28"/>
        </w:rPr>
        <w:t>Вместе с тем, учитывая, что разрешить по существу вопрос о регистрации заявителя кандидатом возможно только при наличии всех необходимых для регистрации документов, в том числе, первого финансового отчета, суд не считает возможным принять в рамках рассматриваемого дела решение об обязании Избирательной комиссии муниципального образования Таштыпский район в лице Территориальной избирательной комиссии Таштыпского района зарегистрировать Москалева Г.Н. кандидатом, но в силу ст. 261 ГПК РФ, полагает необходимым возложить на указанную комиссию обязанность иным путем восстановить в полном объеме нарушенное избирательное право заявителя путем принятия от него первого финансового отчета, имеющегося у заявителя на руках, и повторного рассмотрения вопроса о регистрации заявителя кандидатом на должность главы муниципального образования Таштыпский район.</w:t>
      </w:r>
    </w:p>
    <w:p>
      <w:pPr>
        <w:pStyle w:val="Heading1"/>
        <w:ind w:right="1" w:firstLine="709"/>
        <w:jc w:val="left"/>
        <w:rPr/>
      </w:pPr>
      <w:r>
        <w:rPr/>
        <w:t>Руководствуясь ст. ст. 194-198, 261 ГПК РФ, суд</w:t>
      </w:r>
    </w:p>
    <w:p>
      <w:pPr>
        <w:pStyle w:val="Normal"/>
        <w:shd w:fill="FFFFFF" w:val="clear"/>
        <w:ind w:right="1" w:firstLine="709"/>
        <w:jc w:val="center"/>
        <w:rPr>
          <w:b/>
          <w:b/>
          <w:bCs/>
          <w:sz w:val="28"/>
        </w:rPr>
      </w:pPr>
      <w:r>
        <w:rPr>
          <w:b/>
          <w:bCs/>
          <w:sz w:val="28"/>
        </w:rPr>
      </w:r>
    </w:p>
    <w:p>
      <w:pPr>
        <w:pStyle w:val="Normal"/>
        <w:shd w:fill="FFFFFF" w:val="clear"/>
        <w:ind w:right="1" w:hanging="0"/>
        <w:jc w:val="center"/>
        <w:rPr>
          <w:bCs/>
          <w:sz w:val="28"/>
        </w:rPr>
      </w:pPr>
      <w:r>
        <w:rPr>
          <w:bCs/>
          <w:sz w:val="28"/>
        </w:rPr>
        <w:t>РЕШИЛ:</w:t>
      </w:r>
    </w:p>
    <w:p>
      <w:pPr>
        <w:pStyle w:val="Normal"/>
        <w:shd w:fill="FFFFFF" w:val="clear"/>
        <w:ind w:right="1" w:hanging="0"/>
        <w:jc w:val="center"/>
        <w:rPr>
          <w:bCs/>
          <w:sz w:val="28"/>
        </w:rPr>
      </w:pPr>
      <w:r>
        <w:rPr>
          <w:bCs/>
          <w:sz w:val="28"/>
        </w:rPr>
      </w:r>
    </w:p>
    <w:p>
      <w:pPr>
        <w:pStyle w:val="Normal"/>
        <w:shd w:fill="FFFFFF" w:val="clear"/>
        <w:ind w:right="1" w:firstLine="709"/>
        <w:rPr>
          <w:sz w:val="28"/>
        </w:rPr>
      </w:pPr>
      <w:r>
        <w:rPr>
          <w:sz w:val="28"/>
        </w:rPr>
        <w:t>Заявление Москалева Георгия Николаевича удовлетворить частично.</w:t>
      </w:r>
    </w:p>
    <w:p>
      <w:pPr>
        <w:pStyle w:val="Normal"/>
        <w:shd w:fill="FFFFFF" w:val="clear"/>
        <w:ind w:right="1" w:firstLine="709"/>
        <w:jc w:val="both"/>
        <w:rPr>
          <w:sz w:val="28"/>
        </w:rPr>
      </w:pPr>
      <w:r>
        <w:rPr>
          <w:sz w:val="28"/>
        </w:rPr>
        <w:t>Признать незаконным решение Избирательной комиссии муниципального образования Таштыпский район в лице Территориальной избирательной комиссии Таштыпского района от 10 января 2007 года № 2/2 «Об отказе в регистрации Г.Н. Москалева кандидатом на должность главы муниципального образования Таштыпский район».</w:t>
      </w:r>
    </w:p>
    <w:p>
      <w:pPr>
        <w:pStyle w:val="Normal"/>
        <w:shd w:fill="FFFFFF" w:val="clear"/>
        <w:ind w:right="1" w:firstLine="709"/>
        <w:jc w:val="both"/>
        <w:rPr>
          <w:sz w:val="28"/>
        </w:rPr>
      </w:pPr>
      <w:r>
        <w:rPr>
          <w:sz w:val="28"/>
        </w:rPr>
        <w:t>Обязать Избирательную комиссию муниципального образования Таштыпский район, в лице Территориальной избирательной комиссии Таштыпского района, восстановить в полном объеме нарушенное избирательное право заявителя Москалева Георгия Николаевича путем принятия от Москалева Г.Н. первого финансового отчета и повторного рассмотрения вопроса о регистрации Москалева Г.Н. кандидатом на должность главы муниципального образования Таштыпский район.</w:t>
      </w:r>
    </w:p>
    <w:p>
      <w:pPr>
        <w:pStyle w:val="Normal"/>
        <w:shd w:fill="FFFFFF" w:val="clear"/>
        <w:ind w:right="1" w:firstLine="709"/>
        <w:jc w:val="both"/>
        <w:rPr>
          <w:sz w:val="28"/>
        </w:rPr>
      </w:pPr>
      <w:r>
        <w:rPr>
          <w:sz w:val="28"/>
        </w:rPr>
        <w:t>В удовлетворении требований Москалева Георгия Николаевича о возложении судом обязанности на Избирательную комиссию муниципального образования Таштыпский район, в лице Территориальной избирательной комиссии Таштыпского района, зарегистрировать его кандидатом на должность главы муниципального образования Таштыпский район отказать.</w:t>
      </w:r>
    </w:p>
    <w:p>
      <w:pPr>
        <w:pStyle w:val="Normal"/>
        <w:shd w:fill="FFFFFF" w:val="clear"/>
        <w:ind w:right="1" w:firstLine="709"/>
        <w:jc w:val="both"/>
        <w:rPr>
          <w:sz w:val="28"/>
        </w:rPr>
      </w:pPr>
      <w:r>
        <w:rPr>
          <w:sz w:val="28"/>
        </w:rPr>
        <w:t>Решение может быть обжаловано в кассационном порядке в Верховный Суд Республики Хакасия в течение 5 суток со дня его принятия, путем подачи жалобы через Таштыпский районный суд.</w:t>
      </w:r>
    </w:p>
    <w:p>
      <w:pPr>
        <w:pStyle w:val="Normal"/>
        <w:shd w:fill="FFFFFF" w:val="clear"/>
        <w:ind w:right="1" w:firstLine="709"/>
        <w:jc w:val="both"/>
        <w:rPr>
          <w:sz w:val="28"/>
        </w:rPr>
      </w:pPr>
      <w:r>
        <w:rPr>
          <w:sz w:val="28"/>
        </w:rPr>
      </w:r>
    </w:p>
    <w:p>
      <w:pPr>
        <w:pStyle w:val="Normal"/>
        <w:shd w:fill="FFFFFF" w:val="clear"/>
        <w:ind w:right="1" w:firstLine="709"/>
        <w:jc w:val="both"/>
        <w:rPr>
          <w:sz w:val="28"/>
        </w:rPr>
      </w:pPr>
      <w:r>
        <w:rPr>
          <w:sz w:val="28"/>
        </w:rPr>
      </w:r>
    </w:p>
    <w:p>
      <w:pPr>
        <w:pStyle w:val="Normal"/>
        <w:shd w:fill="FFFFFF" w:val="clear"/>
        <w:ind w:right="1" w:firstLine="709"/>
        <w:jc w:val="both"/>
        <w:rPr>
          <w:sz w:val="28"/>
        </w:rPr>
      </w:pPr>
      <w:r>
        <w:rPr>
          <w:sz w:val="28"/>
        </w:rPr>
        <w:t>Председательствующий</w:t>
        <w:tab/>
        <w:tab/>
        <w:tab/>
        <w:tab/>
        <w:tab/>
        <w:tab/>
        <w:t>О.В. Гейнце</w:t>
      </w:r>
    </w:p>
    <w:p>
      <w:pPr>
        <w:pStyle w:val="Normal"/>
        <w:rPr>
          <w:sz w:val="28"/>
        </w:rPr>
      </w:pPr>
      <w:r>
        <w:rPr>
          <w:sz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2" w:hanging="0"/>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 w:type="paragraph" w:styleId="Style14">
    <w:name w:val="Цитата"/>
    <w:basedOn w:val="Normal"/>
    <w:qFormat/>
    <w:pPr>
      <w:widowControl w:val="false"/>
      <w:shd w:fill="FFFFFF" w:val="clear"/>
      <w:autoSpaceDE w:val="false"/>
      <w:ind w:left="72" w:right="4147" w:firstLine="845"/>
      <w:jc w:val="both"/>
    </w:pPr>
    <w:rPr>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04:00Z</dcterms:created>
  <dc:creator>Customer</dc:creator>
  <dc:description/>
  <cp:keywords/>
  <dc:language>en-US</dc:language>
  <cp:lastModifiedBy>Customer</cp:lastModifiedBy>
  <dcterms:modified xsi:type="dcterms:W3CDTF">2010-03-05T16:05:00Z</dcterms:modified>
  <cp:revision>1</cp:revision>
  <dc:subject/>
  <dc:title>ИМЕНЕМ РОССИЙСКОЙ ФЕДЕРАЦИИ</dc:title>
</cp:coreProperties>
</file>