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2"/>
          <w:szCs w:val="22"/>
        </w:rPr>
      </w:pPr>
      <w:r>
        <w:rPr>
          <w:b/>
          <w:bCs/>
          <w:color w:val="000000"/>
          <w:sz w:val="22"/>
          <w:szCs w:val="22"/>
        </w:rPr>
        <w:t>РЕШЕНИЕ</w:t>
      </w:r>
    </w:p>
    <w:p>
      <w:pPr>
        <w:pStyle w:val="Normal"/>
        <w:shd w:fill="FFFFFF" w:val="clear"/>
        <w:autoSpaceDE w:val="false"/>
        <w:jc w:val="center"/>
        <w:rPr>
          <w:b/>
          <w:b/>
          <w:bCs/>
          <w:color w:val="000000"/>
          <w:sz w:val="22"/>
          <w:szCs w:val="22"/>
        </w:rPr>
      </w:pPr>
      <w:r>
        <w:rPr>
          <w:b/>
          <w:bCs/>
          <w:color w:val="000000"/>
          <w:sz w:val="22"/>
          <w:szCs w:val="22"/>
        </w:rPr>
        <w:t>Именем Российской Федерации</w:t>
      </w:r>
    </w:p>
    <w:p>
      <w:pPr>
        <w:pStyle w:val="Normal"/>
        <w:shd w:fill="FFFFFF" w:val="clear"/>
        <w:autoSpaceDE w:val="false"/>
        <w:ind w:firstLine="709"/>
        <w:jc w:val="center"/>
        <w:rPr>
          <w:b/>
          <w:b/>
          <w:bCs/>
          <w:color w:val="000000"/>
          <w:sz w:val="22"/>
          <w:szCs w:val="22"/>
        </w:rPr>
      </w:pPr>
      <w:r>
        <w:rPr>
          <w:b/>
          <w:bCs/>
          <w:color w:val="000000"/>
          <w:sz w:val="22"/>
          <w:szCs w:val="22"/>
        </w:rPr>
      </w:r>
    </w:p>
    <w:p>
      <w:pPr>
        <w:pStyle w:val="Normal"/>
        <w:shd w:fill="FFFFFF" w:val="clear"/>
        <w:autoSpaceDE w:val="false"/>
        <w:ind w:firstLine="709"/>
        <w:rPr/>
      </w:pPr>
      <w:r>
        <w:rPr>
          <w:color w:val="000000"/>
          <w:sz w:val="22"/>
          <w:szCs w:val="22"/>
        </w:rPr>
        <w:t>31 января 2009 года                                                                                                 г. Лабытнанги</w:t>
      </w:r>
    </w:p>
    <w:p>
      <w:pPr>
        <w:pStyle w:val="Normal"/>
        <w:shd w:fill="FFFFFF" w:val="clear"/>
        <w:autoSpaceDE w:val="false"/>
        <w:ind w:firstLine="709"/>
        <w:rPr>
          <w:color w:val="000000"/>
          <w:sz w:val="22"/>
          <w:szCs w:val="22"/>
        </w:rPr>
      </w:pPr>
      <w:r>
        <w:rPr>
          <w:color w:val="000000"/>
          <w:sz w:val="22"/>
          <w:szCs w:val="22"/>
        </w:rPr>
      </w:r>
    </w:p>
    <w:p>
      <w:pPr>
        <w:pStyle w:val="Normal"/>
        <w:shd w:fill="FFFFFF" w:val="clear"/>
        <w:tabs>
          <w:tab w:val="clear" w:pos="708"/>
          <w:tab w:val="left" w:pos="6660" w:leader="none"/>
        </w:tabs>
        <w:autoSpaceDE w:val="false"/>
        <w:ind w:firstLine="709"/>
        <w:jc w:val="both"/>
        <w:rPr>
          <w:sz w:val="22"/>
          <w:szCs w:val="22"/>
        </w:rPr>
      </w:pPr>
      <w:r>
        <w:rPr>
          <w:color w:val="000000"/>
          <w:sz w:val="22"/>
          <w:szCs w:val="22"/>
        </w:rPr>
        <w:t>Лабытнангский городской суд Ямало-Ненецкого автономного округа в составе председательствующего судьи                                                      Подгорной О.А,</w:t>
      </w:r>
    </w:p>
    <w:p>
      <w:pPr>
        <w:pStyle w:val="Normal"/>
        <w:shd w:fill="FFFFFF" w:val="clear"/>
        <w:autoSpaceDE w:val="false"/>
        <w:jc w:val="both"/>
        <w:rPr>
          <w:sz w:val="22"/>
          <w:szCs w:val="22"/>
        </w:rPr>
      </w:pPr>
      <w:r>
        <w:rPr>
          <w:color w:val="000000"/>
          <w:sz w:val="22"/>
          <w:szCs w:val="22"/>
        </w:rPr>
        <w:t>с участием ст. прокурора г.Лабытнанги                                       Волкова Г.И.,</w:t>
      </w:r>
    </w:p>
    <w:p>
      <w:pPr>
        <w:pStyle w:val="Normal"/>
        <w:shd w:fill="FFFFFF" w:val="clear"/>
        <w:autoSpaceDE w:val="false"/>
        <w:jc w:val="both"/>
        <w:rPr>
          <w:sz w:val="22"/>
          <w:szCs w:val="22"/>
        </w:rPr>
      </w:pPr>
      <w:r>
        <w:rPr>
          <w:color w:val="000000"/>
          <w:sz w:val="22"/>
          <w:szCs w:val="22"/>
        </w:rPr>
        <w:t>при секретаре судебного заседания                                              Каменских Е.П.,</w:t>
      </w:r>
    </w:p>
    <w:p>
      <w:pPr>
        <w:pStyle w:val="Normal"/>
        <w:shd w:fill="FFFFFF" w:val="clear"/>
        <w:autoSpaceDE w:val="false"/>
        <w:ind w:firstLine="709"/>
        <w:jc w:val="both"/>
        <w:rPr>
          <w:color w:val="000000"/>
          <w:sz w:val="22"/>
          <w:szCs w:val="22"/>
        </w:rPr>
      </w:pPr>
      <w:r>
        <w:rPr>
          <w:color w:val="000000"/>
          <w:sz w:val="22"/>
          <w:szCs w:val="22"/>
        </w:rPr>
        <w:t>рассмотрев в открытом судебном заседании гражданское дело № 2-51-2009 по заявлению Окружной Избирательной комиссии многомандатного избирательного округа №1 об отмене регистрации кандидата в депутаты Городской Думы муниципального образования г.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Лабытнанги по многомандатному избирательному округу №1 Ю.В. Верилова</w:t>
      </w:r>
    </w:p>
    <w:p>
      <w:pPr>
        <w:pStyle w:val="Normal"/>
        <w:shd w:fill="FFFFFF" w:val="clear"/>
        <w:autoSpaceDE w:val="false"/>
        <w:jc w:val="center"/>
        <w:rPr>
          <w:b/>
          <w:b/>
          <w:color w:val="000000"/>
          <w:sz w:val="22"/>
          <w:szCs w:val="22"/>
        </w:rPr>
      </w:pPr>
      <w:r>
        <w:rPr>
          <w:b/>
          <w:color w:val="000000"/>
          <w:sz w:val="22"/>
          <w:szCs w:val="22"/>
        </w:rPr>
        <w:t>УСТАНОВИЛ:</w:t>
      </w:r>
    </w:p>
    <w:p>
      <w:pPr>
        <w:pStyle w:val="Normal"/>
        <w:shd w:fill="FFFFFF" w:val="clear"/>
        <w:autoSpaceDE w:val="false"/>
        <w:ind w:firstLine="709"/>
        <w:jc w:val="center"/>
        <w:rPr>
          <w:b/>
          <w:b/>
          <w:color w:val="000000"/>
          <w:sz w:val="22"/>
          <w:szCs w:val="22"/>
        </w:rPr>
      </w:pPr>
      <w:r>
        <w:rPr>
          <w:b/>
          <w:color w:val="000000"/>
          <w:sz w:val="22"/>
          <w:szCs w:val="22"/>
        </w:rPr>
      </w:r>
    </w:p>
    <w:p>
      <w:pPr>
        <w:pStyle w:val="Normal"/>
        <w:shd w:fill="FFFFFF" w:val="clear"/>
        <w:autoSpaceDE w:val="false"/>
        <w:ind w:firstLine="709"/>
        <w:jc w:val="both"/>
        <w:rPr>
          <w:sz w:val="22"/>
          <w:szCs w:val="22"/>
        </w:rPr>
      </w:pPr>
      <w:r>
        <w:rPr>
          <w:color w:val="000000"/>
          <w:sz w:val="22"/>
          <w:szCs w:val="22"/>
        </w:rPr>
        <w:t>28.01.09г. Окружная Избирательная комиссия многомандатного избирательного округа №1 обратилась в суд с заявлением об отмене регистрации кандидата в депутаты Городской Думы муниципального образования г.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Лабытнанги по многомандатному избирательному округу №1 Ю.В. Верилова по основаниям подпункта «а» п.7 ст.76 Федерального закона от 12.06.02 № 67-ФЗ «Об основных гарантиях избирательных прав и права на участие в референдуме граждан РФ», предусматривающего отмену регистрации кандидата судом по заявлению зарегистрировавшей его избирательной комиссии в случае выявления вновь открывшихся обстоятельств, являющихся основанием для отказа в регистрации кандидата, предусмотренным пп. «б» п.24 ст. 38 указанного выше закона. В заявлении указано, что на момент принятия Окружной Избирательной комиссией многомандатного избирательного округа №1 решения №9/17 от 19 января 2009 года «О регистрации Верилова выдвинутого Городским отделением Ямало-Ненецкого регионального отделения политической партии «Либерально-демократическим партия России» г.Лабытнанги по многомандатному избирательному округу №1» комиссии не был и не мог быть известен факт того, Верилов Ю.В. является членом Политической партии «Справедливая России: Родина/Пенсионеры/Жизнь».</w:t>
      </w:r>
    </w:p>
    <w:p>
      <w:pPr>
        <w:pStyle w:val="Normal"/>
        <w:shd w:fill="FFFFFF" w:val="clear"/>
        <w:autoSpaceDE w:val="false"/>
        <w:ind w:firstLine="709"/>
        <w:jc w:val="both"/>
        <w:rPr>
          <w:sz w:val="22"/>
          <w:szCs w:val="22"/>
        </w:rPr>
      </w:pPr>
      <w:r>
        <w:rPr>
          <w:color w:val="000000"/>
          <w:sz w:val="22"/>
          <w:szCs w:val="22"/>
        </w:rPr>
        <w:t>Председатель Окружной Избирательной комиссии многомандатного избирательного округа №1 Веприцкая Н.Н. в судебном заседании на требованиях, указанных в заявлении, настаивает по тем же основаниям.</w:t>
      </w:r>
    </w:p>
    <w:p>
      <w:pPr>
        <w:pStyle w:val="Normal"/>
        <w:shd w:fill="FFFFFF" w:val="clear"/>
        <w:autoSpaceDE w:val="false"/>
        <w:ind w:firstLine="709"/>
        <w:jc w:val="both"/>
        <w:rPr>
          <w:sz w:val="22"/>
          <w:szCs w:val="22"/>
        </w:rPr>
      </w:pPr>
      <w:r>
        <w:rPr>
          <w:color w:val="000000"/>
          <w:sz w:val="22"/>
          <w:szCs w:val="22"/>
        </w:rPr>
        <w:t>Представитель Избирательной комиссии муниципального образования г.Лабытнанги Хозяинов А.Б., действующий по доверенности от 23.01.2009 года, поддержал заявителя.</w:t>
      </w:r>
    </w:p>
    <w:p>
      <w:pPr>
        <w:pStyle w:val="Normal"/>
        <w:shd w:fill="FFFFFF" w:val="clear"/>
        <w:autoSpaceDE w:val="false"/>
        <w:ind w:firstLine="709"/>
        <w:jc w:val="both"/>
        <w:rPr>
          <w:sz w:val="22"/>
          <w:szCs w:val="22"/>
        </w:rPr>
      </w:pPr>
      <w:r>
        <w:rPr>
          <w:color w:val="000000"/>
          <w:sz w:val="22"/>
          <w:szCs w:val="22"/>
        </w:rPr>
        <w:t>Верилов Ю.В. находит заявление не обоснованным и не подлежащим удовлетворению. Председатель   Совета   местного   отделения   Политической    партии   «Справедливая   России: Родина/Пенсионеры/Жизнь»   в   г.Лабытнанги   ЯНАО   Коперсак   А.И.   поддержал   требование Избирательной комиссии муниципального образования г.Лабытнанги.</w:t>
      </w:r>
    </w:p>
    <w:p>
      <w:pPr>
        <w:pStyle w:val="Normal"/>
        <w:shd w:fill="FFFFFF" w:val="clear"/>
        <w:autoSpaceDE w:val="false"/>
        <w:ind w:firstLine="709"/>
        <w:jc w:val="both"/>
        <w:rPr>
          <w:sz w:val="22"/>
          <w:szCs w:val="22"/>
        </w:rPr>
      </w:pPr>
      <w:r>
        <w:rPr>
          <w:color w:val="000000"/>
          <w:sz w:val="22"/>
          <w:szCs w:val="22"/>
        </w:rPr>
        <w:t>Координатором городского отделения Ямало-Ненецкого регионального отделения политической партии «Либерально- демократическая партия России» г. Лабытнанги Павлюткиным А.А. заявлено ходатайство о рассмотрении дела без его участия. Суд находит возможным, удовлетворить данное ходатайство и рассмотреть заявление Окружной избирательной комиссии многомандатного избирательного округа №1 в отсутствие представителя.</w:t>
      </w:r>
    </w:p>
    <w:p>
      <w:pPr>
        <w:pStyle w:val="Normal"/>
        <w:shd w:fill="FFFFFF" w:val="clear"/>
        <w:autoSpaceDE w:val="false"/>
        <w:ind w:firstLine="709"/>
        <w:jc w:val="both"/>
        <w:rPr>
          <w:sz w:val="22"/>
          <w:szCs w:val="22"/>
        </w:rPr>
      </w:pPr>
      <w:r>
        <w:rPr>
          <w:color w:val="000000"/>
          <w:sz w:val="22"/>
          <w:szCs w:val="22"/>
        </w:rPr>
        <w:t>Выслушав участников дела, изучив письменные доказательства, заслушав заключение прокурора, полагавшего удовлетворить поданное заявление, суд приходит к следующему.</w:t>
      </w:r>
    </w:p>
    <w:p>
      <w:pPr>
        <w:pStyle w:val="Normal"/>
        <w:ind w:firstLine="709"/>
        <w:jc w:val="both"/>
        <w:rPr>
          <w:i/>
          <w:i/>
          <w:iCs/>
          <w:color w:val="000000"/>
          <w:sz w:val="22"/>
          <w:szCs w:val="22"/>
        </w:rPr>
      </w:pPr>
      <w:r>
        <w:rPr>
          <w:color w:val="000000"/>
          <w:sz w:val="22"/>
          <w:szCs w:val="22"/>
        </w:rPr>
        <w:t>Решением Избирательной комиссии муниципального образования г. Лабытнанги от 15.12.2008г. № 23/82-3 «О назначении досрочных выборов депутатов Городской Думы муниципального образования город Лабытнанги второго созыва» назначены выборы депутатов Городской Думы муниципального образования город Лабытнанги второго созыва на 01 марта 2009 года, которое опубликовано в газете «Вестник Заполярья» 18.12.2008г. и вступило в законную силу с этого момента.</w:t>
      </w:r>
    </w:p>
    <w:p>
      <w:pPr>
        <w:pStyle w:val="Normal"/>
        <w:shd w:fill="FFFFFF" w:val="clear"/>
        <w:autoSpaceDE w:val="false"/>
        <w:ind w:firstLine="709"/>
        <w:jc w:val="both"/>
        <w:rPr>
          <w:sz w:val="22"/>
          <w:szCs w:val="22"/>
        </w:rPr>
      </w:pPr>
      <w:r>
        <w:rPr>
          <w:color w:val="000000"/>
          <w:sz w:val="22"/>
          <w:szCs w:val="22"/>
        </w:rPr>
        <w:t>10.01.09 г. на собрании Городского отделения Ямало-Ненецкого регионального отделения политической партии «Либерально-демократическая партия России» г. Лабытнанги Верилов Ю.В. был выдвинут кандидатом в депутаты Городской Думы муниципального образования г.Лабытнанги второго созыва по многомандатному избирательному округу №1, после чего он в установленном порядке представил 13 и 14 января 2009 года в Окружную избирательную комиссию многомандатного избирательного округа №1 документы, необходимые для регистрации его кандидатом в депутаты.</w:t>
      </w:r>
    </w:p>
    <w:p>
      <w:pPr>
        <w:pStyle w:val="Normal"/>
        <w:shd w:fill="FFFFFF" w:val="clear"/>
        <w:autoSpaceDE w:val="false"/>
        <w:ind w:firstLine="709"/>
        <w:jc w:val="both"/>
        <w:rPr>
          <w:sz w:val="22"/>
          <w:szCs w:val="22"/>
        </w:rPr>
      </w:pPr>
      <w:r>
        <w:rPr>
          <w:color w:val="000000"/>
          <w:sz w:val="22"/>
          <w:szCs w:val="22"/>
        </w:rPr>
        <w:t>При проверке представленных документов Окружная избирательная комиссия многомандатного избирательного округа №1 установила, что на 8 января 2009 года Верилов Ю.В. является членом политической партии «Либерально-демократическая партия России», что было подтверждено соответствующей справкой за подписью Координатора Ямало-Ненецкого Регионального отделения ЛДПР М.Н. Лазарева (л.д. 39).</w:t>
      </w:r>
    </w:p>
    <w:p>
      <w:pPr>
        <w:pStyle w:val="Normal"/>
        <w:shd w:fill="FFFFFF" w:val="clear"/>
        <w:autoSpaceDE w:val="false"/>
        <w:ind w:firstLine="709"/>
        <w:jc w:val="both"/>
        <w:rPr>
          <w:sz w:val="22"/>
          <w:szCs w:val="22"/>
        </w:rPr>
      </w:pPr>
      <w:r>
        <w:rPr>
          <w:color w:val="000000"/>
          <w:sz w:val="22"/>
          <w:szCs w:val="22"/>
        </w:rPr>
        <w:t>Как следует из решения Окружной Избирательной комиссии многомандатного избирательного округа №1 19 января 2009 года № 9/17 Верилов Ю.В. 1965 года рождения, работающий генеральным директором ООО Частное охранное предприятие «Элемент-Л», проживающий в г. Лабытнанги, выдвинутый Городским отделением Ямало-Ненецкого регионального отделения политической партии «Либерально-демократическая партия России» г. Лабытнанги по многомандатному избирательному округу №1 прошел регистрацию в качестве кандидата в депутаты Городской Думы муниципального образования г. Лабытнанги второго созыва (л.д. 68). Решение о регистрации размещено в Интернете на сайте избирательной комиссии 20 января 2009 года, на информационном стенде помещения этой же Избирательной комиссии, опубликовано в газете «Вестник Заполярья» от 24 января 2009 года.</w:t>
      </w:r>
    </w:p>
    <w:p>
      <w:pPr>
        <w:pStyle w:val="Normal"/>
        <w:shd w:fill="FFFFFF" w:val="clear"/>
        <w:autoSpaceDE w:val="false"/>
        <w:ind w:firstLine="709"/>
        <w:jc w:val="both"/>
        <w:rPr>
          <w:sz w:val="22"/>
          <w:szCs w:val="22"/>
        </w:rPr>
      </w:pPr>
      <w:r>
        <w:rPr>
          <w:color w:val="000000"/>
          <w:sz w:val="22"/>
          <w:szCs w:val="22"/>
        </w:rPr>
        <w:t>20 января 2009 года в избирательную комиссию поступило заявление Председателя Совета местного отделения Партии «Справедливая Россия» в г.Лабытнанги с приложением документов, подтверждающих юридический факт, который не был и не мог быть известен избирательной комиссии при принятии решения №9/17 от 19.01.08г. (л.д. 69).</w:t>
      </w:r>
    </w:p>
    <w:p>
      <w:pPr>
        <w:pStyle w:val="Normal"/>
        <w:shd w:fill="FFFFFF" w:val="clear"/>
        <w:autoSpaceDE w:val="false"/>
        <w:ind w:firstLine="709"/>
        <w:jc w:val="both"/>
        <w:rPr>
          <w:sz w:val="22"/>
          <w:szCs w:val="22"/>
        </w:rPr>
      </w:pPr>
      <w:r>
        <w:rPr>
          <w:color w:val="000000"/>
          <w:sz w:val="22"/>
          <w:szCs w:val="22"/>
        </w:rPr>
        <w:t>Так из заявления от 21 ноября 2008 года, за подписью Верилова Ю.В. следует просьба о приеме в его члены Политической партии «Справедливая Россия: Родина/Пенсионеры/Жизнь», в котором указано, что он членом других политических партий не является (л.д. 70). Согласно Решения Бюро Совета регионального отделения Политической партии «Справедливая Россия: Родина/Пенсионеры/Жизнь» в ЯНАО №6-01-049 от 15 декабря 2008 года усматривается, что Верилов Ю.В. принят в члены партии на основании личного письменного заявления и представленной анкеты. Вновь принятый член партии поставлен на первичный учет в региональном отделении партии. Председателю местного отделения партии поручено выдать Верилову Ю.В. партийный билет (л.д. 72).</w:t>
      </w:r>
    </w:p>
    <w:p>
      <w:pPr>
        <w:pStyle w:val="Normal"/>
        <w:shd w:fill="FFFFFF" w:val="clear"/>
        <w:autoSpaceDE w:val="false"/>
        <w:ind w:firstLine="709"/>
        <w:jc w:val="both"/>
        <w:rPr>
          <w:sz w:val="22"/>
          <w:szCs w:val="22"/>
        </w:rPr>
      </w:pPr>
      <w:r>
        <w:rPr>
          <w:color w:val="000000"/>
          <w:sz w:val="22"/>
          <w:szCs w:val="22"/>
        </w:rPr>
        <w:t>Данные документы подтверждают факт того, что на момент выдвижения кандидатом в депутаты 10.01.09г. Городским отделением Ямало-Ненецкого регионального отделения Политической партии «Либерально-демократической партии России» г.Лабытнанги, 13.01.09г. - на момент подачи документов в Окружную избирательную комиссию многомандатного избирательного округа №1; 19.01.09 года - на момент принятия Окружной избирательной комиссией многомандатного избирательного округа №1 решения о регистрации Верилова Ю.В. в качестве кандидата в депутаты в Городской Думы муниципального образования г. Лабытнанги второго созыва, выдвинутого городским отделением Ямало-Ненецкого отделения политической партии «Либерально-Демократической партии России» г. Лабытнанги по многомандатному избирательному округа №1 Верилов Ю.В. одновременно являлся членом иной политической партии - «Справедливая Россия: Родина/Пенсионеры/Жизнь», что является нарушением требований п.3.1 ст. 36 Федерального закона от 11.07.2001 №9:5-ФЗ «О политических партиях».</w:t>
      </w:r>
    </w:p>
    <w:p>
      <w:pPr>
        <w:pStyle w:val="Normal"/>
        <w:ind w:firstLine="709"/>
        <w:jc w:val="both"/>
        <w:rPr>
          <w:color w:val="000000"/>
          <w:sz w:val="22"/>
          <w:szCs w:val="22"/>
        </w:rPr>
      </w:pPr>
      <w:r>
        <w:rPr>
          <w:color w:val="000000"/>
          <w:sz w:val="22"/>
          <w:szCs w:val="22"/>
        </w:rPr>
        <w:t>Таким образом, при условии своевременного выявления указанного нарушения закона, в соответствии с пп. «б», п.24 ст. 38 Федерального закона от 12.06.02 №67-ФЗ «Об основных гарантиях избирательных прав и права на участие в референдуме граждан РФ», п.2 ч.2 ст.74 Закона ЯНАО от 27.06.06 №30-ЗАО «О муниципальных выборах в ЯНАО» имелись основания для отказа в регистрации кандидата.</w:t>
      </w:r>
    </w:p>
    <w:p>
      <w:pPr>
        <w:pStyle w:val="Normal"/>
        <w:shd w:fill="FFFFFF" w:val="clear"/>
        <w:autoSpaceDE w:val="false"/>
        <w:ind w:firstLine="709"/>
        <w:jc w:val="both"/>
        <w:rPr>
          <w:sz w:val="22"/>
          <w:szCs w:val="22"/>
        </w:rPr>
      </w:pPr>
      <w:r>
        <w:rPr>
          <w:color w:val="000000"/>
          <w:sz w:val="22"/>
          <w:szCs w:val="22"/>
        </w:rPr>
        <w:t>Однако такие обстоятельства стали известны избирательной комиссии только 20.01.09г., т.е. после принятия решения №9/17 от 19.01.09г., и обоснованно могут быть признаны вновь открывшимися обстоятельствами.</w:t>
      </w:r>
    </w:p>
    <w:p>
      <w:pPr>
        <w:pStyle w:val="Normal"/>
        <w:shd w:fill="FFFFFF" w:val="clear"/>
        <w:autoSpaceDE w:val="false"/>
        <w:ind w:firstLine="709"/>
        <w:jc w:val="both"/>
        <w:rPr>
          <w:sz w:val="22"/>
          <w:szCs w:val="22"/>
        </w:rPr>
      </w:pPr>
      <w:r>
        <w:rPr>
          <w:color w:val="000000"/>
          <w:sz w:val="22"/>
          <w:szCs w:val="22"/>
        </w:rPr>
        <w:t>Будучи несогласным с приведенными доводами Верилов Ю.В. сослался на п.6 ст. 23 Федерального закона от 11.07.01 года №95-ФЗ «О политических партиях», в которой предусмотрено, что гражданин Российской Федерации может быть членом только одной политической парти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 Верилов Ю.В. не отрицает того, что 21 ноября 2008 года он обратился с заявлением о приеме в члены Политической партии «Справедливая Россия: Родина/Пенсионеры/Жизнь». 27 ноября 2008 года он обратился с аналогичным заявлением о приеме в члены «Либерально-демократической партии России», и в соответствии с Уставом Политической партии «Либерально-демократическая партия России» считается принятым в ее члены с 27.11.2008г., с момента приема его анкеты и удостоверения его данных координатором регионального отделения, что соответствует ст.4.4 Устава политической партии « Либерально - демократическая партия России» (ЛДПР). Ему выдан партийный билет за №0498468 от 27 ноября 2008 года. В связи с принятием его в члены ЛДПР решение о принятии его в члены Политической партии «Справедливая Россия: Родина/ Пенсионеры/ Жизнь» является незаконным и подлежит аннулированию. Ответственности за действия уполномоченных лиц Политической партии «Справедливая Россия: Родина/Пенсионеры/Жизнь», принявших не законное решение, он не несет. Обязанности по уведомлению уполномоченных представителей Политической партии «Справедливая Россия» о вступлении в члены другой партии он, согласно закона не несет.</w:t>
      </w:r>
    </w:p>
    <w:p>
      <w:pPr>
        <w:pStyle w:val="Normal"/>
        <w:shd w:fill="FFFFFF" w:val="clear"/>
        <w:autoSpaceDE w:val="false"/>
        <w:ind w:firstLine="709"/>
        <w:jc w:val="both"/>
        <w:rPr>
          <w:sz w:val="22"/>
          <w:szCs w:val="22"/>
        </w:rPr>
      </w:pPr>
      <w:r>
        <w:rPr>
          <w:color w:val="000000"/>
          <w:sz w:val="22"/>
          <w:szCs w:val="22"/>
        </w:rPr>
        <w:t>С доводом Верилова Ю.В. о том, что на нем не лежит обязанность по уведомлению уполномоченных представителей Политической партии «Справедливая Россия Родина/Пенсионеры/Жизнь» о вступлении в члены другой партии суд не может согласиться.</w:t>
      </w:r>
    </w:p>
    <w:p>
      <w:pPr>
        <w:pStyle w:val="Normal"/>
        <w:shd w:fill="FFFFFF" w:val="clear"/>
        <w:autoSpaceDE w:val="false"/>
        <w:ind w:firstLine="709"/>
        <w:jc w:val="both"/>
        <w:rPr>
          <w:sz w:val="22"/>
          <w:szCs w:val="22"/>
        </w:rPr>
      </w:pPr>
      <w:r>
        <w:rPr>
          <w:color w:val="000000"/>
          <w:sz w:val="22"/>
          <w:szCs w:val="22"/>
        </w:rPr>
        <w:t>Кандидат в депутаты несет ответственность за достоверность сведений, указанных им в представленных в избирательную комиссию документах.</w:t>
      </w:r>
    </w:p>
    <w:p>
      <w:pPr>
        <w:pStyle w:val="Normal"/>
        <w:shd w:fill="FFFFFF" w:val="clear"/>
        <w:autoSpaceDE w:val="false"/>
        <w:ind w:firstLine="709"/>
        <w:jc w:val="both"/>
        <w:rPr>
          <w:sz w:val="22"/>
          <w:szCs w:val="22"/>
        </w:rPr>
      </w:pPr>
      <w:r>
        <w:rPr>
          <w:color w:val="000000"/>
          <w:sz w:val="22"/>
          <w:szCs w:val="22"/>
        </w:rPr>
        <w:t>При подаче заявления о вступлении в члены Политической партии «Справедливая Россия: Родина/Пенсионеры/Жизнь» 21 ноября 2008 года Верилов Ю.В. в письменном виде поставил в известность Бюро Совета Регионального отделения указанной Политической партии о том, что членом другой политической партии он не является. Таким образом, по мнению суда, с 27 ноября 2008 года (даты принятия в члены в ЛДПР) он должен был поставить в известность лиц, уполномоченных Региональным отделением Политической партии «Справедливая Россия: Родина/Пенсионеры/Жизнь», принимать решения о приеме, либо исключения из указанной партии о данном факте, в противном случае содержащаяся в его заявлении о вступлении в члены данной партии информация перестала соответствовать действительности. Добросовестно реализуя свои гражданские права, Верилов Ю.В. имел возможность подать заявление об отзыве поданного ранее заявления о вступлении в члены Политической партии «Справедливая Россия: Родина/Пенсионеры/Жизнь».</w:t>
      </w:r>
    </w:p>
    <w:p>
      <w:pPr>
        <w:pStyle w:val="Normal"/>
        <w:ind w:firstLine="709"/>
        <w:jc w:val="both"/>
        <w:rPr>
          <w:color w:val="000000"/>
          <w:sz w:val="22"/>
          <w:szCs w:val="22"/>
        </w:rPr>
      </w:pPr>
      <w:r>
        <w:rPr>
          <w:color w:val="000000"/>
          <w:sz w:val="22"/>
          <w:szCs w:val="22"/>
        </w:rPr>
        <w:t>Кроме того, судом с достоверностью установлено, что 21 декабря 2008 года между Вериловым Ю.В. и Председателем Совета местного отделения Политической партии «Справедливая Россия: Родина/Пенсионеры/Жизнь» Коперсаком А.И. состоялся телефонный разговор из сути которой следовало, что вопрос о его принятии в члены Партии и включения в единый список кандидатов в депутаты Городской Думы от Политической партии «Справедливая Россия: Родина/Пенсионеры/Жизнь» разрешен положительно. При таких обстоятельствах, суд приходит к выводу о том, что Верилов Ю.В, несет ответственность за проявленное бездействие, поскольку начиная с 21 декабря 2008 года до 10 января 2009 года (выдвижения кандидатом в депутаты Городской Думы муниципального образования г.Лабытнанги от Городского отделения Ямало-Ненецкого регионального отделения политической партии «Либерально- демократической партии» г.Лабытнанги на общем собрании Лабытнангского ГО ЯНРО ЛДПР), будучи предметно информированным об имеющих место выше указанных обстоятельствах, не принял мер по устранению допущенных нарушений норм Федерального закона от 11.07.01 №95-ФЗ «О политических партиях».</w:t>
      </w:r>
    </w:p>
    <w:p>
      <w:pPr>
        <w:pStyle w:val="Normal"/>
        <w:shd w:fill="FFFFFF" w:val="clear"/>
        <w:autoSpaceDE w:val="false"/>
        <w:ind w:firstLine="709"/>
        <w:jc w:val="both"/>
        <w:rPr>
          <w:sz w:val="22"/>
          <w:szCs w:val="22"/>
        </w:rPr>
      </w:pPr>
      <w:r>
        <w:rPr>
          <w:color w:val="000000"/>
          <w:sz w:val="22"/>
          <w:szCs w:val="22"/>
        </w:rPr>
        <w:t>Доводы о  том,  что  Верилов  Ю.В.,  по вступлении в члены «Либерально- Демократической партии России» с 27 ноября 2008 года не разделял политических взглядов партии, не был ознакомлен с решением Бюро Совета регионального отделения Политической партии «Справедливая Россия: Родина/Пенсионеры/Жизнь» в ЯНАО от 15 декабря 2008 года, не получил партийного билета, не принимал участия в партийной жизни, суд находит не убедительными.</w:t>
      </w:r>
    </w:p>
    <w:p>
      <w:pPr>
        <w:pStyle w:val="Normal"/>
        <w:shd w:fill="FFFFFF" w:val="clear"/>
        <w:autoSpaceDE w:val="false"/>
        <w:ind w:firstLine="709"/>
        <w:jc w:val="both"/>
        <w:rPr>
          <w:sz w:val="22"/>
          <w:szCs w:val="22"/>
        </w:rPr>
      </w:pPr>
      <w:r>
        <w:rPr>
          <w:color w:val="000000"/>
          <w:sz w:val="22"/>
          <w:szCs w:val="22"/>
        </w:rPr>
        <w:t>Процедура приема и исключения членов партии регламентирована Уставами политических партий и не может быть истолкована произвольно.</w:t>
      </w:r>
    </w:p>
    <w:p>
      <w:pPr>
        <w:pStyle w:val="Normal"/>
        <w:shd w:fill="FFFFFF" w:val="clear"/>
        <w:autoSpaceDE w:val="false"/>
        <w:ind w:firstLine="709"/>
        <w:jc w:val="both"/>
        <w:rPr>
          <w:sz w:val="22"/>
          <w:szCs w:val="22"/>
        </w:rPr>
      </w:pPr>
      <w:r>
        <w:rPr>
          <w:color w:val="000000"/>
          <w:sz w:val="22"/>
          <w:szCs w:val="22"/>
        </w:rPr>
        <w:t>Согласно ст.5 Устава Политической партии «Справедливая Россия: Родина/Пенсионеры/Жизнь» решение о приеме в члены Партии принимается, как правило, Бюро Совета регионального отделения Партии по месту постоянного или преимущественного проживания гражданина РФ. Вступающий в члены Партии предоставляет личное письменное заявление о вступлении в Партию в Бюро Совета регионального отделения Партии по месту своего постоянного или преимущественного проживания. Срок рассмотрения заявления о вступлении в Партию и принятия по нему решения не может составлять более 2 месяцев со дня поступления такого заявления. Права и обязанности члена партии возникают со дня вынесения уполномоченным органом Партии или ее структурного подразделения решения о приеме в Партию.</w:t>
      </w:r>
    </w:p>
    <w:p>
      <w:pPr>
        <w:pStyle w:val="Normal"/>
        <w:shd w:fill="FFFFFF" w:val="clear"/>
        <w:autoSpaceDE w:val="false"/>
        <w:ind w:firstLine="709"/>
        <w:jc w:val="both"/>
        <w:rPr>
          <w:sz w:val="22"/>
          <w:szCs w:val="22"/>
        </w:rPr>
      </w:pPr>
      <w:r>
        <w:rPr>
          <w:color w:val="000000"/>
          <w:sz w:val="22"/>
          <w:szCs w:val="22"/>
        </w:rPr>
        <w:t>Таким образом, суд приходит к выводу о возникновении у Верилова Ю.В. прав и обязанностей члена Политической партии «Справедливая Россия: Родина/Пенсионеры/Жизнь» с 15.12.08г. - со дня принятия Решения Бюро Совета регионального отделения Политической партии «Справедливая Россия: Родина/Пенсионеры/Жизнь» в ЯНАО №6-01-049 от 15 декабря 2008 года. Данный документ, подтверждает юридический факт - факт членства в соответствующей Партии независимо от восприятия данного факта самим Вериловым Ю.В.</w:t>
      </w:r>
    </w:p>
    <w:p>
      <w:pPr>
        <w:pStyle w:val="Normal"/>
        <w:shd w:fill="FFFFFF" w:val="clear"/>
        <w:autoSpaceDE w:val="false"/>
        <w:ind w:firstLine="709"/>
        <w:jc w:val="both"/>
        <w:rPr>
          <w:sz w:val="22"/>
          <w:szCs w:val="22"/>
        </w:rPr>
      </w:pPr>
      <w:r>
        <w:rPr>
          <w:color w:val="000000"/>
          <w:sz w:val="22"/>
          <w:szCs w:val="22"/>
        </w:rPr>
        <w:t>Согласно ч.1 п.п.1 и 5 и ст.7 Указанного выше Устава, член Партии прекращает (утрачивает) членство в Партии в случае добровольно выхода из Партии на основании личного письменного заявления, а также исключения из Партии в порядке и по основаниям установленным Уставом. Исключение является крайней мерой взыскания для членов партии и осуществляется за действия (бездействия), наносящие вред политическим интересам Партии и (или) дискредитирующие Партию. Решение об исключении из Партии вправе принять Совет Местного отделения Партии, в котором член Партии состоит на учете. Членство в Партии, и таком случае, прекращается со дня поступления заявления гражданина о выходе из Партии в уполномоченный орган или со дня вынесения уполномоченным органом, установленным настоящим Уставом, решения об исключении гражданина из Партии соответственно.</w:t>
      </w:r>
    </w:p>
    <w:p>
      <w:pPr>
        <w:pStyle w:val="Normal"/>
        <w:shd w:fill="FFFFFF" w:val="clear"/>
        <w:autoSpaceDE w:val="false"/>
        <w:ind w:firstLine="709"/>
        <w:jc w:val="both"/>
        <w:rPr>
          <w:sz w:val="22"/>
          <w:szCs w:val="22"/>
        </w:rPr>
      </w:pPr>
      <w:r>
        <w:rPr>
          <w:color w:val="000000"/>
          <w:sz w:val="22"/>
          <w:szCs w:val="22"/>
        </w:rPr>
        <w:t>Из имеющихся материалов усматривается, что 22.01.09г. руководителю местного отделения Политической партии «Справедливая Россия: Родина/Пенсионеры/Жизнь» в ЯНАО поступило заявление Верилова Ю.В. с просьбой «принять соответствующее решение и исправить выясненное им недоразумение» (л.д.)</w:t>
      </w:r>
    </w:p>
    <w:p>
      <w:pPr>
        <w:pStyle w:val="Normal"/>
        <w:shd w:fill="FFFFFF" w:val="clear"/>
        <w:autoSpaceDE w:val="false"/>
        <w:ind w:firstLine="709"/>
        <w:jc w:val="both"/>
        <w:rPr>
          <w:sz w:val="22"/>
          <w:szCs w:val="22"/>
        </w:rPr>
      </w:pPr>
      <w:r>
        <w:rPr>
          <w:color w:val="000000"/>
          <w:sz w:val="22"/>
          <w:szCs w:val="22"/>
        </w:rPr>
        <w:t>Данное заявление явилось основанием для вынесения Советом местного отделения Политической партии «Справедливая Россия: Родина/Пененсонеры/Жизнь» решения №18/1 от 23.01.09г. об исключении Ю.В. Верилова из членов Партии (л.д.).</w:t>
      </w:r>
    </w:p>
    <w:p>
      <w:pPr>
        <w:pStyle w:val="Normal"/>
        <w:shd w:fill="FFFFFF" w:val="clear"/>
        <w:autoSpaceDE w:val="false"/>
        <w:ind w:firstLine="709"/>
        <w:jc w:val="both"/>
        <w:rPr>
          <w:sz w:val="22"/>
          <w:szCs w:val="22"/>
        </w:rPr>
      </w:pPr>
      <w:r>
        <w:rPr>
          <w:color w:val="000000"/>
          <w:sz w:val="22"/>
          <w:szCs w:val="22"/>
        </w:rPr>
        <w:t>Следовательно, судом с достоверностью установлен факт членства Верилова Ю.В. в Политической партии «Справедливая Россия: Родина/Пенсионеры/Жизнь» в период с 15.12.08г. по 23.01.09г., в то время как с 27.11.08г. по настоящее время он одновременно являлся членом «Либерально-демократической партии России», что являлось бесспорным основанием для отказа в его регистрации в качестве кандидата в депутаты Городской Думы муниципального образования г.Лабытнанги, выдвинутого Городским отделением Ямало-Ненецкого регионального отделения политической партии «Либерально- демократическая партия России» г.Лабытнанги по многомандатному избирательному округу №1.</w:t>
      </w:r>
    </w:p>
    <w:p>
      <w:pPr>
        <w:pStyle w:val="Normal"/>
        <w:shd w:fill="FFFFFF" w:val="clear"/>
        <w:autoSpaceDE w:val="false"/>
        <w:ind w:firstLine="709"/>
        <w:jc w:val="both"/>
        <w:rPr>
          <w:sz w:val="22"/>
          <w:szCs w:val="22"/>
        </w:rPr>
      </w:pPr>
      <w:r>
        <w:rPr>
          <w:color w:val="000000"/>
          <w:sz w:val="22"/>
          <w:szCs w:val="22"/>
        </w:rPr>
        <w:t>Подпунктом «а» п.7 ст.76 Федерального закона от 12.0602 № 67-ФЗ «Об основных гарантиях избирательных прав и права на участие в референдуме граждан РФ», предусмотрена отмена регистрации кандидата судом по заявлению зарегистрировавшей его избирательной комиссии, в случае выявления вновь открывшихся обстоятельств, являющихся основанием для отказа в регистрации кандидата, предусмотренным пп. «б» п.24 ст. 38 указанного выше закона.</w:t>
      </w:r>
    </w:p>
    <w:p>
      <w:pPr>
        <w:pStyle w:val="Normal"/>
        <w:shd w:fill="FFFFFF" w:val="clear"/>
        <w:autoSpaceDE w:val="false"/>
        <w:ind w:firstLine="709"/>
        <w:jc w:val="both"/>
        <w:rPr>
          <w:sz w:val="22"/>
          <w:szCs w:val="22"/>
        </w:rPr>
      </w:pPr>
      <w:r>
        <w:rPr>
          <w:color w:val="000000"/>
          <w:sz w:val="22"/>
          <w:szCs w:val="22"/>
        </w:rPr>
        <w:t>Таким образом, суд приходит к выводу об удовлетворении заявления избирательной комиссии, как основания для обращения в суд нашли свое подтверждение в ходе судебного разбирательства.</w:t>
      </w:r>
    </w:p>
    <w:p>
      <w:pPr>
        <w:pStyle w:val="Normal"/>
        <w:shd w:fill="FFFFFF" w:val="clear"/>
        <w:autoSpaceDE w:val="false"/>
        <w:ind w:firstLine="709"/>
        <w:jc w:val="both"/>
        <w:rPr>
          <w:color w:val="000000"/>
          <w:sz w:val="22"/>
          <w:szCs w:val="22"/>
        </w:rPr>
      </w:pPr>
      <w:r>
        <w:rPr>
          <w:color w:val="000000"/>
          <w:sz w:val="22"/>
          <w:szCs w:val="22"/>
        </w:rPr>
        <w:t>На основании вышеизложенного и руководствуясь ст. 198, 261 ГПК РФ</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center"/>
        <w:rPr>
          <w:b/>
          <w:b/>
          <w:color w:val="000000"/>
          <w:sz w:val="22"/>
          <w:szCs w:val="22"/>
        </w:rPr>
      </w:pPr>
      <w:r>
        <w:rPr>
          <w:b/>
          <w:color w:val="000000"/>
          <w:sz w:val="22"/>
          <w:szCs w:val="22"/>
        </w:rPr>
        <w:t>Р Е Ш ИЛ:</w:t>
      </w:r>
    </w:p>
    <w:p>
      <w:pPr>
        <w:pStyle w:val="Normal"/>
        <w:shd w:fill="FFFFFF" w:val="clear"/>
        <w:autoSpaceDE w:val="false"/>
        <w:ind w:firstLine="709"/>
        <w:jc w:val="center"/>
        <w:rPr>
          <w:b/>
          <w:b/>
          <w:color w:val="000000"/>
          <w:sz w:val="22"/>
          <w:szCs w:val="22"/>
        </w:rPr>
      </w:pPr>
      <w:r>
        <w:rPr>
          <w:b/>
          <w:color w:val="000000"/>
          <w:sz w:val="22"/>
          <w:szCs w:val="22"/>
        </w:rPr>
      </w:r>
    </w:p>
    <w:p>
      <w:pPr>
        <w:pStyle w:val="Normal"/>
        <w:shd w:fill="FFFFFF" w:val="clear"/>
        <w:autoSpaceDE w:val="false"/>
        <w:ind w:firstLine="709"/>
        <w:jc w:val="both"/>
        <w:rPr>
          <w:sz w:val="22"/>
          <w:szCs w:val="22"/>
        </w:rPr>
      </w:pPr>
      <w:r>
        <w:rPr>
          <w:color w:val="000000"/>
          <w:sz w:val="22"/>
          <w:szCs w:val="22"/>
        </w:rPr>
        <w:t>Заявление Окружной Избирательной комиссии многомандатного избирательного округа №1 удовлетворить.</w:t>
      </w:r>
    </w:p>
    <w:p>
      <w:pPr>
        <w:pStyle w:val="Normal"/>
        <w:shd w:fill="FFFFFF" w:val="clear"/>
        <w:autoSpaceDE w:val="false"/>
        <w:ind w:firstLine="709"/>
        <w:jc w:val="both"/>
        <w:rPr>
          <w:sz w:val="22"/>
          <w:szCs w:val="22"/>
        </w:rPr>
      </w:pPr>
      <w:r>
        <w:rPr>
          <w:color w:val="000000"/>
          <w:sz w:val="22"/>
          <w:szCs w:val="22"/>
        </w:rPr>
        <w:t>Отменить регистрацию кандидата в депутаты Городской Думы муниципального образования г.Лабытнанги второго созыва Верилова Юрия Викторовича 1965 года рождения, работающего генеральным директором ООО Частное охранное предприятие «Элемент-Л», проживающего в г.Лабытнанги, выдвинутого Городским отделением Ямало-Ненецкого регионального отделения политической партии «Либерально- демократическая партия России» г.Лабытнанги по многомандатному избирательному округу № 1</w:t>
      </w:r>
    </w:p>
    <w:p>
      <w:pPr>
        <w:pStyle w:val="Normal"/>
        <w:ind w:firstLine="709"/>
        <w:jc w:val="both"/>
        <w:rPr/>
      </w:pPr>
      <w:r>
        <w:rPr>
          <w:color w:val="000000"/>
          <w:sz w:val="22"/>
          <w:szCs w:val="22"/>
        </w:rPr>
        <w:t>Решение суда может быть обжаловано, а прокурором принесено кассационное представление в суд Ямало-Ненецкого АО через Лабытнангский городской суд в течение</w:t>
      </w:r>
      <w:r>
        <w:rPr>
          <w:color w:val="000000"/>
          <w:sz w:val="22"/>
          <w:szCs w:val="22"/>
          <w:u w:val="single"/>
        </w:rPr>
        <w:t xml:space="preserve"> </w:t>
      </w:r>
      <w:r>
        <w:rPr>
          <w:color w:val="000000"/>
          <w:sz w:val="22"/>
          <w:szCs w:val="22"/>
        </w:rPr>
        <w:t>5 дней.</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Судья (подпись)</w:t>
      </w:r>
    </w:p>
    <w:p>
      <w:pPr>
        <w:pStyle w:val="Normal"/>
        <w:ind w:firstLine="709"/>
        <w:jc w:val="both"/>
        <w:rPr>
          <w:color w:val="000000"/>
          <w:sz w:val="22"/>
          <w:szCs w:val="22"/>
        </w:rPr>
      </w:pPr>
      <w:r>
        <w:rPr>
          <w:color w:val="000000"/>
          <w:sz w:val="22"/>
          <w:szCs w:val="22"/>
        </w:rPr>
        <w:t>Копия верна.</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Судья</w:t>
      </w:r>
    </w:p>
    <w:p>
      <w:pPr>
        <w:pStyle w:val="Normal"/>
        <w:ind w:firstLine="709"/>
        <w:jc w:val="both"/>
        <w:rPr>
          <w:sz w:val="22"/>
          <w:szCs w:val="22"/>
        </w:rPr>
      </w:pPr>
      <w:r>
        <w:rPr>
          <w:color w:val="000000"/>
          <w:sz w:val="22"/>
          <w:szCs w:val="22"/>
        </w:rPr>
        <w:t>Лабытнангского горсуда</w:t>
        <w:tab/>
        <w:tab/>
        <w:tab/>
        <w:tab/>
        <w:tab/>
        <w:tab/>
        <w:t>О.А. Подгорн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6:00Z</dcterms:created>
  <dc:creator>Sergei</dc:creator>
  <dc:description/>
  <cp:keywords/>
  <dc:language>en-US</dc:language>
  <cp:lastModifiedBy>Customer</cp:lastModifiedBy>
  <dcterms:modified xsi:type="dcterms:W3CDTF">2010-02-18T15:36:00Z</dcterms:modified>
  <cp:revision>2</cp:revision>
  <dc:subject/>
  <dc:title>РЕШЕНИЕ</dc:title>
</cp:coreProperties>
</file>