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Cs/>
          <w:sz w:val="24"/>
        </w:rPr>
      </w:pPr>
      <w:r>
        <w:rPr>
          <w:iCs/>
          <w:sz w:val="24"/>
        </w:rPr>
        <w:t>РЕШЕНИЕ</w:t>
      </w:r>
    </w:p>
    <w:p>
      <w:pPr>
        <w:pStyle w:val="Subtitle"/>
        <w:rPr>
          <w:sz w:val="24"/>
          <w:szCs w:val="24"/>
        </w:rPr>
      </w:pPr>
      <w:r>
        <w:rPr>
          <w:iCs/>
          <w:sz w:val="24"/>
          <w:szCs w:val="24"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65" w:leader="none"/>
        </w:tabs>
        <w:jc w:val="center"/>
        <w:rPr>
          <w:spacing w:val="-8"/>
        </w:rPr>
      </w:pPr>
      <w:r>
        <w:rPr>
          <w:spacing w:val="-8"/>
        </w:rPr>
        <w:t>22 февраля 2005 года                                                               г. Куртамыш</w:t>
      </w:r>
    </w:p>
    <w:p>
      <w:pPr>
        <w:pStyle w:val="Normal"/>
        <w:shd w:fill="FFFFFF" w:val="clear"/>
        <w:tabs>
          <w:tab w:val="clear" w:pos="708"/>
          <w:tab w:val="left" w:pos="8165" w:leader="none"/>
        </w:tabs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TextBodyInden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уртамышский районный суд Курганской области в составе председательствующего судьи Попова П.И., с участием прокурора Пантелеевой Н.Л., при секретаре Клещеве Р.Е., рассмотрев в открытом судебном заседании гражданское дело по иску Поспелова Николая Анатольевича к Избирательной комиссии муниципального образования города Куртамыш, Администрации муниципального образования города Куртамыш о взыскании 5600 рублей,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8"/>
        </w:rPr>
      </w:pPr>
      <w:r>
        <w:rPr>
          <w:b/>
          <w:bCs/>
          <w:spacing w:val="-8"/>
        </w:rPr>
        <w:t>у с т а н о в и л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TextBodyInden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спелов Н.А. обратился в суд с иском к Избирательной комиссии МО г. Куртамыш и Администрации МО г. Куртамыш о взыскании среднемесячной заработной платы в сумме 5600 рублей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В судебном заседании истец свои требования поддержал и показал, что 14 октября 2004 года избирательной комиссией муниципального образования г. Куртамыш он был зарегистрирован в качестве кандидата на должность главы Администрации г. Куртамыш и принимал участие в предвыборной и выборной кампании, но не набрал достаточного количества голосов для назначения на должность главы администрации муниципального образования г. Куртамыш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В ноябре 2004 года истец обратился в избирательную комиссию МО г. Куртамыш по поводу выплаты ему среднемесячного заработка, но ему было отказано в выплате. Истец считает, что, отказав ему в выплате заработной платы, избирательная комиссия нарушила его избирательные права, предусмотренные ст.24 ФЗ № 138 от 26.11.1996 года «Об обеспечении конституционных прав граждан РФ избирать и быть избранным в органы местного самоуправления». Истец просит суд удовлетворить его иск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Представитель избирательной комиссии муниципального образования г. Куртамыш Глебов В.А. с иском не согласился и показал, что в период предвыборной и выборной кампании он был председателем избирательной комиссии муниципального образования г. Куртамыш, действительно истец принимал участие в предвыборной и выборной кампании на должность главы администрации г. Куртамыш. В период предвыборной и выборной кампании избирательные права истца нарушены не были и в этой связи он не имеет какого-либо права на получение среднемесячного заработка из средств избирательной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</w:rPr>
        <w:t>Представитель администрации муниципального образования г. Куртамыш Губарева Г.А. с иском не согласились и показала, что не может быть выплачен истцу среднемесячный заработок, так как его избирательные права нарушены не были и в данном случае ст.24 ФЗ  «Об обеспечении конституционных прав граждан Российской Федерации избирать и быть избранным в органы местного самоуправления» от 26.11.1996 года № 138 на истца не распространяется , так как следует руководствоваться ФЗ «Об основных гарантиях избирательных прав и права на участие в</w:t>
      </w:r>
      <w:r>
        <w:rPr>
          <w:smallCaps/>
          <w:spacing w:val="-8"/>
        </w:rPr>
        <w:t xml:space="preserve"> </w:t>
      </w:r>
      <w:r>
        <w:rPr>
          <w:spacing w:val="-8"/>
        </w:rPr>
        <w:t>референдуме граждан РФ» и Законом Курганской области «О выборах выборных лиц местного самоуправления Курганской области»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Выслушав стороны, мнение прокурора, полагавшего иск оставить без удовлетворения, исследовав материалы дела, суд находит иск не подлежащим удовлетворению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При предъявлении требований по взысканию заработной платы в размере 5600 рублей истец руководствовался нормой закона, не подлежащего примен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</w:rPr>
        <w:t xml:space="preserve">Статья 24 Федерального закона «Об обеспечении конституционных прав граждан Российской Федерации избирать и быть избранными в органы местного самоуправления» от 26 ноября 1996 года </w:t>
      </w:r>
      <w:r>
        <w:rPr>
          <w:iCs/>
          <w:spacing w:val="-8"/>
        </w:rPr>
        <w:t xml:space="preserve">№ </w:t>
      </w:r>
      <w:r>
        <w:rPr>
          <w:spacing w:val="-8"/>
        </w:rPr>
        <w:t>138-ФЗ (в редакции Федерального закона от 22.06.1998 года № 85-ФЗ) действительно предусматривает следующее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</w:rPr>
        <w:t>- по заявлению кандидата администрация (работодатель) обязана предоставить ему неоплачиваемый отпуск со дня регистрации кандидата до дня официального опубликования общих итогов выборов. В течение этого срока средний месячный заработок, исчисляемый за предшествующие дате регистрации кандидата три месяца, но в размере, не превышающем в десять раз минимального размера оплаты труда, ежемесячно выплачивается кандидату зарегистрировавшей его избирательной комиссией за счет средств, выделенных для подготовки и проведения выборов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Однако данная правовая норма подлежит применению только в том случае, если нарушены конституционные права граждан избирать и быть избранным в органы местного самоуправления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Сфера действия указанного Федерального закона определена ст.1, согласно которой Федеральный закон «Об обеспечении конституционных прав граждан Российской Федерации избирать и быть избранными в органы местного самоуправления» от 26 ноября 1996 года №138-ФЗ применяется только при нарушениях конституционных прав граждан РФ избирать и быть избранными в органы местного самоуправления в случаях, есл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законодательным (представительным) органом субъекта РФ не принят закон, устанавливающий порядок проведения муниципальных выбор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представительным органом местного самоуправления или на местном референдуме не принят Устав муниципального образ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в муниципальном образовании отсутствует выборный представительный орган местного самоупра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полномочия органов местного самоуправления осуществляются должностными лицами, назначенными органами государственной вл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законом субъекта РФ не установлен порядок образования, объединения, преобразования и упразднения муниципальных образов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истекли установленные сроки полномочий выборных органов местного самоуправления и должностных лиц местного самоупра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выборы депутатов представительных органов местного самоуправления или выборных должностных лиц местного самоуправления, в том числе повторные или досрочные выборы, не назначены уполномоченным органом или должностным лицом в установленные сро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отсутствуют органы или должностные лица, уполномоченные назначить выборы депутатов представительных органов местного самоуправления и выборных должностных лиц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муниципальные образования упразднены, объединены или преобразованы в порядке, противоречащем законодатель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органы местного самоуправления упразднены или самораспущены в порядке, противоречащем законодательству, либо фактически перестали исполнять свои полномочи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firstLine="720"/>
        <w:jc w:val="both"/>
        <w:rPr>
          <w:spacing w:val="-8"/>
        </w:rPr>
      </w:pPr>
      <w:r>
        <w:rPr>
          <w:spacing w:val="-8"/>
        </w:rPr>
        <w:t>- в нарушение законодательства не реализуются конституционные права граждан, проживающих на территории муниципального образования, избирать и быть избранными в органы местного самоуправления муниципального образования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Ни одно из вышеуказанных оснований в судебном заседании не установлено, и в этой связи ст. 24 вышеназванного закона не может быть применена истцу для назначения среднемесячной оплаты за время, проведенное им в предвыборной и выборной кампании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Кроме того, ФЗ «Об основных гарантиях избирательных прав и права на участие в референдуме граждан Российской Федерации» и Закон Курганской области «О выборах выборных лиц местного самоуправления Курганской области» не предусматривают выплату избирательной комиссией среднего месячного заработка зарегистрированному кандидату за счет средств, выделенных для подготовки и проведения выборов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На основании изложенного, руководствуясь ст.ст.194-198 ГПК РФ, су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8"/>
        </w:rPr>
      </w:pPr>
      <w:r>
        <w:rPr>
          <w:b/>
          <w:bCs/>
          <w:spacing w:val="-8"/>
        </w:rPr>
        <w:t>р е ш и л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Иск Поспелова Николая Анатольевича к Избирательной комиссии муниципального образования г. Куртамыш и Администрации муниципального образования г. Куртамыш о взыскании 5600 рублей оставить без удовлетворения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Решение может быть обжаловано в Курганский областной суд через районный суд в течение 10 дней.</w:t>
      </w:r>
    </w:p>
    <w:p>
      <w:pPr>
        <w:pStyle w:val="Normal"/>
        <w:shd w:fill="FFFFFF" w:val="clear"/>
        <w:tabs>
          <w:tab w:val="clear" w:pos="708"/>
          <w:tab w:val="left" w:pos="6850" w:leader="none"/>
        </w:tabs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850" w:leader="none"/>
        </w:tabs>
        <w:ind w:firstLine="720"/>
        <w:jc w:val="both"/>
        <w:rPr/>
      </w:pPr>
      <w:r>
        <w:rPr/>
        <w:t>Судья                                                                                      Попов П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30:00Z</dcterms:created>
  <dc:creator>Customer</dc:creator>
  <dc:description/>
  <cp:keywords/>
  <dc:language>en-US</dc:language>
  <cp:lastModifiedBy>Customer</cp:lastModifiedBy>
  <dcterms:modified xsi:type="dcterms:W3CDTF">2009-11-28T14:30:00Z</dcterms:modified>
  <cp:revision>1</cp:revision>
  <dc:subject/>
  <dc:title>РЕШЕНИЕ</dc:title>
</cp:coreProperties>
</file>