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3-221/06 </w:t>
        <w:br/>
        <w:br/>
        <w:t xml:space="preserve">Р Е Ш Е Н И Е </w:t>
        <w:br/>
        <w:t xml:space="preserve">Именем Российской Федерации </w:t>
        <w:br/>
        <w:br/>
        <w:t xml:space="preserve">14 декабря 2006 г. г. Владивосток </w:t>
        <w:br/>
        <w:br/>
        <w:t xml:space="preserve">Приморский краевой суд в составе </w:t>
        <w:br/>
        <w:t xml:space="preserve">председательствующего судьи Украинской Т.И., </w:t>
        <w:br/>
        <w:t xml:space="preserve">при секретаре Пилипенко А.Ю., </w:t>
        <w:br/>
        <w:br/>
        <w:t xml:space="preserve">с участием прокурора Комаровой О.Н., </w:t>
        <w:br/>
        <w:t xml:space="preserve">представителя Теребилова А.М. Беловцевой Н.В., </w:t>
        <w:br/>
        <w:t xml:space="preserve">представителей избирательной комиссии Приморского края Князева С.Д. и Бондаковой О.И., </w:t>
        <w:br/>
        <w:t xml:space="preserve">представителей муниципальной избирательной комиссии Дальнегорского городского округа Тарощиной С.А. и Хворостянко К.Г., </w:t>
        <w:br/>
        <w:t xml:space="preserve">представителей заинтересованного лица Войнова В.В. Душутина А.Н. и Литвинова А.А., </w:t>
        <w:br/>
        <w:t xml:space="preserve">рассмотрев в открытом судебном заседании гражданское дело по заявлению Теребилова Александра Михайловича о защите избирательных прав, </w:t>
        <w:br/>
        <w:br/>
        <w:t xml:space="preserve">У С Т А Н О В И Л: </w:t>
        <w:br/>
        <w:t xml:space="preserve">Теребилов Александр Михайлович, зарегистрированный кандидат на должность главы Дальнегорского городского округа, обратился в суд с заявлением о защите избирательных прав. В обоснование заявления указал, что решением избирательной комиссии Приморского края № 926/112 от 21 октября 2006 г. аннулирована регистрация кандидатов на должность главы Дальнегорского городского округа Теребилова А.М., Войнова В.В. и Фатьянова А.Е.; повторные выборы главы Дальнегорского городского округа, назначенные на 8 октября 2006 г., признаны несостоявшимися; решение муниципальной избирательной комиссии Дальнегорского городского округа № 73 от 9 октября 2006 г. № 73 о проведении 22 октября 2006 г. повторного голосования на выборах главы округа отменено. Также отменены пункты 4 – 7 решения избирательной комиссии Приморского края № 925/111 от 21 октября 2006 г. </w:t>
        <w:br/>
        <w:t xml:space="preserve">Заявитель полагает, что решение № 926/112 является незаконным по следующим основаниям. </w:t>
        <w:br/>
        <w:t xml:space="preserve">Заявление о снятии своей кандидатуры с повторного голосования подано Теребиловым А.М. 21 октября 2006 г. в избирательную комиссию Приморского края в 22 час. 30 мин. Заявление подано в связи с тем, что заявитель считал неэтичным проводить выборы через несколько дней после убийства Фотьянова Д.В. Однако такое основание для отказа от участия в выборах не предусмотрено законом. Заявление рассмотрено избирательной комиссией Приморского края в нарушение своих полномочий, поскольку в соответствии с п. 30 ст. 38 Федерального закона «Об основных гарантиях избирательных прав и права на участие в референдуме граждан Российской Федерации» и абзацем 1 ч. 1 ст. 47 Избирательного кодекса Приморского края рассмотрение заявления о снятии кандидатом своей кандидатуры находилось в компетенции муниципальной избирательной комиссии г. Дальнегорска. Кроме того, в соответствии с указанными нормами права заявление о снятии кандидатом своей кандидатуры могло быть подано не позднее, чем за пять дней до дня голосования, и только при наличии вынуждающих обстоятельств - не позднее чем за один день до дня голосования. Поскольку заявления Теребилова А.М., Войнова В.В. и Фатьянова А.Е. поданы за 1 час. 30 мин. до дня голосования, они не имели юридической силы и не подлежали рассмотрению избирательной комиссией Приморского края. </w:t>
        <w:br/>
        <w:t xml:space="preserve">В судебном заседании заявитель основания заявления несколько изменил и пояснил, что заявление о снятии своей кандидатуры он ни в муниципальную избирательную комиссию, ни в избирательную комиссию Приморского края не подавал и никому не поручал его передавать. Заявление им было подписано под влиянием прошедших в городе митингов и психологического воздействия и оставлено в своей общественной приемной. Как оно оказалось у секретаря избирательной комиссии Приморского края Гладких Т.В., ему не известно. Минимальный срок – 1 день до дня голосования, предусмотренный законодателем для снятия зарегистрированным кандидатом своей кандидатуры, был нарушен. Принятое избирательной комиссией Приморского края решение № 926/112 фактически сорвало выборы, нарушив активное избирательное право граждан, в том числе Теребилова А.М. Помимо этого, по мнению заявителя, отсутствовал факт незаконного бездействия муниципальной избирательной комиссии Дальнегорского городского округа. Члены последней приняли все возможные меры к организации заседания комиссии, в том числе известили заявителя о проведении заседания, однако, прибыв после 23 часов в помещение муниципальной избирательной комиссии, он узнал, что избирательная комиссия Приморского края уже приняла оспариваемое решение. Тем самым муниципальная избирательная комиссия была лишена возможности принять решение, отнесенное законом к ее компетенции. По смыслу п. 6 ст. 75 Федерального закона «Об основных гарантиях избирательных прав и права на участие в референдуме граждан Российской Федерации» вышестоящая избирательная комиссия, не направляя жалобу в нижестоящую комиссию, вправе принять решение по существу только в том случае, если установит факт незаконности действия или бездействия. Между тем, в решении № 926/112 выводов о бездействии муниципальной комиссии не содержится. </w:t>
        <w:br/>
        <w:t xml:space="preserve">Теребилов А.М. ссылается также в заявлении на нарушение избирательной комиссией Приморского края требования ст. 32 Избирательного кодекса Приморского края о гласности в деятельности комиссии и предоставлении кандидатам права и возможности присутствовать на заседаниях комиссии. Помимо этого, отсутствие подлинника заявления Фатьянова А.Е. лишало избирательную комиссию права принимать решение об аннулировании регистрации последнего. Отсутствовали вынуждающие обстоятельства, в соответствии с которыми возможно снятие кандидатом своей кандидатуры за сутки до голосования. Как считает заявитель, постановлением Конституционного Суда РФ № 10-П от 11 июня 2002 г. установлен исчерпывающий перечень вынуждающих обстоятельств, лишающих кандидата возможности участвовать в выборах: «тяжелая болезнь, стойкое расстройство здоровья и другие аналогичные обстоятельства, препятствующие дальнейшей реализации кандидатом пассивного избирательного права». Такие обстоятельства отсутствовали. </w:t>
        <w:br/>
        <w:t xml:space="preserve">По изложенным основаниям Теребилов А.М. просит признать решение избирательной комиссии Приморского края № 926/112 от 21 октября 2006 г. незаконным и восстановить его нарушенные права, передав заявление об аннулировании регистрации кандидатов на должность главы Дальнегорского городского округа на рассмотрение муниципальной избирательной комиссии Дальнегорского городского округа. </w:t>
        <w:br/>
        <w:t xml:space="preserve">В судебном заседании представитель Теребилова А.М. адвокат Беловцева Н.В. заявленные требования поддержала, пояснив также, что аннулирование регистрации Фатьянова А.Е., подлинник заявления которого в комиссии отсутствовал, нарушило активное избирательное право Теребилова А.М. </w:t>
        <w:br/>
        <w:t xml:space="preserve">В ходе судебного заседания представитель Теребилова А.М. также заявил о том, что заявление о снятии им своей кандидатуры подписано вынужденно, под воздействием первого вице-губернатора края Костенко А.И. </w:t>
        <w:br/>
        <w:t xml:space="preserve">Председатель избирательной комиссии Приморского края Князев С.Д. с заявлением Теребилова А.М. не согласился. Пояснил, что решение избирательной комиссии Приморского края принято в соответствии с Конституцией РФ, Конвенцией о стандартах демократических выборов, избирательных прав и свобод в государствах-участниках Содружества Независимых Государств, Федеральным законом «Об основных гарантиях избирательных прав и права на участие в референдуме граждан Российской Федерации» и постановлением Конституционного Суда РФ от 11 июня 2002 г. № 10-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 Никаких сомнений в том, что Теребилов А.М. подал заявление об аннулировании его регистрации как кандидата на должность главы Дальнегорского городского округа, у избирательной комиссии Приморского края не имелось. Об этом свидетельствует и первоначальный текст заявления Теребилова А.М. в суд. Первый вице-губернатор края Костенко А.И. передал секретарю избирательной комиссии края Гладких Т.В., находившейся в Дальнегорске в командировке, заявление Теребилова А.М. для вручения муниципальной избирательной комиссии г. Дальнегорска по просьбе самого Теребилова А.М. Такой способ подачи заявления закону не противоречит, поскольку Избирательным кодексом Приморского края предусмотрен только один случай, когда кандидат подает документы лично – при выдвижении кандидата (ч. 6 ст. 39 Избирательного кодекса Приморского края). В остальных случаях кандидат может действовать как лично, так и через любое другое лицо. Никакого давления на Теребилова А.М. не оказывалось, в противном случае, он имел возможность заявить об этом и отозвать свое заявление. Избирательная комиссия Приморского края в таком случае сама бы отменила свое решение № 926/112. </w:t>
        <w:br/>
        <w:t xml:space="preserve">Муниципальная избирательная комиссия Дальнегорского городского округа бездействовала, начиная с 20 октября 2006 г., что было зафиксировано в решении избирательной комиссии Приморского края № 925/111 от 21 октября 2006 г. На 21 октября 2006 г. кворум в муниципальной избирательной комиссии отсутствовал, из 9 членов комиссии с правом решающего голоса фактически присутствовали только четверо. Бездействие муниципальной избирательной комиссии подтверждено жалобами избирателя Штырхунова О.А. и члена муниципальной избирательной комиссии Дальнегорского городского округа с правом совещательного голоса Душутина А.Н. </w:t>
        <w:br/>
        <w:t xml:space="preserve">Что касается истечения самого минимального срока для снятия кандидатом своей кандидатуры, то избирательная комиссия Приморского края руководствовалась при принятии решения постановлением Конституционного Суда Российской Федерации от 11 июня 2002 г. № 10-П, в соответствии с выводами которого кандидат должен иметь возможность снять свою кандидатуру, если возникли обстоятельства, вынуждающие его к этому, такие как тяжелая болезнь, стойкое расстройство здоровья и другие аналогичные обстоятельства, препятствующие дальнейшей реализации кандидатом пассивного избирательного права, в любой день, предшествующий дню голосования, так как отказ кандидату в удовлетворении заявления о снятии своей кандидатуры несовместим с целями выборов и представляет собой несоразмерное ограничение свободы осуществления гражданином данного права. По мнению представителя избирательной комиссии Приморского края, данный перечень не является исчерпывающим. Реально оценить обстоятельства как препятствующие реализации пассивного избирательного права, может прежде всего кандидат. В первоначальном заявлении в суд заявитель в качестве вынуждающего обстоятельства ссылался на неэтичность проведения повторного голосования через несколько дней после убийства Фотьянова Д.В. В дополнительном заявлении Теребилов А.М. указывал на прошедшие в городе митинги, сообщения об убийстве его сына и т.п. В обоих случаях у заявителя имелись вынуждающие обстоятельства для подачи заявления о снятии своей кандидатуры. Соответственно, такое заявление должно было быть рассмотрено по существу избирательной комиссией не позднее дня, предшествующего дню голосования. </w:t>
        <w:br/>
        <w:t xml:space="preserve">Представитель муниципальной избирательной комиссии Дальнегорского городского округа Тарощина С.А. с заявлением Теребилова А.М. согласилась и пояснила, что избирательная комиссия Приморского края лишила муниципальную избирательную комиссию возможности принять решение по заявлениям Теребилова А.М., Войнова В.В. и Фатьянова А.Е., не предоставив времени для организации заседания комиссии. Заявления от зарегистрированных кандидатов Теребилова А.М. и Войнова В.В. поступили в муниципальную комиссию соответственно в 22 час. 30 мин и 22 час. 34 мин. Их представила секретарь краевой избирательной комиссии Гладких Т.В. Четверо членов муниципальной избирательной комиссии, находившиеся в этот момент в помещении комиссии, пытались по телефону найти других членов комиссии и собрать ее заседание, а также пригласили кандидата Теребилова А.М., чтобы выяснить его действительное волеизъявление. Однако в 23 часа им сообщили, что избирательная комиссия Приморского края уже приняла решение об аннулировании регистрации кандидатов и признании повторных выборов главы Дальнегорского городского округа несостоявшимися. </w:t>
        <w:br/>
        <w:t xml:space="preserve">Кроме того, по мнению Тарощиной С.А., заявление о снятии кандидатом своей кандидатуры должно быть подано непосредственно самим кандидатом либо его доверенным лицом. Гладких Т.В. доверенным лицом кандидата Теребилова А.М. не являлась и не могла от его имени представлять заявление об аннулировании его регистрации. </w:t>
        <w:br/>
        <w:t xml:space="preserve">Другой представитель муниципальной избирательной комиссии Дальнегорского городского округа Хворостянко К.Г. с заявлением Теребилова А.М. не согласился. Пояснил, что мнения по настоящему делу среди членов муниципальной избирательной комиссии разделились. Он полагает, что избирательная комиссия Приморского края приняла законное решение об отмене выборов 22 октября 2006 г., поскольку муниципальная избирательная комиссия Дальнегорского городского округа не имела необходимого кворума для принятия такого решения. Неспособность муниципальной избирательной комиссии собрать заседание свидетельствует о ее бездействии. </w:t>
        <w:br/>
        <w:t xml:space="preserve">Представители заинтересованного лица Войнова В.В. Душутин А.Н. и Литвинов А.А. также с заявлением Теребилова А.М. не согласились. Заявление подано изначально в муниципальную избирательную комиссию. Личное представление кандидатом или его доверенным лицом подобного заявления по закону не требуется. Запрет на снятие своей кандидатуры по истечении определенного срока не может быть безусловным, а обстоятельства, на которые Теребилов А.М. ссылается в своих заявлениях в суд, являлись по смыслу постановления Конституционного Суда РФ от 11 июня 2002 г. № 10-П вынуждающими к снятию своей кандидатуры. Правом на обращение в суд в защиту избирательных прав избирателей г. Дальнегорска Теребилов А.М. не обладает. Активное избирательное право самого заявителя не нарушено, препятствий для участия его в следующих выборах ни в качестве избирателя, ни в качестве кандидата не имеется. </w:t>
        <w:br/>
        <w:t xml:space="preserve">Заинтересованное лицо Фатьянов А.Е., извещенный судом о времени и месте судебного разбирательства, в судебное заседание не прибыл и о причинах своей неявки суд не известил. В соответствии с ч. 3 ст. 167 ГПК РФ суд считает возможным рассмотреть дело в его отсутствие. </w:t>
        <w:br/>
        <w:t xml:space="preserve">Выслушав стороны, заключение прокурора, полагавшего в удовлетворении заявления Теребилову А.М. отказать, исследовав доказательства, суд оснований для удовлетворения заявления Теребилова А.М. о защите избирательных прав не находит. </w:t>
        <w:br/>
        <w:t xml:space="preserve">Установлено, что решением муниципальной избирательной комиссии Дальнегорского городского округа № 73 от 9 октября 2006 г. на 22 октября 2006 г. назначено проведение повторного голосования на выборах главы Дальнегорского городского округа по двум кандидатам, получившим наибольшее число голосов избирателей: Теребилову А.М. и Фотьянову Д.А. </w:t>
        <w:br/>
        <w:t xml:space="preserve">19 октября 2006 г. Фотьянов Д.А. был убит. </w:t>
        <w:br/>
        <w:t xml:space="preserve">Муниципальной избирательной комиссией Дальнегорского городского округа 20 октября 2006 г. принят ряд решений по аннулированию регистрации кандидата Фотьянова Д.В. и передаче его места зарегистрированному кандидату Войнову В.В. Однако данные решения приняты муниципальной комиссией в неправомочном составе, в связи с чем решением избирательной комиссии Приморского края № 925/111 от 21 октября 2006 г. отменены. Этим же решением признано незаконным бездействие муниципальной избирательной комиссии города Дальнегорска в связи с непринятием установленных законодательством мер по организации повторного голосования на выборах главы Дальнегорского городского округа. Регистрация кандидата Фотьянова Д.В. аннулирована в связи с его смертью. Место выбывшего кандидата Фотьянова Д.В. передано зарегистрированному кандидату Войнову В.В. как следующему по числу полученных голосов избирателей. </w:t>
        <w:br/>
        <w:t xml:space="preserve">20 октября 2006 г. в муниципальную избирательную комиссию Дальнегорского городского округа через избирательную комиссию Приморского края поступило заявление от зарегистрированного кандидата Фатьянова А.Е. о снятии своей кандидатуры с выборов на должность главы города Дальнегорска. </w:t>
        <w:br/>
        <w:t xml:space="preserve">21 октября 2006 г. в 22 час. 30 мин. в муниципальную избирательную комиссию Дальнегорского городского округа поступили заявления зарегистрированных кандидатов Теребилова А.М. и Войнова В.В. об аннулировании их регистрации как кандидатов на должность главы города. </w:t>
        <w:br/>
        <w:t xml:space="preserve">Решением избирательной комиссии Приморского края № 926/112 от 21 октября 2006 г. аннулирована регистрация кандидатов на должность главы Дальнегорского городского округа Теребилова А.М., Войнова В.В. и Фатьянова А.Е.; повторные выборы главы Дальнегорского городского округа, назначенные на 8 октября 2006 г., признаны несостоявшимися; решение муниципальной избирательной комиссии Дальнегорского городского округа № 73 от 9 октября 2006 г. № 73 о проведении 22 октября 2006 г. повторного голосования на выборах главы округа отменено. Пункты 4 – 7 решения избирательной комиссии Приморского края № 925/111 от 21 октября 2006 г. отменены. </w:t>
        <w:br/>
        <w:t xml:space="preserve">Суд находит данное решение избирательной комиссии Приморского края законным. </w:t>
        <w:br/>
        <w:t xml:space="preserve">Факт подачи Теребиловым А.М. заявления о снятии своей кандидатуры с выборов главы Дальнегорского городского округа у суда сомнений не вызывает. В первоначальном тексте заявления в суд Теребилов А.М. прямо указывает о том, что им было подано заявление в избирательную комиссию Приморского края о снятии своей кандидатуры с повторного голосования. То обстоятельство, что заявление было подано через третьих лиц, а именно через первого вице-губернатора края Костенко А.И. и секретаря избирательной комиссии Приморского края Гладких Т.В., не лишает данное заявление юридического значения и не влияет на волеизъявление заявителя, направленное на аннулирование его регистрации кандидатом на должность главы Дальнегорского городского округа. Суд признает обоснованными доводы представителя избирательной комиссии Приморского края о том, что законодательством о выборах личное вручение кандидатом документов предусмотрено только в случае выдвижения кандидатом своей кандидатуры (ч. 6 ст. 39 Избирательного кодекса Приморского края и, соответственно, п. 5 ст. 33 Федерального закона). В других случаях представление документов иными лицами законом не запрещено. </w:t>
        <w:br/>
        <w:t xml:space="preserve">Пояснения свидетелей Шломиной Ю.С. и Севрюк В.С. о том, что Теребилов А.М. заявление о снятии своей кандидатуры не подавал, как им известно с его слов, суд оценивает критически, поскольку факт подписания им заявления и передачи его в муниципальную избирательную комиссию данные показания не опровергают. </w:t>
        <w:br/>
        <w:t xml:space="preserve">Довод представителя Теребилова А.М. о принуждении его к подаче заявления суд отклоняет как не подтвержденный доказательствами. </w:t>
        <w:br/>
        <w:t xml:space="preserve">Из пояснений свидетеля Костенко А.И. в судебном заседании следует, что он около 21 часа 21 октября 2006 г. встречался с Теребиловым А.М. у него дома. Никто другой при их беседе не присутствовал. В ходе беседы Теребилов А.М. склонился к тому мнению, что выборы в сложившейся обстановке проводить нельзя, и решил написать заявление о снятии своей кандидатуры. У Костенко А.И. были с собой бланки с готовым текстом заявления, Теребилов А.М. их подписал. Всего было 3 экземпляра. Никаких угроз, давления на Теребилова А.М. не оказывалось, никаких обещаний также ему не давалось. Решение подписать заявление Теребилов А.М. принял спокойно и взвешенно. Подписанные экземпляры заявления Костенко А.И. передал затем в здании администрации города Дальнегорска Гладких Т.В. </w:t>
        <w:br/>
        <w:t xml:space="preserve">Об отсутствии угроз или оказании давления на кандидата Теребилова А.М. свидетельствуют и пояснения свидетелей Шломиной Ю.С. и Севрюк В.С., его доверенных лиц, из которых следует, что 21 октября после 23 часов Теребилов А.М. никому из них не говорил о принуждении его к подписанию заявления. </w:t>
        <w:br/>
        <w:t xml:space="preserve">При таких обстоятельствах суд приходит к выводу, что заявление подано Теребиловым А.М. добровольно. </w:t>
        <w:br/>
        <w:t xml:space="preserve">Согласно п. 30 ст. 38 Федерального закона «Об основных гарантиях избирательных прав и права на участие в референдуме граждан Российской Федерации» и ч. 1 ст. 47 Избирательного кодекса Приморского края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вправе представить в соответствующую избирательную комиссию письменное заявление о снятии своей кандидатуры. </w:t>
        <w:br/>
        <w:t xml:space="preserve">Исходя из правовой позиции, изложенной в постановлении Конституционного Суда РФ от 11 июня 2002 г. № 10-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 (пункт 5.1), даже в пределах определенного законом срока для снятия зарегистрированным кандидатом своей кандидатуры кандидат должен иметь возможность снять свою кандидатуру, если возникли обстоятельства, вынуждающие его к этому, такие, как тяжелая болезнь, стойкое расстройство здоровья и другие аналогичные обстоятельства, препятствующие дальнейшей реализации кандидатом пассивного избирательного права. В этих случаях отказ кандидату в удовлетворении заявления о снятии своей кандидатуры несовместим с целями выборов и представляет собой несоразмерное ограничение свободы осуществления гражданином своего права. </w:t>
        <w:br/>
        <w:t xml:space="preserve">Суд не может признать правильным довод заявителя и представителя муниципальной избирательной комиссии Дальнегорского городского округа Тарощиной С.А. об отсутствии вынуждающих обстоятельств, которые по смыслу постановления Конституционного Суда РФ от 11 июня 2002 г. № 10-П давали бы кандидату возможность снять свою кандидатуру в любой день, предшествующий дню голосования, а также о нарушении срока для снятия кандидатуры, установленного п. 30 ст. 38 Федерального закона «Об основных гарантиях избирательных прав и права на участие в референдуме граждан Российской Федерации». </w:t>
        <w:br/>
        <w:t xml:space="preserve">Суд полагает, что ситуация, сложившаяся в связи с заказным убийством кандидата Фотьянова Д.В., происшедшим за три дня до дня голосования, препятствовала проведению свободных выборов. Насильственная смерть одного из кандидатов может быть признана обстоятельством, препятствовавшим дальнейшей реализации зарегистрированными кандидатами пассивного избирательного права. </w:t>
        <w:br/>
        <w:t xml:space="preserve">В первоначальном тексте заявления в суд Теребилов А.М. сам указал на неэтичность проведения голосования на повторных выборах через несколько дней после убийства Фотьянова Д.В. То обстоятельство, что по прошествии некоторого времени заявитель изменил субъективное отношение к вопросу о возможности проведения выборов в сложившейся ситуации, не свидетельствует о том, что в момент подписания им заявления о снятии своей кандидатуры вынуждающие к тому обстоятельства отсутствовали. </w:t>
        <w:br/>
        <w:t xml:space="preserve">Соответственно, подача зарегистрированными кандидатами Теребиловым А.М. и Войновым В.В. заявлений о снятии своих кандидатур с выборов главы городского округа за пределами установленного п. 30 ст. 38 Закона срока не освобождала муниципальную избирательную комиссию от обязанности рассмотреть данные заявления. </w:t>
        <w:br/>
        <w:t xml:space="preserve">Однако в судебном заседании установлено, что муниципальная комиссия Дальнегорского городского округа бездействовала, мер к срочному созыву заседания комиссии не приняла и заявления кандидатов не рассмотрела. То обстоятельство, что из 9 членов муниципальной избирательной комиссии с правом решающего голоса в наличии имелись только четверо, подтверждено в судебном заседании как показаниями представителей комиссии Тарощиной С.А. и Хворостянко К.Г., так и свидетелем Алехиной И.В. Довод представителя заявителя и представителя муниципальной комиссии Тарощиной С.А. о том, что комиссии не было предоставлено достаточно времени для созыва заседания комиссии, поскольку от момента поступления заявлений кандидатов до объявления решения избирательной комиссии Приморского края № 926/112 прошло всего полчаса, опровергается тем обстоятельством, что ни 20 октября, ни после 21 октября 2006 г. муниципальная избирательная комиссия так и не смогла собраться в правомочном составе. В судебном заседании исследовались записи в рабочем журнале муниципальной избирательной комиссии Дальнегорского городского округа. Из записей от 20 октября 2006 г. следует, что члены комиссии обращались в прокуратуру и в милицию по поводу розыска членов МИК с правом решающего голоса, «которые находятся в неизвестном направлении». Из пояснений свидетеля Алехиной И.В. следует, что никто из отсутствующих членов комиссии с правом решающего голоса так и не был найден и 21 октября 2006 г. в комиссии работали только четверо членов комиссии с правом решающего голоса. </w:t>
        <w:br/>
        <w:t xml:space="preserve">При таких обстоятельствах избирательная комиссия Приморского края, получив 21 октября 2006 г. жалобы избирателя Штырхунова О.А. и члена муниципальной избирательной комиссии Дальнегорского городского округа с правом совещательного голоса Душутина А.Н. о бездействии муниципальной избирательной комиссии Дальнегорского городского округа, в соответствии с подп. «б» п. 6 ст. 75 Федерального закона «Об основных гарантиях избирательных прав и права на участие в референдуме граждан Российской Федерации» правомерно приняла решение № 926/112, разрешив по существу вопросы об аннулировании регистрации кандидатов на должность главы Дальнегорского городского округа Теребилова А.М., Войнова В.В. и Фатьянова А.Е. по их заявлениям и признав повторные выборы несостоявшимися. </w:t>
        <w:br/>
        <w:t xml:space="preserve">Утверждение заявителя о нарушении избирательной комиссией Приморского края требований ст. 30 Федерального закона «Об основных гарантиях избирательных прав и права на участие в референдуме граждан Российской Федерации» о гласности в деятельности комиссии, суд находит несостоятельным, поскольку заседание комиссии проходило в открытом режиме. </w:t>
        <w:br/>
        <w:t xml:space="preserve">Не нашел своего подтверждения в судебном заседании и довод заявителя об отсутствии подлинника заявления зарегистрированного кандидата Фатьянова А.Е. Судом обозревался подлинный экземпляр заявления Фатьянова А.Е. от 20 октября 2006 г. о снятии своей кандидатуры с выборов главы Дальнегорского городского округа, представленный избирательной комиссией Приморского края. Фатьянов А.Е. адресовал свое заявление в муниципальную избирательную комиссию г. Владивостока, однако, будучи жителем г. Владивостока, представил его в краевую избирательную комиссию, откуда оно было направлено в муниципальную комиссию факсимильной связью. Использование подобных средств связи между избирательными комиссиями различных уровней законом не запрещено. </w:t>
        <w:br/>
        <w:t xml:space="preserve">Активное избирательное право Теребилова А.М. не нарушено. Он вправе принять участие в голосовании на повторных выборах главы Дальнегорского городского округа в марте 2007 г. </w:t>
        <w:br/>
        <w:t xml:space="preserve">С учетом изложенного, суд приходит к выводу, что решение избирательной комиссии Приморского края № 926/112 от 21 октября 2006 г. соответствует закону и направлено на обеспечение проведения в Дальнегорском городском округе свободных, добровольных и демократических выборов, гарантированных ст. ст. 3, 32 Конституции РФ, ст. 3 Федерального закона «Об основных гарантиях избирательных прав и права на участие в референдуме граждан Российской Федерации», а также Конвенцией о стандартах демократических выборов, избирательных прав и свобод в государствах-участниках Содружества Независимых Государств, ратифицированной Федеральным законом № 89-ФЗ от 2 июля 2003 г. </w:t>
        <w:br/>
        <w:t xml:space="preserve">Руководствуясь статьями 198, 261 Гражданского процессуального кодекса Российской Федерации, суд </w:t>
        <w:br/>
        <w:br/>
        <w:t xml:space="preserve">Р Е Ш И Л: </w:t>
        <w:br/>
        <w:br/>
        <w:t xml:space="preserve">Теребилову Александру Михайловичу в удовлетворении заявления о признании решения избирательной комиссии Приморского края № 926/112 от 21 октября 2006 г. незаконным и передаче заявления об аннулировании регистрации кандидатов на должность главы Дальнегорского городского округа на рассмотрение муниципальной избирательной комиссии Дальнегорского городского округа – отказать. </w:t>
        <w:br/>
        <w:t xml:space="preserve">Решение может быть обжаловано в кассационном порядке в Верховный Суд Российской Федерации через Приморский краевой суд в течение десяти дней. </w:t>
        <w:br/>
        <w:br/>
        <w:t>Судья Т.И. Украинска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3:00Z</dcterms:created>
  <dc:creator>Customer</dc:creator>
  <dc:description/>
  <cp:keywords/>
  <dc:language>en-US</dc:language>
  <cp:lastModifiedBy>Customer</cp:lastModifiedBy>
  <dcterms:modified xsi:type="dcterms:W3CDTF">2010-01-15T15:54:00Z</dcterms:modified>
  <cp:revision>1</cp:revision>
  <dc:subject/>
  <dc:title>№ 3-221/06 </dc:title>
</cp:coreProperties>
</file>