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pPr>
      <w:r>
        <w:rPr/>
        <w:t>Дело № 2-11/06</w:t>
        <w:tab/>
        <w:tab/>
        <w:tab/>
        <w:tab/>
        <w:tab/>
        <w:tab/>
        <w:tab/>
        <w:tab/>
      </w:r>
    </w:p>
    <w:p>
      <w:pPr>
        <w:pStyle w:val="Heading3"/>
        <w:keepNext w:val="false"/>
        <w:widowControl w:val="false"/>
        <w:spacing w:lineRule="auto" w:line="240"/>
        <w:ind w:firstLine="709"/>
        <w:rPr>
          <w:sz w:val="24"/>
        </w:rPr>
      </w:pPr>
      <w:r>
        <w:rPr>
          <w:sz w:val="24"/>
        </w:rPr>
      </w:r>
    </w:p>
    <w:p>
      <w:pPr>
        <w:pStyle w:val="Heading3"/>
        <w:keepNext w:val="false"/>
        <w:widowControl w:val="false"/>
        <w:spacing w:lineRule="auto" w:line="240"/>
        <w:ind w:firstLine="709"/>
        <w:rPr>
          <w:sz w:val="24"/>
        </w:rPr>
      </w:pPr>
      <w:r>
        <w:rPr>
          <w:sz w:val="24"/>
        </w:rPr>
      </w:r>
    </w:p>
    <w:p>
      <w:pPr>
        <w:pStyle w:val="Heading3"/>
        <w:keepNext w:val="false"/>
        <w:widowControl w:val="false"/>
        <w:spacing w:lineRule="auto" w:line="240"/>
        <w:rPr>
          <w:sz w:val="24"/>
        </w:rPr>
      </w:pPr>
      <w:r>
        <w:rPr>
          <w:sz w:val="24"/>
        </w:rPr>
        <w:t>МОТИВИРОВАННОЕ СУДЕБНОЕ  РЕШЕНИЕ</w:t>
      </w:r>
    </w:p>
    <w:p>
      <w:pPr>
        <w:pStyle w:val="Normal"/>
        <w:widowControl w:val="false"/>
        <w:jc w:val="center"/>
        <w:rPr/>
      </w:pPr>
      <w:r>
        <w:rPr/>
        <w:t>Именем Российской Федерации</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t>г. Малмыж</w:t>
        <w:tab/>
        <w:tab/>
        <w:tab/>
        <w:tab/>
        <w:tab/>
        <w:tab/>
        <w:tab/>
        <w:t>20 февраля 2006 г.</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Малмыжский районный суд Кировской области, в составе:</w:t>
      </w:r>
    </w:p>
    <w:p>
      <w:pPr>
        <w:pStyle w:val="Normal"/>
        <w:widowControl w:val="false"/>
        <w:ind w:firstLine="709"/>
        <w:jc w:val="both"/>
        <w:rPr/>
      </w:pPr>
      <w:r>
        <w:rPr/>
        <w:t>председательствующего судьи Хазиповой М.Х.Х (единолично),</w:t>
      </w:r>
    </w:p>
    <w:p>
      <w:pPr>
        <w:pStyle w:val="Normal"/>
        <w:widowControl w:val="false"/>
        <w:ind w:firstLine="709"/>
        <w:jc w:val="both"/>
        <w:rPr/>
      </w:pPr>
      <w:r>
        <w:rPr/>
        <w:t>с участием зам. прокурора Гайфутдинова Ф.Г. из прокуратуры Малмыжского района Кировской области,</w:t>
      </w:r>
    </w:p>
    <w:p>
      <w:pPr>
        <w:pStyle w:val="Normal"/>
        <w:widowControl w:val="false"/>
        <w:ind w:firstLine="709"/>
        <w:jc w:val="both"/>
        <w:rPr/>
      </w:pPr>
      <w:r>
        <w:rPr/>
        <w:t>адвоката Малмыжского офиса Кировской областной коллегии адвокатов Багаевой Г.Б. (удостоверение № 22, ордер № 025541) и правового инспектора труда ЦК Профсоюза по республике Татарстан – Бариевой Р.Т. – представителей заявителей</w:t>
      </w:r>
    </w:p>
    <w:p>
      <w:pPr>
        <w:pStyle w:val="Normal"/>
        <w:widowControl w:val="false"/>
        <w:ind w:firstLine="709"/>
        <w:jc w:val="both"/>
        <w:rPr/>
      </w:pPr>
      <w:r>
        <w:rPr/>
        <w:t>при секретаре Саламатовой Г.Г.,</w:t>
      </w:r>
    </w:p>
    <w:p>
      <w:pPr>
        <w:pStyle w:val="Normal"/>
        <w:widowControl w:val="false"/>
        <w:ind w:firstLine="709"/>
        <w:jc w:val="both"/>
        <w:rPr/>
      </w:pPr>
      <w:r>
        <w:rPr/>
        <w:t xml:space="preserve">рассмотрев в открытом судебном заседании в г. Малмыже гражданское дело </w:t>
      </w:r>
      <w:r>
        <w:rPr>
          <w:bCs/>
        </w:rPr>
        <w:t>по заявлению Гарипова Габдульбара Гилязовича</w:t>
      </w:r>
      <w:r>
        <w:rPr/>
        <w:t xml:space="preserve"> об оспаривании – отмене решения городской окружной и </w:t>
        <w:tab/>
        <w:t xml:space="preserve">территориальной – избирательных комиссий по выборам главы муниципального образования «Малмыжское городское поселение» от 30 октября 2005 года и ряда постановлений территориальной, окружной избирательных комиссий, касающихся этих выборов, признания недействительными протоколов по выборам главы муниципального </w:t>
        <w:tab/>
        <w:t>образования «Малмыжское городское поселение» от 30 октября 2005 года, соответственно и итогов выборов по избирательным участкам № 753, № 754,</w:t>
      </w:r>
    </w:p>
    <w:p>
      <w:pPr>
        <w:pStyle w:val="Normal"/>
        <w:widowControl w:val="false"/>
        <w:ind w:firstLine="709"/>
        <w:jc w:val="both"/>
        <w:rPr/>
      </w:pPr>
      <w:r>
        <w:rPr/>
      </w:r>
    </w:p>
    <w:p>
      <w:pPr>
        <w:pStyle w:val="Normal"/>
        <w:widowControl w:val="false"/>
        <w:ind w:firstLine="709"/>
        <w:jc w:val="center"/>
        <w:rPr/>
      </w:pPr>
      <w:r>
        <w:rPr/>
        <w:t>УСТАНОВИЛ:</w:t>
      </w:r>
    </w:p>
    <w:p>
      <w:pPr>
        <w:pStyle w:val="Normal"/>
        <w:widowControl w:val="false"/>
        <w:ind w:firstLine="709"/>
        <w:jc w:val="both"/>
        <w:rPr/>
      </w:pPr>
      <w:r>
        <w:rPr/>
      </w:r>
    </w:p>
    <w:p>
      <w:pPr>
        <w:pStyle w:val="Normal"/>
        <w:widowControl w:val="false"/>
        <w:ind w:firstLine="709"/>
        <w:jc w:val="both"/>
        <w:rPr/>
      </w:pPr>
      <w:r>
        <w:rPr/>
        <w:tab/>
        <w:t>10 ноября 2005 года в Малмыжский райсуд Кировской области с заявлением об оспаривании, проще говоря, об отмене решения городской окружной и территориальных комиссий по выборам главы муниципального образования «Малмыжское городское поселение» от 30 октября 2005 года обратился бывший кандидат на должность главы упомянутого городского поселения Гарипов Г.Г. – житель г. Малмыжа Кировской области. В обоснование своего заявления он указывал, что он был выдвинут кандидатом на должность главы муниципального образования «Малмыжское городское поселение», удостоверение № 4 от 24 сентября 2005 года. В ходе выборов 30 октября 2005 года за него проголосовали – 791 избиратель, за Кислицына С.В. – 815 избирателей – согласно протоколов участковых избирательных комиссий. Он полагает, что при проведении выборов допущены существенные нарушения «Закона о выборах в Кировской области», вследствие чего его право быть избранным грубо нарушено, т.к. разрыв в голосах между ним и избранным кандидатом – Кислицыным С.В. существенно невелик, всего 24 голоса, согласно протоколов. По мнению заявителя, факты, приведенные им в заявлении, подтверждают выше сказанное. Далее Гарипов Г.Г. приводит в заявлении следующее:</w:t>
      </w:r>
    </w:p>
    <w:p>
      <w:pPr>
        <w:pStyle w:val="Normal"/>
        <w:widowControl w:val="false"/>
        <w:ind w:firstLine="709"/>
        <w:jc w:val="both"/>
        <w:rPr/>
      </w:pPr>
      <w:r>
        <w:rPr/>
        <w:t>- в районной газете «Сельская правда» за 24 сентября 20005 года в публикации «Об образовании избирательных участков» номера участков не совпадают с номерами участков на день выборов – 30 октября 2005 года. А улица Первомайская вообще не упомянута в этой публикации. По этой причине, по мнению заявителя, многие избиратели не смогли в день выборов проголосовать, т.к. они приходили на один избирательный участок, а их посылали для голосования на другой участок и многие уходили домой. Это происходило, по мнению заявителя, почти на всех участках в центре г. Малмыжа, кроме микрорайона «поселок РМЗ». Это подтвердилось и низким процентом голосовавших в день выборов. Наблюдатели, присутствующие на избирательных участках, отметили почти на всех участках случаи голосования одним избирателем – за других членов своей семьи. На участке – в конторе РЭС женщина голосовала по доверенности, написанной в произвольной форме, от руки - за другого избирателя. В психоневрологическом интернате вслух называлась фамилия другого кандидата – Кислицына С.В., что запрещено в Законе о выборах, в результате чего, по мнению заявителя, все остальные избиратели проголосовали за данного кандидата. А три избирателя, согласно информации наблюдателя Братухина С.В., голосовали вообще без паспортов. На избирательном участке, расположенном в конторе ДЭП-23 также были, по мнению заявителя, грубые нарушения «Закона о выборах», выразившихся в том, что избиратель проголосовал за себя и за жену, по поводу чего наблюдатель Таскаева З.Г. сделала замечание председателю Гариповой Г.Б. А на следующий после выборов день ему, т.е. заявителю, стало известно, что члены комиссии с этого участка, в том числе и председатель избирательной комиссии вместе с мужем ходили по квартирам избирателей с готовыми бланками заявлений избирателей, от которых не было телефонных звонков в день голосования, что противоречит «Закону о выборах». 21 ноября 2005 г. Гарипов Г.Г. обратился с дополнительным заявлением, в котором указал на нарушение участковыми избирательными комиссиями № 749, № 750, № 753 ст. 57 п. 4.12, ст. 59 п. 2, 3, 4 7, ст. 60 п. 2, ст. 13 Закона Кировской области о выборах… от 28 июля 2005 г.   9 февраля 2006 года Гарипов Г.Г. обратился с дополнительным заявлением, в котором просит суд признать дискриминацию по возрастному признаку и нарушения избирательных прав лиц в возрасте от 18 лет до 23 лет, имеющих место жительства – г. Малмыж в ходе подготовки и в процессе выборов, состоявшихся в г. Малмыже 30 октября 2005 г., а также отменить постановление территориальной избирательной комиссии муниципального образования «Малмыжский район» от 15 августа 2005 г. № 04/10 о формировании избирательной комиссии муниципального образования г. Малмыжа, постановлением этой же комиссии от 15 августа 2005 г. без номера полномочия по подготовке и проведению выборов депутатов представительного органа г. Малмыжа возложены на избирательную комиссию муниципального образования г. Малмыжа, при этом территориальная избирательная комиссия превысила свои полномочия. Заявитель просит отменить также постановления территориальной избирательной комиссии муниципального образования «Малмыжский район» от 30 сентября 2005 г. за № 06/33, № 06/35, № 06/36, № 06/37, № 06/39, № 06/34, № 06/38, которыми сформированы участковые избирательные комиссии в количестве от 8 человек до 9 человек, т.е. больше установленной нормы. В данных постановлениях делается ссылка не на ту норму Закона от 28 июля 2005 г. № 3463.0. Кроме того, в данных постановлениях необоснованно назначены – заместители председателей и секретари участковых избирательных комиссий. Далее в заявлении Гарипова Г.Г. от 8 февраля, поступившем на рассмотрение суда 9 февраля 2006 г., поставлен вопрос об отмене еще и постановления территориальной избирательной комиссии М.О. «Малмыжский район» (ТИК МО «Малмыжский район») от 1 октября 2005 г. за № 06/41, которым ТИК переносит местонахождения избирательных участков № 748, № 750, включает избирателей, проживающих на ул. Первомайская в г. Малмыже – в избирательный участок № 753, не меняя границ самого избирательного участка. Данная информация была опубликована в районной газете с нарушением срока – за 12 дней до выборов – или 18 октября 2005 г. и данное постановление ТИК, как принятое с превышением установленных законом для ТИК полномочий, следует, по мнению заявителя, отменить. Незаконным считает заявитель и постановление ТИК № 09/02 от 26 октября 2005 г., которым была ликвидирована участковая избирательная комиссия № 755 под председательством Чернова Г.С., т.к. согласно ст. 26 п. 9 Федерального Закона РФ №67 от 12 июня 2002 года в полномочия ТИК МО «Малмыжский район» не входит изменение местонахождения избирательных участков, смена их нумерации, ликвидация избирательного участка, соответственно и избирательной комиссии. Упомянутые выше постановления территориальной избирательной комиссии, по мнению заявителя, подлежат отмене, и он настаивает на их отмене. Настаивает заявитель в дополнении к своему основному заявлению – от 8 февраля 2006 года и на отмене постановления окружной избирательной комиссии г. Малмыжа № 11 от 31 октября 2005 г., т.к. данное постановление принято с нарушением закона, ибо формирование окружной избирательной комиссии осуществляется вышестоящей комиссией при проведении выборов по одномандатным и (или) многомандатным округам, выборы же главы муниципального образования проводятся по единому избирательному округу, включающему в себя всю территорию муниципального образования, поэтому  при выборах главы муниципального образования «Малмыжское городское поселение» окружная избирательная комиссия не должна была действовать, а действует она лишь при выборах депутатов представительных органов муниципального образования. Тем не менее, результаты выборов главы муниципального образования «Малмыжское городское поселение» были определены именно окружной избирательной комиссией г. Малмыжа постановлением № 11 от 31 октября 2005 года и потому, по мнению заявителя, это постановление следует отменить. Просит заявитель отменить протоколы и результаты голосования на избирательных участках № 753, № 754, признав их недействительными, т.к. протокол участковой избирательной комиссии избирательного участка № 753 не подписан членом этой комиссии Заболотских Д.Г. – по итогам голосования, в книге списка избирателей с и/участка № 753 имеются записи об исключении из списка избирателей, исправления в списке, внесенные карандашом, без даты исправления, не заверенные подписью председателей, без указания причин исключения из списков избирателей, без приложения документов, подтверждающих уважительность исключения этих граждан из упомянутых списков. Такие факты имели место по избирательным участкам № 753, № 754. Подписание протокола участковой избирательной комиссии об итогах выборов, по результатам голосования с нарушением п. 26, 27 ст. 68 Закона № 67 ФЗ от 12 июня 2002 г., п. 23-24 ст. 61 Закона Кировской области от 28 июля 2005 г. № 346-30 является, по мнению заявителя Гарипова, основанием для признания этих протоколов недействительными.</w:t>
      </w:r>
    </w:p>
    <w:p>
      <w:pPr>
        <w:pStyle w:val="Normal"/>
        <w:widowControl w:val="false"/>
        <w:ind w:firstLine="709"/>
        <w:jc w:val="both"/>
        <w:rPr/>
      </w:pPr>
      <w:r>
        <w:rPr/>
        <w:t>И завершает свое дополнение Гарипов Г.Г. просьбой признать результаты выборов 30 октября 2005 г. об избрании главы муниципального образования «Малмыжское городское поселение» - недействительными.</w:t>
      </w:r>
    </w:p>
    <w:p>
      <w:pPr>
        <w:pStyle w:val="Normal"/>
        <w:widowControl w:val="false"/>
        <w:ind w:firstLine="709"/>
        <w:jc w:val="both"/>
        <w:rPr/>
      </w:pPr>
      <w:r>
        <w:rPr/>
        <w:t>В судебном заседании заявитель Гарипов Г.Г., его представители – адвокат Багаева Г.Б. и  Бариева Р.Т. настаивают на удовлетворении заявления и просят признать недействительными итоги выборов главы муниципального образования «Малмыжское городское поселение» от 30 октября 2005 г., т.к. при подготовке этих выборов были нарушены требования областного Закона о выборах. Были перепутаны место расположения избирательных участков, члены участковых избирательных комиссий обошли не всех избирателей на своих участках с целью уточнения списков избирателей, из-за чего целые группы избирателей не были включены в списки – книги избирателей. Привел в пример свою дочь, почетного гражданина г. Малмыжа Ефремова Г.М., его соседа – Сметанина Петра, из-за чего Ефремов и Сметанин проголосовали в этот раз по дополнительному списку, со слов Сметанина заявителю стало известно, что Сметанин всегда голосовал на избирательном участке, расположенном в ДЭП-23, а в октябре 2005 г. ему принесли приглашение из участка, располагающегося в здании школы № 2 г. Малмыжа. Многие избиратели запутались, приглашение на выборы принесли не все. Далее Гарипов Г.Г. назвал фамилии избирателей, не получивших приглашения и потому не участовавших в голосовании в этот день – Ахмедшина Э, Давлетшина Г., Замалеева Р., Донских Е.Н., Донских Е.Н., Мазитов Рашит, ему в дом принесли приглашение, но в нем говорилось лишь о его жене, его фамилии не было, Сафиуллиным, проживающим на ул. Теленкова тоже приглашение на выборы не всем принесли. Были случаи, когда члены избирательной комиссии предлагали проголосовать жене за мужа, которого нет в живых. Студентов вообще не включали в списки избирателей, он привел конкретные фамилии этих студентов – Закирова Гульнас, Гарипова Гузель, Ахсанутдинова Рамзия, Дербилов Андрей, Хакимов Рустам. Со слов его наблюдателя Таскаевой ему известно о нарушениях порядка голосования на дому, допущенных членами избирательной комиссии на участке № 749, производилось голосование не только лично от себя, но и за родственников, делалось это без заявления, звонков по телефону, представленных на участок заранее. На избирательном участке № 753 женщина проголосовала за другого избирателя на основании доверенности, написанной от руки. По данному избирательному участку № 753 в протоколе по итогам выборов не все свидетели отражены, в данном протоколе нет номера экземпляра, к копии нет подписей всех членов комиссии, неверно записано время оформления протокола. Это говорит о нарушении ст. 60 п. 23 Закона о выборах. Улицы Первомайской вообще не оказалось в списках, житель этой улицы Шафигуллин сказал в разговоре, что он не знал, куда идти голосовать. При выездном голосовании в Малмыжском психоинтернате, по словам наблюдателя Братухина три избирателя голосовали вообще без паспортов, в психоинтернате вслух называли фамилию кандидата – Кислицына С.В., поэтому есть предположение, что и остальные избиратели голосовали за Кислицына. Кроме того, на избирательном участке № 749 нарушена ст. 59 п. 2, п. 3, п. 4, п. 7 и п. 10 Закона при голосовании избирателей вне помещения избирательного участка. Без заявлений и телефонных звонков о вызове на дом выезжали члены избирательных комиссий к избирателям на ул. Луначарского, д. 31, кв. № 1, № 2, № 3 в дом № 42, в дом № 18, на ул. Коммунальная д. № 36, кв. 4 на ул. Колхозная в дом № 7, на ул. Урицкого д. 20. На ул. Ольховую в д. № 7 и № 9 председатель избирательной комиссии № 749 выезжала с мужем, после 17 часов, он (заявитель) знает, что муж председателя избирательной комиссии по и/участку № 749 не являлся членом избирательной комиссии. В протоколе этой избирательной комиссии при подведении итогов выборов отсутствуют две фамилии членов комиссии по данному участку. Он от председателя этой участковой избирательной комиссии Гариповой Г.Б. знает, что для выезда с переносными урнами она выдала 50 бюллетеней, а при отчете – в протоколе указано 53 бюллетеня. Далее Гарипов обратил внимание суда на необоснованное исключение из списков избирателей студентов, обучающихся в других населенных пунктах, но зарегистрированных по месту жительства их родителей в г. Малмыже. Он по данным о выпускниках городских школ пришел к выводу об исключении из числа избирателей в списках значительного числа молодежи, получается при подсчете более 660 человек, речь идет о возрасте старше 18 лет – до 23 лет. При публикации в райгазете по улицам г. Малмыжа, включенным в территорию избирательных участков не указаны часть ул. Победы, часть ул. Коммунальная, части: ул. Фрунзе, ул. Пролетарская, ул. Урицкого, ул. Комсомольская, ул. Ленина, ул. К.Маркса. Всё это лишило избирателей, проживающих на этих улицах принять участие в голосовании.</w:t>
      </w:r>
    </w:p>
    <w:p>
      <w:pPr>
        <w:pStyle w:val="Normal"/>
        <w:widowControl w:val="false"/>
        <w:ind w:firstLine="709"/>
        <w:jc w:val="both"/>
        <w:rPr/>
      </w:pPr>
      <w:r>
        <w:rPr/>
        <w:t>Представители Гарипова Г.Г. – адвокат Багаева Г.Б. также настаивает на удовлетворении требований её доверителя, т.к. требования Закона о выборах были нарушены как в стадии подготовки выборов, так  и в ходе выборов. При этом она обратила внимание на то, что главой администрации Малмыжского района от 14 сентября 2005 года за № 873 издано распоряжение об образовании в районе избирательных участков, но это распоряжение опубликовано в райгазете «Сельская правда» за 24 сентября 2005 г., т.е. за 36 дней до дня голосования, что противоречит ст. 10 Закона Кировской области о выборах, при этом сделана ссылка на Закон № 50-143, а следовало сослаться на Закон № 346. Согласно этого распоряжения на территории г. Малмыжа было создано восемь избирательных участков – с № 748 по № 755. Однако избирательный участок № 755 был ликвидирован постановлением территориальной избирательной комиссии от 26 октября 2005 г., хотя у неё нет на то полномочий, кроме того, установлено, что по состоянию на 30 октября 2005 г. во всех отделениях Малмыжской ЦРБ находилось на стационарном лечении 73 жителя г. Малмыжа, в ходатайстве же председателя УИК № 755 Чернова Г.С. говориться об отсутствии таких больных, что противоречит фактическому положению. Этими действиями были лишены возможности участвовать в голосовании всех больных, находящихся в то время на стационарном лечении. Далее Багаева обратила внимание суда на то, что в соответствии со п. 7 ст. 24 ФЗ № 67 от 12 июня 2002 года и областного Закона № 34630 от 28 июля 2005 г. формирование избирательной комиссии муниципального образования осуществляется органом муниципального образования. Однако, территориальная избирательная комиссия МО «Малмыжский район» 15 августа 2005 г. своим постановлением формирует ИКМО города, т.е. избирательную комиссию муниципального образования г. Малмыжа. Данное постановление противоречит п. 1 ст. 24 ФЗ № 67 от 12 июня 2002 г., п. 2 ст. 15, п. 1 ст. 17 Закона области о выборах от 28 июля 2005 г. № 346. Из восьми образованных в г. Малмыже избирательных участков пять избирательных участков города - № 748, № 750, № 751, № 752, № 754 имели число избирателей менее 1 тыс. человек, но тем не менее вопреки Закону о выборах участковые избирательные комиссии постановлением ТИК со ссылкой на Закон области  от 28 июля 2005 г. № 346 – ст. 25, а не на ст. 17 п. 5 – от 30 сентября 2005 г. сформированы были составом от 8 до 9 человек, т.е. на одного-двух человек больше нормы, кроме того, территориальная избирательная комиссия вопреки Закону о выборах в этих УИК назначила не только председателей УИК, но и их заместителей и секретарей. Между тем, согласно ФЗ № 67 от 12 июня 2002 г. – ст. 28 п. 7-8, Закона Кировской области о выборах от 28 июля 2005 г. № 346 заместитель председателя и секретарь УИК избираются тайным голосованием на первом заседании УИК. Решения о формировании УИК г. Малмыжа не были опубликованы. Данное постановление ТИК от 30 сентября 2005 г. незаконно и подлежит потому отмене. Окружная избирательная комиссия, по мнению Багаевой Г.Б., не вправе определять результаты выборов главы муниципального образования «Малмыжское городское поселение», она – эта комиссия (ОИК) действует лишь при выборах депутатов представительных органов муниципального образования (п.1-2 ст. 15 Закона Кировской области № 346 от 28 июля 2005 г.). Уточнения в части территории избирательных участков, переноса местонахождения избирательных участков № 748, № 750, включению избирателей, проживающих на ул. Первомайская в территорию избирательного участка № 753 были опубликованы в районной газете лишь 18 октября 2005 г., т.е. с нарушением сроков. Избиратели фактически не были информированы об этих изменениях, они шли на те избирательны участки, которые были указаны первоначально в райгазете «Сельская правда» за 24 сентября 2005 г. Допрос свидетелей в судебном заседании выявил факт лишения 11 избирателей права на участке в голосовании из-за того, что не получали приглашений, из-за того, что их фамилии не было в списках избирателей. В ходе судебного разбирательства выявлены, по мнению Багаевой, грубейшие нарушения при проведении голосования вне помещения. По словам председателя избирательной комиссии участка № 749 Гариповой возможность для голосования вне помещения предоставлялась всем, кто к ним обращался с просьбой разрешить проголосовать, заявления по поводу голосования не были поданы заранее, сформировались в момент голосования, причину голосования на дому указывали – болезнь, хотя зачастую это было не так, заявления принимались и после 16 часов, выезжали без реестра. Багаева Г.Б. привела в своем выступлении конкретные фамилии избирателей, они были допрошены в суде в качестве свидетелей. По мнению Багаевой Г.Б., из итогов голосования избирательного участка № 749 должны быть исключены избиратели, проголосовавшие вне участка – вне помещения, т.е. все включенные в реестр УИК № 749 – 73 человека. Далее Багаева пояснила, что при голосовании в Малмыжском психоинтернате была нарушена тайна голосования, произносилась кем-то вслух фамилия кандидата Кислицына С.В., в реестре УИК № 753, откуда и приходили члены комиссии в психоинтернат, указаны как проголосовавшие вне помещения 71 человек, в протоколе отражено, что в переносных ящиках было 68 бюллетеней, куда распределялись три бюллетеня, в какой из пунктов протокола при подсчете итогов никто из допрошенных – в качестве свидетелей – ни председатель УИК № 753 Исакова, ни её заместитель Веприкова – не смогли пояснить. Поэтому из данных о числе проголосовавших по этому избирательному участку № 753, по мнению Багаевой, три голоса следует исключить.</w:t>
      </w:r>
    </w:p>
    <w:p>
      <w:pPr>
        <w:pStyle w:val="Normal"/>
        <w:widowControl w:val="false"/>
        <w:ind w:firstLine="709"/>
        <w:jc w:val="both"/>
        <w:rPr/>
      </w:pPr>
      <w:r>
        <w:rPr/>
        <w:t>Багаева Г.Б. обратила внимание суда на нарушения закона при составлении списков избирателей, судя по ответу на запрос суда из ПВС на 30 октября 2005 г. в г. Малмыже было зарегистрировано лиц в возрасте от 18 лет до 23 лет 1 тыс. 36 человек, после уточнения этой цифры она составила цифру 608 человек, эти лица, по мнению Багаевой, не оповещались о выборах, в списках избирателей их нет. По мнению Багаевой, нельзя исключить того, что молодежь намеренно не была включена в число избирателей, в целях снижения общего числа избирателей и занижению количества явившихся для голосования избирателей для определения 20% барьера для признания выборов состоявшимся. Далее Багаева обратила внимание на конкретные факты, указывающие на то, что не всегда каждый избиратель голосовал лично сам. Привела пример по Лопатину А.А., который отбывает лишение свободы в колонии, однако, по списку значится проголосовавшим, подтвердила сказанное её доверителем Гариповым, сослалась на мнение второго представителя заявителя – Бареевой. С учетом всего изложенного выше Багаева Г.Б. считает, что требования Гарипова Г.Г. законны и подлежат удовлетворению.</w:t>
      </w:r>
    </w:p>
    <w:p>
      <w:pPr>
        <w:pStyle w:val="Normal"/>
        <w:widowControl w:val="false"/>
        <w:ind w:firstLine="709"/>
        <w:jc w:val="both"/>
        <w:rPr/>
      </w:pPr>
      <w:r>
        <w:rPr/>
        <w:t>Представители территориальной избирательной комиссии Сабуров А.Н., Мошкин П.Б. возражают против удовлетворения требований Гарипова Г.Г., хотя они и признают некоторые упущения в работе территориальной избирательной комиссии. В тоже время Сабуров А.Н. подчеркнул, что выявленные в протоколах участковых избирательных комиссий и окружной избирательной комиссии нарушения объясняются усталостью членов комиссии. Он просит учесть, что в упомянутой избирательной кампании было задействовано более ста работников различных ведомств и структур, требовалась слаженная работа, но были и сбои. Были определенные сбои и в работе компьютеров по программе ГАС «Выборы», уточнение списков избирателей путем «обхода», по мнению Сабурова, также не дают положительного результата. Сабуров А.Н. обратил внимание на то, что в день выборов на каждом избирательном участке, за исключением участка, расположенного в микрорайоне «РМЗ» были наблюдатели от Гарипова, но ни от них, ни от самого Гарипова в день выборов не поступали замечания по ходу проведения выборов. Действительно, не всем избирателям были разосланы приглашения, но высылка приглашений по закону и не обязательна. В части же нарушений, о которых сказано в суде в части голосования вне помещения, то Сабуров подчеркнул, что ст. 59 п. 1 Закона Кировской области о выборах обязывает участковые избирательные комиссии обеспечить возможность в голосовании, если избиратель включен в списки избирателей. Причем перечень причин неявки избирателя на участок для голосования – неисчерпаем. По мнению Сабурова, факт голосования одного супруга – за другого является нарушением процедуры голосования, но это нельзя отнести к грубому нарушению избирательной системы. Сабуров А.Н. не видит смысла в отмене постановлений ТИК, о которых говорит сторона заявителя, т.к. комиссии, которых касаются постановления, о которых пишет Гарипов в дополнении к своему основному заявлению уже не существует, они расформированы, хотя территориальная избирательная комиссия, действительно, превысила свои полномочия. Сабуров считает, что все приведенные в ходе судебного разбирательства стороной заявителя недостатки и упущения не относятся к существенным и потому следует отказать в удовлетворении заявления Гарипову Г.Г.</w:t>
      </w:r>
    </w:p>
    <w:p>
      <w:pPr>
        <w:pStyle w:val="Normal"/>
        <w:widowControl w:val="false"/>
        <w:ind w:firstLine="709"/>
        <w:jc w:val="both"/>
        <w:rPr/>
      </w:pPr>
      <w:r>
        <w:rPr/>
        <w:t>Председатель избирательной комиссии муниципального образования г. Малмыжа, она же именуется окружной избирательной комиссией, Рябова А.М. возражает против требований Гарипова Г.Г. и пояснила, что она была председателем избирательной комиссии по выборам главы муниципального образования г. Малмыжа и окружной избирательной комиссии. Она как председатель этой комиссии, её заместитель Прозоров Б.Я., секретарь были избраны тайным голосованием на первом заседании комиссии. Председатель территориальной избирательной комиссии Мошкин П.Б. дополнил пояснения Рябовой А.М., сообщив суду полномочия избирательной комиссии по муниципальному образованию г. Малмыж, были делегированы областной избирательной комиссией – на окружную избирательную комиссию лишь в части проведения выборов главы г. Малмыжа и по депутатам, избираемым на территории г. Малмыжа. Рябова А.М. пояснила, что в протоколе окружной избирательной комиссии ошибочно указана цифра – 6364 человека – в графе «число избирателей, включенных в списки избирателей на момент окончания голосования на избирательных участках, итоги голосования на которых были признаны недействительными». Это объясняется утомленностью и невнимательностью того члена ОИК, который заполнял этот документ – 31 октября 2005 г. (л.д.194т.2). В территориальную избирательную комиссию из окружной избирательной комиссии предоставляли лишь сводную таблицу. При приемке документов из участковых избирательных комиссий были незначительные ошибки – по УИК № 753 была лишь арифметическая ошибка, по УИК с избирательного участка № 749 было внесено одно исправление по одному досрочно проголосовавшему гражданину.</w:t>
      </w:r>
    </w:p>
    <w:p>
      <w:pPr>
        <w:pStyle w:val="Normal"/>
        <w:widowControl w:val="false"/>
        <w:ind w:firstLine="709"/>
        <w:jc w:val="both"/>
        <w:rPr/>
      </w:pPr>
      <w:r>
        <w:rPr/>
        <w:tab/>
        <w:t>Пояснения Рябовой А.М. относительно формирования окружной избирательной комиссии (она же избирательная комиссия муниципального образования г. Малмыж), избрания в ней председателя, заместителя, секретаря комиссии подтвердили при их допросах члены этой комиссии – Гатауллина Ф.Н., Блинов С.Н., Зорина Г.Г., Стрельцов С.Н.  и Опарина Т.Н. При их допросе были устранены сомнения в достоверности проведения тайного голосования при избрании этих лиц.</w:t>
      </w:r>
    </w:p>
    <w:p>
      <w:pPr>
        <w:pStyle w:val="Normal"/>
        <w:widowControl w:val="false"/>
        <w:ind w:firstLine="709"/>
        <w:jc w:val="both"/>
        <w:rPr/>
      </w:pPr>
      <w:r>
        <w:rPr/>
        <w:tab/>
        <w:t>В ходе судебного заседания были допрошены все председатели участковых избирательных  комиссий, а из некоторых УМК заместители тоже – Гарипова Г.Б., Арасланова Р.В. – председатель и заместитель УИК с избирательного участка № 749, председатель УИК из избирательного участка № 753 Исакова Э.В. и её заместитель – Веприкова, из № 748 – Мерзляков В.В., из № 750 – Татимова Н.И., из № 751 – Сапегина Л.Ф., из № 751 – Попырина Е.И., из № 754 – Дехтерева Н.С., они пояснили суду, что списки избирателей перед выборами 30 октября 2005 г. ими уточнялись путем повторного обхода после их получения за 20 дней до дня выборов. Вносили в списки уточнения по выбывшим, в том числе и студентам, обучающимся за пределами Малмыжского района и проживающим временно по месту учебы. Этих лиц исключали из списков, вновь приходили к системному администратору ГАС «»Выборы» и вносили изменения в эти списки. В день голосования всем, кто приходил голосовать, не препятствовали в голосовании, даже если их не было в списках избирателей, включая их в дополнительный список. Каждый из председателей УИК, а по УИК по избирательному участку № 749 – заместитель председателя проанализировали  представленные стороной заявителя и уточненные в паспортно-визовой службе Малмыжского РОВД списки избирателей в возрасте от 18 до 23 лет и дали соответствующие пояснения. В частности, Мерзляков В.В. из избирательного участка № 748 пояснил, что по его избирательному участку выявлено 34 студента, не включенные в книги-списки избирателей перед выборами, 76 человек правильно не были включены в эти списки. Он считает, что необоснованно не были включены в списки избирателей лишь 32 человека, но при этом просит учесть, что по его участку по дополнительному списку проголосовали 41 избиратель. По избирательному участку № 749 заместитель председателя Арасланова пояснила, что по их участку – не включенными в списки избирателей перед выборами оказались 47 студентов, 22 человека необоснованно были не включены в списки-книги избирателей по их участку, из них один проголосовал по дополнительному списку, всего по их участку по дополнительному списку проголосовали 23 человека.</w:t>
      </w:r>
    </w:p>
    <w:p>
      <w:pPr>
        <w:pStyle w:val="Normal"/>
        <w:widowControl w:val="false"/>
        <w:ind w:firstLine="709"/>
        <w:jc w:val="both"/>
        <w:rPr/>
      </w:pPr>
      <w:r>
        <w:rPr/>
        <w:t xml:space="preserve">Председатель УИК по избирательному участку № 750 Татимова Н.И. пояснила, что оказались не включенными в число избирателей 16 студентов, из них одна студентка приняла участие в голосовании, как оказалось на избирательном участке № 749, из числа не включенных избирателей общим количеством 54 чел., 19 избирателей проголосовали по дополнительному списку на их участке. Всего на их избирательном участке по дополнительному списку проголосовали 42 чел. </w:t>
        <w:tab/>
      </w:r>
    </w:p>
    <w:p>
      <w:pPr>
        <w:pStyle w:val="Normal"/>
        <w:widowControl w:val="false"/>
        <w:ind w:firstLine="709"/>
        <w:jc w:val="both"/>
        <w:rPr/>
      </w:pPr>
      <w:r>
        <w:rPr/>
        <w:t>Председатель УИК по избирательному участку № 751 Сапегина Л.Ф. пояснила, что в списки избирателей по их участку оказалось, что не вошли 28 студентов, обучающихся за пределами района, не включенными в списки избирателей перед выборами без каких-либо причин по их участку – оказались 20 чел, по дополнительному списку на её участке проголосовали 16 чел., из них молодежь – 5 чел.</w:t>
      </w:r>
    </w:p>
    <w:p>
      <w:pPr>
        <w:pStyle w:val="Normal"/>
        <w:widowControl w:val="false"/>
        <w:ind w:firstLine="709"/>
        <w:jc w:val="both"/>
        <w:rPr/>
      </w:pPr>
      <w:r>
        <w:rPr/>
        <w:t>Председатель УИК по избирательному участку № 752 Попырина Е.И. пояснила, что по их участку оказались не включенными в списки 24 студента, но один из студентов тем не менее проголосовал, по неизвестным причинам в списки избирателей по их участку перед выборами кроме того оказались не включенными 12 чел., но двое из них тем не менее проголосовали, по дополнительному списку у них на участке всего проголосовали 34 чел., из них молодежь – 4 чел.</w:t>
      </w:r>
    </w:p>
    <w:p>
      <w:pPr>
        <w:pStyle w:val="Normal"/>
        <w:widowControl w:val="false"/>
        <w:ind w:firstLine="709"/>
        <w:jc w:val="both"/>
        <w:rPr/>
      </w:pPr>
      <w:r>
        <w:rPr/>
        <w:t>Председатель избирательной комиссии участка № 753 Исакова Э.В. пояснила, что избиратели с ул. Первомайская были вправе голосовать на их избирательном  участке, избиратели с этой улицы были в числе проголосовавших. По дополнительному списку на их участке проголосовали 45 чел, среди них молодежь – 7 чел. Действительно, по их участку оказались не включенными в списки избирателей перед выборами 15 студентов, 42 избирателя оказались не включенными по неизвестным причинам, в числе проголосовавших в день выборов никого из них не было.</w:t>
      </w:r>
    </w:p>
    <w:p>
      <w:pPr>
        <w:pStyle w:val="Normal"/>
        <w:widowControl w:val="false"/>
        <w:ind w:firstLine="709"/>
        <w:jc w:val="both"/>
        <w:rPr/>
      </w:pPr>
      <w:r>
        <w:rPr/>
        <w:t>Председатель избирательной комиссии участка № 754 Дехтерева Н.С. пояснила, что по её избирательному участку оказались не включенными в списки избирателей – 19 студентов, по непонятным причинам оказались не включенными в списки – 14 чел. Именно с этой цифрой она согласна. Трое из них проголосовали по дополнительному списку, 5 чел., имеющихся в списках ПВС, представленных суду, имеются в списках-книгах избирателей, которые имелись у них на участке на день выборов. Всего же по избирательному участку № 754 проголосовали 15 чел., из них молодежь, рождения – с 1978-1987 г.г. –  5 чел. – по дополнительному списку. Все председатели участковых избирательных комиссий по г. Малмыжу не согласны с заявленными Гарипова Г.Г. требованиями, т.к. всем желающим проголосовать в день голосования, была предоставлена возможность проголосовать. В  тоже время Исакова Э.В. – председатель УИК избирательного участка № 753 признала, что в протоколе участковой избирательной комиссии по 753-му участку – от 30 октября 2005 г. следует в графе список избирателей на момент окончания голосования указать не 1036 чел., а 1026 чел., это арифметическая ошибка, допущенная секретарем УИК (л.д.191т.2).</w:t>
      </w:r>
    </w:p>
    <w:p>
      <w:pPr>
        <w:pStyle w:val="Normal"/>
        <w:widowControl w:val="false"/>
        <w:ind w:firstLine="709"/>
        <w:jc w:val="both"/>
        <w:rPr/>
      </w:pPr>
      <w:r>
        <w:rPr/>
        <w:t>Представитель администрации г. Малмыжа Ашрапова Ф.Г. возражает против требований Гарипова Г.Г., т.к. списки избирателей к выборам 30 октября 2005 г. уточнялись сначала по спискам предыдущих выборов и по данным ГАС «Выборы». В ходе проверки списков, предоставленных заявителем Гариповым Г.Г. в ходе судебного заседания, после уточнения их в паспортно-визовой службе Малмыжского РОВД, а также путем подворного обхода членами участковых избирательных комиссий выяснилось, что по их данным не включенными в списки избирателей по выборам 30 октября 2005 г. значатся 609 чел., это по 748-му избирательному участку – 108 чел., по 749-му избирательному участку – 125 чел., по избирательному участку № 750 – 54 чел., по избирательному участку № 751 – 78 чел., по избирательному участку № 752 – 78 избиратель, по избирательному участку № 753- 85 избирателей, по избирательному участку № 754 – 78 человек. Проверка показала, что из 609 человек – 93 фамилии повторяются в списке паспортно-визовой службы дважды. По состоянию на 30 сентября 2005 года – 36 человек из этого списка служили в Вооруженных Силах. Кроме того, проверка этого списка по конкретным избирательным участкам выявила, что, к примеру, по 748-му участку два человека из этого списка находись в психобольнице, два человека выехали за пределы района, не вошли по этому участку в списки избирателей еще и 34 студента. По избирательному участку № 749 – семь человек служат в Вооруженных Силах, повторяются 22 фамилии, работают за пределами района – в г. Казани, в г. Москве – 18 человек, нет гражданства России – у одного человека, 6 человек прописаны в г. Малмыже, а фактически  живут в с. Калинино. Не включенными в списки избирателей по этому участку оказались 47 студентов, по непонятным причинам оказались не включенными в списки избирателей перед выборами 30 октября 2005 г. – 22 человека. По избирательному участку № 750 из 54 человек, не вошедших в списки избирателей 7 фамилий повторяются, два человека находились в Вооруженных Силах, двое находятся в местах лишения свободы, за пределами района находятся 6 жителей г. Малмыжа, проживающие на территории этого участка, а также 16 студентов, по непонятным причинам оказались по этому участку не включенными – 22 человека.</w:t>
      </w:r>
    </w:p>
    <w:p>
      <w:pPr>
        <w:pStyle w:val="Normal"/>
        <w:widowControl w:val="false"/>
        <w:ind w:firstLine="709"/>
        <w:jc w:val="both"/>
        <w:rPr/>
      </w:pPr>
      <w:r>
        <w:rPr/>
        <w:t>По избирательному участку № 751, по которому якобы не вошли в списки избирателей 78 жителей г. Малмыжа, выявлены в ходе проверки 8 повторных фамилий в списках ПВС, 5 человек из этого списка служат в Вооруженных Силах, оказались не включенными в списки избирателей без каких-либо на то причин 48 человек, из них 28 студентов. По избирательному участку № 752, по которому якобы не вошли в списки избирателей 78 человек, выявлены 14 повторных фамилий, один служит в армии, 21 человек работают за пределами Кировской области, не включены в списки избирателей, хотя живут в г. Малмыже 18 человек, кроме того, не вошли в эти списки еще и 24 студента.</w:t>
      </w:r>
    </w:p>
    <w:p>
      <w:pPr>
        <w:pStyle w:val="Normal"/>
        <w:widowControl w:val="false"/>
        <w:ind w:firstLine="709"/>
        <w:jc w:val="both"/>
        <w:rPr/>
      </w:pPr>
      <w:r>
        <w:rPr/>
        <w:t>По избирательному участку № 753, судя по утверждениям заявителя 85 человек не вошли перед выборами в списки избирателей. Из этого числа 9 фамилий повторяются. Три человека находятся в армии, недееспособных – 8 человек, место проживания неизвестно – у 3 человек, указанных в упомянутом списке, три человека находятся за пределами области, кроме того, 15 человек из этого списка – студенты. По избирательному участку № 754, якобы не вошли в списки избирателей – 81 человек. 16 фамилий в этом списке повторяются, 7 человек служат в армии, за пределами области – в г. Москве работает один человек из этого списка. Не вошли в список УИК перед выборами еще и 19 студентов. По мнению Ашраповой Ф.Г., всего по семи избирательным участкам в г. Малмыже без достаточных оснований оказались не включенными в списки избирателей перед выборами 30 октября 2005 года – 165 человек, а также 192 студента. Далее Ашрапова Ф.Г. пояснила, что обязанности главы администрации г. Малмыжа в период подготовки выборов 30 октября 2005 года исполняла она сама. Ашрапова представила документы, подтверждающие это её утверждение. Копии приказов от 3 августа 2005 г. № 154 от 29 августа 2005 г. № 171, от 26 сентября 2005 г. № 198, изданные главой администрации Малмыжского района Кировской области указывают на предоставление главе администрации г. Малмыжа Кислицыну С.В. очередного отпуска (основного и дополнительного) с 15 августа 2005 г. по 30 октября 2005 г., с 29 августа 2005 г. он был отозван из этого отпуска, после чего ему вновь был предоставлен отпуск – с 27 сентября 2005 г. по 30 октября 2005 г. Действительно, из этих документов следует, что обязанности главы администрации г. Малмыжа возлагались на Ашрапову Ф.Г.</w:t>
      </w:r>
    </w:p>
    <w:p>
      <w:pPr>
        <w:pStyle w:val="Normal"/>
        <w:widowControl w:val="false"/>
        <w:ind w:firstLine="709"/>
        <w:jc w:val="both"/>
        <w:rPr/>
      </w:pPr>
      <w:r>
        <w:rPr/>
        <w:t>В ходе неоднократных судебных заседаний по данному делу были выслушаны не только стороны, но допрошено значительное количество свидетелей, на допросе которых настаивали стороны, прокурор, по поводу вызова которых заявлялись многочисленные ходатайства участниками процесса, были исследованы все документы, представленные сторонами, прокурором, заслушаны мнения сторон и их представителей, заслушано заключение прокурора, полагавшего необходимым удовлетворить требование Гарипова Г.Г. в полном объеме и с учетом всего суд приходит к выводу о недостаточности оснований для отмены итогов выборов, прошедших 30 октября 2005 г., в ходе которых главой муниципального образования «Малмыжское городское поселение» был избран Кислицын С.В.</w:t>
      </w:r>
    </w:p>
    <w:p>
      <w:pPr>
        <w:pStyle w:val="Normal"/>
        <w:widowControl w:val="false"/>
        <w:ind w:firstLine="709"/>
        <w:jc w:val="both"/>
        <w:rPr/>
      </w:pPr>
      <w:r>
        <w:rPr/>
        <w:t xml:space="preserve">При вынесении судебного решения по данному делу суд исходит из Федерального Закона РФ «Об основных гарантиях избирательных прав и права на участие в референдуме граждан РФ» от 12 июня 2002 года с изменениями, внесенными в него 27 сентября 2002 года, 23 июня 2003 года, 4 июля 2003 года, 7 июня 2004 г., 12 августа 2004 г., 22 августа 2004 г., 11 декабря 2004 г., 29 июня 2005 г., 21 июля 2005 г., постановлениями Конституционного Суда РФ от 30 октября 2003 года, от 25 февраля 2004 года, от 14 ноября 2005 г. и Закона  Кировской области «О выборах депутатов представительных органов и глав муниципальных образований в Кировской области» от 28 июля 2005 г. Согласно ст. 28 п. 13 упомянутого Федерального Закона РФ и ст. 62 упомянутого Закона Кировской области выборы главы муниципального образования признаются несостоявшимися, если в выборах главы муниципального образования приняло участие менее 20% от числа избирателей, внесенных в списки избирателей – так гласит п/п «а» п. 4 ст. 62 Закона Кировской области о выборах, </w:t>
      </w:r>
      <w:r>
        <w:rPr>
          <w:u w:val="single"/>
        </w:rPr>
        <w:t>недействительными</w:t>
      </w:r>
      <w:r>
        <w:rPr/>
        <w:t xml:space="preserve"> признаются выборы,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 если итоги голосования признаны недействительными на части избирательных участков, списки избирателей на которых на момент окончания голосования в совокупности включают в себя не менее чем одну четвертую часть от общего числа избирателей, включенных в списки избирателей на момент окончания голосования в соответствующем избирательном округе. Основанием для отмены судом решения избирательной комиссии о результатах выборов после определения итогов выборов главы муниципального образования «Малмыжское городское поселение» в силу ст. 77 п. 2,3 Федерального Закона «Об основных гарантиях избирательных прав… граждан РФ» могут быть установленные судом обстоятельства нарушения правил составления списков избирателей, нарушение порядка формирования избирательных комиссий; нарушение порядка голосования и подсчета голосов; определения результатов выборов; незаконного отказа в регистрации кандидата, списка кандидатов, признанного таковым после дня голосования; других нарушений избирательного законодательства, если эти нарушения не позволяют выявить действительную волю избирателей.</w:t>
      </w:r>
    </w:p>
    <w:p>
      <w:pPr>
        <w:pStyle w:val="Normal"/>
        <w:widowControl w:val="false"/>
        <w:ind w:firstLine="709"/>
        <w:jc w:val="both"/>
        <w:rPr/>
      </w:pPr>
      <w:r>
        <w:rPr/>
        <w:t>В судебном заседании доказано, что 30 октября 2005 г. на территории г. Малмыжа были проведены выборы главы муниципального образования «Малмыжское городское поселение», за кандидата – Кислицына С.В. отдали голоса – 815 избирателей, за Гарипова Г.Г. – 791 избиратель. Число избирателей, включенных в списки избирателей на момент окончания голосования составляло 6364 человека. Фактически участие в выборах, судя по итоговому протоколу избирательной комиссии муниципального образования г. Малмыж под председательством Рябовой А.М., приняло участие – 2315 избирателей, т.е. 36,4% от числа избирателей, включенных в эти списки. Судя по итогам Гарипов Г.Г. набрал большинство голосов на четырех избирательных участках, на одном избирательном участке – количество голосов за этих двух кандидатов было равное, на двух участках вперед вышел Кислицин С.В. В районной газете «Сельская правда» от 5 ноября 2005 г. были опубликованы фамилии кандидатов, победивших на выборах, по г. Малмыжу – это была фамилия Кислицына С.В. Эти итоги в ходе судебного разбирательства за некоторым уточнением, были подтверждены показаниями Рябовой А.М., допрошенных в судебном заседании председателей участковых избирателей комиссий. Из списка избирателей, проголосовавших на избирательном участке № 752 следует исключить лишь одного гражданина – это Лопатин А.А., который находится по приговору суда в местах лишения свободы, т.к. из показаний его матери Лопатиной Л.А. следует, что в день выборов 30 октября 2005 г. её сына не было в г. Малмыже. Председатель УИК № 752 Попырина Е.И. объяснила подпись напротив фамилии Лопатина А.А. – смещением строк, откуда появились его паспортные данные в списке, она не смогла объяснить.</w:t>
      </w:r>
    </w:p>
    <w:p>
      <w:pPr>
        <w:pStyle w:val="Normal"/>
        <w:widowControl w:val="false"/>
        <w:ind w:firstLine="709"/>
        <w:jc w:val="both"/>
        <w:rPr/>
      </w:pPr>
      <w:r>
        <w:rPr/>
        <w:t>Из материалов дела следует, что решение о назначении выборов главы поселения, в том числе и Малмыжского городского поселения было принято Малмыжским районным собранием депутатов № 4 от 9 августа 2005 года, что согласуется с положениями ст. 10 ч. 7 Федерального  Закона РФ «Об основных гарантиях избирательных прав и права на участие в референдуме граждан РФ» № 67 ФЗ от 12 июня 2002 г. с изменениями и дополнениями. В данном решении  делается ссылка на ст. 4 ч. 1 Закона Кировской области «О выборах депутатов представительных органов местного самоуправления в Кировской области», хотя с 9 августа 2005 г. на территории Кировской области уже действовал Закон Кировской области «О выборах депутатов представительных органов и глав муниципальных образований в Кировской области» от 28 июля 2005 г. № 346 ЗО. Этим решением были сформированы избирательные комиссии вновь образованных городского и сельских поселений, в частности, была образована избирательная комиссия муниципального образования г. Малмыж, названная «Малмыжской городской окружной комиссией», о чем пояснила представитель этой комиссии Рябова А.М., сообщив суду, что возглавляемая ею комиссия выполняла функции избирательной комиссии муниципального образования «Малмыжское городское поселение» в части выборов главы городского поселения, и функции окружной городской комиссии в части избрания депутатов в городскую Думу. Суду были предоставлены протокола заседания этой комиссии от 15 августа 2005 г., указывающие на избрание председателя, заместителя и секретаря этой комиссии на заседании комиссии тайным голосованием, что согласуется с требованиями ст. 25 Закона Кировской области от 28 июля 2005 г. № 3463.0. Суд детально исследовал обстоятельства избрания этих лиц на упомянутые должности, заслушал показания членов этой комиссии, допрошенных в качестве свидетелей – Гатауллину Ф.Н., Опарину Т.Н., Зорину Г.Г., Блинова С.П., Стрельцова С.Н., исследовал черновые записи протоколов заседания комиссии и не находит достаточных оснований сомневаться в правдивости утверждений Рябовой о проведении тайного голосования на заседании комиссии при избрании председателя комиссии, его заместителя и секретаря комиссии. В этой связи постановление территориальной избирательной комиссии от 15 августа 2005 г. № 04/10 в части назначения Рябовой А.М. председателем избирательной комиссии муниципального образования г. Малмыжа не порождает никаких последствий и суд не находит возможным его анализировать и давать правовую оценку (л.д.54т.1).</w:t>
      </w:r>
    </w:p>
    <w:p>
      <w:pPr>
        <w:pStyle w:val="Normal"/>
        <w:widowControl w:val="false"/>
        <w:ind w:firstLine="709"/>
        <w:jc w:val="both"/>
        <w:rPr/>
      </w:pPr>
      <w:r>
        <w:rPr/>
        <w:t>11 марта 2005 г. Малмыжское районное собрание своим решением обратилось в избирательную комиссию Кировской области с просьбой возложить полномочия избирательной комиссии муниципального образования «Малмыжский район» - на территориальную избирательную комиссию. Постановлением избирательной комиссии Кировской области от 24 марта 2005 г. такое решение было принято (л.д.103-104т.2).</w:t>
      </w:r>
    </w:p>
    <w:p>
      <w:pPr>
        <w:pStyle w:val="Normal"/>
        <w:widowControl w:val="false"/>
        <w:ind w:firstLine="709"/>
        <w:jc w:val="both"/>
        <w:rPr/>
      </w:pPr>
      <w:r>
        <w:rPr/>
        <w:t>С этого времени ТИК является комиссией, организующей выборы – ст. 15 Закона Кировской области № 34630. Решением Малмыжского собрания депутатов № 3 от 21 июня 2005 года была установлена численность состава городской окружной и участковых избирательных комиссий муниципальных образований первого созыва. Участковые избирательные комиссии при выборах 30 октября 2005 г. сформированы действительно не избирательной комиссией муниципального образования «Малмыжское городское поселение», как говорит ст. 17 ч. 5 Закона Кировской области, а территориальной избирательной комиссией, на которую постановлением и/комиссии Кировской области от 24 марта 2005 г. были возложены полномочия избирательной комиссии муниципального образования «Малмыжский район», но эти решения не были оспорены, участковые комиссии, обеспечив процесс голосования избирателей, их подсчет уже прекратили свои полномочия. Говоря о списках избирателей, обладающих при выборах 30 октября 2005 г. активным избирательным правом суд приходит к выводу о том, что определенные нарушения имели место. Согласно ст. 12 Закона Кировской области № 3463.0. от 28 июля 2005 года сведения об избирателях формирует и уточняет глава местной администрации муниципального района, городского округа. Списки составляют территориальные избирательные комиссии, при составлении списков избирателей используется Государственная автоматизированная система «Выборы», списки избирателей составляются отдельно по каждому избирательному участку, в алфавитном порядке или по населенным пунктам, улицам, домам. Согласно ст. 13 Закона Кировской области № 3463.0. от 28 июля 2005 г. в эти списки включаются граждане, достигшие на день голосования 18 лет, имеющие место жительства на территории (в границах территории) данного избирательного участка. Местом жительства гражданина является место регистрации гражданина России. Списки избирателей при подготовке выборов 30 октября 2005 г. формировались горадминистрацией, по словам исполняющей обязанности главы администрации г. Малмыжа Ашраповой Ф.Г., они в определенной степени уточнялись, но как она сама признала в судебном заседании оказалось, что недостаточно точными оказались, ибо не включенными в эти списки, как показала проведенная дополнительно проверка, оказались – 357 избирателей, в том числе 192 студента, обучающиеся в различных городах, в том числе и за пределами Кировской области. Территориальная избирательная комиссия, составив списки избирателей на основе ГАС «Выборы», передала их участковым избирательным комиссиям. Об этом пояснили председатели всех участковых избирательных комиссий, действовавшим перед выборами 30 октября 2005 года на территории г. Малмыжа, дала показания системный администратор ГАС «Выборы» Брюхачева Л.А. Она же сообщила суду, что сведения из паспортно-визовой службы, органов ЗАГСа она получила в сентябре 2005 г., из военкомата поступают сведения один раз – в квартал. Из пояснений Мошкина П.Б. следует, что программа ГАС «Выборы» была введена в июле 2005 г., она не совершенна, были сбои. При такой ситуации оправданно уточнение списков избирателей в соответствии с установленным порядком организации взаимодействия избирательных комиссий с органами местного самоуправления, учреждениями и организациями, осуществляющими регистрацию (учет) избирателей, как об этом гласит ч. 8 ст. 12 Закона Кировской области № 3463.0. Но участковые избирательные пошли традиционным путем – провели частичный подворный обход в результате чего списки избирателей не были в полной мере уточнены, более того студенты в возрасте 18 лет и старше были необоснованно исключены из списков. Хотя из показаний председателей участковых избирательных комиссий следует, что пришедшие на  их участки молодые люди, в том числе и студенты при их желании принять участие в голосовании голосовали по дополнительному списку. Таких при анализе списков председатели обнаружили восемь человек. Суд исходит из того, что по дополнительным спискам по семи избирательным участкам проголосовало 216 человек, из них 27 человек проголосовали те лица, которые находились в списках, представленных заявителем и паспортно-визовой службой РОВД. Поэтому, говорить о том, что в ходе выборов 30 октября 2005 г. имело место дискриминации по возрасту и социальному статусу избирателя было бы преждевременно, т.к. случаев отказа избирательных комиссий в выдаче бюллетеней лицу в возрасте 18 лет либо студенту для участия в голосовании в настоящем судзаседании не выявлено, не представлены такие факты суду и сторонами, участвующими в настоящем судпроцессе. Отсутствие приглашения на выборы, отсутствие лица в списках избирателей – это не есть лишение избирателя права участвовать в выборах, согласно ст. 32 Конституции РФ право избирать и быть избранным в органы государственной власти и местного самоуправления – это конституционное право гражданина. Каждый избиратель имел право обратиться в избирательную комиссию и уточнить свои данные. Между тем, в части не включения граждан, в том числе и из числа студентов, молодежи старше 18 лет – в списки избирателей по г. Малмыжу и невозможности по этой причине осуществить свое избирательное право обращений и просьб граждан ни в ходе выборов, ни после них не было. Поэтому, суд не может согласиться с утверждениями заявителя о том, что нарушение порядка составления списков избирателей в участковых избирательных комиссиях г. Малмыжа привело к тому, что  значительная часть избирателей была незаконно лишена активного избирательного права, так как это утверждение не нашло в настоящем судебном процессе достаточного подтверждения. Суд исходит из того, что при составлении списков используются ГАС «Выборы», списки избирателей распечатываются из базы данных об избирателях, которая ведется в актуальном состоянии на основе сведений, передаваемыми главой муниципального образования и представленными учреждениями и организациями, осуществляющими учет населения (ПВС,ЗАГС) с периодичностью не реже одного раза в месяц. Погрешность в списках избирателей допускается, по словам Сабурова А.Н. и по статистике может составлять от 1 до 10% на 1 тыс. избирателей. Поэтому ст. 14 п. 2 Закона Кировской области указывает, что допускается устранение ошибок и неточностей данных об избирателе, в том числе и включение избирателей в список до момента окончания голосования по инициативе избирателя. И судя по пояснениям допрошенных в судебном заседании Мерзлякова, Гариповой, Араслановой, Татимовой, Сапегиной, Попыриной, Исаковой, Дехтеревой такая возможность предоставлялась избирателям – по дополнительным спискам.</w:t>
      </w:r>
    </w:p>
    <w:p>
      <w:pPr>
        <w:pStyle w:val="Normal"/>
        <w:widowControl w:val="false"/>
        <w:ind w:firstLine="709"/>
        <w:jc w:val="both"/>
        <w:rPr/>
      </w:pPr>
      <w:r>
        <w:rPr/>
        <w:t>Поадресный обход избирателей п. 14 ст. 17 Федерального Закона РФ от 12 июня 2002 г. № 67 ФЗ не предусматривает. Суд признает незаконность исключения из списков избирателей – 192 человека из числа студентов, но с учетом числа избирателей в целом по г. Малмыжу не находит возможным относить это нарушение к существенным, не позволяющим выявить действительную волю большинства избирателей, т.к. в списки избирателей на момент окончания голосования были включены 6364 человека и 192 человека – это небольшой процент от списочного числа избирателей.</w:t>
      </w:r>
    </w:p>
    <w:p>
      <w:pPr>
        <w:pStyle w:val="Normal"/>
        <w:widowControl w:val="false"/>
        <w:ind w:firstLine="709"/>
        <w:jc w:val="both"/>
        <w:rPr/>
      </w:pPr>
      <w:r>
        <w:rPr/>
        <w:t>В ходе судебного заседания при допросах наблюдателей от Гарипова, множества свидетелей были доказаны факты нарушения порядка голосования, но они носят единичный характер – это Ахмадуллин Х.А., Донских Г.И. на участке № 749 проголосовали не только за себя, но и за своих жен. Факт агитации в момент голосования в психоневрологическом интернате за кандидата на главу муниципального образования Кислицына С.В. нельзя признать как таковым ибо из пояснений свидетелей Осташевой Н.С., Смирновой А.М., Хамидуллиной А.Х., Братухина С.В., Веприковой Н.В. следует, что работник Малмыжского психоинтерната Осташева Н.С. – она не является членом избирательной комиссии, на вопрос одной из пациенток психоинтерната: «За кого голосовать?» - ответила, что она никого кроме Кислицына не знает. Данный факт имел место лишь по одному избирательному участку, по другим – нет подобной информации. Отсутствие в газетных публикациях в числе территории избирательных участков – ул. Первомайской также нельзя отнести к существенным нарушениям, т.к. из пояснений председателю УИК по № 753 участку Исаковой следует, что эту улицу обошел член УИК Вотяков С.И., там 32 избирателя, проголосовали 6 избирателей, один еще проголосовал на дому. Допрошенная в качестве свидетеля жительница ул. Пролетарская-9 Рукавишникова В.П. пояснила, что ни она, ни её трое сыновей на выборы не приглашались, о проведении выборов знала. По поводу уточнения списков у неё никто не был, сыновей Рукавишниковой в списке по и/участку № 753 нет, что свидетельствует о том, что они не приходили на участок и не уточняли свои данные.</w:t>
      </w:r>
    </w:p>
    <w:p>
      <w:pPr>
        <w:pStyle w:val="Normal"/>
        <w:widowControl w:val="false"/>
        <w:ind w:firstLine="709"/>
        <w:jc w:val="both"/>
        <w:rPr/>
      </w:pPr>
      <w:r>
        <w:rPr/>
        <w:t>Действительно, предварительный порядок получения заявления избирателя о невозможности прийти на участок и проголосовать там или такой просьбы по телефону не вполне соблюдался в день выборов, ряд избирателей проголосовали вне помещения, не имея уважительных на то причин для неявки на избирательный участок, реестр заполнялся с нарушением ст. 59 ч. 2 Закона Кировской области о выборах, регистрация в реестре производилась и после 16 часов. Это всё признала председатель УИК № 749 Гарипова Г.Б., свидетели из числа избирателей, проголосовавших «на дому» Авхадиева В.Т., Зиганшина С.Г., Бажанов В.Н., Самигуллина Р.М., Откупщикова А.А., Ахсанутдинова Т.М., Мухаметхадиева Г.Х., Ахметова Г.Р., Валиева Г.Г., Додин Н.М. (в реестре значится как Домин) подтвердили голосование ими на выборах 30 октября 2005 г. на дому, в переносной ящик, при этом на них никто не влиял, они сами решали за кого голосовать.</w:t>
      </w:r>
    </w:p>
    <w:p>
      <w:pPr>
        <w:pStyle w:val="Normal"/>
        <w:widowControl w:val="false"/>
        <w:ind w:firstLine="709"/>
        <w:jc w:val="both"/>
        <w:rPr/>
      </w:pPr>
      <w:r>
        <w:rPr/>
        <w:t>Судя по спискам, реестрам вне помещений проголосовало в тот день не более 340 избирателей. То есть возможность для участия в голосовании, хотя и с нарушением процедуры голосования была предоставлена избирателям г. Малмыжа. Суд не находит достаточных оснований для исключения из числа избирателей, участвовавших в голосовании в день выборов избирателей, голосовавших вне помещения избирательного участка. Судом выявлен лишь один факт, когда неточность, допущенная при опубликовании в райгазете «Сельская правда», несовпадение номеров избирательных участков привели к тому, что избиратель Давлетшина Г., проживающая на ул. Карла Маркса, д. 66 пришла для голосования в избирательный участок, находящийся в Центре Досуга г. Малмыжа (и/у № 748), её фамилии в списках не оказалось, её направили на избирательный участок № 749, что расположен был в конторе ДЭП-23, но она туда не пошла из-за его отдаленности. Другой избиратель Донских Е.Н. пришел голосовать на избирательный участок № 750, ему предложили идти для голосования на избирательный участок № 751, но и там его в списках не оказалось, в дополнительный список его не включали. Он так и не проголосовал. Других фактов сторона заявителя не привела, два этих факта не могли существенно повлиять на исход выборов.</w:t>
      </w:r>
    </w:p>
    <w:p>
      <w:pPr>
        <w:pStyle w:val="Normal"/>
        <w:widowControl w:val="false"/>
        <w:ind w:firstLine="709"/>
        <w:jc w:val="both"/>
        <w:rPr/>
      </w:pPr>
      <w:r>
        <w:rPr/>
        <w:t>Особо судом были проверены утверждения о лишении части избирателей – жителей г. Малмыжа в выборах 30 октября 2005 г. из-за нахождения их в стационарных отделениях Малмыжской ЦРБ в то время, как избирательный участок № 755 с указанием места его размещения – физиокабинета ЦРБ, созданный распоряжением главы администрации Малмыжского района от 14 сентября 2005 г. № 873 (распоряжением того же органа от 16 сентября 2005 г. № 875) и ликвидированным 26 октября 2005 г. постановлением не уполномоченного на то органа – постановлением территориальной избирательной комиссии Малмыжского района, порядок ликвидации (упразднения) данного избирательного участка в данном случае нарушен. О том, как и почему был ликвидирован этот участок, пояснил председатель избирательной комиссии участка № 755 Чернов Г.С., по его словам он написал ходатайство, когда узнал, что в стационарах на день выборов остается девять больных. При этом с заведующими отделений была достигнута договоренность о том, что они не будут препятствовать имеющимся в стационаре больным в их желании принять участие в голосовании. В ходе судразбирательства из ЦРБ по запросу прокуратуры был получен ответ о нахождении на стационарном лечении в отделениях больницы на 30 октября 2005 г. – 98 жителей г. Малмыжа. Об этом же пояснила допрошенная в судебном заседании в качестве свидетеля – статистик ЦРБ Глушкова Т.А., более того, она представила суду по фамильный список этих больных. Участвовавшие в судебном процессе председатели участковых избирательных комиссий сверили списки своих избирателей и убедились в том, что часть их избирателей находились на стационарном лечении в ЦРБ г. Малмыжа в день выборов. Так оказалось, что трое избирателей, значащихся в списке УИК по и/участку № 748 находились в больнице, никто из них не принял участие в голосовании, в списках избирателей по и/участку № 749 значатся 12 человек, находящихся в стационаре, проголосовал из них лишь один, в списках избирателей по участку № 750 обнаружены семь избирателей, значащихся в стационаре как больные, никто из них не принял участие в голосовании в день выборов, по и/участку № 751 в списке стационарных больных обнаружены 6 избирателей, трое из них проголосовали на избирательном участке, в списках избирателей на избирательном участке № 752 обнаружены 11 человек, значащихся в стационаре больницы, пятеро – из них проголосовали, еще к одной – Хабибрахмановой Г., по словам Попыриной Е.И., выезжали домой, но она отказалась участвовать в выборах. По 755-му избирательному участку обнаружены в списках – 10 избирателей, находящихся в день выборов в больнице, пятеро из них проголосовали. По 754-му избирательному участку в списках стационарных больных обнаружены шесть избирателей, внесенные в списки избирателей по этому участку, 3 человека из числа больных проголосовали. Всего выявлено 55 избирателей в списках участковых избирательных комиссий, находившихся в день выборов в стационаре Малмыжской ЦРБ, из них приняли участие в голосовании – 17 человек, одна из них отказалась голосовать, хотя ей представилась такая возможность. Кроме того, Чернов Г.С. предоставил суду письмо главного врача ЦРБ Перминова В.Ф. о том, что больным стационара, проживающим в г. Малмыже было разрешено уйти из отделения ЦРБ для участия в голосовании на выборах 30 октября 2005 г. Заведующие отделений были оповещены о таком решении, препятствий для голосования больных стационара не было. Черновым суду были представлены справки от заведующих всех отделений ЦРБ о том, что все городские больные, находившиеся в стационарных отделениях были отпущены из отделений в день голосования 30 октября 2005 года. Из показаний Дехтеревой следует, что выезжали по месту жительства Гущеварова, указанного в списках медсестры отделения, которые были переданы Чернову прежде чем он поставил вопрос о ликвидации своей избирательной комиссии, но он отказался от участия в голосовании и напротив из показаний Исаковой Э.В. следует, что больной Снегирев Г.Г. проголосовал на дому, также проголосовали и другие больные, общим числом 16 человек. Обращений по поводу лишения права участвовать в голосовании 30 октября 2005 г. ни от кого из больных по списку, составленному для суда Глушковой Т.А. не поступало ни в комиссии, ни в суд. Поэтому, суд не может согласиться с утверждением о том, что прекращение деятельности избирательного участка № 755 и избирательной комиссии под председательством Чернова Г.С. существенно нарушило права избирателей, хотя решение о её ликвидации территориальной комиссией принято с превышением своих полномочий.</w:t>
      </w:r>
    </w:p>
    <w:p>
      <w:pPr>
        <w:pStyle w:val="Normal"/>
        <w:widowControl w:val="false"/>
        <w:ind w:firstLine="709"/>
        <w:jc w:val="both"/>
        <w:rPr/>
      </w:pPr>
      <w:r>
        <w:rPr/>
        <w:t>Суд проверил все доводы и утверждения сторон, предоставил каждой из сторон в соответствии со ст. 56-57 ГПК РФ достаточно времени для сбора и предоставления дополнительных доказательств своей правоты и стороны в полной мере реализовали предоставленное им право, суду были предоставлены дополнительные документы, свидетели и с учетом всего исследованного в судебном заседании, тем не менее, суд приходит к выводу о недостаточности у суда оснований для отмены решения избирательной комиссии муниципального образования «Малмыжское городское поселение» (она же применительно к выборам депутатов являлась окружной избирательной комиссией) – от 31 октября 2005 г. об избрании в ходе выборов 30 октября 2005 г. главой муниципального образования «Малмыжское городское поселение» гр. Кислицына С.В., т.к. в соответствии со ст. 77 п. 3 Федерального Закона РФ «Об основных гарантиях избирательных прав и права на участие в референдуме граждан РФ» от 12 июня 2002 г. № 67 ФЗ с изменениями, внесенными неоднократно, последнее изменение от 21 июля 2005 г. ФЗ № 93 «суд соответствующего уровня может отменить решение избирательной комиссии об итогах голосования, о результатах выборов на избирательном участке территории, в избирательном округе, муниципальном образовании в случае нарушения правил составления списков избирателей, порядка формирования избирательных комиссий, порядка голосования и подсчета голосов (включая воспрепятствование наблюдению за их проведением), определения результатов выборов, если эти нарушения не позволяют выявить действительную волю избирателей. Не могут служить основанием для отмены решения о результатах выборов, признания итогов голосования, результатов выборов недействительными нарушения Федерального Закона РФ № 67 ФЗ от 12 июня 2002 года, способствовавшие избранию либо имевшие целью побудить или побуждавшие избирателей голосовать за неизбранных по результатам голосования кандидатов. Судом тщательно выяснены обстоятельства нарушений, о которых суду пояснила сторона заявителя, прокурор и с учетом представленных сторонами, а также  прокурором доказательств, в том числе и на основе показаний многочисленных свидетелей, суд приходит к выводу, приведенные заявителем, его представителями, его наблюдателями нарушения в ходе подготовки к выборам 30 октября 2005 г. в ходе самих выборов – избирательного законодательства не носила ярко выраженного, массового характера, не расцениваются как существенные нарушения законодательства о выборах, оказывающие влияние на формирование воли избирателей, они не исключали возможность свободного волеизъявления мнения избирателей. В этом смысле показательны результаты голосования по конкретным избирательным участкам. Неизбранный кандидат Гарипов по четырем из семи избирательных участков в г. Малмыже по числу проголосовавших за него опережал действующего главу администрации г. малмыжа, на одном избирательном участке шансы быть избранным у этих  кандидатов оказались равными и только на двух избирательных участках № 753, № 754 – Кислицын С.В. опередил по числу голосов Гарипова Г.Г. За Кислицына С.В. в целом было отдано голосов – 815, за Гарипова Г.Г. – 791, разница всего 24 голоса. Тем не менее, избранным главой обоснованно признан Кислицын С.В., т.к. в силу разъяснения Конституционного Суда РФ «выборы, как способ выявления воли народа и формирования соответствующих линитимных органов государственной власти и местного самоуправления, от её имени осуществляющие публичную власть, основаны на приоритете воли большинства избирателей, добровольно, без какого-либо принуждения, принявших участие в голосовании.</w:t>
      </w:r>
    </w:p>
    <w:p>
      <w:pPr>
        <w:pStyle w:val="Normal"/>
        <w:widowControl w:val="false"/>
        <w:ind w:firstLine="709"/>
        <w:jc w:val="both"/>
        <w:rPr/>
      </w:pPr>
      <w:r>
        <w:rPr/>
        <w:t>Учитывая признание судом итогов выборов 30 октября 2005 г. закоными в целом, суд считает лишенным смысла отменять постановления территориальной избирательной комиссии муниципального образования «Малмыжский район» от 15 августа 2005 г. № 04/10, без номера; от 30 сентября 2005 г. № 06/33, № 06/34, № 06/35, № 06/36, № 06/37, № 06/38, № 06/39, № 06/41; от 1 октября 2005 г. № 07/4; от 26 октября 2005 г. № 09/2, т.к. они касались в той или иной степени периода подготовки выборов 30 октября 2005 г., итоги которых настоящим судебным решением признаются законными, хотя нельзя не отменить тот факт, что упомянутые постановления не согласуются с нормами права.</w:t>
      </w:r>
    </w:p>
    <w:p>
      <w:pPr>
        <w:pStyle w:val="Normal"/>
        <w:widowControl w:val="false"/>
        <w:ind w:firstLine="709"/>
        <w:jc w:val="both"/>
        <w:rPr/>
      </w:pPr>
      <w:r>
        <w:rPr/>
        <w:t>Руководствуясь ст. 261, ст. 194, ст. 196-199 ГПК РФ, суд</w:t>
      </w:r>
    </w:p>
    <w:p>
      <w:pPr>
        <w:pStyle w:val="Normal"/>
        <w:widowControl w:val="false"/>
        <w:ind w:firstLine="709"/>
        <w:jc w:val="center"/>
        <w:rPr/>
      </w:pPr>
      <w:r>
        <w:rPr/>
      </w:r>
    </w:p>
    <w:p>
      <w:pPr>
        <w:pStyle w:val="Normal"/>
        <w:widowControl w:val="false"/>
        <w:jc w:val="center"/>
        <w:rPr/>
      </w:pPr>
      <w:r>
        <w:rPr/>
        <w:t>РЕШИЛ:</w:t>
      </w:r>
    </w:p>
    <w:p>
      <w:pPr>
        <w:pStyle w:val="Normal"/>
        <w:widowControl w:val="false"/>
        <w:jc w:val="center"/>
        <w:rPr/>
      </w:pPr>
      <w:r>
        <w:rPr/>
      </w:r>
    </w:p>
    <w:p>
      <w:pPr>
        <w:pStyle w:val="Normal"/>
        <w:widowControl w:val="false"/>
        <w:ind w:firstLine="709"/>
        <w:jc w:val="both"/>
        <w:rPr>
          <w:bCs/>
        </w:rPr>
      </w:pPr>
      <w:r>
        <w:rPr>
          <w:bCs/>
        </w:rPr>
        <w:t>Отказать Гарипову Габдульбару Гилязовичу в удовлетворении его заявления об оспаривании – отмене результатов выборов главы муниципального образования «Малмыжское городское поселение», состоявшихся 30 октября 2005 г. в виду недостаточности оснований для иного, признав выборы в целом законными.</w:t>
      </w:r>
    </w:p>
    <w:p>
      <w:pPr>
        <w:pStyle w:val="Normal"/>
        <w:widowControl w:val="false"/>
        <w:ind w:firstLine="709"/>
        <w:jc w:val="both"/>
        <w:rPr/>
      </w:pPr>
      <w:r>
        <w:rPr/>
        <w:t>Решение может быть обжаловано в Кировский облсуд в течение десяти суток со дня вынесения мотивированного судебного решения с подачей жалобы через райсуд.</w:t>
      </w:r>
    </w:p>
    <w:p>
      <w:pPr>
        <w:pStyle w:val="Normal"/>
        <w:widowControl w:val="false"/>
        <w:ind w:firstLine="709"/>
        <w:jc w:val="both"/>
        <w:rPr/>
      </w:pPr>
      <w:r>
        <w:rPr/>
        <w:t>Мотивированное судебное решение изготовлено 25 февраля 2006 года.</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6:05:00Z</dcterms:created>
  <dc:creator>Customer</dc:creator>
  <dc:description/>
  <cp:keywords/>
  <dc:language>en-US</dc:language>
  <cp:lastModifiedBy>Customer</cp:lastModifiedBy>
  <dcterms:modified xsi:type="dcterms:W3CDTF">2010-02-20T16:06:00Z</dcterms:modified>
  <cp:revision>1</cp:revision>
  <dc:subject/>
  <dc:title>Дело № 2-11/06</dc:title>
</cp:coreProperties>
</file>