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пределение Ростовского областного суда от 14.09.2005 г. по делу № 33–8137</w:t>
      </w:r>
    </w:p>
    <w:p>
      <w:pPr>
        <w:pStyle w:val="Normal"/>
        <w:rPr>
          <w:b/>
          <w:b/>
        </w:rPr>
      </w:pPr>
      <w:r>
        <w:rPr>
          <w:b/>
        </w:rPr>
      </w:r>
    </w:p>
    <w:p>
      <w:pPr>
        <w:pStyle w:val="Normal"/>
        <w:ind w:firstLine="540"/>
        <w:jc w:val="both"/>
        <w:rPr/>
      </w:pPr>
      <w:r>
        <w:rPr/>
        <w:t>Судебная коллегия по гражданским делам Ростовского областного суда в составе председательствующего судьи Будаева В.В., судей Макаровой Е.В., Порутчикова И.В., с участием прокурора Богачева А.А., заслушав в судебном заседании по докладу Будаева В.В. дело по кассационной жалобе Абраменко Владимира Викторовича на решение Неклиновского районного суда от 26 августа 2005 г.,</w:t>
      </w:r>
    </w:p>
    <w:p>
      <w:pPr>
        <w:pStyle w:val="Normal"/>
        <w:jc w:val="center"/>
        <w:rPr/>
      </w:pPr>
      <w:r>
        <w:rPr/>
        <w:t>установила:</w:t>
      </w:r>
    </w:p>
    <w:p>
      <w:pPr>
        <w:pStyle w:val="Normal"/>
        <w:ind w:firstLine="540"/>
        <w:jc w:val="both"/>
        <w:rPr/>
      </w:pPr>
      <w:r>
        <w:rPr/>
        <w:t>Абраменко В.В. обратился в Неклиновский районный суд с заявлением о защите избирательных прав, в котором просил отменить постановление ТИК Неклиновского района № 37–3–1 от 22.08.2005 г. «Об отказе в регистрации кандидатом на должность главы Лакедемоновского сельского поселения Абраменко В.В.», провести повторную жеребьевку без участия подписных листов № 3, 7, 16.</w:t>
      </w:r>
    </w:p>
    <w:p>
      <w:pPr>
        <w:pStyle w:val="Normal"/>
        <w:ind w:firstLine="540"/>
        <w:jc w:val="both"/>
        <w:rPr/>
      </w:pPr>
      <w:r>
        <w:rPr/>
        <w:t>В обоснование заявления Абраменко В.В. указал, что он уведомил ТИК Неклиновского района о своём самовыдвижении в качестве кандидата на должность главы Лакедемоновского сельского поселения и предоставил все необходимые для регистрации документы. 22.08.2005 г. ТИК вынесла оспариваемое постановление, которым отказала ему в регистрации со ссылкой на то, что 5 подписей избирателей представлены с нарушением п. 10 ст. 25 Областного закона Ростовской области. С данным решением заявитель не согласен, так как в заключении специалиста № 549 от 15.08.2005 г. указано, что отношение о проведении почерковедческого исследования вынесено ТИК 12.08.2005 г. и на исследование представлена папка с подписными листами № 3, 7, 16. 15.08.2005 г., составлен протокол заседания рабочей группы по проверке подписных листов, по проведению жеребьевки подписей и для проведения проверки отобраны подписные листы № 3, 7, 16. Таким образом, эксперт за три дня ранее жеребьевки проверил подписные листы № 3, 7, 16.</w:t>
      </w:r>
    </w:p>
    <w:p>
      <w:pPr>
        <w:pStyle w:val="Normal"/>
        <w:ind w:firstLine="540"/>
        <w:jc w:val="both"/>
        <w:rPr/>
      </w:pPr>
      <w:r>
        <w:rPr/>
        <w:t>Решением Неклиновского районного суда от 26.08.2005 г. отказано Абраменко В.В. в удовлетворении заявления о защите избирательных прав.</w:t>
      </w:r>
    </w:p>
    <w:p>
      <w:pPr>
        <w:pStyle w:val="Normal"/>
        <w:ind w:firstLine="540"/>
        <w:jc w:val="both"/>
        <w:rPr/>
      </w:pPr>
      <w:r>
        <w:rPr/>
        <w:t>В кассационной жалобе Абраменко В.В. просит отменить решение Неклиновского районного суда от 26.08.2005 г. и вынести новое решение, которым просит удовлетворить его требования, ссылаясь на то, что постановление о проведении почерковедческого исследования было вынесено 12.08.2005 г., а жеребьевка была проведена только 15.08.2005 г. Протокол случайной выборки не составлялся, копия протокола ему не была вручена. В данном случае имеется фальсификация результатов проводимой жеребьевки, что является нарушением п. 3 ст. 25 Областного закона. 15.08.2005 г. были зачитаны уже ранее подготовленные номера подписных листов. Его мнение не учитывалось.</w:t>
      </w:r>
    </w:p>
    <w:p>
      <w:pPr>
        <w:pStyle w:val="Normal"/>
        <w:ind w:firstLine="540"/>
        <w:jc w:val="both"/>
        <w:rPr/>
      </w:pPr>
      <w:r>
        <w:rPr/>
        <w:t>Ознакомившись с материалами дела, обсудив доводы жалобы, выслушав Абраменко В.В., его представителя Евдокимова Б.Г. (доверенность от 13.09.2005 г.), представителя ТИК Неклиновского района Кондратюк С.Д. (доверенность от 14.06.2005 г.), заключение прокурора прокуратуры Ростовской области Богачева А.А., полагавшего, что решение суда подлежит оставлению без изменения, судебная коллегия полагает, что решение Неклиновского районного суда от 26 августа 2005 г. подлежит оставлению без изменения на следующем основании.</w:t>
      </w:r>
    </w:p>
    <w:p>
      <w:pPr>
        <w:pStyle w:val="Normal"/>
        <w:ind w:firstLine="540"/>
        <w:jc w:val="both"/>
        <w:rPr/>
      </w:pPr>
      <w:r>
        <w:rPr/>
        <w:t>Постановляя решение, суд сослался на то, что в соответствии с п. 4 ст. 25 Областного закона Ростовской области «О выборах глав муниципальных образований в Ростовской области», Постановлением ТИК Неклиновского района от 27.07.2005 г. № 27–4, 15.08.2005 г. рабочей группой по проверке подписных листов, образованной Постановлением ТИК Неклиновского района от 25.07.2005 г. № 256, была проведена жеребьевка (случайная выборка) подписей в поддержку кандидата Абраменко В.В., для проверки отобрано 12 подписей (20% от необходимого для регистрации кандидата количества подписей – 62): лист № 3 подписи 1–5, лист № 7 подписи – 1–5, лист № 16 подписи – 1–2. При проведении жеребьевки Абраменко В.В. присутствовал, замечаний или возражений не предъявлял. Районным ОВД Ростовской области проведено исследование 15.08.2005 г. Доводы заявителя о передаче эксперту на исследование указанных подписных листов 12.08.2005 г. необоснованны, опровергаются материалами дела. Из копии заключения специалиста следует, что исследование произведено на основании отношения председателя ТИК Неклиновского района от 15.08.2005 г. В тексте имеется исправление с «12» на «15», что оговорено экспертом «исправленному с 12.08.05 верить» и заверено подписью эксперта Запорожцева С.В. и печатью ЭКГ Неклиновского района. Аналогичные показания дал в судебном заседании допрошенный в качестве специалиста Запорожцев С.В., ссылаясь на допущенную техническую ошибку.</w:t>
      </w:r>
    </w:p>
    <w:p>
      <w:pPr>
        <w:pStyle w:val="Normal"/>
        <w:ind w:firstLine="540"/>
        <w:jc w:val="both"/>
        <w:rPr/>
      </w:pPr>
      <w:r>
        <w:rPr/>
        <w:t>23.08.2005 г. Постановлением ТИК Неклиновского района № 41–2 были устранены технические ошибки в дефектных ведомостях и протоколах проверки подписных листов, указано, что заседание рабочей группы фактически проведено в отношении Абраменко В.В., дата «14.08.2005 г.» исправлена на «20.08.2005 г.».</w:t>
      </w:r>
    </w:p>
    <w:p>
      <w:pPr>
        <w:pStyle w:val="Normal"/>
        <w:ind w:firstLine="540"/>
        <w:jc w:val="both"/>
        <w:rPr/>
      </w:pPr>
      <w:r>
        <w:rPr/>
        <w:t>Основанием принятия ТИК решения об отказе Абраменко В.В. в регистрации кандидатом на должность главы Лакедемоновского сельского поселения послужили не выводы специалиста от 15.08.2005 г., а наличие 25% недействительных подписей от числа проверенных. В подписном листе № 3 подписи избирателей 1–5 не заверены подписью сборщика подписей Деркач Л.В.</w:t>
      </w:r>
    </w:p>
    <w:p>
      <w:pPr>
        <w:pStyle w:val="Normal"/>
        <w:ind w:firstLine="540"/>
        <w:jc w:val="both"/>
        <w:rPr/>
      </w:pPr>
      <w:r>
        <w:rPr/>
        <w:t>В соответствии с п. 14 ст. 25 Областного закона Ростовской области, в случае обнаружения недействительных и недостоверных подписей избирателей в количестве 25% и более от числа проверенных – регистрация кандидата не производится.</w:t>
      </w:r>
    </w:p>
    <w:p>
      <w:pPr>
        <w:pStyle w:val="Normal"/>
        <w:ind w:firstLine="540"/>
        <w:jc w:val="both"/>
        <w:rPr/>
      </w:pPr>
      <w:r>
        <w:rPr/>
        <w:t>Судебная коллегия не находит оснований для отмены решения суда, так как в соответствии с протоколом об итогах проверки подписных листов, дефектной ведомостью были признаны недействительными 5 проверенных подписей избирателей на основании пп. «ж» ч. 10 ст. 25 Областного закона Ростовской области «О выборах глав муниципальных образований в Ростовской области» в связи с тем, что подписной лист № 3 не заверен подписью лица, собравшем подписи. В соответствии с п. 14 ст. 25 Областного закона Ростовской области это является основанием для отказа в регистрации кандидату, поскольку количество недействительных подписей оставляет более 25% от числа проверенных.</w:t>
      </w:r>
    </w:p>
    <w:p>
      <w:pPr>
        <w:pStyle w:val="Normal"/>
        <w:ind w:firstLine="540"/>
        <w:jc w:val="both"/>
        <w:rPr/>
      </w:pPr>
      <w:r>
        <w:rPr/>
        <w:t>Доводы кассатора Абраменко В.В. о том, что постановление о проведении почерковедческого исследования было вынесено 12.08.2005 г., а жеребьевка была проведена только 15.08.2005 г.; протокол случайной выборки не составлялся, копия протокола ему не была вручена; в данном случае имеется фальсификация результатов проводимой жеребьевки, что является нарушением п. 3 ст. 25 Областного закона; 15.08.2005 г. были зачитаны уже ранее подготовленные номера подписных листов; его мнение не учитывалось, его доводы не могут быть приняты, так как указанные доводы были предметом обсуждения суда первой инстанции. В судебном заседании было установлено наличие технических ошибок при составлении заключения специалистом, которые им были исправлены, а также технические ошибки рабочей группы, которые были исправлены Постановлением ТИК от 23.08.2005 г. Протокол случайной выборки имеется на л. д. 8. Из материалов дела усматривается, что Абраменко В.В. присутствовал при проведении случайной выборки, что не отрицает сам Абраменко В.В., каких–либо замечаний им не заявлялось. Кроме того, судебная коллегия учитывает, что проверенный подписной лист № 3 является не единственным, который не заверен лицом, собиравшим подписи избирателей.</w:t>
      </w:r>
    </w:p>
    <w:p>
      <w:pPr>
        <w:pStyle w:val="Normal"/>
        <w:ind w:firstLine="540"/>
        <w:jc w:val="both"/>
        <w:rPr/>
      </w:pPr>
      <w:r>
        <w:rPr/>
        <w:t>По мнению судебной коллегии, даже в случае наличия процедурных нарушений со стороны ТИК, постановление об отказе в регистрации кандидату не может быть отменено, поскольку основания для отказа в регистрации имели место.</w:t>
      </w:r>
    </w:p>
    <w:p>
      <w:pPr>
        <w:pStyle w:val="Normal"/>
        <w:ind w:firstLine="540"/>
        <w:jc w:val="both"/>
        <w:rPr/>
      </w:pPr>
      <w:r>
        <w:rPr/>
        <w:t>Руководствуясь ст. 361 ГПК РФ, судебная коллегия</w:t>
      </w:r>
    </w:p>
    <w:p>
      <w:pPr>
        <w:pStyle w:val="Normal"/>
        <w:ind w:firstLine="540"/>
        <w:jc w:val="center"/>
        <w:rPr/>
      </w:pPr>
      <w:r>
        <w:rPr/>
        <w:t>определила:</w:t>
      </w:r>
    </w:p>
    <w:p>
      <w:pPr>
        <w:pStyle w:val="Normal"/>
        <w:ind w:firstLine="540"/>
        <w:jc w:val="both"/>
        <w:rPr/>
      </w:pPr>
      <w:r>
        <w:rPr/>
        <w:t>решение Неклиновского районного суда от 26 августа 2005года оставить без изменения, а кассационную жалобу Абраменко Владимира Викторовича без удовлетворения.</w:t>
      </w:r>
    </w:p>
    <w:p>
      <w:pPr>
        <w:pStyle w:val="Normal"/>
        <w:ind w:firstLine="540"/>
        <w:rPr/>
      </w:pPr>
      <w:r>
        <w:rPr/>
      </w:r>
    </w:p>
    <w:p>
      <w:pPr>
        <w:pStyle w:val="Normal"/>
        <w:ind w:firstLine="540"/>
        <w:rPr/>
      </w:pPr>
      <w:r>
        <w:rPr/>
      </w:r>
    </w:p>
    <w:p>
      <w:pPr>
        <w:pStyle w:val="Normal"/>
        <w:ind w:firstLine="540"/>
        <w:rPr/>
      </w:pPr>
      <w:r>
        <w:rPr/>
        <w:t xml:space="preserve">Председательствующий                       </w:t>
        <w:tab/>
        <w:t xml:space="preserve">            Будаев В.В. </w:t>
      </w:r>
    </w:p>
    <w:p>
      <w:pPr>
        <w:pStyle w:val="Normal"/>
        <w:ind w:firstLine="540"/>
        <w:rPr/>
      </w:pPr>
      <w:r>
        <w:rPr/>
        <w:t xml:space="preserve">Судьи                 </w:t>
        <w:tab/>
        <w:tab/>
        <w:tab/>
        <w:t xml:space="preserve">    </w:t>
        <w:tab/>
        <w:tab/>
        <w:t>Макаровой Е.В., Порутчикова И.В.</w:t>
      </w:r>
    </w:p>
    <w:p>
      <w:pPr>
        <w:pStyle w:val="Normal"/>
        <w:rPr/>
      </w:pPr>
      <w:r>
        <w:rPr/>
      </w:r>
    </w:p>
    <w:sectPr>
      <w:type w:val="nextPage"/>
      <w:pgSz w:w="11906" w:h="16838"/>
      <w:pgMar w:left="1701"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4:27:00Z</dcterms:created>
  <dc:creator>Избирательная комиссия РО</dc:creator>
  <dc:description/>
  <cp:keywords/>
  <dc:language>en-US</dc:language>
  <cp:lastModifiedBy>Избирательная комиссия РО</cp:lastModifiedBy>
  <dcterms:modified xsi:type="dcterms:W3CDTF">2007-02-05T14:28:00Z</dcterms:modified>
  <cp:revision>1</cp:revision>
  <dc:subject/>
  <dc:title>Определение Ростовского областного суда от 14</dc:title>
</cp:coreProperties>
</file>