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Дело №2-1007/2002 го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Heading3"/>
        <w:rPr>
          <w:spacing w:val="0"/>
          <w:szCs w:val="30"/>
        </w:rPr>
      </w:pPr>
      <w:r>
        <w:rPr>
          <w:spacing w:val="0"/>
          <w:szCs w:val="30"/>
        </w:rPr>
        <w:t>РЕШЕНИЕ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МЕНЕМ РОССИЙСКОЙ ФЕДЕРАЦИИ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17 сентября 2002 года Советский городской суд Калининградской области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едседательствующего - Филаткина Ю.М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заседателей                       - Ляпина В.К., Поляковой В.М.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и секретаре                    - Тветинской В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рассмотрев в открытом судебном заседании гражданское дело по жалобе Светлова Вячеслава Николаевича на решение избирательной комиссии муниципального образования «Город Советск»,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30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Светлов В.Н. обратился с жалобой в суд указывая на то, что решением избирательной комиссии муниципального образования "Город Советск" от 12.09.2002 года </w:t>
      </w:r>
      <w:r>
        <w:rPr>
          <w:iCs/>
          <w:color w:val="000000"/>
          <w:sz w:val="28"/>
          <w:szCs w:val="30"/>
        </w:rPr>
        <w:t xml:space="preserve">Ш </w:t>
      </w:r>
      <w:r>
        <w:rPr>
          <w:color w:val="000000"/>
          <w:sz w:val="28"/>
          <w:szCs w:val="30"/>
        </w:rPr>
        <w:t>41 ему, как зарегистрирован</w:t>
        <w:softHyphen/>
        <w:t>ному кандидату на должность главы муниципального образования "Город Советск" было предложено представить заявление для регист</w:t>
        <w:softHyphen/>
        <w:t>рации доверенных лиц в письменной форме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Данное решение избирательной комиссии он считает незаконным, поскольку в соответствии с законом в избирательную комиссию им были представлены необходимые документы для регистрации доверенных лиц, однако назначенные им доверенные лица, не были зарегистрированы. Просит отменить решение </w:t>
      </w:r>
      <w:r>
        <w:rPr>
          <w:iCs/>
          <w:color w:val="000000"/>
          <w:sz w:val="28"/>
          <w:szCs w:val="30"/>
        </w:rPr>
        <w:t xml:space="preserve">№ </w:t>
      </w:r>
      <w:r>
        <w:rPr>
          <w:color w:val="000000"/>
          <w:sz w:val="28"/>
          <w:szCs w:val="30"/>
        </w:rPr>
        <w:t>41 избирательной комиссии муниципального образования «Город Советск» от 12.09.2002 год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В судебном заседании заявитель поддержал свои требования и пояснил суду, что в соответствии с Федеральным Законом «Об основных гарантиях избирательных прав и права на участие в референдуме граждан Российской Федерации» кандидат вправе назна</w:t>
        <w:softHyphen/>
        <w:t xml:space="preserve">чить доверенных лиц. Регистрация доверенных лиц осуществляется избирательной комиссией на основании письменного заявления кандидата и заявлений лица, согласного быть доверенным лицом. Весь перечень необходимых документов он представил избирательной комиссии, а именно - свое заявление в избирательную комиссию о назначении доверенными лицами 12 человек, которое было выполнено на компьютере, им подписано, а также 12 заявлений доверенных лиц о согласии быть доверенным лицом кандидата на должность главы муниципального образования. Заявление выполнено в виде бланка заявления и заполнены самостоятельно каждым лицом, которое согласилось быть его доверенным лицом. Избирательная комиссия отказалась регистрировать доверенных лиц на том основании, что заявление кандидата должно быть написано им самим от руки, а также заявления доверенных лиц должны быть выполнены ими от руки. Просит отменить решение </w:t>
      </w:r>
      <w:r>
        <w:rPr>
          <w:iCs/>
          <w:color w:val="000000"/>
          <w:sz w:val="28"/>
          <w:szCs w:val="30"/>
        </w:rPr>
        <w:t xml:space="preserve">№ </w:t>
      </w:r>
      <w:r>
        <w:rPr>
          <w:color w:val="000000"/>
          <w:sz w:val="28"/>
          <w:szCs w:val="30"/>
        </w:rPr>
        <w:t>41 избирательной комиссии от 12.09.2002 года, которым ему было предложено представить для регистрации доверенных лиц заявление в письменной форме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Представитель избирательной комиссии в судебное без его участи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Исследовав доказательства по делу, суд считает жалобу Светлова В.Н. обоснованной и подлежащей удовлетвор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Согласно п. 1 ст. 43 Федерального Закона от 12.06.2002 года № 67-ФЗ «Об основных гарантиях избирательных прав и права на участие в референдуме граждан Российской Федерации» кандидат, а также избирательное объединение, избирательный блок, выдвинувшие </w:t>
      </w:r>
      <w:r>
        <w:rPr>
          <w:color w:val="000000"/>
          <w:sz w:val="28"/>
          <w:szCs w:val="30"/>
        </w:rPr>
        <w:t>кандидатов, вправе назначить доверенных лиц. Регистрация доверен</w:t>
        <w:softHyphen/>
        <w:t>ных лиц осуществляется незамедлительно избирательной комиссией на основании письменного заявления кандидата (представителя избирательного объединения избирательного блока) и заявления самого гражданина о согласии быть доверенным лицом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Судом установлено, что 12 сентября 2002 года зарегистрирован</w:t>
        <w:softHyphen/>
        <w:t>ный кандидат на пост главы муниципального образования Город Советск" Светлов В.Н. обратился с заявлением в избирательную комиссию муниципального образования "Город Советск" о назначении своими доверенными лицами двенадцать человек. Заявление выполнено с использованием компьютерной техники и подписано самим кандидатом (л.д. 6)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Суду также представлены копии заявлений в избирательную комиссию муниципального образования "Город Советск" двенадцати лиц согласных быть доверенными лицами кандидата на должность главы муниципального образования "Город Советск" Светлова В.Н., Сладкевичене В.П., Точаненко Т.А., Кравченко В.П., Моторова В.Д. , Малышевой Т.С., Метелица СИ., Кобзарь Т.А., Алиева С.Н., Кругловой Е.Г., Фирсиковой А.Т., Буяновои Н.В., Бурых А.Н., заявление исполнено в виде бланка, заполнено собственноручно и подписано лицом, дающим свое согласие быть доверенным лицом кандидата на должность главы муниципального образования (л.д. 7-18)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Ст. 43 Федерального Закона "Об основных гарантиях избиратель</w:t>
        <w:softHyphen/>
        <w:t xml:space="preserve">ных прав и права на участие в референдуме граждан РФ" не содержит прямых указаний,, каким образом должны быть исполнены заявления кандидата и гражданина о согласии быть его доверенным лицом, главное требование </w:t>
      </w:r>
      <w:r>
        <w:rPr>
          <w:iCs/>
          <w:color w:val="000000"/>
          <w:sz w:val="28"/>
          <w:szCs w:val="30"/>
        </w:rPr>
        <w:t xml:space="preserve">для </w:t>
      </w:r>
      <w:r>
        <w:rPr>
          <w:color w:val="000000"/>
          <w:sz w:val="28"/>
          <w:szCs w:val="30"/>
        </w:rPr>
        <w:t>кандидата - представление письменного заявления, что и было выполнено кандидатом на пост главы муници</w:t>
        <w:softHyphen/>
        <w:t>пального образования "Город Советск" Светловым В.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Таким образом, отказ избирательной комиссии от регистрации доверенных лиц кандидата Светлова В.Н. является необоснованным.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 xml:space="preserve">Руководствуясь ст. 191, 197, 239-1 - 239-8 ГПК РСФСР, </w:t>
      </w:r>
      <w:r>
        <w:rPr>
          <w:iCs/>
          <w:color w:val="000000"/>
          <w:sz w:val="28"/>
          <w:szCs w:val="30"/>
        </w:rPr>
        <w:t>суд</w:t>
      </w:r>
    </w:p>
    <w:p>
      <w:pPr>
        <w:pStyle w:val="Normal"/>
        <w:jc w:val="both"/>
        <w:rPr>
          <w:iCs/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iCs/>
          <w:color w:val="000000"/>
          <w:sz w:val="28"/>
          <w:szCs w:val="30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Жалобу Светлова В.Н. удовлетворить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Отменить решение № 41 от 12.09.2002 года избирательной комиссии муниципального образования "Город Советск", "0 регистра</w:t>
        <w:softHyphen/>
        <w:t>ции доверенных лиц зарегистрированного кандидата Светлова В.Н."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Решение может быть обжаловано в Калининградский областной суд через Советский городской суд в течение 10 дней со дня его оглашения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УДЬЯ 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оветского городского округа                  Ю.М.Филаткин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0:00Z</dcterms:created>
  <dc:creator>FREE-01</dc:creator>
  <dc:description/>
  <cp:keywords/>
  <dc:language>en-US</dc:language>
  <cp:lastModifiedBy>Customer</cp:lastModifiedBy>
  <dcterms:modified xsi:type="dcterms:W3CDTF">2009-11-14T11:30:00Z</dcterms:modified>
  <cp:revision>2</cp:revision>
  <dc:subject/>
  <dc:title>Дело №2-1007/2002 года</dc:title>
</cp:coreProperties>
</file>