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b/>
          <w:b/>
        </w:rPr>
      </w:pPr>
      <w:r>
        <w:rPr>
          <w:b/>
        </w:rPr>
        <w:t>РЕШЕНИЕ</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Именем Российской Федераци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2"/>
        <w:rPr/>
      </w:pPr>
      <w:r>
        <w:rPr>
          <w:rFonts w:cs="Times New Roman" w:ascii="Times New Roman" w:hAnsi="Times New Roman"/>
          <w:sz w:val="24"/>
        </w:rPr>
        <w:t>2 апреля 2002г. Ангарский городской суд Иркутской области в составе: председательствующего судьи Ягжовой И.В., с участием народных заседателей Писаревич Е.Д., Ефремовой В.П., при секретаре Цырульник А.А., с участием прокурора Кудрявцевой А.А. рассмотрел в открытом судебном заседании гражданское дело по жалобе Лищука Николая Валерьевича на нарушение избирательных прав решением избирательной комиссии Ангарского муниципального образования о регистрации кандидатом в депутаты на должность мэра Ангарского муниципального образования Новокшенова Виктора Викторович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FR2"/>
        <w:spacing w:before="0" w:after="0"/>
        <w:ind w:firstLine="720"/>
        <w:jc w:val="center"/>
        <w:rPr>
          <w:sz w:val="24"/>
        </w:rPr>
      </w:pPr>
      <w:r>
        <w:rPr>
          <w:sz w:val="24"/>
        </w:rPr>
        <w:t>УСТАНОВИЛ:</w:t>
      </w:r>
    </w:p>
    <w:p>
      <w:pPr>
        <w:pStyle w:val="FR2"/>
        <w:spacing w:before="0" w:after="0"/>
        <w:ind w:firstLine="720"/>
        <w:jc w:val="center"/>
        <w:rPr>
          <w:sz w:val="24"/>
        </w:rPr>
      </w:pPr>
      <w:r>
        <w:rPr>
          <w:sz w:val="24"/>
        </w:rPr>
      </w:r>
    </w:p>
    <w:p>
      <w:pPr>
        <w:pStyle w:val="Normal"/>
        <w:spacing w:lineRule="auto" w:line="240"/>
        <w:ind w:firstLine="720"/>
        <w:rPr/>
      </w:pPr>
      <w:r>
        <w:rPr>
          <w:rFonts w:cs="Times New Roman" w:ascii="Times New Roman" w:hAnsi="Times New Roman"/>
          <w:sz w:val="24"/>
        </w:rPr>
        <w:t>Обращаясь в суд с жалобой о нарушении избирательных прав решением избирательной комиссии АМО о регистрации кандидатом на должность мэра АМО Новокшенова В.В., Лищук Н.В. указал: кандидат на должность мэра АМО Новокшенов В.В. представил в избирательную комиссию АМО финансовый отчет от 28.02.2002г. В графе учет поступления и расходования денежных средств избирательного фонда кандидата следует, что 22.02.2002г. на его счет были переведены денежные средства от ООО «Май» в сумме 90 тыс. рублей, но при этом в данном отчете отсутствуют сведения о дате регистрации общества.</w:t>
      </w:r>
    </w:p>
    <w:p>
      <w:pPr>
        <w:pStyle w:val="Normal"/>
        <w:spacing w:lineRule="auto" w:line="240"/>
        <w:ind w:firstLine="720"/>
        <w:rPr/>
      </w:pPr>
      <w:r>
        <w:rPr>
          <w:rFonts w:cs="Times New Roman" w:ascii="Times New Roman" w:hAnsi="Times New Roman"/>
          <w:sz w:val="24"/>
        </w:rPr>
        <w:t>В соответствии со ст.49 ч.7 п.«н» Закона Иркутской области «О муниципальных выборах в Иркутской области» запрещается вносить пожертвования в избирательные фонды кандидатов анонимным жертвователям (определение анонимного жертвователя для юридического лица: без указания даты регистрации, ИНН и т.д.)</w:t>
      </w:r>
    </w:p>
    <w:p>
      <w:pPr>
        <w:pStyle w:val="Normal"/>
        <w:spacing w:lineRule="auto" w:line="240"/>
        <w:ind w:firstLine="720"/>
        <w:rPr/>
      </w:pPr>
      <w:r>
        <w:rPr>
          <w:rFonts w:cs="Times New Roman" w:ascii="Times New Roman" w:hAnsi="Times New Roman"/>
          <w:sz w:val="24"/>
        </w:rPr>
        <w:t>В соответствии со ст.51 ч.5 Закона кандидат обязан не позднее 10 дней со дня поступления денег от анонимного жертвователя перечислить данные деньги в доход местного бюджета.</w:t>
      </w:r>
    </w:p>
    <w:p>
      <w:pPr>
        <w:pStyle w:val="Normal"/>
        <w:spacing w:lineRule="auto" w:line="240"/>
        <w:ind w:firstLine="720"/>
        <w:rPr/>
      </w:pPr>
      <w:r>
        <w:rPr>
          <w:rFonts w:cs="Times New Roman" w:ascii="Times New Roman" w:hAnsi="Times New Roman"/>
          <w:sz w:val="24"/>
        </w:rPr>
        <w:t>Кандидат на должность мэра АМО из этих средств проводил предвыборную агитацию, что соответственно не законно. Избирательная комиссия АМО не отреагировала надлежащим образом на данное нарушение одним из кандидатов и таким образом допустила нарушение принципа равенства кандидатов в мэры АМО, предусмотренного законом об основных гарантиях избирательных прав граждан. Также, если установить, что деньгами от анонимного жертвователя Новокшенов В.В. распоряжаться не мог и не имел права, то на лицо превышение расходов денежных средств над их поступлением в избирательный фонд кандидата в мэры АМО Новокшенова В.В.</w:t>
      </w:r>
    </w:p>
    <w:p>
      <w:pPr>
        <w:pStyle w:val="Normal"/>
        <w:spacing w:lineRule="auto" w:line="240"/>
        <w:ind w:firstLine="720"/>
        <w:rPr/>
      </w:pPr>
      <w:r>
        <w:rPr>
          <w:rFonts w:cs="Times New Roman" w:ascii="Times New Roman" w:hAnsi="Times New Roman"/>
          <w:sz w:val="24"/>
        </w:rPr>
        <w:t>Так сумма, указанных поступлений, в фонд кандидата составила 190 тыс. рублей - из данной суммы следовало 90 тыс. рублей перечислить в доход местного бюджета, т.е. остается 100 тыс. рублей, которые можно было тратить из избирательного фонда, потрачено же на 57 028 руб. 44 коп. больше.</w:t>
      </w:r>
    </w:p>
    <w:p>
      <w:pPr>
        <w:pStyle w:val="Normal"/>
        <w:spacing w:lineRule="auto" w:line="240"/>
        <w:ind w:firstLine="720"/>
        <w:rPr/>
      </w:pPr>
      <w:r>
        <w:rPr>
          <w:rFonts w:cs="Times New Roman" w:ascii="Times New Roman" w:hAnsi="Times New Roman"/>
          <w:sz w:val="24"/>
        </w:rPr>
        <w:t>Сумма использованных незаконных пожертвований превышает допустимый 1% от установленной ст.71 ч.3 п.«н» Закона Иркутской области о муниципальных выборах предельной суммы расходов избирательного фонда кандидата.</w:t>
      </w:r>
    </w:p>
    <w:p>
      <w:pPr>
        <w:pStyle w:val="Normal"/>
        <w:spacing w:lineRule="auto" w:line="240"/>
        <w:ind w:firstLine="720"/>
        <w:rPr/>
      </w:pPr>
      <w:r>
        <w:rPr>
          <w:rFonts w:cs="Times New Roman" w:ascii="Times New Roman" w:hAnsi="Times New Roman"/>
          <w:sz w:val="24"/>
        </w:rPr>
        <w:t>Данный факт свидетельствует о бездействии окружной комиссии, которая в соответствии со ст.73 ч.2 п.«г» Закона Иркутской области о муниципальных выборах обязана была отказать в регистрации кандидату в мэры АМО Новокшенову В.В. Подобное нарушение привело к нарушению избирательных прав граждан и других кандидатов в мэры АМО.</w:t>
      </w:r>
    </w:p>
    <w:p>
      <w:pPr>
        <w:pStyle w:val="Normal"/>
        <w:spacing w:lineRule="auto" w:line="240"/>
        <w:ind w:firstLine="720"/>
        <w:rPr/>
      </w:pPr>
      <w:r>
        <w:rPr>
          <w:rFonts w:cs="Times New Roman" w:ascii="Times New Roman" w:hAnsi="Times New Roman"/>
          <w:sz w:val="24"/>
        </w:rPr>
        <w:t>На основании выше изложенного и руководствуясь ст.71 ч.3 п.«н» и ч.2 п.«г» Закона «О муниципальных выборах в Иркутской области», просит регистрацию кандидата на должность мэра АМО Новокшенова В.В. отменить.</w:t>
      </w:r>
    </w:p>
    <w:p>
      <w:pPr>
        <w:pStyle w:val="Normal"/>
        <w:spacing w:lineRule="auto" w:line="240"/>
        <w:ind w:firstLine="720"/>
        <w:rPr/>
      </w:pPr>
      <w:r>
        <w:rPr>
          <w:rFonts w:cs="Times New Roman" w:ascii="Times New Roman" w:hAnsi="Times New Roman"/>
          <w:sz w:val="24"/>
        </w:rPr>
        <w:t>Во изменение доводов жалобы Лищук Н.В. указал: им была подана жалоба на нарушение избирательных прав граждан со стороны кандидата на должность мэра АМО Новокшенова В.В. в ходе муниципальных выборов на должность мэра АМО.</w:t>
      </w:r>
    </w:p>
    <w:p>
      <w:pPr>
        <w:pStyle w:val="Normal"/>
        <w:spacing w:lineRule="auto" w:line="240"/>
        <w:ind w:firstLine="720"/>
        <w:rPr/>
      </w:pPr>
      <w:r>
        <w:rPr>
          <w:rFonts w:cs="Times New Roman" w:ascii="Times New Roman" w:hAnsi="Times New Roman"/>
          <w:sz w:val="24"/>
        </w:rPr>
        <w:t>Основываясь на ст.34 ГПК РСФСР, дополняет основание жалобы. Учитывая то, что в Законе «О муниципальных выборах в Иркутской области» (далее закон) не содержится определение понятия «избирательные права граждан», а также не возможно каким-либо образом определить его путем обобщения отдельных норм закона, принимая во внимание положения п.3 ст.2 Закона, п.п.2 и 7 ст.1 Федерального закона от 19 сентября 1997г. №124-ФЗ «Об основных гарантиях избирательных прав и права на участие в референдуме граждан Российской Федерации» (далее Федеральный закон), которые устанавливают, что основные гарантии избирательных прав граждан, предусмотренные Федеральным законом имеют высшую юридическую силу и применяются независимо от содержания законов субъектов федерации, т.к. последние не могут ограничивать круг прав и обязанностей, установленных Федеральным законом, а должны лишь дополнять их.</w:t>
      </w:r>
    </w:p>
    <w:p>
      <w:pPr>
        <w:pStyle w:val="Normal"/>
        <w:spacing w:lineRule="auto" w:line="240"/>
        <w:ind w:firstLine="720"/>
        <w:rPr/>
      </w:pPr>
      <w:r>
        <w:rPr>
          <w:rFonts w:cs="Times New Roman" w:ascii="Times New Roman" w:hAnsi="Times New Roman"/>
          <w:sz w:val="24"/>
        </w:rPr>
        <w:t xml:space="preserve">Федеральный закон делит комплекс избирательных прав на два блока. Первый связан непосредственно с возможностью избирать (активное/пассивное), процедурой выборов, голосования (равно, прямо, тайно). Второй блок определен законом как совокупность обязанностей субъектов избирательного процесса, корреспондирующая производным правам от тех же субъектов. Подобный вывод необходимо следует из толкования понятия «основные гарантии избирательных прав граждан», понимаемого Федеральным законом как правовое, организационное, информационное и иное обеспечение избирательных прав граждан. Также, Федеральным законом (ст.2) закреплено иное, обобщенное, понятие избирательного права гражданина - это конституционное право граждан Российской Федерации избирать и быть избранными б органы государственной власти и органы местного самоуправления, в том числе участвовать в выдвижении кандидатов (списков кандидатов), предвыборной агитации, наблюдением за проведением выборов, работой избирательных комиссий, включая установление итогов голосования и определение результатов выборов, а также в других избирательных действиях. Таким образом, права гражданина наблюдать за проведением выборов, права участвовать к агитации, как в двухсторонней деятельности, имеющей определенной направление с участием сторон - изготовителя и заказчика агитационных материалов и гражданина, потребителя агитационной информации с одной стороны предусмотрены </w:t>
      </w:r>
      <w:r>
        <w:rPr>
          <w:rFonts w:cs="Times New Roman" w:ascii="Times New Roman" w:hAnsi="Times New Roman"/>
          <w:caps/>
          <w:sz w:val="24"/>
        </w:rPr>
        <w:t>Ф</w:t>
      </w:r>
      <w:r>
        <w:rPr>
          <w:rFonts w:cs="Times New Roman" w:ascii="Times New Roman" w:hAnsi="Times New Roman"/>
          <w:sz w:val="24"/>
        </w:rPr>
        <w:t>едеральным законом. Избирательное право гражданина можно сформулировать как «комплекс обязательных для субъектов избирательного процесса обязанностей, нарушение которых влечет нарушение избирательных прав граждан». В завершение дискуссии о нарушенном праве гражданина, можно указать, что в ст.65 Федерального закона дан примерный перечень прав граждан, которые нарушаются при невыполнении контрагентами своих обязанностей, в их числе перечислены соблюдение кандидатами правил финансирования избирательной кампании; отказ от осуществления благотворительной деятельности, изготовление и распространение коммерческой и иной рекламы в соответствие с настоящим Федеральным законом.</w:t>
      </w:r>
    </w:p>
    <w:p>
      <w:pPr>
        <w:pStyle w:val="TextBodyIndent"/>
        <w:rPr/>
      </w:pPr>
      <w:r>
        <w:rPr/>
        <w:t>Также существенно, что согласно п.6 ст.35 Закона решение избирательной комиссии о регистрации кандидата может быть обжаловано в суд. Норма закона не устанавливает какого-либо исключительного субъекта обжалования, предоставляя это право всем участникам избирательного процесса, в том числе и избирателям. Ссылки представителя заинтересованного лица на несоблюдения досудебного порядка урегулирования нарушений не имеют правовою значения в связи со сказанным, а также, т.к. согласно п.1 ст.70 Закона предусмотрен прямой судебный порядок обжалования для всех субъектов избирательного процесса, а п.3 ст.71 и п.9 ст.70 Закона допускает одновременное существование и жалобы в комиссии и жалобы в суде. Также и п.4 ст.63 Федерального закона предусматривает возможность избирателя обратиться с жалобой непосредственно в суд. Кроме того, доводы, изложенные в жалобе уже были предметом рассмотрения избирательной комиссии АМО, о чем избирательная комиссия уведомила суд в заявлении, представленном на имя суда.</w:t>
      </w:r>
    </w:p>
    <w:p>
      <w:pPr>
        <w:pStyle w:val="Normal"/>
        <w:spacing w:lineRule="auto" w:line="240"/>
        <w:ind w:firstLine="720"/>
        <w:rPr/>
      </w:pPr>
      <w:r>
        <w:rPr>
          <w:rFonts w:cs="Times New Roman" w:ascii="Times New Roman" w:hAnsi="Times New Roman"/>
          <w:sz w:val="24"/>
        </w:rPr>
        <w:t>Также можно сказать, что вопрос о нарушенном праве не вполне корректен, т.к. ГПК РСФСР не требует от гражданина обязательного указания на нормы права, которые он считает нарушенными, более того, сам вопрос о нарушении рассматривается в судебном заседании, где дается его квалификация, в том числе и по норме права. Статьей 233 ГПК РСФСР установлено, что для подачи жалобы и ее рассмотрения достаточно одного лишь субъективного мнения гражданина о нарушении его избирательных прав.</w:t>
      </w:r>
    </w:p>
    <w:p>
      <w:pPr>
        <w:pStyle w:val="Normal"/>
        <w:spacing w:lineRule="auto" w:line="240"/>
        <w:ind w:firstLine="720"/>
        <w:rPr/>
      </w:pPr>
      <w:r>
        <w:rPr>
          <w:rFonts w:cs="Times New Roman" w:ascii="Times New Roman" w:hAnsi="Times New Roman"/>
          <w:sz w:val="24"/>
        </w:rPr>
        <w:t>Также можно указать, что данные правоотношения регулируются также Законом РФ от 27 апреля 1993г. №4866-1 «Об обжаловании в суд действий и решений, нарушающих права и свободы граждан».</w:t>
      </w:r>
    </w:p>
    <w:p>
      <w:pPr>
        <w:pStyle w:val="Normal"/>
        <w:spacing w:lineRule="auto" w:line="240"/>
        <w:ind w:firstLine="720"/>
        <w:rPr/>
      </w:pPr>
      <w:r>
        <w:rPr>
          <w:rFonts w:cs="Times New Roman" w:ascii="Times New Roman" w:hAnsi="Times New Roman"/>
          <w:sz w:val="24"/>
        </w:rPr>
        <w:t>Таким образом, из изложенного очевидно следует и нарушенное право гражданина и его возможность обратиться в суд за защитой нарушенного права, форма жалобы.</w:t>
      </w:r>
    </w:p>
    <w:p>
      <w:pPr>
        <w:pStyle w:val="Normal"/>
        <w:spacing w:lineRule="auto" w:line="240"/>
        <w:ind w:firstLine="720"/>
        <w:rPr/>
      </w:pPr>
      <w:r>
        <w:rPr>
          <w:rFonts w:cs="Times New Roman" w:ascii="Times New Roman" w:hAnsi="Times New Roman"/>
          <w:sz w:val="24"/>
        </w:rPr>
        <w:t>Также можно указать, что были допущены многочисленные нарушения законодательства о выборах, а избирком АМО бездействует и не произведет отмену его регистрации, имея на то основания, тем самым создает препятствия для свободного осуществления избирателями права избирать достойного из кандидатов, претендующих на пост Главы администрации округа. Данные факты заявителем расцениваются как нарушения его конституционного права избирательного выбора.</w:t>
      </w:r>
    </w:p>
    <w:p>
      <w:pPr>
        <w:pStyle w:val="Normal"/>
        <w:spacing w:lineRule="auto" w:line="240"/>
        <w:ind w:firstLine="720"/>
        <w:rPr/>
      </w:pPr>
      <w:r>
        <w:rPr>
          <w:rFonts w:cs="Times New Roman" w:ascii="Times New Roman" w:hAnsi="Times New Roman"/>
          <w:sz w:val="24"/>
        </w:rPr>
        <w:t>Касательно требования жалобы, то, по-видимому, текст жалобы содержит опечатку, следует читать не «Отменить регистрацию кандидата на должность мэра АМО Новокшенова Виктора Викторовича», а «Отменить решение о регистрации кандидата на должность мэра АМО Новокшенова Виктора Викторовича». Просит отменить решение Избирательной комиссии АМО о регистрации кандидата на должность мэра АМО Новокшенова Виктора Викторовича.</w:t>
      </w:r>
    </w:p>
    <w:p>
      <w:pPr>
        <w:pStyle w:val="Normal"/>
        <w:spacing w:lineRule="auto" w:line="240"/>
        <w:ind w:firstLine="720"/>
        <w:rPr>
          <w:rFonts w:ascii="Times New Roman" w:hAnsi="Times New Roman" w:cs="Times New Roman"/>
          <w:b/>
          <w:b/>
          <w:bCs/>
          <w:sz w:val="24"/>
        </w:rPr>
      </w:pPr>
      <w:r>
        <w:rPr>
          <w:rFonts w:cs="Times New Roman" w:ascii="Times New Roman" w:hAnsi="Times New Roman"/>
          <w:sz w:val="24"/>
        </w:rPr>
        <w:t>Заявитель Лищук Н.В. в судебное заседание не явился, о месте и времени судебного заседания извещен надлежащим образом, в письменном заявлении на имя суда просит рассматривать дело в его отсутствие.</w:t>
      </w:r>
    </w:p>
    <w:p>
      <w:pPr>
        <w:pStyle w:val="TextBodyIndent"/>
        <w:rPr/>
      </w:pPr>
      <w:r>
        <w:rPr/>
        <w:t>Представитель заявителя Лищук Н.В. - Котов В.Н., действующий на основании доверенности, суду пояснил:</w:t>
      </w:r>
    </w:p>
    <w:p>
      <w:pPr>
        <w:pStyle w:val="Normal"/>
        <w:spacing w:lineRule="auto" w:line="240"/>
        <w:ind w:firstLine="720"/>
        <w:rPr/>
      </w:pPr>
      <w:r>
        <w:rPr>
          <w:rFonts w:cs="Times New Roman" w:ascii="Times New Roman" w:hAnsi="Times New Roman"/>
          <w:sz w:val="24"/>
        </w:rPr>
        <w:t>В период организации предвыборной кампании каждый кандидат обязан открыть на свое имя счет, на который могут</w:t>
      </w:r>
      <w:r>
        <w:rPr>
          <w:rFonts w:cs="Times New Roman" w:ascii="Times New Roman" w:hAnsi="Times New Roman"/>
          <w:smallCaps/>
          <w:sz w:val="24"/>
        </w:rPr>
        <w:t xml:space="preserve"> </w:t>
      </w:r>
      <w:r>
        <w:rPr>
          <w:rFonts w:cs="Times New Roman" w:ascii="Times New Roman" w:hAnsi="Times New Roman"/>
          <w:sz w:val="24"/>
        </w:rPr>
        <w:t>поступать средства от жертвователей на предвыборную кампанию. На счет кандидата Новокшенова В.В были перечислены денежные средства от ряда предприятий, в том числе ООО «Май» и сумме 90 тыс. руб. до регистрации кандидата в мэры АМО.</w:t>
      </w:r>
    </w:p>
    <w:p>
      <w:pPr>
        <w:pStyle w:val="Normal"/>
        <w:spacing w:lineRule="auto" w:line="240"/>
        <w:ind w:firstLine="720"/>
        <w:rPr/>
      </w:pPr>
      <w:r>
        <w:rPr>
          <w:rFonts w:cs="Times New Roman" w:ascii="Times New Roman" w:hAnsi="Times New Roman"/>
          <w:sz w:val="24"/>
        </w:rPr>
        <w:t>Закон говорит, что денежные средства могут быть перечислены только тем, кто имеет на это право. Данного дела касается вопрос о случаях перечисления средств анонимными жертвователями. Анонимными пожертвованиями считаются перечисления от юридически лиц, если отсутствуют указанные законом свед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финансовом отчете Нонокшенов В.В. указал, что получил денежные средства от ООО «Май» и не указал дату регистрации предприятия.</w:t>
      </w:r>
    </w:p>
    <w:p>
      <w:pPr>
        <w:pStyle w:val="Normal"/>
        <w:spacing w:lineRule="auto" w:line="240"/>
        <w:ind w:firstLine="720"/>
        <w:rPr/>
      </w:pPr>
      <w:r>
        <w:rPr>
          <w:rFonts w:cs="Times New Roman" w:ascii="Times New Roman" w:hAnsi="Times New Roman"/>
          <w:sz w:val="24"/>
        </w:rPr>
        <w:t>Следовательно, перечисление поступило от анонимного жертвователя. Обязанность кандидата контролировать свой счет, и если он увидит, что имеются перечисления от анонимного лица или предприятия, то закон обязывает его в течение 10 дней вернуть эти средства в бюджет.</w:t>
      </w:r>
    </w:p>
    <w:p>
      <w:pPr>
        <w:pStyle w:val="Normal"/>
        <w:spacing w:lineRule="auto" w:line="240"/>
        <w:ind w:firstLine="720"/>
        <w:rPr/>
      </w:pPr>
      <w:r>
        <w:rPr>
          <w:rFonts w:cs="Times New Roman" w:ascii="Times New Roman" w:hAnsi="Times New Roman"/>
          <w:sz w:val="24"/>
        </w:rPr>
        <w:t>Новокшеновым В.В. 85 тыс. потрачено на политическую рекламу, арендную плату, копировальные услуги, из поступивших денежных средств, от анонимного жертвователя, т.е. на незаконные деньги. В связи с этим они считают, что избирательная комиссия АМО, получив первый отчет кандидата Новокшенова В.В. увидела, что один из платежей был признан анонимным, но не возвращен. Избирательная комиссия должна была дать указание вернуть деньги и отказать в регистраци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Избирательная комиссия не дала таких указаний.</w:t>
      </w:r>
    </w:p>
    <w:p>
      <w:pPr>
        <w:pStyle w:val="Normal"/>
        <w:spacing w:lineRule="auto" w:line="240"/>
        <w:ind w:firstLine="720"/>
        <w:rPr/>
      </w:pPr>
      <w:r>
        <w:rPr>
          <w:rFonts w:cs="Times New Roman" w:ascii="Times New Roman" w:hAnsi="Times New Roman"/>
          <w:sz w:val="24"/>
        </w:rPr>
        <w:t>В соответствии с данными нарушениями, нарушено право свободы выбора того или иного кандидата. Если бы было меньше политической рекламы кандидату Новокшенову В.В., то заявитель не был бы в сумятице, кого из кандидатов выбирать, кто из кандидатов лучше. Нельзя сделать что-то хорошее на незаконных деньгах. Формирование фонда предвыборной кампании кандидата производилось с существенными нарушениями. Политических статей на незаконные 90 тыс. рублей вышло большое количество. В них говорится о хорошем Новокшенове В.В. Реклама побуждает к действию. И доверитель готов отдать свой голос за Новокшенова В.В., т.к. говорится о том, какой он хороший и какие благи он готовится сделать. Но, получив такие сведения, заявитель считает, что на незаконные деньги нет возможности сделать что-то хорошее.</w:t>
      </w:r>
    </w:p>
    <w:p>
      <w:pPr>
        <w:pStyle w:val="Normal"/>
        <w:spacing w:lineRule="auto" w:line="240"/>
        <w:ind w:firstLine="720"/>
        <w:rPr/>
      </w:pPr>
      <w:r>
        <w:rPr>
          <w:rFonts w:cs="Times New Roman" w:ascii="Times New Roman" w:hAnsi="Times New Roman"/>
          <w:sz w:val="24"/>
        </w:rPr>
        <w:t>Поскольку других документов сам заявитель получить не может, то он использует свое право обратиться в суд. Заявитель просит отменить регистрацию кандидата, т.к. на данном этапе они располагают сведениями об анонимных пожертвованиях. Комиссия должна была кандидату предложить исправить нарушения, т.е. вернуть деньги и отказать в регистрации, а после исправления нарушения - зарегистрировать его.</w:t>
      </w:r>
    </w:p>
    <w:p>
      <w:pPr>
        <w:pStyle w:val="Normal"/>
        <w:spacing w:lineRule="auto" w:line="240"/>
        <w:ind w:firstLine="720"/>
        <w:rPr/>
      </w:pPr>
      <w:r>
        <w:rPr>
          <w:rFonts w:cs="Times New Roman" w:ascii="Times New Roman" w:hAnsi="Times New Roman"/>
          <w:sz w:val="24"/>
        </w:rPr>
        <w:t>Финансовый отчет - открытая информация, он публикуется в средствах массовой информации. Если кандидат докажет, что средства не от анонимного жертвователя, то его следует зарегистрировать. На основании изложенного, суд должен проверить эти факты и в случае их подтверждения отменить регистрацию кандидата в мэры АМО Новокшенова В.В.</w:t>
      </w:r>
    </w:p>
    <w:p>
      <w:pPr>
        <w:pStyle w:val="Normal"/>
        <w:spacing w:lineRule="auto" w:line="240"/>
        <w:ind w:firstLine="720"/>
        <w:rPr/>
      </w:pPr>
      <w:r>
        <w:rPr>
          <w:rFonts w:cs="Times New Roman" w:ascii="Times New Roman" w:hAnsi="Times New Roman"/>
          <w:sz w:val="24"/>
        </w:rPr>
        <w:t>Заинтересованное лицо - кандидат в мэры Ангарского муниципального образования Новокшенов В.В. в судебное заседание не явился, о времени и месте судебного заседания извещен надлежащим образом, в письменном заявлении просит рассматривать дело по жалобе Лищук Н.В. в его отсутствие.</w:t>
      </w:r>
    </w:p>
    <w:p>
      <w:pPr>
        <w:pStyle w:val="Normal"/>
        <w:spacing w:lineRule="auto" w:line="240"/>
        <w:ind w:firstLine="720"/>
        <w:rPr/>
      </w:pPr>
      <w:r>
        <w:rPr>
          <w:rFonts w:cs="Times New Roman" w:ascii="Times New Roman" w:hAnsi="Times New Roman"/>
          <w:sz w:val="24"/>
        </w:rPr>
        <w:t>В письменном возражении по существу жалобы Лищук Н.В., представитель Новокшенова В.В., Леденцова Л.Г., действующая на основании доверенности, указала: рассмотрев поступившую жалобу Лишука Николая Валерьевича на нарушение его избирательных прав, считает ее необоснованной и не подлежащей удовлетворению, исходя из следующего.</w:t>
      </w:r>
    </w:p>
    <w:p>
      <w:pPr>
        <w:pStyle w:val="TextBodyIndent"/>
        <w:rPr/>
      </w:pPr>
      <w:r>
        <w:rPr/>
        <w:t>1. Требования жалобы являются неправомерными, в первую очередь, в силу того, что отсутствует существо нарушения избирательного законодательства, указанное заявителем.</w:t>
      </w:r>
    </w:p>
    <w:p>
      <w:pPr>
        <w:pStyle w:val="Normal"/>
        <w:spacing w:lineRule="auto" w:line="240"/>
        <w:ind w:firstLine="720"/>
        <w:rPr/>
      </w:pPr>
      <w:r>
        <w:rPr>
          <w:rFonts w:cs="Times New Roman" w:ascii="Times New Roman" w:hAnsi="Times New Roman"/>
          <w:sz w:val="24"/>
        </w:rPr>
        <w:t>Действительно, согласно требованиям п.п.«н» пункта 7 статьи 49 Закона Иркутской области «О муниципальных выборах в Иркутской области» (далее - Закона) запрещается вносить пожертвования в избирательные фонды кандидатов со стороны анонимных жертвователей, к которым относятся юридические лица, не указавшие дату своей государственной регистрации. Однако при перечислении денежных средств на счет кандидата на должность мэра АМО Новокшенова В.В. со стороны ООО «Май» последнее сообщило о себе все требуемые законом данные, в том числе данные о дате регистрации юридического лица, имевшей место 17.05.99г., что подтверждается справкой Ангарского отделения №7690 Сбербанка России №13-679 от 21.03.02г. Кроме того, все сведения о жертвователях в пользу кандидата (в том числе и дата регистрации ООО «Май») своевременно были переданы Отделением Сбербанка РФ в письменном виде в адрес Избирательной комиссии АМО, поэтому обвинения сегодня в ее адрес в бездействии со стороны заявителя являются голословными.</w:t>
      </w:r>
    </w:p>
    <w:p>
      <w:pPr>
        <w:pStyle w:val="Normal"/>
        <w:spacing w:lineRule="auto" w:line="240"/>
        <w:ind w:firstLine="720"/>
        <w:rPr/>
      </w:pPr>
      <w:r>
        <w:rPr>
          <w:rFonts w:cs="Times New Roman" w:ascii="Times New Roman" w:hAnsi="Times New Roman"/>
          <w:sz w:val="24"/>
        </w:rPr>
        <w:t>Соответственно отсутствуют в действиях Новокшенова В.В. и признаки нарушения в виде перерасхода денежных средств, являющегося основанием для отмены регистрации по п.п.«и» пункта 3 статьи 71 Закона.</w:t>
      </w:r>
    </w:p>
    <w:p>
      <w:pPr>
        <w:pStyle w:val="Normal"/>
        <w:spacing w:lineRule="auto" w:line="240"/>
        <w:ind w:firstLine="720"/>
        <w:rPr/>
      </w:pPr>
      <w:r>
        <w:rPr>
          <w:rFonts w:cs="Times New Roman" w:ascii="Times New Roman" w:hAnsi="Times New Roman"/>
          <w:sz w:val="24"/>
        </w:rPr>
        <w:t>Что же касается факта не указания данных о дате регистрации юридического лица - жертвователя в финансовом отчете кандидата, то сам по себе он не образует самостоятельного состава нарушения избирательного законодательства, которое бы послужило основанием для отказа в регистрации или ее отмены.</w:t>
      </w:r>
    </w:p>
    <w:p>
      <w:pPr>
        <w:pStyle w:val="Normal"/>
        <w:spacing w:lineRule="auto" w:line="240"/>
        <w:ind w:firstLine="720"/>
        <w:rPr/>
      </w:pPr>
      <w:r>
        <w:rPr>
          <w:rFonts w:cs="Times New Roman" w:ascii="Times New Roman" w:hAnsi="Times New Roman"/>
          <w:sz w:val="24"/>
        </w:rPr>
        <w:t>2. Кроме того, считает, что данная жалоба подана ненадлежащим заявителем, поскольку его личные избирательные права, указанными в жалобе обстоятельствами, никак не были затронуты.</w:t>
      </w:r>
    </w:p>
    <w:p>
      <w:pPr>
        <w:pStyle w:val="Normal"/>
        <w:spacing w:lineRule="auto" w:line="240"/>
        <w:ind w:firstLine="720"/>
        <w:rPr/>
      </w:pPr>
      <w:r>
        <w:rPr>
          <w:rFonts w:cs="Times New Roman" w:ascii="Times New Roman" w:hAnsi="Times New Roman"/>
          <w:sz w:val="24"/>
        </w:rPr>
        <w:t>В соответствии с пунктом 1 ст.70 Закона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 Уже данная формулировка требует подачи жалобы заинтересованным лицом, у которого нарушены какие-либо конкретные права. Это полностью корреспондирует и требованиям ст.3 ГПК РСФСР.</w:t>
      </w:r>
    </w:p>
    <w:p>
      <w:pPr>
        <w:pStyle w:val="Normal"/>
        <w:spacing w:lineRule="auto" w:line="240"/>
        <w:ind w:firstLine="720"/>
        <w:rPr/>
      </w:pPr>
      <w:r>
        <w:rPr>
          <w:rFonts w:cs="Times New Roman" w:ascii="Times New Roman" w:hAnsi="Times New Roman"/>
          <w:sz w:val="24"/>
        </w:rPr>
        <w:t>Какие именно права лично Лищука Н.В. нарушены и чье решение или действие (бездействие) в связи с этим он обжалует в жалобе не указано, более того заявитель дважды в жалобе признает, что оспариваемым фактом нарушаются права других кандидатов в мэры на обеспечение равных финансовых условий при проведении выборов. Но в таком случае другие кандидаты и должны обращаться за защитой своих прав как заинтересованные лица. В данном случае гражданин, искажая смысл закона, путает понятия нарушения своего избирательного права, которое он (являясь в таком случае заинтересованным лицом) вправе защищать в суде, с нарушениями избирательного законодательства, не затрагивающими лично его избирательные права.</w:t>
      </w:r>
    </w:p>
    <w:p>
      <w:pPr>
        <w:pStyle w:val="Normal"/>
        <w:spacing w:lineRule="auto" w:line="240"/>
        <w:ind w:firstLine="720"/>
        <w:rPr/>
      </w:pPr>
      <w:r>
        <w:rPr>
          <w:rFonts w:cs="Times New Roman" w:ascii="Times New Roman" w:hAnsi="Times New Roman"/>
          <w:sz w:val="24"/>
        </w:rPr>
        <w:t>Последние нарушения выявляют и соответствующим образом реагируют на них, вплоть до обжалования в суде, другие участники избирательного процесса, такие как избирательная комиссия или другие кандидаты, чьи права на обеспечение равных финансовых условий при проведении выборов действительно могли быть нарушены в случае нарушения порядка формирования избирательного фонда одного из кандидатов. Но как раз другие кандидаты и избирательная комиссия, как заинтересованные лица, имея доступ ко всей информации о порядке создания избирательных фондов кандидатов, знают о наличии даты регистрации жертвователя ООО «Май» и, следовательно, об отсутствии в данном случае какого-либо нарушения закона, поэтому подобных жалоб не подают. А избиратель Лищук Н.В. со своей интерпретацией избирательных прав граждан позволил себе подменить собой других субъектов избирательного процесса, вследствие чего инициировал данное дело о нарушении в ситуации, когда фактически нарушения не было.</w:t>
      </w:r>
    </w:p>
    <w:p>
      <w:pPr>
        <w:pStyle w:val="Normal"/>
        <w:spacing w:lineRule="auto" w:line="240"/>
        <w:ind w:firstLine="720"/>
        <w:rPr/>
      </w:pPr>
      <w:r>
        <w:rPr>
          <w:rFonts w:cs="Times New Roman" w:ascii="Times New Roman" w:hAnsi="Times New Roman"/>
          <w:sz w:val="24"/>
        </w:rPr>
        <w:t>С учетом изложенного, просит в удовлетворении жалобы Лищука Н.В. отказать. В судебном заседании представитель кандидата в депутаты Новокшенова В.В. Леденцова Л.Г. суду пояснила: доводы жалобы не признает по изложенным в письменном виде основаниям, т.к. ООО «Май» сообщило все требуемые законом данные, в том числе о дате регистрации в письменном виде в адрес Избирательной комиссии АМО, поэтому обвинения в ее адрес о бездействии со стороны заявителя являются голословными, регистрация юридического лица имела место 17.05.1999г., что подтверждается справкой Ангарского отделения 7690 Сбербанка России №13-679 от 21 марта 2002г., кроме того, все сведения о жертвователях в пользу кандидата (в том числе и дата регистрации ООО «Май») своевременно были переданы Отделением Сбербанка в письменном виде в адрес Избирательной комиссии АМО, поэтому обвинения в ее адрес в бездействии со стороны заявителя являются голословными.</w:t>
      </w:r>
    </w:p>
    <w:p>
      <w:pPr>
        <w:pStyle w:val="TextBodyIndent"/>
        <w:rPr/>
      </w:pPr>
      <w:r>
        <w:rPr/>
        <w:t>После поступления средств на счет кандидата к ним поступает выписка, что поступили средства от кого и сколько. В выписке от 22 февраля 2002г. действительно отсутствует дата регистрации ООО «Май». Видимо девочка, которая тихонько писала отчет, не задумываясь, все переписала. А вот финансовый уполномоченный кандидата, который имел уже с этим дело, заметил отсутствие даты регистрации и созвонился с банком и ООО «Май», убедился, что поступления не от анонимного пожертвователя.</w:t>
      </w:r>
    </w:p>
    <w:p>
      <w:pPr>
        <w:pStyle w:val="Normal"/>
        <w:spacing w:lineRule="auto" w:line="240"/>
        <w:ind w:firstLine="720"/>
        <w:rPr/>
      </w:pPr>
      <w:r>
        <w:rPr>
          <w:rFonts w:cs="Times New Roman" w:ascii="Times New Roman" w:hAnsi="Times New Roman"/>
          <w:sz w:val="24"/>
        </w:rPr>
        <w:t>Представленное ею факсовое сообщение от 26 февраля 2002г. поступило в адрес Новокшенова В.В. в их рабочий штаб Римме, штаб расположен в фирме ООО «Гном» в 18 м\районе.</w:t>
      </w:r>
    </w:p>
    <w:p>
      <w:pPr>
        <w:pStyle w:val="Normal"/>
        <w:spacing w:lineRule="auto" w:line="240"/>
        <w:ind w:firstLine="720"/>
        <w:rPr/>
      </w:pPr>
      <w:r>
        <w:rPr>
          <w:rFonts w:cs="Times New Roman" w:ascii="Times New Roman" w:hAnsi="Times New Roman"/>
          <w:sz w:val="24"/>
        </w:rPr>
        <w:t>Председатель избирательной комиссии АМО Борискин К.В. суду пояснил: при регистрации кандидатом в депутаты они руководствуются справками поступления денежных средств от банка. Сам кандидат представляет на регистрацию финансовый отчет. Когда к ним поступили сведения о поступлении денежных средств из банка он уточнить не может, это необходимо уточнить по книге регистрации. Первый финансовый отчет был сдан кандидатом на момент его регистрации с приложениями, которые указаны при приеме. Потом они ждут подтверждения из Сбербанка. Рабочая группа нашла в финансовом отчете неточность и это было устранено с учетом поступления дополнительного письма. Документы на регистрацию сданы кандидатом Новокшеновым В.В. 2 марта 2002г. и, скорее всего, что при приеме они просмотрели в отчете, что отсутствует дата регистрация ООО «Май». Уточнил, что книга регистрации входящей корреспонденции в избирательной комиссии не ведется. Раз в 7 дней Сбербанк передает им информацию. Рабочая группа проверяет папки на каждого кандидата и, если в течение 7 дней информация из банка не поступает, то они делают запрос. На следующий день они не делали ни одного запроса. Рабочая группа по результатам работы докладывает о наличии необходимой документации и по итогам решается вопрос о регистрации одного или другого кандидата. Особых мнений по кандидатам не было. Рабочая группа заводит на каждого кандидата папку по округам, куда помещаются поступившие сведения. В папках находятся документы о движении средств. Никакой порядок приема сведений о денежных средствах не оговорен. Как правило, из банка приходит один курьер, и они не расписываются за полученные документы. Они не берут документов, удостоверяющих личность курьера, и не требуют доверенность на право передачи документации.</w:t>
      </w:r>
    </w:p>
    <w:p>
      <w:pPr>
        <w:pStyle w:val="Normal"/>
        <w:spacing w:lineRule="auto" w:line="240"/>
        <w:ind w:firstLine="720"/>
        <w:rPr/>
      </w:pPr>
      <w:r>
        <w:rPr>
          <w:rFonts w:cs="Times New Roman" w:ascii="Times New Roman" w:hAnsi="Times New Roman"/>
          <w:sz w:val="24"/>
        </w:rPr>
        <w:t>Бухгалтер у них работает по договору и его цель - формировать документы по папкам. Эти сведение хранятся отдельно от других избирательных документов. Справки из банка находятся в папке бухгалтера. Он только контролирует поступление сведений из банка. Анализ проводит рабочая группа.</w:t>
      </w:r>
    </w:p>
    <w:p>
      <w:pPr>
        <w:pStyle w:val="Normal"/>
        <w:spacing w:lineRule="auto" w:line="240"/>
        <w:ind w:firstLine="720"/>
        <w:rPr/>
      </w:pPr>
      <w:r>
        <w:rPr>
          <w:rFonts w:cs="Times New Roman" w:ascii="Times New Roman" w:hAnsi="Times New Roman"/>
          <w:sz w:val="24"/>
        </w:rPr>
        <w:t>Просил продолжить рассмотрение жалобы в его отсутствие, он нарушения в регистрации кандидата не усматривает, к ним тоже поступила жалоба Лишука, но они приостановили ее рассмотрение до решения суда.</w:t>
      </w:r>
    </w:p>
    <w:p>
      <w:pPr>
        <w:pStyle w:val="Normal"/>
        <w:spacing w:lineRule="auto" w:line="240"/>
        <w:ind w:firstLine="720"/>
        <w:rPr/>
      </w:pPr>
      <w:r>
        <w:rPr>
          <w:rFonts w:cs="Times New Roman" w:ascii="Times New Roman" w:hAnsi="Times New Roman"/>
          <w:sz w:val="24"/>
        </w:rPr>
        <w:t>Рассмотрев материалы дела, выслушав представителя заявителя - Котова В.Н., представителя кандидата на должность мэра Ангарского муниципального образования Новокшенова В.В. - Леденцову Л.Г., свидетелей, заключение прокурора Кудрявцевой А.А., полагавшей удовлетворить заявление Лищука Н.В. и отменить регистрацию Новокшенова В.В. кандидатом на должность мэра АМО, суд находит жалобу подлежащей удовлетворению по следующим основаниям.</w:t>
      </w:r>
    </w:p>
    <w:p>
      <w:pPr>
        <w:pStyle w:val="Normal"/>
        <w:spacing w:lineRule="auto" w:line="240"/>
        <w:ind w:firstLine="720"/>
        <w:rPr/>
      </w:pPr>
      <w:r>
        <w:rPr>
          <w:rFonts w:cs="Times New Roman" w:ascii="Times New Roman" w:hAnsi="Times New Roman"/>
          <w:sz w:val="24"/>
        </w:rPr>
        <w:t>Согласно ст.63 Федерального Закона «Об основных гарантиях избирательных прав и права на участие в референдуме граждан Российской Федерации» от 19 сентября 1997г. с последующими изменениями (далее по тексту Федерального Закона) решения и действия (бездействие) органов государственной власти, органов местного самоуправления, общественных объединений, должностных лиц, а также решения и действия (бездействие) избирательных комиссий, нарушающие избирательные права граждан и право граждан на участие в референдуме, могут быть обжалованы в</w:t>
      </w:r>
      <w:r>
        <w:rPr>
          <w:rFonts w:cs="Times New Roman" w:ascii="Times New Roman" w:hAnsi="Times New Roman"/>
          <w:smallCaps/>
          <w:sz w:val="24"/>
        </w:rPr>
        <w:t xml:space="preserve"> </w:t>
      </w:r>
      <w:r>
        <w:rPr>
          <w:rFonts w:cs="Times New Roman" w:ascii="Times New Roman" w:hAnsi="Times New Roman"/>
          <w:sz w:val="24"/>
        </w:rPr>
        <w:t>суд.</w:t>
      </w:r>
    </w:p>
    <w:p>
      <w:pPr>
        <w:pStyle w:val="Normal"/>
        <w:spacing w:lineRule="auto" w:line="240"/>
        <w:ind w:firstLine="720"/>
        <w:rPr/>
      </w:pPr>
      <w:r>
        <w:rPr>
          <w:rFonts w:cs="Times New Roman" w:ascii="Times New Roman" w:hAnsi="Times New Roman"/>
          <w:sz w:val="24"/>
        </w:rPr>
        <w:t>Аналогичное право граждан закреплено в статье 70 Закона Иркутской области «О муниципальные выборах в Иркутской области» №51-оз от 22 декабря 1997г., с изменениями и дополнениями, внесенными Законом Иркутской области от 24 декабря 2001г. (далее Закона Иркутской област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удом установлено:</w:t>
      </w:r>
    </w:p>
    <w:p>
      <w:pPr>
        <w:pStyle w:val="Normal"/>
        <w:spacing w:lineRule="auto" w:line="240"/>
        <w:ind w:firstLine="720"/>
        <w:rPr/>
      </w:pPr>
      <w:r>
        <w:rPr>
          <w:rFonts w:cs="Times New Roman" w:ascii="Times New Roman" w:hAnsi="Times New Roman"/>
          <w:sz w:val="24"/>
        </w:rPr>
        <w:t>6 февраля 2002г. кандидату Новокшенову В.В., баллотирующемуся на должность мэра Ангарского муниципального образования было выдано разрешение на открытие специального избирательного счета в Ангарском отделении №7690 СБ РФ.</w:t>
      </w:r>
    </w:p>
    <w:p>
      <w:pPr>
        <w:pStyle w:val="Normal"/>
        <w:spacing w:lineRule="auto" w:line="240"/>
        <w:ind w:firstLine="720"/>
        <w:rPr/>
      </w:pPr>
      <w:r>
        <w:rPr>
          <w:rFonts w:cs="Times New Roman" w:ascii="Times New Roman" w:hAnsi="Times New Roman"/>
          <w:sz w:val="24"/>
        </w:rPr>
        <w:t>На основании данного разрешения кандидат на должность мэра АМО Новокшенов В.В. заключил договор с Ангарским коммерческим банком России ОСБ 7690 о специальном избирательном счете при проведении муниципальных выборов в Иркутской област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 марта 2002г. в 9 час. 45 мин. Новокшенов В.В. сдал в избирательную комиссию АМО избирательные документы, в том числе, первый финансовый отчет на пяти листах (л.д.21-25).</w:t>
      </w:r>
    </w:p>
    <w:p>
      <w:pPr>
        <w:pStyle w:val="TextBodyIndent"/>
        <w:rPr/>
      </w:pPr>
      <w:r>
        <w:rPr/>
        <w:t>В указанных документах был представлен учет поступления и расходования денежных средств избирательного фонда кандидата в мэры АМО Новокшенова В.В., где было указано, что на его счет поступила сумма 90 000 руб. от ООО «Май», в числе реквизитов данной фирмы отсутствовала дата регистрация предприятия (форма 6).</w:t>
      </w:r>
    </w:p>
    <w:p>
      <w:pPr>
        <w:pStyle w:val="Normal"/>
        <w:spacing w:lineRule="auto" w:line="240"/>
        <w:ind w:firstLine="720"/>
        <w:rPr/>
      </w:pPr>
      <w:r>
        <w:rPr>
          <w:rFonts w:cs="Times New Roman" w:ascii="Times New Roman" w:hAnsi="Times New Roman"/>
          <w:sz w:val="24"/>
        </w:rPr>
        <w:t>5 марта 2002г. Избирательная комиссия АМО решением №16 зарегистрировала Новокшенова Виктора Викторовича кандидатом на должность мэра Ангарского муниципального образования.</w:t>
      </w:r>
    </w:p>
    <w:p>
      <w:pPr>
        <w:pStyle w:val="Normal"/>
        <w:spacing w:lineRule="auto" w:line="240"/>
        <w:ind w:firstLine="720"/>
        <w:rPr/>
      </w:pPr>
      <w:r>
        <w:rPr>
          <w:rFonts w:cs="Times New Roman" w:ascii="Times New Roman" w:hAnsi="Times New Roman"/>
          <w:sz w:val="24"/>
        </w:rPr>
        <w:t>Свидетель Тезюничев А.В. суду пояснил: их предприятие ООО «Май» зарегистрировано 17 мая 1999г. 21 февраля 2002г. оно перечислило на счет Новокшенова В.В. денежные средства и при этом не указали дату регистрации. 22 февраля 2002г. был предпраздничный день, работники отмечали его, позвонили из банка и сказали, что не достает определенных реквизитов. В этот же день они составили дополнительное письмо в банк и отправили его в тот же день. Деньги он перечислил через свое отделение «Альфа-банка». После праздников позвонили от Новокшенова и сказали, что не хватает даты регистрации, но они ответили, что уже все исправили. Платеж делала бухгалтер, они работает лет шесть. Они редко сталкиваются с выборами, когда помогают в предвыборной кампании.</w:t>
      </w:r>
    </w:p>
    <w:p>
      <w:pPr>
        <w:pStyle w:val="Normal"/>
        <w:spacing w:lineRule="auto" w:line="240"/>
        <w:ind w:firstLine="720"/>
        <w:rPr/>
      </w:pPr>
      <w:r>
        <w:rPr>
          <w:rFonts w:cs="Times New Roman" w:ascii="Times New Roman" w:hAnsi="Times New Roman"/>
          <w:sz w:val="24"/>
        </w:rPr>
        <w:t>Свидетель Уфимцев Д.В. суду пояснил: он является членом Избирательной комиссии АМО с правом решающего голоса. Он также возглавляет рабочую комиссию избиркома. Их задача состоит в проверке документов на регистрацию кандидатов. Кандидат Новокшенов В.В. принес документы утром последнего приемного дня 2 марта 2002г. в выходной день. Документы были переданы по перечню и они принимали их только по количественным условиям. Потом в течение 5 дней они проверяли достоверность документов.</w:t>
      </w:r>
    </w:p>
    <w:p>
      <w:pPr>
        <w:pStyle w:val="Normal"/>
        <w:spacing w:lineRule="auto" w:line="240"/>
        <w:ind w:firstLine="720"/>
        <w:rPr/>
      </w:pPr>
      <w:r>
        <w:rPr>
          <w:rFonts w:cs="Times New Roman" w:ascii="Times New Roman" w:hAnsi="Times New Roman"/>
          <w:sz w:val="24"/>
        </w:rPr>
        <w:t>Что касается первого финансового отчета, то по нему существенных недостатков не было. Если средства поступили от анонимного жертвователя, то комиссия должна отказать в регистрации. Для юридических лиц при переводе денежных средств необходимо указать все реквизиты, в том числе и дату регистрации. По их ошибке, они видимо, проглядели отсутствие даты регистрации ООО «Май» в финансовом отчете. Если бы они это увидели, то направили бы запрос в Сбербанк и в случае подтверждения, что жертвователь не анонимный, предложили бы кандидату внести изменения в отчет. Рабочая группа имеет права ревизионной комиссии. Финансовый отчет должен сверяться со сведениями из Сбербанка и занимается этим бухгалтер. Объем поступления большой, и в случае с Новокшеновым они просто пропустили отсутствие даты регистрации, но за это они бы не отказали в регистрации, т.к. жертвователь все-таки не был анонимным. Он сейчас затрудняется сказать были ли на момент регистрации сведения из банка.</w:t>
      </w:r>
    </w:p>
    <w:p>
      <w:pPr>
        <w:pStyle w:val="Normal"/>
        <w:spacing w:lineRule="auto" w:line="240"/>
        <w:ind w:firstLine="720"/>
        <w:rPr/>
      </w:pPr>
      <w:r>
        <w:rPr>
          <w:rFonts w:cs="Times New Roman" w:ascii="Times New Roman" w:hAnsi="Times New Roman"/>
          <w:sz w:val="24"/>
        </w:rPr>
        <w:t>Возможно, что была допущена ошибка оператора, но они и не заметили. Они должны были дать при приеме этому упущению оценку: если жертвование было без нарушений закона, а нарушена форма, то это не существенное нарушение. Подтверждает перечисление платежное поручение, его подделать невозможно.</w:t>
      </w:r>
    </w:p>
    <w:p>
      <w:pPr>
        <w:pStyle w:val="Normal"/>
        <w:spacing w:lineRule="auto" w:line="240"/>
        <w:ind w:firstLine="720"/>
        <w:rPr/>
      </w:pPr>
      <w:r>
        <w:rPr>
          <w:rFonts w:cs="Times New Roman" w:ascii="Times New Roman" w:hAnsi="Times New Roman"/>
          <w:sz w:val="24"/>
        </w:rPr>
        <w:t>Предметом изучения документов является все, но не им, а бухгалтером. Сведения из банка поступали на всех с некоторой задержкой и на Новокшенова. Выписка была формы 4-5 за подписью Сентемова или Васюкиной.</w:t>
      </w:r>
    </w:p>
    <w:p>
      <w:pPr>
        <w:pStyle w:val="Normal"/>
        <w:spacing w:lineRule="auto" w:line="240"/>
        <w:ind w:firstLine="720"/>
        <w:rPr/>
      </w:pPr>
      <w:r>
        <w:rPr>
          <w:rFonts w:cs="Times New Roman" w:ascii="Times New Roman" w:hAnsi="Times New Roman"/>
          <w:sz w:val="24"/>
        </w:rPr>
        <w:t>Их главный бухгалтер Вадим смотрел документы и в выписке не увидел нарушений. А потом заметил, что в первом финансовом отчете есть упущение - не указана дата регистрации. Только когда он увидел это нарушение, до или после регистрации, сказать не может. Рабочая группа об этом упущении не знала и при регистрации не обсуждала. Сам он не успел просмотреть финансовые документы. На их справке из банка стоит входящий номер, который ставит ответственное лицо - главный бухгалтер. Главный бухгалтер у них принят по договору, и он не является членом избирательной комиссии.</w:t>
      </w:r>
    </w:p>
    <w:p>
      <w:pPr>
        <w:pStyle w:val="Normal"/>
        <w:spacing w:lineRule="auto" w:line="240"/>
        <w:ind w:firstLine="720"/>
        <w:rPr/>
      </w:pPr>
      <w:r>
        <w:rPr>
          <w:rFonts w:cs="Times New Roman" w:ascii="Times New Roman" w:hAnsi="Times New Roman"/>
          <w:sz w:val="24"/>
        </w:rPr>
        <w:t>Сведения из банка поступают раз в семь дней, но ним идет регистрация в журнале, который находится у главного бухгалтера. Документы подшиваются в отдельную папку. Он видел выписку из банка (л.д. 25), но не вникал в ее информацию, а сведения на л.д. 26-27 он не видел. Он говорит только за себя, но не за других членов избирательной комиссии.</w:t>
      </w:r>
    </w:p>
    <w:p>
      <w:pPr>
        <w:pStyle w:val="Normal"/>
        <w:spacing w:lineRule="auto" w:line="240"/>
        <w:ind w:firstLine="720"/>
        <w:rPr/>
      </w:pPr>
      <w:r>
        <w:rPr>
          <w:rFonts w:cs="Times New Roman" w:ascii="Times New Roman" w:hAnsi="Times New Roman"/>
          <w:sz w:val="24"/>
        </w:rPr>
        <w:t>Лист дела 25 - сведения, представленные кандидатом, на л.д. 26-27 - сведения банка, хранятся в</w:t>
      </w:r>
      <w:r>
        <w:rPr>
          <w:rFonts w:cs="Times New Roman" w:ascii="Times New Roman" w:hAnsi="Times New Roman"/>
          <w:smallCaps/>
          <w:sz w:val="24"/>
        </w:rPr>
        <w:t xml:space="preserve"> </w:t>
      </w:r>
      <w:r>
        <w:rPr>
          <w:rFonts w:cs="Times New Roman" w:ascii="Times New Roman" w:hAnsi="Times New Roman"/>
          <w:sz w:val="24"/>
        </w:rPr>
        <w:t>отдельной папке. Ему говорят, что нарушения в финансовом отчете нет и он берет это во внимание, когда докладывает вопрос о регистрации кандидат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протоколе указана фраза, что расхождений нет, исходя из того, что замечаний по финансовому отчету нет.</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Если в сведениях есть все данные, а в финансовом отчете есть недостатки, то они не считают это нарушением, т.к. всегда возвращаются к первоисточнику.</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первый финансовый отчет ничего нельзя добавить, изменить. В этом случае они бы выяснили есть ли нарушения формы и существенные ли они.</w:t>
      </w:r>
    </w:p>
    <w:p>
      <w:pPr>
        <w:pStyle w:val="FR4"/>
        <w:tabs>
          <w:tab w:val="clear" w:pos="720"/>
          <w:tab w:val="left" w:pos="4740" w:leader="none"/>
        </w:tabs>
        <w:ind w:firstLine="720"/>
        <w:rPr/>
      </w:pPr>
      <w:r>
        <w:rPr>
          <w:rFonts w:cs="Times New Roman" w:ascii="Times New Roman" w:hAnsi="Times New Roman"/>
          <w:sz w:val="24"/>
        </w:rPr>
        <w:t>Свидетель Меркушев В.Н. суду пояснил: он является членом Избирательной комиссии АМО. Он участвовал в зале заседания при регистрации кандидатов, но с документами он не работал. Рабочая группа проверяла документы и сочла возможным зарегистрировать кандидата, в</w:t>
      </w:r>
      <w:r>
        <w:rPr>
          <w:rFonts w:cs="Times New Roman" w:ascii="Times New Roman" w:hAnsi="Times New Roman"/>
          <w:smallCaps/>
          <w:sz w:val="24"/>
        </w:rPr>
        <w:t xml:space="preserve"> </w:t>
      </w:r>
      <w:r>
        <w:rPr>
          <w:rFonts w:cs="Times New Roman" w:ascii="Times New Roman" w:hAnsi="Times New Roman"/>
          <w:sz w:val="24"/>
        </w:rPr>
        <w:t>том числе и Новокшенова В.В. Уфимцев Д.В. зачитал документы, подписные листы, решение рабочей группы по Новокшенову В.В. Лично он проверкой документов не занимался, все было у Уфимцева. Журнал входящей корреспонденции существует и ведет его Сергеева.</w:t>
      </w:r>
    </w:p>
    <w:p>
      <w:pPr>
        <w:pStyle w:val="Normal"/>
        <w:spacing w:lineRule="auto" w:line="240"/>
        <w:ind w:firstLine="720"/>
        <w:rPr/>
      </w:pPr>
      <w:r>
        <w:rPr>
          <w:rFonts w:cs="Times New Roman" w:ascii="Times New Roman" w:hAnsi="Times New Roman"/>
          <w:sz w:val="24"/>
        </w:rPr>
        <w:t>Свидетель Сергеева Ю.В. суду пояснила: она является секретарем избирательной комиссии АМО и регистрирует все документы, поступающие в избирательную комиссию, которые ей приносят, как секретарю. Лично ей документы из банка не приносят, они проходят через бухгалтера. Бухгалтер не присутствует в зале заседаний комиссии, где идет регистрация кандидатов. При поступлении документов от кандидата по регистрации они выдают подтверждение в получении, но в книгу регистрации не вносят.</w:t>
      </w:r>
    </w:p>
    <w:p>
      <w:pPr>
        <w:pStyle w:val="Normal"/>
        <w:spacing w:lineRule="auto" w:line="240"/>
        <w:ind w:firstLine="720"/>
        <w:rPr/>
      </w:pPr>
      <w:r>
        <w:rPr>
          <w:rFonts w:cs="Times New Roman" w:ascii="Times New Roman" w:hAnsi="Times New Roman"/>
          <w:sz w:val="24"/>
        </w:rPr>
        <w:t>Свидетель Маланин В.С. суду пояснил: у него заключен договор с Избирательной комиссией АМО, по которому он проверяет бухучет по самой комиссии и все документы по кандидатам. По Новокшенову поступила выписка из банка и нарушений он не нашел. В финансовом отчете ошибок не было, он просмотрел и приложение - форма 6, он нарушении также не нашел н доложил об этом Уфимцеву Д.В.</w:t>
      </w:r>
    </w:p>
    <w:p>
      <w:pPr>
        <w:pStyle w:val="Normal"/>
        <w:spacing w:lineRule="auto" w:line="240"/>
        <w:ind w:firstLine="720"/>
        <w:rPr/>
      </w:pPr>
      <w:r>
        <w:rPr>
          <w:rFonts w:cs="Times New Roman" w:ascii="Times New Roman" w:hAnsi="Times New Roman"/>
          <w:sz w:val="24"/>
        </w:rPr>
        <w:t>Сведения из банка он смотрел и обращает внимание, что дата регистрации была на месте. Он работает со справкой из банка, она называется «Сведения из банкам». Он не работал по справке из банка на л.д. 25.</w:t>
      </w:r>
    </w:p>
    <w:p>
      <w:pPr>
        <w:pStyle w:val="Normal"/>
        <w:spacing w:lineRule="auto" w:line="240"/>
        <w:ind w:firstLine="720"/>
        <w:rPr/>
      </w:pPr>
      <w:r>
        <w:rPr>
          <w:rFonts w:cs="Times New Roman" w:ascii="Times New Roman" w:hAnsi="Times New Roman"/>
          <w:sz w:val="24"/>
        </w:rPr>
        <w:t>На л.д. 26-27 данный документ поступил к нему 1 марта 2002г., секретарь их приносит не следующий день, он отмечает их в своем журнале регистрации, чтобы не забыть.</w:t>
      </w:r>
    </w:p>
    <w:p>
      <w:pPr>
        <w:pStyle w:val="Normal"/>
        <w:spacing w:lineRule="auto" w:line="240"/>
        <w:ind w:firstLine="720"/>
        <w:rPr/>
      </w:pPr>
      <w:r>
        <w:rPr>
          <w:rFonts w:cs="Times New Roman" w:ascii="Times New Roman" w:hAnsi="Times New Roman"/>
          <w:sz w:val="24"/>
        </w:rPr>
        <w:t>По получению 1.03.2002г. документов из банка, он сравнивал их с финансовым отчетом, но дату точно не помнит. Финансовый отчет Новокшенова В.В. ему для сравнения дала секретарь. Разночтений он не нашел, а сейчас видит. Журнал регистрации он ведет для себя.</w:t>
      </w:r>
    </w:p>
    <w:p>
      <w:pPr>
        <w:pStyle w:val="Normal"/>
        <w:spacing w:lineRule="auto" w:line="240"/>
        <w:ind w:firstLine="720"/>
        <w:rPr/>
      </w:pPr>
      <w:r>
        <w:rPr>
          <w:rFonts w:cs="Times New Roman" w:ascii="Times New Roman" w:hAnsi="Times New Roman"/>
          <w:sz w:val="24"/>
        </w:rPr>
        <w:t>Он проверяет данные по источнику поступления и сведения из банка на 28 февраля 2002г., поступили 1.03.2002г. В платежном поручении дата регистрации изначально была, просто кандидат не внес ее в финансовый отчет. Если бы этих сведений не было, то банк на платежке пишет, что даты регистрации нет.</w:t>
      </w:r>
    </w:p>
    <w:p>
      <w:pPr>
        <w:pStyle w:val="Normal"/>
        <w:spacing w:lineRule="auto" w:line="240"/>
        <w:ind w:firstLine="720"/>
        <w:rPr/>
      </w:pPr>
      <w:r>
        <w:rPr>
          <w:rFonts w:cs="Times New Roman" w:ascii="Times New Roman" w:hAnsi="Times New Roman"/>
          <w:sz w:val="24"/>
        </w:rPr>
        <w:t>На листе дела 33 данный документ он не видел, и вполне возможно, что к этой платежке было дополнительное письмо. К нему поступили документы со всеми реквизитами. Он сообщил Уфимцеву, что расхождений нет. Больше никто из членов комиссии не смотрел финансовый отчет.</w:t>
      </w:r>
    </w:p>
    <w:p>
      <w:pPr>
        <w:pStyle w:val="Normal"/>
        <w:spacing w:lineRule="auto" w:line="240"/>
        <w:ind w:firstLine="720"/>
        <w:rPr/>
      </w:pPr>
      <w:r>
        <w:rPr>
          <w:rFonts w:cs="Times New Roman" w:ascii="Times New Roman" w:hAnsi="Times New Roman"/>
          <w:sz w:val="24"/>
        </w:rPr>
        <w:t>Свидетель Васекина Е.А. суду пояснила: в ОСБ 7690 она работает три года. Поступающая корреспонденция вносится в журнал входящей корреспонденции - это письма. Поступление платежных документов у них не регистрируется, их можно посмотреть по счету, который остается в банке. По избирательной кампании она занимается с момента начала выборной кампании. Если кандидату дано разрешение, то он заключает договор с банком на открытие специального избирательного счета. Все документы за один день подшиваются в</w:t>
      </w:r>
      <w:r>
        <w:rPr>
          <w:rFonts w:cs="Times New Roman" w:ascii="Times New Roman" w:hAnsi="Times New Roman"/>
          <w:smallCaps/>
          <w:sz w:val="24"/>
        </w:rPr>
        <w:t xml:space="preserve"> </w:t>
      </w:r>
      <w:r>
        <w:rPr>
          <w:rFonts w:cs="Times New Roman" w:ascii="Times New Roman" w:hAnsi="Times New Roman"/>
          <w:sz w:val="24"/>
        </w:rPr>
        <w:t>«сшив за один день». Один раз в неделю за десять дней, а за 10 дней до голосования один раз в три дня, они направляют сведения на счет кандидата в избирком. По сложившейся практике они относят эти сведения в четверг. Она обратила внимание, что на поступлении от ООО «Май» в кредитном авизо отсутствовала дата регистрации предприятия, но в тот же день поступило дополнительной факсовое подтверждение. Ситуация была совершенно стандартная. Это связано просто с загруженностью контролеров.</w:t>
      </w:r>
    </w:p>
    <w:p>
      <w:pPr>
        <w:pStyle w:val="Normal"/>
        <w:spacing w:lineRule="auto" w:line="240"/>
        <w:ind w:firstLine="720"/>
        <w:rPr/>
      </w:pPr>
      <w:r>
        <w:rPr>
          <w:rFonts w:cs="Times New Roman" w:ascii="Times New Roman" w:hAnsi="Times New Roman"/>
          <w:sz w:val="24"/>
        </w:rPr>
        <w:t>Они отдают сведения в избирком и нигде их не регистрируют, т.к. это достаточно трудоемкая работа. Они сами себя контролируют, делают выписки. Письмо от ООО «Май» поступило к ним по факсу и следом - письмо.</w:t>
      </w:r>
    </w:p>
    <w:p>
      <w:pPr>
        <w:pStyle w:val="Normal"/>
        <w:spacing w:lineRule="auto" w:line="240"/>
        <w:ind w:firstLine="720"/>
        <w:rPr/>
      </w:pPr>
      <w:r>
        <w:rPr>
          <w:rFonts w:cs="Times New Roman" w:ascii="Times New Roman" w:hAnsi="Times New Roman"/>
          <w:sz w:val="24"/>
        </w:rPr>
        <w:t>Общество должно само указать дату регистрации. В их письме было предусмотрено, что если оператор, принимающий платеж не укажет каких-либо данных, то он несет дисциплинарную ответственность. Если такое письмо в других банках, она не знает. Ответственность несет оператор отправителя, а не оператор банка. Она предполагает, что Новокшенов В.В. увидел недостаток и позвонил в ООО «Май» и поэтому пришло подтверждение. Сами они выяснением этих нарушений не занимаются. Для них факс является официальным письмом, если он имеет все реквизиты. Они начинают по нему работать и следом поступает письмо. По избирательным счетам все операции должны совершаться незамедлительно. Они вносят изменения только в сведения, в финансовые документы изменения не вносятся в случае дополнительной информации. Счет - это операция, все остальное - это сведения о счете. Счет ведется в электронном виде, вносится в операционную базу, которая не подлежит изменению. Сведения о счете - это дополнительные сведения о поступлении и расходовании денежных средств.</w:t>
      </w:r>
    </w:p>
    <w:p>
      <w:pPr>
        <w:pStyle w:val="Normal"/>
        <w:spacing w:lineRule="auto" w:line="240"/>
        <w:ind w:firstLine="720"/>
        <w:rPr/>
      </w:pPr>
      <w:r>
        <w:rPr>
          <w:rFonts w:cs="Times New Roman" w:ascii="Times New Roman" w:hAnsi="Times New Roman"/>
          <w:sz w:val="24"/>
        </w:rPr>
        <w:t>В счете указывается только авизо, в другой программе имеются все сведения об источнике поступления. У них разработана программа «Выборы». По выборам у них много нормативных актов, том числе и инструкция.</w:t>
      </w:r>
    </w:p>
    <w:p>
      <w:pPr>
        <w:pStyle w:val="Normal"/>
        <w:spacing w:lineRule="auto" w:line="240"/>
        <w:ind w:firstLine="720"/>
        <w:rPr/>
      </w:pPr>
      <w:r>
        <w:rPr>
          <w:rFonts w:cs="Times New Roman" w:ascii="Times New Roman" w:hAnsi="Times New Roman"/>
          <w:sz w:val="24"/>
        </w:rPr>
        <w:t>Какие документы кандидат приносит для регистрации, она не знает. Они открыли счет на основании разрешения. Они дают кандидату сведения по счету: плюс, минус, остаток, а куда он с ними пойдет она не знает. Выписка из банка на л.д. 29 - это выписка, включая 28 февраля 2002г., т.е. по состоянию на 1 марта 2002г.</w:t>
      </w:r>
    </w:p>
    <w:p>
      <w:pPr>
        <w:pStyle w:val="Normal"/>
        <w:spacing w:lineRule="auto" w:line="240"/>
        <w:ind w:firstLine="720"/>
        <w:rPr/>
      </w:pPr>
      <w:r>
        <w:rPr>
          <w:rFonts w:cs="Times New Roman" w:ascii="Times New Roman" w:hAnsi="Times New Roman"/>
          <w:sz w:val="24"/>
        </w:rPr>
        <w:t>По общему правилу все поступления регистрируются в книге регистрации. Она не может сказать, чем они руководствовались при сдаче сведений в комиссию, возможно, факсом.</w:t>
      </w:r>
    </w:p>
    <w:p>
      <w:pPr>
        <w:pStyle w:val="Normal"/>
        <w:spacing w:lineRule="auto" w:line="240"/>
        <w:ind w:firstLine="720"/>
        <w:rPr/>
      </w:pPr>
      <w:r>
        <w:rPr>
          <w:rFonts w:cs="Times New Roman" w:ascii="Times New Roman" w:hAnsi="Times New Roman"/>
          <w:sz w:val="24"/>
        </w:rPr>
        <w:t>В инструкции сказано, что они обязаны зачислить поступления, независимо от того есть какие-то реквизиты или нет. Если операция проводится по счету, то они обязаны внести все сведения вместе с изменениями.</w:t>
      </w:r>
    </w:p>
    <w:p>
      <w:pPr>
        <w:pStyle w:val="Normal"/>
        <w:spacing w:lineRule="auto" w:line="240"/>
        <w:ind w:firstLine="720"/>
        <w:rPr/>
      </w:pPr>
      <w:r>
        <w:rPr>
          <w:rFonts w:cs="Times New Roman" w:ascii="Times New Roman" w:hAnsi="Times New Roman"/>
          <w:sz w:val="24"/>
        </w:rPr>
        <w:t>Сведения изначально вносятся на основании авизо, и, согласно инструкции, там нет сведений с факсовых подтверждениях. ООО «Май» у них не обслуживается, поэтому платежка остается в банке, совершившем операцию, а у них остается авизо. Авизо - это электронная информация и в ней нет подписи. Сведения по счету поступают раз в десять дней со дня совершения первой операции. Каждый четверг они направляют сведения в избирательную комиссию. Поскольку программа разработана формат листа, то сведения уходят на другой лист. Возможно, что может быть выдана справка, а на отдельном чистом листе будет подпись и печать.</w:t>
      </w:r>
    </w:p>
    <w:p>
      <w:pPr>
        <w:pStyle w:val="Normal"/>
        <w:spacing w:lineRule="auto" w:line="240"/>
        <w:ind w:firstLine="720"/>
        <w:rPr/>
      </w:pPr>
      <w:r>
        <w:rPr>
          <w:rFonts w:cs="Times New Roman" w:ascii="Times New Roman" w:hAnsi="Times New Roman"/>
          <w:sz w:val="24"/>
        </w:rPr>
        <w:t>Свидетель Федосеева А.В. суду пояснила: в службе судебных приставов она работает с января 2002г., регистрацией документов она занимается с июня 2001г. Судебные приставы приносят ей корреспонденцию. И она их регистрирует и отправляет по почте или нарочным. Фиксирует отправление в книге регистрации исходящей корреспонденции, ставит исходящий номер, документ, зону судебного исполнителя, фамилии лиц, в отношении которых запрос.</w:t>
      </w:r>
    </w:p>
    <w:p>
      <w:pPr>
        <w:pStyle w:val="Normal"/>
        <w:spacing w:lineRule="auto" w:line="240"/>
        <w:ind w:firstLine="720"/>
        <w:rPr/>
      </w:pPr>
      <w:r>
        <w:rPr>
          <w:rFonts w:cs="Times New Roman" w:ascii="Times New Roman" w:hAnsi="Times New Roman"/>
          <w:sz w:val="24"/>
        </w:rPr>
        <w:t>Если в одном документе несколько запросов, ома пишет их количество. За 21 февраля 2002г. он отправила 33 запроса в АФ ОСБ 7690. 2 запроса 12 зона, 19 - 8 зона, 9 - 9 зона и 3 - 11 зона. Все запросы она отвозила сама. В исполнительном производстве остается сопроводительное письмо. Бывают случаи, что судебные приставы делают запросы в двух экземплярах, в этом случае в исполнительном производстве остается сопроводительное письмо. Лично она сдает запросы в ОСБ и они заносят их в книгу регистрации. Запросы она регистрирует, а на следующий день увозит.</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За 20.02.02г. было в ОСБ 7690 - 7 запросов, 12 зоны и один 14 зоны.</w:t>
      </w:r>
    </w:p>
    <w:p>
      <w:pPr>
        <w:pStyle w:val="Normal"/>
        <w:spacing w:lineRule="auto" w:line="240"/>
        <w:ind w:firstLine="720"/>
        <w:rPr/>
      </w:pPr>
      <w:r>
        <w:rPr>
          <w:rFonts w:cs="Times New Roman" w:ascii="Times New Roman" w:hAnsi="Times New Roman"/>
          <w:sz w:val="24"/>
        </w:rPr>
        <w:t>Свидетель Сученкова Н.В. суду пояснила: она работает в АФ ОСБ 7690 делопроизводителем. В ее обязанности входит прием факса регистрация входящей корреспонденции, исходящей, ходит на почту. В отсутствие секретаря выполняет ее функции. По филиалу у них несколько факсов. Но основная масса поступлений приходит на ее факс. Документы она получает по почте или нарочным, по факсу. На факсовом сообщении обязательно стоит дата отправления, иногда поступает без даты, указания от кого. Она не знает, с чем это связано. ООО «Май» она не помнит, оно не является их постоянным клиентом. То, что к ним приходит, она регистрирует в журнале, где ставит, номер, число, дату. Из службы судебных приставов, они также принимают документы, она вносит в книгу регистрации признаки, по которым их можно отличить, номер, фамилию.</w:t>
      </w:r>
    </w:p>
    <w:p>
      <w:pPr>
        <w:pStyle w:val="Normal"/>
        <w:spacing w:lineRule="auto" w:line="240"/>
        <w:ind w:firstLine="720"/>
        <w:rPr/>
      </w:pPr>
      <w:r>
        <w:rPr>
          <w:rFonts w:cs="Times New Roman" w:ascii="Times New Roman" w:hAnsi="Times New Roman"/>
          <w:sz w:val="24"/>
        </w:rPr>
        <w:t>Лист 36 заполнен ее рукой, также и записи на л.37, №838 и 839 - это поступление от МНС.</w:t>
      </w:r>
    </w:p>
    <w:p>
      <w:pPr>
        <w:pStyle w:val="Normal"/>
        <w:spacing w:lineRule="auto" w:line="240"/>
        <w:ind w:firstLine="720"/>
        <w:rPr/>
      </w:pPr>
      <w:r>
        <w:rPr>
          <w:rFonts w:cs="Times New Roman" w:ascii="Times New Roman" w:hAnsi="Times New Roman"/>
          <w:sz w:val="24"/>
        </w:rPr>
        <w:t>С 840 – 850 - от службы судебных приставов 25. Там может идти запрос с пачкой документов. В данном случае поступило 38 документов.</w:t>
      </w:r>
    </w:p>
    <w:p>
      <w:pPr>
        <w:pStyle w:val="Normal"/>
        <w:spacing w:lineRule="auto" w:line="240"/>
        <w:ind w:firstLine="720"/>
        <w:rPr/>
      </w:pPr>
      <w:r>
        <w:rPr>
          <w:rFonts w:cs="Times New Roman" w:ascii="Times New Roman" w:hAnsi="Times New Roman"/>
          <w:sz w:val="24"/>
        </w:rPr>
        <w:t>Следующая запись за номером 851 идет поступление из Ново - Нукутского района. Если имеете заштриховка, то, значит, она что-то перепугала и дважды зарегистрировала документ из службы судебных приставов.</w:t>
      </w:r>
    </w:p>
    <w:p>
      <w:pPr>
        <w:pStyle w:val="Normal"/>
        <w:spacing w:lineRule="auto" w:line="240"/>
        <w:ind w:firstLine="720"/>
        <w:rPr/>
      </w:pPr>
      <w:r>
        <w:rPr>
          <w:rFonts w:cs="Times New Roman" w:ascii="Times New Roman" w:hAnsi="Times New Roman"/>
          <w:sz w:val="24"/>
        </w:rPr>
        <w:t>Судя по содержанию, это было факсовое сообщение и отдала она его в операционный отдел. Это была дополнительная информация.</w:t>
      </w:r>
    </w:p>
    <w:p>
      <w:pPr>
        <w:pStyle w:val="FR5"/>
        <w:ind w:left="0" w:firstLine="72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отделы она отдает документы под роспись. Дополнительная запись на документе неизвестно кем выполнена. Подлинное письмо ООО «Май» она не видела. Факс от ООО «Май» пришел из Нукутска, это она определила из имеющегося адреса.</w:t>
      </w:r>
    </w:p>
    <w:p>
      <w:pPr>
        <w:pStyle w:val="Normal"/>
        <w:spacing w:lineRule="auto" w:line="240"/>
        <w:ind w:firstLine="720"/>
        <w:rPr/>
      </w:pPr>
      <w:r>
        <w:rPr>
          <w:rFonts w:cs="Times New Roman" w:ascii="Times New Roman" w:hAnsi="Times New Roman"/>
          <w:sz w:val="24"/>
        </w:rPr>
        <w:t>Если стоит дата регистрации 22 февраля, она не могла зарегистрировать документ задним числом. Она говорит как должно быть. После 22.02.2002г. она не могла внести изменения. Почту она получает с 12-30 до 14 часов в 30 почтовом отделении. 22 февраля 2002г. официально они работали до 15 час. 30 мин., но она ушла в седьмом часу, т.к. было много работы. 22 февраля 2002г. они работали вдвоем, а 26 она ушла на больничный. Почту</w:t>
      </w:r>
      <w:r>
        <w:rPr>
          <w:rFonts w:cs="Times New Roman" w:ascii="Times New Roman" w:hAnsi="Times New Roman"/>
          <w:smallCaps/>
          <w:sz w:val="24"/>
        </w:rPr>
        <w:t xml:space="preserve"> </w:t>
      </w:r>
      <w:r>
        <w:rPr>
          <w:rFonts w:cs="Times New Roman" w:ascii="Times New Roman" w:hAnsi="Times New Roman"/>
          <w:sz w:val="24"/>
        </w:rPr>
        <w:t>она регистрирует сразу, по поступлению, а постановление из МНС и ССП может зарегистрировать вечером. У нее два телефона, факс принимает по т.52-76-30. В ее отсутствие кто-нибудь может принять факс за нее.</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основном всю корреспонденцию она регистрирует после обеда.</w:t>
      </w:r>
    </w:p>
    <w:p>
      <w:pPr>
        <w:pStyle w:val="Normal"/>
        <w:spacing w:lineRule="auto" w:line="240"/>
        <w:ind w:firstLine="720"/>
        <w:rPr/>
      </w:pPr>
      <w:r>
        <w:rPr>
          <w:rFonts w:cs="Times New Roman" w:ascii="Times New Roman" w:hAnsi="Times New Roman"/>
          <w:sz w:val="24"/>
        </w:rPr>
        <w:t>Письмо заказное 02642 она получила 22 февраля и зарегистрировано оно этим числом. Возможно, она получила его 21 февраля, смотря, какая была ситуация. Сейчас она не может сказать, какие письма она получила 22.02.2002г.</w:t>
      </w:r>
    </w:p>
    <w:p>
      <w:pPr>
        <w:pStyle w:val="Normal"/>
        <w:spacing w:lineRule="auto" w:line="240"/>
        <w:ind w:firstLine="720"/>
        <w:rPr/>
      </w:pPr>
      <w:r>
        <w:rPr>
          <w:rFonts w:cs="Times New Roman" w:ascii="Times New Roman" w:hAnsi="Times New Roman"/>
          <w:sz w:val="24"/>
        </w:rPr>
        <w:t>Свидетель Калищук Е.В. суду пояснила: она работает старшим контролером - оператором операционного отдела. Стаж работы 12 лет. Основная ее работа с клиентами и счетами. В этом году на нее непосредственно возложили обязанности работать по счетам кандидатов.</w:t>
      </w:r>
    </w:p>
    <w:p>
      <w:pPr>
        <w:pStyle w:val="Normal"/>
        <w:spacing w:lineRule="auto" w:line="240"/>
        <w:ind w:firstLine="720"/>
        <w:rPr/>
      </w:pPr>
      <w:r>
        <w:rPr>
          <w:rFonts w:cs="Times New Roman" w:ascii="Times New Roman" w:hAnsi="Times New Roman"/>
          <w:sz w:val="24"/>
        </w:rPr>
        <w:t>Особых вопросов не возникало, в работе руководствовалась «Инструкцией...». Работа по счетам кандидатов производится на основании определенных документов. Кандидат сам может внести средства на счет, могут быть добровольные пожертвования. В данном случае они смотрели все кредитные авизо, проверяли необходимые документы. В любом случае они зачисляли средства на счет кандидат и сообщали кандидату, что не хватает чего-либо. На счет Новокшенова поступила сумма от организации и не была указана дата регистрации. Кандидат, видимо, ждал эту сумму, позвонил, и она ему сообщила. После этого поступило факсовое сообщение с дополнительной информацией, а через несколько дней поступило подлинное письмо. И только после подтверждения она составила сведения по счету.</w:t>
      </w:r>
    </w:p>
    <w:p>
      <w:pPr>
        <w:pStyle w:val="Normal"/>
        <w:spacing w:lineRule="auto" w:line="240"/>
        <w:ind w:firstLine="720"/>
        <w:rPr/>
      </w:pPr>
      <w:r>
        <w:rPr>
          <w:rFonts w:cs="Times New Roman" w:ascii="Times New Roman" w:hAnsi="Times New Roman"/>
          <w:sz w:val="24"/>
        </w:rPr>
        <w:t>Инструкция предъявляет требование вносить сведения о добровольном пожертвовании. Сведения о поступлении и расходовании, остаток по счету они предъявляют в избирательную комиссию раз в неделю, обычно в четверг. Дата считается с начала открытия счета еженедельно. Они составляют отчеты, как минимум на 140 листах и относят в избирательную комиссию. Они фиксируют - с какого числа проводится проверка и дату, на которую представлен отчет. Если отчет составлен за период с 22 по 28 февраля, то это означает, что с 22 по 28 число включительно.</w:t>
      </w:r>
    </w:p>
    <w:p>
      <w:pPr>
        <w:pStyle w:val="Normal"/>
        <w:spacing w:lineRule="auto" w:line="240"/>
        <w:ind w:firstLine="720"/>
        <w:rPr/>
      </w:pPr>
      <w:r>
        <w:rPr>
          <w:rFonts w:cs="Times New Roman" w:ascii="Times New Roman" w:hAnsi="Times New Roman"/>
          <w:sz w:val="24"/>
        </w:rPr>
        <w:t>Платежное поручение заполняет отправляющая организация, но его она не видит, т.к. им поступает только кредитное авизо. Она не работает с платежными документами и ничего по ним не может сказать. Она не может сказать на чей из факсов отделения пришло сообщение от ООО «Май». Обычно, если сведения даются за период с 22 по 28 февраля, то это сведения за 27 февраля включительно. 28.02.02г. после обеда или она или ее сменщица отнесли сведения в Избирательную комиссию АМО. Отчетов было несколько и она не может вспомнить, относила ли она именно этот отчет. Она относила этот отчет один раз в марте 2002г., по ее мнению, перед 8 марта 2002г. Отчет был абсолютно по все счетам, независимо от того, производились по счетам операции или нет. Счетов что-то около 70, документов - вдвое больше. Сведения она относила в 49 каб. Администрации. Сведения у них принимала женщина. Документы от ООО «Май» она видела и оригинал, и факс. На них есть записи, сделанные ее рукой л.д. 17 и №2,3. Подлинники с печатью пришли в общество ООО «Май» в первые рабочие дни после 26.02.2002г., но точно не помнит. С 6 февраля сведения они, она и сменщица раз в неделю относили в избирком. Возможно, это был не первый отчет по Новокшенову В.В.</w:t>
      </w:r>
    </w:p>
    <w:p>
      <w:pPr>
        <w:pStyle w:val="Normal"/>
        <w:spacing w:lineRule="auto" w:line="240"/>
        <w:ind w:firstLine="720"/>
        <w:rPr/>
      </w:pPr>
      <w:r>
        <w:rPr>
          <w:rFonts w:cs="Times New Roman" w:ascii="Times New Roman" w:hAnsi="Times New Roman"/>
          <w:sz w:val="24"/>
        </w:rPr>
        <w:t>В 2001г. она замещала работника, который работал по избирательной кампании, но только совершала операционные действия. Сведения по счетам уходят без их регистрации.</w:t>
      </w:r>
    </w:p>
    <w:p>
      <w:pPr>
        <w:pStyle w:val="Normal"/>
        <w:spacing w:lineRule="auto" w:line="240"/>
        <w:ind w:firstLine="720"/>
        <w:rPr/>
      </w:pPr>
      <w:r>
        <w:rPr>
          <w:rFonts w:cs="Times New Roman" w:ascii="Times New Roman" w:hAnsi="Times New Roman"/>
          <w:sz w:val="24"/>
        </w:rPr>
        <w:t>Она работала по четным дням и 28 февраля она работала «за окном», поэтому сведения о счете относила, видимо ее сменщиц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У нее не было времени для составления отчета. «За окном» рабочий день до 18 час. С 01.03.2000г. она также работала по четным дням за «окном».</w:t>
      </w:r>
    </w:p>
    <w:p>
      <w:pPr>
        <w:pStyle w:val="Normal"/>
        <w:spacing w:lineRule="auto" w:line="240"/>
        <w:ind w:firstLine="720"/>
        <w:rPr/>
      </w:pPr>
      <w:r>
        <w:rPr>
          <w:rFonts w:cs="Times New Roman" w:ascii="Times New Roman" w:hAnsi="Times New Roman"/>
          <w:sz w:val="24"/>
        </w:rPr>
        <w:t>У нее на руках находилось кредитовое авизо при поступлении на счет средств 22 февраля 2000г. Поэтому, когда позвонил Новокшенов В.В., она дала ему необходимую информацию. Он пообещал связаться с ООО «Май» и в этот же день ей принесли факс с сообщением даты регистрации. День был не укороченный и с клиентами они работали до 18 час. Телефон приемной: 52-20-20. С факсами она не работает и не знает их возможностей.</w:t>
      </w:r>
    </w:p>
    <w:p>
      <w:pPr>
        <w:pStyle w:val="FR3"/>
        <w:spacing w:before="0" w:after="0"/>
        <w:ind w:left="0" w:firstLine="720"/>
        <w:jc w:val="both"/>
        <w:rPr/>
      </w:pPr>
      <w:r>
        <w:rPr>
          <w:b w:val="false"/>
          <w:bCs w:val="false"/>
          <w:sz w:val="24"/>
        </w:rPr>
        <w:t>Свидетель Доженко В.В. суду пояснил: они получили запрос суда и выясняли моменты, которые указаны в определении. Данные хранятся на магнитных носителях и выдаются на принтер. Согласно распечатки АЭТУС невозможно определить, куда идет сообщение от ООО «Май» 22.02.2002г., факс передается по времени довольно продолжительно, и если время соединения 12 секунд, то это было голосовое сообщение Куда набирали номер - это последняя колонка в распечатке и если на предприятии переключили с телефона на другой номер, то они не фиксируют этот момент. Внутри города можно провести эксперимент и узнать время прохождения факса Все, что касается набора передачи мини АТС, эти сведения у нш никуда не передаются, регистрация соединения идет по первоначальному звонку, внутреннее соединение фиксируется в нем до момента рассоединения сообщения. Сбоев в аппаратуре у них не было, они работают на надлежащей технике. В случае переадресации время идет до полного отбоя. Если</w:t>
      </w:r>
      <w:r>
        <w:rPr>
          <w:b w:val="false"/>
          <w:bCs w:val="false"/>
          <w:smallCaps/>
          <w:sz w:val="24"/>
        </w:rPr>
        <w:t xml:space="preserve"> </w:t>
      </w:r>
      <w:r>
        <w:rPr>
          <w:b w:val="false"/>
          <w:bCs w:val="false"/>
          <w:sz w:val="24"/>
        </w:rPr>
        <w:t>человек запрашивает с факсового аппарата и там стоит второй факс, то второго звонка не нужно. Тогда у них это не фиксируется, просто идет соединение, отмеченное на распечатке.</w:t>
      </w:r>
    </w:p>
    <w:p>
      <w:pPr>
        <w:pStyle w:val="Normal"/>
        <w:spacing w:lineRule="auto" w:line="240"/>
        <w:ind w:firstLine="720"/>
        <w:rPr/>
      </w:pPr>
      <w:r>
        <w:rPr>
          <w:rFonts w:cs="Times New Roman" w:ascii="Times New Roman" w:hAnsi="Times New Roman"/>
          <w:sz w:val="24"/>
        </w:rPr>
        <w:t>При принятии факса остается корешок с исходными данными, время. Если на факсе время приема сбито, то, естественно, время приема будет отражено неверно. Дату и время на факсе устанавливает сам владелец. Получатель должен сам проставить время и дату на факсе. При желании факс можно перепрограммировать, но их данные о времени телефонного сообщения от этого не изменятся.</w:t>
      </w:r>
    </w:p>
    <w:p>
      <w:pPr>
        <w:pStyle w:val="Normal"/>
        <w:spacing w:lineRule="auto" w:line="240"/>
        <w:ind w:firstLine="720"/>
        <w:rPr/>
      </w:pPr>
      <w:r>
        <w:rPr>
          <w:rFonts w:cs="Times New Roman" w:ascii="Times New Roman" w:hAnsi="Times New Roman"/>
          <w:sz w:val="24"/>
        </w:rPr>
        <w:t>Свидетель Внучкова Л.Г. суду пояснила: в АФ ОСБ 7690 она работает 5 лет. В ее обязанности входит регистрация входящей и исходящей почты, прием электронной почты, работа с руководителями.</w:t>
      </w:r>
    </w:p>
    <w:p>
      <w:pPr>
        <w:pStyle w:val="Normal"/>
        <w:spacing w:lineRule="auto" w:line="240"/>
        <w:ind w:firstLine="720"/>
        <w:rPr/>
      </w:pPr>
      <w:r>
        <w:rPr>
          <w:rFonts w:cs="Times New Roman" w:ascii="Times New Roman" w:hAnsi="Times New Roman"/>
          <w:sz w:val="24"/>
        </w:rPr>
        <w:t>У нее есть курьер и прием отправки документации ведет она. Она принимает электронную почту и ведет регистрацию сути документа. Электронная почта не может идти без фиксации. В отсутствие курьера она регистрирует почту сама. Документ на листе 81 - это факс. Есть один нюанс, если один документ поступил дважды, то время на втором может и не стоять. Если документы идентичны, второй документ выбрасывают. На факсе стоит дата отправления. Факс от ООО «Май» она не принимала и не видела, также как и подлинное письмо. Обычно факсом отправляются срочные документы. Подлинное письмо регистрируется тем же штампом, чтобы не было разночтений. В журнале исходящей документации делается отметка, как передана почта: клиенту, нарочным, по эл. почте, факсом, по почте. Все документы должны регистрироваться обязательно в журнале. До каждого из начальников отдела это доводится обязательно. 21, 22.02.02г. регистрировала почту Сученкова Н.В. В 11 отделе почту получает кто-то из юридического отдела. Документы отдаются под роспись в отдел, если они конфиденциальные.</w:t>
      </w:r>
    </w:p>
    <w:p>
      <w:pPr>
        <w:pStyle w:val="Normal"/>
        <w:spacing w:lineRule="auto" w:line="240"/>
        <w:ind w:firstLine="720"/>
        <w:rPr/>
      </w:pPr>
      <w:r>
        <w:rPr>
          <w:rFonts w:cs="Times New Roman" w:ascii="Times New Roman" w:hAnsi="Times New Roman"/>
          <w:sz w:val="24"/>
        </w:rPr>
        <w:t>Ответы судебных приставов они не регистрируют. Когда они сдают запросы, то они в свою очередь на втором экземпляре ставят дату получения, если такой реестр есть.</w:t>
      </w:r>
    </w:p>
    <w:p>
      <w:pPr>
        <w:pStyle w:val="Normal"/>
        <w:spacing w:lineRule="auto" w:line="240"/>
        <w:ind w:firstLine="720"/>
        <w:rPr/>
      </w:pPr>
      <w:r>
        <w:rPr>
          <w:rFonts w:cs="Times New Roman" w:ascii="Times New Roman" w:hAnsi="Times New Roman"/>
          <w:sz w:val="24"/>
        </w:rPr>
        <w:t>Свидетель Собчук А.А. суду пояснила: в качестве контролера она работает 6-7 лет и работает только с физическими лицами. При выборной кампании их знакомят с инструкцией, по которой они работают. Кандидат обращается к ним разрешением открыть счет. С кандидатами в эту кампанию работает она и Калищук. В феврале она работала, нарушений было много, все перечислить невозможно.</w:t>
      </w:r>
    </w:p>
    <w:p>
      <w:pPr>
        <w:pStyle w:val="Normal"/>
        <w:spacing w:lineRule="auto" w:line="240"/>
        <w:ind w:firstLine="720"/>
        <w:rPr/>
      </w:pPr>
      <w:r>
        <w:rPr>
          <w:rFonts w:cs="Times New Roman" w:ascii="Times New Roman" w:hAnsi="Times New Roman"/>
          <w:sz w:val="24"/>
        </w:rPr>
        <w:t>По Новокшенову В.В. она не производила операции. Чтобы составить отчеты для избирательной комиссии, они приходят в выходные дни, т.к. объем работ очень большой.</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Документы они носили раз в семь дней в 49 кабинет Администрации, начали делать это с 14 февраля 2002г.</w:t>
      </w:r>
    </w:p>
    <w:p>
      <w:pPr>
        <w:pStyle w:val="Normal"/>
        <w:spacing w:lineRule="auto" w:line="240"/>
        <w:ind w:firstLine="720"/>
        <w:rPr/>
      </w:pPr>
      <w:r>
        <w:rPr>
          <w:rFonts w:cs="Times New Roman" w:ascii="Times New Roman" w:hAnsi="Times New Roman"/>
          <w:sz w:val="24"/>
        </w:rPr>
        <w:t>28 февраля 2002г. уносила отчет она, 21 февраля и 14 марта относила Калищук, т.к. была ее смена. 14.02.02г. относила отчет она. Перед тем, как отнести отчет, они созваниваются и относят отчет, том кто есть на месте. Компьютерная программа отражает время операции по счету. 14 марта 2002г. она работала. Возможно, Лена отдала отчет секретарю, чтобы та отнесла его в Администрацию. Она сама не могла его отнести, т.к. сидела «за окном». Отчет на каждого кандидата составляется по форме пять и шесть. Отчет на всех кандидатов 140 листов. Компьютерная программа не фиксирует дату изменений в счете.</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делать изменения в программе они могут только в период отчета, после отчета они не имеют права вносить измен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ри составлении отчета они подтверждают операцию на счете и компьютере и после подтверждения вернуться к программе нельз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видетель Захаренко Ж.В. суду пояснила: в ООО «Май» она работает с 04.09.2000г.</w:t>
      </w:r>
    </w:p>
    <w:p>
      <w:pPr>
        <w:pStyle w:val="Normal"/>
        <w:spacing w:lineRule="auto" w:line="240"/>
        <w:ind w:firstLine="720"/>
        <w:rPr/>
      </w:pPr>
      <w:r>
        <w:rPr>
          <w:rFonts w:cs="Times New Roman" w:ascii="Times New Roman" w:hAnsi="Times New Roman"/>
          <w:sz w:val="24"/>
        </w:rPr>
        <w:t>Она отвечает на телефонные звонки, печатает договоры, регистрирует входящую и исходящую корреспонденцию в тетради, ведет ее лично для себя. ООО «Май» расположен в здании по улице Крупской, в здании «Кинопроката». Их телефон 56-13-04, номер факса этот же. Перечислением денег занимается бухгалтер и ей в этой части нечего добавить. Факс принимает инженер Кобозь, т.к. факс стоит у него в кабинете. В ее обязанности входит печатать письма.</w:t>
      </w:r>
    </w:p>
    <w:p>
      <w:pPr>
        <w:pStyle w:val="FR3"/>
        <w:spacing w:before="0" w:after="0"/>
        <w:ind w:left="0" w:firstLine="720"/>
        <w:jc w:val="both"/>
        <w:rPr>
          <w:b w:val="false"/>
          <w:b w:val="false"/>
          <w:bCs w:val="false"/>
          <w:sz w:val="24"/>
        </w:rPr>
      </w:pPr>
      <w:r>
        <w:rPr>
          <w:b w:val="false"/>
          <w:bCs w:val="false"/>
          <w:sz w:val="24"/>
        </w:rPr>
        <w:t>В Сбербанк она, по ее мнению не печатала письмо, это мог сделать любой из 25 человек.</w:t>
      </w:r>
    </w:p>
    <w:p>
      <w:pPr>
        <w:pStyle w:val="FR3"/>
        <w:spacing w:before="0" w:after="0"/>
        <w:ind w:left="0" w:firstLine="720"/>
        <w:jc w:val="both"/>
        <w:rPr>
          <w:b w:val="false"/>
          <w:b w:val="false"/>
          <w:bCs w:val="false"/>
          <w:sz w:val="24"/>
        </w:rPr>
      </w:pPr>
      <w:r>
        <w:rPr>
          <w:b w:val="false"/>
          <w:bCs w:val="false"/>
          <w:sz w:val="24"/>
        </w:rPr>
        <w:t>Когда идет поступление по факсу, то она переключает на кабинет инженера, в его кабинете 3 чел. У них стоит мини АТС. Переключение телефонных звонков производит она.</w:t>
      </w:r>
    </w:p>
    <w:p>
      <w:pPr>
        <w:pStyle w:val="Normal"/>
        <w:spacing w:lineRule="auto" w:line="240"/>
        <w:ind w:firstLine="720"/>
        <w:rPr/>
      </w:pPr>
      <w:r>
        <w:rPr>
          <w:rFonts w:cs="Times New Roman" w:ascii="Times New Roman" w:hAnsi="Times New Roman"/>
          <w:sz w:val="24"/>
        </w:rPr>
        <w:t>Свидетель Поляков А.Н. суду пояснил: они представили от ООО «Май» 2 подлинных справки и факсовое сообщение с синим штампом даты поступления. Эти документы были получены в отделе по определению суда, откуда они попали в юридический отдел. Сначала они не обратили внимание, что на факсовом сообщении нет исходящих данных. Это было выяснено в ходе судебного заседания и было проведено служебное расследование. Было выявлено, что от ООО «Май» было 2 пожертвования: на счет Новокшенова В.В. и на счет другого кандидата. В связи с допущенной неточностью в кредитовом авизо по факсу от ООО «Май» поступили 2 документа с подтверждением по счету Новокшенова В.В. и по счету другого кандидата. На счете другого</w:t>
      </w:r>
      <w:r>
        <w:rPr>
          <w:rFonts w:cs="Times New Roman" w:ascii="Times New Roman" w:hAnsi="Times New Roman"/>
          <w:smallCaps/>
          <w:sz w:val="24"/>
        </w:rPr>
        <w:t xml:space="preserve"> </w:t>
      </w:r>
      <w:r>
        <w:rPr>
          <w:rFonts w:cs="Times New Roman" w:ascii="Times New Roman" w:hAnsi="Times New Roman"/>
          <w:sz w:val="24"/>
        </w:rPr>
        <w:t>кандидата они установили, что имеется факс от ООО «Май». Они выяснили, что первым был отправлен факс на имя другого кандидата, а вторым - факс на имя Новокшенова В.В.</w:t>
      </w:r>
    </w:p>
    <w:p>
      <w:pPr>
        <w:pStyle w:val="Normal"/>
        <w:spacing w:lineRule="auto" w:line="240"/>
        <w:ind w:firstLine="720"/>
        <w:rPr/>
      </w:pPr>
      <w:r>
        <w:rPr>
          <w:rFonts w:cs="Times New Roman" w:ascii="Times New Roman" w:hAnsi="Times New Roman"/>
          <w:sz w:val="24"/>
        </w:rPr>
        <w:t>Все поступившие в банк документы аккумулируются после совершения операции в отделе контроля. Сейчас он не может сказать, почему представленный второй факс, был приложен к счету другого кандидата. У них в банке такая система, что если человек звонит на телефон и просит принять факс, то он переключает на факс. Представить суду документы, которые зарегистрированы в книге входящей корреспонденция за номерами 852, 853 они не имеют возможности, т.к. для их поиска требуется много времени.</w:t>
      </w:r>
    </w:p>
    <w:p>
      <w:pPr>
        <w:pStyle w:val="Normal"/>
        <w:spacing w:lineRule="auto" w:line="240"/>
        <w:ind w:firstLine="720"/>
        <w:rPr/>
      </w:pPr>
      <w:r>
        <w:rPr>
          <w:rFonts w:cs="Times New Roman" w:ascii="Times New Roman" w:hAnsi="Times New Roman"/>
          <w:sz w:val="24"/>
        </w:rPr>
        <w:t>Приходя к выводу об удовлетворении жало6ы Лищука Н.В., суд руководствуется следующим: согласно п.4 ст.2 Федерального закона «Все кандидаты обладают равными правами и несут равные обязанност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Аналогичное содержание имеет ст.31 п.1 Закона Иркутской области.</w:t>
      </w:r>
    </w:p>
    <w:p>
      <w:pPr>
        <w:pStyle w:val="Normal"/>
        <w:spacing w:lineRule="auto" w:line="240"/>
        <w:ind w:firstLine="720"/>
        <w:rPr/>
      </w:pPr>
      <w:r>
        <w:rPr>
          <w:rFonts w:cs="Times New Roman" w:ascii="Times New Roman" w:hAnsi="Times New Roman"/>
          <w:sz w:val="24"/>
        </w:rPr>
        <w:t>Согласно ст.47 п.1 Федерального закона и ст.49 п.1 Закона Иркутской области «Кандидат обязан создать собственный избирательный фонд».</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т.51 п.2 Закона Иркутской области определяет порядок зачисления добровольных пожертвований.</w:t>
      </w:r>
    </w:p>
    <w:p>
      <w:pPr>
        <w:pStyle w:val="Normal"/>
        <w:spacing w:lineRule="auto" w:line="240"/>
        <w:ind w:firstLine="720"/>
        <w:rPr/>
      </w:pPr>
      <w:r>
        <w:rPr>
          <w:rFonts w:cs="Times New Roman" w:ascii="Times New Roman" w:hAnsi="Times New Roman"/>
          <w:sz w:val="24"/>
        </w:rPr>
        <w:t>«Добровольные пожертвования юридических лиц в избирательный фонд кандидата, зарегистрированного кандидата, осуществляется в безналичном порядке путем перечисления денежных средств на специальный счет с отметкой соответствующего юридического лица о наличии и размере (в процентном выражении) или об отсутствии иностранной, государственной, муниципальной доли в уставном (складочном капитале) данного юридического лица, о его полном наименовании, дате регистрации, идентификационном номере налогоплательщика, банковских реквизитах».</w:t>
      </w:r>
    </w:p>
    <w:p>
      <w:pPr>
        <w:pStyle w:val="Normal"/>
        <w:spacing w:lineRule="auto" w:line="240"/>
        <w:ind w:firstLine="720"/>
        <w:rPr/>
      </w:pPr>
      <w:r>
        <w:rPr>
          <w:rFonts w:cs="Times New Roman" w:ascii="Times New Roman" w:hAnsi="Times New Roman"/>
          <w:sz w:val="24"/>
        </w:rPr>
        <w:t>Ст.47 п.4 п.п.«м» Федерального закона и ст.49 п.7 п.п.«н» Закона Иркутской области указывают: Запрещается вносить пожертвования в избирательные фонды кандидатов, зарегистрированных кандидатов:</w:t>
      </w:r>
    </w:p>
    <w:p>
      <w:pPr>
        <w:pStyle w:val="Normal"/>
        <w:spacing w:lineRule="auto" w:line="240"/>
        <w:ind w:firstLine="720"/>
        <w:rPr/>
      </w:pPr>
      <w:r>
        <w:rPr>
          <w:rFonts w:cs="Times New Roman" w:ascii="Times New Roman" w:hAnsi="Times New Roman"/>
          <w:sz w:val="24"/>
        </w:rPr>
        <w:t>н) анонимным жертвователям для юридического лица без указания любого из следующих сведений: идентификационного номера плательщика, названия, даты регистрации, банковских реквизитов, отметки об отсутствии государственной или муниципальн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r>
    </w:p>
    <w:p>
      <w:pPr>
        <w:pStyle w:val="Normal"/>
        <w:spacing w:lineRule="auto" w:line="240"/>
        <w:ind w:firstLine="720"/>
        <w:rPr/>
      </w:pPr>
      <w:r>
        <w:rPr>
          <w:rFonts w:cs="Times New Roman" w:ascii="Times New Roman" w:hAnsi="Times New Roman"/>
          <w:sz w:val="24"/>
        </w:rPr>
        <w:t>п.5 ст.51 Закона Иркутской области предписывает: «Пожертвования, внесенные анонимным жертвователем, не поздней чем через 10 дней со дня поступления на специальный избирательный счет должны перечисляться кандидатом, зарегистрированным кандидатом в доход местного бюджет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т.52 Закона Иркутской области «Отчетность по средствам избирательного фонда».</w:t>
      </w:r>
    </w:p>
    <w:p>
      <w:pPr>
        <w:pStyle w:val="Normal"/>
        <w:spacing w:lineRule="auto" w:line="240"/>
        <w:ind w:firstLine="720"/>
        <w:rPr/>
      </w:pPr>
      <w:r>
        <w:rPr>
          <w:rFonts w:cs="Times New Roman" w:ascii="Times New Roman" w:hAnsi="Times New Roman"/>
          <w:sz w:val="24"/>
        </w:rPr>
        <w:t>П.1 Порядок открытия и ведения специальных избирательных счетов, учета и отчетности, а также формы отчетности кандидатов, зарегистрированных кандидатов о поступлении и расходовании средств избирательных фондов определяются Избирательной комиссией Иркутской области по согласованию с Главным управлением Центрального банка Российской Федерации по Иркутской области. Кандидаты, зарегистрированные кандидаты обязаны вести учет поступления и расходования средств своих избирательных фондов.</w:t>
      </w:r>
    </w:p>
    <w:p>
      <w:pPr>
        <w:pStyle w:val="Normal"/>
        <w:spacing w:lineRule="auto" w:line="240"/>
        <w:ind w:firstLine="720"/>
        <w:rPr/>
      </w:pPr>
      <w:r>
        <w:rPr>
          <w:rFonts w:cs="Times New Roman" w:ascii="Times New Roman" w:hAnsi="Times New Roman"/>
          <w:sz w:val="24"/>
        </w:rPr>
        <w:t>П.2 Кандидат, зарегистрированный кандидат, представляют в соответствующую избирательную комиссию свои финансовые отчеты со следующей периодичностью:</w:t>
      </w:r>
    </w:p>
    <w:p>
      <w:pPr>
        <w:pStyle w:val="Normal"/>
        <w:spacing w:lineRule="auto" w:line="240"/>
        <w:ind w:firstLine="720"/>
        <w:rPr/>
      </w:pPr>
      <w:r>
        <w:rPr>
          <w:rFonts w:cs="Times New Roman" w:ascii="Times New Roman" w:hAnsi="Times New Roman"/>
          <w:sz w:val="24"/>
        </w:rPr>
        <w:t>а) первый</w:t>
        <w:tab/>
        <w:t>финансовый отчет - одновременно с представлением документов, необходимых для регистрации: в отчет включаются сведения на дату, которая на 2 дня предшествует дате сдачи отчет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т.49 п.2 Закона Иркутской области:</w:t>
      </w:r>
    </w:p>
    <w:p>
      <w:pPr>
        <w:pStyle w:val="Normal"/>
        <w:spacing w:lineRule="auto" w:line="240"/>
        <w:ind w:firstLine="720"/>
        <w:rPr/>
      </w:pPr>
      <w:r>
        <w:rPr>
          <w:rFonts w:cs="Times New Roman" w:ascii="Times New Roman" w:hAnsi="Times New Roman"/>
          <w:sz w:val="24"/>
        </w:rPr>
        <w:t>Ответственность за нарушения установленного настоящим Законом порядка финансирования кандидатом, зарегистрированным кандидатом несут лично кандидат, зарегистрированный кандидат».</w:t>
      </w:r>
    </w:p>
    <w:p>
      <w:pPr>
        <w:pStyle w:val="Normal"/>
        <w:spacing w:lineRule="auto" w:line="240"/>
        <w:ind w:firstLine="720"/>
        <w:rPr/>
      </w:pPr>
      <w:r>
        <w:rPr>
          <w:rFonts w:cs="Times New Roman" w:ascii="Times New Roman" w:hAnsi="Times New Roman"/>
          <w:sz w:val="24"/>
        </w:rPr>
        <w:t>Кандидатом в мэры Новокшеновым В.В. 2 марта представлен финансовый отчет, в который включено поступление и расходование денежных средств по 28 февраля 2002г. включительно. Следовательно, дата представления сведений только на один день (1 марта 2002г.) предшествует дате сдаче отчета, что является нарушением порядка, установленного законом и не может являться исключением для кандидата в мэры Новокшенова В.В.</w:t>
      </w:r>
    </w:p>
    <w:p>
      <w:pPr>
        <w:pStyle w:val="Normal"/>
        <w:spacing w:lineRule="auto" w:line="240"/>
        <w:ind w:firstLine="720"/>
        <w:rPr/>
      </w:pPr>
      <w:r>
        <w:rPr>
          <w:rFonts w:cs="Times New Roman" w:ascii="Times New Roman" w:hAnsi="Times New Roman"/>
          <w:sz w:val="24"/>
        </w:rPr>
        <w:t>Как установлено судом</w:t>
      </w:r>
      <w:r>
        <w:rPr>
          <w:rFonts w:cs="Times New Roman" w:ascii="Times New Roman" w:hAnsi="Times New Roman"/>
          <w:smallCaps/>
          <w:sz w:val="24"/>
        </w:rPr>
        <w:t xml:space="preserve">, </w:t>
      </w:r>
      <w:r>
        <w:rPr>
          <w:rFonts w:cs="Times New Roman" w:ascii="Times New Roman" w:hAnsi="Times New Roman"/>
          <w:sz w:val="24"/>
        </w:rPr>
        <w:t>пожертвования от ООО «Май» были перечислены согласно платежного поручения №102 от 21 февраля 2002г. на счет кандидата на должность мэра Новокшенова В.В. 21 февраля 2002г. в сумме 90 тысяч рублей, при этом, в платежном поручении отсутствовала дата регистрации предприятия, также было указано основание перечисления «Пожертв.».</w:t>
      </w:r>
    </w:p>
    <w:p>
      <w:pPr>
        <w:pStyle w:val="Normal"/>
        <w:spacing w:lineRule="auto" w:line="240"/>
        <w:ind w:firstLine="720"/>
        <w:rPr/>
      </w:pPr>
      <w:r>
        <w:rPr>
          <w:rFonts w:cs="Times New Roman" w:ascii="Times New Roman" w:hAnsi="Times New Roman"/>
          <w:sz w:val="24"/>
        </w:rPr>
        <w:t>Инструкцией о порядке формирования и расходования денежных средств избирательных фондов кандидатов, зарегистрированных кандидатов при проведении муниципальных выборов, согласованной с начальником Главного управления Центрального банка по Иркутской области и утвержденной Постановлением Избирательной комиссии Иркутской области 25 декабря 2001г. «58-468» п.5.2. предписано, что «при заполнении платежного документа на перечисление добровольного пожертвования допускается сокращение: добровольное пожертвование -«добров-пожертв».</w:t>
      </w:r>
    </w:p>
    <w:p>
      <w:pPr>
        <w:pStyle w:val="Normal"/>
        <w:spacing w:lineRule="auto" w:line="240"/>
        <w:ind w:firstLine="720"/>
        <w:rPr/>
      </w:pPr>
      <w:r>
        <w:rPr>
          <w:rFonts w:cs="Times New Roman" w:ascii="Times New Roman" w:hAnsi="Times New Roman"/>
          <w:sz w:val="24"/>
        </w:rPr>
        <w:t>В указанном платежном поручении, помимо отсутствия даты регистрации предприятия, было указано основание перечисления денежных средств «Пожертв.», следовательно, было допущено нарушение требований инструкции.</w:t>
      </w:r>
    </w:p>
    <w:p>
      <w:pPr>
        <w:pStyle w:val="Normal"/>
        <w:spacing w:lineRule="auto" w:line="240"/>
        <w:ind w:firstLine="720"/>
        <w:rPr/>
      </w:pPr>
      <w:r>
        <w:rPr>
          <w:rFonts w:cs="Times New Roman" w:ascii="Times New Roman" w:hAnsi="Times New Roman"/>
          <w:sz w:val="24"/>
        </w:rPr>
        <w:t>22 февраля 2001г. в адрес кандидата поступило авизо, подтверждающее перечисление данных средств, которое также не имело даты регистрации предприятия.</w:t>
      </w:r>
    </w:p>
    <w:p>
      <w:pPr>
        <w:pStyle w:val="Normal"/>
        <w:spacing w:lineRule="auto" w:line="240"/>
        <w:ind w:firstLine="720"/>
        <w:rPr/>
      </w:pPr>
      <w:r>
        <w:rPr>
          <w:rFonts w:cs="Times New Roman" w:ascii="Times New Roman" w:hAnsi="Times New Roman"/>
          <w:sz w:val="24"/>
        </w:rPr>
        <w:t>Следовательно, на момент поступления денежных средств, согласно требований закона, они относились к анонимным пожертвованиям и подлежали перечислению кандидатом в доход местного бюджета в течение 10 дней.</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месте с тем, не имея должного подтверждения о жертвователе, 25 февраля 2002г. Новокшеновым В.В. была израсходована сумма 85 930 руб. на политическую рекламу.</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6.02.2002г. 69 135 руб. также на политическую рекламу.</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оскольку на 26 февраля Новокшенов В.В. имел законно внесенных средств в сумме 100 000 руб., а на момент предоставления отчета им было израсходовано 157 028 руб. 44 коп., следовательно, 57 тыс. 28 руб. было им израсходовано незаконно.</w:t>
      </w:r>
    </w:p>
    <w:p>
      <w:pPr>
        <w:pStyle w:val="Normal"/>
        <w:spacing w:lineRule="auto" w:line="240"/>
        <w:ind w:firstLine="720"/>
        <w:rPr/>
      </w:pPr>
      <w:r>
        <w:rPr>
          <w:rFonts w:cs="Times New Roman" w:ascii="Times New Roman" w:hAnsi="Times New Roman"/>
          <w:sz w:val="24"/>
        </w:rPr>
        <w:t>Судом исследовались доводы возражений представителя кандидата в депутаты Новокшенова В.В. - Леденцовой Л.Г., в той части, что в Сбербанк поступило сообщение от ООО «Май» о дате регистрации предприятия 22 февраля 2002г., а 26 февраля от ООО «Май» указанное подтверждение по факсу передано в штаб кандидата.</w:t>
      </w:r>
    </w:p>
    <w:p>
      <w:pPr>
        <w:pStyle w:val="Normal"/>
        <w:spacing w:lineRule="auto" w:line="240"/>
        <w:ind w:firstLine="720"/>
        <w:rPr/>
      </w:pPr>
      <w:r>
        <w:rPr>
          <w:rFonts w:cs="Times New Roman" w:ascii="Times New Roman" w:hAnsi="Times New Roman"/>
          <w:sz w:val="24"/>
        </w:rPr>
        <w:t>Вместе с тем, суд критически относится к указанным показаниям, поскольку суду первоначально была представлена копия справки за №8 от 22 февраля 2002г., с указанием входящего номера 851 (л.д. 39), которая и подтверждала достоверность имевшихся сведений о жертвователе на указанную дату.</w:t>
      </w:r>
    </w:p>
    <w:p>
      <w:pPr>
        <w:pStyle w:val="Normal"/>
        <w:spacing w:lineRule="auto" w:line="240"/>
        <w:ind w:firstLine="720"/>
        <w:rPr/>
      </w:pPr>
      <w:r>
        <w:rPr>
          <w:rFonts w:cs="Times New Roman" w:ascii="Times New Roman" w:hAnsi="Times New Roman"/>
          <w:sz w:val="24"/>
        </w:rPr>
        <w:t>Лишь в ходе рассмотрения дела было установлено, что представленная копия документа, является копией не справки, имеющей гербовую печать предприятия, а копией факсового сообщения от 22 февраля 2002г., зарегистрированного 22 февраля 2002г. АФ Сбербанка 7690, где был открыт счет кандидата в депутаты Новокшенова В.В.</w:t>
      </w:r>
    </w:p>
    <w:p>
      <w:pPr>
        <w:pStyle w:val="Normal"/>
        <w:spacing w:lineRule="auto" w:line="240"/>
        <w:ind w:firstLine="720"/>
        <w:rPr/>
      </w:pPr>
      <w:r>
        <w:rPr>
          <w:rFonts w:cs="Times New Roman" w:ascii="Times New Roman" w:hAnsi="Times New Roman"/>
          <w:sz w:val="24"/>
        </w:rPr>
        <w:t>Подлинность регистрации данного факса, не имеющего исходящих реквизитов, также не подтверждается книгой регистрации входящей корреспонденции, т.к. запись об указанном поступлении имеет видимые следы исправления.</w:t>
      </w:r>
    </w:p>
    <w:p>
      <w:pPr>
        <w:pStyle w:val="Normal"/>
        <w:spacing w:lineRule="auto" w:line="240"/>
        <w:ind w:firstLine="720"/>
        <w:rPr/>
      </w:pPr>
      <w:r>
        <w:rPr>
          <w:rFonts w:cs="Times New Roman" w:ascii="Times New Roman" w:hAnsi="Times New Roman"/>
          <w:sz w:val="24"/>
        </w:rPr>
        <w:t>Согласно показаниям свидетеля Сученковой Н.В., регистрация корреспонденции производится в день поступления, вместе с тем заказное письмо №2674, врученное 21 февраля 2002г. зарегистрировано 22 февраля 2002г., самих обстоятельств указанной регистрации данный свидетель не помнит.</w:t>
      </w:r>
    </w:p>
    <w:p>
      <w:pPr>
        <w:pStyle w:val="Normal"/>
        <w:spacing w:lineRule="auto" w:line="240"/>
        <w:ind w:firstLine="720"/>
        <w:rPr/>
      </w:pPr>
      <w:r>
        <w:rPr>
          <w:rFonts w:cs="Times New Roman" w:ascii="Times New Roman" w:hAnsi="Times New Roman"/>
          <w:sz w:val="24"/>
        </w:rPr>
        <w:t>К тому же работник Сбербанка Калищук, которая работала со счетами кандидатов, уточнила, что факс поступил 22 февраля 2002г., а подлинный документ, заверенный печатью, через несколько дней, и только по поступлении данного документа у нее имелись основания внести в Сведения банка информацию о дате регистрации предприятия.</w:t>
      </w:r>
    </w:p>
    <w:p>
      <w:pPr>
        <w:pStyle w:val="Normal"/>
        <w:spacing w:lineRule="auto" w:line="240"/>
        <w:ind w:firstLine="720"/>
        <w:rPr/>
      </w:pPr>
      <w:r>
        <w:rPr>
          <w:rFonts w:cs="Times New Roman" w:ascii="Times New Roman" w:hAnsi="Times New Roman"/>
          <w:sz w:val="24"/>
        </w:rPr>
        <w:t>Из справки банка следует, то списание денежных средств со счета Новокшенова В.В. 26 февраля в</w:t>
      </w:r>
      <w:r>
        <w:rPr>
          <w:rFonts w:cs="Times New Roman" w:ascii="Times New Roman" w:hAnsi="Times New Roman"/>
          <w:smallCaps/>
          <w:sz w:val="24"/>
        </w:rPr>
        <w:t xml:space="preserve"> </w:t>
      </w:r>
      <w:r>
        <w:rPr>
          <w:rFonts w:cs="Times New Roman" w:ascii="Times New Roman" w:hAnsi="Times New Roman"/>
          <w:sz w:val="24"/>
        </w:rPr>
        <w:t>адрес ЧП Сидоров по счету 69135 было проведено в 11 час. 27 мин., это списание происходило в Ангарском отделении Сбербанка 7690, находящемся в центральной части г. Ангарска, а в представленном представителем Новокшенова В.В. факсовом сообщении на л.д. 48 указано, что оно поступило в 11 час. 25 мин. и принято, по пояснениям представителя Леденцовой Л.Г., в ООО «Гном», расположенном в 18 микрорайоне г. Ангарска, который находится на значительном расстоянии от отделения Сбербанка.</w:t>
      </w:r>
    </w:p>
    <w:p>
      <w:pPr>
        <w:pStyle w:val="Normal"/>
        <w:spacing w:lineRule="auto" w:line="240"/>
        <w:ind w:firstLine="720"/>
        <w:rPr/>
      </w:pPr>
      <w:r>
        <w:rPr>
          <w:rFonts w:cs="Times New Roman" w:ascii="Times New Roman" w:hAnsi="Times New Roman"/>
          <w:sz w:val="24"/>
        </w:rPr>
        <w:t>Как следует из распечатки Ангарского ЭТУС: от 22 февраля 2002г. телефонного соединения с абонентом телефона 56-13-04, абонент не ООО «Май, а ЧП «Тезюничев» в 5.58 после полудня не зарегистрировано, имевшееся соединение с указанным номером началось с 17 час. 56 мин. и продолжалось 83 сек, следовательно, не могло произойти соединение в то время, как указано в факсе: от 26 февраля 2002г. телефонного соединения с номером 56-13-04, в 11 час. 25 мин. не зарегистрирован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Следовательно, суду не представлено достоверных доказательств, подтверждающих доводы кандидата в мэры АМО и его представителя.</w:t>
      </w:r>
    </w:p>
    <w:p>
      <w:pPr>
        <w:pStyle w:val="Normal"/>
        <w:spacing w:lineRule="auto" w:line="240"/>
        <w:ind w:firstLine="720"/>
        <w:rPr/>
      </w:pPr>
      <w:r>
        <w:rPr>
          <w:rFonts w:cs="Times New Roman" w:ascii="Times New Roman" w:hAnsi="Times New Roman"/>
          <w:sz w:val="24"/>
        </w:rPr>
        <w:t>К тому же факсовые сообщения, которые представлены суду от 22 и 26 февраля 2002г. с разницей в два выходных дня и поступившие с одного номера, имеют разные исходящие реквизиты по видовым признакам исходящего номера, месяца отправления.</w:t>
      </w:r>
    </w:p>
    <w:p>
      <w:pPr>
        <w:pStyle w:val="Normal"/>
        <w:spacing w:lineRule="auto" w:line="240"/>
        <w:ind w:firstLine="720"/>
        <w:rPr/>
      </w:pPr>
      <w:r>
        <w:rPr>
          <w:rFonts w:cs="Times New Roman" w:ascii="Times New Roman" w:hAnsi="Times New Roman"/>
          <w:sz w:val="24"/>
        </w:rPr>
        <w:t>При вышеизложенных обстоятельствах, суд приходит к выводу, что сами факсовые сообщения, сведения в которых критически оценены судом, не могут служить бесспорным доказательством извещения как банка, так и кандидата в мэры Новокшенова В.В. о дате регистрации предприятия, даже при наличии подтверждения об их поступлении, т.к. Федеральный закон и Закон Иркутской области требует указания этого сведения в официальном платежном поручении (следовательно, полученном в установленном законом порядке), а факсовые сообщения, не имеющие подлинной печати отправителя, исходящие из одной организации, но имеющие различные исходные данные, свидетельствующие о различных факсах, использованных при отправлении, не могут свидетельствовать о том, что на момент расходования денежных средств, поступивших от анонимного получателя, он перестал быть анонимным.</w:t>
      </w:r>
    </w:p>
    <w:p>
      <w:pPr>
        <w:pStyle w:val="Normal"/>
        <w:spacing w:lineRule="auto" w:line="240"/>
        <w:ind w:firstLine="720"/>
        <w:rPr/>
      </w:pPr>
      <w:r>
        <w:rPr>
          <w:rFonts w:cs="Times New Roman" w:ascii="Times New Roman" w:hAnsi="Times New Roman"/>
          <w:sz w:val="24"/>
        </w:rPr>
        <w:t>Анонимность жертвователя на 28 февраля 2002г. на дату расходования денежных средств в сумме 57 028 руб. на момент регистрации кандидата в мэры не была устранена в момент регистрации Новокшенова В.В., поскольку даже на 2 марта 2002г. Новокшенов В.В., зная, по утверждению представителя дату регистрации ООО «Май» и подписывая Учет, не внес ее в представленные избирательной комиссии сведения.</w:t>
      </w:r>
    </w:p>
    <w:p>
      <w:pPr>
        <w:pStyle w:val="Normal"/>
        <w:spacing w:lineRule="auto" w:line="240"/>
        <w:ind w:firstLine="720"/>
        <w:rPr/>
      </w:pPr>
      <w:r>
        <w:rPr>
          <w:rFonts w:cs="Times New Roman" w:ascii="Times New Roman" w:hAnsi="Times New Roman"/>
          <w:sz w:val="24"/>
        </w:rPr>
        <w:t>Количество представленных документов от Новокшенова В.В. на 2 марта 2002г. зафиксировано в справке от 2 марта 2002г., и никаких других документов им избирательной комиссией не представлялось (л.д. 21-25).</w:t>
      </w:r>
    </w:p>
    <w:p>
      <w:pPr>
        <w:pStyle w:val="Normal"/>
        <w:spacing w:lineRule="auto" w:line="240"/>
        <w:ind w:firstLine="720"/>
        <w:rPr/>
      </w:pPr>
      <w:r>
        <w:rPr>
          <w:rFonts w:cs="Times New Roman" w:ascii="Times New Roman" w:hAnsi="Times New Roman"/>
          <w:sz w:val="24"/>
        </w:rPr>
        <w:t>Наличие в сведениях АФ Сбербанка 7690 сведений о дате регистрации ООО «Май» на 1 марта 2002г. не влияет на выводы суда, т.к. расходование денежных средств было произведено без надлежаще удостоверенных сведений уже с 26 февраля 2002г. и законность расходования этих средств не была предметом изучения избирательной комиссии.</w:t>
      </w:r>
    </w:p>
    <w:p>
      <w:pPr>
        <w:pStyle w:val="Normal"/>
        <w:spacing w:lineRule="auto" w:line="240"/>
        <w:ind w:firstLine="720"/>
        <w:rPr/>
      </w:pPr>
      <w:r>
        <w:rPr>
          <w:rFonts w:cs="Times New Roman" w:ascii="Times New Roman" w:hAnsi="Times New Roman"/>
          <w:sz w:val="24"/>
        </w:rPr>
        <w:t>Суд критически относится к показаниям свидетеля Тезюничева А.В., т.к. он является руководителем предприятия, откуда было совершено пожертвование и, следовательно, заинтересован в исходе дела, в той части, что после звонка банка они направили справку в адрес банка, подтверждающую дату регистрации, поскольку работник банка Калищук Е.В., непосредственно работавшая со счетом кандидата Новокшенова В.В., пояснила, что она разговаривала об отсутствии даты регистрации с Новокшеновым В.В., после чего поступило факсовое сообщение. Справка, заверенная печатью предприятия поступила через несколько дней.</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Формировать и расходовать избирательный фонд Новокшенов В.В. имел право, но в точном соответствии с Федеральным законом и Законом Иркутской области.</w:t>
      </w:r>
    </w:p>
    <w:p>
      <w:pPr>
        <w:pStyle w:val="Normal"/>
        <w:spacing w:lineRule="auto" w:line="240"/>
        <w:ind w:firstLine="720"/>
        <w:rPr/>
      </w:pPr>
      <w:r>
        <w:rPr>
          <w:rFonts w:cs="Times New Roman" w:ascii="Times New Roman" w:hAnsi="Times New Roman"/>
          <w:sz w:val="24"/>
        </w:rPr>
        <w:t>На основании ст.47 Федерального закона п.19 «избирательная комиссия осуществляет контроль за порядком формирования и расходования средств избирательных фондов кандидатов, зарегистрированных кандидатов».</w:t>
      </w:r>
    </w:p>
    <w:p>
      <w:pPr>
        <w:pStyle w:val="Normal"/>
        <w:spacing w:lineRule="auto" w:line="240"/>
        <w:ind w:firstLine="720"/>
        <w:rPr/>
      </w:pPr>
      <w:r>
        <w:rPr>
          <w:rFonts w:cs="Times New Roman" w:ascii="Times New Roman" w:hAnsi="Times New Roman"/>
          <w:sz w:val="24"/>
        </w:rPr>
        <w:t>Как установлено в судебном заседании, контроль за порядком формирования и расходования средств кандидатом Новокшеновым В.В. производил Маланин В.С., который осуществлял работу по договору с избирательной комиссией, но не являлся ее членом, что подтверждается представленным суду списком членов избирательной комиссии Ангарского муниципального образования (л.д. 14-15), а также показаниями свидетелей: Уфимцева Д.В., являвшегося председателем рабочей группы, члена избирательной комиссии АМО Меркушева В.Н., которые подтвердили в суде, что не проверяли документы, представленные Новокшеновым В.В. 2 марта 2002г.</w:t>
      </w:r>
    </w:p>
    <w:p>
      <w:pPr>
        <w:pStyle w:val="Normal"/>
        <w:spacing w:lineRule="auto" w:line="240"/>
        <w:ind w:firstLine="720"/>
        <w:rPr/>
      </w:pPr>
      <w:r>
        <w:rPr>
          <w:rFonts w:cs="Times New Roman" w:ascii="Times New Roman" w:hAnsi="Times New Roman"/>
          <w:sz w:val="24"/>
        </w:rPr>
        <w:t>Согласно ст.32 Федерального закона п.9 и ст.71 п.2 Закона Иркутской области «избирательная комиссия вправе отказать в регистрации кандидата в случаях:</w:t>
      </w:r>
    </w:p>
    <w:p>
      <w:pPr>
        <w:pStyle w:val="TextBodyIndent"/>
        <w:rPr/>
      </w:pPr>
      <w:r>
        <w:rPr/>
        <w:t>П.2 существенного нарушения порядка создания избирательного фонда и (или) расходования этого фонда.</w:t>
      </w:r>
    </w:p>
    <w:p>
      <w:pPr>
        <w:pStyle w:val="Normal"/>
        <w:spacing w:lineRule="auto" w:line="240"/>
        <w:ind w:firstLine="720"/>
        <w:rPr/>
      </w:pPr>
      <w:r>
        <w:rPr>
          <w:rFonts w:cs="Times New Roman" w:ascii="Times New Roman" w:hAnsi="Times New Roman"/>
          <w:sz w:val="24"/>
        </w:rPr>
        <w:t>Суд приходит к выводу, что внесение в Учет кандидатом в депутаты Новокшеновым В.В. в формирование своего избирательного фонда суммы 90 тыс. руб. и расходование на политическую рекламу, услуги копирования из него по 1 марта 2002г. 57 028 руб. 44 коп., что составило 30% от израсходованных средств является существенным нарушение порядка создания и расходования этого фонда и являлось основанием для отказа в регистрации кандидата и, следовательно, отмены решения избирательной комиссии о регистрации Новокшенова В.В. кандидатом в мэры АМ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Нарушений ст.71 ч.3 п.«н» Закона Иркутской области судом не установлено.</w:t>
      </w:r>
    </w:p>
    <w:p>
      <w:pPr>
        <w:pStyle w:val="Normal"/>
        <w:spacing w:lineRule="auto" w:line="240"/>
        <w:ind w:firstLine="720"/>
        <w:rPr/>
      </w:pPr>
      <w:r>
        <w:rPr>
          <w:rFonts w:cs="Times New Roman" w:ascii="Times New Roman" w:hAnsi="Times New Roman"/>
          <w:sz w:val="24"/>
        </w:rPr>
        <w:t>Суд приходит к выводу, что допущенным нарушением со стороны кандидата в мэры АМО Новокшенова В.В. нарушены права избирателя Лищука Н.В., т.к. формирование избирательных фондов кандидатов должно происходить на равных условиях для всех кандидатов.</w:t>
      </w:r>
    </w:p>
    <w:p>
      <w:pPr>
        <w:pStyle w:val="Normal"/>
        <w:spacing w:lineRule="auto" w:line="240"/>
        <w:ind w:firstLine="720"/>
        <w:rPr/>
      </w:pPr>
      <w:r>
        <w:rPr>
          <w:rFonts w:cs="Times New Roman" w:ascii="Times New Roman" w:hAnsi="Times New Roman"/>
          <w:sz w:val="24"/>
        </w:rPr>
        <w:t>Ст.52 п.4 предусмотрено, что «копии финансовых отчетов зарегистрированных кандидатов передаются соответствующей избирательной комиссией в средства массовой информации в течение пяти дней со дня их получения, а третьего финансового отчета - в течение трех дней со дня его получения».</w:t>
      </w:r>
    </w:p>
    <w:p>
      <w:pPr>
        <w:pStyle w:val="Normal"/>
        <w:spacing w:lineRule="auto" w:line="240"/>
        <w:ind w:firstLine="720"/>
        <w:rPr/>
      </w:pPr>
      <w:r>
        <w:rPr>
          <w:rFonts w:cs="Times New Roman" w:ascii="Times New Roman" w:hAnsi="Times New Roman"/>
          <w:sz w:val="24"/>
        </w:rPr>
        <w:t>Следовательно, данная информация должна доводиться до сведения избирателей, которые также могут быть не согласны с порядком формирования и расходования денежных средств кандидатами и по</w:t>
      </w:r>
      <w:r>
        <w:rPr>
          <w:rFonts w:cs="Times New Roman" w:ascii="Times New Roman" w:hAnsi="Times New Roman"/>
          <w:smallCaps/>
          <w:sz w:val="24"/>
        </w:rPr>
        <w:t xml:space="preserve"> </w:t>
      </w:r>
      <w:r>
        <w:rPr>
          <w:rFonts w:cs="Times New Roman" w:ascii="Times New Roman" w:hAnsi="Times New Roman"/>
          <w:sz w:val="24"/>
        </w:rPr>
        <w:t>данному вопросу могут обжаловать действия (бездействия) избирательных комиссий, если посчитают, что со стороны последних не ведется должного контроля за порядком формирования и расходования указанных фондов.</w:t>
      </w:r>
    </w:p>
    <w:p>
      <w:pPr>
        <w:pStyle w:val="Normal"/>
        <w:spacing w:lineRule="auto" w:line="240"/>
        <w:ind w:firstLine="720"/>
        <w:rPr/>
      </w:pPr>
      <w:r>
        <w:rPr>
          <w:rFonts w:cs="Times New Roman" w:ascii="Times New Roman" w:hAnsi="Times New Roman"/>
          <w:sz w:val="24"/>
        </w:rPr>
        <w:t>Лищук Н.В. реализовал свое право избирателя, предусмотренное как Федеральным законом ст.63 п.4, так и Законом Иркутской области ст.70 п.4 на обжалование бездействия избирательной комиссий по вопросу формирования и расходования избирательного фонда кандидата в мэры Новокшенова В.В.</w:t>
      </w:r>
    </w:p>
    <w:p>
      <w:pPr>
        <w:pStyle w:val="Normal"/>
        <w:spacing w:lineRule="auto" w:line="240"/>
        <w:ind w:firstLine="720"/>
        <w:rPr/>
      </w:pPr>
      <w:r>
        <w:rPr>
          <w:rFonts w:cs="Times New Roman" w:ascii="Times New Roman" w:hAnsi="Times New Roman"/>
          <w:sz w:val="24"/>
        </w:rPr>
        <w:t>Ограничений в части какие именно действия (бездействия), нарушающие избирательные права могут быть обжалованы избирателем в суд, вышеуказанными законами не установлен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На основании изложенного и, руководствуясь ст.191 – 197, 203, 208 ГПК РСФСРФ, суд,</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FR2"/>
        <w:spacing w:before="0" w:after="0"/>
        <w:ind w:firstLine="720"/>
        <w:jc w:val="center"/>
        <w:rPr>
          <w:sz w:val="24"/>
        </w:rPr>
      </w:pPr>
      <w:r>
        <w:rPr>
          <w:sz w:val="24"/>
        </w:rPr>
        <w:t>РЕШИЛ:</w:t>
      </w:r>
    </w:p>
    <w:p>
      <w:pPr>
        <w:pStyle w:val="FR2"/>
        <w:spacing w:before="0" w:after="0"/>
        <w:ind w:firstLine="720"/>
        <w:jc w:val="center"/>
        <w:rPr>
          <w:sz w:val="24"/>
        </w:rPr>
      </w:pPr>
      <w:r>
        <w:rPr>
          <w:sz w:val="24"/>
        </w:rPr>
      </w:r>
    </w:p>
    <w:p>
      <w:pPr>
        <w:pStyle w:val="Normal"/>
        <w:spacing w:lineRule="auto" w:line="240"/>
        <w:ind w:firstLine="720"/>
        <w:rPr/>
      </w:pPr>
      <w:r>
        <w:rPr>
          <w:rFonts w:cs="Times New Roman" w:ascii="Times New Roman" w:hAnsi="Times New Roman"/>
          <w:sz w:val="24"/>
        </w:rPr>
        <w:t>Жалобу Лищука Николая Валерьевича на решение Избирательной комиссии Ангарского муниципального образования №16 от 5 марта 2002г. о регистрации Новокшенова Виктора Викторовича кандидатом на должность мэра Ангарского муниципального образования удовлетворить.</w:t>
      </w:r>
    </w:p>
    <w:p>
      <w:pPr>
        <w:pStyle w:val="Normal"/>
        <w:spacing w:lineRule="auto" w:line="240"/>
        <w:ind w:firstLine="720"/>
        <w:rPr/>
      </w:pPr>
      <w:r>
        <w:rPr>
          <w:rFonts w:cs="Times New Roman" w:ascii="Times New Roman" w:hAnsi="Times New Roman"/>
          <w:sz w:val="24"/>
        </w:rPr>
        <w:t>Отменить решение Избирательной комиссии Ангарского муниципального образования №16 от 5 марта 2002г. о регистрации Новокшенова Виктора Викторовича кандидатом на должность мэра Ангарского муниципального образова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олный текст судебного решения будет изготовлен 3 апреля 2002г.</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Решение вступает в законную силу немедленн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Федеральный судья: Ягжова И.В. (подпись)</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Народные заседатели: Писаревич Е.Д., Ефремова В.П. (подпис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Копия верна: (подпись, печать)</w:t>
      </w:r>
    </w:p>
    <w:sectPr>
      <w:type w:val="nextPage"/>
      <w:pgSz w:w="11906" w:h="16820"/>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20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hanging="360"/>
      <w:jc w:val="both"/>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20" w:after="0"/>
    </w:pPr>
    <w:rPr>
      <w:rFonts w:ascii="Times New Roman" w:hAnsi="Times New Roman" w:eastAsia="Times New Roman" w:cs="Times New Roman"/>
      <w:color w:val="auto"/>
      <w:sz w:val="22"/>
      <w:szCs w:val="22"/>
      <w:lang w:val="ru-RU" w:bidi="ar-SA" w:eastAsia="zh-CN"/>
    </w:rPr>
  </w:style>
  <w:style w:type="paragraph" w:styleId="FR3">
    <w:name w:val="FR3"/>
    <w:qFormat/>
    <w:pPr>
      <w:widowControl w:val="false"/>
      <w:autoSpaceDE w:val="false"/>
      <w:bidi w:val="0"/>
      <w:spacing w:before="260" w:after="0"/>
      <w:ind w:left="320" w:hanging="0"/>
    </w:pPr>
    <w:rPr>
      <w:rFonts w:ascii="Times New Roman" w:hAnsi="Times New Roman" w:eastAsia="Times New Roman" w:cs="Times New Roman"/>
      <w:b/>
      <w:bCs/>
      <w:color w:val="auto"/>
      <w:sz w:val="16"/>
      <w:szCs w:val="16"/>
      <w:lang w:val="ru-RU" w:eastAsia="en-US" w:bidi="ar-SA"/>
    </w:rPr>
  </w:style>
  <w:style w:type="paragraph" w:styleId="FR4">
    <w:name w:val="FR4"/>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FR5">
    <w:name w:val="FR5"/>
    <w:qFormat/>
    <w:pPr>
      <w:widowControl w:val="false"/>
      <w:autoSpaceDE w:val="false"/>
      <w:bidi w:val="0"/>
      <w:ind w:left="960" w:hanging="0"/>
    </w:pPr>
    <w:rPr>
      <w:rFonts w:ascii="Arial" w:hAnsi="Arial" w:eastAsia="Times New Roman" w:cs="Arial"/>
      <w:b/>
      <w:bCs/>
      <w:i/>
      <w:iCs/>
      <w:color w:val="auto"/>
      <w:sz w:val="12"/>
      <w:szCs w:val="12"/>
      <w:lang w:val="ru-RU" w:eastAsia="en-US" w:bidi="ar-SA"/>
    </w:rPr>
  </w:style>
  <w:style w:type="paragraph" w:styleId="TextBodyIndent">
    <w:name w:val="Body Text Indent"/>
    <w:basedOn w:val="Normal"/>
    <w:pPr>
      <w:spacing w:lineRule="auto" w:line="240"/>
      <w:ind w:firstLine="720"/>
    </w:pPr>
    <w:rPr>
      <w:rFonts w:ascii="Times New Roman" w:hAnsi="Times New Roman" w:cs="Times New Roman"/>
      <w:sz w:val="24"/>
    </w:rPr>
  </w:style>
  <w:style w:type="paragraph" w:styleId="2">
    <w:name w:val="Основной текст с отступом 2"/>
    <w:basedOn w:val="Normal"/>
    <w:qFormat/>
    <w:pPr>
      <w:spacing w:lineRule="auto" w:line="240"/>
      <w:ind w:firstLine="720"/>
    </w:pPr>
    <w:rPr>
      <w:rFonts w:ascii="Verdana" w:hAnsi="Verdana"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53:00Z</dcterms:created>
  <dc:creator>common</dc:creator>
  <dc:description/>
  <cp:keywords/>
  <dc:language>en-US</dc:language>
  <cp:lastModifiedBy>Customer</cp:lastModifiedBy>
  <dcterms:modified xsi:type="dcterms:W3CDTF">2009-06-23T12:01:00Z</dcterms:modified>
  <cp:revision>4</cp:revision>
  <dc:subject/>
  <dc:title>РЕШЕНИЕ</dc:title>
</cp:coreProperties>
</file>