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240"/>
        <w:rPr>
          <w:sz w:val="24"/>
        </w:rPr>
      </w:pPr>
      <w:r>
        <w:rPr>
          <w:sz w:val="24"/>
        </w:rPr>
        <w:t>Дело № 3-98/ 2003</w:t>
      </w:r>
    </w:p>
    <w:p>
      <w:pPr>
        <w:pStyle w:val="Normal"/>
        <w:widowControl w:val="false"/>
        <w:spacing w:before="260" w:after="0"/>
        <w:jc w:val="center"/>
        <w:rPr/>
      </w:pPr>
      <w:r>
        <w:rPr/>
        <w:t>РЕШЕНИЕ</w:t>
      </w:r>
    </w:p>
    <w:p>
      <w:pPr>
        <w:pStyle w:val="Normal"/>
        <w:widowControl w:val="false"/>
        <w:jc w:val="center"/>
        <w:rPr/>
      </w:pPr>
      <w:r>
        <w:rPr/>
        <w:t>Именем Российской Федерации</w:t>
      </w:r>
    </w:p>
    <w:p>
      <w:pPr>
        <w:pStyle w:val="Normal"/>
        <w:widowControl w:val="false"/>
        <w:spacing w:before="120" w:after="0"/>
        <w:ind w:firstLine="709"/>
        <w:jc w:val="both"/>
        <w:rPr/>
      </w:pPr>
      <w:r>
        <w:rPr/>
        <w:t xml:space="preserve">Судебная коллегия по гражданским делам Кировского областного суда в составе председательствующего судьи Орлова </w:t>
      </w:r>
      <w:r>
        <w:rPr>
          <w:lang w:val="en-US"/>
        </w:rPr>
        <w:t>A</w:t>
      </w:r>
      <w:r>
        <w:rPr/>
        <w:t>.</w:t>
      </w:r>
      <w:r>
        <w:rPr>
          <w:lang w:val="en-US"/>
        </w:rPr>
        <w:t>M</w:t>
      </w:r>
      <w:r>
        <w:rPr/>
        <w:t>., при секретаре Шлемензон Е.Ю., с участием прокурора Никонова К.Ф., рассмотрев в открытом судебном заседании в городе Кирове областном 27 ноября 2003г. дело по заявлению Стрельникова Александра Николаевича об отмене регистрации Брилинга Г.Н. в качестве кандидата на должность Губернатора Кировской области,</w:t>
      </w:r>
    </w:p>
    <w:p>
      <w:pPr>
        <w:pStyle w:val="FR1"/>
        <w:ind w:left="0" w:hanging="0"/>
        <w:jc w:val="center"/>
        <w:rPr>
          <w:rFonts w:ascii="Times New Roman" w:hAnsi="Times New Roman" w:cs="Times New Roman"/>
          <w:sz w:val="24"/>
        </w:rPr>
      </w:pPr>
      <w:r>
        <w:rPr>
          <w:rFonts w:cs="Times New Roman" w:ascii="Times New Roman" w:hAnsi="Times New Roman"/>
          <w:sz w:val="24"/>
        </w:rPr>
        <w:t>УСТАНОВИЛА:</w:t>
      </w:r>
    </w:p>
    <w:p>
      <w:pPr>
        <w:pStyle w:val="FR2"/>
        <w:ind w:left="0" w:firstLine="709"/>
        <w:jc w:val="both"/>
        <w:rPr>
          <w:rFonts w:ascii="Times New Roman" w:hAnsi="Times New Roman" w:cs="Times New Roman"/>
          <w:sz w:val="24"/>
        </w:rPr>
      </w:pPr>
      <w:r>
        <w:rPr>
          <w:rFonts w:cs="Times New Roman" w:ascii="Times New Roman" w:hAnsi="Times New Roman"/>
          <w:sz w:val="24"/>
        </w:rPr>
      </w:r>
    </w:p>
    <w:p>
      <w:pPr>
        <w:pStyle w:val="Normal"/>
        <w:widowControl w:val="false"/>
        <w:ind w:firstLine="709"/>
        <w:jc w:val="both"/>
        <w:rPr/>
      </w:pPr>
      <w:r>
        <w:rPr/>
        <w:t>11 сентября 2003г. Законодательное Собрание Кировской области приняло постановление № 28/181, которым назначило дату выборов Губернатора Кировской области на 7 декабря 2003г.</w:t>
      </w:r>
    </w:p>
    <w:p>
      <w:pPr>
        <w:pStyle w:val="Normal"/>
        <w:widowControl w:val="false"/>
        <w:ind w:firstLine="709"/>
        <w:jc w:val="both"/>
        <w:rPr/>
      </w:pPr>
      <w:r>
        <w:rPr/>
        <w:t xml:space="preserve">Постановлением избирательной комиссии Кировской области от 24 октября 2003г. в качестве кандидата на должность Губернатора Кировской области зарегистрирован Стрельников А.Н. </w:t>
      </w:r>
    </w:p>
    <w:p>
      <w:pPr>
        <w:pStyle w:val="Normal"/>
        <w:widowControl w:val="false"/>
        <w:ind w:firstLine="709"/>
        <w:jc w:val="both"/>
        <w:rPr/>
      </w:pPr>
      <w:r>
        <w:rPr/>
        <w:t xml:space="preserve">Постановлением избирательной комиссии Кировской области от 30 октября 2003г. № 8/86 в качестве кандидата на указанную должность зарегистрирован Брилинг Г.Н </w:t>
      </w:r>
    </w:p>
    <w:p>
      <w:pPr>
        <w:pStyle w:val="Normal"/>
        <w:widowControl w:val="false"/>
        <w:ind w:firstLine="709"/>
        <w:jc w:val="both"/>
        <w:rPr/>
      </w:pPr>
      <w:r>
        <w:rPr/>
        <w:t>Стрельников А.Н., полагая, что кандидат на должность Губернатора Ки</w:t>
        <w:softHyphen/>
        <w:t>ровской области Брилинг Г.Н. в нарушение законодательства о выборах осуще</w:t>
        <w:softHyphen/>
        <w:t>ствляет финансирование своей избирательной компании не за счет средств сво</w:t>
        <w:softHyphen/>
        <w:t>его специального избирательного фонда, в период проведения агитации осуще</w:t>
        <w:softHyphen/>
        <w:t>ствляет подкуп избирателей, обратился в Кировский областной суд с заявлением об отмене регистрации Брилинга Г.Н. в качестве кандидата на должность Гу</w:t>
        <w:softHyphen/>
        <w:t>бернатора Кировской области.</w:t>
      </w:r>
    </w:p>
    <w:p>
      <w:pPr>
        <w:pStyle w:val="Normal"/>
        <w:widowControl w:val="false"/>
        <w:ind w:firstLine="709"/>
        <w:jc w:val="both"/>
        <w:rPr/>
      </w:pPr>
      <w:r>
        <w:rPr/>
        <w:t xml:space="preserve"> </w:t>
      </w:r>
      <w:r>
        <w:rPr/>
        <w:t>В судебном заседании представители кандидата на должность Губернатора Кировской области Стрельникова А.Н. по нотариально удостоверенным доверенностям Брызгалов А.И. и Сапожников С.А. поддержали заявленное требование, в его обоснование пояснили, что кандидат на должность Губернатора Кировской области Брилинг и его доверенные лица в целях создания положительного отношения избирателей к кандидату используют благотворительную автономную некоммерческую организацию имени «Георгия Победоносца» и ее денежные средства, размер расходуемых по мимо средств специального избирательного фонда превысил 5 процентов от предельного размера расходования средств избирательного фонда, установленного Законом, осуществляют подкуп избирателей путем организации и проведения бесплатных благотворительных концертов и передачи подарков, денежных средств избирателям, а так же муниципальным учреждениям образования для детей и домам ветеранов.</w:t>
      </w:r>
    </w:p>
    <w:p>
      <w:pPr>
        <w:pStyle w:val="Normal"/>
        <w:widowControl w:val="false"/>
        <w:ind w:firstLine="709"/>
        <w:jc w:val="both"/>
        <w:rPr/>
      </w:pPr>
      <w:r>
        <w:rPr/>
        <w:t>Представители заинтересованного лица кандидата на должность Губернатора Кировской области Брилинга Г</w:t>
      </w:r>
      <w:r>
        <w:rPr>
          <w:i/>
        </w:rPr>
        <w:t>.</w:t>
      </w:r>
      <w:r>
        <w:rPr/>
        <w:t>Н</w:t>
      </w:r>
      <w:r>
        <w:rPr>
          <w:i/>
        </w:rPr>
        <w:t>.</w:t>
      </w:r>
      <w:r>
        <w:rPr/>
        <w:t xml:space="preserve"> по нотариально удостоверенной доверенности Владимирова В.Г., адвокаты Сайбель М.В. и Мазин В.П. заявленное требование не признали, просили оставить заявление Стрельникова А.Н. без удовлетворения, в судебном заседании пояснили, что деятельность благотворительной автономной некоммерческой организации имени «Георгия Победоносна» не связана с предвыборной агитацией, проводимой кандидатом на должность Губернатора Кировской области Брилингом Г.Н., проведение доверенными лицами кандидата Маликовым Д.Ю., Толкуновой В.В., Воронец О.Б. в период избирательной компании бесплатных благотворительных концертов не является подкупом избирателей, кандидат на должность Губернатора Кировской области Стрельников А.Н., обратившись с данным заявлением в суд, злоупотребил своим правом, представленные избирательной комиссией Кировской области в суд материалы не могут быть использованы в качестве доказательств.</w:t>
      </w:r>
    </w:p>
    <w:p>
      <w:pPr>
        <w:pStyle w:val="Normal"/>
        <w:widowControl w:val="false"/>
        <w:ind w:firstLine="709"/>
        <w:jc w:val="both"/>
        <w:rPr/>
      </w:pPr>
      <w:r>
        <w:rPr/>
        <w:t xml:space="preserve">Председатель избирательной комиссии Кировской области Урванцев Ф.А. и представитель комиссии Гонцов Н.Н. поддержали заявленное кандидатом на должность Губернатора Кировской области Стрельниковым А.Н. требование и пояснили, что основания для отмены регистрации Брилинга Г.Н. в качестве кандидата на должность Губернатора Кировской области имеются, указали, что перечисленные заявителем нарушения законодательства о выборах имели место. </w:t>
      </w:r>
    </w:p>
    <w:p>
      <w:pPr>
        <w:pStyle w:val="Normal"/>
        <w:widowControl w:val="false"/>
        <w:ind w:firstLine="709"/>
        <w:jc w:val="both"/>
        <w:rPr/>
      </w:pPr>
      <w:r>
        <w:rPr/>
        <w:t>Проверив материалы дела, заслушав заключение прокурора о необходимости отмены регистрации Брилинга Г.Н. в качестве кандидата на должность Губернатора Кировской области, заслушав представителей заинтересованных яиц, судебная коллегия находит заявление кандидата на должность Губернатора Кировской области Стрельникова А.Н. подлежащим удовлетворению по следующим основаниям:</w:t>
      </w:r>
    </w:p>
    <w:p>
      <w:pPr>
        <w:pStyle w:val="Normal"/>
        <w:widowControl w:val="false"/>
        <w:ind w:firstLine="709"/>
        <w:jc w:val="both"/>
        <w:rPr/>
      </w:pPr>
      <w:r>
        <w:rPr/>
        <w:t>согласно ст. 260 ГПК РФ, п. 5 ст. 76 ФЗ «Об основных гарантиях избира</w:t>
        <w:softHyphen/>
        <w:t>тельных прав и права на участие в референдуме граждан Российской Федера</w:t>
        <w:softHyphen/>
        <w:t>ции» регистрация кандидата может быть отменена судом по заявлению канди</w:t>
        <w:softHyphen/>
        <w:t>дата, зарегистрированного по тому же избирательному округу.</w:t>
      </w:r>
    </w:p>
    <w:p>
      <w:pPr>
        <w:pStyle w:val="Normal"/>
        <w:widowControl w:val="false"/>
        <w:ind w:firstLine="709"/>
        <w:jc w:val="both"/>
        <w:rPr/>
      </w:pPr>
      <w:r>
        <w:rPr/>
        <w:t>В этой связи, Стрельников А.Н. зарегистрированный в качестве кандидата на должность Губернатора Кировской области, полагая, что Брилинг Г.Н. допускает нарушения законодательства о выборах, которые являются основаниями для отмены его регистрации в качестве кандидата на должность Губернатора Кировской области, вправе был обратиться в суд с данным заявлением.</w:t>
      </w:r>
    </w:p>
    <w:p>
      <w:pPr>
        <w:pStyle w:val="Normal"/>
        <w:widowControl w:val="false"/>
        <w:ind w:firstLine="709"/>
        <w:jc w:val="both"/>
        <w:rPr/>
      </w:pPr>
      <w:r>
        <w:rPr/>
        <w:t>В соответствии с подпунктами «б» и «г» п. 5 ст. 76 ФЗ «Об основных гарантиях избирательных прав и права на участие в референдуме граждан Российской Федерации» и подпунктами «б» и «г» п. 3 ст. 56 Закона Кировской области от 03.04.03 № 145-30 «О выборах Губернатора Кировской области» основаниями для отмены регистрации кандидата являются использование кандидатом, его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 от предельного размера расходования средств избирательного фонда, установленного законом, а также ус</w:t>
        <w:softHyphen/>
        <w:t>тановление фактов подкупа избирателей кандидатами, избирательными объеди</w:t>
        <w:softHyphen/>
        <w:t>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w:t>
      </w:r>
    </w:p>
    <w:p>
      <w:pPr>
        <w:pStyle w:val="Normal"/>
        <w:widowControl w:val="false"/>
        <w:ind w:firstLine="709"/>
        <w:jc w:val="both"/>
        <w:rPr/>
      </w:pPr>
      <w:r>
        <w:rPr/>
        <w:t>В судебном заседании установлено, что упомянутые нарушения со стороны Брилинга Г.Н. имели место, их совершение с достоверностью подтверждается представленными заявителем и избирательной комиссией Кировской области, а также истребованными судом доказательствами.</w:t>
      </w:r>
    </w:p>
    <w:p>
      <w:pPr>
        <w:pStyle w:val="Normal"/>
        <w:widowControl w:val="false"/>
        <w:ind w:firstLine="709"/>
        <w:jc w:val="both"/>
        <w:rPr/>
      </w:pPr>
      <w:r>
        <w:rPr/>
        <w:t>В соответствии с п. 7 ст. 38 Закона Кировской области от 03.04.03 № 145-30 «О выборах Губернатора Кировской области» предельная сумма расходов средств кандидата за счет средств его избирательного фонда не может превышать минимальный размер оплаты труда, установленный федеральным законом на день назначения выборов, более чем в 100 тысяч раз, т.е. 10 миллионов рублей.</w:t>
      </w:r>
    </w:p>
    <w:p>
      <w:pPr>
        <w:pStyle w:val="Normal"/>
        <w:widowControl w:val="false"/>
        <w:ind w:firstLine="709"/>
        <w:jc w:val="both"/>
        <w:rPr/>
      </w:pPr>
      <w:r>
        <w:rPr/>
        <w:t>Согласно пунктам 2 и 6 ст. 39 Закона Кировской области от 03.04.03 № 145-30 «О выборах Губернатора Кировской области», п. 5 ст. 48, п. 2 ст. 59 ФЗ «Об основных гарантиях, избирательных прав и права на участие в референдуме граждан Российской Федерации» расходы на проведение предвыборной агитации осуществляются исключительно за счет средств соответствующих избира</w:t>
        <w:softHyphen/>
        <w:t>тельных фондов, кандидатам запрещается использовать для этих целей иные денежные средства помимо указанных избирательных фондов.</w:t>
      </w:r>
    </w:p>
    <w:p>
      <w:pPr>
        <w:pStyle w:val="Normal"/>
        <w:widowControl w:val="false"/>
        <w:ind w:firstLine="709"/>
        <w:jc w:val="both"/>
        <w:rPr/>
      </w:pPr>
      <w:r>
        <w:rPr/>
        <w:t>Фактически кандидатом на должность Губернатора Кировской области Брилингом Г.Н. допускались случаи использования денежных средств для проведения агитации из других источников, а именно:</w:t>
      </w:r>
    </w:p>
    <w:p>
      <w:pPr>
        <w:pStyle w:val="Normal"/>
        <w:widowControl w:val="false"/>
        <w:ind w:firstLine="709"/>
        <w:jc w:val="both"/>
        <w:rPr/>
      </w:pPr>
      <w:r>
        <w:rPr/>
        <w:t>31.10.03г. кандидатом на должность Губернатора Кировской области Брилингом и ООО «СтройТехМонтажСервис» с одной стороны и 000 Авиакомпанией «Вертикаль-Т» с другой стороны заключен договор на оказание услуг № ВТ ОЗ-АР-01, согласно которому заказчикам предоставляется вертолет МИ-8 для перевозки пассажиров заказчиков в административные районы Ки</w:t>
        <w:softHyphen/>
        <w:t>ровской области в течение не менее 60 летных часов. Предусмотренная договором сумма в размере 396.504 рубля перечислена владельцу воздушного судна ООО «СтройТехМонтажСервис» платежным поручением от 04.11.03. Средства на оплату за предоставленное воздушное судно со счета специального избирательного фонда не расходовались.</w:t>
      </w:r>
    </w:p>
    <w:p>
      <w:pPr>
        <w:pStyle w:val="Normal"/>
        <w:widowControl w:val="false"/>
        <w:ind w:firstLine="709"/>
        <w:jc w:val="both"/>
        <w:rPr/>
      </w:pPr>
      <w:r>
        <w:rPr/>
        <w:t>Между тем, воздушное судно по прилету в аэропорт «Победилово» г. Кирова, использовалось только в интересах кандидата Брилинга Г.Н. для осуществления полетов в Лебяжский, Советский, Малмыжский, Вятскополянский, Верхнекамский, Пижанский, Опаринский, Свечинский, Шабалинский и Яранский районы Кировской области для проведения в указанных районах предвыборной агитации, встреч с избирателями и благотворительных концертов с участием Толкуновой В.В.</w:t>
      </w:r>
    </w:p>
    <w:p>
      <w:pPr>
        <w:pStyle w:val="Normal"/>
        <w:widowControl w:val="false"/>
        <w:ind w:firstLine="709"/>
        <w:jc w:val="both"/>
        <w:rPr/>
      </w:pPr>
      <w:r>
        <w:rPr/>
        <w:t>Данное обстоятельство подтверждается договором от 14.10.2003г. № 60/01-ВТОЗ-0-01 на базирование воздушного судна, аэропортовое и наземное обслуживание в Кировском ГУАП, справкой от 21.11.2003г. Кировского филиала ГУДП «Аэронавигации Урала», справкой Кировского государственного унитарного авиапредприятия о маршрутах полетов воздушного судна и составе пассажиров, командиром воздушного судна Водневым В.А.</w:t>
      </w:r>
    </w:p>
    <w:p>
      <w:pPr>
        <w:pStyle w:val="Normal"/>
        <w:widowControl w:val="false"/>
        <w:ind w:firstLine="709"/>
        <w:jc w:val="both"/>
        <w:rPr/>
      </w:pPr>
      <w:r>
        <w:rPr/>
        <w:t>Одновременно с предвыборной агитацией, проводимой кандидатом Брилингом Г.Н. и его доверенными лицами, предвыборная агитация в интересах данного кандидата осуществлялась благотворительной автономной некоммерческой организацией имени «Георгия Победоносца», которая в целях создания положительного отношения избирателей к кандидату осуществила страхование 13328 детей образовательных учреждений г. Кирово-Чепецка</w:t>
      </w:r>
      <w:r>
        <w:rPr>
          <w:b/>
        </w:rPr>
        <w:t xml:space="preserve"> </w:t>
      </w:r>
      <w:r>
        <w:rPr/>
        <w:t>от несчастных случаев на сумму 199 920 руб.</w:t>
      </w:r>
    </w:p>
    <w:p>
      <w:pPr>
        <w:pStyle w:val="Normal"/>
        <w:widowControl w:val="false"/>
        <w:ind w:firstLine="709"/>
        <w:jc w:val="both"/>
        <w:rPr/>
      </w:pPr>
      <w:r>
        <w:rPr/>
        <w:t xml:space="preserve">Указанное обстоятельство подтверждается договором страхования от 29.10.2003г., заключенным БАНО имени «Георгия Победоносца» и Агентством в г. Кирово-Чепецке Управления по Кировской области филиала 000 «Росгосстрах-Поволжье», платежным поручением № 10 от 06.11.2003г. и ходатайством № 520, направленным Агентством 24.10.2003 г. в вышестоящий орган. </w:t>
      </w:r>
    </w:p>
    <w:p>
      <w:pPr>
        <w:pStyle w:val="Normal"/>
        <w:widowControl w:val="false"/>
        <w:ind w:firstLine="709"/>
        <w:jc w:val="both"/>
        <w:rPr/>
      </w:pPr>
      <w:r>
        <w:rPr/>
        <w:t>Кроме того, БАНО имени «Георгия Победоносца» оказало благотворительную помощь 36 муниципальным учреждениям для детей г. Кирово-Чепецка, передав им наличные денежные средства на общую сумму 360 000 руб.</w:t>
      </w:r>
    </w:p>
    <w:p>
      <w:pPr>
        <w:pStyle w:val="Normal"/>
        <w:widowControl w:val="false"/>
        <w:ind w:firstLine="709"/>
        <w:jc w:val="both"/>
        <w:rPr/>
      </w:pPr>
      <w:r>
        <w:rPr/>
        <w:t>Данное обстоятельство подтверждается пояснениями свидетеля Чертищевой Г.В., рапортом от 21.11.2003г.</w:t>
      </w:r>
      <w:r>
        <w:rPr>
          <w:b/>
        </w:rPr>
        <w:t xml:space="preserve"> </w:t>
      </w:r>
      <w:r>
        <w:rPr/>
        <w:t>ст. оперуполномоченного УУР УВД Кировской области Лумпова В.Р.</w:t>
      </w:r>
    </w:p>
    <w:p>
      <w:pPr>
        <w:pStyle w:val="Normal"/>
        <w:widowControl w:val="false"/>
        <w:ind w:firstLine="709"/>
        <w:jc w:val="both"/>
        <w:rPr/>
      </w:pPr>
      <w:r>
        <w:rPr/>
        <w:t>За счет средств БАНО возмещены некоторые расходы по оплате аренды автотранспорта для доставки избирателей, проживающих в районах области, на встречи с кандидатом, проходившие в областном Драматическом театре 30.10.2003г. и в гостинице «Вятка» 15 и 16 ноября 2003г.</w:t>
      </w:r>
    </w:p>
    <w:p>
      <w:pPr>
        <w:pStyle w:val="Normal"/>
        <w:widowControl w:val="false"/>
        <w:ind w:firstLine="709"/>
        <w:jc w:val="both"/>
        <w:rPr/>
      </w:pPr>
      <w:r>
        <w:rPr/>
        <w:t>Данные обстоятельства подтверждаются объяснениями Слаутина Н.В., Мергасова В.В., Швецова А.П., Задворных В.В., направленным Сызрановым Ю.Г. от имени БАНО на имя директора Омутнинского АТП. заявлением</w:t>
      </w:r>
      <w:r>
        <w:rPr>
          <w:b/>
        </w:rPr>
        <w:t xml:space="preserve"> </w:t>
      </w:r>
      <w:r>
        <w:rPr>
          <w:bCs/>
        </w:rPr>
        <w:t>от</w:t>
      </w:r>
      <w:r>
        <w:rPr>
          <w:b/>
        </w:rPr>
        <w:t xml:space="preserve"> </w:t>
      </w:r>
      <w:r>
        <w:rPr/>
        <w:t>29.10.2003г. об аренде автобуса, приходным кассовым ордером № 1084 от 29</w:t>
      </w:r>
      <w:r>
        <w:rPr>
          <w:i/>
        </w:rPr>
        <w:t>.</w:t>
      </w:r>
      <w:r>
        <w:rPr/>
        <w:t>10.2003г. об оплате автотранспортному предприятию от имени БАНО за предоставленный автобус 5160 руб.</w:t>
      </w:r>
    </w:p>
    <w:p>
      <w:pPr>
        <w:pStyle w:val="Normal"/>
        <w:widowControl w:val="false"/>
        <w:ind w:firstLine="709"/>
        <w:jc w:val="both"/>
        <w:rPr/>
      </w:pPr>
      <w:r>
        <w:rPr/>
        <w:t>Факты деятельности БАНО имени «Георгия Победоносца» в интересах кандидата Брилинга Г.Н. подтверждаются поданной ею заявкой на размещение своих региональных представителей, фактически занимающихся организацией предвыборной агитации в пользу кандидата в районах области, в гостинице «Вятка» г. Кирова на 15 и 16 ноября 2003г., счетом об оплате 20637 руб. 50 коп. за проживание в гостинице в эти дни, использованием кандидатом на своей печатной агитационной продукции символики БАНО имени «Георгия Победоносца», участием кандидата в презентации БАНО, сообщением пресс-службы фонда «Георгий Победоносец» о вхождении Брилинга Г.Н. в его попечительский Совет, размещенным в газете «Родной край» № 122 от 09.10.2003г., наличием на полисах страхования детей от несчастных случаев в графе «Страхователь» наряду с наименованием БАНО подписи кандидата Брилинга Г.Н., справкой об исследовании ЭКЦ УВД Кировской области № 5475 от 25.11.2003г. о вероятном исполнении этой подписи самим кандидатом Брилингом Г.Н., объяснениями Метелевой С.А., Гусевой О.М., Лубниной Г.С., уведомлением директора БАНО А.В. Крисламова, направленным   в Омутнинский РОВД, о проведении 11.11.2003г. в г. Омутнинске благотворительного концерта доверенного лица кандидата Дмитрия Маликова, передачей им Омутнинскому детскому дому в качестве подарка имущества стоимостью 26500 руб., приобретенного БАНО имени «Георгия Победоносца» на собственные средства, пп.1.6 ст. 9 Устава БАНО, предусматривающим участие БАНО в избирательных кампаниях по выборам Губернатора области.</w:t>
      </w:r>
    </w:p>
    <w:p>
      <w:pPr>
        <w:pStyle w:val="Normal"/>
        <w:widowControl w:val="false"/>
        <w:ind w:firstLine="709"/>
        <w:jc w:val="both"/>
        <w:rPr/>
      </w:pPr>
      <w:r>
        <w:rPr/>
        <w:t xml:space="preserve">   </w:t>
      </w:r>
      <w:r>
        <w:rPr/>
        <w:t>Таким образом, кандидатом Брилингом Г.Н. помимо средств своего специального избирательного фонда из других источников израсходовано более 500 000 рублей (т.е. более 5 % от предельного размера расходования средств избирательного фонда, установленного законом).</w:t>
      </w:r>
    </w:p>
    <w:p>
      <w:pPr>
        <w:pStyle w:val="Normal"/>
        <w:widowControl w:val="false"/>
        <w:ind w:firstLine="709"/>
        <w:jc w:val="both"/>
        <w:rPr/>
      </w:pPr>
      <w:r>
        <w:rPr/>
        <w:t xml:space="preserve"> </w:t>
      </w:r>
      <w:r>
        <w:rPr/>
        <w:t>Согласно п. 2 ст. 56 ФЗ «Об основных гарантиях избирательных прав и права на участие в референдуме граждан Российской Федерации», п. 2 ст. 36 Закона Кировской области «О выборах Губернатора Кировской области» кандидатам, их доверенным лица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предоставлять услуги безвозмездно или на льготных условиях.</w:t>
      </w:r>
    </w:p>
    <w:p>
      <w:pPr>
        <w:pStyle w:val="Normal"/>
        <w:widowControl w:val="false"/>
        <w:ind w:firstLine="709"/>
        <w:jc w:val="both"/>
        <w:rPr/>
      </w:pPr>
      <w:r>
        <w:rPr/>
        <w:t>Установлено, что кандидат Брилинг Г.Н. и его доверенные лица Маликов Д.Ю., Толкунова В.В., Воронец О.Б., зарегистрированные должным образом в этом качестве в избирательной комиссии Кировской области, в период проведения предвыборной агитации провели ряд, бесплатных концертов для избирателей городов Омутнинск, Вятские Поляны, Котельнич, Малмыж, Киров.</w:t>
      </w:r>
    </w:p>
    <w:p>
      <w:pPr>
        <w:pStyle w:val="Normal"/>
        <w:widowControl w:val="false"/>
        <w:ind w:firstLine="709"/>
        <w:jc w:val="both"/>
        <w:rPr/>
      </w:pPr>
      <w:r>
        <w:rPr/>
        <w:t xml:space="preserve"> </w:t>
      </w:r>
      <w:r>
        <w:rPr/>
        <w:t>Так, 03.11.03 проведен бесплатный концерт Маликовым Д.Ю. на стадионе г. Котельнича и 11.11.03 в г. Омутнинске; Толкуновой В.В. 05.11.03 в городах Вятские Поляны и Малмыж, 06.11.03 в Кировском областном доме народного творчества; 07-11.03 в ОДНТ г. Кирова концерт Воронец О.Б.</w:t>
      </w:r>
    </w:p>
    <w:p>
      <w:pPr>
        <w:pStyle w:val="Normal"/>
        <w:widowControl w:val="false"/>
        <w:ind w:firstLine="709"/>
        <w:jc w:val="both"/>
        <w:rPr/>
      </w:pPr>
      <w:r>
        <w:rPr/>
        <w:t>В ходе концерта, проведенного Толкуновой в г. Вятские Поляны, ею осуществлена предвыборная агитация в поддержку кандидата Брилинга Г.Н., что подтверждается исследованной в судебном заседании видеозаписью встречи кандидата Брилинга Г.Н. с избирателями и самого концерта.</w:t>
      </w:r>
    </w:p>
    <w:p>
      <w:pPr>
        <w:pStyle w:val="Normal"/>
        <w:widowControl w:val="false"/>
        <w:ind w:firstLine="709"/>
        <w:jc w:val="both"/>
        <w:rPr/>
      </w:pPr>
      <w:r>
        <w:rPr/>
        <w:t>При проведении концертов Толкуновой В.В. и Воронец О.Б. в ОДНТ г. Кирова распространялись агитационные печатные издания в поддержку кандидата Брилинга Г.Н., кроме того, при входе в зал, в фойе и на сцене находились печатные агитационные материалы в его поддержку.</w:t>
      </w:r>
    </w:p>
    <w:p>
      <w:pPr>
        <w:pStyle w:val="Normal"/>
        <w:widowControl w:val="false"/>
        <w:ind w:firstLine="709"/>
        <w:jc w:val="both"/>
        <w:rPr/>
      </w:pPr>
      <w:r>
        <w:rPr/>
        <w:t>Указанные обстоятельства подтверждаются договором аренды от 04.11.03 г., заключенным кандидатом Брилингом с ОДНТ, актом сдачи-приемки работ от 09.11.03 г., платежным поручением от 05.11.03 г. об оплате кандидатом Брилингом Г.Н. за аренду ОДНТ 15 000 рублей, показаниями свидетелей Чудиновских Н.Т., Шалаева Б.Я., объяснениями Дербиловой Л.В.</w:t>
      </w:r>
    </w:p>
    <w:p>
      <w:pPr>
        <w:pStyle w:val="Normal"/>
        <w:widowControl w:val="false"/>
        <w:ind w:firstLine="709"/>
        <w:jc w:val="both"/>
        <w:rPr/>
      </w:pPr>
      <w:r>
        <w:rPr/>
        <w:t>30.10.03 г. в областном драматическом театре кандидатом Брилингом Г.Н. была проведена встреча с избирателями, по окончании которой для присутствующих па встрече было организовано бесплатное угощение спиртными напитками и холодными закусками.</w:t>
      </w:r>
    </w:p>
    <w:p>
      <w:pPr>
        <w:pStyle w:val="Normal"/>
        <w:widowControl w:val="false"/>
        <w:ind w:firstLine="709"/>
        <w:jc w:val="both"/>
        <w:rPr/>
      </w:pPr>
      <w:r>
        <w:rPr/>
        <w:t>Данное обстоятельство подтверждается заказом-счетом № 127 комбината № б ресторана «Вятка» на обслуживание 30.10.03 г. в здании драмтеатра и изготовление холодных блюд и поставку спиртных напитков на сумму 40 000 руб., оформленным уполномоченным представителем по финансовым вопросам кандидата Ямщиковым М.Г., счетом-фактурой от 28.10.03 на сумму 40 000 руб., платежным извещением от 26.10.03 г. на сумму 40 000 руб., договором оказания услуг от 25.10.03 г., показаниями свидетелей Докина В.Г., Потапова А.Д.</w:t>
      </w:r>
    </w:p>
    <w:p>
      <w:pPr>
        <w:pStyle w:val="Normal"/>
        <w:widowControl w:val="false"/>
        <w:ind w:firstLine="709"/>
        <w:jc w:val="both"/>
        <w:rPr/>
      </w:pPr>
      <w:r>
        <w:rPr/>
        <w:t>Указанные действия кандидата Брилинга Г.Н. и его доверенных лиц судебная коллегия расценивает, как действия по подкупу избирателей.</w:t>
      </w:r>
    </w:p>
    <w:p>
      <w:pPr>
        <w:pStyle w:val="Normal"/>
        <w:widowControl w:val="false"/>
        <w:ind w:firstLine="709"/>
        <w:jc w:val="both"/>
        <w:rPr/>
      </w:pPr>
      <w:r>
        <w:rPr/>
        <w:t>Согласно ст. 261 ГПК РФ суд признает оспариваемые действия незаконными, если установлена обоснованность заявления и обязывает удовлетворить требования заявителя или иным путем восстанавливает в полном объеме его нарушенные избирательные права.</w:t>
      </w:r>
    </w:p>
    <w:p>
      <w:pPr>
        <w:pStyle w:val="Normal"/>
        <w:widowControl w:val="false"/>
        <w:ind w:firstLine="709"/>
        <w:jc w:val="both"/>
        <w:rPr/>
      </w:pPr>
      <w:r>
        <w:rPr/>
        <w:t>Таким образом, заявление кандидата на должность Губернатора Кировской области Стрельникова А.Н. об отмене регистрации Брилинга Г.Н. в качест</w:t>
        <w:softHyphen/>
        <w:t>ве кандидата на ту же должность подлежит удовлетворению.</w:t>
      </w:r>
    </w:p>
    <w:p>
      <w:pPr>
        <w:pStyle w:val="Normal"/>
        <w:widowControl w:val="false"/>
        <w:ind w:firstLine="709"/>
        <w:jc w:val="both"/>
        <w:rPr/>
      </w:pPr>
      <w:r>
        <w:rPr/>
        <w:t>Доводы представителей заинтересованного лица кандидата на должность Губернатора Кировской области Брилинга Г.Н. о недопустимости использования в качестве доказательств представленных избирательной комиссией материалов судебная коллегия находит не состоятельными.</w:t>
      </w:r>
    </w:p>
    <w:p>
      <w:pPr>
        <w:pStyle w:val="Normal"/>
        <w:widowControl w:val="false"/>
        <w:ind w:firstLine="709"/>
        <w:jc w:val="both"/>
        <w:rPr/>
      </w:pPr>
      <w:r>
        <w:rPr/>
        <w:t>Согласно п. 10 ст. 23 ФЗ «Об основных гарантиях избирательных прав и права на участие в референдуме граждан Российской Федерации», ст. 25 Закона Кировской области от 04.06.99г. № 108 -</w:t>
      </w:r>
      <w:r>
        <w:rPr>
          <w:b/>
        </w:rPr>
        <w:t xml:space="preserve"> </w:t>
      </w:r>
      <w:r>
        <w:rPr/>
        <w:t>ЗО «Об избирательной комиссии Кировской области» избирательная комиссия субъекта Российской Федерации осуществляет на территории субъекта Российской Федерации контроль за соблюдением избирательных прав граждан Российской Федерации, обеспечивает на территории субъекта Российской Федерации реализацию мероприятий, связанных с подготовкой и проведением выборов. В этой связи полученные в процессе реализации избирательной комиссией Кировской области возложенных на нее полномочий материалы следует считать официальными документами, содержащиеся же в них сведения могут быть использованы для оценки законности действий граждан, должностных лиц, организаций и органов государственной власти.</w:t>
      </w:r>
    </w:p>
    <w:p>
      <w:pPr>
        <w:pStyle w:val="Normal"/>
        <w:widowControl w:val="false"/>
        <w:ind w:firstLine="709"/>
        <w:jc w:val="both"/>
        <w:rPr/>
      </w:pPr>
      <w:r>
        <w:rPr/>
        <w:t>Суд находит возможным в порядке ст. 212 ГПК РФ обратить решение суда к немедленному исполнению с момента его оглашения.</w:t>
      </w:r>
    </w:p>
    <w:p>
      <w:pPr>
        <w:pStyle w:val="Normal"/>
        <w:widowControl w:val="false"/>
        <w:ind w:firstLine="709"/>
        <w:jc w:val="both"/>
        <w:rPr/>
      </w:pPr>
      <w:r>
        <w:rPr/>
        <w:t>На основании изложенного, руководствуясь статьями 194-198, 212, 261 ГПК РФ, судебная коллегия</w:t>
      </w:r>
    </w:p>
    <w:p>
      <w:pPr>
        <w:pStyle w:val="Normal"/>
        <w:widowControl w:val="false"/>
        <w:jc w:val="center"/>
        <w:rPr/>
      </w:pPr>
      <w:r>
        <w:rPr/>
        <w:t>РЕШИЛА:</w:t>
      </w:r>
    </w:p>
    <w:p>
      <w:pPr>
        <w:pStyle w:val="Normal"/>
        <w:widowControl w:val="false"/>
        <w:ind w:firstLine="709"/>
        <w:jc w:val="both"/>
        <w:rPr/>
      </w:pPr>
      <w:r>
        <w:rPr/>
        <w:t>постановление избирательной комиссии Кировской области от 30 октяб</w:t>
        <w:softHyphen/>
        <w:t>ря 2003г. № 8/86 «О регистрации Брилинга Георгия Николаевича в качестве кандидата на должность Губернатора Кировской области» отменить.</w:t>
      </w:r>
    </w:p>
    <w:p>
      <w:pPr>
        <w:pStyle w:val="Normal"/>
        <w:widowControl w:val="false"/>
        <w:ind w:firstLine="709"/>
        <w:jc w:val="both"/>
        <w:rPr/>
      </w:pPr>
      <w:r>
        <w:rPr/>
        <w:t xml:space="preserve"> </w:t>
      </w:r>
      <w:r>
        <w:rPr/>
        <w:t>Признать регистрацию Брилинга Г.Н. в качестве кандидата на должность Губернатора Кировской области недействительной.</w:t>
      </w:r>
    </w:p>
    <w:p>
      <w:pPr>
        <w:pStyle w:val="Normal"/>
        <w:widowControl w:val="false"/>
        <w:ind w:firstLine="709"/>
        <w:jc w:val="both"/>
        <w:rPr/>
      </w:pPr>
      <w:r>
        <w:rPr/>
        <w:t xml:space="preserve">Решение суда подлежит немедленному исполнению с момента его оглашения. </w:t>
      </w:r>
    </w:p>
    <w:p>
      <w:pPr>
        <w:pStyle w:val="Normal"/>
        <w:widowControl w:val="false"/>
        <w:ind w:firstLine="709"/>
        <w:jc w:val="both"/>
        <w:rPr/>
      </w:pPr>
      <w:r>
        <w:rPr/>
        <w:t>Решение в пятидневный срок со дня его принятия может быть обжаловано в Верховный суд Российской Федерации.</w:t>
      </w:r>
    </w:p>
    <w:p>
      <w:pPr>
        <w:pStyle w:val="Normal"/>
        <w:widowControl w:val="false"/>
        <w:ind w:firstLine="709"/>
        <w:rPr/>
      </w:pPr>
      <w:r>
        <w:rPr/>
        <w:t>Председательствующий  А.М. Орло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80" w:after="0"/>
      <w:ind w:left="3760" w:hanging="0"/>
      <w:textAlignment w:val="baseline"/>
    </w:pPr>
    <w:rPr>
      <w:rFonts w:ascii="Arial" w:hAnsi="Arial" w:eastAsia="Times New Roman" w:cs="Arial"/>
      <w:color w:val="auto"/>
      <w:sz w:val="20"/>
      <w:szCs w:val="20"/>
      <w:lang w:val="ru-RU" w:bidi="ar-SA" w:eastAsia="zh-CN"/>
    </w:rPr>
  </w:style>
  <w:style w:type="paragraph" w:styleId="FR2">
    <w:name w:val="FR2"/>
    <w:qFormat/>
    <w:pPr>
      <w:widowControl w:val="false"/>
      <w:overflowPunct w:val="false"/>
      <w:autoSpaceDE w:val="false"/>
      <w:bidi w:val="0"/>
      <w:ind w:left="4280" w:hanging="0"/>
      <w:textAlignment w:val="baseline"/>
    </w:pPr>
    <w:rPr>
      <w:rFonts w:ascii="Arial" w:hAnsi="Arial" w:eastAsia="Times New Roman" w:cs="Arial"/>
      <w:color w:val="auto"/>
      <w:sz w:val="16"/>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46:00Z</dcterms:created>
  <dc:creator>Customer</dc:creator>
  <dc:description/>
  <cp:keywords/>
  <dc:language>en-US</dc:language>
  <cp:lastModifiedBy>Customer</cp:lastModifiedBy>
  <dcterms:modified xsi:type="dcterms:W3CDTF">2010-02-20T15:47:00Z</dcterms:modified>
  <cp:revision>1</cp:revision>
  <dc:subject/>
  <dc:title>Дело № 3-98/ 2003</dc:title>
</cp:coreProperties>
</file>