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Решение Неклиновского районного суда Ростовской области от 26.08.2005 г.</w:t>
      </w:r>
    </w:p>
    <w:p>
      <w:pPr>
        <w:pStyle w:val="Normal"/>
        <w:jc w:val="center"/>
        <w:rPr>
          <w:b/>
          <w:b/>
        </w:rPr>
      </w:pPr>
      <w:r>
        <w:rPr>
          <w:b/>
        </w:rPr>
      </w:r>
    </w:p>
    <w:p>
      <w:pPr>
        <w:pStyle w:val="Normal"/>
        <w:jc w:val="center"/>
        <w:rPr/>
      </w:pPr>
      <w:r>
        <w:rPr/>
        <w:t>Именем Российской Федерации</w:t>
      </w:r>
    </w:p>
    <w:p>
      <w:pPr>
        <w:pStyle w:val="Normal"/>
        <w:ind w:firstLine="540"/>
        <w:rPr/>
      </w:pPr>
      <w:r>
        <w:rPr/>
      </w:r>
    </w:p>
    <w:p>
      <w:pPr>
        <w:pStyle w:val="Normal"/>
        <w:ind w:firstLine="540"/>
        <w:jc w:val="both"/>
        <w:rPr/>
      </w:pPr>
      <w:r>
        <w:rPr/>
        <w:t xml:space="preserve">26 августа 2005 г. Неклиновский районный суд Ростовской области в составе председательствующего судьи Бруслик О.Д., с участием прокурора Мартынова Х.М., </w:t>
      </w:r>
    </w:p>
    <w:p>
      <w:pPr>
        <w:pStyle w:val="Normal"/>
        <w:jc w:val="both"/>
        <w:rPr/>
      </w:pPr>
      <w:r>
        <w:rPr/>
        <w:t>адвоката Чуднова В.И., секретаря Санчуговой Е.А., рассмотрев в открытом судебном заседании гражданское дело по заявлению Скрипникова Юрия Алексеевича об отмене результатов проверки подписных листов по проведению жеребьевки (случайной выборки) подписей, об обязании территориальной избирательной комиссии Неклиновского района Ростовской области зарегистрировать кандидатом на пост главы Синявского сельского поселения,</w:t>
      </w:r>
    </w:p>
    <w:p>
      <w:pPr>
        <w:pStyle w:val="Normal"/>
        <w:ind w:firstLine="540"/>
        <w:jc w:val="center"/>
        <w:rPr/>
      </w:pPr>
      <w:r>
        <w:rPr/>
        <w:t>установил:</w:t>
      </w:r>
    </w:p>
    <w:p>
      <w:pPr>
        <w:pStyle w:val="Normal"/>
        <w:ind w:firstLine="540"/>
        <w:rPr/>
      </w:pPr>
      <w:r>
        <w:rPr/>
      </w:r>
    </w:p>
    <w:p>
      <w:pPr>
        <w:pStyle w:val="Normal"/>
        <w:ind w:firstLine="540"/>
        <w:jc w:val="both"/>
        <w:rPr/>
      </w:pPr>
      <w:r>
        <w:rPr/>
        <w:t>Скрипников Юрий Алексеевич обратился в суд с заявлением об отмене результатов проверки подписных листов по проведению жеребьевки (случайной выборки) подписей, об обязании территориальной избирательной комиссии (ТИК) Неклиновского района Ростовской области зарегистрировать его на пост главы Синявского сельского поселения, о привлечении членов ТИК Неклиновского района к административной и уголовной ответственности.</w:t>
      </w:r>
    </w:p>
    <w:p>
      <w:pPr>
        <w:pStyle w:val="Normal"/>
        <w:ind w:firstLine="540"/>
        <w:jc w:val="both"/>
        <w:rPr/>
      </w:pPr>
      <w:r>
        <w:rPr/>
        <w:t>В дальнейшем Скрипников Ю.А. уточнил заявленные требования, просит суд отменить Постановление ТИК Неклиновского района № 35–4–1 от 18 августа 2005 г. об отказе в регистрации кандидатом на должность главы Синявского сельского поселения; отменить результаты жеребьевки подписных листов, признании подписных листов № 5, 23, 24 недействительными; обязать ТИК произвести регистрацию кандидатом на пост главы Синявского сельского поселения.</w:t>
      </w:r>
    </w:p>
    <w:p>
      <w:pPr>
        <w:pStyle w:val="Normal"/>
        <w:ind w:firstLine="540"/>
        <w:jc w:val="both"/>
        <w:rPr/>
      </w:pPr>
      <w:r>
        <w:rPr/>
        <w:t>В заявлении Скрипников Ю.А. указал, что 25 июля 2005 г. уведомил ТИК Неклиновского района о своём самовыдвижении в качестве кандидата на пост главы Синявского сельского поселения. 8 августа 2005 г. ТИК выдала ему Подтверждение № 15 о приеме подписных листов, общим количеством подписей – 125.</w:t>
      </w:r>
    </w:p>
    <w:p>
      <w:pPr>
        <w:pStyle w:val="Normal"/>
        <w:ind w:firstLine="540"/>
        <w:jc w:val="both"/>
        <w:rPr/>
      </w:pPr>
      <w:r>
        <w:rPr/>
        <w:t>Считает, что, согласно п. 4 ст. 24 Областного закона «О выборах глав муниципальных образований в Ростовской области», количество подписей, необходимых для регистрации кандидата, составляет 2% от числа избирателей, зарегистрированных на территории муниципального образования. Количество представляемых для регистрации кандидата подписей избирателей, собранных в поддержку кандидата, может превышать количество подписей, необходимых для регистрации, но не более, чем на 25 %, что соответствовало переданным в избирательную комиссию подписным листам, в количестве 25 штук с общим количеством подписей 125 шт.</w:t>
      </w:r>
    </w:p>
    <w:p>
      <w:pPr>
        <w:pStyle w:val="Normal"/>
        <w:ind w:firstLine="540"/>
        <w:jc w:val="both"/>
        <w:rPr/>
      </w:pPr>
      <w:r>
        <w:rPr/>
        <w:t>П. 4 ст. 25 Областного закона установлено, что проверке подлежат 20% от установленного настоящим законом необходимого для регистрации кандидата подписей избирателей. На основании извещения ТИК, в комиссию необходимо представить 88 подписей, при этом предельное их количество не должно превышать 110. Он представил в ТИК 25 подписных листов, по 5 подписей на каждого, то есть 125 подписей, что соответствует п. 4 ст. 25 Областного закона. Из них комиссия, в его отсутствие и без его согласия зачеркнула 3 листа с 15 подписями избирателей, оформленных в соответствии с требованиями Областного закона, что является нарушением п. 7 ст. 25 Областного закона. Комиссией для проверки должно быть отобрано 23 подписи избирателей, а не – 18, как это было сделано ТИК и привело к изменению данных в количестве выявленных нарушений в подписных листах.</w:t>
      </w:r>
    </w:p>
    <w:p>
      <w:pPr>
        <w:pStyle w:val="Normal"/>
        <w:ind w:firstLine="540"/>
        <w:jc w:val="both"/>
        <w:rPr/>
      </w:pPr>
      <w:r>
        <w:rPr/>
        <w:t>15 августа 2005 г. при проведении жеребьевки комиссией не спрашивалось мнение, согласие кандидатов по тем или иным подписным листам не спрашивалось и не учитывалось, не велся и протокол проведения «жеребьевки»; он протокол не подписывал. Протокол «жеребьевки» был представлен ему только 19 августа 2005 г., в котором было две подписи членов комиссии, то есть протокол недооформлен, тогда как ТИК представила аналогичный протокол с одинаковым содержанием, но уже с тремя подписями членов комиссии.</w:t>
      </w:r>
    </w:p>
    <w:p>
      <w:pPr>
        <w:pStyle w:val="Normal"/>
        <w:ind w:firstLine="540"/>
        <w:jc w:val="both"/>
        <w:rPr/>
      </w:pPr>
      <w:r>
        <w:rPr/>
        <w:t>В судебном заседании заявитель Скрипников Ю.А., его представитель Евдокимов Б.Г., адвокат Чуднов В.И., поддержали заявленные требования, просят суд удовлетворить требования в полном объеме.</w:t>
      </w:r>
    </w:p>
    <w:p>
      <w:pPr>
        <w:pStyle w:val="Normal"/>
        <w:ind w:firstLine="540"/>
        <w:jc w:val="both"/>
        <w:rPr/>
      </w:pPr>
      <w:r>
        <w:rPr/>
        <w:t>Также в судебном заседании Скрипников Ю.А. указал, что он не возражал о вычеркивании членом комиссии, подписных листов; также он не представлял возражений членам комиссии по поводу проведения «жеребьевки» и вдень проведения «жеребьевки» не требовал протокола; комиссия проводила жеребьевку уже с выбракованными ранее и задефектованными ею подписными листами.</w:t>
      </w:r>
    </w:p>
    <w:p>
      <w:pPr>
        <w:pStyle w:val="Normal"/>
        <w:ind w:firstLine="540"/>
        <w:jc w:val="both"/>
        <w:rPr/>
      </w:pPr>
      <w:r>
        <w:rPr/>
        <w:t>Представитель ответчика ТИК Неклиновского района Ростовской области Кондратюк С.Д., действующий по доверенности от 14 июня 2005 г., в судебном заседании, пояснила, что при приеме документов от Скрипникова Ю.А., кандидату было предложено вычеркнуть последние три листа с 15 подписями, собранными свыше необходимого количества. Возражений от Скрипникова Ю.А. не поступило, также от него не было предложений вычеркнуть иные подписи. В присутствии и с согласия Скрипникова Ю.А. членом комиссии подписи были вычеркнуты. В соответствии с требованиями Областного закона № 56–ЗС от 17 декабря 2003 г. «О выборах глав муниципальных образований в Ростовской области» рабочей группой было отобрано для проверки 18 подписей.</w:t>
      </w:r>
    </w:p>
    <w:p>
      <w:pPr>
        <w:pStyle w:val="Normal"/>
        <w:ind w:firstLine="540"/>
        <w:jc w:val="both"/>
        <w:rPr/>
      </w:pPr>
      <w:r>
        <w:rPr/>
        <w:t>15 августа 2005 г. проведена жеребьевка (случайная выборка) подписей в поддержку самовыдвижения кандидата на должность главы Синявского сельского поселения.</w:t>
      </w:r>
    </w:p>
    <w:p>
      <w:pPr>
        <w:pStyle w:val="Normal"/>
        <w:ind w:firstLine="540"/>
        <w:jc w:val="both"/>
        <w:rPr/>
      </w:pPr>
      <w:r>
        <w:rPr/>
        <w:t>Замечаний, предложений, возражений по порядку проведения жеребьевки от Скрипникова Ю.А. не поступало.</w:t>
      </w:r>
    </w:p>
    <w:p>
      <w:pPr>
        <w:pStyle w:val="Normal"/>
        <w:ind w:firstLine="540"/>
        <w:jc w:val="both"/>
        <w:rPr/>
      </w:pPr>
      <w:r>
        <w:rPr/>
        <w:t>Проверкой подписных листов, отобранных методом случайной выборки (жребия), с подписями избирателей в поддержку кандидата Скрипникова Ю.А. установлено, что 6 подписей из 18 признаны недействительными, согласно пп. «д» п. 10 ст. 25 Областного закона, то есть более 25% от числа проверенных подписей, в связи с чем Скрипникову Ю.А. было отказано в регистрации кандидатом на пост главы Синявского сельского поселения.</w:t>
      </w:r>
    </w:p>
    <w:p>
      <w:pPr>
        <w:pStyle w:val="Normal"/>
        <w:ind w:firstLine="540"/>
        <w:jc w:val="both"/>
        <w:rPr/>
      </w:pPr>
      <w:r>
        <w:rPr/>
        <w:t>Просит суд в удовлетворении заявленных Скрипниковым Ю.А. требований отказать.</w:t>
      </w:r>
    </w:p>
    <w:p>
      <w:pPr>
        <w:pStyle w:val="Normal"/>
        <w:ind w:firstLine="540"/>
        <w:jc w:val="both"/>
        <w:rPr/>
      </w:pPr>
      <w:r>
        <w:rPr/>
        <w:t>Представитель третьего лица, администрации Неклиновского района Ростовской области, Беляев И.Б., действующий по доверенности от 30 июня 2004 г., в судебном заседании пояснил, что действия ТИК Неклиновского района произведены в соответствии с Областным законом «О выборах глав муниципальных образований в Ростовской области» и в удовлетворении требований Скрипникова Ю.А. необходимо отказать.</w:t>
      </w:r>
    </w:p>
    <w:p>
      <w:pPr>
        <w:pStyle w:val="Normal"/>
        <w:ind w:firstLine="540"/>
        <w:jc w:val="both"/>
        <w:rPr/>
      </w:pPr>
      <w:r>
        <w:rPr/>
        <w:t>Выслушав стороны, заключение прокурора, полагавшего заявление удовлетворить в части требований об отмене постановления № 35–4–1 от 18 августа 2005 г. ТИК и обязании ТИК зарегистрировать кандидатом на пост главы Синявского сельского поселения, в остальной части отказать, исследовав материалы дела, суд считает, что заявление Скрипникова Ю.А. подлежит отказу, исходя из следующего: как видно из материалов дела и установлено в судебном заседании, Скрипников Ю.А. в соответствии с требованиями Областного закона «О выборах глав муниципальных образований в Ростовской области» уведомил территориальную избирательную комиссию (ТИК) Неклиновского района Ростовской области о своём самовыдвижении в качестве кандидата на пост главы Синявского сельского поселения и приступил к сбору подписей избирателей в поддержку своей кандидатуры.</w:t>
      </w:r>
    </w:p>
    <w:p>
      <w:pPr>
        <w:pStyle w:val="Normal"/>
        <w:ind w:firstLine="540"/>
        <w:jc w:val="both"/>
        <w:rPr/>
      </w:pPr>
      <w:r>
        <w:rPr/>
        <w:t>Скрипников Ю.А., в нарушение требований п. 4 ст. 25 Областного закона, представил в ТИК подписные листы в количестве 25 штук с общим количеством подписей –125.</w:t>
      </w:r>
    </w:p>
    <w:p>
      <w:pPr>
        <w:pStyle w:val="Normal"/>
        <w:ind w:firstLine="540"/>
        <w:jc w:val="both"/>
        <w:rPr/>
      </w:pPr>
      <w:r>
        <w:rPr/>
        <w:t>В соответствии с п. 4 ст. 24 Областного закона – количество подписей, необходимое для регистрации кандидата, составляет 2% от числа избирателей, зарегистрированных на территории муниципального образования. Количество представляемых для регистрации кандидата подписей избирателей, собранных в поддержку кандидата, может превышать количество подписей, необходимое для регистрации, но не более 25 процентов.</w:t>
      </w:r>
    </w:p>
    <w:p>
      <w:pPr>
        <w:pStyle w:val="Normal"/>
        <w:ind w:firstLine="540"/>
        <w:jc w:val="both"/>
        <w:rPr/>
      </w:pPr>
      <w:r>
        <w:rPr/>
        <w:t>П. 4 ст. 25 Областного закона предусматривает, что проверке подлежат 20% от установленного настоящим Областным законом необходимого для регистрации кандидата количества подписей, собранных в поддержку выдвижения каждого кандидата. Подписи отбираются посредством случайной выборки (жребия). Проверке подлежат все подписи, отобранные для проверки.</w:t>
      </w:r>
    </w:p>
    <w:p>
      <w:pPr>
        <w:pStyle w:val="Normal"/>
        <w:ind w:firstLine="540"/>
        <w:jc w:val="both"/>
        <w:rPr/>
      </w:pPr>
      <w:r>
        <w:rPr/>
        <w:t>В соответствии с приложением № 1 к постановлению ТИК от 27 июля 2005 г. № 27–4 – количество избирателей по Синявскому сельскому поселению составляет 4409 человек. Таким образом, с учетом вышеизложенного, количество подписей, необходимых для регистрации кандидатом на должность главы Синявского сельского поселения – 88; предельное количество подписей, представляемых в ТИК, должно составлять – 110; количество подписей, необходимых для проверки – 18.</w:t>
      </w:r>
    </w:p>
    <w:p>
      <w:pPr>
        <w:pStyle w:val="Normal"/>
        <w:ind w:firstLine="540"/>
        <w:jc w:val="both"/>
        <w:rPr/>
      </w:pPr>
      <w:r>
        <w:rPr/>
        <w:t>Рабочей группой ТИК Неклиновского района Ростовской области правомерно отобрано для проверки 18 подписей.</w:t>
      </w:r>
    </w:p>
    <w:p>
      <w:pPr>
        <w:pStyle w:val="Normal"/>
        <w:ind w:firstLine="540"/>
        <w:jc w:val="both"/>
        <w:rPr/>
      </w:pPr>
      <w:r>
        <w:rPr/>
        <w:t>Доводы Скрипникова Ю.А. в части, что необходимо было отобрать для проверки 23 подписи, необоснованны, противоречат требованиям областного закона.</w:t>
      </w:r>
    </w:p>
    <w:p>
      <w:pPr>
        <w:pStyle w:val="Normal"/>
        <w:ind w:firstLine="540"/>
        <w:jc w:val="both"/>
        <w:rPr/>
      </w:pPr>
      <w:r>
        <w:rPr/>
        <w:t>Несоблюдение требований, указанных в п. 4 ст. 24 Областного закона, является основанием для отказа в приеме документов, предоставленных для регистрации кандидата. Кандидат вправе устранить указанные нарушения.</w:t>
      </w:r>
    </w:p>
    <w:p>
      <w:pPr>
        <w:pStyle w:val="Normal"/>
        <w:ind w:firstLine="540"/>
        <w:jc w:val="both"/>
        <w:rPr/>
      </w:pPr>
      <w:r>
        <w:rPr/>
        <w:t>При приеме документов от Скрипникова Ю.А., кандидату было предложено членами комиссии, вычеркнуть последние три листа с пятнадцатью подписями, собранными свыше необходимого количества. Возражений или предложений вычеркнуть другие подписи от Скрипникова Ю.А. не поступило. Членом комиссии подписи были вычеркнуты в присутствии Скрипникова Ю.А. и с его согласия, что Скрипников Ю.А. подтвердил в судебном заседании.</w:t>
      </w:r>
    </w:p>
    <w:p>
      <w:pPr>
        <w:pStyle w:val="Normal"/>
        <w:ind w:firstLine="540"/>
        <w:jc w:val="both"/>
        <w:rPr/>
      </w:pPr>
      <w:r>
        <w:rPr/>
        <w:t>Данный факт подтверждается также тем, что от Скрипникова Ю.А., присутствующего при проведении жеребьевки 15 августа 2005 г., не поступило в адрес ТИК возражений, замечаний о том, что в жеребьевке не принимали участия вычеркнутые листы. Так же от Скрипникова Ю.А., в ТИК, не поступали возражения, замечания жалобы по процедуре проведения жеребьевки и по отобранным для проверки номерам листов. Кроме того, сам Скрипников Ю.А., в судебном заседании подтвердил, что у него не было жалоб, претензий к ТИК к порядку проведения жеребьевки, к номерам, отобранным для проверки листов в момент проведения жеребьевки.</w:t>
      </w:r>
    </w:p>
    <w:p>
      <w:pPr>
        <w:pStyle w:val="Normal"/>
        <w:ind w:firstLine="540"/>
        <w:jc w:val="both"/>
        <w:rPr/>
      </w:pPr>
      <w:r>
        <w:rPr/>
        <w:t>Доводы Скрипникова Ю.А. и его представителя Евдокимова Б.Г., что комиссия при проведении жеребьевки оглашала номера иных подписных листов, которые не участвовали при проведении проверки, что комиссия проводила жеребьевку с уже заготовленными, выбракованными, задефектованными подписными листами, что не выдан протокол жеребьевки, не нашли своего подтверждения в ходе судебного заседания и опровергаются имеющимися в деле доказательствами.</w:t>
      </w:r>
    </w:p>
    <w:p>
      <w:pPr>
        <w:pStyle w:val="Normal"/>
        <w:ind w:firstLine="540"/>
        <w:jc w:val="both"/>
        <w:rPr/>
      </w:pPr>
      <w:r>
        <w:rPr/>
        <w:t>Из материалов дела следует, что Постановлением ТИК Неклиновского района Ростовской области № 25–6 от 25 июля 2005 г. создана рабочая группа по проверке соблюдения порядка сбора подписей, оформления подписных листов, достоверности сведений об избирателях и подписей избирателей, содержащихся в этих подписных листах. 15 августа 2005 г. рабочей группой по проверке подписных листов, была проведена жеребьевка (случайная выборка) подписей в поддержку самовыдвижения кандидата на должность главы Синявского сельского поселения Скрипникова Ю.А. Для проверки были отобраны следующие подписи: лист № 1 , подпись № 1; лист № 5, подпись № 1–5; лист № 9, подпись № 1–5; лист № 12, подпись № 1–5; лист № 17, подпись № 2,4; Итого: 18 подписей.</w:t>
      </w:r>
    </w:p>
    <w:p>
      <w:pPr>
        <w:pStyle w:val="Normal"/>
        <w:ind w:firstLine="540"/>
        <w:jc w:val="both"/>
        <w:rPr/>
      </w:pPr>
      <w:r>
        <w:rPr/>
        <w:t>Как видно из протокола, иные номера подписных листов не оглашались.</w:t>
      </w:r>
    </w:p>
    <w:p>
      <w:pPr>
        <w:pStyle w:val="Normal"/>
        <w:ind w:firstLine="540"/>
        <w:jc w:val="both"/>
        <w:rPr/>
      </w:pPr>
      <w:r>
        <w:rPr/>
        <w:t>Отобранные подписные листы были отправлены на исследование.</w:t>
      </w:r>
    </w:p>
    <w:p>
      <w:pPr>
        <w:pStyle w:val="Normal"/>
        <w:ind w:firstLine="540"/>
        <w:jc w:val="both"/>
        <w:rPr/>
      </w:pPr>
      <w:r>
        <w:rPr/>
        <w:t>Из заключения специалиста № 548 от 15 августа 2005 г. (л. д.15) видно, что на исследование поступили подписные листы с подписями избирателей в поддержку Скрипникова Ю.А. – № 1, № 54; № 9, № 12; № 17.</w:t>
      </w:r>
    </w:p>
    <w:p>
      <w:pPr>
        <w:pStyle w:val="Normal"/>
        <w:ind w:firstLine="540"/>
        <w:jc w:val="both"/>
        <w:rPr/>
      </w:pPr>
      <w:r>
        <w:rPr/>
        <w:t>Согласно выводу специалиста, обозначения даты в строке № 1 и № 5 лист № 9 в графе «дата вынесения подписи» имеют признаки изменения путем обводки, дописки и изменения первоначального содержания, в результате чего прийти к какому либо выводу не представляется возможным.</w:t>
      </w:r>
    </w:p>
    <w:p>
      <w:pPr>
        <w:pStyle w:val="Normal"/>
        <w:ind w:firstLine="540"/>
        <w:jc w:val="both"/>
        <w:rPr/>
      </w:pPr>
      <w:r>
        <w:rPr/>
        <w:t>Пп. «д» п. 10 ст. 25 Областного закона предусматривает, что недействительными считаются подписи избирателей с исправлениями в дате их внесения в подписной лист, если эти исправления специально не оговорены избирателем, а также подписи избирателей, даты внесения которых проставлены избирателем не собственноручно, что устанавливается на основании письменного заключения эксперта, привлеченного к работе по проверке достоверности подписей в соответствии с п. 3 настоящей статьи.</w:t>
      </w:r>
    </w:p>
    <w:p>
      <w:pPr>
        <w:pStyle w:val="Normal"/>
        <w:ind w:firstLine="540"/>
        <w:jc w:val="both"/>
        <w:rPr/>
      </w:pPr>
      <w:r>
        <w:rPr/>
        <w:t>Из обозреваемого, в судебном заседании, подписного листа № 5 видно, что в графе «Дата внесения подписи» имеются изменения путем обводки, дописки и изменения первоначального содержания, которые не оговорены избирателями в соответствии с требованиями Областного закона.</w:t>
      </w:r>
    </w:p>
    <w:p>
      <w:pPr>
        <w:pStyle w:val="Normal"/>
        <w:ind w:firstLine="540"/>
        <w:jc w:val="both"/>
        <w:rPr/>
      </w:pPr>
      <w:r>
        <w:rPr/>
        <w:t>Данный факт Скрипниковым Ю.А. в судебном заседании не оспаривался.</w:t>
      </w:r>
    </w:p>
    <w:p>
      <w:pPr>
        <w:pStyle w:val="Normal"/>
        <w:ind w:firstLine="540"/>
        <w:jc w:val="both"/>
        <w:rPr/>
      </w:pPr>
      <w:r>
        <w:rPr/>
        <w:t>Допрошенная в качестве свидетеля Гуда Светлана Сергеевна показала, что в подписном листе, в поддержку самовыдвижения Скрипникова Ю.А. она ставила собственноручно свою подпись и дату. Ее родители Гуда С.Н. и Гуда Н.А. ранее в этом же подписном листе ставили собственноручно подпись и дату. Она и родители допустили ошибку в написании месяца, указали «07» а не «08», поэтому собственноручно сделали исправления в графе «дата внесения подписи». Исправления в подписном листе они не оговаривали. Были ли еще исправления в подписном листе, они не помнят.</w:t>
      </w:r>
    </w:p>
    <w:p>
      <w:pPr>
        <w:pStyle w:val="Normal"/>
        <w:ind w:firstLine="540"/>
        <w:jc w:val="both"/>
        <w:rPr/>
      </w:pPr>
      <w:r>
        <w:rPr/>
        <w:t>Свидетель Попов Вячеслав Викторович в судебном заседании пояснил, что подтверждает, что он и члены его семьи 3 августа 2005 г. расписывались, каждый ставил дату в подписном листе в поддержку самовыдвижения на должность главы Синявского сельского поселения Скрипникова Ю.А.</w:t>
      </w:r>
    </w:p>
    <w:p>
      <w:pPr>
        <w:pStyle w:val="Normal"/>
        <w:ind w:firstLine="540"/>
        <w:jc w:val="both"/>
        <w:rPr/>
      </w:pPr>
      <w:r>
        <w:rPr/>
        <w:t>Суд критически относится к показаниям свидетеля Попова В.В., поскольку при предъявлении свидетелю в судебном заседании графы «дата внесения подписи» в оригинале подписного листа, Попов В.В. не смог указать дату, выполненную им собственноручно.</w:t>
      </w:r>
    </w:p>
    <w:p>
      <w:pPr>
        <w:pStyle w:val="Normal"/>
        <w:ind w:firstLine="540"/>
        <w:jc w:val="both"/>
        <w:rPr/>
      </w:pPr>
      <w:r>
        <w:rPr/>
        <w:t>Согласно дефектной ведомости от 18 июня 2005 г., из 18 проверенных подписей 6 признаны недействительными.</w:t>
      </w:r>
    </w:p>
    <w:p>
      <w:pPr>
        <w:pStyle w:val="Normal"/>
        <w:ind w:firstLine="540"/>
        <w:jc w:val="both"/>
        <w:rPr/>
      </w:pPr>
      <w:r>
        <w:rPr/>
        <w:t>Имеющаяся у заявителя Скрипникова Ю.А. ксерокопия недооформленного протокола заседания рабочей группы по проведению случайной выборки (жеребьевки) подписных листов (отсутствует подпись одного члена рабочей группы) не может служить основанием для признания нарушения его избирательных прав, поскольку Скрипников Ю.А. в судебном заседании не оспаривает идентичность содержания текста ксерокопии протокола с оригиналом и подтвердил факт идентичности содержания текста.</w:t>
      </w:r>
    </w:p>
    <w:p>
      <w:pPr>
        <w:pStyle w:val="Normal"/>
        <w:ind w:firstLine="540"/>
        <w:jc w:val="both"/>
        <w:rPr/>
      </w:pPr>
      <w:r>
        <w:rPr/>
        <w:t>Скрипников Ю.А. не представил суду доказательств того, что ТИК проводит жеребьевку (случайную выборку) подписных листов с уже заготовленными «выбракованными» подписными листами. Так же и в ходе рассмотрения дела не добыто доказательств, обосновывающих и подтверждающих доводы Скрипникова Ю.А.</w:t>
      </w:r>
    </w:p>
    <w:p>
      <w:pPr>
        <w:pStyle w:val="Normal"/>
        <w:ind w:firstLine="540"/>
        <w:jc w:val="both"/>
        <w:rPr/>
      </w:pPr>
      <w:r>
        <w:rPr/>
        <w:t>Необоснованны доводы Скрипникова Ю.А., что при проведении «жеребьевки» не составлялся протокол, который он должен подписать и получить копию, поскольку Областным законом не предусмотрено составление Протокола случайной выборки (жеребьевки) в момент её проведения и не регламентирует процедуру подписания Протокола кандидатом. В судебном заседании Скрипников Ю.А. не оспаривает факт, что получил протокол, в момент первичного обращения в ТИК с таковым требованием.</w:t>
      </w:r>
    </w:p>
    <w:p>
      <w:pPr>
        <w:pStyle w:val="Normal"/>
        <w:ind w:firstLine="540"/>
        <w:jc w:val="both"/>
        <w:rPr/>
      </w:pPr>
      <w:r>
        <w:rPr/>
        <w:t>Так же подлежит отказу требование Скрипникова Ю.А. в части отмены Постановления ТИК № 35–4–1 от 18 августа 2005 г. об отказе в регистрации кандидатом на должность главы Синявского сельского поселения, поскольку, как видно из материалов дела и установлено в судебном заседании, 6 подписей избирателей в поддержку самовыдвижения Скрипникова Ю.А. на должность главы Синявского сельского поселения из 18 проверенных подписей признаны недействительными.</w:t>
      </w:r>
    </w:p>
    <w:p>
      <w:pPr>
        <w:pStyle w:val="Normal"/>
        <w:ind w:firstLine="540"/>
        <w:jc w:val="both"/>
        <w:rPr/>
      </w:pPr>
      <w:r>
        <w:rPr/>
        <w:t>Данный вывод сделан ТИК Неклиновского района Ростовской области так же и на основании Заключения специалиста от 15 августа 2005 г., которое Скрипников Ю.А. не оспаривает.</w:t>
      </w:r>
    </w:p>
    <w:p>
      <w:pPr>
        <w:pStyle w:val="Normal"/>
        <w:ind w:firstLine="540"/>
        <w:jc w:val="both"/>
        <w:rPr/>
      </w:pPr>
      <w:r>
        <w:rPr/>
        <w:t>Таким образом следует, что 6 недействительных подписей из 18 проверенных составляет более 25%.</w:t>
      </w:r>
    </w:p>
    <w:p>
      <w:pPr>
        <w:pStyle w:val="Normal"/>
        <w:ind w:firstLine="540"/>
        <w:jc w:val="both"/>
        <w:rPr/>
      </w:pPr>
      <w:r>
        <w:rPr/>
        <w:t>П. 14 ст. 25 Областного закона предусматривает, что в случае обнаружения недостоверных и недействительных подписей избирателей в количестве 25 и более процентов от числа проверенных подписей, регистрация кандидата не производится.</w:t>
      </w:r>
    </w:p>
    <w:p>
      <w:pPr>
        <w:pStyle w:val="Normal"/>
        <w:ind w:firstLine="540"/>
        <w:jc w:val="both"/>
        <w:rPr/>
      </w:pPr>
      <w:r>
        <w:rPr/>
        <w:t>Принимая во внимание изложенное, руководствуясь ст. 194–199 ГПК РФ, на основании Областного закона «О выборах глав муниципальных образований в Ростовской области», суд</w:t>
      </w:r>
    </w:p>
    <w:p>
      <w:pPr>
        <w:pStyle w:val="Normal"/>
        <w:ind w:firstLine="540"/>
        <w:rPr/>
      </w:pPr>
      <w:r>
        <w:rPr/>
      </w:r>
    </w:p>
    <w:p>
      <w:pPr>
        <w:pStyle w:val="Normal"/>
        <w:ind w:firstLine="540"/>
        <w:jc w:val="center"/>
        <w:rPr/>
      </w:pPr>
      <w:r>
        <w:rPr/>
        <w:t>решил:</w:t>
      </w:r>
    </w:p>
    <w:p>
      <w:pPr>
        <w:pStyle w:val="Normal"/>
        <w:ind w:firstLine="540"/>
        <w:jc w:val="center"/>
        <w:rPr/>
      </w:pPr>
      <w:r>
        <w:rPr/>
      </w:r>
    </w:p>
    <w:p>
      <w:pPr>
        <w:pStyle w:val="Normal"/>
        <w:ind w:firstLine="540"/>
        <w:jc w:val="both"/>
        <w:rPr/>
      </w:pPr>
      <w:r>
        <w:rPr/>
        <w:t>в удовлетворении заявления Скрипникова Юрия Алексеевича отказать.</w:t>
      </w:r>
    </w:p>
    <w:p>
      <w:pPr>
        <w:pStyle w:val="Normal"/>
        <w:ind w:firstLine="540"/>
        <w:jc w:val="both"/>
        <w:rPr/>
      </w:pPr>
      <w:r>
        <w:rPr/>
        <w:t>Решение может быть обжаловано Ростовским областным судом через Неклиновский районный суд в течение 5 дней.</w:t>
      </w:r>
    </w:p>
    <w:p>
      <w:pPr>
        <w:pStyle w:val="Normal"/>
        <w:jc w:val="both"/>
        <w:rPr/>
      </w:pPr>
      <w:r>
        <w:rPr/>
      </w:r>
    </w:p>
    <w:p>
      <w:pPr>
        <w:pStyle w:val="Normal"/>
        <w:rPr/>
      </w:pPr>
      <w:r>
        <w:rPr/>
      </w:r>
    </w:p>
    <w:p>
      <w:pPr>
        <w:pStyle w:val="Normal"/>
        <w:rPr/>
      </w:pPr>
      <w:r>
        <w:rPr/>
        <w:t>Председательствующий</w:t>
        <w:tab/>
        <w:tab/>
        <w:tab/>
        <w:tab/>
        <w:tab/>
        <w:tab/>
        <w:tab/>
        <w:t xml:space="preserve">Бруслик О.Д. </w:t>
      </w:r>
    </w:p>
    <w:p>
      <w:pPr>
        <w:pStyle w:val="Normal"/>
        <w:rPr/>
      </w:pPr>
      <w:r>
        <w:rPr/>
        <w:tab/>
        <w:tab/>
        <w:tab/>
        <w:tab/>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8T06:25:00Z</dcterms:created>
  <dc:creator>Избирательная комиссия РО</dc:creator>
  <dc:description/>
  <cp:keywords/>
  <dc:language>en-US</dc:language>
  <cp:lastModifiedBy>Customer</cp:lastModifiedBy>
  <dcterms:modified xsi:type="dcterms:W3CDTF">2009-05-08T06:25:00Z</dcterms:modified>
  <cp:revision>2</cp:revision>
  <dc:subject/>
  <dc:title>Решение Неклиновского районного суда Ростовской области от 26</dc:title>
</cp:coreProperties>
</file>