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pPr>
      <w:r>
        <w:rPr/>
        <w:t>17 ноября 2004 года</w:t>
      </w:r>
    </w:p>
    <w:p>
      <w:pPr>
        <w:pStyle w:val="Heading4"/>
        <w:spacing w:before="0" w:after="0"/>
        <w:jc w:val="center"/>
        <w:rPr>
          <w:sz w:val="24"/>
          <w:szCs w:val="24"/>
        </w:rPr>
      </w:pPr>
      <w:r>
        <w:rPr>
          <w:sz w:val="24"/>
          <w:szCs w:val="24"/>
        </w:rPr>
        <w:t>РЕШЕНИЕ</w:t>
      </w:r>
    </w:p>
    <w:p>
      <w:pPr>
        <w:pStyle w:val="Heading2"/>
        <w:jc w:val="center"/>
        <w:rPr>
          <w:b/>
          <w:b/>
          <w:bCs/>
          <w:sz w:val="24"/>
        </w:rPr>
      </w:pPr>
      <w:r>
        <w:rPr>
          <w:b/>
          <w:bCs/>
          <w:sz w:val="24"/>
        </w:rPr>
        <w:t>ИМЕНЕМ РОССИЙСКОЙ ФЕДЕРАЦИИ</w:t>
      </w:r>
    </w:p>
    <w:p>
      <w:pPr>
        <w:pStyle w:val="Normal"/>
        <w:shd w:fill="FFFFFF" w:val="clear"/>
        <w:jc w:val="center"/>
        <w:rPr>
          <w:b/>
          <w:b/>
          <w:bCs/>
          <w:sz w:val="24"/>
        </w:rPr>
      </w:pPr>
      <w:r>
        <w:rPr>
          <w:b/>
          <w:bCs/>
          <w:sz w:val="24"/>
        </w:rPr>
      </w:r>
    </w:p>
    <w:p>
      <w:pPr>
        <w:pStyle w:val="Normal"/>
        <w:shd w:fill="FFFFFF" w:val="clear"/>
        <w:ind w:firstLine="720"/>
        <w:jc w:val="both"/>
        <w:rPr/>
      </w:pPr>
      <w:r>
        <w:rPr/>
        <w:t>Курганский областной суд в составе председательствующего:</w:t>
      </w:r>
    </w:p>
    <w:p>
      <w:pPr>
        <w:pStyle w:val="Normal"/>
        <w:shd w:fill="FFFFFF" w:val="clear"/>
        <w:ind w:firstLine="720"/>
        <w:jc w:val="both"/>
        <w:rPr/>
      </w:pPr>
      <w:r>
        <w:rPr/>
        <w:t xml:space="preserve">судьи     Поспелова Б.И. </w:t>
      </w:r>
    </w:p>
    <w:p>
      <w:pPr>
        <w:pStyle w:val="Normal"/>
        <w:shd w:fill="FFFFFF" w:val="clear"/>
        <w:ind w:firstLine="720"/>
        <w:jc w:val="both"/>
        <w:rPr/>
      </w:pPr>
      <w:r>
        <w:rPr/>
        <w:t>при секретаре Ермошиной И.В.</w:t>
      </w:r>
    </w:p>
    <w:p>
      <w:pPr>
        <w:pStyle w:val="Normal"/>
        <w:shd w:fill="FFFFFF" w:val="clear"/>
        <w:ind w:firstLine="720"/>
        <w:jc w:val="both"/>
        <w:rPr/>
      </w:pPr>
      <w:r>
        <w:rPr/>
        <w:t>с участием прокурора Остарковой Т.А.</w:t>
      </w:r>
    </w:p>
    <w:p>
      <w:pPr>
        <w:pStyle w:val="Normal"/>
        <w:shd w:fill="FFFFFF" w:val="clear"/>
        <w:jc w:val="both"/>
        <w:rPr/>
      </w:pPr>
      <w:r>
        <w:rPr/>
        <w:t>рассмотрел в открытом судебном заседании в г. Кургане</w:t>
      </w:r>
    </w:p>
    <w:p>
      <w:pPr>
        <w:pStyle w:val="Normal"/>
        <w:shd w:fill="FFFFFF" w:val="clear"/>
        <w:jc w:val="both"/>
        <w:rPr/>
      </w:pPr>
      <w:r>
        <w:rPr/>
        <w:t>17 ноября 2004 года гражданское дело по заявлению Капчук Сергея Александровича об отмене решения Избирательной комиссии Курганской области от 4.11.2004г. «Об экземпляре агитационного материала «Удостоверение сторонника губернатора Курганской области Капчука Сергея Александровича»,</w:t>
      </w:r>
    </w:p>
    <w:p>
      <w:pPr>
        <w:pStyle w:val="Normal"/>
        <w:shd w:fill="FFFFFF" w:val="clear"/>
        <w:ind w:firstLine="720"/>
        <w:jc w:val="both"/>
        <w:rPr/>
      </w:pPr>
      <w:r>
        <w:rPr/>
        <w:t>Заслушав представителей Капчука С.А. - Шмарову Н.М., Избирательной комиссии Курганской области Пшеничникова В.П. и Вяткина Р.В., заключение прокурора Остарковой Т.А., суд</w:t>
      </w:r>
    </w:p>
    <w:p>
      <w:pPr>
        <w:pStyle w:val="Normal"/>
        <w:shd w:fill="FFFFFF" w:val="clear"/>
        <w:jc w:val="center"/>
        <w:rPr>
          <w:bCs/>
        </w:rPr>
      </w:pPr>
      <w:r>
        <w:rPr>
          <w:bCs/>
        </w:rPr>
        <w:t xml:space="preserve"> </w:t>
      </w:r>
    </w:p>
    <w:p>
      <w:pPr>
        <w:pStyle w:val="Normal"/>
        <w:shd w:fill="FFFFFF" w:val="clear"/>
        <w:jc w:val="center"/>
        <w:rPr>
          <w:b/>
          <w:b/>
        </w:rPr>
      </w:pPr>
      <w:r>
        <w:rPr>
          <w:b/>
        </w:rPr>
        <w:t>у с т а н о в и л:</w:t>
      </w:r>
    </w:p>
    <w:p>
      <w:pPr>
        <w:pStyle w:val="Normal"/>
        <w:shd w:fill="FFFFFF" w:val="clear"/>
        <w:jc w:val="center"/>
        <w:rPr>
          <w:b/>
          <w:b/>
        </w:rPr>
      </w:pPr>
      <w:r>
        <w:rPr>
          <w:b/>
        </w:rPr>
      </w:r>
    </w:p>
    <w:p>
      <w:pPr>
        <w:pStyle w:val="Normal"/>
        <w:shd w:fill="FFFFFF" w:val="clear"/>
        <w:ind w:firstLine="720"/>
        <w:jc w:val="both"/>
        <w:rPr/>
      </w:pPr>
      <w:r>
        <w:rPr/>
        <w:t>Зарегистрированный кандидат на должность Губернатора Курганской области Капчук С.А. обратился в суд с заявлением об отмене решения Избирательной комиссии Курганской области от 4.11.2004г. «Об экземпляре печатного агитационного материала «Удостоверение сторонника губернатора Курганской области Капчука С.А.», представленного в Избирательную комиссию Курганской области 28.10.2004г., указав, что Избирательная комиссия незаконно и необоснованно признала данное удостоверение, являющееся агитационным материалом, как не соответствующее требованиям избирательного законодательства Российской Федерации и ее субъекта - Курганской области.</w:t>
      </w:r>
    </w:p>
    <w:p>
      <w:pPr>
        <w:pStyle w:val="Normal"/>
        <w:shd w:fill="FFFFFF" w:val="clear"/>
        <w:ind w:firstLine="720"/>
        <w:jc w:val="both"/>
        <w:rPr/>
      </w:pPr>
      <w:r>
        <w:rPr/>
        <w:t>В обоснование заявленных требований Капчук С.А. указал, что в данном удостоверении перечислены права сторонника губернатора Курганской области, за основу которых взяты права, гарантированные гражданам Конституцией Российской Федерации, областными и федеральными законами на получение определенных видов помощи, осуществляемой в рамках проводимых органами исполнительной власти Курганской области мероприятий и социальных программ, что является законной формой участия населения Курганской области в их реализации. Вместе с тем, Избирательная комиссия необоснованно расценила вышеуказанное как подкуп избирателей, при этом также незаконно, вопреки своим полномочиям, указала на нарушения, связанные с символикой, имеющейся в удостоверении, которая напоминает герб Курганской области, хотя данная символика, использованная в удостоверении, является символикой самого кандидата.</w:t>
      </w:r>
    </w:p>
    <w:p>
      <w:pPr>
        <w:pStyle w:val="Normal"/>
        <w:shd w:fill="FFFFFF" w:val="clear"/>
        <w:ind w:firstLine="720"/>
        <w:jc w:val="both"/>
        <w:rPr/>
      </w:pPr>
      <w:r>
        <w:rPr/>
        <w:t>В судебном заседании представитель Капчука С.А. - Шмарова Н.М. указанные доводы поддержала.</w:t>
      </w:r>
    </w:p>
    <w:p>
      <w:pPr>
        <w:pStyle w:val="Normal"/>
        <w:shd w:fill="FFFFFF" w:val="clear"/>
        <w:ind w:firstLine="720"/>
        <w:jc w:val="both"/>
        <w:rPr/>
      </w:pPr>
      <w:r>
        <w:rPr/>
        <w:t>Представители Избирательной комиссии Курганской области Пшеничников В.П. и Вяткин Р.В. с заявлением не согласились, пояснили, что представленный Капчуком С.А. агитационный материал в виде удостоверения сторонника Губернатора Курганской области не соответствует избирательному законодательству Российской Федерации, поскольку содержит обещания на получение сторонником губернатора, независимо от его статуса и законных оснований определенных благ, в том числе материальных и на льготных условиях, что фактически является подкупом избирателей. Кроме этого, в удостоверении, в нарушение Областного закона «О гербе и флаге Курганской области» использовано искаженное изображение герба Курганской области.</w:t>
      </w:r>
    </w:p>
    <w:p>
      <w:pPr>
        <w:pStyle w:val="Normal"/>
        <w:shd w:fill="FFFFFF" w:val="clear"/>
        <w:ind w:firstLine="720"/>
        <w:jc w:val="both"/>
        <w:rPr/>
      </w:pPr>
      <w:r>
        <w:rPr/>
        <w:t>Заслушав объяснение лиц, участвующих в деле, заключение прокурора Остарковой Т.А., полагавшей в удовлетворении заявления отказать, суд приходит к следующему:</w:t>
      </w:r>
    </w:p>
    <w:p>
      <w:pPr>
        <w:pStyle w:val="Normal"/>
        <w:shd w:fill="FFFFFF" w:val="clear"/>
        <w:ind w:firstLine="720"/>
        <w:jc w:val="both"/>
        <w:rPr/>
      </w:pPr>
      <w:r>
        <w:rPr/>
        <w:t xml:space="preserve">В соответствии с постановлением Курганской Областной Думы от 7.09.2004г. № 3650, на основании ст.10 Федерального Закона РФ «Об основных гарантиях избирательных прав и права на участие в референдуме граждан Российской Федерации», ст. 95 Устава Курганской области, ст.5 Закона Курганской области «О выборах Губернатора Курганской области», назначены выборы Губернатора Курганской области на 28 ноября 2004г. Капчук С.А. является зарегистрированным кандидатом на должность Губернатора Курганской области.   28 октября 2004г. им в Избирательную комиссию Курганской области, до начала распространения, в порядке, предусмотренным п. 3 ст.54 Федерального закона РФ «Об основных гарантиях избирательных прав и права на участие в референдуме граждан РФ», был предоставлен экземпляр печатного агитационного материала - удостоверение сторонника губернатора Курганской области Капчука Сергея Александровича, содержание которого Избирательной комиссией Курганской области было признано противоречащим действующему законодательству. Как следует из решения Избирательной комиссии от 4.11.2004г. по данному вопросу, в агитационном материале имелись обещания материальной и иной поддержки лицу, обладающему удостоверением сторонника Губернатора Курганской области Капчука </w:t>
      </w:r>
      <w:r>
        <w:rPr>
          <w:iCs/>
        </w:rPr>
        <w:t xml:space="preserve">С.А., и </w:t>
      </w:r>
      <w:r>
        <w:rPr/>
        <w:t>обладание материальными и иными благами поставлено в зависимость от результатов предстоящих выборов Губернатора Курганской области, что является подкупом избирателей. Кроме этого, в удостоверении, в нарушение Областного закона искажен герб Курганской области.</w:t>
      </w:r>
    </w:p>
    <w:p>
      <w:pPr>
        <w:pStyle w:val="Normal"/>
        <w:shd w:fill="FFFFFF" w:val="clear"/>
        <w:ind w:firstLine="720"/>
        <w:jc w:val="both"/>
        <w:rPr/>
      </w:pPr>
      <w:r>
        <w:rPr/>
        <w:t>Суд приходит к выводу, что оснований для отмены обжалуемого заявителем решения Избирательной комиссии Курганской области не имеется, поскольку соответствует требованиям закона.</w:t>
      </w:r>
    </w:p>
    <w:p>
      <w:pPr>
        <w:pStyle w:val="Normal"/>
        <w:shd w:fill="FFFFFF" w:val="clear"/>
        <w:ind w:firstLine="720"/>
        <w:jc w:val="both"/>
        <w:rPr/>
      </w:pPr>
      <w:r>
        <w:rPr/>
        <w:t xml:space="preserve">Как видно из заявления Капчук С.А., он оспаривает вывод Избирательной комиссии в части признания содержащейся информации в агитационном материале подкупом избирателей, также действий данной комиссии по правовой оценке содержащейся в удостоверении символики, которая по его мнению не имеет отношения к символам Курганской области. </w:t>
      </w:r>
    </w:p>
    <w:p>
      <w:pPr>
        <w:pStyle w:val="Normal"/>
        <w:shd w:fill="FFFFFF" w:val="clear"/>
        <w:ind w:firstLine="720"/>
        <w:jc w:val="both"/>
        <w:rPr/>
      </w:pPr>
      <w:r>
        <w:rPr/>
        <w:t>Суд не может принять во внимание данные доводы.</w:t>
      </w:r>
    </w:p>
    <w:p>
      <w:pPr>
        <w:pStyle w:val="Normal"/>
        <w:shd w:fill="FFFFFF" w:val="clear"/>
        <w:ind w:firstLine="720"/>
        <w:jc w:val="both"/>
        <w:rPr/>
      </w:pPr>
      <w:r>
        <w:rPr/>
        <w:t>В удостоверении сторонника Губернатора Курганской области изложены его права, в частности указано, что он имеет право на получение психологической, материальной, информационно-консультативной и иной помощи, осуществляемой в рамках мероприятий и социальных программ, проводимых исполнительной властью Курганской области (п. 3).</w:t>
      </w:r>
    </w:p>
    <w:p>
      <w:pPr>
        <w:pStyle w:val="Normal"/>
        <w:shd w:fill="FFFFFF" w:val="clear"/>
        <w:ind w:firstLine="720"/>
        <w:jc w:val="both"/>
        <w:rPr/>
      </w:pPr>
      <w:r>
        <w:rPr/>
        <w:t>По мнению суда, данное право является обещанием материальной и иной поддержки лицу, обладающему указанным удостоверением, при этом получение благ поставлено в зависимость от результатов предстоящих выборов Губернатора Курганской области, т.к. в удостоверении указано, что оно вступает в силу после проведения выборов. По смыслу данного пункта 3, любой обладатель удостоверения, имеет право на участие в мероприятиях и социальных программах, проводимых исполнительной властью Курганской областью, независимо от того, обладает ли он таким правом по закону или нет. Довод заявления о том, что получение соответствующей помощи сторонником Губернатора является законной формой реализации социальных программ и мероприятий, в которых принимает участие население Курганской области, не может быть принят во внимание, поскольку любому обладателю удостоверения, независимо от его статуса объективно предоставлены права, отличающиеся от прав других граждан, не имеющих таких привилегий на получение определенных видов помощи в рамках вышеуказанных мероприятий и программ, реализуемых на территории Курганской области. При этом, в удостоверении не указано наименование социальных программ и мероприятий. Вместе с тем, они имеют целевой характер и объективно не могут гарантировать широкому кругу лиц, в том числе и всем обладателям удостоверений, предоставление льгот.</w:t>
      </w:r>
    </w:p>
    <w:p>
      <w:pPr>
        <w:pStyle w:val="Normal"/>
        <w:shd w:fill="FFFFFF" w:val="clear"/>
        <w:ind w:firstLine="720"/>
        <w:jc w:val="both"/>
        <w:rPr/>
      </w:pPr>
      <w:r>
        <w:rPr/>
        <w:t>Срок действия удостоверения поставлен в зависимость от результатов выборов, что с учетом обещаний предоставления избирателям различных видов помощи (материальной, иной) от имени высшего должностного лица исполнительной власти субъекта РФ, представляет для избирателей материальный и иной интерес, который Избирательной комиссией обоснованно определен как подкуп. При этом необходимо учитывать назначение самого удостоверения как агитационного материала, цель которого повлиять на волеизьявление избирателей.</w:t>
      </w:r>
    </w:p>
    <w:p>
      <w:pPr>
        <w:pStyle w:val="Normal"/>
        <w:shd w:fill="FFFFFF" w:val="clear"/>
        <w:ind w:firstLine="720"/>
        <w:jc w:val="both"/>
        <w:rPr/>
      </w:pPr>
      <w:r>
        <w:rPr/>
        <w:t>Правильным является и вывод, изложенный в решении Избирательной комиссии Курганской области о том, что в удостоверении сторонника Губернатора имеет место искажение герба Курганской области, т.е. допущено нарушение Областного закона «О гербе и флаге Курганской области» № 90 от 1.12.1997г.  В данном законе имеется описание герба Курганской области (ст.2), указано на его неприкосновенность (ст.22) и противоправность действий по его искажению (ст.20.4).</w:t>
      </w:r>
    </w:p>
    <w:p>
      <w:pPr>
        <w:pStyle w:val="Normal"/>
        <w:shd w:fill="FFFFFF" w:val="clear"/>
        <w:ind w:firstLine="720"/>
        <w:jc w:val="both"/>
        <w:rPr/>
      </w:pPr>
      <w:r>
        <w:rPr/>
        <w:t>В удостоверении сторонника губернатора Курганской области герб выполнен в красно-белой цветовой гамме, хотя законом предусмотрено изображение с использованием зеленого цвета, либо черно-белого. Кроме этого изображение куницы на гербе развернуто в противоположную сторону.</w:t>
      </w:r>
    </w:p>
    <w:p>
      <w:pPr>
        <w:pStyle w:val="Normal"/>
        <w:shd w:fill="FFFFFF" w:val="clear"/>
        <w:ind w:firstLine="720"/>
        <w:jc w:val="both"/>
        <w:rPr/>
      </w:pPr>
      <w:r>
        <w:rPr/>
        <w:t>Указанное обстоятельство свидетельствует об искажении герба Курганской области, который является официальным символом Курганской области.</w:t>
      </w:r>
    </w:p>
    <w:p>
      <w:pPr>
        <w:pStyle w:val="Normal"/>
        <w:shd w:fill="FFFFFF" w:val="clear"/>
        <w:ind w:firstLine="720"/>
        <w:jc w:val="both"/>
        <w:rPr/>
      </w:pPr>
      <w:r>
        <w:rPr/>
        <w:t>Довод Капчука С.А. о том, что изображенный на удостоверении герб не имеет отношения к Курганской области, а является символом кандидата в Губернаторы, не может быть принят во внимание, поскольку над изображением герба в удостоверении указано - Курганская область, а не данные кандидата. При этом, как следует из объяснений представителя Капчука С. А. в судебном заседании, у Капчука С.А. правовых документов на указанный в удостоверении символ в виде герба не имеется.</w:t>
      </w:r>
    </w:p>
    <w:p>
      <w:pPr>
        <w:pStyle w:val="Normal"/>
        <w:shd w:fill="FFFFFF" w:val="clear"/>
        <w:ind w:firstLine="720"/>
        <w:jc w:val="both"/>
        <w:rPr/>
      </w:pPr>
      <w:r>
        <w:rPr/>
        <w:t>Согласно ст.48 Федерального закона РФ от 12.06.2002г. «Об основных гарантиях избирательных прав и права на участие в референдуме граждан РФ», граждане РФ, вправе в допускаемых законом форме и законными методами проводить предвыборную агитацию. В силу ч. 1 ст.54 данного закона, кандидат вправе беспрепятственно распространять агитационные материалы в порядке установленном законодательством РФ. Таким образом, чтобы распространенные агитационные материалы признавались законными, эта деятельность должна осуществляться в соответствии с требованиями, установленными вышеуказанным Федеральным законом РФ, так и иными законами. Из материалов дела видно, что в удостоверение сторонника Губернатора, в нарушение Закона Курганской области «О гербе и флате Курганской области» №90 от 1.12.1997г. допущено искажение герба Курганской области. Данный вывод не требует специальных познаний, поскольку несоответствие изображенного герба на удостоверении подлинному символу очевидно, а сочетание его с наименованием области позволяет сделать вывод о его относимости к символу Курганской области.</w:t>
      </w:r>
    </w:p>
    <w:p>
      <w:pPr>
        <w:pStyle w:val="Normal"/>
        <w:shd w:fill="FFFFFF" w:val="clear"/>
        <w:ind w:firstLine="720"/>
        <w:jc w:val="both"/>
        <w:rPr/>
      </w:pPr>
      <w:r>
        <w:rPr/>
        <w:t>Учитывая, что Избирательная комиссия, в пределах своей компетенции осуществляет контроль за соблюдением установленного порядка проведения предвыборной агитации (п.7 ст.56 ФЗ РФ от 12.06.2002г.), она вправе была проверить законность методов при проведении кандидатом предвыборной агитации, поэтому ссылка в заявлении на отсутствие компетенции у Избирательной комиссии на правовую оценку символики, содержащейся в удостоверении сторонника губернатора,  является необоснованной.</w:t>
      </w:r>
    </w:p>
    <w:p>
      <w:pPr>
        <w:pStyle w:val="Normal"/>
        <w:shd w:fill="FFFFFF" w:val="clear"/>
        <w:ind w:firstLine="720"/>
        <w:jc w:val="both"/>
        <w:rPr/>
      </w:pPr>
      <w:r>
        <w:rPr/>
        <w:t>При указанных обстоятельствах оснований для удовлетворения заявления и отмены обжалуемого заявителем решения Избирательной комиссии не имеется.</w:t>
      </w:r>
    </w:p>
    <w:p>
      <w:pPr>
        <w:pStyle w:val="Normal"/>
        <w:shd w:fill="FFFFFF" w:val="clear"/>
        <w:ind w:firstLine="720"/>
        <w:jc w:val="both"/>
        <w:rPr/>
      </w:pPr>
      <w:r>
        <w:rPr/>
        <w:t>Руководствуясь ст.ст. 245, 259-261, 254-258 ГПК РФ, суд</w:t>
      </w:r>
    </w:p>
    <w:p>
      <w:pPr>
        <w:pStyle w:val="Normal"/>
        <w:shd w:fill="FFFFFF" w:val="clear"/>
        <w:jc w:val="center"/>
        <w:rPr>
          <w:b/>
          <w:b/>
          <w:bCs/>
        </w:rPr>
      </w:pPr>
      <w:r>
        <w:rPr>
          <w:b/>
          <w:bCs/>
        </w:rPr>
      </w:r>
    </w:p>
    <w:p>
      <w:pPr>
        <w:pStyle w:val="Normal"/>
        <w:shd w:fill="FFFFFF" w:val="clear"/>
        <w:jc w:val="center"/>
        <w:rPr>
          <w:b/>
          <w:b/>
          <w:bCs/>
        </w:rPr>
      </w:pPr>
      <w:r>
        <w:rPr>
          <w:b/>
          <w:bCs/>
        </w:rPr>
        <w:t>р е ш и л:</w:t>
      </w:r>
    </w:p>
    <w:p>
      <w:pPr>
        <w:pStyle w:val="Normal"/>
        <w:shd w:fill="FFFFFF" w:val="clear"/>
        <w:jc w:val="center"/>
        <w:rPr>
          <w:b/>
          <w:b/>
          <w:bCs/>
        </w:rPr>
      </w:pPr>
      <w:r>
        <w:rPr>
          <w:b/>
          <w:bCs/>
        </w:rPr>
      </w:r>
    </w:p>
    <w:p>
      <w:pPr>
        <w:pStyle w:val="Normal"/>
        <w:shd w:fill="FFFFFF" w:val="clear"/>
        <w:ind w:firstLine="720"/>
        <w:jc w:val="both"/>
        <w:rPr>
          <w:spacing w:val="-8"/>
        </w:rPr>
      </w:pPr>
      <w:r>
        <w:rPr>
          <w:spacing w:val="-8"/>
        </w:rPr>
        <w:t xml:space="preserve">В удовлетворении заявления зарегистрированного кандидата на должность Губернатора Курганской области Капчука Сергея Александровича об отмене решения Избирательной комиссии Курганской области от 4.11.2004г. «Об экземпляре агитационного материала «Удостоверение сторонника губернатора Курганской области Капчука С.А.» отказать. </w:t>
      </w:r>
    </w:p>
    <w:p>
      <w:pPr>
        <w:pStyle w:val="Normal"/>
        <w:shd w:fill="FFFFFF" w:val="clear"/>
        <w:ind w:firstLine="720"/>
        <w:jc w:val="both"/>
        <w:rPr>
          <w:spacing w:val="-8"/>
        </w:rPr>
      </w:pPr>
      <w:r>
        <w:rPr>
          <w:spacing w:val="-8"/>
        </w:rPr>
        <w:t>Решение суда может быть обжаловано в срок 5 дней со дня его принятия в Верховный Суд Российской Федерации.</w:t>
      </w:r>
    </w:p>
    <w:p>
      <w:pPr>
        <w:pStyle w:val="Heading1"/>
        <w:rPr>
          <w:color w:val="000000"/>
          <w:spacing w:val="-8"/>
          <w:sz w:val="24"/>
          <w:szCs w:val="24"/>
        </w:rPr>
      </w:pPr>
      <w:r>
        <w:rPr>
          <w:color w:val="000000"/>
          <w:spacing w:val="-8"/>
          <w:sz w:val="24"/>
          <w:szCs w:val="24"/>
        </w:rPr>
      </w:r>
    </w:p>
    <w:p>
      <w:pPr>
        <w:pStyle w:val="Heading1"/>
        <w:ind w:left="720" w:hanging="0"/>
        <w:rPr>
          <w:color w:val="000000"/>
          <w:sz w:val="24"/>
          <w:szCs w:val="24"/>
        </w:rPr>
      </w:pPr>
      <w:r>
        <w:rPr>
          <w:color w:val="000000"/>
          <w:sz w:val="24"/>
          <w:szCs w:val="24"/>
        </w:rPr>
        <w:t>Судья Курганского</w:t>
      </w:r>
    </w:p>
    <w:p>
      <w:pPr>
        <w:pStyle w:val="Heading1"/>
        <w:ind w:left="720" w:hanging="0"/>
        <w:rPr>
          <w:color w:val="000000"/>
          <w:sz w:val="24"/>
          <w:szCs w:val="24"/>
        </w:rPr>
      </w:pPr>
      <w:r>
        <w:rPr>
          <w:color w:val="000000"/>
          <w:sz w:val="24"/>
          <w:szCs w:val="24"/>
        </w:rPr>
        <w:t>областного суда                                                                    Поспелов Б.И.</w:t>
      </w:r>
    </w:p>
    <w:p>
      <w:pPr>
        <w:pStyle w:val="Normal"/>
        <w:rPr>
          <w:color w:val="000000"/>
          <w:sz w:val="24"/>
          <w:szCs w:val="24"/>
        </w:rPr>
      </w:pPr>
      <w:r>
        <w:rPr>
          <w:color w:val="000000"/>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30:00Z</dcterms:created>
  <dc:creator>Customer</dc:creator>
  <dc:description/>
  <cp:keywords/>
  <dc:language>en-US</dc:language>
  <cp:lastModifiedBy>Customer</cp:lastModifiedBy>
  <dcterms:modified xsi:type="dcterms:W3CDTF">2009-11-28T13:31:00Z</dcterms:modified>
  <cp:revision>1</cp:revision>
  <dc:subject/>
  <dc:title>17 ноября 2004 года</dc:title>
</cp:coreProperties>
</file>