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УД ЯМАЛО-НЕНЕЦКОГО АВТОНОМН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ас.дело № 33-43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дья Подгорная О.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КАССАЦИОННОЕ  ОПРЕДЕ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6 февраля 2009 года </w:t>
        <w:tab/>
        <w:tab/>
        <w:tab/>
        <w:tab/>
        <w:tab/>
        <w:tab/>
        <w:tab/>
        <w:tab/>
        <w:t xml:space="preserve">                    г. Салехард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Судебная коллегия по гражданским делам суда Ямало-Ненецкого автономного округа в составе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председательствующего </w:t>
        <w:tab/>
        <w:t xml:space="preserve">             Каллаш Л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дей коллегии </w:t>
        <w:tab/>
        <w:tab/>
        <w:tab/>
        <w:t>Агеева А.В. и Завадского Н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ла в открытом судебном заседании гражданское дело по кассационной жалобе заявителя Верилова Юрия Викторовича на решение Лабытнангского городского суда Ямало-Ненецкого автономного округа от 14 февраля 2009 года, которым постановлено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Жалобу Верилова Юрия Викторовича на решение Избирательной комиссии муниципального образования г.Лабытнанги № 38/160-3 от 06.02.09 г. об исключении его из заверенного списка кандидатов в депутаты Городской Думы муниципального образования г.Лабытнанги второго созыва, выдвинутого Городским отделением Ямало-Ненецким регионального отделения политической партии «Либерально-демократическая партия России» г.Лабытнанги оставить без удовлетворения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Заслушав доклад судьи суда Ямало-Ненецкого автономного округа Каллаш Л.В., пояснения заявителя Верилова Ю.В., представителей избирательной комиссии муниципального образования город Лабытнанги Веприцкой Н.Н. и Хозяинова А.Б., заключение прокурора Камалтыновой З.Х., полагавшей решение суда оставить без изменения, судебная коллег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 С Т А Н О В И Л А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Решением избирательной комиссии муниципального образования город Лабытнанги (далее – избирательная комиссия) от 15 декабря 2008 года № 23/82-3 на 01 марта 2009 года назначены выборы депутатов Городской Думы муниципального образования город Лабытнанги второго созыва в количестве 8 человек, выдвинутый по единому избирательному округу Городским отделением Ямало-Ненецкого регионального отделения политической партии «Либерально-демократическая партия России» г.Лабытнанги (далее Городское отделение ЯНРО ПП «ЛДПР» г.Лабытнанги), в котором под №2 указан Верилов Ю.В. (л.д. 93)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Решением избирательной комиссии от 6 февраля 2009 года № 38/160-3 кандидат Верилов Ю.В. был исключен из заверенного единого списка кандидатов, выдвинутых Городским отделением ЯНРО ПП «ЛДПР» г.Лабытнанги в связи с нарушением подпункта «е» пункта 26 статьи 38 Федерального закона «Об основных гарантиях избирательных прав и права на участие в референдуме граждан Российской Федерации» (наличие в заверенном списке кандидатов, выдвинутом региональным отделением или иным структурным подразделением политической партии (если это предусмотрено уставом политической партии), кандидата, являющегося членом иной политической партии)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е соглашаясь с решением избирательной комиссии об исключении его из заверенного списка кандидатов, Верилов Ю.В. обратился в суд с заявлением об отмене решения, ссылаясь на то, что он являлся и является членом политической партии «ЛДПР» и в политическую партию «Справедливая Россия: Родина/Пенсионеры/Жизнь» он принят незаконно, решение о его приеме не имеет юридической силы. Просит также обязать избирательную комиссию заверить единый список кандидатов, выдвинутый Городским отделением ЯНРО ПП «ЛДПР» г.Лабытнанги в количестве 8 человек и внести его данные в зарегистрированный список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В судебном заседании заявитель Верилов Ю.В. на удовлетворении заявления настаивал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Председатель избирательной комиссии Веприцкая Н.Н. заявление считала необоснованным и не подлежащим удовлетворению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Судом постановлено вышеуказанное решение, об отмене которого просит в кассационной жалобе Верилов Ю.В., считая его неправильным, указав, что при рассмотрении 30 января 2009 года и 31 января 2009 года в Лабытнангском городском суде гражданского дела № 2-51-2009, было установлено, что 23 января 2009 года он был исключен из членов политической партии «Справедливая Россия»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В возражениях избирательная комиссия муниципального образования город Лабытнанги доводы кассационной жалобы считает необоснованным, а решение суда правильным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Проверив материалы дела, обсудив доводы кассационной жалобы, возражения на нее, судебная коллегия не находит оснований для удовлетворения кассационной жалобы и отмены решения, постановленного в соответствии с установленными в суде обстоятельствами и требованиями закона.</w:t>
      </w:r>
    </w:p>
    <w:p>
      <w:pPr>
        <w:pStyle w:val="2"/>
        <w:rPr/>
      </w:pPr>
      <w:r>
        <w:rPr>
          <w:sz w:val="22"/>
          <w:szCs w:val="22"/>
        </w:rPr>
        <w:t>В соответствии с подпунктом «е» 26 статьи 38 Федерального закона «Об основных гарантиях избирательных прав и права на участие в референдуме граждан Российской Федерации» основанием исключения кандидата из заверенного списка кандидатов является наличие в заверенном списке кандидатов, выдвинутом региональным отделением или иным структурным подразделением политической партии (если это предусмотрено уставом политической партии), кандидата, являющегося членом иной политической парт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В пункте 3.1 статьи 36 Федерального закона «О политических партиях» предусмотрено, что политическая партия не вправе выдвигать кандидатов в депутаты, в том числе в составе списка кандидатов, граждан Российской Федерации, являющихся членами иных политических партий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Отказывая в удовлетворении заявления, суд правильно руководствовался положениями части 2 статьи 61 ГПК РФ, согласно которой обстоятельства, установленные вступившим в законную силу судебным постановлением по ранее рассмотренному делу, обязательны для суда. Указанные обстоятельства не доказываются вновь и не подлежат оспариванию при рассмотрении другого дела, в котором участвуют те же лица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Как видно из решения Лабытнангского городского суда от 31 января 2009 года по гражданскому делу № 2-51-2009, по заявлению Окружной избирательной комиссии многомандатного избирательного округа №1 была отмечена регистрация кандидата в депутаты Городской Думы муниципального образования г.Лабытнанги второго созыва Верилова Юрия Викторовича, выдвинутого Городским отделением ЯНРО ПП «ЛДПР», в связи с установлением факта членства Верилова Ю.В. в политической партии «Справедливая Россия: Родина/Пенсионеры/Жизнь» в период с 15 декабря 2008 года по 23 января 2009 года и с 27 ноября 2008 года по настоящее время он является членом политической партии «ЛДПР». Решение суда вступило в законную силу с 12 февраля 2009 года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Решением Лабытнангского городского суда от 31 января 2009 года с достоверностью установлено, что 21 ноября 2008 года Верилов Ю.В. подал заявление о приеме его в члены политической партии «Справедливая Россия: Родина/Пенсионеры/Жизнь», в котором указал, что членом других политических партий не является (л.д. 70). Решением Бюро Совета регионального отделения политической партии «Справедливая Россия: Родина/Пенсионеры/Жизнь» в ЯНАО от 15 декабря 2008 года № 6-01-049 Верилов Ю.В. принят в члены этой партии и поставлен на первичный учет в региональном отделении партии и председателю местного отделения партии поручено выдать Верилову Ю.В. партийный билет (л.д. 72)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27 ноября 2008 года Верилов Ю.В. обратился с заявлением о приеме в члены ЯНРО ПП «ЛДПР», и с этого же дня был принят в члены этой парт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Таким образом, на момент выдвижения Верилова Ю.В. кандидатом в депутаты Городским отделением ЯНРО ПП «ЛДПР» г.Лабытнанги 10 января 2009 года; на момент подачи им документов в избирательную комиссию 13 января 2009 года, а также на момент принятия избирательной комиссией решения о регистрации Верилова Ю.В. кандидатом в депутаты Городской Думы муниципального образования г.Лабытнанги 19 января 2009 года, Верилов Ю.В. одновременно являлся членом иной политической партии – «Справедливая Россия: Родина/Пенсионеры/Жизнь»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Указанные выше обстоятельства свидетельствуют о том, что кандидат не принял все возможные и зависящие от него меры для надлежащего исполнения обязанности по представлению достоверных сведений о принадлежности к той или иной партии, им нарушены требования указанных выше законов, что повлекло отмену регистрации кандидата Верилова Ю.В. в депутаты Городской Думы муниципального образования город Лабытнанги по многомандатному избирательному округу №1 и исключению его из заверенного списка кандидатов в депутаты, выдвинутого Городским отделением ЯНРО ПП «ЛДПР»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Доводы кассационной жалобы по существу сводятся к иной оценке доказательств, которым судом первой инстанции дана правильная правовая оценка в соответствии с требованиями ст. 67 ГПК РФ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С учетом изложенных обстоятельств постановленное по делу решение следует признать законным, а доводы, приведенные в кассационной жалобе, необоснованным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Руководствуясь ст.ст. 361, 366 Гражданского процессуального кодекса Российской Федерации, судебная коллегия</w:t>
      </w:r>
    </w:p>
    <w:p>
      <w:pPr>
        <w:pStyle w:val="2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 Р Е Д Е Л И Л А:</w:t>
      </w:r>
    </w:p>
    <w:p>
      <w:pPr>
        <w:pStyle w:val="2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Решение Лабытнангского городского суда Ямало-Ненецкого автономного округа от 14 февраля 2009 года оставить без изменения, кассационную жалобу Верилова Юрия Викторовича – без удовлетворения.</w:t>
      </w:r>
    </w:p>
    <w:p>
      <w:pPr>
        <w:pStyle w:val="2"/>
        <w:rPr/>
      </w:pPr>
      <w:r>
        <w:rPr>
          <w:sz w:val="22"/>
          <w:szCs w:val="22"/>
        </w:rPr>
        <w:t>Председательствующий</w:t>
        <w:tab/>
        <w:tab/>
        <w:t xml:space="preserve">           (подпись)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Судьи</w:t>
        <w:tab/>
        <w:tab/>
        <w:tab/>
        <w:tab/>
        <w:tab/>
        <w:t>(подписи)</w:t>
      </w:r>
    </w:p>
    <w:p>
      <w:pPr>
        <w:pStyle w:val="Normal"/>
        <w:rPr/>
      </w:pPr>
      <w:r>
        <w:rPr>
          <w:sz w:val="22"/>
          <w:szCs w:val="22"/>
        </w:rPr>
        <w:t>Копия верна судья суда Ямало-Ненецкого автономного округа   Л.В.Каллаш</w:t>
      </w:r>
    </w:p>
    <w:p>
      <w:pPr>
        <w:pStyle w:val="Style14"/>
        <w:widowControl/>
        <w:spacing w:before="58" w:after="0"/>
        <w:rPr>
          <w:rStyle w:val="FontStyle11"/>
          <w:spacing w:val="60"/>
        </w:rPr>
      </w:pPr>
      <w:r>
        <w:rPr>
          <w:sz w:val="22"/>
          <w:szCs w:val="22"/>
        </w:rPr>
      </w:r>
    </w:p>
    <w:p>
      <w:pPr>
        <w:pStyle w:val="Style14"/>
        <w:widowControl/>
        <w:spacing w:before="58" w:after="0"/>
        <w:rPr>
          <w:rStyle w:val="FontStyle11"/>
          <w:spacing w:val="60"/>
        </w:rPr>
      </w:pPr>
      <w:r>
        <w:rPr/>
      </w:r>
    </w:p>
    <w:p>
      <w:pPr>
        <w:pStyle w:val="Normal"/>
        <w:rPr>
          <w:rStyle w:val="FontStyle11"/>
          <w:spacing w:val="6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">
    <w:name w:val="Основной текст с отступом 2"/>
    <w:basedOn w:val="Normal"/>
    <w:qFormat/>
    <w:pPr>
      <w:ind w:firstLine="8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42:00Z</dcterms:created>
  <dc:creator>Sergei</dc:creator>
  <dc:description/>
  <cp:keywords/>
  <dc:language>en-US</dc:language>
  <cp:lastModifiedBy>Customer</cp:lastModifiedBy>
  <dcterms:modified xsi:type="dcterms:W3CDTF">2010-02-18T15:42:00Z</dcterms:modified>
  <cp:revision>2</cp:revision>
  <dc:subject/>
  <dc:title>СУД ЯМАЛО-НЕНЕЦКОГО АВТОНОМНОГО ОКРУГА</dc:title>
</cp:coreProperties>
</file>