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Ростовского областного суда по делу № 2–335/200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7.09.2005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Судебная коллегия по гражданским делам Ростовского областного суда в составе председательствующего судьи Охнянской Л.Н. судей Порутчикова И.В., Бондаря А.Н. с участием прокурора Богачева А.А., заслушав в судебном заседании по докладу судьи Порутчикова И.В. дело по кассационной жалобе Петинова В.И. на решение Зерноградского суда Ростовской области от 23.08.2005 г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тинов В.И. обратился в суд с заявлением об отмене решения территориальной избирательной комиссии Зерноградского района Ростовской области об отказе в регистрации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–мандатному избирательному округу № 4, сылаясь на то, что неправомерно признаны недействительными 5 подписей избирателей, выступивших в поддержку его кандидатуры.</w:t>
      </w:r>
    </w:p>
    <w:p>
      <w:pPr>
        <w:pStyle w:val="Normal"/>
        <w:jc w:val="both"/>
        <w:rPr/>
      </w:pPr>
      <w:r>
        <w:rPr/>
        <w:t>Суд, постановил решение, которым в удовлетворении требований Петинова В.И. отказал.</w:t>
      </w:r>
    </w:p>
    <w:p>
      <w:pPr>
        <w:pStyle w:val="Normal"/>
        <w:jc w:val="both"/>
        <w:rPr/>
      </w:pPr>
      <w:r>
        <w:rPr/>
        <w:tab/>
        <w:t>Петипов В.Н. с данным решением суда не согласился, подав кассационную жалобу, в которой просит отменить решение суда, ссылаясь на то, что решение суда является незаконным и необоснованным.</w:t>
      </w:r>
    </w:p>
    <w:p>
      <w:pPr>
        <w:pStyle w:val="Normal"/>
        <w:jc w:val="both"/>
        <w:rPr/>
      </w:pPr>
      <w:r>
        <w:rPr/>
        <w:tab/>
        <w:t>Рассмотрев материалы дела, обсудив доводы жалобы, выслушав кассатора и представителя ТИK заключение прокурора полагавшего, что решение суда подлежит отмене, коллегия находит решение суда подлежащим отмене на следующем основании.</w:t>
      </w:r>
    </w:p>
    <w:p>
      <w:pPr>
        <w:pStyle w:val="Normal"/>
        <w:jc w:val="both"/>
        <w:rPr/>
      </w:pPr>
      <w:r>
        <w:rPr/>
        <w:tab/>
        <w:t>Из материалов дела усматривается, что суд отказывая в удовлетворении заявления со ссылкой на ст. 2 Областного закона «О выборах депутатов представительных органов местного самоуправления в Ростовской области», исходил из того, что в подписных листах кандидата Петинова В.И. в данных о его месте жительства была указана – Ростовская область и г. Зерноград, а не было указано название района – Зерноградский район. В связи с чем 5 подписей были признаны недействительными по пп. «л» ст. 10 закона, что составило более 25 и более процентов от числа проверяемых подписей.</w:t>
      </w:r>
    </w:p>
    <w:p>
      <w:pPr>
        <w:pStyle w:val="Normal"/>
        <w:jc w:val="both"/>
        <w:rPr/>
      </w:pPr>
      <w:r>
        <w:rPr/>
        <w:tab/>
        <w:t>В связи с чем было отказано в регистрации кандидата по п. 14 ст. 26 Областного закона № 21–ЗС.</w:t>
      </w:r>
    </w:p>
    <w:p>
      <w:pPr>
        <w:pStyle w:val="Normal"/>
        <w:ind w:firstLine="540"/>
        <w:jc w:val="both"/>
        <w:rPr/>
      </w:pPr>
      <w:r>
        <w:rPr/>
        <w:tab/>
        <w:t>Коллегия не может согласиться с данными выводами суда.</w:t>
      </w:r>
    </w:p>
    <w:p>
      <w:pPr>
        <w:pStyle w:val="Normal"/>
        <w:jc w:val="both"/>
        <w:rPr/>
      </w:pPr>
      <w:r>
        <w:rPr/>
        <w:tab/>
        <w:t>В силу п. 7 ст. 24 «О выборах депутатов представительных органов местного самоуправления к Ростовской области», в каждом подписном листе указываются фамилия, имя, отчество, дата рождения, место основной работы или службы, занимаемая должность (в случае отсутствия основного места работы или службы – род занятий), место жительства кандидата, а также наименование и номер избирательного округа, в котором выдвигается кандидат.</w:t>
      </w:r>
    </w:p>
    <w:p>
      <w:pPr>
        <w:pStyle w:val="Normal"/>
        <w:jc w:val="both"/>
        <w:rPr/>
      </w:pPr>
      <w:r>
        <w:rPr/>
        <w:tab/>
        <w:t>В данном случае из материалов дела усматривается, что все требования данной нормы были соблюдены.</w:t>
      </w:r>
    </w:p>
    <w:p>
      <w:pPr>
        <w:pStyle w:val="Normal"/>
        <w:jc w:val="both"/>
        <w:rPr/>
      </w:pPr>
      <w:r>
        <w:rPr/>
        <w:tab/>
        <w:t>Место жительства Петинова В.И. было указано в полном соответствии с данными паспорта: Ростовская область, г. Зерноград, ул. Машиностроителей, д. 9, кв. 29.</w:t>
      </w:r>
    </w:p>
    <w:p>
      <w:pPr>
        <w:pStyle w:val="Normal"/>
        <w:jc w:val="both"/>
        <w:rPr/>
      </w:pPr>
      <w:r>
        <w:rPr/>
        <w:tab/>
        <w:t>Учитывая, что в подписном листе указан субъект РФ – Ростовская область, указан город Зерноград, другого города Зернограда в Ростовской области нет, коллегия находит, что указание данного адреса полностью позволяет избирателю идентифицировать кандидата и соответствует требованиям Закона № 21–ЗС.</w:t>
      </w:r>
    </w:p>
    <w:p>
      <w:pPr>
        <w:pStyle w:val="Normal"/>
        <w:jc w:val="both"/>
        <w:rPr/>
      </w:pPr>
      <w:r>
        <w:rPr/>
        <w:tab/>
        <w:t>При таких обстоятельствах нельзя согласиться с обоснованностью выводов суда о правомерности действий ТИК по признанию недействительными подписей со ссылкой на ст. 2 Областного закона «О выборах депутатов представительных органов местного самоуправления в Ростовской области».</w:t>
      </w:r>
    </w:p>
    <w:p>
      <w:pPr>
        <w:pStyle w:val="Normal"/>
        <w:jc w:val="both"/>
        <w:rPr/>
      </w:pPr>
      <w:r>
        <w:rPr/>
        <w:tab/>
        <w:t>В ст. 2 Областного закона № 21–ЗС действительно указано, что под местом жительства (в избирательных документах, агитационных и других материалах) понимается полное наименование субъекта Российской Федерации, полное наименование района (за исключением района в городе), иное наименование города, полное наименование иного населенного пункта, в котором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 Однако в данном случае, коллегия приходит к однозначному выводу, что учитывая, что в подписном листе место жительства Петинова В.И. было указано в полном соответствии с данными паспорта: Ростовская область, г. Зерноград, улица, № дома и № квартиры, что полностью позволяет избирателю идентифицировать кандидата и соответствует требованиям Закона № 21–ЗС, неуказание района – Зерноградский район – не содержит нарушений закона при написании адреса кандидата.</w:t>
      </w:r>
    </w:p>
    <w:p>
      <w:pPr>
        <w:pStyle w:val="Normal"/>
        <w:jc w:val="both"/>
        <w:rPr/>
      </w:pPr>
      <w:r>
        <w:rPr/>
        <w:tab/>
        <w:t>Следовательно, ТИК неправомерно признала 5 подписей недействительными на основании ст. 26 Областного закона № 21–ЗС.</w:t>
      </w:r>
    </w:p>
    <w:p>
      <w:pPr>
        <w:pStyle w:val="Normal"/>
        <w:jc w:val="both"/>
        <w:rPr/>
      </w:pPr>
      <w:r>
        <w:rPr/>
        <w:tab/>
        <w:t>При таких обстоятельствах решение Зерноградского суда от 23.08.2005 г. об отказе Петинову В.И. в отмене постановления территориальной избирательной комиссии Зерноградского райна Ростовской области от 12.08.2005 г. № 90/41 об отказе в регистрации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4 подлежит отмене.</w:t>
      </w:r>
    </w:p>
    <w:p>
      <w:pPr>
        <w:pStyle w:val="Normal"/>
        <w:jc w:val="both"/>
        <w:rPr/>
      </w:pPr>
      <w:r>
        <w:rPr/>
        <w:tab/>
        <w:t>Учитывая вышеизложенное, а также то, что все юридически значимые обстоятельства дела установлены и не нуждаются в дополнительной проверке, коллегия находит необходимым постановить новое решение, которым отменить постановление территориальной избирательной комиссии Зерноградского района Ростовской области от 12.08.2005 г. № 90/41 об отказе в регистрации Петинову В.И.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4, обязав ТИК восстановить Петинова В.И. в правах кандидата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.</w:t>
      </w:r>
    </w:p>
    <w:p>
      <w:pPr>
        <w:pStyle w:val="Normal"/>
        <w:jc w:val="both"/>
        <w:rPr/>
      </w:pPr>
      <w:r>
        <w:rPr/>
        <w:t xml:space="preserve">На основании изложенного, руководствуясь ст. 361 ГПК РФ, судебная коллег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ешение Зерноградского суда Ростовской области от 23.08.2005 г. отменить. Принять новое решение, которым отменить постановление территориальной избирательной комиссии Зерноградского района Ростовской области от 12.08.2005 г. № 90/41 об отказе в регистрации Петинову В.И.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4, обязав ГИК зарегистрировать Петинова В.И.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ствующий        </w:t>
        <w:tab/>
        <w:tab/>
        <w:tab/>
        <w:t xml:space="preserve">            Охнянская Л.Н.</w:t>
      </w:r>
    </w:p>
    <w:p>
      <w:pPr>
        <w:pStyle w:val="Normal"/>
        <w:ind w:firstLine="540"/>
        <w:rPr/>
      </w:pPr>
      <w:r>
        <w:rPr/>
        <w:t xml:space="preserve">Судьи                  </w:t>
        <w:tab/>
        <w:tab/>
        <w:tab/>
        <w:tab/>
        <w:t xml:space="preserve">   </w:t>
        <w:tab/>
        <w:t xml:space="preserve">Порутчиков И.В. Бондарь А.Н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3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13:00Z</dcterms:modified>
  <cp:revision>1</cp:revision>
  <dc:subject/>
  <dc:title>Определение Ростовского областного суда по делу № 2–335/2005 </dc:title>
</cp:coreProperties>
</file>