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74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ВЕРДЛОВСКИЙ ОБЛАСТНОЙ СУД</w:t>
      </w:r>
    </w:p>
    <w:p>
      <w:pPr>
        <w:pStyle w:val="Normal"/>
        <w:shd w:fill="FFFFFF" w:val="clear"/>
        <w:spacing w:lineRule="exact" w:line="278" w:before="259" w:after="0"/>
        <w:ind w:left="5400" w:right="98" w:hanging="5400"/>
        <w:jc w:val="both"/>
        <w:rPr>
          <w:sz w:val="24"/>
        </w:rPr>
      </w:pPr>
      <w:r>
        <w:rPr>
          <w:b w:val="false"/>
          <w:color w:val="000000"/>
          <w:sz w:val="24"/>
        </w:rPr>
        <w:t>Мотивированное решение суда изготовлено 05 декабря 2003 года.</w:t>
      </w:r>
    </w:p>
    <w:p>
      <w:pPr>
        <w:pStyle w:val="Normal"/>
        <w:shd w:fill="FFFFFF" w:val="clear"/>
        <w:ind w:right="11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3"/>
          <w:sz w:val="24"/>
          <w:szCs w:val="28"/>
        </w:rPr>
      </w:pPr>
      <w:r>
        <w:rPr>
          <w:b w:val="false"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  <w:spacing w:val="-1"/>
          <w:sz w:val="24"/>
        </w:rPr>
        <w:t>01 декабря 2003 года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color w:val="000000"/>
          <w:spacing w:val="-2"/>
          <w:sz w:val="24"/>
        </w:rPr>
      </w:pPr>
      <w:r>
        <w:rPr>
          <w:b w:val="false"/>
          <w:color w:val="000000"/>
          <w:spacing w:val="-2"/>
          <w:sz w:val="24"/>
        </w:rPr>
        <w:t>Свердловский областной суд в составе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дьи Свердловского областного суда Лимонова И.В.,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секретаре Ильясовой Е.Р.,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в в открытом судебном заседании гражданское дело по заявлению зарегистрированного кандидата в депутаты Государственной Думы Федерального Собрания Российской Федерации четвертого созыва по Верх-Исетскому одномандатному избирательному округу №162 Неуймина Анатолия Владимировича об отмене регистрации кандидата в депутаты Государственной Думы Федерального Собрания Российской Федерации четвертого созыва по тому же избирательному округу Тимофеева Николая Ивановича,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УСТАНОВИЛ</w:t>
      </w:r>
      <w:r>
        <w:rPr>
          <w:b w:val="false"/>
          <w:sz w:val="24"/>
          <w:szCs w:val="24"/>
        </w:rPr>
        <w:t>: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казом Президента Российской Федерации №1030 от 02 сентября 2003 года «О назначении выборов депутатов Государственной Думы Федерального Собрания Российской Федерации нового созыва» назначены соответствующие выборы депутатов на 07 декабря 2003 год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 сентября 2003 года в окружную избирательную комиссию по выборам депутатов Государственной Думы Федерального Собрания РФ по Верх-Исетскому одномандатному избирательному округу №162 гражданином Российской Федерации Тимофеевым Николаем Ивановичем было представлено письменное уведомление о самовыдвижении кандидатом в депутаты Государственной Думы Федерального Собрания РФ по данному избирательному округу с приложением необходимых документов. 18.09.2003 года Тимофеевым Н.И., в соответствии с договором от этого же числа, в установленном порядке был открыт специальный избирательный счет №40810810116020003323 в ОПЕРУ Уральского банка Сбербанка России от 18.09.2003 год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 октября 2003 года решением №21 от 15.10.2003 года окружной избирательной комиссии по выборам депутатов Государственной Думы ФС РФ по Верх-Исетскому одномандатному избирательному округу №162 Тимофеев Н.И. зарегистрирован кандидатом в депутаты Государственной Думы Федерального Собрания Российской Федерации по Верх-Исетскому одномандатному избирательному округу №162 на основании внесенного избирательного залог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м №48 от 31 октября 2003 года той же окружной избирательной комиссии кандидатом в Депутаты Государственной Думы ФС РФ по тому же избирательному округу зарегистрирован Неуймин А.В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уймин А.В., ссылаясь на положения подпунктов 3 и 4 пункта 6 статьи 95 Федерального закона №175-ФЗ от 20.12.2002 года «О выборах депутатов Государственной Думы Федерального Собрания Российской Федерации», обратился в Свердловский областной суд с заявлением об отмене регистрации Тимофеева Н.И. кандидатом в депутаты Государственной Думы Федерального Собрания Российской Федерации по Верх-Исетскому одномандатному избирательному округу №162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удебном заседании представители зарегистрированного кандидата Неуймина А.В. отказались поддерживать заявленное требование по основанию п.п.3 п.6 ст.95 названного Федерального закона №175-ФЗ от 20.12.2002 года в части ссылки на ряд адресов г.Екатеринбурга, по которым, по мнению заявителя, кандидатом Тимофеевым Н.И. осуществлялся подкуп избирателей (25.09.2003 года – ул.Вайнера,56, школа №10; 29.09.2003 года – ул.Шейнкмана,22 отдел соцобеспечения; 29.09.2003 года – ДК «Дружба» в 11 часов и в 14 часов; 30.09.2003 года – Молодежный центр «Спутник» ул.Селькоровская,18 в 13 часов; 01.10.2003 года – пос.Шабры, Уральский завод РТИ, Компрессорный завод, завод «Пневмостроймашина», ТЮЗ, ДК «Химмаш», ДК им Гагарина, МПО «Старт», кафе «Фотон» ул.Восточная, Дом Кино). В остальной части заявленное требование представителями заявителя было поддержано по предмету и основаниям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ители зарегистрированного кандидата Тимофеева Н.И. с заявлением зарегистрированного кандидата Неуймина А.В. не согласились, считая его необоснованным и не подлежащим удовлетворению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итель окружной избирательной комиссии по выборам депутатов Государственной Думы Федерального Собрания Российской Федерации по Верх-Исетскому одномандатному избирательному округу №162 пояснил, что данная ОИК не располагает сведениями и информацией о правомерности применения к зарегистрированному кандидату Тимофееву Н.И. положений п.п. 3 и 4 п.6 ст.95 Федерального закона №175-ФЗ от 20.12.2002 год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слушав пояснения представителей заявителя и заинтересованных лиц, допросив свидетелей, изучив материалы дела и оценив представленные в суд доказательства в их совокупности, суд отказывает в удовлетворении заявления зарегистрированного кандидата Неуймина А.В. по следующим основаниям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подпунктом 3 пункта 6 статьи 95 Федерального закона №175-ФЗ от 20.12.2002 года «О выборах депутатов Государственной Думы Федерального Собрания Российской Федерации» регистрация кандидата может быть отменена судом по заявлению кандидата, зарегистрированного по тому же избирательному округу в случае установления фактов подкупа избирателей, то есть фактов совершения деяний, запрещенных пунктом 2 статьи 64 настоящего Федерального закона, кандидатом, политической партией, избирательным блоком, зарегистрировавшими федеральный список кандидатов, их уполномоченным представителем, доверенным лицом, а также по их просьбе или поручению – иным лицом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подпункту 4 пункта 6 статьи 95 этого же Федерального закона, регистрация кандидата может быть отменена в судебном порядке также в случае использования кандидатом, выдвинутым по одномандатному избирательному округу, его уполномоченным представителем по финансовым вопросам в целях получения определенного результата на выборах помимо средств собственного избирательного фонда иных денежных средств, составляющих более 5 процентов от установленной в соответствии с настоящим Федеральным законом предельной суммы всех расходов из средств избирательного фонда кандидат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дом установлено, что рекламные щиты с изображением Тимофеева Н.И. и с надписью «Наш труд – тебе любимый город. С днем рождения. Николай Тимофеев руководитель Екатеринбургского завода ОЦМ» размещались в г.Екатеринбурге задолго до обращения данного лица в соответствующую ОИК с уведомлением о самовыдвижении кандидатом в депутаты Государственной Думы ФС РФ и предназначались к проведению рекламной компании ООО «Уралдрагмет холдинг» и ОАО «ЕЗ ОЦМ» в связи с празднованием Дня г.Екатеринбурга. Данное обстоятельство подтверждается копией протокола заседания подразделения по связям с общественностью ООО «Уралдрагмет холдинг» от 20.07.2003 года, договором №22 от 29.07.2003 года с ООО РК «Пилларс плюс» на размещение указанных рекламных щитов. Фактически данное обстоятельство не оспорено и представителями заявителя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п.1 ст.58 Федерального закона №175-ФЗ от 20.12.2002 года «О выборах депутатов Государственной Думы Федерального Собрания Российской Федерации» агитационный период начинается со дня выдвижения кандидата, федерального списка кандидатов и прекращается в ноль часов по местному времени за сутки до дня голосования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учетом таких обстоятельств, суд не признает агитационной деятельность Тимофеева Н.И. по изготовлению и размещению указанных рекламных щитов, поскольку она совершалась вне его агитационного периода, не имеет четко выраженной направленности на позиционирование Тимофеевым Н.И. себя в сознании избирателей в качестве кандидата в депутаты Государственной Думы Федерального Собрания Российской Федерации, а также на побуждение избирателей голосовать за него как кандидата в депутаты такого уровня. 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лее того, из представленных в суд представителями кандидата Тимофеева Н.И. документов усматривается, что действия по демонтажу названных рекламных щитов Тимофеевым Н.И. были предприняты еще 03.09.2003 года. Данное обстоятельство суд расценивает как добросовестность поведения данного лица с момента назначения в установленном порядке выборов депутатов Государственной Думы ФС РФ четвертого созыв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учетом этого, суд не принимает в качестве доказательств представленные в суд представителями заявителя акты «Об обнаружении незаконной агитации» за период с 04.09.2003 года по 09.09.2003 года с приложенными соответствующими фотографиями и газетами.</w:t>
      </w:r>
    </w:p>
    <w:p>
      <w:pPr>
        <w:pStyle w:val="Normal"/>
        <w:ind w:firstLine="851"/>
        <w:jc w:val="both"/>
        <w:rPr/>
      </w:pPr>
      <w:r>
        <w:rPr>
          <w:b w:val="false"/>
          <w:sz w:val="24"/>
          <w:szCs w:val="24"/>
        </w:rPr>
        <w:t>Таким образом, утверждение заявителя и его представителя об использовании кандидатом Тимофеевым Н.И., при изготовлении и размещении указанных рекламных щитов, денежных средств помимо избирательного фонда не основано на законе и судом во внимание не принимается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аналогичным основаниям суд признает необоснованной ссылку заявителя на распространение кандидатом Тимофеевым Н.И. на территории Верх-Исетского одномандатного избирательного округа №162 в период избирательной компании по выборам депутатов Государственной Думы ФС РФ четвертого созыва брошюры «Наш труд – тебе любимый город» «Уралдрагмет холдинг» и Екатеринбургский завод ОЦМ. Цель издания данной брошюры, срок ее изготовления и распространения, в том числе по кругу лиц (безвозмездно среди работников названного холдинга в августе 2003 года), - подтверждены документами, представленными в суд со стороны кандидата Тимофеева Н.И., а именно: протоколом заседания подразделения по связям с общественностью ООО «Уралдрагмет холдинг» от 01.08.2003 года, договором подряда №49 от 01.08.2003 года на изготовление печатной продукции, товарной накладной №285 от 14.08.2003 года, служебной запиской. Все эти доказательства не оспорены представителями заявителя, они отвечают требованиям относимости и допустимости и в своей совокупности свидетельствуют о необоснованности ссылки заявителя на положения п.п.4 п.6 ст.95 Федерального закона №175-ФЗ от 20.12.2002 года по данному обстоятельству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нашло своего подтверждения в судебном заседании утверждение заявителя о причастности кандидата Тимофеева Н.И. или его уполномоченного представителя по финансовым вопросам к оплате культурных мероприятий, проводившихся в октябре 2003 года в помещениях ГУП «Екатеринбургский государственный цирк им В.В.Филатова» и ГП Министерства культуры Свердловской области «Театр музыкальной комедии», а также к оплате и раздаче продуктовых наборов лицам, присутствовавших на указанных мероприятиях. Представленными в суд документами, в том числе на основании запросов суда, подтверждаются доводы представителей кандидата Тимофеева Н.И. о том, что указанные мероприятия проводились по инициативе администраций районов г.Екатеринбурга, а раздаваемые продуктовые наборы имели строго целевое назначение и были получены от сторонних организаций, к которым ни кандидат Тимофеев Н.И., ни его уполномоченный представитель или доверенные лица не имеют никакого отношения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т присутствия Тимофеева Н.И. в ГП «Театр музыкальной комедии» на мероприятии, посвященного празднованию «Дня учителя» сам по себе не свидетельствует о нарушении данным кандидатом избирательного законодательства. Правомерность распространение агитационного материала кандидата Тимофеева Н.И. после указанного мероприятия подтверждается соответствующим договором с ГП «Театр музыкальной комедии» и оплатой этих действий из средств избирательного фонда данного кандидат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состоятельным суд признает также довод заявителя и его представителей о необходимости оплаты из средств избирательного фонда кандидатом Тимофеевым Н.И. распространение в газете «Городские кварталы» №12 (012) от 13 сентября 2003 года и №14 (014) от 27 сентября 2003 года статей, соответственно, «У нас дефицит настоящих мужчин» (автор Любовь Холопова) и «О заводе, о себе и о судьбе» Алексея Фисенко. Оценка буквального содержания указанных печатных материалов свидетельствует об их исключительно информационном характере и не позволяет суду признать их в качестве агитационных материалов кандидата Тимофеева Н.И. (не содержат цели побудить или побуждающие избирателей голосовать за Тимофеева Н.И. как кандидата в депутаты Государственной Думы ФС РФ и не свидетельствуют об умысле данного кандидата добиться конечного результата на указанных выборах)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ие представителей кандидата Тимофеева Н.И. об отсутствии согласия данного кандидата на использование его фотографий в статье «У нас дефицит настоящих мужчин» по существу ни заявителем, ни его представителями не оспорен и надлежащих доказательств обратного, в соответствии со ст.ст.56,57 ГПК РФ, эти лица в суд не представили. В связи с этим, размещение фотографий Тимофеева В.И. в указанной статье суд не может поставить в вину данному кандидату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.ст.56,57 ГПК РФ, не нашло также своего объективного подтверждения в судебном заседании утверждение заявителя об изготовлении и распространении кандидатом Тимофеевым Н.И. части своего агитационного материала «Наши городские кварталы» с использованием денежных средств помимо избирательного фонда в количестве, превышающем 20000 экземпляров. В то же время, доказательствами, представленными со стороны кандидата Тимофеева Н.И., подтверждены факты заказа данного агитационного материала в количестве 20000 экземпляров и соответствующей их оплаты за счет средств избирательного фонда (договор от 02.10.2003 года с ГП Издательство и типография «Уральские военные вести» с приложением №8, счет-фактура №445 от 10.11.2003 года, товарная накладная №445 в отношении заказа №1002 от 10.11.2003 года). Все эти доказательства заявителем и его представителями в судебном заседании по существу не были оспорены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им образом, суд признает необоснованной и неправомерной ссылку заявителя и его представителя на п.п.4 п.6 ст.95 Федерального закона «О выборах депутатов Государственной Думы Федерального Собрания Российской Федерации» в обоснование заявленного требования по настоящему делу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вод заявителя и его представителей на наличие фактов подкупа избирателей кандидатом Тимофеевым Н.И. также не нашел своего подтверждения в судебном заседании. Суд считает установленным, что вручение продуктовых гражданам наборов по адресам, указанным заявителем и его представителям, производилось не кандидатом Тимофеевым Н.И., его уполномоченным представителем или доверенными лицами или иными лицами по поручению и по просьбе этих лиц. Указанные обстоятельства подтверждаются надлежащими доказательствами, исследованных судом непосредственно. 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сылка представителей заявителя в обоснование указанного довода на видеокассету, представленную в суд, признается необоснованной. Данная видеокассета не отвечает требованиям относимости и допустимости доказательств, поскольку является копией (имеются данные о перезаписи), условия о перезаписи которой, в том числе о дате, времени и лице, производившем эту перезапись, на данной кассете не оговрены. Более того, имеющиеся на указанной видеокассете не оговоренные дефекты записи и звука, не позволяют суду с достаточной степенью достоверности признать подлинность зафиксированных на указанной видеокассете событий, а также их последовательность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учетом таких обстоятельств, суд не может признать обоснованным довод заявителя и его представителей о нарушении кандидатом Тимофеевым Н.И., его уполномоченным представителем или доверенными лицами положений п.п.3 п.6 ст.95 Федерального закона №175-ФЗ от 20.12.2002 год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сылка представителей заявителя на показания свидетелей, допрошенных по их ходатайству, не может быть принята судом во внимание в качестве достаточного доказательства по настоящему делу, поскольку показания этих свидетелей опровергаются показаниями свидетелей, допрошенных судом по ходатайству представителей кандидата Тимофеева Н.И. 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ых доказательств, в соответствии со ст.ст.56,57 ГПК РФ, равно как и иных оснований по заявленному требованию, ни заявителем, ни его представителями, на рассмотрение суда не заявлено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ст.ст.12,194,198,261 ГПК РФ, суд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РЕШИЛ</w:t>
      </w:r>
      <w:r>
        <w:rPr>
          <w:b w:val="false"/>
          <w:sz w:val="24"/>
          <w:szCs w:val="24"/>
        </w:rPr>
        <w:t>: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казать в удовлетворении заявления зарегистрированного кандидата в депутаты Государственной Думы Федерального Собрания Российской Федерации четвертого созыва по Верх-Исетскому одномандатному избирательному округу №162 Неуймина Анатолия Владимировича об отмене регистрации кандидата в депутаты Государственной Думы Федерального Собрания Российской Федерации четвертого созыва по тому же избирательному округу Тимофеева Николая Иванович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42:00Z</dcterms:created>
  <dc:creator>Customer</dc:creator>
  <dc:description/>
  <cp:keywords/>
  <dc:language>en-US</dc:language>
  <cp:lastModifiedBy>Customer</cp:lastModifiedBy>
  <dcterms:modified xsi:type="dcterms:W3CDTF">2010-05-04T15:42:00Z</dcterms:modified>
  <cp:revision>1</cp:revision>
  <dc:subject/>
  <dc:title>РОССИЙСКАЯ ФЕДЕРАЦИЯ</dc:title>
</cp:coreProperties>
</file>