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 xml:space="preserve">Р Е Ш Е Н И Е 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Именем  Российской  Федерации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 </w:t>
      </w:r>
    </w:p>
    <w:p>
      <w:pPr>
        <w:pStyle w:val="Normal"/>
        <w:jc w:val="center"/>
        <w:rPr/>
      </w:pPr>
      <w:r>
        <w:rPr>
          <w:rStyle w:val="StrongEmphasis"/>
        </w:rPr>
        <w:t>10  ноября  2005 года                                                          г. Урус-Мар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  <w:t>Урус-Мартановский  городской  суд  в  составе:</w:t>
      </w:r>
    </w:p>
    <w:p>
      <w:pPr>
        <w:pStyle w:val="Normal"/>
        <w:rPr/>
      </w:pPr>
      <w:r>
        <w:rPr/>
        <w:t>председательствующего  судьи - Сайдаева  С-А.С.,</w:t>
      </w:r>
    </w:p>
    <w:p>
      <w:pPr>
        <w:pStyle w:val="Normal"/>
        <w:rPr/>
      </w:pPr>
      <w:r>
        <w:rPr/>
        <w:t>с  участием  прокурора – Юсупова  Р.Р.,</w:t>
      </w:r>
    </w:p>
    <w:p>
      <w:pPr>
        <w:pStyle w:val="Normal"/>
        <w:rPr/>
      </w:pPr>
      <w:r>
        <w:rPr/>
        <w:t>при  секретаре – Гучиговой  Р.Х.,</w:t>
      </w:r>
    </w:p>
    <w:p>
      <w:pPr>
        <w:pStyle w:val="Normal"/>
        <w:rPr/>
      </w:pPr>
      <w:r>
        <w:rPr/>
        <w:t xml:space="preserve">рассмотрев в  открытом  судебном  заседании  гражданское  дело  по  заявлению  Айдамирова  Увахи  Вагаевича,  об  отмене  постановления  Гойтинской   окружной  избирательной  комиссии  № 14/6  от  22  октября  2005 года, 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У С Т А Н О В И Л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 </w:t>
      </w:r>
      <w:r>
        <w:rPr/>
        <w:t xml:space="preserve">Айдамиров  У.В.  обратился  в  Урус-Мартановский  городской  суд  с  заявлением  об  отмене  постановления  Гойтинской  окружной   избирательной  комиссии  № 14/6 от  22  октября  2005 года,  мотивируя  свои  требования  следующим.  Он  как  самовыдвиженец  представил  в  Гойтинский  одномандатный  территориальный  избирательный  округ № 13  подписные  листы   в  количестве  690  подписей  для  регистрации  его  кандидатом  в  депутаты  Народного  Собрания  Парламента  Чеченской  Республики,  как  указано   в   п. 10  ст. 37 закона  ЧР  «О   выборах   в Парламент ЧР».  Через  несколько  дней  его  вызвали  в  избирком  и  сказали,  что  согласно  федерального  закона   превышение  подписей  над   необходимым  количеством  допускается  не  более  10  процентов,  и  заставили  забрать  80  подписей.  После  проверки  оставшихся  610  подписей,  на  основании  справки  об  исследовании  № 2291  ЭКЦ  МВД  ЧР  от  15 октября  2005 года,  постановлением  Гойтинской  окружной  избирательной  компании  № 14/6  от  22 октября  2005 года  ему  неправомерно  отказано  в  регистрации  кандидатом  в  депутаты  Народного  Собрания Парламента Чеченской Республики.  </w:t>
      </w:r>
    </w:p>
    <w:p>
      <w:pPr>
        <w:pStyle w:val="Normal"/>
        <w:rPr/>
      </w:pPr>
      <w:r>
        <w:rPr/>
        <w:t xml:space="preserve">    </w:t>
      </w:r>
      <w:r>
        <w:rPr/>
        <w:t xml:space="preserve">На  данное решение  им  была  подана  жалоба  в  Избирательную   комиссию   Чеченской  Республики,  которая  своим  постановлением   № 125/28  от   28  октября  2005 года  оставила  решение  Гойтинской  окружной  избирательной  комиссии  № 14/6 от  22 октября  2005 года  без  изменения.  </w:t>
      </w:r>
    </w:p>
    <w:p>
      <w:pPr>
        <w:pStyle w:val="Normal"/>
        <w:rPr/>
      </w:pPr>
      <w:r>
        <w:rPr/>
        <w:t xml:space="preserve">    </w:t>
      </w:r>
      <w:r>
        <w:rPr/>
        <w:t>В  своем  возражении  на  заявление  Айдамирова  У.В.  председатель  Гойтинской  окружной  избирательной  комиссии  Джантимирова  Б.  указала,   что  общее  количество  недостоверных  и  недействительных  подписей,  представленных  Айдамировым  У.В.  для  регистрации  его  кандидатом  в  депутаты,  согласно  итогового  протокола   составила -133,  что  составляет  22 процента  от  общего  количества  подписей  отобранных  для  проверки.   Поскольку  необходимое  количество  для  регистрации  кандидата  достоверных  подписей  составляет  555,  а  у   заявителя  было  всего  476,  ему  отказано  в  регистрации  в  соответствии  с  нормами  ФЗ  «Об  основных  гарантиях  избирательных  прав  и  права  на  участия  в  референдуме  граждан  РФ»  и  Закона  ЧР « О  выборах  в  Парламент  ЧР».  В  связи,  с  чем  просит  суд  отказать  в  удовлетворении  требования  заявителя.</w:t>
      </w:r>
    </w:p>
    <w:p>
      <w:pPr>
        <w:pStyle w:val="Normal"/>
        <w:rPr/>
      </w:pPr>
      <w:r>
        <w:rPr/>
        <w:t xml:space="preserve">    </w:t>
      </w:r>
      <w:r>
        <w:rPr/>
        <w:t xml:space="preserve">Председатель  Избирательной  комиссии  Чеченской  Республики   Байханов  И.Б. в  своем  возражении  на  заявление  Айдамирова  У.В. также  просил  суд,  отклонит  требования  заявителя,  на  том  основании,  что  число  недостоверных  и  недействительных  подписей  представленных  Айдамировым У.В. для  регистрации  его  в  качестве  кандидата  составило  133,  что  составляет  22  процента от  общего  количества подписей. Поэтому  основанию  Избирательная  комиссия  Чеченской  Республики   своим  постановлением  № 125/28  от  28  октября  2005 года  оставила  в  силе  решение  Гойтинской  окружной  избирательной комиссии  № 14/6 от  22  октября  2005 года. </w:t>
      </w:r>
    </w:p>
    <w:p>
      <w:pPr>
        <w:pStyle w:val="Normal"/>
        <w:rPr/>
      </w:pPr>
      <w:r>
        <w:rPr/>
        <w:t xml:space="preserve">   </w:t>
      </w:r>
      <w:r>
        <w:rPr/>
        <w:t xml:space="preserve">В  судебном  заседании  Айдамиров  У.В.  поддержал  свое  требование  и  пояснил,  что  он  собрал  и  представил  в  Гойтинскую  окружную  избирательную  комиссию  690  подписей  для  регистрации  его  кандидатом  в  депутаты  Народного  Собрания  Чеченской  Республики.  Сбором  подписей   в  его  поддержку   занимались   Дудаева  Л.В., Бисултанова  П.М. и  Начхоева  А.М.  Все  они  были  предупреждены  о  том,  что  в  случае,  если  избиратели  попросят  их  записать  в  подписных  листах  их  анкетные  данные,  то  чтобы  подписи  и  даты  внесения  подписей  были  проставлены   самими  избирателями,  что  ими  и  было сделано.  Через несколько  дней,  после  сдачи  подписных  листов,  его  пригласили  в  избирком  и   сказали,  что  на  основании  федерального  закона   превышение  подписей  над необходимым  количеством   допускается  не  более  10  процентов,  и  заставили убрать  80  подписей.  После  проверки  оставшихся  подписей  ему  отказали  в  регистрации  в  качестве  кандидата,  на  том  основании,  что   согласно  итогового  протокола  общее  количество  недостоверных  и  недействительных  подписей   составило  133.  Из   них  128  подписи избирателей   признаны  недостоверными,  а  5  недействительными. </w:t>
      </w:r>
    </w:p>
    <w:p>
      <w:pPr>
        <w:pStyle w:val="Normal"/>
        <w:rPr/>
      </w:pPr>
      <w:r>
        <w:rPr/>
        <w:t xml:space="preserve">    </w:t>
      </w:r>
      <w:r>
        <w:rPr/>
        <w:t>При  исследовании  в  судебном  заседании  материалов  дела,  в  том  числе  справок  об  исследовании  № 2291  и  № 2426  от  15  и  26  октября 2005 года,  выданные  ЭКЦ  МВД  ЧР   и  папки  № 1  подписных  листов   избирателей  в  поддержку  его  кандидатуры  в  депутаты  Парламента  Чеченской  Республики  Айдамиров  У.В.  пояснил,  что  выводы  экспертов,  изложенные  в  справках   № 2291  и  № 2426  от  15 и 26   октября  2005 года  являются  не  правильными,  что  в  графе  «даты  внесения  подписей»,  даты  проставлены   самими  избирателями  и  просил  суд  обязать  Гойтинскую  окружную  избирательную  комиссию   зарегистрировать  его  кандидатом  в  депутаты  Парламента  Чеченской  Республики.</w:t>
      </w:r>
    </w:p>
    <w:p>
      <w:pPr>
        <w:pStyle w:val="Normal"/>
        <w:rPr/>
      </w:pPr>
      <w:r>
        <w:rPr/>
        <w:t xml:space="preserve">    </w:t>
      </w:r>
      <w:r>
        <w:rPr/>
        <w:t>Опрошенный  в  судебном  заседании  представитель  заинтересованной  стороны  - секретарь  Гойтинской  окружной  избирательной  комиссии  Чадаев  С.Х.  требование  Айдамирова  У.В.  не  признал  и  пояснил,  что  основанием  для  отказа  в  регистрации  Айдамирова  У.В. кандидатом  в  депутаты  Народного  Собрания  Чеченской  Республики  послужила  справка  об  исследовании  № 2291 от  15  октября  2005 года,  выданная  ЭКЦ  МВД  ЧР  и  итоговый  протокол  по  проверке  подписных  листов кандидата  в  депутата  Парламента  ЧР  Айдамирова  У.В.  от  19  октября 2005 года,  согласно  которым  из  представленных  и  проверенных  609  подписей  избирателей 133  подписей  являются  недостоверными  и  недействительными,  что  составляет  22  процента  от  общего  числа  подписей  избирателей.  Расхождения  в  количестве  недействительных  подписей  в  итоговом  протоколе  и  справках  об  исследовании  объясняется  тем,  что  рабочая  группа  признавала  одну  подпись  действительной,  если  эксперт  ставил  под  сомнение  несколько  подписей,  выполненных одним  лицом.</w:t>
      </w:r>
    </w:p>
    <w:p>
      <w:pPr>
        <w:pStyle w:val="Normal"/>
        <w:rPr/>
      </w:pPr>
      <w:r>
        <w:rPr/>
        <w:t xml:space="preserve">   </w:t>
      </w:r>
      <w:r>
        <w:rPr/>
        <w:t>Представитель  Избирательной  Комиссии  Чеченской  Республики  Эльсункаев  С.М.,   привлеченной  к  участию  в  деле  в  качестве  заинтересованной  стороны,  требование   Айдамирова  У.В. также   не  признал  и  пояснил,  что  основанием   для  отказа  в   регистрации  Айдамирова  У.В.  в  качестве  кандидата  в  депутаты  Парламента  ЧР  явилось  133   недостоверных  и  недействительных  подписей,  полученных  с  нарушением  норм избирательного  права.</w:t>
      </w:r>
    </w:p>
    <w:p>
      <w:pPr>
        <w:pStyle w:val="Normal"/>
        <w:rPr/>
      </w:pPr>
      <w:r>
        <w:rPr/>
        <w:t xml:space="preserve">    </w:t>
      </w:r>
      <w:r>
        <w:rPr/>
        <w:t xml:space="preserve">Допрошенные  в  судебном  заседании   в  качестве   свидетелей  сборщики  подписей  Дудаева  Л.В., Бисултанова  П.М. и  Начхоева  А.М. пояснили  суду,  что  они  состоят  в  родственных  отношениях  с  Айдамировым  У.В.,  что  работу  по  сбору  подписей  избирателей  выполняли  добросовестно,  что  в  графе  «даты  внесения  подписей»  даты  проставляли  самими  избиратели  и  поэтому  они  не  поверили  выводам  экспертов  о  наличии  большого  количества  недостоверных  подписей.  </w:t>
      </w:r>
    </w:p>
    <w:p>
      <w:pPr>
        <w:pStyle w:val="Normal"/>
        <w:rPr/>
      </w:pPr>
      <w:r>
        <w:rPr/>
        <w:t xml:space="preserve">    </w:t>
      </w:r>
      <w:r>
        <w:rPr/>
        <w:t xml:space="preserve">Опрошенный  в судебном  заседании  начальник  ЭКЦ  МВД  ЧР  Эрбиев  Н.Х.  пояснил,  что  предметом  экспертного  исследования  были  609   подписей  избирателей  в  поддержку  кандидата  в  депутата  Парламента  Чеченской  Республики  Айдамирова  У.В.,  что  была  установлена  недействительность   197  подписей    указанных  избирателей  с  подробным  изложением  выводов  в  справке  об исследовании  № 2291  от  15  октября  2005 года.  После  жалобы  Айдамирова  У.В.  были  повторно  исследованы  все  609  подписей  собранных  в  его  поддержку  и  была  установлена  недействительность   163  подписей  избирателей  с  подробным  изложением  выводов  в  справке  об  исследовании  № 2464  от  26  октября  2005 года. </w:t>
      </w:r>
    </w:p>
    <w:p>
      <w:pPr>
        <w:pStyle w:val="Normal"/>
        <w:rPr/>
      </w:pPr>
      <w:r>
        <w:rPr/>
        <w:t xml:space="preserve">    </w:t>
      </w:r>
      <w:r>
        <w:rPr/>
        <w:t>Заслушав  участников  процесса,  пояснения  эксперта  Эрбиева  Н.Х.,  прокурора  Юсупова  Р.Р.,  полагавшего  необходимым  отказать  в  удовлетворении  требования  Айдамирова  У.В.,  исследовав  в  судебном  заседании  материалы дела,  обозрев  и  исследовав   подлинник  папки  № 1  подписных  листов  избирателей    в  поддержку  кандидата  в  депутаты  Парламента  Чеченской   Республики  Айдамирова  У.В., суд  находит   требование  заявителя  не  подлежащим  удовлетворению   по  следующим  основаниями.</w:t>
      </w:r>
    </w:p>
    <w:p>
      <w:pPr>
        <w:pStyle w:val="Normal"/>
        <w:rPr/>
      </w:pPr>
      <w:r>
        <w:rPr/>
        <w:t xml:space="preserve">     </w:t>
      </w:r>
      <w:r>
        <w:rPr/>
        <w:t>В  силу  п.1  ст. 39  Федерального  Закона  «Об  основных  гарантиях  избирательных  прав  и  права  на  участие  в  референдуме  граждан  Российской  Федерации»  все  кандидаты  обладают  равными  правами  и несут  равные  обязанности  за  исключением  случаев  установленных,  Федеральным  Законом.</w:t>
      </w:r>
    </w:p>
    <w:p>
      <w:pPr>
        <w:pStyle w:val="Normal"/>
        <w:rPr/>
      </w:pPr>
      <w:r>
        <w:rPr/>
        <w:t xml:space="preserve">    </w:t>
      </w:r>
      <w:r>
        <w:rPr/>
        <w:t>Согласно сведениям, содержащимся  в  папке № 1,  Айдамиров У.В.  представил  в  Гойтинскую  окружную  избирательную   компанию   Чеченской  Республики  609  подписей  избирателей  в  поддержку  своей  кандидатуры  в  депутаты  Парламента  Чеченской  Республики.</w:t>
      </w:r>
    </w:p>
    <w:p>
      <w:pPr>
        <w:pStyle w:val="Normal"/>
        <w:rPr/>
      </w:pPr>
      <w:r>
        <w:rPr/>
        <w:t xml:space="preserve">   </w:t>
      </w:r>
      <w:r>
        <w:rPr/>
        <w:t xml:space="preserve">Правовая  значимость  и  статус  подписного   листа  с  порядком  заполнения,  сбора   подписей  избирателей  закреплены  в  статье  37  ФЗ «Об  основных  гарантиях  избирательных  прав  и  права  на  участие  в  референдуме  граждан  Российской  Федерации»  и  в  статье  37   Закона  Чеченской  Республики  «О выборах  в  Парламент  Чеченской  Республики». </w:t>
      </w:r>
    </w:p>
    <w:p>
      <w:pPr>
        <w:pStyle w:val="Normal"/>
        <w:rPr/>
      </w:pPr>
      <w:r>
        <w:rPr/>
        <w:t xml:space="preserve">    </w:t>
      </w:r>
      <w:r>
        <w:rPr/>
        <w:t>В  соответствии  с  п. 4  ст. 37  названного  закона  избиратель  ставит  в  подписном  листе  свою  подпись  и  дату  её  внесения,  а  также  указывает  свою   фамилию,  имя,  отчество,  год  рождения   (в  возрасте  18  лет  на  день  голосования – дополнительно  день  и  месяц  рождения),  серию,  номер  и  дату  выдачи  паспорта  или  заменяющего его  документа,  а  также   адрес  места  жительства,  указанный  в  паспорте  или  заменяющем  его  документе.  Подпись  и  дату  избиратель  ставит  собственноручно.  Данные  об   избирателе  вносятся  в  подписной  лист  по  просьбе  избирателя  лицом,  осуществляющим  сбор  подписей  в  поддержку  выдвижения  кандидата,  единого  списка  кандидатов.  Указанные  данные  вносятся  только  от  руки.</w:t>
      </w:r>
    </w:p>
    <w:p>
      <w:pPr>
        <w:pStyle w:val="Normal"/>
        <w:rPr/>
      </w:pPr>
      <w:r>
        <w:rPr/>
        <w:t xml:space="preserve">    </w:t>
      </w:r>
      <w:r>
        <w:rPr/>
        <w:t>Согласно  пунктам  «в», «д» пункта  10  статьи  39  Закона  Чеченской  Республики  «О  выборах  в  Парламент  Чеченской   Республики»,  недействительными  считаются  подписи  избирателей  без  указания  каких-либо  из  требуемых  в  соответствии  с  настоящим  Законом  сведений,  либо  указания  даты  собственноручного  внесения  избирателем  своей  подписи;  подписи  избирателей  с  исправлением  в  дате  её  внесения  в  подписной  лист,  если  это  исправление  специально  не  оговорено  избирателем,  а  также  подписи избирателей,  даты,  внесения  которых  проставлены  не  собственноручно.</w:t>
      </w:r>
    </w:p>
    <w:p>
      <w:pPr>
        <w:pStyle w:val="Normal"/>
        <w:rPr/>
      </w:pPr>
      <w:r>
        <w:rPr/>
        <w:t xml:space="preserve">     </w:t>
      </w:r>
      <w:r>
        <w:rPr/>
        <w:t>В  силу  пункта 4  статьи  39 указанного  закона  недействительность  данных,  содержащихся  в  подписных   листах,  устанавливается  на  основании  письменного  заключения  эксперта,  привлеченного  к  работе  по  проверке  их  достоверности.</w:t>
      </w:r>
    </w:p>
    <w:p>
      <w:pPr>
        <w:pStyle w:val="Normal"/>
        <w:rPr/>
      </w:pPr>
      <w:r>
        <w:rPr/>
        <w:t xml:space="preserve">     </w:t>
      </w:r>
      <w:r>
        <w:rPr/>
        <w:t>Факт  недействительности  133  подписей (даты  внесения  подписей), содержащихся  в  подписных  листах  избирателей  в  поддержку   выдвижения  кандидата  в  депутаты  Парламента  Чеченской   Республики  Айдамирова  У.В.  подтверждается  справками  об  исследовании  за  № 2291  и  № 2426  от  15  и  26  октября  2005 года,  выданные  ЭКЦ  МВД  ЧР,  итоговым  протоколом  по  проверке  подписных  листов   в  поддержку  кандидата  в  депутаты  Парламента  Чеченской  Республики  Айдамирова  У.В.  от  19  октября  2005 года,  папкой  № 1  указанных  подписных  листов.</w:t>
      </w:r>
    </w:p>
    <w:p>
      <w:pPr>
        <w:pStyle w:val="Normal"/>
        <w:rPr/>
      </w:pPr>
      <w:r>
        <w:rPr/>
        <w:t xml:space="preserve">     </w:t>
      </w:r>
      <w:r>
        <w:rPr/>
        <w:t>Доводы  заявителя,  а  также  свидетелей  Дудаевой  Л.В., Бисултановой  П.М.  и  Начхоевой  А.М. о  необоснованности  выводов  указанных  экспертных  заключений  суд   оценивает   критически,  как  данные  заинтересованными  в  исходе  дела  лицами,  так  как  они  являются  родственниками  Айдамирова  У.В.  и  производили  сбор  подписей  в  поддержку  его кандидатуры  в  депутаты  Парламента  Чеченской  Республики.</w:t>
      </w:r>
    </w:p>
    <w:p>
      <w:pPr>
        <w:pStyle w:val="Normal"/>
        <w:rPr/>
      </w:pPr>
      <w:r>
        <w:rPr/>
        <w:t xml:space="preserve">     </w:t>
      </w:r>
      <w:r>
        <w:rPr/>
        <w:t>В  процентном  отношении  недействительных  подписей  (даты внесения  подписей)  в  подписных  листах  избирателей  в  поддержку  выдвижения  Айдамирова  У.В. кандидатом  в  депутаты  Парламента  Чеченской  Республики  составляет  22  процента.</w:t>
      </w:r>
    </w:p>
    <w:p>
      <w:pPr>
        <w:pStyle w:val="Normal"/>
        <w:rPr/>
      </w:pPr>
      <w:r>
        <w:rPr/>
        <w:t xml:space="preserve">     </w:t>
      </w:r>
      <w:r>
        <w:rPr/>
        <w:t>В  соответствии  с  подпунктом  «д»  пункта  24  статьи  38  ФЗ  «Об  основных  гарантиях  избирательных  прав  и  права  на  участие  в  референдуме  граждан  Российской  Федерации»   основаниями  для  отказа  в  регистрации  кандидата  являются:  недостоверное  количество  достоверных  подписей  избирателей,  представленных  для  регистрации  кандидата,  либо  выявленные  10   и  более  процентов  недостоверных и (или)  недействительных  подписей  от  общего  количества  подписей.</w:t>
      </w:r>
    </w:p>
    <w:p>
      <w:pPr>
        <w:pStyle w:val="Normal"/>
        <w:rPr/>
      </w:pPr>
      <w:r>
        <w:rPr/>
        <w:t xml:space="preserve">     </w:t>
      </w:r>
      <w:r>
        <w:rPr/>
        <w:t>При  таких   обстоятельствах,  требование  Айдамирова  У.В.  об  отмене  постановления  Гойтинской  окружной  избирательной  комиссии  Чеченской  Республики   № 14/6 от  22  октября  2005 года   об  отказе  в  регистрации  кандидатом  в  депутаты  Народного   Собрания  Парламента  Чеченской  Республики   удовлетворению  не  подлежит.</w:t>
      </w:r>
    </w:p>
    <w:p>
      <w:pPr>
        <w:pStyle w:val="Normal"/>
        <w:rPr/>
      </w:pPr>
      <w:r>
        <w:rPr/>
        <w:t xml:space="preserve">     </w:t>
      </w:r>
      <w:r>
        <w:rPr/>
        <w:t>На  основании  изложенного,  руководствуясь  ст.ст. 194-198, 259-261  ГПК  РФ,  ст.ст. 37 и 38  Федерального  Закона  «Об  основных  гарантиях  избирательных  прав  и  права  на  участие  в референдуме  граждан  Российской  Федерации»,  ст. ст. 37 и 39  Закона  Чеченской  Республики  «О  выборах  в  Парламент  Чеченской  Республики»,  суд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Р Е Ш И Л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  </w:t>
      </w:r>
      <w:r>
        <w:rPr/>
        <w:t xml:space="preserve">В  удовлетворении  заявления  Айдамирова  Увахи  Вагаевича  об  отмене  постановления  Гойтинской  окружной  избирательной  комиссии  Чеченской  Республики № 14/6  от  22  октября  2005 года  об  отказе  в  регистрации  кандидатом  в  депутаты  Народного   Собрания  Парламента  Чеченской  Республики  отказать.  </w:t>
      </w:r>
    </w:p>
    <w:p>
      <w:pPr>
        <w:pStyle w:val="Normal"/>
        <w:rPr/>
      </w:pPr>
      <w:r>
        <w:rPr/>
        <w:t xml:space="preserve">    </w:t>
      </w:r>
      <w:r>
        <w:rPr/>
        <w:t>Решение  может  быть  обжаловано  в  Верховный  Суд  Чеченской  Республики  в  течение  пяти  дней  со дня  его  вынесения  через   Урус-Мартановский  городской  суд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    </w:t>
      </w:r>
    </w:p>
    <w:p>
      <w:pPr>
        <w:pStyle w:val="Normal"/>
        <w:rPr/>
      </w:pPr>
      <w:r>
        <w:rPr>
          <w:rStyle w:val="StrongEmphasis"/>
        </w:rPr>
        <w:t>Судья:  подпись                                                                     Сайдаев  С-А.С.</w:t>
      </w:r>
    </w:p>
    <w:p>
      <w:pPr>
        <w:pStyle w:val="Normal"/>
        <w:rPr/>
      </w:pPr>
      <w:r>
        <w:rPr>
          <w:rStyle w:val="StrongEmphasis"/>
        </w:rPr>
        <w:t>Копия  верна:  судья                                                            Сайдаев  С-А.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57:00Z</dcterms:created>
  <dc:creator>Customer</dc:creator>
  <dc:description/>
  <cp:keywords/>
  <dc:language>en-US</dc:language>
  <cp:lastModifiedBy>Customer</cp:lastModifiedBy>
  <dcterms:modified xsi:type="dcterms:W3CDTF">2010-01-15T14:57:00Z</dcterms:modified>
  <cp:revision>1</cp:revision>
  <dc:subject/>
  <dc:title>Р Е Ш Е Н И Е </dc:title>
</cp:coreProperties>
</file>