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ru-RU"/>
        </w:rPr>
      </w:pPr>
      <w:r>
        <w:drawing>
          <wp:anchor behindDoc="0" distT="0" distB="0" distL="114935" distR="114935" simplePos="0" locked="0" layoutInCell="0" allowOverlap="1" relativeHeight="12">
            <wp:simplePos x="0" y="0"/>
            <wp:positionH relativeFrom="column">
              <wp:posOffset>2736850</wp:posOffset>
            </wp:positionH>
            <wp:positionV relativeFrom="paragraph">
              <wp:posOffset>635</wp:posOffset>
            </wp:positionV>
            <wp:extent cx="662940" cy="702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62940" cy="702310"/>
                    </a:xfrm>
                    <a:prstGeom prst="rect">
                      <a:avLst/>
                    </a:prstGeom>
                  </pic:spPr>
                </pic:pic>
              </a:graphicData>
            </a:graphic>
          </wp:anchor>
        </w:drawing>
      </w:r>
      <w:r>
        <w:rPr>
          <w:rFonts w:cs="Times New Roman" w:ascii="Times New Roman" w:hAnsi="Times New Roman"/>
          <w:b/>
          <w:sz w:val="24"/>
          <w:szCs w:val="24"/>
          <w:lang w:val="ru-RU"/>
        </w:rPr>
        <w:t>РЕШЕНИЕ</w:t>
      </w:r>
    </w:p>
    <w:p>
      <w:pPr>
        <w:pStyle w:val="Normal"/>
        <w:jc w:val="center"/>
        <w:rPr>
          <w:rFonts w:ascii="Times New Roman" w:hAnsi="Times New Roman" w:cs="Times New Roman"/>
          <w:sz w:val="24"/>
          <w:szCs w:val="24"/>
          <w:lang w:val="ru-RU"/>
        </w:rPr>
      </w:pPr>
      <w:r>
        <w:rPr>
          <w:rFonts w:cs="Times New Roman" w:ascii="Times New Roman" w:hAnsi="Times New Roman"/>
          <w:b/>
          <w:sz w:val="24"/>
          <w:szCs w:val="24"/>
          <w:lang w:val="ru-RU"/>
        </w:rPr>
        <w:t>ИМЕНЕМ  РОССИЙСКОЙ  ФЕДЕРАЦИИ</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3 марта 2006 года       </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инский районный суд Ростовской области в составе председательствующего судьи Манукяна Л.А., с участием помощника прокурора Целинского района Сорокина А.Б.,  при секретаре Лоскутовой Е.В., рассмотрев в открытом судебном заседании гражданское дело по заявлению Верещак Ольги Андреевны о нарушении избирательных прав, - </w:t>
        <w:tab/>
        <w:tab/>
        <w:tab/>
        <w:tab/>
        <w:t xml:space="preserve">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Установил:</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sz w:val="24"/>
          <w:szCs w:val="24"/>
          <w:lang w:val="ru-RU"/>
        </w:rPr>
        <w:tab/>
        <w:t>Постановлением Территориальной избирательной комиссии Целинского района Ростовской области от 25 сентября 2005 года  № 48-158 «О результатах выборов Главы муниципального образования Среднеегорлыкского сельского поселения Целинского района Ростовской области» выборы Главы Среднеегорлыкского сельского поселения Целинского района Ростовской области признаны действительными и  состоявшимися. Избранным Главой Среднеегорлыкского сельского поселения Целинского района Ростовской области была признана Полякова Л.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ерещак О.А. обратилась с заявлением в суд о нарушении избирательных прав при проведении  выборов главы Среднеегорлыкского сельского поселения Целинского района Ростовской области 25 сентября 2005 года, сославшись на то, что выявленные в ходе подготовки и проведения выборов Главы Среднеегорлыкского сельского поселения Целинского района Ростовской области грубые и многочисленные нарушения Конституции Российской Федерации, Федерального закона от 12 июня 2002 года «Об основных гарантиях избирательных прав и права на участие в референдуме граждан Российской Федерации», Областного закона от 17 декабря 2003 года «О выборах глав муниципальных образований в Ростовской области, не позволяют с достоверностью установить результаты волеизъявления избирателей Среднеегорлыкского сельского поселения Целинского района Ростовской области в целом. В силу того, что нарушения избирательных прав граждан не позволяют с достоверностью установить результаты волеизъявления избирателей, Верещак О.А. просила отменить решение Территориальной избирательной комиссии Целинского района Ростовской области от 25 сентября 2005 года «О результатах выборов Главы муниципального образования Среднеегорлыкского сельского поселения Целинского района Ростовской области» и признать результаты выборов Главы муниципального образования Среднеегорлыкского сельского поселения Целинского района Ростовской области недействительным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В судебном заседании Верещак О.А. заявленные требования поддержала и пояснила, что она участвовала в выборах главы Среднеегорлыкского сельского поселения Целинского района Ростовской области 25 сентября 2005 года в качестве зарегистрированного кандидата на должность Главы поселения. В ходе проведения выборов были допущены нарушения  Федерального закона от 12 июня 2002 года «Об основных гарантиях избирательных прав и права на участие в референдуме граждан Российской Федерации» и Областного закона от 17 декабря 2003 года « О выборах глав муниципальных образований в Ростовской области»: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Так Ли Э. В. проголосовала за своего сына Ли П. А.; Водопьянова Т. В. проголосовала за свою дочь Водопьянову О.Н.; Черникова Н. П. проголосовала за свою дочь Черникову Н. В.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 реестре поданных заявлений по ИУ 743 - 89 избирателей, в Актах о проведенном голосовании вне помещения указано: Акт № 1 поступило 23 заявления, получено бюллетеней - 26; Акт № 2 поступило  10 заявлений, бюллетеней 13; Акт № 3  поступило 20 заявлений, бюллетеней – 22 таким образом -    по Актам 53 заявлений,      в      реестре      89 заявления.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В реестре поданных заявлений по ИУ 744 - 174 избирателей, в Актах о проведенном голосовании вне помещения указано: Акт № 1 поступило   68   заявления,   получено бюллетеней - 68; Акт № 2 поступило 69 заявлений, бюллетеней 69; таким  образом, по Актам  137 заявлений,      в      реестре      174 заявления.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Член комиссии с правом решающего голоса Орищенко С. В. написал председателю УИК № 743 заявление с просьбой предоставить списки остальных 36 избирателей, которые должны были проголосовать досрочно. Секретарь УИК Белых С. М. поставила визу «Отказываюсь» без мотивированного ответа и без объяснения причин.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 Были лишены права голосовать вне помещения по ИУ 743 : 1. Литовченко Зинаида Яковлевна – инвалид 2 группы не передвигается без посторонней помощи; 2. Егорова Антонина Матвеевна 1925 г.р. плохо видит, плохо передвигается; 3. Лебедева Пелагея Афанасьевна 1900 г.р., с декабря 2005 г. в доме престарелых; 4.  Воробьева Анисия Васильевна, 1915 г.р.; 5. Ватутин Иван Федотьевич, 1924       г.  р., передвигается   только   по комнате;  6. ВатутинаТатьяна Кузьминична,    1926   года рождения,    передвигается только по комнате. 6.</w:t>
        <w:tab/>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6. Голосование вне помещения для голосования на ИУ № 743 осуществлялось с первым переносным ящиком до 16. 25, со вторым переносным ящиком в 17. 40, с третьим переносным ящиком - 19. 45. И это при условии, что 36 избирателей свою волю не  изъявили. Голосование вне помещения для голосования на ИУ № 744 осуществлялось с первым и вторым переносным ящиком  с 9.00 до 14. 00. И это при условии, что 37 избирателей свою волю не изъявили.  Не было предоставлено возможности проголосовать вне помещения Поповой А.И. и ее мужу Попову И.Ф.</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7. В списках избирателей по ИУ 743,744 не проставлены серия, номера паспортов избирателей, проголосовавших вне помещений, нет  подписей членов комиссии.</w:t>
      </w:r>
    </w:p>
    <w:p>
      <w:pPr>
        <w:pStyle w:val="Normal"/>
        <w:ind w:firstLine="708"/>
        <w:jc w:val="both"/>
        <w:rPr/>
      </w:pPr>
      <w:r>
        <w:rPr>
          <w:rFonts w:cs="Times New Roman" w:ascii="Times New Roman" w:hAnsi="Times New Roman"/>
          <w:sz w:val="24"/>
          <w:szCs w:val="24"/>
          <w:lang w:val="ru-RU"/>
        </w:rPr>
        <w:t>8. В списке избирателей по ИУ № 744, выявлено, что: 1.  Каширина  Полина Федоровна пришла на ИУ с тремя паспортами: своим, своего мужа - Каширина Ф.М. и свекрови - Кашириной М. М. Проголосовала за     троих.      Впоследствии      её паспортные  данные, ее роспись замазаны корректором, и</w:t>
        <w:br/>
        <w:t>напротив  её  фамилии  написано «запись ошибочна». Каширин Ф. И,   Каширина   М.   М.   значатся  проголосовавшими,</w:t>
        <w:tab/>
        <w:t>хотя фактически лично свою волю они</w:t>
        <w:br/>
        <w:t>не изъявляли. 2.</w:t>
        <w:tab/>
        <w:t>Черноиванова Ольга Алексеевна из списков избирателей                вычеркнута, паспортные   данные   и   роспись закрашены  корректором, напротив   её   фамилии    написано «запись ошибочна». 3. Полякова    Лена    Павловна,    в списке избирателей значится под № 723, как проголосовавшая  на ИУ № 743, стоят её паспортные данные, подпись, зачеркнутые карандашом и напротив фамилии стоит «проголосовала досрочно». 4. И     Каширина     П. Ф. и  Черноиванова О.  А. числятся в протоколе     УИК об итогах голосования  по строке №1</w:t>
      </w:r>
    </w:p>
    <w:p>
      <w:pPr>
        <w:pStyle w:val="Normal"/>
        <w:ind w:firstLine="708"/>
        <w:jc w:val="both"/>
        <w:rPr/>
      </w:pPr>
      <w:r>
        <w:rPr>
          <w:rFonts w:cs="Times New Roman" w:ascii="Times New Roman" w:hAnsi="Times New Roman"/>
          <w:sz w:val="24"/>
          <w:szCs w:val="24"/>
          <w:lang w:val="ru-RU"/>
        </w:rPr>
        <w:t xml:space="preserve">9. Богданова Матрена Романовна  изъявила желание проголосовать вне помещения, но в списках для голосования её ФИО отсутствует. УИК напротив  фамилии  Богданова Виктора  Михайловича, без его волеизъявления проголосовать вне помещения проставляет запись   «голосовал вне помещения», однако, несмотря на отсутствие в списках избирателей бюллетень Богдановой М. Р. в ящике для голосования оказался. Богданова     М.Р. в списке избирателей отсутствует, бюллетень в ящике для  голосования присутствует. Следствием чего, данный бюллетень не должен был учитываться при подсчете. </w:t>
      </w:r>
    </w:p>
    <w:p>
      <w:pPr>
        <w:pStyle w:val="Normal"/>
        <w:ind w:firstLine="708"/>
        <w:jc w:val="both"/>
        <w:rPr/>
      </w:pPr>
      <w:r>
        <w:rPr>
          <w:rFonts w:cs="Times New Roman" w:ascii="Times New Roman" w:hAnsi="Times New Roman"/>
          <w:sz w:val="24"/>
          <w:szCs w:val="24"/>
          <w:lang w:val="ru-RU"/>
        </w:rPr>
        <w:t>10. УИК по ИУ N°744 выдала копию  протокола об итогах голосования,  с    печатью       и        подписью председателя, однако, обнаружилось, что в копии протокола, врученной  заявителю и в протоколе УИК,  представленной УИК в суд,  не совпадают данные по следующим строкам: № 5     256 и 250 соответственно; № 7     434 и 436 соответственно; №9 256 и 254 соответственно.</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 Протокол по ИУ № 743, представленный в суд ТИК, подписан за членов комиссии с правом решающего голоса посторонним лицом.  Протокол по ИУ № 744, представленный в суд ТИК подписан за членов УИК посторонним лицом.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 Списки избирателей не прошиты, не подтверждены печатью и подписью председателя УИК на ИУ № 743, 744. На   ИУ   №   743   выверенный   и  уточненный   список  избирателей подписан        председателем       и секретарем УИК, заверен печатью в день выборов 25. 09. 05. в 19 ч. 30 мин. </w:t>
      </w:r>
    </w:p>
    <w:p>
      <w:pPr>
        <w:pStyle w:val="Normal"/>
        <w:ind w:firstLine="708"/>
        <w:jc w:val="both"/>
        <w:rPr/>
      </w:pPr>
      <w:r>
        <w:rPr>
          <w:rFonts w:cs="Times New Roman" w:ascii="Times New Roman" w:hAnsi="Times New Roman"/>
          <w:sz w:val="24"/>
          <w:szCs w:val="24"/>
          <w:lang w:val="ru-RU"/>
        </w:rPr>
        <w:t xml:space="preserve">13. ИУ № 743 строка 42 Исаев М.А. значится под записью « выбыл в г. Грозный» без указания, Ст. 203. Зуев А. М. «выбыл»; Ст.    219,    Гайдукаева    X.Ш. «выбыла в г. Грозный»; Ст.    218,    Гайдукаева    X. «выбыла в Америку (США)»; Ст. 349, Расова Г. М., «выбыла»; Ст. 355, Носова Р. И. – «выбыла», Ст. 363, Федотов Д. П.- « выбыл в г. Шахтерск»; Ст. 478, Болотов М. С. – « выбыл в дом       престарелых  в село Михайловское»; без указания фактов и даты исключения из списка и причины такого исключения. Записи не заверены подписью председателя УИК. </w:t>
      </w:r>
    </w:p>
    <w:p>
      <w:pPr>
        <w:pStyle w:val="Normal"/>
        <w:ind w:firstLine="708"/>
        <w:jc w:val="both"/>
        <w:rPr/>
      </w:pPr>
      <w:r>
        <w:rPr>
          <w:rFonts w:cs="Times New Roman" w:ascii="Times New Roman" w:hAnsi="Times New Roman"/>
          <w:sz w:val="24"/>
          <w:szCs w:val="24"/>
          <w:lang w:val="ru-RU"/>
        </w:rPr>
        <w:t xml:space="preserve">14. Суммарный подсчет голосов не был произведен, не внесен в последнюю страницу списка избирателей. Последствием чего является отсутствие печати подписи председателя УИК, секретаря УИК.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5. Ряд избирателей, которые по данным УИК проголосовали досрочно, в действительности в досрочном голосовании участия не принимали _ такие как Ли Э.В., Ли П.В. и другие.</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се эти существенные и грубые нарушения не позволяют с достоверностью установить результаты волеизъявления избирателей, при этом за заявителя как за кандидата на должность Главы …. было подано лишь на один голос меньше, чем за Полякову Л.И., поэтому просит отменить  решение ТИК Целинского района Ростовской области от 25 сентября 2005 года «О результатах выборов Главы муниципального образования Среднеегорлыкского сельского поселения Целинского района Ростовской области»   и признать результаты выборов Главы муниципального образования Среднеегорлыкского сельского поселения Целинского района Ростовской области, недействительными.</w:t>
      </w:r>
    </w:p>
    <w:p>
      <w:pPr>
        <w:pStyle w:val="Normal"/>
        <w:ind w:firstLine="708"/>
        <w:jc w:val="both"/>
        <w:rPr/>
      </w:pPr>
      <w:r>
        <w:rPr>
          <w:rFonts w:cs="Times New Roman" w:ascii="Times New Roman" w:hAnsi="Times New Roman"/>
          <w:sz w:val="24"/>
          <w:szCs w:val="24"/>
          <w:lang w:val="ru-RU"/>
        </w:rPr>
        <w:t>Председатель Территориальной избирательной комиссии Целинского района Ростовской области  Надеина П.И. в судебное заседание явилась, считает заявленные требования не подлежат удовлетворению.  Пояснила в судебном заседании, что на основании протоколов УИК по выборам Главы Среднеегорлыкского сельского поселения путем суммирования содержащихся в них данных ТИК определила, что на должность Главы Среднеегорлыкского сельского поселения с разницей в один голос избрана Полякова Л.И. На всех избирательных участках избиратели находились в равных условиях и голосовали за одних и тех же кандидатов на должность Главы поселения и такая ситуация не нарушала активное избирательное право всех граждан  и не могла повлиять на волеизъявление избирателей. Досрочное голосование на УИК 743 и 744 осуществлялись в полном соответствии с требованиями Областного закона, при этом нарушений допущено не было. Не было допущено также нарушений при проведении голосования вне помещения для голосования, так как всем, кто находился по указанным ими в заявлениях адресах, была предоставлена возможность проголосовать. Многих не оказалось дома , у некоторых не было паспортов, Поповы не были указаны в выписке из реестра, поэтому им не была предоставлена возможность проголосовать вне помещения для голосования. Также по объективным причинам члены комиссии  не смогли приехать  к избирателям с переносными ящиками. При проведении выборов Главы Среднеегорлыкского сельского поселения участниками избирательного процесса не было допущено нарушений, которые бы повлияли на волеизъявление избирателей. Все избиратели, желавшие принять участие в выборах, могли законно воспользоваться своим избирательным правом и проголосовать за предпочитаемого ими кандидата. Имевшие в ряде случаев нарушения в ходе организации голосования не повлекли нарушений активного избирательного права граждан Среднеегорлыкского сельского поселения и не могут рассматриваться как достаточные основания для отмены результатов выборов Главы Среднеегорлыкского сельского посел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Заинтересованное лицо Полякова Л.И. в судебном заседании полагает жалобу не подлежащей удовлетворению по тем основаниям, что отмеченные в заявлении нарушения в ходе подготовки и проведении выборов не находятся в прямой зависимости от результатов выборов и в силу этого не могут повлиять на возможность определения результатов волеизъявления избирателей. Как раз беспорядок и хаос вносили в работу избирательных участковых комиссий  сама Верещак О.А. и ее представител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Рассмотрев материалы дела, выслушав объяснения сторон, показания свидетелей, заключение прокурора, полагавшего заявление Верещак О.А. подлежащее удовлетворению, суд считает заявленные требования Верещак О.А. подлежат удовлетворению в полном объеме по следующим основания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Как видно из материалов дела и установлено в судебном заседании 25 сентября 2005 года проводились выборы Главы муниципального образования Среднеегорлыкского сельского поселения Целинского района Ростовской област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гласно Конституции Российской Федерации высшим непосредственным выражением власти народа наряду с референдумом являются свободные выборы; граждане Российской Федерации имеют право избирать и быть избранными в органы местного самоуправления (статья 3, часть 3; статья, 32, часть 2).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и конституционные нормы корреспондируют положениям Международного пакта о гражданских и политических правах, в соответствии с которыми каждый гражданин должен иметь право и возможность без какой бы то ни было дискриминации и без необоснованных ограничений голосовать и быть избранным на подлинных и периодических выборах, проводимых на основе всеобщего и равного избирательного права при тайном голосовании и обеспечивающих свободное волеизъявление избирателей (пункт "Ь"  статьи 25), и Конвенции о защите прав человека и основных свобод, в соответствии с которой свободные выборы    должны    проводиться    в    условиях,    обеспечивающих    свободное  волеизъявление народа (статья 3 Протокола N 1).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ЛЬНЫЙ ЗАКОН от 12 июня 2002 года  "ОБ ОСНОВНЫХ ГАРАНТИЯХ ИЗБИРАТЕЛЬНЫХ ПРАВ И ПРАВА НА УЧАСТИЕ В РЕФЕРЕНДУМЕ ГРАЖДАН РОССИЙСКОЙ ФЕДЕРАЦИИ», устанавливает в п. 3. ст. 77, что суд отменяет решение избирательной комиссии о результатах выборов в целом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w:t>
      </w:r>
      <w:r>
        <w:rPr>
          <w:rFonts w:cs="Times New Roman" w:ascii="Times New Roman" w:hAnsi="Times New Roman"/>
          <w:b/>
          <w:sz w:val="24"/>
          <w:szCs w:val="24"/>
          <w:u w:val="single"/>
          <w:lang w:val="ru-RU"/>
        </w:rPr>
        <w:t xml:space="preserve">других нарушений избирательного законодательства, если эти нарушения не позволяют выявить действительную волю избирателей.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 этом же говорит и Областной закон от 17 декабря 2003 года "О ВЫБОРАХ ГЛАВ МУНИЦИПАЛЬНЫХ ОБРАЗОВАНИЙ В РОСТОВСКОЙ ОБЛАСТИ» в п. 1. ст. 64.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рассмотрении заявленных требований, необходимо руководствоваться правовой позицией Конституционного суда , который указал в своем Постановлении от 15 января 2002 года и в Определении от 12 апреля 2005 года №114-О, что оценка адекватности отражения  в результатах выборов действительной воли избирателей сводится не только к формальной проверке характеристик подлинности бюллетеней, правильности голосования и его количественных итогов, то есть к проверке результатов состоявшегося голосования.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тмена результатов  выборов возможна также и в других случаях – если не были обеспечены необходимые условия, существенно влияющие на свободное волеизъявление избирателей».</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огласно Постановлению Территориальной избирательной комиссии Целинского района Ростовской области от 26 сентября 2005 года № 48-158 «О результатах выборов Главы Среднеегорлыкского сельского поселения Целинского района Ростовской области за Верещак О.А.  подано 301 голосов избирателей, что составляет 32.68 % от числа избирателей, принявших участие в голосовании, за Полякову Л.ИТ. подано  302 голосов избирателей, что составляет 32.79 % от числа избирателей, принявших участие  в голосовании. Таким образом, отрыв одного кандидата от другого составляет 1 голос избирателей. По мнению суда при таких результатах выборов, имевшие место многочисленные нарушения, указанные выше, не позволяют выявить действительную волю избирателей.</w:t>
      </w:r>
    </w:p>
    <w:p>
      <w:pPr>
        <w:pStyle w:val="Normal"/>
        <w:ind w:firstLine="708"/>
        <w:jc w:val="both"/>
        <w:rPr/>
      </w:pPr>
      <w:r>
        <w:rPr>
          <w:rFonts w:cs="Times New Roman" w:ascii="Times New Roman" w:hAnsi="Times New Roman"/>
          <w:sz w:val="24"/>
          <w:szCs w:val="24"/>
          <w:lang w:val="ru-RU"/>
        </w:rPr>
        <w:t xml:space="preserve"> </w:t>
      </w:r>
      <w:r>
        <w:rPr>
          <w:rFonts w:cs="Times New Roman CYR" w:ascii="Times New Roman CYR" w:hAnsi="Times New Roman CYR"/>
          <w:sz w:val="24"/>
          <w:szCs w:val="24"/>
          <w:lang w:val="ru-RU"/>
        </w:rPr>
        <w:t>Областной закон от 17 декабря  2003 года «О ВЫБОРАХ ГЛАВ МУНИЦИПАЛЬНЫХ ОБРАЗОВАНИЙ В РОСТОВСКОЙ ОБЛАСТИ», в п. 4 ст. 51 «Каждый избиратель голосует лично, голосование за других избирателей не допускается». Как установлено в судебном заседании, что не оспаривается заинтересованными лицами, подтверждается постановлениями мирового судьи судебного участка №1 Целинского района Ростовской области, показаниями свидетеля Лобовой Е.И.</w:t>
      </w:r>
      <w:r>
        <w:rPr>
          <w:rFonts w:cs="Times New Roman" w:ascii="Times New Roman" w:hAnsi="Times New Roman"/>
          <w:sz w:val="24"/>
          <w:szCs w:val="24"/>
          <w:lang w:val="ru-RU"/>
        </w:rPr>
        <w:t xml:space="preserve"> о том, что Ли Э. В. проголосовала за своего сына Ли П. А.; Водопьянова Т. В. проголосовала за свою дочь Водопьянову О.Н.; Черникова Н. П. проголосовала за свою дочь Черникову Н. В. </w:t>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ind w:firstLine="708"/>
        <w:jc w:val="both"/>
        <w:rPr/>
      </w:pPr>
      <w:r>
        <w:rPr>
          <w:rFonts w:cs="Times New Roman CYR" w:ascii="Times New Roman CYR" w:hAnsi="Times New Roman CYR"/>
          <w:sz w:val="24"/>
          <w:szCs w:val="24"/>
          <w:lang w:val="ru-RU"/>
        </w:rPr>
        <w:t xml:space="preserve">Областной закон от 17 декабря 2003 года . «О ВЫБОРАХ ГЛАВ МУНИЦИПАЛЬНЫХ ОБРАЗОВАНИЙ В РОСТОВСКОЙ ОБЛАСТИ», в п . 1,2,7. ст. 53 </w:t>
      </w:r>
    </w:p>
    <w:p>
      <w:pPr>
        <w:pStyle w:val="Normal"/>
        <w:widowControl w:val="false"/>
        <w:autoSpaceDE w:val="false"/>
        <w:ind w:firstLine="708"/>
        <w:jc w:val="both"/>
        <w:rPr/>
      </w:pPr>
      <w:r>
        <w:rPr>
          <w:sz w:val="24"/>
          <w:szCs w:val="24"/>
          <w:lang w:val="ru-RU"/>
        </w:rPr>
        <w:t>1.</w:t>
      </w:r>
      <w:r>
        <w:rPr>
          <w:rFonts w:cs="Times New Roman" w:ascii="Times New Roman" w:hAnsi="Times New Roman"/>
          <w:sz w:val="24"/>
          <w:szCs w:val="24"/>
          <w:lang w:val="ru-RU"/>
        </w:rPr>
        <w:t xml:space="preserve"> </w:t>
      </w:r>
      <w:r>
        <w:rPr>
          <w:rFonts w:cs="Times New Roman CYR" w:ascii="Times New Roman CYR" w:hAnsi="Times New Roman CYR"/>
          <w:sz w:val="24"/>
          <w:szCs w:val="24"/>
          <w:lang w:val="ru-RU"/>
        </w:rPr>
        <w:t>Участковая комиссия обязана обеспечить возможность участия в голосовании избирателям, которые внесены в список избирателей на данном избирательном участке и не могут самостоятельно по уважительным причинам ( по состоянию здоровья, инвалидности) прибыть в помещение для голосования.</w:t>
      </w:r>
    </w:p>
    <w:p>
      <w:pPr>
        <w:pStyle w:val="Normal"/>
        <w:widowControl w:val="false"/>
        <w:autoSpaceDE w:val="false"/>
        <w:ind w:firstLine="708"/>
        <w:jc w:val="both"/>
        <w:rPr/>
      </w:pPr>
      <w:r>
        <w:rPr>
          <w:sz w:val="24"/>
          <w:szCs w:val="24"/>
          <w:lang w:val="ru-RU"/>
        </w:rPr>
        <w:t>2.</w:t>
      </w:r>
      <w:r>
        <w:rPr>
          <w:rFonts w:cs="Times New Roman" w:ascii="Times New Roman" w:hAnsi="Times New Roman"/>
          <w:sz w:val="24"/>
          <w:szCs w:val="24"/>
          <w:lang w:val="ru-RU"/>
        </w:rPr>
        <w:t xml:space="preserve"> </w:t>
      </w:r>
      <w:r>
        <w:rPr>
          <w:rFonts w:cs="Times New Roman CYR" w:ascii="Times New Roman CYR" w:hAnsi="Times New Roman CYR"/>
          <w:sz w:val="24"/>
          <w:szCs w:val="24"/>
          <w:lang w:val="ru-RU"/>
        </w:rPr>
        <w:t>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Normal"/>
        <w:widowControl w:val="false"/>
        <w:autoSpaceDE w:val="false"/>
        <w:ind w:firstLine="708"/>
        <w:jc w:val="both"/>
        <w:rPr>
          <w:rFonts w:ascii="Times New Roman CYR" w:hAnsi="Times New Roman CYR" w:cs="Times New Roman CYR"/>
          <w:sz w:val="24"/>
          <w:szCs w:val="24"/>
          <w:lang w:val="ru-RU"/>
        </w:rPr>
      </w:pPr>
      <w:r>
        <w:rPr>
          <w:sz w:val="24"/>
          <w:szCs w:val="24"/>
          <w:lang w:val="ru-RU"/>
        </w:rPr>
        <w:t xml:space="preserve">7. </w:t>
      </w:r>
      <w:r>
        <w:rPr>
          <w:rFonts w:cs="Times New Roman CYR" w:ascii="Times New Roman CYR" w:hAnsi="Times New Roman CYR"/>
          <w:sz w:val="24"/>
          <w:szCs w:val="24"/>
          <w:lang w:val="ru-RU"/>
        </w:rPr>
        <w:t>Участков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w:t>
      </w:r>
      <w:r>
        <w:rPr>
          <w:rFonts w:cs="Times New Roman" w:ascii="Times New Roman" w:hAnsi="Times New Roman"/>
          <w:sz w:val="24"/>
          <w:szCs w:val="24"/>
          <w:lang w:val="ru-RU"/>
        </w:rPr>
        <w:t xml:space="preserve"> Были лишены права голосовать вне помещения по ИУ 743 : 1. Литовченко Зинаида Яковлевна – инвалид 2 группы не передвигается без посторонней помощи; 2. Егорова Антонина Матвеевна 1925 г.р. плохо видит, плохо передвигается; 3. Лебедева Пелагея Афанасьевна 1900 г.р., с декабря 2005 г. в доме престарелых; 4.  Воробьева Анисия Васильевна, 1915 г.р.; 5. Ватутин Иван Федотьевич, 1924       г.  р., передвигается   только   по комнате;  6. Ватутина Татьяна Кузьминична,    1926   года рождения,    передвигается только по комнате. Не было предоставлено возможности проголосовать вне помещения Поповой А.А. и Попову И.Ф., так как со слов члена комиссии Гордиенко Е.А. м секретаря комиссии Борисовой И.А. они не были указаны в выписке из реестра, хотя Попов подходил к ним и просил, чтобы дали им возможность проголосовать.</w:t>
        <w:tab/>
      </w:r>
    </w:p>
    <w:p>
      <w:pPr>
        <w:pStyle w:val="Normal"/>
        <w:widowControl w:val="false"/>
        <w:autoSpaceDE w:val="false"/>
        <w:ind w:firstLine="708"/>
        <w:jc w:val="both"/>
        <w:rPr/>
      </w:pPr>
      <w:r>
        <w:rPr>
          <w:rFonts w:cs="Times New Roman CYR" w:ascii="Times New Roman CYR" w:hAnsi="Times New Roman CYR"/>
          <w:sz w:val="24"/>
          <w:szCs w:val="24"/>
          <w:lang w:val="ru-RU"/>
        </w:rPr>
        <w:t>ФЕДЕРАЛЬНЫЙ ЗАКОН ОТ 12 июня 2002 года "ОБ ОСНОВНЫХ ГАРАНТИЯХ ИЗБИРАТЕЛЬНЫХ ПРАВ И ПРАВА НА УЧАСТИЕ В РЕФЕРЕНДУМЕ ГРАЖДАН РОССИЙСКОЙ ФЕДЕРАЦИИ", п. 23 ст. 29</w:t>
      </w:r>
    </w:p>
    <w:p>
      <w:pPr>
        <w:pStyle w:val="Normal"/>
        <w:widowControl w:val="false"/>
        <w:autoSpaceDE w:val="false"/>
        <w:ind w:firstLine="708"/>
        <w:jc w:val="both"/>
        <w:rPr/>
      </w:pPr>
      <w:r>
        <w:rPr>
          <w:rFonts w:cs="Times New Roman CYR" w:ascii="Times New Roman CYR" w:hAnsi="Times New Roman CYR"/>
          <w:sz w:val="24"/>
          <w:szCs w:val="24"/>
          <w:lang w:val="ru-RU"/>
        </w:rPr>
        <w:t>Член комиссии с правом решающего голоса г) вправе знакомиться с документами и материалами (в том числе со списками избирателей, участников референдума, с подписными листами, финансовыми отчетами кандидатов, избирательных объединений, бюллетенями), непосредственно связанными с выборами, референдумом, включая документы и материалы, находящиеся на машиночитаемых носителях, соответствующей и нижестоящих комиссий и получать копии этих документов и материалов (з исключением бюллетеней, открепительных удостоверений, списков избирателей, участников референдума,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w:t>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д) вправе удостовериться в правильности подсчета по спискам избирателей, участников референдума числа лиц, принявших участие в голосовании, в правильности сортировки бюллетеней по кандидатам, избирательным объединениям, вариантам ответа на вопрос референдума.  Секретарь УИК Белых С.М. отказала члену комиссии с правом решающего голоса Орищенко С.В. в предоставлении списков 36 избирателей, которые должны были проголосовать досрочно.</w:t>
      </w:r>
    </w:p>
    <w:p>
      <w:pPr>
        <w:pStyle w:val="Normal"/>
        <w:widowControl w:val="false"/>
        <w:autoSpaceDE w:val="false"/>
        <w:ind w:firstLine="708"/>
        <w:jc w:val="both"/>
        <w:rPr/>
      </w:pPr>
      <w:r>
        <w:rPr>
          <w:rFonts w:cs="Times New Roman CYR" w:ascii="Times New Roman CYR" w:hAnsi="Times New Roman CYR"/>
          <w:sz w:val="24"/>
          <w:szCs w:val="24"/>
          <w:lang w:val="ru-RU"/>
        </w:rPr>
        <w:t>ОБЛАСТНОЙ ЗАКОН  ОТ 17 декабря 2003 года "О ВЫБОРАХ ГЛАВ МУНИЦИПАЛЬНЫХ ОБРАЗОВАНИЙ В РОСТОВСКОЙ ОБЛАСТИ", ст. 51:</w:t>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Голосование на выборах проводится с 8 до 22 часов, однако голосование вне помещения для голосования на ИУ № 743 осуществлялось с первым переносным ящиком до 16 часов 25 минут, со вторым переносным ящиком до 17 часов 40 минут, с третьим переносным ящиком до 19 часов 45 минут; на ИУ № 744 с первым и вторым переносными ящиками осуществлялось  до 14 часов, что подтверждается актами № 1, 2, 3, реестром заявлений на голосование вне помещения, показаниями свидетеля Гордиенко Е.А., и Алексеева А.И.</w:t>
      </w:r>
    </w:p>
    <w:p>
      <w:pPr>
        <w:pStyle w:val="Normal"/>
        <w:widowControl w:val="false"/>
        <w:autoSpaceDE w:val="false"/>
        <w:ind w:firstLine="708"/>
        <w:jc w:val="both"/>
        <w:rPr>
          <w:rFonts w:ascii="Times New Roman CYR" w:hAnsi="Times New Roman CYR" w:cs="Times New Roman CYR"/>
          <w:sz w:val="24"/>
          <w:szCs w:val="24"/>
          <w:lang w:val="ru-RU"/>
        </w:rPr>
      </w:pPr>
      <w:r>
        <w:rPr>
          <w:rFonts w:eastAsia="MS Sans Serif;Arial"/>
          <w:sz w:val="24"/>
          <w:szCs w:val="24"/>
          <w:lang w:val="ru-RU"/>
        </w:rPr>
        <w:t xml:space="preserve"> </w:t>
      </w:r>
      <w:r>
        <w:rPr>
          <w:rFonts w:cs="Times New Roman CYR" w:ascii="Times New Roman CYR" w:hAnsi="Times New Roman CYR"/>
          <w:sz w:val="24"/>
          <w:szCs w:val="24"/>
          <w:lang w:val="ru-RU"/>
        </w:rPr>
        <w:t>В п. 13 ст. 53 Областного закона… : 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комиссии с правом решающего голоса, выезжавшими по заявлениям (устным обращениям) избирателей. Одновременно в соответствующей графе (графах) списка избирателей делается особая отметка "голосовал вне помещения для голосования", а также ставятся подписи указанных членов комиссии. В списках избирателей по ИУ № 743 и 744 не проставлены серия, номера паспортов избирателей, проголосовавших вне помещения, нет подписей членов комиссии.</w:t>
      </w:r>
    </w:p>
    <w:p>
      <w:pPr>
        <w:pStyle w:val="Normal"/>
        <w:widowControl w:val="false"/>
        <w:autoSpaceDE w:val="false"/>
        <w:ind w:firstLine="708"/>
        <w:jc w:val="both"/>
        <w:rPr/>
      </w:pPr>
      <w:r>
        <w:rPr>
          <w:rFonts w:cs="Times New Roman CYR" w:ascii="Times New Roman CYR" w:hAnsi="Times New Roman CYR"/>
          <w:sz w:val="24"/>
          <w:szCs w:val="24"/>
          <w:lang w:val="ru-RU"/>
        </w:rPr>
        <w:t>В п. 5 ст. 51 Областного закона : Бюллетени выдаются избирателям, включенным в список избирателей, по предъявлении паспорта или документа, заменяющего паспорт гражданина. Перед выдачей бюллетеня член участковой комиссии обязан удостовериться в том, что избиратель не проголосовал досрочно, заявление (обращение) избирателя о предоставлении возможности проголосовать вне помещения для голосования не зарегистрировано в реестре, указанном в пункте 2 статьи 53 настоящего Областного закона, и к нему не направлены члены участковой комиссии с правом решающего голоса для проведения голосования вне помещения для голосования.</w:t>
      </w:r>
    </w:p>
    <w:p>
      <w:pPr>
        <w:pStyle w:val="Normal"/>
        <w:ind w:firstLine="708"/>
        <w:jc w:val="both"/>
        <w:rPr>
          <w:rFonts w:ascii="Times New Roman" w:hAnsi="Times New Roman" w:cs="Times New Roman"/>
          <w:sz w:val="24"/>
          <w:szCs w:val="24"/>
          <w:lang w:val="ru-RU"/>
        </w:rPr>
      </w:pPr>
      <w:r>
        <w:rPr>
          <w:rFonts w:cs="Times New Roman CYR" w:ascii="Times New Roman CYR" w:hAnsi="Times New Roman CYR"/>
          <w:sz w:val="24"/>
          <w:szCs w:val="24"/>
          <w:lang w:val="ru-RU"/>
        </w:rPr>
        <w:t>При получении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комиссии с правом решающего голоса. Избиратель проверяет правильность произведенной записи и расписывается в соответствующей графе списка избирателей в получении бюллетеня. Член участковой избирательной комиссии, выдавший избирателю бюллетень, также расписывается в соответствующей графе списка избирателей.</w:t>
      </w:r>
      <w:r>
        <w:rPr>
          <w:rFonts w:cs="Times New Roman" w:ascii="Times New Roman" w:hAnsi="Times New Roman"/>
          <w:sz w:val="24"/>
          <w:szCs w:val="24"/>
          <w:lang w:val="ru-RU"/>
        </w:rPr>
        <w:t xml:space="preserve"> В списке избирателей по ИУ № 744, выявлено, что: 1.  Каширина  Полина Федоровна пришла на ИУ с тремя паспортами: своим, своего мужа - Каширина Ф.М. и свекрови - Кашириной М. М. Проголосовала за     троих.      Впоследствии      её паспортные  данные, ее роспись замазаны корректором, и напротив  её  фамилии  написано «запись ошибочна». Каширин Ф. И,   Каширина   М.   М.   значатся  проголосовавшими,</w:t>
        <w:tab/>
        <w:t>хотя фактически лично свою волю они</w:t>
        <w:br/>
        <w:t>не изъявляли. 2.</w:t>
        <w:tab/>
        <w:t>Черноиванова Ольга Алексеевна из списков избирателей                вычеркнута, паспортные   данные   и   роспись закрашены  корректором, напротив   её   фамилии    написано «запись ошибочна». 3. Полякова    Лена    Павловна,    в списке избирателей значится под № 723, как проголосовавшая  на ИУ № 743, стоят её паспортные данные, подпись, зачеркнутые карандашом и напротив фамилии стоит «проголосовала досрочно». 4. И     Каширина     П. Ф. и  Черноиванова О.  А. числятся в протоколе     УИК об итогах голосования  по строке №1. Это подтверждается заявлениями Каширина Ф.М., Кашириной М.М. о неучастии в голосовании, и заявлением Кашириной П.Ф. об участии лично  в голосовании и голосовании за мужа и свекрови.</w:t>
      </w:r>
    </w:p>
    <w:p>
      <w:pPr>
        <w:pStyle w:val="Normal"/>
        <w:widowControl w:val="false"/>
        <w:autoSpaceDE w:val="false"/>
        <w:ind w:firstLine="708"/>
        <w:jc w:val="both"/>
        <w:rPr/>
      </w:pPr>
      <w:r>
        <w:rPr>
          <w:rFonts w:cs="Times New Roman CYR" w:ascii="Times New Roman CYR" w:hAnsi="Times New Roman CYR"/>
          <w:sz w:val="24"/>
          <w:szCs w:val="24"/>
          <w:lang w:val="ru-RU"/>
        </w:rPr>
        <w:t>В п. 15 ст. 53 Областного закона - Организация голосования вне помещения для голосования должна исключать возможность нарушения избирательных прав избирателя, а также возможность искажения волеизъявления избирателя.</w:t>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12. Члены участковой комиссии, выехавшие по заявлениям (устным обращениям) избирателей, вправе выдать бюллетени только тем избирателям, заявления (устные обращения) которых зарегистрированы в реестре.</w:t>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В п. 12 ст. 55 Областного закона - В первую очередь производится подсчет бюллетеней, находившихся в переносных ящиках для голосования. Вскрытию каждого переносного ящика для голосования предшествуе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комиссии предлагает удостовериться членам комиссии и иным присутствующим при подсчете голосов лицам. Подсчет ведется таким образом, чтобы не нарушалась тайна голосования, при этом отделяются избирательные бюллетени неустановленной формы. Число извлеченных бюллетеней установленной формы оглашается и вносится в строку 8 протокола об итогах голосования и его увеличенной формы. Если число бюллетеней установленной формы, обнаруженных в переносном ящике для голосования, больше количества заявлений избирателей, содержащих отметку о числе полученных бюллетеней, все бюллетени, находившиеся в данном переносном ящике для голосования, решением участков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на квадратах, расположенных справа от данных о баллотирующихся кандидатах, позиции " Против всех кандидато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а сами бюллетени при непосредственном подсчете голосов упаковываются отдельно, опечатываются и при дальнейшем подсчете не учитываются.</w:t>
      </w:r>
      <w:r>
        <w:rPr>
          <w:rFonts w:cs="Times New Roman" w:ascii="Times New Roman" w:hAnsi="Times New Roman"/>
          <w:sz w:val="24"/>
          <w:szCs w:val="24"/>
          <w:lang w:val="ru-RU"/>
        </w:rPr>
        <w:t xml:space="preserve"> Богданова Матрена Романовна  изъявила желание проголосовать вне помещения, но в списках для голосования её ФИО отсутствует. УИК напротив  фамилии  Богданова Виктора  Михайловича, без его волеизъявления проголосовать вне помещения проставляет запись   «голосовал вне помещения», однако, несмотря на отсутствие в списках избирателей бюллетень Богдановой М. Р. в ящике для голосования оказался. Богданова     М.Р. в списке избирателей отсутствует, бюллетень в ящике для  голосования присутствует. Следствием чего, данный бюллетень не должен был учитываться при подсчете.</w:t>
      </w:r>
    </w:p>
    <w:p>
      <w:pPr>
        <w:pStyle w:val="Normal"/>
        <w:widowControl w:val="false"/>
        <w:autoSpaceDE w:val="false"/>
        <w:ind w:firstLine="708"/>
        <w:jc w:val="both"/>
        <w:rPr/>
      </w:pPr>
      <w:r>
        <w:rPr>
          <w:rFonts w:cs="Times New Roman CYR" w:ascii="Times New Roman CYR" w:hAnsi="Times New Roman CYR"/>
          <w:sz w:val="24"/>
          <w:szCs w:val="24"/>
          <w:lang w:val="ru-RU"/>
        </w:rPr>
        <w:t>В п. 26 ст. 55 Областного закона - По требованию члена участковой комиссии, наблюдателя, иных лиц, указанных в пункте 3 статьи 17 настоящего Областного закона, участковая комиссия немедленно после подписания протокола об итогах голосования обязана выдать указанным лицам или предоставить им возможность изготовить копию протокола об итогах голосования, а также заверить ее. Участковая комиссия отмечает факт выдачи копии в соответствующем реестре. лицо, получившее копию, расписывается в указанном реестре. Лицо, заверяющее копию протокола об итогах голосования, несет ответственность за ее полноту и достоверность содержащихся в ней данных.</w:t>
      </w:r>
    </w:p>
    <w:p>
      <w:pPr>
        <w:pStyle w:val="Normal"/>
        <w:ind w:firstLine="708"/>
        <w:jc w:val="both"/>
        <w:rPr/>
      </w:pPr>
      <w:r>
        <w:rPr>
          <w:rFonts w:cs="Times New Roman CYR" w:ascii="Times New Roman CYR" w:hAnsi="Times New Roman CYR"/>
          <w:sz w:val="24"/>
          <w:szCs w:val="24"/>
          <w:lang w:val="ru-RU"/>
        </w:rPr>
        <w:t>В п. 2 ст. 56  Областного закона - При выявлении ошибок, несоответствий в протоколе об итога голосования или возникновении сомнений в правильности составления протокола, поступившего из участковой комиссии, территориальная комиссия вправе не позднее чем за один день до истечения установленного настоящим Областным законом срока определения результатов выборов принять решение о проведении повторного подсчета голосов избирателей участковой комиссией либо о самостоятельном проведении  повторного подсчета голосов избирателей на соответствующем избирательном участке. Повтор подсчет голосов избирателей проводится в присутствии члена (членов) территориальной комиссии с правом решающего голоса участковой комиссией, составившей и утвердившей протокол, который подлежит проверке, или территориальной комиссией, принявшей решение о повторном подсчете голосов избирателей. Комиссия, осуществляющая проведение повторного подсчета голосов избирателей, извещает об этом членов соответствующей участковой комиссии с правом совещательного голоса наблюдателей, кандидатов, иных лиц, указанных в пункте 3 статьи 17 настоящего Областного закона, которые вправе присутствовать при проведении повторного подсчета голосов избирателей. По итогам повторного подсчета голосов избирателей комиссия,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пункте 3 статьи 17 настоящего Областного закона по их требованию. Протокол незамедлительно направляется в территориальную комиссию.</w:t>
      </w:r>
      <w:r>
        <w:rPr>
          <w:rFonts w:cs="Times New Roman" w:ascii="Times New Roman" w:hAnsi="Times New Roman"/>
          <w:sz w:val="24"/>
          <w:szCs w:val="24"/>
          <w:lang w:val="ru-RU"/>
        </w:rPr>
        <w:t xml:space="preserve">  УИК по ИУ N°744 выдала копию  протокола об итогах голосования,  с    печатью       и        подписью председателя, однако, обнаружилось, что в копии протокола, врученной  заявителю и в протоколе УИК,  представленной УИК в суд,  не совпадают данные по следующим строкам: № 5     256 и 250 соответственно; № 7     434 и 436 соответственно; №9 256 и 254 соответственно.</w:t>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В п. 24 ст. 55 Областного закона - Если во время заполнения протокола об итога голосования некоторые члены участков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комиссии с правом решающего голос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r>
        <w:rPr>
          <w:rFonts w:cs="Times New Roman" w:ascii="Times New Roman" w:hAnsi="Times New Roman"/>
          <w:sz w:val="24"/>
          <w:szCs w:val="24"/>
          <w:lang w:val="ru-RU"/>
        </w:rPr>
        <w:t xml:space="preserve"> . Протокол по ИУ № 743, представленный в суд ТИК, подписан за членов комиссии с правом решающего голоса посторонним лицом.  Протокол по ИУ № 744, представленный в суд ТИК подписан за членов УИК посторонним лицом, что подтверждается показаниями свидетеля Алексеева А.И., свидетеля Борисовой И.А.</w:t>
      </w:r>
    </w:p>
    <w:p>
      <w:pPr>
        <w:pStyle w:val="Normal"/>
        <w:widowControl w:val="false"/>
        <w:autoSpaceDE w:val="false"/>
        <w:ind w:firstLine="708"/>
        <w:jc w:val="both"/>
        <w:rPr/>
      </w:pPr>
      <w:r>
        <w:rPr>
          <w:rFonts w:cs="Times New Roman CYR" w:ascii="Times New Roman CYR" w:hAnsi="Times New Roman CYR"/>
          <w:sz w:val="24"/>
          <w:szCs w:val="24"/>
          <w:lang w:val="ru-RU"/>
        </w:rPr>
        <w:t>В п. 27 ст. 55 Областного закона - первый экземпляр протокола участковой комиссии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получение этих копий, либо заверения этих копий незамедлительно направляется в муниципальную (территориальную) комиссию и возврату в участковую комиссию не подлежит.</w:t>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В п. 9 ст. 7 Областного закона - Избирательная комиссия муниципального образования  (территориальная избирательная комиссия) передает по акту участковым избирательным комиссиям первый экземпляр списка избирателей конкретного избирательного участка не позднее чем за 25 дней до дня голосования.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избирательной комиссии и подписью ее председателя. Списки избирателей не прошиты, не подтверждены печатью и подписью председателя УИК на ИУ № 743,744.</w:t>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В п. 10 ст. 7 Областного закона - Участковая избирательная комиссия уточняет список избирателей в соответствии с установленным порядком организации взаимодействия избирательных комиссий с органами местного самоуправления, учреждениями и организациями, осуществляющими регистрацию (учет) избирателей, а также на основании письменных извещений избирательной комиссии муниципального образования о включении избирателей в списки избирателей на других избирательных  участках. Выверенный и уточненный список избирателей не ранее 19 часов и не позднее 20 часов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 На ИУ №743 выверенный и уточненный список избирателей подписан председателем и секретарем УИК, заверен печатью в день выборов 25 сентября 2005 года в 19 часов 30 минут.</w:t>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В п. 14 ст. 7 Областного закона – Исключение гражданина Российской Федерации из списка избирателей после его подписания председателями и секретарями соответствующих избирательных комиссий и заверения его печатями этих избирательных комиссий, производится только на основании официальных документов, полученных от соответствующих органов, осуществляющих регистрацию (учет избирателей, вступившего в законную силу решения суда, а также на основании письменных извещений избирательной комиссии муниципального образования о включении избирателей в списки избирателей на других избирательных участках.</w:t>
      </w:r>
      <w:r>
        <w:rPr>
          <w:rFonts w:cs="Times New Roman" w:ascii="Times New Roman" w:hAnsi="Times New Roman"/>
          <w:sz w:val="24"/>
          <w:szCs w:val="24"/>
          <w:lang w:val="ru-RU"/>
        </w:rPr>
        <w:t xml:space="preserve"> </w:t>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При этом в списке избирателей , а также в базе данных государственной автоматизированной информационной системы указываются факт и дата исключения гражданина РФ из списка, а также причина такого исключения. Соответствующая запись в списке избирателей заверяется подписью председателя участковой избирательной комиссии. Решение участковой избирательной комиссии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в трехдневный срок, а за три и менее дня до дня голосования и в день голосования - немедленно. При положительном для заявителя решении исправление в списке избирателей производится участковой избирательной комиссией немедленно. Каждый гражданин РФ вправе сообщить в участковую избирательную комиссию об изменении указанных в пункте 4 статьи 6 настоящего Областного закона сведений об избирателях, включенных в список избирателей на соответствующем избирательном участке.</w:t>
      </w:r>
      <w:r>
        <w:rPr>
          <w:rFonts w:cs="Times New Roman" w:ascii="Times New Roman" w:hAnsi="Times New Roman"/>
          <w:sz w:val="24"/>
          <w:szCs w:val="24"/>
          <w:lang w:val="ru-RU"/>
        </w:rPr>
        <w:t xml:space="preserve"> ИУ № 743 строка 42 Исаев М.А. значится под записью « выбыл в г. Грозный» без указания, Ст. 203. Зуев А. М. «выбыл»; Ст.    219,    Гайдукаева    X.Ш. «выбыла в г. Грозный»; Ст.    218,    Гайдукаева    X. «выбыла в Америку (США)»; Ст. 349, Расова Г. М., «выбыла»; Ст. 355, Носова Р. И. – «выбыла», Ст. 363, Федотов Д. П.- « выбыл в г. Шахтерск»; Ст. 478, Болотов М. С. – « выбыл в дом       престарелых  в село Михайловское»; без указания фактов и даты исключения из списка и причины такого исключения. Записи не заверены подписью председателя УИК.</w:t>
      </w:r>
    </w:p>
    <w:p>
      <w:pPr>
        <w:pStyle w:val="Normal"/>
        <w:widowControl w:val="false"/>
        <w:autoSpaceDE w:val="false"/>
        <w:ind w:firstLine="708"/>
        <w:jc w:val="both"/>
        <w:rPr/>
      </w:pP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В п. 6 ст. 55 Областного закона - После внесения указанных в пункте 5 настоящей статьи данных, каждая страница списка избирателей подписывается внесшим эти данные членом участковой комиссии с правом решающего голоса, который затем их суммирует, оглашает и сообщает председателю, заместителю председателя или секретарю участковой комиссии, лицам, присутствующим при подсчете голосов. Итоговые данные, определяемые как сумма данных, установленных в соответствии с пунктом 5 настоящей статьи, председатель, заместитель председателя или секретарь участковой комиссии оглашает, вносит в последнюю страницу списка избирателей, подтверждает своей подписью и заверяет печатью участковой комиссии. Оглашенные данные вносятся в соответствующие строки протокола об итогах голосования и его увеличенной формы:</w:t>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а) в строку 1 - число избирателей, внесенных в список избирателей на момент окончания голосования;</w:t>
      </w:r>
    </w:p>
    <w:p>
      <w:pPr>
        <w:pStyle w:val="Normal"/>
        <w:widowControl w:val="false"/>
        <w:autoSpaceDE w:val="false"/>
        <w:ind w:firstLine="708"/>
        <w:jc w:val="both"/>
        <w:rPr/>
      </w:pPr>
      <w:r>
        <w:rPr>
          <w:rFonts w:cs="Times New Roman CYR" w:ascii="Times New Roman CYR" w:hAnsi="Times New Roman CYR"/>
          <w:sz w:val="24"/>
          <w:szCs w:val="24"/>
          <w:lang w:val="ru-RU"/>
        </w:rPr>
        <w:t>б) в строки 3 и 4 - число бюллетеней, выданных избирателям, проголосовавшим досрочно;</w:t>
      </w:r>
    </w:p>
    <w:p>
      <w:pPr>
        <w:pStyle w:val="Normal"/>
        <w:widowControl w:val="false"/>
        <w:autoSpaceDE w:val="false"/>
        <w:ind w:firstLine="708"/>
        <w:jc w:val="both"/>
        <w:rPr/>
      </w:pPr>
      <w:r>
        <w:rPr>
          <w:rFonts w:cs="Times New Roman CYR" w:ascii="Times New Roman CYR" w:hAnsi="Times New Roman CYR"/>
          <w:sz w:val="24"/>
          <w:szCs w:val="24"/>
          <w:lang w:val="ru-RU"/>
        </w:rPr>
        <w:t>в) в строку 5 - число бюллетеней, выданных избирателям, проголосовавшим в помещении для голосования в день голосования;</w:t>
      </w:r>
    </w:p>
    <w:p>
      <w:pPr>
        <w:pStyle w:val="Normal"/>
        <w:widowControl w:val="false"/>
        <w:autoSpaceDE w:val="false"/>
        <w:ind w:firstLine="708"/>
        <w:jc w:val="both"/>
        <w:rPr/>
      </w:pPr>
      <w:r>
        <w:rPr>
          <w:rFonts w:cs="Times New Roman CYR" w:ascii="Times New Roman CYR" w:hAnsi="Times New Roman CYR"/>
          <w:sz w:val="24"/>
          <w:szCs w:val="24"/>
          <w:lang w:val="ru-RU"/>
        </w:rPr>
        <w:t>г) в строку 6 - число бюллетеней, выданных избирателям, проголосовавшим вне помещения для голосования в день голосования.</w:t>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после этого со списком избирателей вправе ознакомиться наблюдатели и иные лица, указанные в пункте 3 статьи 17 настоящего Областного закона, а члены участковой комиссии с правом совещательного голоса вправе убедиться в правильности произведенного подсчета.</w:t>
      </w:r>
    </w:p>
    <w:p>
      <w:pPr>
        <w:pStyle w:val="Normal"/>
        <w:widowControl w:val="false"/>
        <w:autoSpaceDE w:val="false"/>
        <w:ind w:firstLine="708"/>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7. 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 пунктом 21 настоящей статьи. Суммарный подсчет голосов в списках избирателей по ИУ № 743 и 744 не был произведен, не внесен в последнюю страницу списка избирателей, не подписан председателем и секретарем УИК.</w:t>
      </w:r>
    </w:p>
    <w:p>
      <w:pPr>
        <w:pStyle w:val="Normal"/>
        <w:ind w:firstLine="708"/>
        <w:jc w:val="both"/>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3">
                <wp:simplePos x="0" y="0"/>
                <wp:positionH relativeFrom="margin">
                  <wp:posOffset>8787130</wp:posOffset>
                </wp:positionH>
                <wp:positionV relativeFrom="paragraph">
                  <wp:posOffset>511810</wp:posOffset>
                </wp:positionV>
                <wp:extent cx="0" cy="341630"/>
                <wp:effectExtent l="1905" t="0" r="1905" b="0"/>
                <wp:wrapNone/>
                <wp:docPr id="2"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9pt,40.3pt" to="691.9pt,67.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lang w:val="ru-RU"/>
        </w:rPr>
        <w:t>Указанное выше вызывает у суда большие сомнения в том, что голосование на ИУ № 743 и 744 проведено в полном соответствии с требованиями закон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уд считает, что количественный показатель нарушений и недостатков в ходе проведения выборов, указанных выше, в их совокупности, отрыв кандидата Поляковой Л.И. от кандидата Верещак О.А. в один голос избирателей, свидетельствует об их влиянии на конечный результат. При таких обстоятельствах, суд соглашается с мнением заявителя, действительно не представляется возможным установить, кто же из кандидатов набрал большее количество голосов, выявленные нарушения в своей совокупности не позволяют выявить действительную волю избирателей.</w:t>
      </w:r>
    </w:p>
    <w:p>
      <w:pPr>
        <w:pStyle w:val="Normal"/>
        <w:ind w:firstLine="708"/>
        <w:jc w:val="both"/>
        <w:rPr/>
      </w:pPr>
      <w:r>
        <w:rPr>
          <w:rFonts w:cs="Times New Roman" w:ascii="Times New Roman" w:hAnsi="Times New Roman"/>
          <w:sz w:val="24"/>
          <w:szCs w:val="24"/>
          <w:lang w:val="ru-RU"/>
        </w:rPr>
        <w:t xml:space="preserve">В связи с чем, суд полагает необходимым удовлетворить заявление Верещак О.А., отменить решение Территориальной избирательной комиссии Целинского района Ростовской области от 25 сентября 2005 года «О результатах выборов Главы муниципального образования Среднеегорлыкского сельского поселения Целинского района Ростовской области» и признать результаты выборов Главы муниципального образования Среднеегорлыкского сельского поселения Целинского района Ростовской области, недействительными.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rPr/>
      </w:pPr>
      <w:r>
        <w:rPr>
          <w:rFonts w:cs="Times New Roman" w:ascii="Times New Roman" w:hAnsi="Times New Roman"/>
          <w:b/>
          <w:sz w:val="24"/>
          <w:szCs w:val="24"/>
          <w:lang w:val="ru-RU"/>
        </w:rPr>
        <w:t>Руководствуясь ст. ст. 194-198  ГПК РФ, суд,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ши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явление Верещак Ольги Андреевны о нарушении избирательных прав удовлетворит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ind w:firstLine="708"/>
        <w:jc w:val="both"/>
        <w:rPr/>
      </w:pPr>
      <w:r>
        <w:rPr>
          <w:rFonts w:cs="Times New Roman" w:ascii="Times New Roman" w:hAnsi="Times New Roman"/>
          <w:sz w:val="24"/>
          <w:szCs w:val="24"/>
          <w:lang w:val="ru-RU"/>
        </w:rPr>
        <w:t xml:space="preserve">Отменить решение Территориальной избирательной комиссии Целинского района Ростовской области от 25 сентября 2005 года «О результатах выборов Главы муниципального образования Среднеегорлыкского сельского поселения Целинского района Ростовской области» и признать результаты выборов Главы муниципального образования Среднеегорлыкского сельского поселения Целинского района Ростовской области, недействительным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может быть  обжаловано  в Ростовский областной суд через Целинский суд в течение 10 дне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Мотивированное решение изготовлено 24 марта 2006 го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удья Целинского районного суда</w:t>
      </w:r>
    </w:p>
    <w:p>
      <w:pPr>
        <w:pStyle w:val="Normal"/>
        <w:ind w:firstLine="708"/>
        <w:jc w:val="both"/>
        <w:rPr/>
      </w:pPr>
      <w:r>
        <w:rPr>
          <w:rFonts w:cs="Times New Roman" w:ascii="Times New Roman" w:hAnsi="Times New Roman"/>
          <w:sz w:val="24"/>
          <w:szCs w:val="24"/>
          <w:lang w:val="ru-RU"/>
        </w:rPr>
        <w:t xml:space="preserve">Ростовской области                                                                                           Л.А. Манукян  </w:t>
      </w:r>
    </w:p>
    <w:sectPr>
      <w:footerReference w:type="default" r:id="rId3"/>
      <w:type w:val="nextPage"/>
      <w:pgSz w:w="11906" w:h="16838"/>
      <w:pgMar w:left="1304" w:right="851" w:gutter="0" w:header="0" w:top="964"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2:11:00Z</dcterms:created>
  <dc:creator>усд</dc:creator>
  <dc:description/>
  <cp:keywords/>
  <dc:language>en-US</dc:language>
  <cp:lastModifiedBy>Избирательная комиссия РО</cp:lastModifiedBy>
  <cp:lastPrinted>2006-03-25T13:33:00Z</cp:lastPrinted>
  <dcterms:modified xsi:type="dcterms:W3CDTF">2007-02-27T13:15:00Z</dcterms:modified>
  <cp:revision>3</cp:revision>
  <dc:subject/>
  <dc:title>РЕШЕНИЕ</dc:title>
</cp:coreProperties>
</file>