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Дело № 2-189/2008 </w:t>
      </w:r>
    </w:p>
    <w:p>
      <w:pPr>
        <w:pStyle w:val="Normal"/>
        <w:jc w:val="center"/>
        <w:rPr>
          <w:b/>
          <w:b/>
          <w:bCs/>
        </w:rPr>
      </w:pPr>
      <w:r>
        <w:rPr>
          <w:b/>
          <w:bCs/>
        </w:rPr>
        <w:t xml:space="preserve">РЕШЕНИЕ </w:t>
      </w:r>
    </w:p>
    <w:p>
      <w:pPr>
        <w:pStyle w:val="Normal"/>
        <w:jc w:val="center"/>
        <w:rPr>
          <w:b/>
          <w:b/>
          <w:bCs/>
        </w:rPr>
      </w:pPr>
      <w:r>
        <w:rPr>
          <w:b/>
          <w:bCs/>
        </w:rPr>
        <w:t>ИМЕНЕМ РОССИЙСКОЙ ФЕДЕРАЦИИ</w:t>
      </w:r>
    </w:p>
    <w:p>
      <w:pPr>
        <w:pStyle w:val="Normal"/>
        <w:jc w:val="center"/>
        <w:rPr/>
      </w:pPr>
      <w:r>
        <w:rPr/>
        <w:t> </w:t>
      </w:r>
    </w:p>
    <w:p>
      <w:pPr>
        <w:pStyle w:val="Normal"/>
        <w:jc w:val="center"/>
        <w:rPr/>
      </w:pPr>
      <w:r>
        <w:rPr/>
        <w:t>26 августа 2008 года                                                                                     с. Кош-Агач</w:t>
      </w:r>
    </w:p>
    <w:p>
      <w:pPr>
        <w:pStyle w:val="Normal"/>
        <w:jc w:val="center"/>
        <w:rPr/>
      </w:pPr>
      <w:r>
        <w:rPr/>
        <w:t> </w:t>
      </w:r>
    </w:p>
    <w:p>
      <w:pPr>
        <w:pStyle w:val="Normal"/>
        <w:rPr/>
      </w:pPr>
      <w:r>
        <w:rPr/>
        <w:t>Кош-Агачский районный суд Республики Алтай в составе:</w:t>
        <w:br/>
        <w:t>председательствующего      Солоповой И.В.,</w:t>
      </w:r>
    </w:p>
    <w:p>
      <w:pPr>
        <w:pStyle w:val="Normal"/>
        <w:rPr/>
      </w:pPr>
      <w:r>
        <w:rPr/>
        <w:t>при секретаре                       Булбановой Э.В.,</w:t>
      </w:r>
    </w:p>
    <w:p>
      <w:pPr>
        <w:pStyle w:val="Normal"/>
        <w:rPr/>
      </w:pPr>
      <w:r>
        <w:rPr/>
        <w:t>с участием прокурора          Морозова Е.В.</w:t>
      </w:r>
    </w:p>
    <w:p>
      <w:pPr>
        <w:pStyle w:val="Normal"/>
        <w:rPr/>
      </w:pPr>
      <w:r>
        <w:rPr/>
        <w:t>рассмотрев в открытом судебном заседании дело по заявлению Джаткамбаева Ауельхана Жазитовича к Кош-Агачской территориальной избирательной комиссии об отмене решения Кош-Агачской территориальной избирательной комиссии от 3 марта 2008 года № 48, признании результатов голосования недействительными, признании результатов выборов главы муниципального образования «Кош-Агачский район» от 2 марта 2008 года недействительными,</w:t>
      </w:r>
    </w:p>
    <w:p>
      <w:pPr>
        <w:pStyle w:val="Normal"/>
        <w:rPr/>
      </w:pPr>
      <w:r>
        <w:rPr/>
        <w:t> </w:t>
      </w:r>
    </w:p>
    <w:p>
      <w:pPr>
        <w:pStyle w:val="Normal"/>
        <w:jc w:val="center"/>
        <w:rPr>
          <w:b/>
          <w:b/>
          <w:bCs/>
        </w:rPr>
      </w:pPr>
      <w:r>
        <w:rPr>
          <w:b/>
          <w:bCs/>
        </w:rPr>
        <w:t>УСТАНОВИЛ:</w:t>
      </w:r>
    </w:p>
    <w:p>
      <w:pPr>
        <w:pStyle w:val="Normal"/>
        <w:jc w:val="center"/>
        <w:rPr/>
      </w:pPr>
      <w:r>
        <w:rPr/>
        <w:t> </w:t>
      </w:r>
    </w:p>
    <w:p>
      <w:pPr>
        <w:pStyle w:val="Normal"/>
        <w:rPr/>
      </w:pPr>
      <w:r>
        <w:rPr/>
        <w:t>Джаткамбаев А.Ж. обратился в суд с заявлением к Кош-Агачской территориальной комиссии от отмене решения Кош-Агачской территориальной комиссии от 3 марта 2008 года № 48, признании несостоявшимися выборов главы муниципального образования «Кош-Агачский район» от 2 марта 2008 года, указывая на то, что в ходе состоявшихся 02.03.08 г. выборов Главы МО «Кош-Агачский район», а именно проведении голосования, определении результатов голосования, подсчете голосов ТИК и нижестоящими участковыми избирательными комиссиями были допущены многочисленные грубые нарушения ФЗ «Об основных гарантиях избирательных прав и права на участие в референдуме граждан Российской Федерации» и Закона Республики Алтай « О муниципальных выборах в Республике Алтай». Заявитель указывает на то, что анализ содержания представленных заявителем суду 14 протоколов УИК указывает на то, что эти протоколы являются вторыми экземплярами, выданными по ошибке наблюдателям Джаткамбаева. Указанные протоколы УИК составлены, подписаны членами УИК, с печатью после подсчета голосов являются достоверными. Представленные ТИК в суд протоколы УИК в количестве 17 штук ввиду их несоответствия вторым экземплярам протоколов являются подложными. Результаты голосования отраженные в протоколах УИК не соответствуют результатам, отраженным в протоколе и сводной таблице ТИК. В соответствии с п.2 ст. 65 Закона РФ и п.1 ст. 96 Закона РА, досрочное голосование за 15-4 дня до дня голосования производится в ТИК, не ранее чем за 3 дня до голосования - в УИК. Согласно списку избирателей, по УИК №29 из 794 избирателей, 382 проголосовало досрочно, по протоколу и сводной таблице об итогах голосования значится, что в ТИК проголосовало 20 избирателей, в УИК - 31 избиратель. Неизвестно, где, когда проголосовали досрочно оставшиеся 331 избиратель. Такие данные позволяют заявлять фальсификацию результатов выборов на данном участке, что в свою очередь не позволяет выявить реальное волеизъявление граждан, а досрочное голосование использовалась как наиболее доступный и менее контролируемый способ фальсификации. Согласно списку избирателей УИК №219 Бекташев Н.Т., Мугурашев Н.У. проголосовали дважды. Все протоколы УИК, представленные ТИК в суд, заполнены одним лицом, что свидетельствует о фальсификации всех 17 протоколов УИК. В итоге невозможно определить волеизъявление всех 12 206 избирателей по МО «Кош-Агачский район». Протоколы, представленные ТИК в суд являются подложными и подлежат отмене. При отмене итогов голосования по всем 17 избирательным участкам постановление ТИК о результатах выборов и признания выборов состоявшимися подлежит отмене. В соответствии со ст. 77 ФЗ заявитель указывает на необходимость признать итоги голосования по всем 17 участкам недействительными, так как допущенные нарушения не позволяют с достоверностью определить волеизъявление избирателей. В связи с чем, на основании ст.ст. 259-261 ГПК РФ, ст.77 ФЗ РФ «Об основных гарантиях избирательных прав и права на участие в референдуме граждан Российской Федерации», ст. 103 Закона Республики Алтай «О муниципальных выборах Республики Алтай», просит суд решение территориальной комиссии по выборам главы МО «Кош-Агачский район» за № 48 от 03 марта 2008 года отменить, результаты голосования признать недействительными, выборы главы МО «Кош-Агачский район» от 2 марта 2008 года признать не состоявшимися.</w:t>
      </w:r>
    </w:p>
    <w:p>
      <w:pPr>
        <w:pStyle w:val="Normal"/>
        <w:rPr/>
      </w:pPr>
      <w:r>
        <w:rPr/>
        <w:t>Определением Кош-Агачского районного суда РА в качестве третьего лица, не заявляющего самостоятельных требований, относительно предмета спора, привлечен Ефимов Л.Н.</w:t>
      </w:r>
    </w:p>
    <w:p>
      <w:pPr>
        <w:pStyle w:val="Normal"/>
        <w:rPr/>
      </w:pPr>
      <w:r>
        <w:rPr/>
        <w:t>В судебном заседании 21.08.2008 заявитель уточнил требования, и просил суд, решение территориальной комиссии по выборам главы МО «Кош-Агачский район» за № 48 от 03 марта 2008 года отменить, результаты голосования признать недействительными. Выборы главы МО «Кош-Агачский район» от 2 марта 2008 года признать недействительными, также пояснил, что настаивает только на доводах в обоснование требований в заявлении от 15.05.2008, и доводах, его представителей в судебном заседании, просил рассмотреть дело в его отсутствие. Представители Джакамбаева А.Ж. Касенов А.А., Кожихов И.В., Барсуков В.А., Нукеева Г.А., Мухтасыров А.О., в судебном заседании пояснили, что решение территориальной комиссии по выборам главы МО «Кош-Агачский район» за № 48 от 03 марта 2008 года необходимо отменить, результаты голосования признать недействительными, выборы главы МО «Кош-Агачский район» от 2 марта 2008 года признать недействительными по следующим основаниям: свидетели, которые являлись членами УИК №31, 35, 28, 219, пояснили, что подписи в протоколах УИК выполнены не ими, по УИК №31, 35 выводы экспертов подтвердили выполнение подписей не Байкунаковым В.М., Картабаевым Р.С, Акжоловой З.К. Актановой М.А., Джанабиловой А.А., следовательно протоколы УИК №31, 35, 28, 219 недействительны, сфальсифицированы, кроме того, из пояснений всех вышеуказанных свидетелей, исследованных протоколов УИК, представленных заявителем и ТИК, относительно времени подписания протокола, можно уверенно сделать вывод о том, что последние протоколы (официальные) сфальсифицированы, являются подложными, время проставленное на части протоколов, представленных заявителем, соответствует показаниям свидетелей, более достоверно. Визуальный анализ заполнения протоколов УИК, представленных ТИК и заявителем, свидетельствует о том, что более достоверными являются первые, так как заполнены разными лицами, ни в одном протоколе почерк лиц, заполнявших протоколы, не совпадает, то есть не повторяется, подписи членов УИК различаются по исполнению. В протоколах УИК, представленных ТИК, имеет место схожесть почерка и подписей членов УИК. Несоответствие протоколов УИК, представленных заявителем и ТИК выявлены по всем УИК, они не могут быть расценены как подлинные, так как составлены после подведения итогов голосования и получения экземпляров представителями заявителя в неустановленное время, а не в то, какое указано в протоколах, неустановленными лицами при неустановленных обстоятельствах. Голосование в с. Беляши прошло не в день голосования 2.03.2008, а 1.03.2008, что также влечет недействительность протокола УИК №38. Представители заявителя также пояснили, что отсутствие штор на кабинах для голосования нарушило права избирателей на тайну голосования, имеются нарушения по досрочному голосованию избирателей, число заявлений, представленных в суд меньше числа избирателей, проголосовавших досрочно, в протоколах УИК, следовательно невозможно определить действительную волю избирателей, имеются факты повторного голосования избирателей, факты голосования избирателей без паспорта, без прописки, в списках избирателей отсутствуют ФИО, членов УИК, их подписи на некоторых страницах, имеются нарушения в суммировании проголосовавших избирателей по спискам избирателей постранично - сумма проголосовавших в списках отличается от числа проголосовавших в протоколах УИК. В итоге, в связи с тем, что протоколы УИК № 28, 35, 31, 219 должны быть отменены, результаты голосования признаны недействительными по причине подписания протоколов об итогах голосования вместо членов УИК другими лицами, а также отменены протоколы № 24,25,26,27,28,29,33,34,35,36,38, связи с признанием недействительными бюллетеней в переносных ящиках, признании итогов голосования по данным УИК недействительными, на УИК №38 в связи с незаконным проведением выборов 1.03.08 г., а количество избирателей на участках № 24,25,26,27,28,29,31,33,34,35,36,38,219 составляет 9857 человек, что превышает одну четвертую часть (3052 избирателя) от общего количества избирателей, равной 12206, внесенных в списки, и невозможно достоверно определить путем повторного подсчета голосов результаты волеизъявления граждан, необходимо отменить решение  ТИК об  определении  результатов выборов главы,  признать итоги голосования   и   результаты   выборов   главы   МО   «Кош-Агачский   район» недействительными.</w:t>
      </w:r>
    </w:p>
    <w:p>
      <w:pPr>
        <w:pStyle w:val="Normal"/>
        <w:rPr/>
      </w:pPr>
      <w:r>
        <w:rPr/>
        <w:t>В судебном заседании представитель Кош-Агачской ТИК Шанданова А.Н. пояснила, что заявленные Джакамбаевым А.Ж. требования не признает, выборы главы муниципального образования «Кош-Агачский район» прошли законно, нарушений не имеется, фактов, свидетельствующих об искажении воли избирателей также не имеется.</w:t>
      </w:r>
    </w:p>
    <w:p>
      <w:pPr>
        <w:pStyle w:val="Normal"/>
        <w:rPr/>
      </w:pPr>
      <w:r>
        <w:rPr/>
        <w:t>Третье лицо, не заявляющее самостоятельных требований относительно предмета спора, Ефимов Л.Н. в судебное заседание не явился, представил заявление о рассмотрении дела в его отсутствие. Представители Ефимова Л.Н., Бутаков М.И., Бегенов Е.Б., действующие на основании доверенности, в судебном заседании пояснили, что требования Джакамбаева А.Ж. не признают в полном объеме, кандидат на должность главы муниципального образования «Кош-Агачский район» Ефимов Л.Н. не допускал нарушений избирательного законодательства, которые могли бы повлечь признание итогов голосования недействительными. Действительная воля избирателей не вызывает сомнений, поскольку за Ефимова Л.Н. проголосовало значительно больше избирателей, чем за остальных кандидатов.</w:t>
      </w:r>
    </w:p>
    <w:p>
      <w:pPr>
        <w:pStyle w:val="Normal"/>
        <w:rPr/>
      </w:pPr>
      <w:r>
        <w:rPr/>
        <w:t>Суд, выслушав стороны, свидетелей, изучив материалы дела, заслушав заключение прокурора Морозова Е.В., полагавшего, что требования Джаткамбаева А.Ж. не подлежат удовлетворению в полном объеме, оценив доказательства в совокупности, считает заявление Джаткамбаева А.Ж. не подлежащим удовлетворению в полном объеме по следующим основаниям.</w:t>
      </w:r>
    </w:p>
    <w:p>
      <w:pPr>
        <w:pStyle w:val="Normal"/>
        <w:rPr/>
      </w:pPr>
      <w:r>
        <w:rPr/>
        <w:t>Исчерпывающий перечень оснований, по которым суд вправе отменить решение избирательной комиссии о результатах соответствующих выборов после определения результатов выборов, предусмотрен п. 2 и п. 3 ст. 77 от 12.06.2002 №67-ФЗ Федерального закона "Об основных гарантиях избирательных прав и права на участие в референдуме граждан РФ» (далее ФЗ) и ст. п. 2 ст. 110 Закона Республики Алтай от 7.06.2005 №32-Р3 «О муниципальных выборах в РА» (далее ЗРА)</w:t>
      </w:r>
    </w:p>
    <w:p>
      <w:pPr>
        <w:pStyle w:val="Normal"/>
        <w:rPr/>
      </w:pPr>
      <w:r>
        <w:rPr/>
        <w:t>Как следует из материалов дела (л.д. 41) 2.03.2008 года состоялись выборы главы муниципального образования «Кош-Агачский район», 3.03.2008 года окружной избирательной комиссией принят протокол об итогах голосования и результатах выборов, согласно которому за кандидата Джаткамбаева А.Ж. отдано 3343 голосов, Ефимова Л.Н. - 3454, решением от 3.03.3008 (л.д. 39) выборы на должность главы муниципального образования «Кош-Агачский район» признаны состоявшимися и объявлен избранным кандидат на должность главы муниципального образования «Кош-Агачский район» Ефимов Л.Н.</w:t>
      </w:r>
    </w:p>
    <w:p>
      <w:pPr>
        <w:pStyle w:val="Normal"/>
        <w:rPr/>
      </w:pPr>
      <w:r>
        <w:rPr/>
        <w:t>В соответствии со ст. 7 №67-ФЗ голосование на выборах и референдуме является тайным, исключающим возможность какого-либо контроля за волеизъявлением гражданина.</w:t>
      </w:r>
    </w:p>
    <w:p>
      <w:pPr>
        <w:pStyle w:val="Normal"/>
        <w:rPr/>
      </w:pPr>
      <w:r>
        <w:rPr/>
        <w:t>Доводы заявителя, о том, что отсутствие штор на кабинах для голосования нарушило права избирателей на тайну голосования, не принимаются судом, т.к. носят предположительный характер, каких-либо конкретных фактов допущенных нарушений и доказательства в их подтверждение заявителем в ходе судебного заседания не представлены.</w:t>
      </w:r>
    </w:p>
    <w:p>
      <w:pPr>
        <w:pStyle w:val="Normal"/>
        <w:rPr/>
      </w:pPr>
      <w:r>
        <w:rPr/>
        <w:t>Так в обоснование указанного довода допрошен Усенов А.А., который пояснил, что он голосовал на УИК №31 в с. Кош-Агач, кабина для голосования не была оборудована шторами, однако имелась тумба, ручка, для заполнения бюллетеней, при голосовании Усенов А.А. самостоятельно, как хотел, сделал свой выбор. При этом также, пояснил, что препятствий, кроме очереди за получением бюллетеней, для голосования не было. Свидетель Серикпаев Р.Г., также в судебном заседании пояснил, что он голосовал в УИК №28, свой выбор сделал свободно, давления на него не было.</w:t>
      </w:r>
    </w:p>
    <w:p>
      <w:pPr>
        <w:pStyle w:val="Normal"/>
        <w:rPr/>
      </w:pPr>
      <w:r>
        <w:rPr/>
        <w:t>Установленные судом обстоятельства, не свидетельствуют о нарушении тайны голосования избирателя Усенова А.А., Серикпаева Р.Г., т.к. судом установлено, что избиратель свой выбор сделал самостоятельно, свободно, за избранного им кандидата, на его персональное волеизъявление никто давление не оказывал, кабина для голосования была специально оборудована письменными принадлежностями.</w:t>
      </w:r>
    </w:p>
    <w:p>
      <w:pPr>
        <w:pStyle w:val="Normal"/>
        <w:rPr/>
      </w:pPr>
      <w:r>
        <w:rPr/>
        <w:t>Ссылка истца на обращения граждан в Кош-Агачский районный суд не может быть принята судом т.к. обращение граждан в суд, не удовлетворенных исходом выборов, само по себе не может с достоверностью свидетельствовать о том, что нарушения имели место в действительности.</w:t>
      </w:r>
    </w:p>
    <w:p>
      <w:pPr>
        <w:pStyle w:val="Normal"/>
        <w:rPr/>
      </w:pPr>
      <w:r>
        <w:rPr/>
        <w:t>В подтверждение доводов о нарушении порядка подсчета голосов на избирательных участках, фальсификации первых экземпляров протоколов всех 17 УИК, заявитель указывает на несоответствие данных протоколов об итогах голосования на участках № 218, 32, 27, 34, 25, 36, 28, 33, 35, 219, 24, 26, 30, представленных его наблюдателями (том 5 л.д. 127-135) и данных протоколов, представленных Кош-Агачской ТИК в суд (том 6 л.д.9-28).</w:t>
      </w:r>
    </w:p>
    <w:p>
      <w:pPr>
        <w:pStyle w:val="Normal"/>
        <w:rPr/>
      </w:pPr>
      <w:r>
        <w:rPr/>
        <w:t>В соответствии с п. 29 ст. 68 Закона №67-ФЗ по требованию наблюдателя, участковая избирательн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 Аналогичную норму содержит п. 29 ст. 100 ЗРА от 7.07.2005 №32-Р3 «О муниципальных выборах в РА».</w:t>
      </w:r>
    </w:p>
    <w:p>
      <w:pPr>
        <w:pStyle w:val="Normal"/>
        <w:rPr/>
      </w:pPr>
      <w:r>
        <w:rPr/>
        <w:t>Вышеуказанные письменные доказательства, представленные заявителем (том 5 л.д. 127-135), суд не принимает как допустимые, т.к. на основании ч. 2 ст. 71 ГПК РФ, письменные доказательства представляются в подлиннике или в форме надлежащим образом заверенной копии. Более того, в судебном заседании из пояснений стороны заявителя, не установлены обстоятельства получения представленных письменных доказательств Джаткамбаевым А.Ж. Вышеуказанные письменные доказательства не имеют данных о их заверении, как требует того, п. 28 ст. 100 ЗРА, определяющий, что участковая избирательная комиссия немедленно после подписания протокола об итогах голосования обязана выдать лицам или предоставить им возможность изготовить копии протокола об итогах голосования, а также заверить их. Кроме того, как установлено, в судебном заседании из пояснений председателя Кош-Агачской ТИК Шандановой А.Н., факт выдачи копий членами участковой избирательной комиссии не отмечался в соответствующем реестре, в вышестоящую комиссию соответствующие реестры не передавались. Также указанные обстоятельства подтверждаются пояснениями свидетеля Усенова А.А., который был наблюдателем на УИК №32, и в судебном заседании пояснил, что просто получил копию протокола об итогах голосования, при этом нигде не расписывался. В связи с недопустимостью представленных письменных доказательств, не принимаются судом и доводы заявителя об имеющихся расхождениях, математических и логических несоответствиях, в строках с 1 по 11, в письменных доказательствах, представленных заявителем (том 5 л.д. 127-135) и 1 экземплярах протоколов УИК (том 6 л.д.9-28). Доводы заявителя о том, что представленные письменные доказательства являются вторыми экземплярами протоколов УИК, опровергаются материалами дела - 2 экземплярами протоколов УИК (том 6 л.д. 167-181).</w:t>
      </w:r>
    </w:p>
    <w:p>
      <w:pPr>
        <w:pStyle w:val="Normal"/>
        <w:rPr/>
      </w:pPr>
      <w:r>
        <w:rPr/>
        <w:t>Письменные доказательства, представленные заявителем (том 5 л.д. 127-135), свидетельствуют о нарушении УИК вышеперечисленных положений закона о выдаче копий протоколов об итогах голосования. Вместе с тем, данное нарушение не свидетельствует о фактах искажения действительной воли избирателей.</w:t>
      </w:r>
    </w:p>
    <w:p>
      <w:pPr>
        <w:pStyle w:val="Normal"/>
        <w:rPr/>
      </w:pPr>
      <w:r>
        <w:rPr/>
        <w:t>При этом, в представленных Джаткамбаевым А.Ж. письменных доказательствах (том 5 л.д. 127-135) количество голосов поданных за каждого кандидата - строки 12-17, соответствует количеству голосов, указанных в протокола УИК (том 6 л.д.9-28). Свидетель Усенов А.А. также в судебном заседании пояснил, что при получении итогов голосования по результатам выборов на главу муниципального образования, он сравнил данные, которые имелись на большой вывешенной таблице в УИК №32. В связи с чем, утверждение заявителя исходя из им представленных письменных доказательствах об имевшем месте нарушении порядка подсчета голосов, которое выразилось в несоответствии данных строк с 1 по 11, логическом и математическом несоответствии, и имевшем месте искажении волеизъявления граждан, нельзя признать обоснованными. Более того, в соответствии с п.2 ст. 69 ФЗ итоги голосования устанавливаются соответствующей избирательной комиссией на основании первых экземпляров протоколов, поступивших непосредственно из нижестоящих комиссий, а не их копий.</w:t>
      </w:r>
    </w:p>
    <w:p>
      <w:pPr>
        <w:pStyle w:val="Normal"/>
        <w:rPr/>
      </w:pPr>
      <w:r>
        <w:rPr/>
        <w:t xml:space="preserve">В судебном заседании в обоснование доводов о фальсификации первых экземпляров протоколов всех 17 УИК №24, 25, 26, 27, 28, 29, 30, 31, 32, 33, 34, 35, 36, 37, 38, 218, 219 заявитель также ссылался на несоответствие фактического времени подписания протоколов УИК и времени, указанном в протоколах всех УИК. </w:t>
      </w:r>
    </w:p>
    <w:p>
      <w:pPr>
        <w:pStyle w:val="Normal"/>
        <w:rPr/>
      </w:pPr>
      <w:r>
        <w:rPr/>
        <w:t>Все допрошенные свидетели, которые являлись членами УИК, в судебном заседании пояснили, что при подписании протокола УИК на время не обращали  внимания, и в связи давностью событий точно не могут сказать время подписания и время подведения итогов выборов по главе муниципального образования «Кош-Агачский район». Следовательно, вышеуказанный довод заявителя, является только его предположением, конкретные факты допущенных нарушений и доказательства в их подтверждение заявителем в ходе судебного заседания не представлены. Пояснения заявителя о том, что все 17 первых экземпляров протоколов УИК №24, 25, 26, 27, 28, 29, 30, 31, 32, 33, 34, 35, 36, 37, 38, 218, 219 заполнены членом Кош-Агачской ТИК, и являются подложными, также носят предположительный характер, и не подтверждаются исследованными в судебном заседании доказательствами. Доказательств того, что итоговые протоколы переписывались и членами комиссий подписывались повторно, не добыто.</w:t>
      </w:r>
    </w:p>
    <w:p>
      <w:pPr>
        <w:pStyle w:val="Normal"/>
        <w:rPr/>
      </w:pPr>
      <w:r>
        <w:rPr/>
        <w:t>В соответствии с. п.п. 5-6 ст. 64 ФЗ которые определяют, что бюллетени выдаются избирателям, участникам референдума, включенным в список избирателей, участников референдума, по предъявлении паспорта или документа, заменяющего паспорт гражданина. При получении бюллетеня избиратель, участник референдума проставляет в списке избирателей, участников референдума серию и номер своего паспорта или документа, заменяющего паспорт гражданина. С согласия избирател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список избирателей, участников референдума членом участковой комиссии с правом решающего голоса. Избиратель, участник референдума проверяет правильность произведенной записи и расписывается в соответствующей графе списка избирателей, участников референдума в получении бюллетеня. В случае проведения голосования одновременно по нескольким бюллетеням избиратель, участник референдума расписывается за каждый бюллетень. Член участковой комиссии, выдавший избирателю, участнику референдума бюллетень (бюллетени), также расписывается в соответствующей графе списка избирателей, участников референдума.</w:t>
      </w:r>
    </w:p>
    <w:p>
      <w:pPr>
        <w:pStyle w:val="Normal"/>
        <w:rPr/>
      </w:pPr>
      <w:r>
        <w:rPr/>
        <w:t>Из материалов дела усматривается, списков избирателей, что при получении бюллетеня избирателем не внесены сведения серия и номер паспорта, или документа, заменяющего паспорт гражданина, в строке № 12 (Акчинова Марина Ойротовна), (том №1 л.д. 88) в строке №42 (Байкекова Карачаш Эвангельдовна), в строке 545 (том 1 л.д. 235) (Чельчушева Надежда Топчиевна), строки 16 и 18 (л.д. 241 том 1), строка 1177 (том 2 л.д. 216).</w:t>
      </w:r>
    </w:p>
    <w:p>
      <w:pPr>
        <w:pStyle w:val="Normal"/>
        <w:rPr/>
      </w:pPr>
      <w:r>
        <w:rPr/>
        <w:t>Исходя из вышеуказанного, суд полагает, что допущены нарушения ст. 64 ФЗ, однако оснований для не учтения волеизъявления указанных лиц, суд не находит, т.к. не представлено доказательств, что вышеуказанные избиратели не имели право на голосование, включены в список необоснованно. Кроме того, факт включения указанных лиц в списки избирателей, указывает на то, что это граждане РФ, обладающие активным избирательным правом, их место жительства или место пребывания находится на конкретном участке (ст. 23 ЗРА). Доводы представителя заявителя, о том, что отсутствие данных паспорта, влечет получение избирательных бюллетеней   иными   лицами,   является   предположением,   не  подтвержденным доказательствами исследованными в судебном заседании.</w:t>
      </w:r>
    </w:p>
    <w:p>
      <w:pPr>
        <w:pStyle w:val="Normal"/>
        <w:rPr/>
      </w:pPr>
      <w:r>
        <w:rPr/>
        <w:t>Порядок проведения досрочного голосования регулируется ст. 96 ЗРА, которая определяет, что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йти в участковую избирательную комиссию на избирательном участке, на котором он включен в список избирателей, при проведении муниципальных выборов главы, -территориальной избирательной за 15 - 4 дня до дня голосования, или в участковой избирательной комиссии не ранее чем за 3 дня до дня голосования. Избиратель, голосующий досрочно, подает в соответствующую избирательную комиссию заявление, в котором указывает причину досрочного голосования. Данное заявление приобщается к списку досрочно проголосовавших избирателей. Избирательный бюллетень, заполненный проголосовавшим досрочно избирателем, вкладывается избирателем в конверт и заклеивается. В день голосования председатель участковой избирательной комиссии после официального открытия помещения для голосования в присутствии членов участковой избирательной комиссии, а также присутствующих на избирательном участке членов вышестоящих избирательных комиссий, зарегистрированных кандидатов и их доверенных лиц, наблюдателей перед началом голосования сообщает о количестве избирателей, проголосовавших досрочно, в том числе в помещении вышестоящей избирательной комиссии, предъявляет для визуального ознакомления запечатанные конверты с избирательными бюллетенями и список избирателей, проголосовавших досрочно. После этого председатель участковой комиссии вскрывает поочередно каждый конверт. Председатель участковой избирательной комиссии, соблюдая тайну волеизъявления избирателя, опускает избирательные бюллетени в стационарный ящик для голосования. Число избирателей, проголосовавших досрочно (отдельно - в окружной избирательной комиссии либо избирательной комиссии муниципального образования), перед началом голосования вносится в строки 3, 4 протокола об итогах голосования и в увеличенную форму протокола об итогах голосования. Таким образом, законом определяются сроки для проведения досрочного голосования в ТИК за 15 - 4 дня до дня голосования, в УИК не ранее чем за 3 дня до дня голосования.</w:t>
      </w:r>
    </w:p>
    <w:p>
      <w:pPr>
        <w:pStyle w:val="Normal"/>
        <w:rPr/>
      </w:pPr>
      <w:r>
        <w:rPr/>
        <w:t>Представители заявителя в судебном заседании указывали на то, что при проведении досрочного голосования в УИК были нарушения, связанные с проведением досрочного голосования в УИК в установленный законом срок.</w:t>
      </w:r>
    </w:p>
    <w:p>
      <w:pPr>
        <w:pStyle w:val="Normal"/>
        <w:rPr/>
      </w:pPr>
      <w:r>
        <w:rPr/>
        <w:t>Однако указанные доводы оцениваются судом как несостоятельные, являющиеся только предположением заявителя, так, из списка избирателей УИК №24, усматривается страница 1 строка 5, строка 9, строка 11, строка 16 (л.д. 86 том 1) в графе особые отметки имеется запись «проголосовал досрочно в УИК 26.02.2008», страница 10 (л.д. 95 том 1) строка 124, в графе особые отметки имеется запись «проголосовал досрочно в УИК 27.02.2008», страница 11 (л.д. 96 том 1)  строка 160 в графе особые отметки имеется запись «проголосовал досрочно в УИК 26.02.2008», страница 20 (л.д. 105 том 1) строка 283 в графе особые отметки имеется запись «проголосовал досрочно в УИК 26.02.2008», страница 30 (л.д. 115 том 1) строка 380 в графе особые отметки имеется запись «проголосовал досрочно в УИК 27.02.2008», строки 74, 76 страница 4 (том 2 л.д. 5) в графе особые отметки имеется запись «проголосовал досрочно в ТИК 1.03.2008», строка 105 (том 2 л.д. 6) в графе особые отметки имеется запись «проголосовал досрочно ТИК 27.02.2008», строка 108 (том 2 л.д. 7), строка 132 ( том 2 л.д. 8) строка 143, 152 ( том 2 л.д. 10) в графе особые отметки имеется запись «проголосовал досрочно в ТИК 1.03.2008».</w:t>
      </w:r>
    </w:p>
    <w:p>
      <w:pPr>
        <w:pStyle w:val="Normal"/>
        <w:rPr/>
      </w:pPr>
      <w:r>
        <w:rPr/>
        <w:t>В соответствии с п. 5 ст. 96 ЗРА в списке избирателей против соответствующих фамилий делается отметка «проголосовал досрочно». Таким образом, из смысла вышеназванного положения закона следует, что не требуется внесения в графу «особые отметки» внесение даты и времени при досрочном голосовании в УИК и в ТИК. Также в судебном заседании председатель Кош-Агачской ТИК Шанданова А.Н. пояснила, что указанные даты с отметками о досрочном голосовании не являются датами досрочного голосования, а являются датами внесения соответствующих записей членами УИК в списки избирателей.</w:t>
      </w:r>
    </w:p>
    <w:p>
      <w:pPr>
        <w:pStyle w:val="Normal"/>
        <w:rPr/>
      </w:pPr>
      <w:r>
        <w:rPr/>
        <w:t>Таким образом, в судебном заседании не установлено, что допускалось голосование избирателей в помещении УИК за пределами срока - не ранее чем за 3 дня до дня голосования, и голосование в ТИК за пределами срока 15-4 дня до дня голосования, однако установленные судом обстоятельства о внесении иных данных о досрочном голосовании являются формальным нарушением порядка проведения досрочного голосования и не влекут искажения воли избирателей, т.к. направлены на выражение на выборах воли избирателей, реализации права граждан РФ, закрепленном в ст. 32 Конституции РФ.</w:t>
      </w:r>
    </w:p>
    <w:p>
      <w:pPr>
        <w:pStyle w:val="Normal"/>
        <w:rPr/>
      </w:pPr>
      <w:r>
        <w:rPr/>
        <w:t>Порядок проведения досрочного голосования в отдаленных и труднодоступных местах регулируется ст. 97 ЗРА, в соответствии с которой при проведении муниципальных выборов главы избирательная комиссия муниципального образования вправе принять решение о проведении досрочного голосования на одном или нескольких избирательных участках, но не ранее чем за 15 дней до дня голосования, в отдаленных и труднодоступных местностях, перечень которых устанавливается законом республики. В этом случае досрочное голосование проводится по правилам, установленным статьей 95 настоящего Закона, и сразу по его окончании проводится подсчет голосов избирателей и устанавливаются итоги голосования в соответствии с требованиями статьи 100 настоящего Закона.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указывают дату и время голосования. Если избиратель расписывался в выписке из списка избирателей, то указанные отметки, а также серия и номер (номер) паспорта или заменяющего его документа после окончания проведения досрочного голосования вносятся в список избирателей. Указанная выписка из списка избирателей хранится вместе со списком избирателей. О проведении досрочного голосования составляется акт, в котором указываются день и время голосования, количество избирателей, получивших избирательные бюллетени для участия в досрочном голосовании, фамилии членов избирательной комиссии и других лиц, присутствовавших при голосовании. Указанный акт хранится вместе с переносным ящиком для голосования.</w:t>
      </w:r>
    </w:p>
    <w:p>
      <w:pPr>
        <w:pStyle w:val="Normal"/>
        <w:rPr/>
      </w:pPr>
      <w:r>
        <w:rPr/>
        <w:t>Как усматривается из материалов дела, страница 3 списка избирателей №24 (л.д. 88 том 1) строка 36 в графе особые отметки указано «проголосовал досрочно на стоянке 27.02.2008», страница 6 списка избирателей УИК №24 (л.д. 91 том 1), в графе особые отметки указано «проголосовал досрочно на стоянке 26.02.2008», т.е. отсутствует указание времени досрочного голосования на стоянке, однако дата голосования 26.02.2008 соответствует дате, определенной вышеназванным законом -не ранее чем за 15 дней до дня голосования. Представителем заявителя также в судебном заседании указывалось на аналогичные записи в книгах избирателей.</w:t>
      </w:r>
    </w:p>
    <w:p>
      <w:pPr>
        <w:pStyle w:val="Normal"/>
        <w:rPr/>
      </w:pPr>
      <w:r>
        <w:rPr/>
        <w:t>Однако суд, полагает, что то обстоятельство, что в судебном заседании установлено отсутствие в списках избирателей в графах (том 1 л.д. 88, л.д.91, л.д. 97, л.д. 98, л.д. 117) «особые отметки» указания на время досрочного голосования является формальным, свидетельствует о формальных нарушениях ст. 97 ЗРА, при этом, не является обстоятельством, свидетельствующим об искажении воли избирателей на выборах.</w:t>
      </w:r>
    </w:p>
    <w:p>
      <w:pPr>
        <w:pStyle w:val="Normal"/>
        <w:rPr/>
      </w:pPr>
      <w:r>
        <w:rPr/>
        <w:t>Доводы заявителя о нарушении порядка досрочного голосования в отдаленных и труднодоступных местах (стоянках), которые дают основания сомневаться в определении результата волеизъявления избирателей, не нашли подтверждения в судебном заседании.</w:t>
      </w:r>
    </w:p>
    <w:p>
      <w:pPr>
        <w:pStyle w:val="Normal"/>
        <w:rPr/>
      </w:pPr>
      <w:r>
        <w:rPr/>
        <w:t>В судебном заседании из пояснения председателя Кош-Агачской ТИК Шандановой А.Н. установлено, что данные о количестве избирательных бюллетеней, выданных избирателям проголосовавшим досрочно в труднодоступных местностях (на стоянках) включены в протоколы УИК, не единообразно, как в строку 3 так и в строку 6 протоколов. Следовательно, в строке 3 содержится сумма проголосовавших досрочно в ТИК, в УИК, так и могут быть включены данные, проголосовавших досрочно в отдаленных и труднодоступных местностях (на стоянках). Однако контрольные соотношения строк, установленные законом РА , 1 больше или равно 3 + 5 + 6, 2 равно (3 - 4) + 5 + 6 + 7, при разнообразном внесении данных по стоянкам не меняется. Что говорит о правильности подсчета голосов избирателей.</w:t>
      </w:r>
    </w:p>
    <w:p>
      <w:pPr>
        <w:pStyle w:val="Normal"/>
        <w:rPr/>
      </w:pPr>
      <w:r>
        <w:rPr/>
        <w:t xml:space="preserve">Указанные пояснения Шандановой А.Н. подтверждаются также материалами дела (том 6 л.д.9-28), так и сводной таблицы об итогах голосования на территории муниципального образования «Кош-Агачский район» усматривается, что сумма строк 1 больше или равно 3 + 5 + 6, 12206 больше 1047+8880+1129, 2 равно (3 - 4) + 5 + 6 + 7, 11789=(1047-628)+8880+1129+1361. </w:t>
      </w:r>
    </w:p>
    <w:p>
      <w:pPr>
        <w:pStyle w:val="Normal"/>
        <w:rPr/>
      </w:pPr>
      <w:r>
        <w:rPr/>
        <w:t>Из материалов дела усматривается, в соответствии со сводной таблицей, число избирательных бюллетеней, выданных избирателям, проголосовавшим вне помещения для голосования в день голосования - 1129 избирателей, число избирательных бюллетеней, выданных избирателям досрочно 1047.</w:t>
      </w:r>
    </w:p>
    <w:p>
      <w:pPr>
        <w:pStyle w:val="Normal"/>
        <w:rPr/>
      </w:pPr>
      <w:r>
        <w:rPr/>
        <w:t>Также из материалов дела следует, что по актам о проведении голосования вне помещения для голосования в день голосования №218 выдано избирателям - 9 бюллетеней по выборам главы муниципального образования «Кош-Агачский район» (том 11 л.д. 248), №36 - 24 бюллетеня (том 12 л.д. 3), №35 -4 бюллетеня (том 11 л.д. 250), №35- 36 бюллетеней (том 11 л.д. 249), №34- 24 бюллетеня (том 12 л.д.5), №33-7 бюллетеней (том 12 л.д. 6), №31- 37 бюллетеней (том 12 л.д. 7), №30- 2 бюллетеня (том 12 л.д.8), №27- 17 бюллетеней (том 12 л.д. 9), №28-17 бюллетеней (том 12 л.д. 10), №26- 13 бюллетеней (том 12 л.д. 13).</w:t>
      </w:r>
    </w:p>
    <w:p>
      <w:pPr>
        <w:pStyle w:val="Normal"/>
        <w:rPr/>
      </w:pPr>
      <w:r>
        <w:rPr/>
        <w:t>В соответствии с актами о проведении досрочного голосования, выдано избирателям бюллетеней для досрочного голосования №38- 11 бюллетеней (том 12 л.д. 20), №38- 51 бюллетеней (том 12 л.д. 21), №38-48 бюллетеней (том 12 л.д. 22), №35- 48 бюллетеней (том 12 л.д. 23), №36- 69 бюллетеней (том 12 л.д. 24), №34- 51 бюллетеней (том 12 л.д. 25), №33- 10 бюллетеней (том 12 л.д. 26), №33- 6 бюллетеней (том 12 л.д. 27), №29- 43 бюллетеня (л.д. 28), №29- 155 бюллетеней (том 12 л.д. 29), №29-52 бюллетеня (том 12 л.д. 30), №29- 9 бюллетеней, №29- 71 бюллетень (том 12 л.д. 31), №28- 94 бюллетеня (том 12 л.д. 32), №27 - 100 бюллетеней (том 12 л.д. 33), №27- 4 бюллетеня (том 12 л.д. 34), №26- 29 бюллетеней (том 12 л.д. 35), ИУК №27- 12 бюллетеней (том 12 л.д. 36), №28- 36 избирателей (том 12 л.д. 70).</w:t>
      </w:r>
    </w:p>
    <w:p>
      <w:pPr>
        <w:pStyle w:val="Normal"/>
        <w:rPr/>
      </w:pPr>
      <w:r>
        <w:rPr/>
        <w:t>Таким образом, из материалов дела следует, что имеются числовые</w:t>
        <w:br/>
        <w:t>расхождения с данными в сводной таблице и исследованных материалах в судебном</w:t>
        <w:br/>
        <w:t>заседании, однако указанное несоответствие не свидетельствует об искажении</w:t>
        <w:br/>
        <w:t>действительной воли избирателей, т.к. контрольные соотношения данных,</w:t>
        <w:br/>
        <w:t>внесенных в протокол об итогах голосования, установленные Законом Республики</w:t>
        <w:br/>
        <w:t>Алтай "О муниципальных выборах в Республике Алтай" 8 + 9 равно 10 + 11, 11</w:t>
        <w:br/>
        <w:t>равно 12 + все последующие строки протокола, нашли подтверждение, так из</w:t>
        <w:br/>
        <w:t>сводной таблицы об итогах голосования на территории муниципального</w:t>
        <w:br/>
        <w:t>образования                       «Кош-Агачский     район»     соответственно     следует,     что</w:t>
      </w:r>
    </w:p>
    <w:p>
      <w:pPr>
        <w:pStyle w:val="Normal"/>
        <w:rPr/>
      </w:pPr>
      <w:r>
        <w:rPr/>
        <w:t>1129+9768=82+10815=10897, 10815=365+1183+3343+3454+923+1547=10816. Следовательно, имеет место правильность контрольного соотношения строк, в которых отражается количество голосов, поданных за каждого из кандидатов, что свидетельствует о правильности определения действительной воли избирателей.</w:t>
      </w:r>
    </w:p>
    <w:p>
      <w:pPr>
        <w:pStyle w:val="Normal"/>
        <w:rPr/>
      </w:pPr>
      <w:r>
        <w:rPr/>
        <w:t>Кроме того, заявителем указывалось на расхождение данных во всех протоколах УИК №24, 25, 26, 27, 28, 29, 30, 31, 32, 33, 34, 35, 36, 37, 38, 218, 219 и количестве заявлений избирателей досрочно проголосовавших, представленных в суд, т.е. имеется нарушение выборного законодательства, которое определяет, что избиратель, голосующий досрочно, подает в соответствующую избирательную комиссию заявление, в котором указывает причину досрочного голосования, данное заявление приобщается к списку досрочно проголосовавших избирателей, указанное нарушение не позволяет определить волю избирателей, т.к. протоколы УИК  недействительны.</w:t>
      </w:r>
    </w:p>
    <w:p>
      <w:pPr>
        <w:pStyle w:val="Normal"/>
        <w:rPr/>
      </w:pPr>
      <w:r>
        <w:rPr/>
        <w:t>Из сводной таблицы по выборам Главы муниципального образования «Кош-Агачский район» строки №3, следует, что всего число избирательных бюллетеней, выданных избирателям досрочно 1047. Всего Кош-Агачской ТИК приобщено к материалам дела (том 7 л.д. 43-96, 97, 98-118, 119, -250) 206 заявлений в ТИК, 2 заявления в УИК, (том 8 л.д. 1-4, 5, 6-245) 249 заявлений в ТИК, 1 заявление в УИК, (том 9 л.д. 1-250) 177 заявлений избирателей о досрочном голосовании в ТИК, 72 - в УИК, всего 249, (том 10 л.д. 1-249) 156 заявления о досрочном голосовании в УИК, в ТИК - 87 (том 11 л.д. 1- 172) заявлений о досрочном голосовании в УИК - 35, в ТИК - 35. Таким образом, в судебное заседание представлено 1020 заявлений граждан о досрочном голосовании. Однако сам по себе факт расхождения не может служить основанием для признания протоколов недействительными, поскольку цифровая разница незначительна, является следствием технических ошибок, и не затрагивает строк, в которых отражается число голосов, поданных за каждого из кандидатов.</w:t>
      </w:r>
    </w:p>
    <w:p>
      <w:pPr>
        <w:pStyle w:val="Normal"/>
        <w:rPr/>
      </w:pPr>
      <w:r>
        <w:rPr/>
        <w:t>Кроме того, судом исследованы реестры заявлений избирателей о предоставлении им возможности проголосовать досрочно в УИК (том 12 л.д. 58-68), и из пояснений председателя Кош-Агачской ТИК следует, что реестры и заявления на лиц голосовавших досрочно участковыми избирательными комиссиями составлялись, голосовали на выборах только те лица, которые имели активное избирательное право.</w:t>
      </w:r>
    </w:p>
    <w:p>
      <w:pPr>
        <w:pStyle w:val="Normal"/>
        <w:rPr/>
      </w:pPr>
      <w:r>
        <w:rPr/>
        <w:t>Таким образом, суд, приходит к выводу, что имеются расхождения в данных в строках 1-11 сводной таблицы исследованных в судебном заседании реестров и заявлений избирателей о досрочном голосовании, что не повлияло на волеизъявление избирателей, т.к. воля избирателей, отражается в протоколе, начиная со строки 12, а отсутствие части реестров и заявлений избирателей, носит процедурный характер нарушений, свидетельствует о нарушении ст. 107 ЗРА, и более того, доказательств, конкретных фамилий лиц, голосовавших досрочно, и не имеющих активного избирательного права заявителем в судебное заседание не представлено, материалами дела не установлено.</w:t>
      </w:r>
    </w:p>
    <w:p>
      <w:pPr>
        <w:pStyle w:val="Normal"/>
        <w:rPr/>
      </w:pPr>
      <w:r>
        <w:rPr/>
        <w:t>Также заявителем в обоснование заявленных требований о недействительности всех протоколов УИК №24, 25, 26, 27, 28, 29, 30, 31, 32, 33, 34, 35, 36, 37, 38, 218, 219 указано на п. 13 ст. 100 ЗРА, и в связи с установленным заявителем расхождением данных о количестве заявлений о досрочном голосовании и данных в строках №3 протоколов, заявитель указывает на невозможность выявления действительной воли избирателей.</w:t>
      </w:r>
    </w:p>
    <w:p>
      <w:pPr>
        <w:pStyle w:val="Normal"/>
        <w:rPr/>
      </w:pPr>
      <w:r>
        <w:rPr/>
        <w:t>Однако суд, данный довод оценивает как несостоятельный, носящий предположительный характер, так в соответствии с п. 13 ст. 100 ЗРА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ённости печатей (пломб) на нем, в чем председатель участковой избирательной комиссии предлагает удостовериться членам избирательной комиссии и иным присутствующим при подсчете голосов избирателей лицам, в соответствии с которым число извлеченных избирательных бюллетеней установленной формы оглашается и вносится в строку 8 протокола об итогах голосования и его увеличенной формы.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ротоколу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w:t>
      </w:r>
    </w:p>
    <w:p>
      <w:pPr>
        <w:pStyle w:val="Normal"/>
        <w:rPr/>
      </w:pPr>
      <w:r>
        <w:rPr/>
        <w:t>Доказательств подтверждающих, что при вскрытии переносного ящика для голосования в участковых избирательных комиссиях, число обнаруженных в соответствующем переносном ящике для голосования избирательных бюллетеней установленной формы превышало число отметок в списке избирателей, проголосовавших с использованием данного переносного ящика для голосования, заявителем в судебное заседание не представлено. Более того, все свидетели Усенов А.К., Байкунаков В.М., Бегенов К.А., Акжолова З.К., Ахметов Т.А., Чотпонов Б.К., члены участковых избирательных комиссий, допрошенные в судебном заседании пояснили, что при подсчете голосов наблюдатели присутствовали, жалоб, заявлений о нарушениях, со стороны наблюдателей не было.</w:t>
      </w:r>
    </w:p>
    <w:p>
      <w:pPr>
        <w:pStyle w:val="Normal"/>
        <w:rPr/>
      </w:pPr>
      <w:r>
        <w:rPr/>
        <w:t>Утверждение заявителя, о том, что часть избирателей, голосовавших вне помещения для голосования, не писала заявление о причинах вызова комиссии на дом и не вызывала ее, предположительно, ничем, кроме пояснений заявителя, не подтверждается, ни одной фамилии заявителем не указано.</w:t>
      </w:r>
    </w:p>
    <w:p>
      <w:pPr>
        <w:pStyle w:val="Normal"/>
        <w:rPr/>
      </w:pPr>
      <w:r>
        <w:rPr/>
        <w:t>Кроме того, расхождение вышеназванных данных, в строках 1-9 протоколов УИК, не свидетельствует о том, что избиратели, которые голосовали досрочно заявления в соответствующую комиссию не подавали. Цифровые расхождения, носят технический характер, и свидетельствуют только о нарушении избирательными комиссиями хранения выборной документации. Тогда как ст. 107 ЗРА определяет, что избирательные бюллетени, списки избирателей, протоколы избирательных комиссий об итогах голосования, о результатах выборов по избирательному округу, об общих результатах муниципальных выборов и приложенные к ним материалы, сводные таблицы, финансовые отчеты избирательных комиссий, финансовые отчеты зарегистрированных кандидатов являются документами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 Более того, из пояснений Шандановой А.Н. в судебном заседании следует, что при передаче выборной документации из участковых избирательных комиссий в ТИК акты, реестры, переданной документации не составлялись.</w:t>
      </w:r>
    </w:p>
    <w:p>
      <w:pPr>
        <w:pStyle w:val="Normal"/>
        <w:rPr/>
      </w:pPr>
      <w:r>
        <w:rPr/>
        <w:t>Более того, цифровые расхождения заявления лиц, голосовавших досрочно, с данными в строке №3 сводной таблицы, не повлияло на волеизъявление избирателей, т.к. воля избирателей отражается в протоколе УИК начиная со строки №12-17.</w:t>
      </w:r>
    </w:p>
    <w:p>
      <w:pPr>
        <w:pStyle w:val="Normal"/>
        <w:rPr/>
      </w:pPr>
      <w:r>
        <w:rPr/>
        <w:t>Доводы заявителя о повторном голосовании Байкековой Карлыгаш Эвангельдовны, который в обоснование указывал на дополнительный список избирателей- страницу 1 строку 11 (л.д. 120 том 1), суд оценивает как несостоятельный, являющиеся только предположением истца и не доказанный. Более того, из страницы 3 списка избирателей УИК №24 (том л.д. 88) следует, что в строках 28-47, где указаны фамилии на букву «Б», фамилия Байкековой отсутствует, следовательно отсутствуют ее подпись в получении бюллетеня на выборах главы муниципального образования «Кош-Агачский район» в основном списке избирателей. Обстоятельства повторного голосования Суразовой Аниды Рашевны также не нашли подтверждения в судебном заседании. Из материалов дела усматривается (том 1 л.д. 196), что избиратель получила бюллетень по выборам главы муниципального образования «Кош-Агачский район», о чем свидетельствует ее подпись, в графе «особые отметки» имеется запись «проголосовала УИК 26». Более того, из страницы 14 списка избирателей УИК №26 (том 1 л.д. 184) следует, что в строках 168-187, где указаны фамилии на букву «С», фамилия Суразовой отсутствует, следовательно отсутствуют ее подпись в получении бюллетеня на выборах главы муниципального образования «Кош-Агачский район» в основном списке избирателей. Также является только предположением доводы заявителя о повторности голосования Мустофанова Асета (том 2 л.д. 205), Панькиной Валентины Федоровны ( том 2 л.д. 213), не нашли подтверждения доводы заявителя о повторности голосования Сопо Камилы (УИК №32 и №35), Такылбаевым Е.Е., Карановым Е.Б. (УИК №32и №37), Джакияновым А.Б. (УИК №32 и №30), Мугражевым К.А., Мугражевой Л.Е. (УИК №32 и №219), Башановой Н.В. (УИК №32 и №28), Ибраимовым Торгай (УИК №32 и №35), Интановым Серик (УИК №35 и №37), Салкынбаевым В.Т., Муграшевым Н.У. (УИК №31 и №219), Боровых О.А. (УИК №31 и №34), так фамилия Сопо отсутствует в списке избирателей УИК №32 (том 3 л.д. 41) в строках с 558-574 фамилия на букву «С», также отсутствуют подписи в получении бюллетеня по выборам главы мо «Кош-Агачский район», в строке 582 (том 3 л.д. 42) напротив фамилии Такылбаев Еркин Ерболович, т.е. Такылбаев Е.Е. не голосовал в УИК №32, отсутствуют подписи в получении бюллетеня по выборам главы мо «Кош-Агачский район», в строке 314 (том 3 л.д. 28) напротив фамилии Каранов Есимжан, т.е. Каранов Е.Б. не голосовал в УИК №32, отсутствуют подписи в получении бюллетеня по выборам главы мо «Кош-Агачский район», в строке 174, 175   (том 3 л.д. 18) напротив фамилии Джакиянов А.Б., Джакиянова В.Т., т.е. Джакиянов А.Б., Джакиянова В.Т. не голосовал в УИК №32,  отсутствуют подписи в получении бюллетеня по выборам главы мо «Кош-Агачский район», в строке 407, 408 (том 3 л.д. 32) напротив фамилии Мугражев К.А., Мугражева Л.Е., т.е. Мугражев К.А., Мугражева Л.Е. не голосовали в УИК №32, так фамилия Башанова Н.В. отсутствует в списке избирателей УИК №32 (том 3 л.д. 13) в строках с 84-106 фамилии на букву «Б», также отсутствуют подписи в получении бюллетеня по выборам главы мо «Кош-Агачский район», отсутствуют подписи в получении бюллетеня по выборам главы мо «Кош-Агачский район», в строке 254 (том 3 л.д. 25) напротив фамилии Ибраимов Торгай, т.е. Ибраимов Т. не голосовал в УИК №32, фамилия Интанов отсутствует в списке избирателей УИК №37 (том 4 л.д. 58) в строках с 54-68 фамилии на букву «И», также отсутствуют подписи в получении бюллетеня по выборам главы мо «Кош-Агачский район», отсутствуют подписи в получении бюллетеня по выборам главы мо «Кош-Агачский район», в строке 333 (том 2 л.д. 171) напротив фамилии Боровых А.А., т.е. Боровых А.А. не голосовала в УИК №31, фамилия Муграшев Н.У. отсутствует в списке избирателей УИК №31 (том 2 л.д. 48) в строках с 940-962 фамилии на букву «М», также отсутствуют подписи в получении бюллетеня по выборам главы мо «Кош-Агачский район», фамилия Салкынбаев В.Т. отсутствует в списке избирателей УИК №219 (том 5 л.д.34) в строках с 555-577 фамилии на букву «С», также отсутствуют подписи в получении бюллетеня по выборам главы мо «Кош-Агачский район».</w:t>
      </w:r>
    </w:p>
    <w:p>
      <w:pPr>
        <w:pStyle w:val="Normal"/>
        <w:rPr/>
      </w:pPr>
      <w:r>
        <w:rPr/>
        <w:t>Таким образом, доказательств повторного голосования вышеуказанных лиц в судебном заседании не добыто, а напротив опровергается исследованными материалами дела.</w:t>
      </w:r>
    </w:p>
    <w:p>
      <w:pPr>
        <w:pStyle w:val="Normal"/>
        <w:rPr/>
      </w:pPr>
      <w:r>
        <w:rPr/>
        <w:t>Доводы представителей заявителя о неправильном арифметическом подсчете голосов избирателей по спискам избирателей по всем избирательным участкам не могут быть приняты судом, как имеющие правовое значение и достаточные данные, свидетельствующие об искажения воли избирателей на выборах 2.03.2008 главы муниципального образования «Кош-Агачский район».</w:t>
      </w:r>
    </w:p>
    <w:p>
      <w:pPr>
        <w:pStyle w:val="Normal"/>
        <w:rPr/>
      </w:pPr>
      <w:r>
        <w:rPr/>
        <w:t>В соответствии со п. 7 ст. 64 ФЗ голосование проводится путем нанесения избирателем, участником референдума в бюллетене любого знака в квадрате (квадратах), относящемся (относящихся) к кандидату (кандидатам) или списку кандидатов, в пользу которого (которых) сделан выбор, либо к тому из вариантов волеизъявления, в отношении которого сделан выбор. Аналогичная норма содержится и в п. 7 ст. 95 ЗРА.</w:t>
      </w:r>
    </w:p>
    <w:p>
      <w:pPr>
        <w:pStyle w:val="Normal"/>
        <w:rPr/>
      </w:pPr>
      <w:r>
        <w:rPr/>
        <w:t>Таким образом, (п.8 ст. 68 ФЗ) определение воли избирателей устанавливается непосредственно путем подсчета голосов избирателей, участников референдума и производится по находящимся в ящиках для голосования бюллетеням членами участковой комиссии с правом решающего голоса.</w:t>
      </w:r>
    </w:p>
    <w:p>
      <w:pPr>
        <w:pStyle w:val="Normal"/>
        <w:rPr/>
      </w:pPr>
      <w:r>
        <w:rPr/>
        <w:t>Из смысла ФЗ следует, что в первую очередь проводится подсчет избирательных бюллетеней, находившихся в переносных ящиках для голосования. После вскрытия всех переносных ящиков для голосования участковая комиссия суммирует данные о числе избирательных бюллетеней, содержащихся в переносных  ящиках для голосования. Затем участковая комиссия приступает к вскрытию стационарных ящиков для голосования. После вскрытия стационарных ящиков для голосования извлеченные из них избирательные бюллетени смешиваются с избирательными бюллетенями, извлеченными из переносных ящиков для голосования. Члены участков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w:t>
      </w:r>
    </w:p>
    <w:p>
      <w:pPr>
        <w:pStyle w:val="Normal"/>
        <w:rPr/>
      </w:pPr>
      <w:r>
        <w:rPr/>
        <w:t>Таким образом, сведения, внесенные в протоколы УИК в строки с 12 по 17, определяются именно путем пересчета рассортированных в отдельные пачки бюллетеней. Заявитель суммарные данные занесенные в строки с 12 по 17 в протоколы №№24, 25, 26, 27, 28, 29, 30, 31, 32, 33, 34, 35, 36, 37, 38, 218, 219 в судебном заседании не оспаривал, а указывал на неправильный подсчет голосов при работе по списками избирателей по всем избирательным участкам. Однако, работа со списком избирателей, осуществляется перед непосредственным подсчетом голосов избирателей, с внесением данных в строки 1, 3, 4, 5, т.е. является непосредственной подготовкой к непосредственному подсчету голосов избирателей. И имеющиеся арифметические расхождения в списках избирателей по всем избирательным участкам, на которые указывал заявитель, отсутствие подписей членов УИК, ФИО членов УИК, отсутствие подписей членов УИК, в графе выдавшего бюллетени, отсутствие указание в полном объеме на причины исключения избирателя из списка, носят формальный характер, и не свидетельствуют об искажении волеизъявления избирателей на проведенных выборах. Кроме того, случая неправомерного исключения гражданина из списка избирателей в судебном заседании не установлено.</w:t>
      </w:r>
    </w:p>
    <w:p>
      <w:pPr>
        <w:pStyle w:val="Normal"/>
        <w:rPr/>
      </w:pPr>
      <w:r>
        <w:rPr/>
        <w:t>Также опровергаются материалами дела доводы заявителя об искажении действительной воли избирателей в связи с невозможностью установления количества бюллетеней, выданных избирателям.</w:t>
      </w:r>
    </w:p>
    <w:p>
      <w:pPr>
        <w:pStyle w:val="Normal"/>
        <w:rPr/>
      </w:pPr>
      <w:r>
        <w:rPr/>
        <w:t>В соответствии с протоколом УИК №24 (том 6 л.д. 9), число избирательных бюллетеней, полученных УИК №24- 392, что соответствует числу бюллетеней полученных УИК в ТИК Кош-Агачского района Акт от 24.02.2008 (том 12 л.д. 2) 392, число действительных избирательных бюллетеней - 326, соответствует сумме голосов отданных за кандидатов - 326, число погашенных 72, что подтверждается актом (том 12 л.д. 48). В соответствии с протоколом УИК №25 (том 1 л.д. 123), число избирательных бюллетеней, полученных УИК №25- 576, что соответствует числу бюллетеней полученных УИК в ТИК Кош-Агачского района Акт от 24.02.2008 (том. 11 л.д. 242), число действительных избирательных бюллетеней - 494, соответствует сумме голосов отданных за кандидатов - 494. В соответствии с протоколом УИК №26 (том 1 л.д. 169а), число избирательных бюллетеней, полученных УИК №26-340, что соответствует числу бюллетеней полученных УИК в ТИК Кош-Агачского района Акт от 27.02.2008 (том. 1 л.д. 169в), число действительных избирательных бюллетеней - 297, соответствует сумме голосов отданных за кандидатов - 297, число погашенных бюллетеней 64, что подтверждается актом (том 12 л.д. 47). В соответствии с протоколом УИК №28 (том 1 л.д. 245), число избирательных бюллетеней, полученных УИК №28- 671, что соответствует числу бюллетеней полученных УИК в ТИК Кош-Агачского района Акт от 27.02.2008 (том. 11 л.д. 231), число действительных избирательных бюллетеней - 612, соответствует сумме голосов отданных за кандидатов - 612, число погашенных 107, что подтверждается актом (том 12 л.д. 44). В соответствии с протоколом УИК №29 том 2 .д. 49, число избирательных бюллетеней, полученных УИК №29 - 780, что соответствует числу бюллетеней полученных УИК в ТИК Кош-Агачского района Акт от 23.02.2008 (том. 11 л.д. 234), число действительных избирательных бюллетеней - 729, соответствует сумме голосов отданных за кандидатов - 729. В соответствии с протоколом УИК №31 том 2 .д. 152, число избирательных бюллетеней, полученных УИК №31 - 1569, что соответствует числу бюллетеней полученных УИК в ТИК Кош-Агачского района Акт от 27.02.2008 (том. 3 л.д. 5), число действительных избирательных бюллетеней - 1459, соответствует сумме голосов отданных за кандидатов - 1459. В соответствии с протоколом УИК №32 (том 6 л.д. 14), число избирательных бюллетеней, полученных УИК №32 - 636, что соответствует числу бюллетеней полученных УИК в ТИК Кош-Агачского района Акт от 27.02.2008 (том 11 л.д. 215), число действительных избирательных бюллетеней - 590, соответствует сумме голосов отданных за кандидатов - 590, число погашенных бюллетеней 94, что подтверждается актом погашения (том 12 л.д. 43). В соответствии с протоколом УИК №30 (том 6 л.д. 13), число избирательных бюллетеней, полученных УИК №30 - 598, что соответствует числу бюллетеней полученных УИК в ТИК Кош-Агачского района Акт от 27.02.2008 (том 11 л.д. 222), число действительных избирательных бюллетеней - 542, соответствует сумме голосов отданных за кандидатов - 542, число погашенных бюллетеней 77, что подтверждается актом погашения (том 12 л.д. 45). В соответствии с протоколом УИК №27 (том 6 л.д. 12), число избирательных бюллетеней, полученных УИК №27 - 513, что соответствует числу бюллетеней полученных УИК в ТИК Кош-Агачского района Акт от 27.02.2008 (том 11 л.д. 236), число действительных избирательных бюллетеней - 455, соответствует сумме голосов отданных за кандидатов - 455, число погашенных 75, что подтверждается актом ( том 12 л.д. 46). В соответствии с протоколом УИК №33 (том 6 л.д. 19), число избирательных бюллетеней, полученных УИК №33 - 496, что соответствует числу бюллетеней полученных УИК в ТИК Кош-Агачского района Акт от 27.02.2008 (том 11 л.д. 209), число действительных избирательных бюллетеней - 436, соответствует сумме голосов отданных за кандидатов - 436. число погашенных бюллетеней 74, что подтверждается актом погашения (том 12 л.д. 42). В соответствии с протоколом УИК №34 (том 6 л.д. 20), число избирательных бюллетеней, полученных УИК №34 - 880, что соответствует числу бюллетеней полученных УИК в ТИК Кош-Агачского района Акт от 27.02.2008 (том 11 л.д. 205), число действительных избирательных бюллетеней - 873, соответствует сумме голосов отданных за кандидатов - 873. В соответствии с протоколом УИК №35 (том 6 л.д. 21), число избирательных бюллетеней, полученных УИК №35 - 909, что соответствует числу бюллетеней полученных УИК в ТИК Кош-Агачского района Акт от 27.02.2008 (том. 11 л.д. 211), число действительных избирательных бюллетеней - 900, соответствует сумме голосов отданных за кандидатов - 900. число погашенных бюллетеней 74, что подтверждается актом погашения (том 12 л.д. 41). В соответствии с протоколом УИК №36 (том 6 л.д.23), число избирательных бюллетеней, полученных УИК №36 - 807, что соответствует числу бюллетеней полученных УИК в ТИК Кош-Агачского района Акт от 27.02.2008 (том. 11 л.д. 201), число действительных избирательных бюллетеней - 685, соответствует сумме голосов отданных за кандидатов - 685., число погашенных бюллетеней 93, что подтверждается актом погашения (том 12 л.д. 40). В соответствии с протоколом УИК №37 (том 6 л.д. 24), число избирательных бюллетеней, полученных УИК №37 - 226, что соответствует числу бюллетеней полученных УИК в ТИК Кош-Агачского района Акт от 27.02.2008 (том. 11 л.д. 196), число действительных избирательных бюллетеней - 234, соответствует сумме голосов отданных за кандидатов - 729, число погашенных бюллетеней -9, что подтверждается актом погашения (том 12 л.д. 39). В соответствии с протоколом УИК №38 (том 6 л.д. 26), число избирательных бюллетеней, полученных УИК №38 - 966, что соответствует числу бюллетеней полученных УИК в ТИК Кош-Агачского района Акт от 20.02.2008 (том 11 л.д. 191), число действительных избирательных бюллетеней - 800, соответствует сумме голосов отданных за кандидатов - 800, число погашенных бюллетеней 167, что подтверждается актом погашения ( том 12 л.д. 38). В соответствии с протоколом УИК №218 (том 6 л.д. 25), число избирательных бюллетеней, полученных УИК №218 - 693, что соответствует числу бюллетеней полученных УИК в ТИК Кош-Агачского района Акт от 27.02.2008 (том.11 л.д. 189), число действительных избирательных бюллетеней - 661, соответствует сумме голосов отданных за кандидатов - 661, соответственно погашено 65, что соответствует акту погашения от 3.03.2008 (том 12 л.д. 37). В соответствии с протоколом УИК №219 (том 6 л.д. 26), число избирательных бюллетеней, полученных УИК №219 - 737, что соответствует числу бюллетеней полученных УИК в ТИК Кош-Агачского района Акт от 27.02.2008 (том. 11 л.д. 186), число действительных избирательных бюллетеней - 722, соответствует сумме голосов отданных за кандидатов - 590, число погашенных бюллетеней 57, что подтверждается актом погашения (том 12 л.д. 49).</w:t>
      </w:r>
    </w:p>
    <w:p>
      <w:pPr>
        <w:pStyle w:val="Normal"/>
        <w:rPr/>
      </w:pPr>
      <w:r>
        <w:rPr/>
        <w:t>Следовательно, не нашли подтверждения материалами дела доводы Джаткамбаева А.Ж. о том, что определить количество избирательных бюллетеней полученных УИК №24, 25, 26, 27, 28, 29, 30, 31, 32, 33, 34, 35, 36, 37, 38, 218, 219 невозможно.</w:t>
      </w:r>
    </w:p>
    <w:p>
      <w:pPr>
        <w:pStyle w:val="Normal"/>
        <w:rPr/>
      </w:pPr>
      <w:r>
        <w:rPr/>
        <w:t>Представителями заявителя в судебном заседании указывалось на нарушение выборного законодательства, которое выразилось в голосовании избирателей в участковых избирательных участках не по месту жительства, однако указанный довод заявителя, не нашел подтверждения в судебном заседании. Как установлено в судебном заседании (том 1 л.д. 163), в строке 1 дополнительного списка УИК, без указания номера УИК в графе адрес месте жительства указано «с. Теленгит-Сортогой».</w:t>
      </w:r>
    </w:p>
    <w:p>
      <w:pPr>
        <w:pStyle w:val="Normal"/>
        <w:rPr/>
      </w:pPr>
      <w:r>
        <w:rPr/>
        <w:t>Однако в соответствии со ст. 28 ЗРА муниципальные выборы главы проводятся в пределах единого одномандатного избирательного округа, включающего всю территорию муниципального образования. Территорию муниципального образования «Кош-Агачский район» образует территория административно территориальной единицы Кош-Агачский район включающая села с. Новый Бельтир, с. Бельтир, с. Беляши, с. Аркыт, с. Жана-Аул, с. Кокоря, с. Кош-Агач, с. Курай, с. Кызыл-Таш, с. Ортолык, с. Ташанта, с. Теленгит-Сортогой, с. Чаган-Узун.</w:t>
      </w:r>
    </w:p>
    <w:p>
      <w:pPr>
        <w:pStyle w:val="Normal"/>
        <w:rPr/>
      </w:pPr>
      <w:r>
        <w:rPr/>
        <w:t>Ст. 23 3 РА устанавливает, что случаях, предусмотренных Федеральным законом, пунктом 3 статьи 22 ЗРА и пунктом 6 настоящей статьи, и при условии нахождения места жительства на территории избирательного округа, в котором расположен избирательный участок, основанием для включения гражданина Российской Федерации в список избирателей на конкретном избирательном участке является факт временного пребывания гражданина Российской Федерации на территории избирательного участка.</w:t>
      </w:r>
    </w:p>
    <w:p>
      <w:pPr>
        <w:pStyle w:val="Normal"/>
        <w:rPr/>
      </w:pPr>
      <w:r>
        <w:rPr/>
        <w:t>Из смысла ст. 17 ФЗ следует, что основанием для включения в список избирателей, на конкретном и единственном участке является, как правило, факт нахождения его места жительства на территории этого участка. Закон РФ "О праве граждан РФ на свободу передвижения, выбор места пребывания и жительства в пределах Российской Федерации" определяет в качестве места жительства жилой дом, квартиру, служебное жилое помещение, специализированные дома, в котором гражданин проживает в качестве собственника, по договору найма (поднайма), социального найма, договору аренды либо на иных основаниях, предусмотренных федеральным законодательством. Кроме того, основанием для включения гражданина, находящегося в месте временного пребывания, в список избирателей является нахождение его места жительства на территории соответствующего избирательного округа, факт временного пребывания на территории этого участка. В качестве места пребывания указанный Закон рассматривает гостиницу, санаторий, дом отдыха, пансионат, кемпинг, больницу, туристскую базу, другое подобное учреждение, а также жилое помещение, не являющееся местом жительства гражданина, где он проживает временно.</w:t>
      </w:r>
    </w:p>
    <w:p>
      <w:pPr>
        <w:pStyle w:val="Normal"/>
        <w:rPr/>
      </w:pPr>
      <w:r>
        <w:rPr/>
        <w:t>Таким образом, у граждан, находившихся в день в день голосования не по месту жительства, а по месту пребывания в пределах Кош-Агачского района, сохранялось право быть включенными в список избирателей по месту пребывания. Кроме того, необоснованно включенных в списки избирателей граждан в судебном заседании не установлено.</w:t>
      </w:r>
    </w:p>
    <w:p>
      <w:pPr>
        <w:pStyle w:val="Normal"/>
        <w:rPr/>
      </w:pPr>
      <w:r>
        <w:rPr/>
        <w:t>Более того, в соответствии с п. 4 ст. 24 ЗРА, каждый гражданин Российской Федерации вправе сообщить в участковую избирательную комиссию об изменении сведений об избирателях, включенных в список избирателей на соответствующем участке, и вышеуказанные обстоятельства свидетельствуют о возможности предоставления всем желающим проголосовать в округе и имеющим такое право эта возможность была предоставлена.</w:t>
      </w:r>
    </w:p>
    <w:p>
      <w:pPr>
        <w:pStyle w:val="Normal"/>
        <w:rPr/>
      </w:pPr>
      <w:r>
        <w:rPr/>
        <w:t>Ссылка Джаткамбаева А.Ж. на то, что в списках избирателей имеются расхождения по количеству голосовавших за кандидатов в депутаты и голосовавших за главу муниципального образования «Кош-Агачский район», является основанием для отмены решения избирательной комиссии о результатах выборов, основана на неправильном истолковании норм избирательного законодательства, в котором не установлено, что количественная численность избирателей по выборам депутатов и по выборам главы муниципального образования «Кош-Агачский район» должна быть равной.</w:t>
      </w:r>
    </w:p>
    <w:p>
      <w:pPr>
        <w:pStyle w:val="Normal"/>
        <w:rPr/>
      </w:pPr>
      <w:r>
        <w:rPr/>
        <w:t>Заявитель в доводах, обосновывающих его требования, указывал на то, что избиратели с. Беляши проголосовали 1.03.2008, т.е. не в день голосования 2.03.2008, тогда как с. Беляши не является труднодоступной и отдаленной местностью, т.к. отсутствует ЗРА, определяющий перечень таких местностей, в связи с чем число 800 - число действительных избирательных бюллетеней (число голосов, отданных за кандидатов) подлежат исключению, следовательно невозможно определить действительную волю избирателей на оспариваемых выборах. Однако суд не находит оснований для исключения 800 голосов из итогов голосования на территории муниципального образования «Кош-Агачский район», по следующим основаниям:</w:t>
      </w:r>
    </w:p>
    <w:p>
      <w:pPr>
        <w:pStyle w:val="Normal"/>
        <w:rPr/>
      </w:pPr>
      <w:r>
        <w:rPr/>
        <w:t>Ст. 97 ЗРА, определяет, что при проведении муниципальных выборов главы избирательная комиссия муниципального образования вправе принять решение о проведении досрочного голосования на одном или нескольких избирательных участках, в отдаленных и труднодоступных местностях, перечень которых устанавливается законом республики. Закон Республики Алтай, определяющий перечень отдаленных и труднодоступных местностей на 2.03.2008 в Республике Алтай не был принят.</w:t>
      </w:r>
    </w:p>
    <w:p>
      <w:pPr>
        <w:pStyle w:val="Normal"/>
        <w:rPr/>
      </w:pPr>
      <w:r>
        <w:rPr/>
        <w:t>Согласно Уведомления Кош-Агачской ТИК о проведении досрочного голосования по отдаленным и труднодоступным местностям (том 7 л.д. 36), опубликованного в газете «Чуйские зори» 21.02.2008, в том числе определено место досрочного голосования (23.02.2008 по 1.03.2008) животноводческие стоянки, с. Аргут, с.Джазатор. Из постановления избирательной комиссии от 31.01.2008 №18/112 (том 7 л.д. 39) следует, что разрешено с 15.02.по 1.03.2008 провести досрочное голосование на избирательных участках, в том числе №38.</w:t>
      </w:r>
    </w:p>
    <w:p>
      <w:pPr>
        <w:pStyle w:val="Normal"/>
        <w:rPr/>
      </w:pPr>
      <w:r>
        <w:rPr/>
        <w:t>Из пояснений председателя Кош-Агачской ТИК Шандановой А.Н. установлено, что действительно избиратели в с. Беляши голосовали 1.03.2008, в связи с тем, что полномочия участковых избирательных комиссий по выборам в органы местного самоуправления, назначенных на 2.03.2008, в том числе по выборам главы муниципального образования «Кош-Агачский район», возложены на участковые   избирательные   комиссии,   сформированные   для   организации   и проведения выборов Президента РФ, что также подтверждается постановлением ЦИК РФ от 2.02.2008 №97/737-5 (том 7 л.д. 40).</w:t>
      </w:r>
    </w:p>
    <w:p>
      <w:pPr>
        <w:pStyle w:val="Normal"/>
        <w:rPr/>
      </w:pPr>
      <w:r>
        <w:rPr/>
        <w:t>Согласно п. 10 статьи 65 Федерального закона "Об основных гарантиях избирательных прав и права на участие в референдуме граждан Российской Федерации" соответствующая комиссия вправе по согласованию с вышестоящей комиссией принять решение о проведении досрочного голосования (но не ранее чем за 20 дней до дня голосования) в отдаленных и труднодоступных местностях, на судах, находящихся на день голосования в плавании, на полярных станциях, на одном и более участках референдума. Данный Федеральный закон в силу его пункта 2 статьи 1 имеет прямое действие и применяется на всей территории Российской Федерации.</w:t>
      </w:r>
    </w:p>
    <w:p>
      <w:pPr>
        <w:pStyle w:val="Normal"/>
        <w:rPr/>
      </w:pPr>
      <w:r>
        <w:rPr/>
        <w:t>Следовательно, установленный в суде факт голосования избирателей в с. Беляши 1.03.2008, направлен на реализацию избирательного права граждан РФ, закрепленного в ч. 2 ст.32 Конституции РФ, определяющей, что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и не создание соответствующими органами РА организационно-технических и иных мер для создания условий, необходимых для реализации в полном объеме гарантированных Конституцией РФ избирательных прав граждан, не является основанием для исключения голосов избирателей из итогов голосования по оспариваемым выборам.</w:t>
      </w:r>
    </w:p>
    <w:p>
      <w:pPr>
        <w:pStyle w:val="Normal"/>
        <w:rPr/>
      </w:pPr>
      <w:r>
        <w:rPr/>
        <w:t>Оценивая пояснения свидетелей Байкунакова В.М.. который являлся членом УИК №35, и в судебном заседании пояснил, что подпись в протоколе УИК №35 напротив его фамилии ему не принадлежит, свидетеля Картабаева Р.С, члена УИК №35, который также пояснил, что подпись в протоколе УИК №35 напротив его фамилии ему не принадлежит, свидетеля Акжолову З.К., члена УИК №31, которая также пояснила, что подпись в протоколе УИК №31 напротив ее фамилии ей не принадлежит, свидетеля Ахметов Т.А., члена УИК №219, который также пояснил, что подпись в протоколе УИК №219 напротив его фамилии ему не принадлежит, свидетеля Чотпонова Б.К., члена УИК №28, который также пояснил, что подпись в протоколе УИК №35 напротив его фамилии ему не принадлежит, свидетеля Джанабиловой А.К., члена УИК №35, которая также пояснила, что подпись в протоколе УИК №35 напротив ее фамилии ей не принадлежит, свидетеля Сванкулову Н.К., члена УИК №31, которая также пояснила, что подпись в протоколе УИК №31 напротив ее фамилии ей не принадлежит, свидетеля Актанову М.А., члена УИК №31, которая также пояснила, что подпись в протоколе УИК №31 напротив ее фамилии ей не принадлежит, в совокупности с заключением эксперта №9447 от 4.08.2008, который на поставленные вопросы ответил, что подписи Байкунакова В.М., Картабаева Р.С, Акжоловой З.К., Актановой М.А., Джанабиловой А.А. напротив фамилий вышеуказанных лиц выполнены не ими, суд исходит из следующего. Заявитель, основываясь не вышеуказанное, ссылается на п. 26 ст. 100 ЗРА, который устанавливает, что если при подписании протокола об итогах голосования подпись хотя бы одного члена участковой избирательной комиссии с правом решающего голоса проставлен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 т.е. заявитель утверждает о том, что в связи с вышеизложенным протоколы УИК №31, 35, 219, 28 недействительны, что влечет искажение действительной воли избирателей.</w:t>
      </w:r>
    </w:p>
    <w:p>
      <w:pPr>
        <w:pStyle w:val="Normal"/>
        <w:rPr/>
      </w:pPr>
      <w:r>
        <w:rPr/>
        <w:t>Однако данный вывод заявителя основан на неправильном толковании избирательного законодательства, порядок подсчета голосов избирателей и составления протокола об итогах голосования участковой избирательной комиссией, который установлен ст. 100 ЗРА, регулирует отношения связанные с подсчетом голосов избирателей именно избирательной комиссией, а не судом, и вопрос о действительности протоколов участковых избирательных комиссий, если это связано с оспариванием результатов выборов после определения их окончательных результатов, не может иметь место отдельно от признания действительности самих результатов, т.к. ст. 77 ФЗ №67-ФЗ содержит исчерпывающий перечень оснований для отмены судом решений избирательных комиссий о результатах выборов.</w:t>
      </w:r>
    </w:p>
    <w:p>
      <w:pPr>
        <w:pStyle w:val="Normal"/>
        <w:rPr/>
      </w:pPr>
      <w:r>
        <w:rPr/>
        <w:t>Однако итоги голосования по выборам главы муниципального образования подведены, и суд соответственно руководствуется п. 2 ст. 110 ЗРА, в соответствии с которой после установления итогов голосования, определения результатов выборов вышестоящей комиссией решение нижестоящей комиссии об итогах голосования, о результатах выборов может быть отменено только судом в соответствии с федеральным законодательством. Установленные в суде обстоятельства не подписания протоколов УИК №№31, 35, 219, 28, вышеуказанными членами комиссии, свидетельствуют о процедурных нарушениях участковыми избирательными комиссиями п. 26 ст. 100 ЗРА, однако не является нарушением, не позволяющем с достоверностью определить действительный результат волеизъявления избирателей, т.к. допрошенные в судебном заседании Байкунаков В.М, Картабаев Р.С, Акжолова З.К., Ахметов Т.А, Чотпонов Б.К., Джанабилова А.К., Сванкулова Н.К., Актанова М.А., не ссылались на то, что в итоговых протоколах УИК содержатся какие-то иные сведения о голосах, отданных за кандидатов.</w:t>
      </w:r>
    </w:p>
    <w:p>
      <w:pPr>
        <w:pStyle w:val="Normal"/>
        <w:rPr/>
      </w:pPr>
      <w:r>
        <w:rPr/>
        <w:t>В соответствии с п.п. 1.1., 1.2 ст. 77 ФЗ от 12 июня 2002 года N 67-ФЗ «Об основных гарантиях избирательных прав и права на участие в референдуме граждан РФ» после установления итогов голосования, определения результатов выборов, референдума вышестоящей комиссией решение нижестояще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комиссии об итогах голосования, о результатах выборов и (или) сводную таблицу. Суд соответствующего уровня, отменив решение комиссии об итогах голосования, о результатах выборов, может принять решение о проведении повторного подсчета голосов избирателей, участников референдума, если при проведении голосования или установлении его итогов, определении результатов выборов были допущены нарушения настоящего Федерального закона. В случае, если допущенные нарушения не позволяют с достоверностью определить результаты волеизъявления избирателей, участников референдума, суд может признать итоги голосования, результаты выборов недействительными, (п. 1.2 введен Федеральным законом от 21.07.2005 N 93-ФЗ).</w:t>
      </w:r>
    </w:p>
    <w:p>
      <w:pPr>
        <w:pStyle w:val="Normal"/>
        <w:rPr/>
      </w:pPr>
      <w:r>
        <w:rPr/>
        <w:t>Таким образом, для признания результатов выборов недействительными необходимо установить в судебном заседании: во первых, что в ходе голосования имели место нарушения избирательного законодательства, во-вторых, что выявленные нарушения ставят под сомнение зафиксированные результаты голосования; в - третьих, что характер допущенных нарушений таков, что невозможно с достоверностью определить действительное волеизъявление избирателей.</w:t>
      </w:r>
    </w:p>
    <w:p>
      <w:pPr>
        <w:pStyle w:val="Normal"/>
        <w:rPr/>
      </w:pPr>
      <w:r>
        <w:rPr/>
        <w:t>Однако в судебном заседании не установлены обстоятельства, что выявленные судом нарушения ставят под сомнение зафиксированные результаты голосования; и характер допущенных нарушений таков, что невозможно с достоверностью определить действительное волеизъявление избирателей.</w:t>
      </w:r>
    </w:p>
    <w:p>
      <w:pPr>
        <w:pStyle w:val="Normal"/>
        <w:rPr/>
      </w:pPr>
      <w:r>
        <w:rPr/>
        <w:t>Более того, свидетели Байкунаков В.М., Картабаев Р.С, Акжолова З.К., Ахметов Т.А. также в судебном заседании пояснили, что по УИК №35, УИК №31, №219 победил Джаткамбаев А.Ж. с большим отрывом, и в обозреваемом ими протоколе УИК №35, №31 данные по голосам кандидатов совпадают. Свидетель Чотпонов Б.К. также пояснил, что в обозреваемом ими протоколе УИК №28, данные по голосам, отданные за кандидатов совпадают.</w:t>
      </w:r>
    </w:p>
    <w:p>
      <w:pPr>
        <w:pStyle w:val="Normal"/>
        <w:rPr/>
      </w:pPr>
      <w:r>
        <w:rPr/>
        <w:t>Суд, также полагает, что пояснения свидетеля Ачубаевой Т.К., показавшей в судебном заседании, что после 15 марта 2008 года подписывала дома какой- то документ, не является доказательствами подписания протокола УИК №218 по выборам главы муниципального образования «Кош-Агачский район» после подведения итогов выборов, т.к. Ачубаева Т.К. также пояснила, что не смотрела какой это документ, подписала и все. То, обстоятельство, что подписанный документ Ачубаевой Т.К. после 15 марта 2008 года, является протоколом УИК №218, носит только предположительный характер.</w:t>
      </w:r>
    </w:p>
    <w:p>
      <w:pPr>
        <w:pStyle w:val="Normal"/>
        <w:rPr/>
      </w:pPr>
      <w:r>
        <w:rPr/>
        <w:t> </w:t>
      </w:r>
      <w:r>
        <w:rPr/>
        <w:t>Вместе с тем, все свидетели Усенов А.К., Байкунаков В.М., Бегенов К.А.,  Акжолова З.К., Ахметов Т.А., Чотпонов Б.К., допрошенные в судебном заседании  пояснили, что выборы прошли открыто, гласно, нарушений не было допущено.</w:t>
      </w:r>
    </w:p>
    <w:p>
      <w:pPr>
        <w:pStyle w:val="Normal"/>
        <w:rPr/>
      </w:pPr>
      <w:r>
        <w:rPr/>
        <w:t> </w:t>
      </w:r>
      <w:r>
        <w:rPr/>
        <w:t>Следовательно, выявление ошибок в составлении протоколов участковых  избирательных комиссий, т.е. установление формальных ошибок и нарушений  законодательства о выборах, установленных в судебном заседании сами по себе не  являются достаточными основаниями для вывода об объективной невозможности  достоверного определения результатов волеизъявления избирателей.</w:t>
      </w:r>
    </w:p>
    <w:p>
      <w:pPr>
        <w:pStyle w:val="Normal"/>
        <w:rPr/>
      </w:pPr>
      <w:r>
        <w:rPr/>
        <w:t> </w:t>
      </w:r>
      <w:r>
        <w:rPr/>
        <w:t>Конституционный суд РФ в своем постановлении от 15.01.2002 №1-П  отметил, что при оценке выраженной на выборах воле избирателей на предмет ее действительности суды должны ориентироваться прежде всего на обеспечение реальных условий для подлинного свободного волеизъявления избирателей в ходе выборов, а не на простую формальную проверку характеристики подлинности бюллетеней, правильности голосования и его количественных итогов. Оценка адекватности отражения в результатах выборов действительной воли избирателей шире указанной формальной проверки и предполагает анализ обеспечения необходимых условий, существенно влияющих на свободное волеизъявление избирателей на конкретных выборах.</w:t>
      </w:r>
    </w:p>
    <w:p>
      <w:pPr>
        <w:pStyle w:val="Normal"/>
        <w:rPr/>
      </w:pPr>
      <w:r>
        <w:rPr/>
        <w:t>Таким образом, суд исходит из того, что признание итогов голосования и результатов выборов недействительными является исключительной мерой и может быть применена за ограниченный круг наиболее серьезных и неустранимых нарушений избирательного законодательства, которые не позволяют относиться с доверием к состоявшимся выборам в связи с невозможностью установления действительной воли избирателей</w:t>
      </w:r>
    </w:p>
    <w:p>
      <w:pPr>
        <w:pStyle w:val="Normal"/>
        <w:rPr/>
      </w:pPr>
      <w:r>
        <w:rPr/>
        <w:t>При изложенных обстоятельствах, на основании вышеизложенного суд приходит к выводу о том, что не имеется оснований для удовлетворения требований Джаткамбаева А.Ж. об отмене решения Кош-Агачской территориальной комиссии от 3 марта 2008 года № 48, признании недействительными выборов главы муниципального образования «Кош-Агачский район» от 2 марта 2008 года в полном объеме, т.к. судом не установлены неустранимые нарушения избирательного законодательства, которые не позволили бы с достоверностью определить действительную волю избирателей.</w:t>
      </w:r>
    </w:p>
    <w:p>
      <w:pPr>
        <w:pStyle w:val="Normal"/>
        <w:rPr/>
      </w:pPr>
      <w:r>
        <w:rPr/>
        <w:t>Руководствуясь ст.ст. 194-199,261 ГПК РФ, суд</w:t>
      </w:r>
    </w:p>
    <w:p>
      <w:pPr>
        <w:pStyle w:val="Normal"/>
        <w:rPr/>
      </w:pPr>
      <w:r>
        <w:rPr/>
        <w:t> </w:t>
      </w:r>
    </w:p>
    <w:p>
      <w:pPr>
        <w:pStyle w:val="Normal"/>
        <w:jc w:val="center"/>
        <w:rPr>
          <w:b/>
          <w:b/>
          <w:bCs/>
        </w:rPr>
      </w:pPr>
      <w:r>
        <w:rPr>
          <w:b/>
          <w:bCs/>
        </w:rPr>
        <w:t>РЕШИЛ:</w:t>
      </w:r>
    </w:p>
    <w:p>
      <w:pPr>
        <w:pStyle w:val="Normal"/>
        <w:jc w:val="center"/>
        <w:rPr/>
      </w:pPr>
      <w:r>
        <w:rPr/>
        <w:t> </w:t>
      </w:r>
    </w:p>
    <w:p>
      <w:pPr>
        <w:pStyle w:val="Normal"/>
        <w:rPr/>
      </w:pPr>
      <w:r>
        <w:rPr/>
        <w:t>В удовлетворении требований Джаткамбаева Ауельхана Жазитовича к Кош-Агачской территориальной избирательной комиссии об отмене решения Кош-Агачской территориальной избирательной комиссии от 3 марта 2008 года № 48, признании результатов голосования недействительными, признании результатов выборов главы муниципального образования «Кош-Агачский район» от 2 марта 2008 года недействительными отказать в полном объеме.</w:t>
      </w:r>
    </w:p>
    <w:p>
      <w:pPr>
        <w:pStyle w:val="Normal"/>
        <w:rPr/>
      </w:pPr>
      <w:r>
        <w:rPr/>
        <w:t>Решение может быть обжаловано в Верховный Суд Республики Алтай в течение 10 дней со дня его вынес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5:41:00Z</dcterms:created>
  <dc:creator>Customer</dc:creator>
  <dc:description/>
  <cp:keywords/>
  <dc:language>en-US</dc:language>
  <cp:lastModifiedBy>Customer</cp:lastModifiedBy>
  <dcterms:modified xsi:type="dcterms:W3CDTF">2010-02-14T15:41:00Z</dcterms:modified>
  <cp:revision>1</cp:revision>
  <dc:subject/>
  <dc:title>Дело № 2-189/2008 </dc:title>
</cp:coreProperties>
</file>