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pacing w:lineRule="auto" w:line="240" w:before="0" w:after="0"/>
        <w:ind w:left="0" w:right="0" w:hanging="0"/>
        <w:jc w:val="center"/>
        <w:rPr>
          <w:spacing w:val="0"/>
          <w:sz w:val="24"/>
        </w:rPr>
      </w:pPr>
      <w:r>
        <w:rPr>
          <w:spacing w:val="0"/>
          <w:sz w:val="24"/>
        </w:rPr>
        <w:t>РЕШЕНИЕ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Cs w:val="26"/>
        </w:rPr>
        <w:t>Именем Российской</w:t>
      </w:r>
      <w:r>
        <w:rPr>
          <w:b/>
          <w:bCs/>
          <w:color w:val="000000"/>
          <w:szCs w:val="26"/>
        </w:rPr>
        <w:t xml:space="preserve"> </w:t>
      </w:r>
      <w:r>
        <w:rPr>
          <w:color w:val="000000"/>
          <w:szCs w:val="26"/>
        </w:rPr>
        <w:t>Феде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104" w:leader="none"/>
        </w:tabs>
        <w:spacing w:before="259" w:after="0"/>
        <w:jc w:val="center"/>
        <w:rPr>
          <w:color w:val="000000"/>
        </w:rPr>
      </w:pPr>
      <w:r>
        <w:rPr>
          <w:color w:val="000000"/>
        </w:rPr>
        <w:t>6 марта 2006 года</w:t>
        <w:tab/>
        <w:t>г. Кирово-Чепецк</w:t>
      </w:r>
    </w:p>
    <w:p>
      <w:pPr>
        <w:pStyle w:val="Normal"/>
        <w:widowControl w:val="false"/>
        <w:shd w:fill="FFFFFF" w:val="clear"/>
        <w:spacing w:before="254" w:after="0"/>
        <w:ind w:firstLine="709"/>
        <w:jc w:val="both"/>
        <w:rPr>
          <w:color w:val="000000"/>
        </w:rPr>
      </w:pPr>
      <w:r>
        <w:rPr>
          <w:color w:val="000000"/>
        </w:rPr>
        <w:t>Кирово-Чепецкий районный суд Кировской области в составе: председательствующего судьи Аносовой Е.Н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 участием прокурора Лукашовой Т.О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 секретаре Овчинниковой Т.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рассмотрев в открытом судебном заседании гражданское дело по заявлению Лялина Григория Константиновича об отмене регистрации кандидата в депутаты Кирово-Чепецкой городской Думы по округу № 2 Преснецова Александра Анатольевича,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</w:rPr>
        <w:t>УСТАНОВИЛ:</w:t>
      </w:r>
    </w:p>
    <w:p>
      <w:pPr>
        <w:pStyle w:val="Normal"/>
        <w:widowControl w:val="false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шением Кирово-Чепецкой городской Думы от 14.12.2005 № 19/127 были объявлены выборы в Кирово-Чепецкую городскую Думу третьего созыва согласно Закона Кировской области «О выборах депутатов представительных органов и глав муниципальных образовании в Кировской области» № 346-30 от 28.07.2005, о чем было опубликовано в газете «Кировец» от 16.12.2005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Лялин Г.К. обратился в суд с заявлением об отмене регистрации кандидата в депутаты Кирово-Чепецкой городской Думы по округу № 2 Преснецова А.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удебном заседании Лялин Г.К. поддержал заявленные требования, просит отменить регистрацию кандидата в депутаты Городской Думы по избирательному округу № 2 Преснецова А.А., поскольку им нарушены ст. 33, п.1 ст. 39, ст. 42, ст. 44, ст. 45 Закона Кировской области «О выборах депутатов представительных органов и глав муниципальных образовании в Кировской области» № 346-30 от 28.07.2005, поскольку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09.02.2006 в газете «Кирово-Чепецк» № 6 часть вторая напечатан фотоснимок (изображение) кандидата Преснецова А.А., однако, под фотоснимком и текстом нет ссылки, что данная политическая реклама в период выборов оплачена из избирательного фонда кандидата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0.02.2006 и 17.02.2006 в газете «Твоя газета» № 6 и № 7 соответственно опубликована статья «Ответ от первого лица» и помещен фотоснимок (изображение) кандидата Преснецова А.А., по тексту указаны фамилия кандидата и его инициалы, однако, под текстом и изображением кандидата Преснецова А.А. нет ссылки, что данная политическая реклама в период выборов оплачена из фонда кандидата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роме того, кандидат в депутаты городской Думы Преснецов А.А.проводил агитацию посредством изготовления (выпуска) листовок, без указания на них даты изготовления, а именно: агитационная листовка с текстом «12 марта выбирай за честность, ответственность, профессионализм», и агитационные листовки с поздравлениями к 23 февраля и 8 ма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67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гитационная листовка с текстом «12 марта выбирай за честность, ответственность, профессионализм» в нарушение действующего законодательства была распространена на территории округа №2 в здании избирательных участков №556 и №558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аинтересованное лицо Преснецов А.А. возражает против заявленных требований Лялина Г.К., поскольку нарушений правил ведения предвыборной агитации кандидата в депутаты Кирово-Чепецкой городской Думы по округу № 2 им не допускается. В судебном заседании пояснил, что все публикации в средствах массовой информации, выпуск агитационных печатных материалов и их распространения производятся с их оплатой из специального избирательного счета избирательного фонда кандидата и после его регистрации в качестве кандидата в депутаты. Представленные заявителем Лялиным Г.К. суду публикации в газетах «Кирово-Чепецк» и «Твоя газета» опубликованы не по его инициативе и носят информационный характер. Считает, что распространение агитационной листовки на избирательных участках №556 и №558 является провокацией, а в изготовлении агитационных листовок с поздравлениями к 23 февраля и 8 марта без указания даты изготовления - имеются виновные действия редакции ООО «Лера Сер</w:t>
        <w:softHyphen/>
        <w:t>вис», которое должно нести административную ответственность в соответствии со ст. 5.8 Кодек</w:t>
        <w:softHyphen/>
        <w:t>са Российской Федерации об административных правонарушениях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едставитель территориальной избирательной комиссии г. Кирово-Чепецка Фещенко П.П. требования Лялина Г.К. считает необоснованными, в судебном заседании пояснил, что публикации в газетах «Кирово-Чепецк» и «Твоя газета» носят информационный, а не агитационный характер, опубликованы по инициативе редакций газет и не должны быть оплачены из специального счета избирательного фонда кандидата; отсутствие на агитационных листовках даты их выпуска является не существенным нарушением и в этом отсутствует вина кандидата в депутаты Преснецова А.А., как и не доказана вина Преснецова А.А. в распространении агитаци</w:t>
        <w:softHyphen/>
        <w:t>онных листовок на избирательных участках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едседатель городской Думы г. Кирово-Чепецка Крешетов В.В. возражает против удовлетворения заявленных требований, дал суду аналогичные поясне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уд, выслушав пояснения заявителя, заинтересованного лица Преснецова А.А., представителя территориальной избирательной комиссии г. Кирово-Чепецка Фещенко П.П., Председателя городской Думы Крешетова В.В., исследовав представленные материалы дела, заслушав заключение прокурора Лукашовой Т.О., полагавшей необходимым в удовлетворении требований Лялину Г.К. отказать, не находит оснований для удовлетворения заявления Лялина Г.К. об отмене регистрации кандидата в депутаты Кирово-Чепецкой городской Думы по округу № 2 Преснецова А.А. по следующим основаниям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оответствии с ч.1 и ч.2 ст. 39 Закона Кировской области от 28.07.2005 № 346-ЗО «О выборах депутатов представительных органов и глав муниципальных образований в Кировской области» в редакции Закона Кировской области от 03.11.2005 № 373-30 агитационный период начинается со дня выдвижения кандидата и прекращается в ноль часов за сутки до дня голосования. Предвыборная агитация на каналах организаций телерадиовещания и в периодических печатных изданиях проводится в период, который начинается за 28 дней до дня голосования, и прекращается в ноль часов за одни сутки до дня голосова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гласно ч. 9 ст. 38 вышеуказанного Закона расходы на проведение предвыборной агитации (включая призывы голосовать против всех кандидатов) осуществляются исключительно за счет средств избирательного фонда зарегистрированного кандидата в установленном настоящим Законом порядке. Агитация за кандидата, оплачиваемая из средств избирательных фондов других кандидатов, запрещаетс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оответствии с ч. 2 ст.44 Закона Кировской области «О выборах депутатов представительных органов и глав муниципальных образований в Кировской области» все печатные и аудиовизуальные агитационные материалы должны содержать в том числе, информацию о тираже и дате выпуска этих материалов и указание об оплате их изготовления из средств соответствую</w:t>
        <w:softHyphen/>
        <w:t>щего избирательного фон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гласно ч. 5 ст. 44 вышеуказанного Закона запрещается изготовление предвыборных агитационных материалов без предварительной оплаты из избирательного фонда кандидата и с нарушением требований, установленных частями 2, 4 настоящей стать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>В соответствии с ч.3 ст. 67 Закона Кировской области «О выборах депутатов представительных органов и глав муниципальных образований в Кировской области» регистрация кандидата может быть отменена судом по заявлению избирательной комиссии, зарегистрировавшей кандидата, в случаях: ... использования кандидатом в целях достижения определенного результата на выборах денежных средств помимо средств собственного избирательного фонда, неоднократного использования кандидатами преимуществ должностного или служебного положения, установления фактов подкупа избирателей, установления факта сокрытия кандидатом сведений о своей судимости или наличии гражданства иностранного государств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удебном заседании установлено, что Постановлением территориальной избирательной комиссии города Кирово-Чепецка № 86 от 5 февраля 2006 года глава администрации города Кирово-Чепецка Преснецов А.А. был зарегистрирован в качестве кандидата в депутаты Кирово-Чепецкой городской Думы по округу № 2 (л.д. 14); с согласия Правительства Кировской области на основании личного заявления Преснецова А.А., глава администрации города Кирово-Чепецка отбыл в отпуск без сохранения заработной платы с 09.02.2006 г. по 12.03.2006 г., что подтвер</w:t>
        <w:softHyphen/>
        <w:t>ждается Распоряжением от 06.02.2006 г. № 33 (л.д. 15)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судебном заседании были исследованы представленные заявителем Лялиным Г.К. статья «Оксана получил доллары и ... поддержку», опубликованную в газете «Кирово-Чепецк» № 6 от 09.02.2006 г. и статьи «От первого лица», опубликованные в газете «Твоя газета» № 6 от 10.02.2006 и № 7 от 17.02.2006. При этом суд пришел к выводу, что они не содержат признаков предвыборной агитации за выборы кандидата в депутаты Преснецова А.А. и их содержание носит информационный характер. Указанные публикации производились по инициативе редакций газет и не были согласованы с кандидатом Преснецовым А.А., об их публикациях ему было неизвестно, и эти обстоятельства подтверждаются показаниями допрошенных в судебном заседа</w:t>
        <w:softHyphen/>
        <w:t>нии свидетелей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ак, редактор газеты «Твоя газета» Баскакова Л.А. и редактор информационной программы АКТВ Лаптев А.В., допрошенные в судебном заседании в качестве свидетелей суду показали, что Ассоциация кабельного телевидения города Кирово-Чепецка уже на протяжении нескольких лет ведет рубрику «Обзор недели», в которую входит рубрика «Ответ от первого лица». Телевизионная версия передачи «Ответ от первого лица» записывается тележурналистами и через 2-3 дня транслируется в эфире кабельного телевидения. В указанной передаче Глава администрации города отвечает на вопросы жителей города. В последние полгода данная рубрика по инициативе редакции стала дублироваться в печати в газете «Твоя газета», выпускаемой АКТВ г. Кирово-Чепецка, поскольку пользуется большой популярностью, печатная версия данного информационного выпуска выходит ровно через неделю после телевизионной трансляции. Считает, что опубликованные в газете ответы Главы Администрации города Кирово-Чепецка Преснецова А.А. на поставленные ему вопросы не имеют никакого отношения к предвыборной агитации и носят информационный характер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дактор газеты «Кирово-Чепецк» Куклина Е.Н. допрошенная в качестве свидетеля, также показала, что статья «Оксана получит доллары и поддержку» опубликована в газете в рубрике «Новости» и содержит в себе информацию о заседании попечительского совета международного (российско - канадского) проекта «Расширение возможностей молодежи через разви</w:t>
        <w:softHyphen/>
        <w:t>тие предпринимательства», на котором присутствовали представители канадской стороны. В качестве описания хода заседания совета корреспондент С.Демаков указал, что «слово брал» А. Преснецов, глава администрации города. Указанная статья не являлась агитацией, а носила информационный характер, инициатором ее публикации являлась редакция газеты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роме того, из показаний указанных свидетелей, не доверять которым у суда нет оснований, и представленной в судебное заседание информации о поступлении и расходовании денежных средств на специальном избирательном счете избирательного фонда кандидата, установлено, что указанные публикации не были оплачены кандидатом в депутаты Преснецовым А.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 представленных в судебное заседание агитационных листовок кандидата в депутаты Кирово-Чепецкой городской Думы по округу № 2 Преснецова А.А., выпущенных к 23 февраля и к 8 марта установлено, что в нарушение требований избирательного законодательства Кировской области в листовках кандидата в депутаты Преснецова А.А. не указана дата их изготовле</w:t>
        <w:softHyphen/>
        <w:t>ния, однако, из представленной информации о поступлении и расходовании денежных средств на специальном избирательном счете избирательного фонда кандидата установлено, что из фон</w:t>
        <w:softHyphen/>
        <w:t>да кандидата в депутаты Преснецова А.А. в ООО «Лера Сервис»   17.02.2006 г. перечислено 7 215 руб. для изготовления плакатов и карманных календарей по счету № 215 от 14.02.2006 г. и 27.02.2006 г. перечислено для изготовления листовок 17230 руб. по счету 257 от 20.02.2006 г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скольку указанные листовки изготовлены в агитационный период и оплачены из фонда кандидата в депутаты, отсутствие в них указания даты выпуска является незначительным нарушением и не может существенно повлиять на волеизъявление избирателей в ходе предвыборной агитации, кроме того, допущено по вине редакции ООО «Лера Сервис», которое, как лицо, привлеченное к проведению предвыборной агитации, и допустившее нарушение порядка и условий проведения предвыборной агитации, может быть привлечено ее к административной ответственности, предусмотренной ст. 5.8 КоАП РФ, суд не усматривает нарушений избира</w:t>
        <w:softHyphen/>
        <w:t>тельного законодательства со стороны кандидата в депутаты Преснецова А.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акт изготовления листовки с текстом: «12 марта выбирай за честность, ответственность, профессионализм» без указания даты изготовления и ее распространение на территории округа №2 в здании избирательных участков № 556 и № 558 суд не может принять во внимание, поскольку образец данной листовки не был представлен в судебное заседание, а также не доказана вина кандидата в депутаты Преснецова А.А. в данном нарушении действующего законодательств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роме того, из пояснений представителя территориальной избирательной комиссии Фещенко П.П. установлено, что постановлением комиссии Лялину Г.К. отказано в удовлетворении заявления об обращении в суд с заявлением об отмене регистрации кандидата в депутаты Преснецова А.А. за установленный заявителем факт нахождения агитационной листовки на избирательных участках № 556, № 558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анное обстоятельство заявителем Лялиным Г.К. в судебном заседании не оспаривалс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аким образом, суд, оценивая все исследованные доказательства в их совокупности, считает, что кандидатом в депутаты Кирово-Чепецкой городской Думы по округу № 2 Преснецовым А.А. нарушений правил ведения предвыборной агитации, а также иных нарушений избирательного законодательства, предусмотренных ч.3 ст. 67 Закона Кировской области «О выборах депутатов представительных органов и глав муниципальных образований в Кировской области» и влекущих отмену регистрации не допущено, поэтому у суда не имеется оснований для удовлетворения заявления Лялина Г.К. об отмене регистрации кандидата в депутаты Кирово-Чепецкой городской Думы по округу № 2 Преснецова А.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 основании изложенного, руководствуясь стст. 194-197 ГПК РФ, суд</w:t>
      </w:r>
    </w:p>
    <w:p>
      <w:pPr>
        <w:pStyle w:val="Normal"/>
        <w:widowControl w:val="false"/>
        <w:shd w:fill="FFFFFF" w:val="clear"/>
        <w:spacing w:before="278" w:after="0"/>
        <w:jc w:val="center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widowControl w:val="false"/>
        <w:shd w:fill="FFFFFF" w:val="clear"/>
        <w:spacing w:before="254" w:after="0"/>
        <w:ind w:firstLine="709"/>
        <w:jc w:val="both"/>
        <w:rPr>
          <w:color w:val="000000"/>
        </w:rPr>
      </w:pPr>
      <w:r>
        <w:rPr>
          <w:color w:val="000000"/>
        </w:rPr>
        <w:t>Лялину Григорию Константиновичу об отмене регистрации кандидата в депутаты Кирово-Чепецкой городской Думы по округу № 2 Преснецова Александра Анатольевича - отказать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шение может быть обжаловано и опротестовано в Кировский областной суд в течение 5 дней со дня его вынес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1200" w:after="0"/>
      <w:ind w:left="3326" w:right="3302" w:hanging="0"/>
      <w:jc w:val="both"/>
      <w:outlineLvl w:val="3"/>
    </w:pPr>
    <w:rPr>
      <w:color w:val="000000"/>
      <w:spacing w:val="33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17:00Z</dcterms:created>
  <dc:creator>Customer</dc:creator>
  <dc:description/>
  <cp:keywords/>
  <dc:language>en-US</dc:language>
  <cp:lastModifiedBy>Customer</cp:lastModifiedBy>
  <dcterms:modified xsi:type="dcterms:W3CDTF">2010-02-20T16:18:00Z</dcterms:modified>
  <cp:revision>1</cp:revision>
  <dc:subject/>
  <dc:title>РЕШЕНИЕ</dc:title>
</cp:coreProperties>
</file>