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90" w:leader="none"/>
        </w:tabs>
        <w:ind w:firstLine="720"/>
        <w:jc w:val="right"/>
        <w:rPr>
          <w:sz w:val="28"/>
        </w:rPr>
      </w:pPr>
      <w:r>
        <w:rPr>
          <w:iCs/>
          <w:sz w:val="28"/>
          <w:szCs w:val="24"/>
        </w:rPr>
        <w:t>Дело №33-2620      08.10.2005 года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Heading2"/>
        <w:rPr>
          <w:iCs/>
        </w:rPr>
      </w:pPr>
      <w:r>
        <w:rPr>
          <w:iCs/>
        </w:rPr>
        <w:t>КАССАЦИОННОЕ ОПРЕДЕЛЕНИЕ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ебная коллегия по гражданским делам Белгородского областного су</w:t>
        <w:softHyphen/>
        <w:t>да в состав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председательствующего Нерубенко Т. В.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ей</w:t>
        <w:tab/>
        <w:t>Герцева А.И.,Козловой Т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рассмотрев в открытом судебном заседании 08 октября 2005 год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 участием прокурора      Кириловой М.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кассационную жалобу Хорошилова Г.Н. на решение Грайворонского рай</w:t>
        <w:softHyphen/>
        <w:t>онного суда от 27 сентября 2005 года, которым отказано Хорошилову Г.Н. в удовлетворении заявления об отмене регистрации кандидата Суркова А.А. на должность главы местного самоуправления Грайворонского район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Заслушав доклад судьи Герцева А.И., объяснения представителя Хоро</w:t>
        <w:softHyphen/>
        <w:t>шилова Г.Н. - адвоката Юрченко П.М., представителя Суркова А.А. - Черка-шина СИ, действующего по доверенности (л.д.24), заключение прокурора Кириловой М.А., проверив материалы дела, судебная коллегия по граждан</w:t>
        <w:softHyphen/>
        <w:t>ским делам Белгородского областного суда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8 сентября 2005 года Грайворонской территориальной избирательной комиссией зарегистрированы кандидатами на должность главы местного самоуправления Грайворон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rFonts w:cs="Arial"/>
          <w:iCs/>
          <w:sz w:val="28"/>
          <w:szCs w:val="24"/>
        </w:rPr>
      </w:pPr>
      <w:r>
        <w:rPr>
          <w:rFonts w:cs="Arial"/>
          <w:iCs/>
          <w:sz w:val="28"/>
          <w:szCs w:val="24"/>
        </w:rPr>
        <w:t>по подписям избирателей: Грушко В.И., Суркова А.А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firstLine="720"/>
        <w:jc w:val="both"/>
        <w:rPr>
          <w:rFonts w:cs="Arial"/>
          <w:sz w:val="28"/>
          <w:szCs w:val="24"/>
        </w:rPr>
      </w:pPr>
      <w:r>
        <w:rPr>
          <w:rFonts w:cs="Arial"/>
          <w:iCs/>
          <w:sz w:val="28"/>
          <w:szCs w:val="24"/>
        </w:rPr>
        <w:t>по избирательному залогу: Володина В.Г., Коваленко Е.И., Турцева Ю.В. и Хорошилова Г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19 сентября 2005 года Хорошилов Г.И., обратился в суд с заявлением о признании недействительной регистрации кандидата на должность главы местного самоуправления Суркова А.А., сославшись на то, что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рков А.А. представил в территориальную избирательную комиссию недостоверные сведения о своем и находящемся в совместной собственно</w:t>
        <w:softHyphen/>
        <w:t>сти с супругой Сурковой Р. В. - имуществ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Решением суда в удовлетворении заявления Хорошилова Г.И. отказа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кассационной жалобе Хорошилова Г.И., указывается о несогласии с решением, ставится вопрос о его отмене в связи с нарушением норм мате</w:t>
        <w:softHyphen/>
        <w:t>риального и процессуального права, неправильным определением обстоя</w:t>
        <w:softHyphen/>
        <w:t>тельств, имеющих значение для д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частности в жалобе указывается о том, что:</w:t>
      </w:r>
    </w:p>
    <w:p>
      <w:pPr>
        <w:pStyle w:val="Normal"/>
        <w:shd w:fill="FFFFFF" w:val="clear"/>
        <w:tabs>
          <w:tab w:val="clear" w:pos="708"/>
          <w:tab w:val="left" w:pos="5654" w:leader="none"/>
        </w:tabs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 первой инстанции не дал в решении оценки установленным, по мнению кассатора, фактам предоставления в территориальную комиссию не</w:t>
        <w:softHyphen/>
        <w:t xml:space="preserve"> достоверных данных, и представленным им (заявителем) об этих фактах доказательства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 в силу ч.3 ст. 196 ГПК РФ мог бы выйти за пределы заявленных им (Хорошиловым  Г. И.)  требованиям  и  обязать  территориальную  комиссию</w:t>
      </w:r>
      <w:r>
        <w:rPr>
          <w:sz w:val="28"/>
        </w:rPr>
        <w:t xml:space="preserve"> </w:t>
      </w:r>
      <w:r>
        <w:rPr>
          <w:iCs/>
          <w:sz w:val="28"/>
          <w:szCs w:val="24"/>
        </w:rPr>
        <w:t>опубликовать данные о факте предоставления недостоверных сведений кандидато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соответствии со ст. ст. 195, 196 ГПК РФ решение суда должно быть законным и обоснованным (л.д. 129-13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Других доводов кассационная жалоба не содерж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 xml:space="preserve">Обсудив доводы кассационной жалобы, объяснения представителей , рошилова Г.Н. </w:t>
      </w:r>
      <w:r>
        <w:rPr>
          <w:sz w:val="28"/>
          <w:szCs w:val="24"/>
        </w:rPr>
        <w:t xml:space="preserve">- </w:t>
      </w:r>
      <w:r>
        <w:rPr>
          <w:iCs/>
          <w:sz w:val="28"/>
          <w:szCs w:val="24"/>
        </w:rPr>
        <w:t>Юрченко П.М., Суркова А. А. - Черкашина СИ., заключен прокурора Кириловой М.А. - полагавшей оставить решение без изменен проверив материалы дела, судебная коллегия по гражданским делам облас ного суда полагает отменить решение с прекращением производства делу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Отказывая Хорошилову Г.Н. в удовлетворении требований, суд считает установленным и исходил из того, что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Кандидатом Сурковым А.А. в территориальную избирательную ком сию 3 сентября 2005 года  представлены все документы, необходимые в соответствии с Избирательным Кодексом Белгородской области для регистрации кандидатом, включая и сведения о доходах и имуществе (в том числе находящегося в совместной собственности с супругой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Приведенные в решении в подтверждение вывода доказательства, к сатором не оспариваются, не опровергаю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жалобе приведены выше указанные доводы, которые не конкретизированы, не мотивированы кассатором, и не указывают на ошибочность решения по мотиву неправильного применения судом норм материального, процессуального права, которые привели к неверному разрешению сп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силу ч.1 ст. 347 ГПК РФ суд кассационной инстанции проверяет  законность и обоснованность решения суда первой инстанции исходя из доводов, изложенных в кассационной жалоб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Часть 2 указанной нормы ГПК РФ предоставляет суду кассационной станции право в интересах законности проверить решение суда первой станции в полном объем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 xml:space="preserve">В соответствии со ст. 107 ГПК РФ процессуальные действия по гражданским делам совершаются в процессуальные сроки, установленные </w:t>
      </w:r>
      <w:r>
        <w:rPr>
          <w:sz w:val="28"/>
          <w:szCs w:val="24"/>
        </w:rPr>
        <w:t>феде</w:t>
      </w:r>
      <w:r>
        <w:rPr>
          <w:iCs/>
          <w:sz w:val="28"/>
          <w:szCs w:val="24"/>
        </w:rPr>
        <w:t>ральным зако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По положению п.2 ч.1 ст. 260 ГПК РФ заявление, касающееся решен избирательной комиссии об отказе в регистрации кандидата, об отмене регистрации кандидата (списка кандидатов), может быть подано в течение десяти дней со дня принятия избирательной комиссией соответствующе реш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Федеральным Законом Российской Федерации №67-ФЗ «Об основных га</w:t>
      </w:r>
      <w:r>
        <w:rPr>
          <w:bCs/>
          <w:iCs/>
          <w:sz w:val="28"/>
          <w:szCs w:val="24"/>
        </w:rPr>
        <w:t xml:space="preserve">рантиях </w:t>
      </w:r>
      <w:r>
        <w:rPr>
          <w:iCs/>
          <w:sz w:val="28"/>
          <w:szCs w:val="24"/>
        </w:rPr>
        <w:t>избирательных прав и права на участие в референдуме граждан Российской Федерации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- определены основные гарантии реализации гражданами Российской Федерации конституционного права на участие в выборах и референдум, проводимых на территории Российской Федерации в соответствии с Конституцией РФ, федеральными законами, конституциями (уставами), за* нами субъектов Российской Федерации, уставами муниципальных образова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Федеральные законы, конституции (уставы), законы субъектов Российской Федерации, иные нормативные правовые акты о выборах и референдумах, принимаемые в Российской Федерации, не должны противоречить настоящему Федеральному закон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татьей 78 ФЗ РФ №67-ФЗ (в редакции от 29 июня 2005 года, которая действовала на момент объявления выборов на должность главы местного самоуправления) «Об основных гарантиях избирательных прав и права на участие в референдуме граждан РФ» - определены сроки подачи и рассмот</w:t>
        <w:softHyphen/>
        <w:t>рения жалоб и заявл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силу п.2 ст. 78 настоящего Федерального закона жалоба (заявление) на решение комиссии о регистрации кандидата (списка кандидатов) может быть подана в течение десяти дней со дня принятия обжалуемого решения. Указанный срок восстановлению не подлеж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Аналогичные правила закреплены и в п.2 ст. 78 ФЗ РФ №67-ФЗ (в ред. от 21 июля 2005 года - положения которого распространяются на правоот</w:t>
        <w:softHyphen/>
        <w:t>ношения, возникшие в связи с проведением выборов, назначенных после дня вступления в силу данного Федерального закона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Таким образом, установление в пункте 2 ст. 78 Федерального закона РФ Ш67-ФЗ (в редак. от 29 июня 2005 г. - положения которого распространя</w:t>
        <w:softHyphen/>
        <w:t>ются на возникшие правоотношения сторон по данному делу т.к. выборы на</w:t>
        <w:softHyphen/>
        <w:t>значены до дня вступления в законную силу ФЗ РФ №67-ФЗ в ред. от 21.07.2005 г.)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—</w:t>
      </w:r>
      <w:r>
        <w:rPr>
          <w:sz w:val="28"/>
          <w:szCs w:val="24"/>
        </w:rPr>
        <w:tab/>
      </w:r>
      <w:r>
        <w:rPr>
          <w:iCs/>
          <w:sz w:val="28"/>
          <w:szCs w:val="24"/>
        </w:rPr>
        <w:t>нормы о том, что восстановление 10 дневного срока, установленного федеральным законом на обжалование решения о регистрации кандидата, не подлежит, исключает вынесение решения в случае пропуска этого срока заявителем, а, следовательно, и рассмотрение д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Как установлено по делу и не оспаривалось в суде кассационной инстан</w:t>
        <w:softHyphen/>
        <w:t>ции представителем заявителя Юрченко П.М.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-</w:t>
        <w:tab/>
        <w:t>Хорошилов Г.Н. знал о времени и месте заседания Грайворонской территориальной избирательной комиссии, состоявшейся 8 сентября 2005 года (решением которой были зарегистрированы в качестве кандидатов на должность   главы местного самоуправления   участники   процесса), однако для участия в рассмотрении вопросов  о его регистрации, регистрации дру</w:t>
        <w:softHyphen/>
        <w:t>гих кандидатов на заседание комиссии не явил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Не отрицал Юрченко Ю.П. и то, что Хорошилов Г.Н. своевременно уз</w:t>
        <w:softHyphen/>
        <w:t>нал о своей регистрации в качестве кандидата на должность главы местно</w:t>
        <w:softHyphen/>
        <w:t>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Юрченко Ю.П. заявил и о том, что Хорошилов Г.Н. узнал о регистрации в качестве кандидата на должность главы местного самоуправления Сур</w:t>
        <w:softHyphen/>
        <w:t>кова А. А. лишь 14 сентября 2005 года из публикации в газе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Однако, как установлено по материалам дела, свидетели (допрошенные на стороне Хорошилова Г.Н., по ходатайству его представителя Юрченко П.М.)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-</w:t>
        <w:tab/>
        <w:t>Турцев Ю.В. (участвующий в заседании территориальной избиратель</w:t>
        <w:softHyphen/>
        <w:t>ной комиссии 8 сентября 2005 года, которой были приняты решения о реги</w:t>
        <w:softHyphen/>
        <w:t>страции кандидатами на должность главы местного самоуправления Грайворонского района - его (Турцева), Суркова А.А., Хорошилова Г.Н., Володина В.Т. и других); - Володин ВТ.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7502" w:leader="none"/>
        </w:tabs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-</w:t>
        <w:tab/>
        <w:t>в ходе судебного заседания не отрицали того, что им не препятст</w:t>
        <w:softHyphen/>
        <w:t>вовали в избирательной комиссии знакомиться с документами, сведениями об имуществе кандидата Суркова А.А.</w:t>
        <w:tab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олодин ВТ. указал и то, что полученные им в территориальной изби</w:t>
        <w:softHyphen/>
        <w:t>рательной комиссии копии сведений об имуществе кандидата Суркова А.А. были переданы Хорошилову Г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олодин не указал точной даты, и полагал, что это имело место после 10 сентября 2005 года (л. д. 110-113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Указанные выше обстоятельства, свидетельствуют о том, что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Хорошилов Г.Н. знал о решении территориальной избирательной ко</w:t>
        <w:softHyphen/>
        <w:t>миссии о регистрации кандидата на должность главы местного самоуправ</w:t>
        <w:softHyphen/>
        <w:t>ления Грайворонского района Суркова А.А., имел реальную возможность со дня принятия данной решения обратитьс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территориальную избирательную комиссию для ознакомления с ин</w:t>
        <w:softHyphen/>
        <w:t>тересующими его документами, сведениями относительно других кандида</w:t>
        <w:softHyphen/>
        <w:t>то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в суд, с заявление об отмене решения о регистрации кандидата, в ус</w:t>
        <w:softHyphen/>
        <w:t>тановленный законом 10-дневный срок (являющийся пресекательным сро</w:t>
        <w:softHyphen/>
        <w:t>ком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Доказательств о том, что он (Хорошилов Г.Н.) обращался в Грайворонский районный суд в течение 9-18 октября 2005 года и ему было отказано в принятии заявления, в суд кассационной ^инстанции его представителем Юрченко П.М.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Решение о регистрации выше указанных кандидатов принято терри</w:t>
        <w:softHyphen/>
        <w:t>ториальной избирательной комиссией 8 сентября 2005 го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По положению п.2 ст. 78 ФЗ РФ №67-ФЗ «Об основных гарантиях изби</w:t>
        <w:softHyphen/>
        <w:t>рательных прав и права на участие в референдуме граждан Российской Фе</w:t>
        <w:softHyphen/>
        <w:t>дерации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rFonts w:cs="Arial"/>
          <w:iCs/>
          <w:sz w:val="28"/>
          <w:szCs w:val="24"/>
        </w:rPr>
        <w:t>- Хорошилов Г.Н. имел право обратиться в суд с жалобой (заявлением) на решение комиссии о регистрации, кандидата в течение 10 дневного срока, т.е. с 9 по 18 сентября 2005 го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Заявление о признании недействительной регистрации кандидата на должность главы местного самоуправления Грайворонского района Суркова А.А. подписано, датировано Хорошиловым Г.Н. 19 сентября 2005 го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Заявление поступило в суд 19 сентября 2005 года в 17 час. 10 мин., т.е. по истечению установленного Федеральным законом процессуального срока, что исключало рассмотрение дела, вынесению решения, давало суду пер</w:t>
        <w:softHyphen/>
        <w:t>вой инстанции основания для прекращения производства по данному делу на основании абз. 1 ст. 220 ГПК РФ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 первой инстанции при рассмотрении заявления Хорошилова Г.Н. не принял во внимание выше указанные положения Федерального закона, а по</w:t>
        <w:softHyphen/>
        <w:t>этому, судебная коллегия по гражданским делам с учетом выше изложенного считает необходимым отменить решение суда первой инстанции и прекра</w:t>
        <w:softHyphen/>
        <w:t>тить производство по делу по заявлению Хорошилова Г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Руководствуясь ст. ст. 220, 360,361 и 366 ГПК РФ, судебная коллегия по гражданским делам Белгородского областного суда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2"/>
        <w:rPr>
          <w:bCs/>
          <w:iCs/>
          <w:szCs w:val="32"/>
        </w:rPr>
      </w:pPr>
      <w:r>
        <w:rPr>
          <w:bCs/>
          <w:iCs/>
          <w:szCs w:val="32"/>
        </w:rPr>
        <w:t>ОПРЕДЕЛИЛА: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Решение Грайворонского районного суда от 27 сентября 2005 года от</w:t>
        <w:softHyphen/>
        <w:t>менить, производство по делу по заявлению Хорошилова Г.Н. о признании не</w:t>
        <w:softHyphen/>
        <w:t>действительной регистрации кандидата Суркова А.А. на должность главы местного самоуправления Грайворонского района — прекратить.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Председательствующий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/>
          <w:sz w:val="28"/>
          <w:szCs w:val="24"/>
        </w:rPr>
        <w:t>Судь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24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6:00Z</dcterms:created>
  <dc:creator>Customer</dc:creator>
  <dc:description/>
  <cp:keywords/>
  <dc:language>en-US</dc:language>
  <cp:lastModifiedBy>Customer</cp:lastModifiedBy>
  <dcterms:modified xsi:type="dcterms:W3CDTF">2009-12-04T11:17:00Z</dcterms:modified>
  <cp:revision>1</cp:revision>
  <dc:subject/>
  <dc:title>Дело №33-2620      08</dc:title>
</cp:coreProperties>
</file>