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33-1501-03 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pacing w:val="20"/>
        </w:rPr>
      </w:pPr>
      <w:r>
        <w:rPr>
          <w:spacing w:val="20"/>
        </w:rPr>
        <w:t>ОПРЕДЕЛЕНИЕ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ing2"/>
        <w:ind w:firstLine="567"/>
        <w:rPr/>
      </w:pPr>
      <w:r>
        <w:rPr/>
        <w:t>Судебная коллегия по гражданским делам Белгородского областного суда в состав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едседательствующего </w:t>
        <w:tab/>
        <w:tab/>
        <w:t>Нерубенко Т.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удей</w:t>
        <w:tab/>
        <w:tab/>
        <w:tab/>
        <w:tab/>
        <w:tab/>
        <w:t>Гуртовой В.П., Наумовой И.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участием прокурора</w:t>
        <w:tab/>
        <w:tab/>
        <w:t>Филимонова А.А.</w:t>
      </w:r>
    </w:p>
    <w:p>
      <w:pPr>
        <w:pStyle w:val="TextBodyIndent"/>
        <w:rPr/>
      </w:pPr>
      <w:r>
        <w:rPr/>
        <w:t xml:space="preserve">рассмотрела в открытом судебном заседании 24 мая 2003 года </w:t>
      </w:r>
    </w:p>
    <w:p>
      <w:pPr>
        <w:pStyle w:val="TextBodyIndent"/>
        <w:rPr/>
      </w:pPr>
      <w:r>
        <w:rPr/>
        <w:t xml:space="preserve">дело по заявлению Алтухова Василия Петровича об оспаривании запрета на выход в эфир 13.05.2003 года предвыборного выступления, </w:t>
      </w:r>
    </w:p>
    <w:p>
      <w:pPr>
        <w:pStyle w:val="TextBodyIndent"/>
        <w:rPr/>
      </w:pPr>
      <w:r>
        <w:rPr/>
        <w:t xml:space="preserve">по кассационной жалобе представителя Алтухова В.П. – Ежелева В.В. (доверенность от 22.05.2003 г. № 10) </w:t>
      </w:r>
    </w:p>
    <w:p>
      <w:pPr>
        <w:pStyle w:val="TextBodyIndent"/>
        <w:rPr/>
      </w:pPr>
      <w:r>
        <w:rPr/>
        <w:t>на решение Свердловского районного суда от 23 мая 2003 года, которым постановлено: В удовлетворении заявления отказать.</w:t>
      </w:r>
    </w:p>
    <w:p>
      <w:pPr>
        <w:pStyle w:val="TextBodyIndent"/>
        <w:rPr/>
      </w:pPr>
      <w:r>
        <w:rPr/>
        <w:t>Заслушав доклад судьи Нерубенко Т.В., объяснения представителя Алтухова В.П. – Ежелева В.В., представителя Федерального государственного унитарного предприятия «Государственная телевизионная и радиовещательная компания «Белгород» – Кругликовой Т.Б. (доверенность № 453/01 от 23.05.2003 года), заключение прокурора, полагавшего решение оставить без изменения, кассационную жалобу  - без удовлетворения, Судебная коллегия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spacing w:val="20"/>
        </w:rPr>
      </w:pPr>
      <w:r>
        <w:rPr>
          <w:spacing w:val="20"/>
        </w:rPr>
        <w:t>УСТАНОВИЛА:</w:t>
      </w:r>
    </w:p>
    <w:p>
      <w:pPr>
        <w:pStyle w:val="Normal"/>
        <w:ind w:firstLine="567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rPr/>
      </w:pPr>
      <w:r>
        <w:rPr/>
        <w:t>Алтухов В.П. обратился в суд с заявлением, в котором просил отменить запрещение на выход в эфир 13.05.2003 года предоставленного для трансляции по областному радио и телевидению предвыборного вступления, а также обязать ГТРК «Белгород» предоставить эфирное время для его выступления как кандидата на должность губернатора Белгородской области согласно времени, указанному в графике предоставления бесплатного эфирного времени, утвержденного избирательной комиссией Белгородской области от 24.04.2003 г. № 92/501.</w:t>
      </w:r>
    </w:p>
    <w:p>
      <w:pPr>
        <w:pStyle w:val="TextBodyIndent"/>
        <w:rPr/>
      </w:pPr>
      <w:r>
        <w:rPr/>
        <w:t>В судебном заседании его представитель Ежелев В.В. требования уточнил и просил обязать ГТРК «Белгород» предоставить для выступлений, снятых с эфира 13.05.2003 года, эфирное время на телевидении 23.05.2003 года 17 час. 50 мин. в количестве платных 15 минут, а на радио – 23.05.2003 года – с 18 час. 10 мин. до 19 час. 00 мин. в количестве 7,5 минут бесплатно.</w:t>
      </w:r>
    </w:p>
    <w:p>
      <w:pPr>
        <w:pStyle w:val="TextBodyIndent"/>
        <w:rPr/>
      </w:pPr>
      <w:r>
        <w:rPr/>
        <w:t>Решением суда в удовлетворении требований отказано.</w:t>
      </w:r>
    </w:p>
    <w:p>
      <w:pPr>
        <w:pStyle w:val="TextBodyIndent"/>
        <w:rPr/>
      </w:pPr>
      <w:r>
        <w:rPr/>
        <w:t>В кассационной жалобе представитель Алтухова В.П. – Ежелев В.В. просит отменить решение суда, ввиду неправильного определения обстоятельств, имеющих значение для дела и нарушении норм материального права, выразившегося в неправильном толковании п. 1 ст. 64 Избирательного Кодекса Белгородской области.</w:t>
      </w:r>
    </w:p>
    <w:p>
      <w:pPr>
        <w:pStyle w:val="TextBodyIndent"/>
        <w:rPr/>
      </w:pPr>
      <w:r>
        <w:rPr/>
        <w:t>Проверив материалы дела, обсудив доводы кассационной жалобы, судебная коллегия не находит оснований к ее удовлетворению.</w:t>
      </w:r>
    </w:p>
    <w:p>
      <w:pPr>
        <w:pStyle w:val="TextBodyIndent"/>
        <w:rPr/>
      </w:pPr>
      <w:r>
        <w:rPr/>
        <w:t>Судом установлено, что Алтухов В.П. является зарегистрированным кандидатом на должность губернатора Белгородской области, о чем свидетельствует удостоверение № 2, выданное 22.04.2003 года избирательной комиссией Белгородской области (л.д. 11).</w:t>
      </w:r>
    </w:p>
    <w:p>
      <w:pPr>
        <w:pStyle w:val="TextBodyIndent"/>
        <w:rPr/>
      </w:pPr>
      <w:r>
        <w:rPr/>
        <w:t>Согласно графику предоставленного эфирного времени на каналах ГТРК «Белгород» и бесплатных печатных площадей в газетах «Белгородские известия», «Белгородская правда» зарегистрированным кандидатом на должность губернатора Белгородской области, утвержденным постановлением избирательной комиссии Белгородской области от 24.04.2003 года № 92/501, Алтухову В.П. предоставлено бесплатное эфирное время для выступления на телевидении в 17 часов 50 минут 13 мая 2003 года и бесплатное эфирное время для участия в совместных мероприятиях в радиоэфире в 18 часов 20 минут 13 мая 2003 года.</w:t>
      </w:r>
    </w:p>
    <w:p>
      <w:pPr>
        <w:pStyle w:val="TextBodyIndent"/>
        <w:rPr/>
      </w:pPr>
      <w:r>
        <w:rPr/>
        <w:t>Представитель заявителя уточнил, что фактически время для выступления на телевидении в 17 часов 50 минут 13 мая 2003 года предоставлено Алтухову В.П. в установленном порядке за плату. Указание же в графике на предоставление указанного времени как бесплатного, ошибочно. Предоставленное Алтухову В.П. бесплатное эфирное время на телевидении он использовал в полном объеме. Последнее выступление должно было состояться 23 мая 2003 года в 17 часов 50 минут. В радиоэфире в количестве 7,5 минут Алтухову В.П. было предоставлено бесплатное эфирное время 13 мая 2003 года в 18 часов 20 минут, поскольку другие кандидаты отказались принимать участие в совместном мероприятии – дебатах, выступления были записаны заранее, и оба были сняты с эфира.</w:t>
      </w:r>
    </w:p>
    <w:p>
      <w:pPr>
        <w:pStyle w:val="TextBodyIndent"/>
        <w:rPr/>
      </w:pPr>
      <w:r>
        <w:rPr/>
        <w:t>В письме ФГУП ГТРК «Белгород», адресованном Алтухову В.П. 13.05.2003 года, указывается, что в представленном для трансляции по областному радио и телевидению предвыборном вступлении содержатся высказывания о том, что областная власть создает режим полного благоденствия московским хозяевам и ею завершена капитализация всех отраслей экономики, что жителей области скоро начнут выселять из своих квартир и сел, приводятся сведения и данные о банкротстве Нежегольского элеватора, о тарифах на услуги ЖКХ в Белгородской области и ставках транспортного налога, утвержденных Белгородской областной Думой. Однако не представлены документы или иные материалы, являющиеся доказательством действительности высказываний, содержащихся в выступлении. При этом разъяснены последствия распространения сведений, не соответствующих действительности, порочащих честь и достоинство граждан и организаций, либо представляющих собой злоупотребление свободой массовой информации, предусмотренные ст. 57 Закона РФ «О средствах массовой информации».</w:t>
      </w:r>
    </w:p>
    <w:p>
      <w:pPr>
        <w:pStyle w:val="TextBodyIndent"/>
        <w:rPr/>
      </w:pPr>
      <w:r>
        <w:rPr/>
        <w:t>По этим причинам на основании ст. 26 Закона РФ «О средствах массовой информации» Алтухову В.П. не разрешен выход в эфир 13 мая 2003 года указанного предвыборного выступления до предоставления в распоряжение ГТРК «Белгород» подтверждения действительности содержащихся в выступлении сведений либо приведении их в соответствие с нормами действующего законодательства.</w:t>
      </w:r>
    </w:p>
    <w:p>
      <w:pPr>
        <w:pStyle w:val="TextBodyIndent"/>
        <w:rPr/>
      </w:pPr>
      <w:r>
        <w:rPr/>
        <w:t>Статья 64 Избирательного Кодекса Белгородской области говорит о том, что организация телерадиовещания, периодические печатные издания вправе отказать кандидатам и другим в выпуске в эфир публикаций предвыборных программ, агитационных материалов, если они по своему содержанию злоупотребляют свободой массовой информации.</w:t>
      </w:r>
    </w:p>
    <w:p>
      <w:pPr>
        <w:pStyle w:val="TextBodyIndent"/>
        <w:rPr/>
      </w:pPr>
      <w:r>
        <w:rPr/>
        <w:t>Из представленных суду текстов выступлений Алтухова В.П., не оспоренных по их содержанию в судебном заседании, усматривается следующее: в тексте вступления, снятого с эфира 13.05.2003 года, действительно имеются высказывания «закупочные цены за сельхозпродукцию и розничные цены на продукты питания диктует не рынок, а московские хозяева, режим полного благоденствия которым создает областная власть», «скоро начнут выселять из квартир и сел за то, что селяне задолжали новым хозяевам», «многие вопросы решаются за счет серьезного ухудшения жизни народа» и т.п. В тексте выступления, снятого с радиоэфира 13.05.2003 года, Алтухов В.П. ссылается на то, что «в 2001 году заболеваемость в области достигла 799 человек на 1000 жителей», «либо закрепится сложившаяся колониальная структура распределения собственности и доходов с вывозом сотен миллионов долларов за рубеж и обнищание большей части населения области».</w:t>
      </w:r>
    </w:p>
    <w:p>
      <w:pPr>
        <w:pStyle w:val="TextBodyIndent"/>
        <w:rPr/>
      </w:pPr>
      <w:r>
        <w:rPr/>
        <w:t xml:space="preserve"> </w:t>
      </w:r>
      <w:r>
        <w:rPr/>
        <w:t>При этом заявителем не представлены доказательства, свидетельствующие о достоверности сведений, содержащихся в его высказываниях. Такие доказательства не добыты и в судебном заседании.</w:t>
      </w:r>
    </w:p>
    <w:p>
      <w:pPr>
        <w:pStyle w:val="TextBodyIndent"/>
        <w:rPr/>
      </w:pPr>
      <w:r>
        <w:rPr/>
        <w:t>При таких обстоятельствах, разрешая спор, суд обоснованно пришел к выводу о законности действий ФГУП ГТРК «Белгород», отказавшего в выпуске в радио- и телеэфир 13.05.2003 года предвыборного выступления кандидата на должность губернатора Белгородской области Алтухова В.П.</w:t>
      </w:r>
    </w:p>
    <w:p>
      <w:pPr>
        <w:pStyle w:val="TextBodyIndent"/>
        <w:rPr/>
      </w:pPr>
      <w:r>
        <w:rPr/>
        <w:t xml:space="preserve"> </w:t>
      </w:r>
      <w:r>
        <w:rPr/>
        <w:t>Довод кассационной жалобы о неправильном толковании п. 1 ст. 64 Избирательного Кодекса Белгородской области, согласно которому не может рассматриваться как разжигание социальной розни агитация, направленная на защиту идей социальной справедливости, неубедителен.</w:t>
      </w:r>
    </w:p>
    <w:p>
      <w:pPr>
        <w:pStyle w:val="TextBodyIndent"/>
        <w:rPr/>
      </w:pPr>
      <w:r>
        <w:rPr/>
        <w:t>Основанием к отказу в удовлетворении заявления явилось непредоставление Алтуховым В.П. суду доказательств, подтверждающих достоверность сведений, содержащихся в его высказываниях по тексту предвыборного выступления.</w:t>
      </w:r>
    </w:p>
    <w:p>
      <w:pPr>
        <w:pStyle w:val="TextBodyIndent"/>
        <w:rPr/>
      </w:pPr>
      <w:r>
        <w:rPr/>
        <w:t>Доказательства указанного факта не представлены в суд кассационной инстанции.</w:t>
      </w:r>
    </w:p>
    <w:p>
      <w:pPr>
        <w:pStyle w:val="TextBodyIndent"/>
        <w:rPr/>
      </w:pPr>
      <w:r>
        <w:rPr/>
        <w:t>Ссылка, что ФГУП ГТРК «Белгород» вправе по своему усмотрению корректировать текст выступления кандидата на должность губернатора, не основана на законе.</w:t>
      </w:r>
    </w:p>
    <w:p>
      <w:pPr>
        <w:pStyle w:val="TextBodyIndent"/>
        <w:rPr/>
      </w:pPr>
      <w:r>
        <w:rPr/>
        <w:t>Как видно из письма председателя ФГУП ГТРК «Белгород» от 13.05.2003 года (л.д. 8), запрещая выход в эфир предвыборного выступления Алтухова В.П., одновременно ему предложено представить доказательства, подтверждающие действительность содержащихся в выступлении сведений либо привести выступление в соответствие с нормами действующего законодательства.</w:t>
      </w:r>
    </w:p>
    <w:p>
      <w:pPr>
        <w:pStyle w:val="TextBodyIndent"/>
        <w:rPr/>
      </w:pPr>
      <w:r>
        <w:rPr/>
        <w:t>Из объяснений представителя Алтухова В.П. – Ежелева В.В. следует, что ни сам Алтухов В.П., ни его представители не представили доказательства, подтверждающие вышеуказанные сведения и не выразили намерение изменить текст выступления.</w:t>
      </w:r>
    </w:p>
    <w:p>
      <w:pPr>
        <w:pStyle w:val="TextBodyIndent"/>
        <w:rPr/>
      </w:pPr>
      <w:r>
        <w:rPr/>
        <w:t>Руководствуясь ст.ст. 360, 366 ГПК РФ, судебная коллегия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pacing w:val="20"/>
        </w:rPr>
      </w:pPr>
      <w:r>
        <w:rPr>
          <w:b/>
          <w:spacing w:val="20"/>
        </w:rPr>
        <w:t>ОПРЕДЕЛИЛА:</w:t>
      </w:r>
    </w:p>
    <w:p>
      <w:pPr>
        <w:pStyle w:val="TextBodyIndent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Indent"/>
        <w:rPr/>
      </w:pPr>
      <w:r>
        <w:rPr/>
        <w:t>Решение Свердловского районного суда г. Белгорода от 23 мая 2003 года оставить без изменения, кассационную жалобу представителя Алтухова В.П. – Ежелева В.В. – без удовлетвор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едседательствующий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удьи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70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00:00Z</dcterms:created>
  <dc:creator>GAS Vybori</dc:creator>
  <dc:description/>
  <cp:keywords/>
  <dc:language>en-US</dc:language>
  <cp:lastModifiedBy>Customer</cp:lastModifiedBy>
  <dcterms:modified xsi:type="dcterms:W3CDTF">2009-12-04T10:00:00Z</dcterms:modified>
  <cp:revision>2</cp:revision>
  <dc:subject/>
  <dc:title>Судья Сытник А</dc:title>
</cp:coreProperties>
</file>