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ем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19 октября 2006 года</w:t>
        <w:tab/>
        <w:tab/>
        <w:tab/>
        <w:tab/>
        <w:tab/>
        <w:tab/>
        <w:tab/>
        <w:t>п. Первомай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вомайский районный суд Тамбовской области в составе председательствующего судьи Цуприка И.Г., с участием заявителя Забусова А.А., представителя территориальной избирательной комиссии Первомайского поссовета Тамбовской области Морковиной Н.А., прокурора Колодина П.В., при секретаре Алёхиной Е.B., рассмотрев в открытом судебном заседании заявление зарегистрированного кандидата на должность главы Первомайского поссовета Забусова А.А. о выводе из муниципальной избирательной комиссии Первомайского поссовета Панина Вячеслава Викторович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УСТАНОВИЛ: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firstLine="540"/>
        <w:jc w:val="both"/>
        <w:rPr/>
      </w:pPr>
      <w:r>
        <w:rPr/>
        <w:t>Зарегистрированный кандидат на должность главы Первомайского поссовета Забусов А.А. обратился в суд с заявлением о выводе из муниципальной избирательной комиссии Первомайского поссовета Панина Вячеслава Викторовича обосновав свои требования следующим.</w:t>
      </w:r>
    </w:p>
    <w:p>
      <w:pPr>
        <w:pStyle w:val="Normal"/>
        <w:ind w:firstLine="540"/>
        <w:jc w:val="both"/>
        <w:rPr/>
      </w:pPr>
      <w:r>
        <w:rPr/>
        <w:t>16.10.2006 г. при изучении протоколов муниципальной избирательная комиссия Первомайского поссовета было установлено, что согласно протоколу № 2 от 17.08.2006 г. на заседании комиссии рассматривалось заявление Федотова И.П. о его выходе из состава МИК Первомайского поссовета. Комиссия постановила вывести из состава МИК Первомайского поссовета Федотова И.П. Общественным объединениям, избирателям по месту жительства подать предложения в Поселковый Совет о внесении кандидатуры в члены муниципальной избирательной комиссии Первомайского поссовета. Согласно протоколу № 3 от 23.08.2006 г. комиссия постановила ввести в состав избирательной комиссии Панина Вячеслава Викторовича на основании протокола собрания жителей улицы Западной и решения Первомайского поселкового Совета народных депутатов. Представляется, что ввод Панина В.В. в состав МИК Первомайского поссовета незаконен, осуществлен с нарушением предусмотренных законодательством процедур. Конкретные сроки для приема предложений должны устанавливаться соответствующим федеральным законом, законом субъекта РФ и могут превышать сроки, указанные в комментируемом пункте. Так, из положений ст. 14 и ст. 22 Федерального закона «О выборах депутатов Государственной Думы Федерального Собрания Российской Федерации» следует, что срок для приема предложений в состав участковых комиссий начинает исчисляться с момента опубликования списка избирательных участков и не может быть менее 15 дней. Если законом сроки не установлены, то должны применятся сроки, установленные непосредственно в комментируемом пункте. Таким образом, выдвижение Панина В.В. на основании протокола собрания жителей улицы Западной не отвечает требованиям действующего законода</w:t>
        <w:softHyphen/>
        <w:t>тельства. Кроме того, решение представительного органа местного самоуправления о введении Панина В.В. в состава МИК Первомайского поссовета принято менее чем за 10 дней с 17 по 23 августа 2006 г. Также не было опубликовано решение о выводе Федотова И.П. из состава МИК Первомайского поссовета и направлении предложений для ввода в состав избирательной комиссии еще одного члена. Также были ограничены полномочия муниципальной избирательной комиссии Первомайского района. В протоколе указаны недостоверные сведения о количестве присутствующих членов комиссии на заседаниях 17 и 23 августа 2006 года.</w:t>
      </w:r>
    </w:p>
    <w:p>
      <w:pPr>
        <w:pStyle w:val="Normal"/>
        <w:ind w:firstLine="540"/>
        <w:jc w:val="both"/>
        <w:rPr/>
      </w:pPr>
      <w:r>
        <w:rPr/>
        <w:t>Как следует из текста, 17.08.2006 г. Федотов И.П. не присутствовал на заседании комиссии, а 23.08.2006 г. Панин В.В. до начала заседания еще не в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89775</wp:posOffset>
                </wp:positionH>
                <wp:positionV relativeFrom="paragraph">
                  <wp:posOffset>8083550</wp:posOffset>
                </wp:positionV>
                <wp:extent cx="0" cy="18351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636.5pt" to="558.25pt,78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н в члены комиссии, так как в протоколе не указано, что Панин В.В. является членом избирательной комиссии с правом решающего голоса.</w:t>
      </w:r>
    </w:p>
    <w:p>
      <w:pPr>
        <w:pStyle w:val="Normal"/>
        <w:ind w:firstLine="540"/>
        <w:jc w:val="both"/>
        <w:rPr/>
      </w:pPr>
      <w:r>
        <w:rPr/>
        <w:t>В судебном заседании заявитель Забусов А.А. свои требования поддержал, ссылаясь на обстоятельства, изложенные в заявлении. Он также дополнил, что решения представительного органа местного самоуправления о вводе члена избирательной комиссии Первомайского поссовета Панина Вячеслава Викторовича нет. Представителем муниципальной комиссии Первомайского поссовета представлено решение Первомайского поссовета в отношении иного лица.</w:t>
      </w:r>
    </w:p>
    <w:p>
      <w:pPr>
        <w:pStyle w:val="Normal"/>
        <w:ind w:firstLine="540"/>
        <w:jc w:val="both"/>
        <w:rPr/>
      </w:pPr>
      <w:r>
        <w:rPr/>
        <w:t>Представитель муниципальной комиссии Первомайского поссовета Морковина Н.А. пояснила, что решением Первомайского поссовета от 23.08.2006 г. № 142 «О внесении изменений в состав муниципальной избирательной комиссии» в связи с выходом из муниципальной избирательной комиссии Федотова Игоря Петровича по личному заявлению введён Панин Вячеслав Викторович. Вывод Панина В.В. из состава комиссии по решению суда никак не отразится на работе комиссии.</w:t>
      </w:r>
    </w:p>
    <w:p>
      <w:pPr>
        <w:pStyle w:val="Normal"/>
        <w:ind w:firstLine="540"/>
        <w:jc w:val="both"/>
        <w:rPr/>
      </w:pPr>
      <w:r>
        <w:rPr/>
        <w:t>Прокурор Колодин П.В, полагает, что имеются основания для удовлетворения заявления, поскольку в решении Первомайского поссовета вместо Панина Вячеслава Викторовича указан Панин Виктор Вячеславович.</w:t>
      </w:r>
    </w:p>
    <w:p>
      <w:pPr>
        <w:pStyle w:val="Normal"/>
        <w:ind w:firstLine="540"/>
        <w:jc w:val="both"/>
        <w:rPr/>
      </w:pPr>
      <w:r>
        <w:rPr/>
        <w:t>Заинтересованное лицо Панин В.В. в судебное заседание не явился. О времени и месте судебного заседания уведомлен надлежащим образом.</w:t>
      </w:r>
    </w:p>
    <w:p>
      <w:pPr>
        <w:pStyle w:val="Normal"/>
        <w:ind w:firstLine="540"/>
        <w:jc w:val="both"/>
        <w:rPr/>
      </w:pPr>
      <w:r>
        <w:rPr/>
        <w:t>Согласно ч. 1 ст. 260.1 ГПК РФ в суд лиц, надлежаще извещённых о времени и месте судебного заседания, не является препятствием для рассмотрения и разрешения дела.</w:t>
      </w:r>
    </w:p>
    <w:p>
      <w:pPr>
        <w:pStyle w:val="Normal"/>
        <w:ind w:firstLine="540"/>
        <w:jc w:val="both"/>
        <w:rPr/>
      </w:pPr>
      <w:r>
        <w:rPr/>
        <w:t>Выслушав участников процесса, проверив материалы дела, суд находит требования подлежащими удовлетворению.</w:t>
      </w:r>
    </w:p>
    <w:p>
      <w:pPr>
        <w:pStyle w:val="Normal"/>
        <w:ind w:firstLine="540"/>
        <w:jc w:val="both"/>
        <w:rPr/>
      </w:pPr>
      <w:r>
        <w:rPr/>
        <w:t>17 августа 2006 года постановлением муниципальной избирательной комиссии Первомайского поссовета из состава комиссии выведен Федотов И.П. по личному заявлению.</w:t>
      </w:r>
    </w:p>
    <w:p>
      <w:pPr>
        <w:pStyle w:val="Normal"/>
        <w:ind w:firstLine="540"/>
        <w:jc w:val="both"/>
        <w:rPr/>
      </w:pPr>
      <w:r>
        <w:rPr/>
        <w:t>23 августа 2006 года Панин Вячеслав Викторович дал согласие на назначение его членом муниципальной избирательной комиссии Первомайского поссовета с правом решающего голоса.</w:t>
      </w:r>
    </w:p>
    <w:p>
      <w:pPr>
        <w:pStyle w:val="Normal"/>
        <w:ind w:firstLine="540"/>
        <w:jc w:val="both"/>
        <w:rPr/>
      </w:pPr>
      <w:r>
        <w:rPr/>
        <w:t>23 августа 2006 года постановлением муниципальной избирательной комиссии Первомайского поссовета в состав избирательной комиссии введён Панин Вячеслав Викторович в связи с выходом из комиссии Федотова И.П.</w:t>
      </w:r>
    </w:p>
    <w:p>
      <w:pPr>
        <w:pStyle w:val="Normal"/>
        <w:ind w:firstLine="540"/>
        <w:jc w:val="both"/>
        <w:rPr/>
      </w:pPr>
      <w:r>
        <w:rPr/>
        <w:t>В соответствии с пунктом 7 статьи 24 Федерального закона от 12 июня 2002 г. № 67-ФЗ «Об основных гарантиях избирательных прав и права на участие в референдуме граждан Российской Федерации» формирование избирательной комиссии муниципального образования осуществляется представительным органом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Согласно пункту 3 статьи 15 Закона Тамбовской области от 23 июля 2003 г. № 140-З «О выборах должностных лиц муниципальных образований в Тамбовской области» формирование избирательной комиссии муниципального образования осуществляется представительным органом местного самоуправления.</w:t>
      </w:r>
    </w:p>
    <w:p>
      <w:pPr>
        <w:pStyle w:val="Normal"/>
        <w:ind w:firstLine="540"/>
        <w:jc w:val="both"/>
        <w:rPr/>
      </w:pPr>
      <w:r>
        <w:rPr/>
        <w:t>Таким образом, для ввода в состав муниципальной избирательной комиссии Первомайского поссовета Панин Вячеслав Викторович необходимо соответствующее решения Первомайского поссовета.</w:t>
      </w:r>
    </w:p>
    <w:p>
      <w:pPr>
        <w:pStyle w:val="Normal"/>
        <w:ind w:firstLine="540"/>
        <w:jc w:val="both"/>
        <w:rPr/>
      </w:pPr>
      <w:r>
        <w:rPr/>
        <w:t>Однако такого решения в отношении Панина Вячеслава Викторовича не принималось.</w:t>
      </w:r>
    </w:p>
    <w:p>
      <w:pPr>
        <w:pStyle w:val="Normal"/>
        <w:ind w:firstLine="540"/>
        <w:jc w:val="both"/>
        <w:rPr/>
      </w:pPr>
      <w:r>
        <w:rPr/>
        <w:t>Из представленного решения Первомайского поссовета от 23.08. 2006 г. № 142 следует, что вместо выбывшего члена комиссии Федотова И.П. введён Панин Виктор Вячеславович.</w:t>
      </w:r>
    </w:p>
    <w:p>
      <w:pPr>
        <w:pStyle w:val="Normal"/>
        <w:ind w:firstLine="540"/>
        <w:jc w:val="both"/>
        <w:rPr/>
      </w:pPr>
      <w:r>
        <w:rPr/>
        <w:t>Представитель МИК Первомайского поссовета Морковина Н.А. пояснила, что именно это решение принято в отношении Панина Вячеслава Викторовича и другого решения в отношении него нет.</w:t>
      </w:r>
    </w:p>
    <w:p>
      <w:pPr>
        <w:pStyle w:val="Normal"/>
        <w:ind w:firstLine="540"/>
        <w:jc w:val="both"/>
        <w:rPr/>
      </w:pPr>
      <w:r>
        <w:rPr/>
        <w:t>Руководствуясь ст. ст. 194, 198, 199, 261 ГПК РФ, су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РЕШИЛ: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firstLine="540"/>
        <w:jc w:val="both"/>
        <w:rPr/>
      </w:pPr>
      <w:r>
        <w:rPr/>
        <w:t>Вывести из муниципальной избирательной комиссии Первомайского поссовета Тамбовской области члена этой избирательной комиссии Панина Вячеслава Викторовича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в Тамбовский областной суд через Первомайский районный суд в течение пяти дней со дня вынес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</w:t>
        <w:tab/>
        <w:tab/>
        <w:tab/>
        <w:tab/>
        <w:tab/>
        <w:t>Цуприк И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анное решение не обжаловало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9:00Z</dcterms:created>
  <dc:creator>Customer</dc:creator>
  <dc:description/>
  <cp:keywords/>
  <dc:language>en-US</dc:language>
  <cp:lastModifiedBy>Customer</cp:lastModifiedBy>
  <dcterms:modified xsi:type="dcterms:W3CDTF">2010-02-19T14:30:00Z</dcterms:modified>
  <cp:revision>2</cp:revision>
  <dc:subject/>
  <dc:title>РЕШЕНИЕ</dc:title>
</cp:coreProperties>
</file>