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ind w:firstLine="720"/>
        <w:jc w:val="center"/>
        <w:rPr>
          <w:b/>
          <w:b/>
          <w:color w:val="000000"/>
        </w:rPr>
      </w:pPr>
      <w:r>
        <w:rPr>
          <w:b/>
          <w:color w:val="000000"/>
        </w:rPr>
        <w:t>Решение Ворошиловского районного суда от 5.09.2005 г.</w:t>
      </w:r>
    </w:p>
    <w:p>
      <w:pPr>
        <w:pStyle w:val="Normal"/>
        <w:shd w:fill="FFFFFF" w:val="clear"/>
        <w:ind w:firstLine="720"/>
        <w:jc w:val="center"/>
        <w:rPr>
          <w:b/>
          <w:b/>
          <w:color w:val="000000"/>
        </w:rPr>
      </w:pPr>
      <w:r>
        <w:rPr>
          <w:b/>
          <w:color w:val="000000"/>
        </w:rPr>
      </w:r>
    </w:p>
    <w:p>
      <w:pPr>
        <w:pStyle w:val="Normal"/>
        <w:shd w:fill="FFFFFF" w:val="clear"/>
        <w:ind w:firstLine="720"/>
        <w:jc w:val="center"/>
        <w:rPr>
          <w:color w:val="000000"/>
        </w:rPr>
      </w:pPr>
      <w:r>
        <w:rPr>
          <w:color w:val="000000"/>
        </w:rPr>
        <w:t>Именем Российской Федерации</w:t>
      </w:r>
    </w:p>
    <w:p>
      <w:pPr>
        <w:pStyle w:val="Normal"/>
        <w:shd w:fill="FFFFFF" w:val="clear"/>
        <w:ind w:firstLine="720"/>
        <w:jc w:val="center"/>
        <w:rPr>
          <w:color w:val="000000"/>
        </w:rPr>
      </w:pPr>
      <w:r>
        <w:rPr>
          <w:color w:val="000000"/>
        </w:rPr>
      </w:r>
    </w:p>
    <w:p>
      <w:pPr>
        <w:pStyle w:val="Normal"/>
        <w:shd w:fill="FFFFFF" w:val="clear"/>
        <w:tabs>
          <w:tab w:val="clear" w:pos="708"/>
          <w:tab w:val="left" w:pos="0" w:leader="none"/>
        </w:tabs>
        <w:ind w:firstLine="720"/>
        <w:jc w:val="both"/>
        <w:rPr/>
      </w:pPr>
      <w:r>
        <w:rPr>
          <w:color w:val="000000"/>
        </w:rPr>
        <w:t>5 сентября 2005 г. Ворошиловский районный суд г. Ростова-на-Дону  в составе председательствующего судьи Перфиловой А.В.</w:t>
      </w:r>
      <w:r>
        <w:rPr/>
        <w:t xml:space="preserve">, </w:t>
      </w:r>
      <w:r>
        <w:rPr>
          <w:color w:val="000000"/>
        </w:rPr>
        <w:t>с участием прокурора Ляшевой А.А. и секретаря Агишева Н.Н.</w:t>
      </w:r>
      <w:r>
        <w:rPr/>
        <w:t xml:space="preserve">, </w:t>
      </w:r>
      <w:r>
        <w:rPr>
          <w:color w:val="000000"/>
        </w:rPr>
        <w:t>рассмотрев в открытом судебном заседании в помещении суда гражданское дело по заявлению Грызлова Дмитрия Игоревича об отмене решения участковой избирательной комиссии № 1359</w:t>
      </w:r>
      <w:r>
        <w:rPr/>
        <w:t xml:space="preserve"> </w:t>
      </w:r>
      <w:r>
        <w:rPr>
          <w:color w:val="000000"/>
        </w:rPr>
        <w:t>об итогах голосования по избирательному участку № 1359 по Ворошиловскому одномандатному округу № 4 по выборам депутатов Ростовской-на-Дону городской Думы четвертого созыва,</w:t>
      </w:r>
    </w:p>
    <w:p>
      <w:pPr>
        <w:pStyle w:val="Normal"/>
        <w:shd w:fill="FFFFFF" w:val="clear"/>
        <w:tabs>
          <w:tab w:val="clear" w:pos="708"/>
          <w:tab w:val="left" w:pos="0" w:leader="none"/>
        </w:tabs>
        <w:ind w:firstLine="720"/>
        <w:rPr>
          <w:color w:val="000000"/>
        </w:rPr>
      </w:pPr>
      <w:r>
        <w:rPr>
          <w:color w:val="000000"/>
        </w:rPr>
      </w:r>
    </w:p>
    <w:p>
      <w:pPr>
        <w:pStyle w:val="Normal"/>
        <w:shd w:fill="FFFFFF" w:val="clear"/>
        <w:ind w:firstLine="720"/>
        <w:jc w:val="center"/>
        <w:rPr>
          <w:color w:val="000000"/>
        </w:rPr>
      </w:pPr>
      <w:r>
        <w:rPr>
          <w:color w:val="000000"/>
        </w:rPr>
        <w:t>установил:</w:t>
      </w:r>
    </w:p>
    <w:p>
      <w:pPr>
        <w:pStyle w:val="Normal"/>
        <w:shd w:fill="FFFFFF" w:val="clear"/>
        <w:ind w:firstLine="720"/>
        <w:rPr>
          <w:color w:val="000000"/>
        </w:rPr>
      </w:pPr>
      <w:r>
        <w:rPr>
          <w:color w:val="000000"/>
        </w:rPr>
      </w:r>
    </w:p>
    <w:p>
      <w:pPr>
        <w:pStyle w:val="Normal"/>
        <w:shd w:fill="FFFFFF" w:val="clear"/>
        <w:ind w:firstLine="720"/>
        <w:jc w:val="both"/>
        <w:rPr>
          <w:color w:val="000000"/>
        </w:rPr>
      </w:pPr>
      <w:r>
        <w:rPr>
          <w:color w:val="000000"/>
        </w:rPr>
        <w:t>Грызлов Д.И. обратился в суд с заявлением об отмене решения участковой избирательной комиссии №1359 об итогах голосования по избирательному участку № 1359 по Ворошиловскому одномандатному округу № 4 по выборам депутатов Ростовской-на-Дону городской Думы четвертого созыва, указав, что он являлся зарегистрированным кандидатом в депутаты. Согласно протоколу об итогах голосования разница голосов между победившим на избирательном участке № 1359 Хасиным Г.В. и Грызловым Д.И. составила шесть голосов избирателей. В ходе голосования стало известно о массовых нарушениях избирательных прав граждан, проживающих в границах территории избирательного участка № 1359, выразившиеся, в частности, в не предоставлении права проголосовать вне помещения избирательного участка инвалидам и людям пожилого возраста; состоявшиеся и несостоявшиеся случаи подкупа избирателей и другие нарушения избирательного законодательства. О данных нарушениях также свидетельствуют заявления избирателей, а именно – не предоставления право проголосовать вне помещении избирательного участка № 1359 Божко Л.Н. и Геращенко В.П.; случаи подкупа имели место в отношении Клюкленковой Н.И. и Гусевой Г.Н.. Кроме этого, имеются дополнительные основания для признания итогов голосования на избирательном участке № 1359 недействительными – это несоответствия числа бюллетеней, находившиеся в переносных ящиках для голосования, чем количество заявлений избирателей. А также в нарушение п. 5 ст. 66 ФЗ «Об основных гарантиях избирательных прав и права на участие в референдуме граждан Российской Федерации» и п. 5 ст. 54 Областного закона «О выборах депутатов представительных органов местного самоуправления в Ростовской области». Обращение избирателя Гусевой Г.Н. было принято и зарегистрировано в реестре после 18:00 (в 20:30). Как считает Грызлов Д.И., имеются нарушения, предусмотренные п. 3 ст. 77, п. 1 ст. 66, п. 2 ст. 56 ФЗ РФ № 67-ФЗ от 12.02.2002 г. «Об основных гарантиях избирательных прав и права на участие в референдуме граждан Российской Федерации», дающие основание для отмены решения участковой избирательной комиссии № 1359 об итогах голосования по избирательному участку № 1359 по Ворошиловскому одномандатному округу № 4 по выборам депутатов Ростовской-на-Дону городской Думы четвертого созыва, поскольку не позволяют с достоверностью установить итоги голосования на избирательном участке № 1359.</w:t>
      </w:r>
    </w:p>
    <w:p>
      <w:pPr>
        <w:pStyle w:val="Normal"/>
        <w:shd w:fill="FFFFFF" w:val="clear"/>
        <w:ind w:firstLine="720"/>
        <w:jc w:val="both"/>
        <w:rPr>
          <w:color w:val="000000"/>
        </w:rPr>
      </w:pPr>
      <w:r>
        <w:rPr>
          <w:color w:val="000000"/>
        </w:rPr>
        <w:t>В судебном заседании представитель заявителя Угольников С.А., действующий на основании доверенности от 03.08.2005 г., заявление поддержал, подтвердив изложенные в заявлении обстоятельства.</w:t>
      </w:r>
    </w:p>
    <w:p>
      <w:pPr>
        <w:pStyle w:val="Normal"/>
        <w:shd w:fill="FFFFFF" w:val="clear"/>
        <w:ind w:firstLine="720"/>
        <w:jc w:val="both"/>
        <w:rPr>
          <w:color w:val="000000"/>
        </w:rPr>
      </w:pPr>
      <w:r>
        <w:rPr>
          <w:color w:val="000000"/>
        </w:rPr>
        <w:t>Представители заинтересованного лица Окружной избирательной комиссии по выборам депутатов, действующие на основании доверенности: Созинов О.В., Скачкова О.Т. в удовлетворении заявления просили отказать, указав, что результаты проведенных 22 мая 2005 г. выборов депутатов Ростовской-на-Дону городской Думы по Ворошиловскому одномандатному избирательному округу № 4 в силу того, что из–за отсутствия предусмотренной Законом минимальной явки избирателей, выборы признаны несостоявшимися, дают возможность однозначного толкования воли избирателей. Также пояснили, что члены УИК № 1359 добросовестно, с соблюдением избирательного законодательства, исполняли свои обязанности по организации и проведению голосования вне помещения для голосования.</w:t>
      </w:r>
    </w:p>
    <w:p>
      <w:pPr>
        <w:pStyle w:val="Normal"/>
        <w:shd w:fill="FFFFFF" w:val="clear"/>
        <w:ind w:firstLine="720"/>
        <w:jc w:val="both"/>
        <w:rPr>
          <w:color w:val="000000"/>
        </w:rPr>
      </w:pPr>
      <w:r>
        <w:rPr>
          <w:color w:val="000000"/>
        </w:rPr>
        <w:t>Выслушав представителя Грызлова Д.И., представителей окружной избирательной комиссии, свидетельские показания Бажко Л.Н., Клюкленкову Н.И., Гусеву Г.Н., Макарову О.В., исследовав материалы дела, выслушав заключение помощника прокурора, полагавшей оставить без удовлетворения требования заявления, суд приходит к следующему.</w:t>
      </w:r>
    </w:p>
    <w:p>
      <w:pPr>
        <w:pStyle w:val="Normal"/>
        <w:shd w:fill="FFFFFF" w:val="clear"/>
        <w:ind w:firstLine="720"/>
        <w:jc w:val="both"/>
        <w:rPr>
          <w:color w:val="000000"/>
        </w:rPr>
      </w:pPr>
      <w:r>
        <w:rPr>
          <w:color w:val="000000"/>
        </w:rPr>
        <w:t>Как видно из материалов дела и установлено в судебном заседании, Грызлов Д.И. просит отменить решение участковой избирательной комиссии № 1359 об итогах голосования по избирательному участку № 1359 по Ворошиловскому одномандатному округу № 4 по выборам депутатов Ростовской-на-Дону городской Думы четвертого созыва, ссылаясь на ст. 77 п. 3, ст. 20 п. З, ст. 66 п.1 ст. 56 п. 2, ст. 78 п. 3 ФЗ «Об основных гарантиях избирательных прав и права на участие в референдуме граждан Российской Федерации», ст. 64 п. 3, ст. 54 п.1, ст. 43 п. 2 Областного закона «О выборах депутатов представительных органов местного самоуправления в Ростовской области» и ст. 260 ГПК РФ.</w:t>
      </w:r>
    </w:p>
    <w:p>
      <w:pPr>
        <w:pStyle w:val="Normal"/>
        <w:shd w:fill="FFFFFF" w:val="clear"/>
        <w:ind w:firstLine="720"/>
        <w:jc w:val="both"/>
        <w:rPr>
          <w:color w:val="000000"/>
        </w:rPr>
      </w:pPr>
      <w:r>
        <w:rPr>
          <w:color w:val="000000"/>
        </w:rPr>
        <w:t>В соответствии со ст. 260 ГПК РФ после опубликования результатов выборов, референдума заявление, касающееся нарушения избирательных прав и права на участие в референдуме, имевшего место в период избирательной кампании, подготовки и проведении референдума, может быть подано в суд в течение года со дня опубликования результатов соответствующих выборов, референдума.</w:t>
      </w:r>
    </w:p>
    <w:p>
      <w:pPr>
        <w:pStyle w:val="Normal"/>
        <w:shd w:fill="FFFFFF" w:val="clear"/>
        <w:ind w:firstLine="720"/>
        <w:jc w:val="both"/>
        <w:rPr>
          <w:color w:val="000000"/>
        </w:rPr>
      </w:pPr>
      <w:r>
        <w:rPr>
          <w:color w:val="000000"/>
        </w:rPr>
        <w:t>Согласно п. 3 ст. 77 ФЗ «Об основных гарантиях избирательных прав и права на участие в референдуме граждан Российской Федерации» суд соответствующего уровня может отменить решение избирательной комиссии об итогах голосования, о результатах выборов на избирательном участке, территории, в избирательном округе, в муниципальном образовании, в субъекте Российской Федерации, в Российской Федерации в целом также в случае нарушения правил составления списков избирателей, порядка формирования избирательных комиссий, порядка голосования и подсчета голосов (включая воспрепятствование наблюдению за их проведением), определения результатов выборов, незаконного отказа в регистрации кандидата, признанного таковым после дня голосования, других нарушений избирательного законодательства, если эти нарушения не позволяют выявить действительную волю избирателей.</w:t>
      </w:r>
    </w:p>
    <w:p>
      <w:pPr>
        <w:pStyle w:val="Normal"/>
        <w:shd w:fill="FFFFFF" w:val="clear"/>
        <w:ind w:firstLine="720"/>
        <w:jc w:val="both"/>
        <w:rPr>
          <w:color w:val="000000"/>
        </w:rPr>
      </w:pPr>
      <w:r>
        <w:rPr>
          <w:color w:val="000000"/>
        </w:rPr>
        <w:t>Таким образом, в компетенцию суда соответствующего уровня входит отмена соответствующего решения о результатах выборов, что, в свою очередь, влечет за собой признание соответствующей окружной избирательной комиссией результатов выборов по данному избирательному округу недействительными.</w:t>
      </w:r>
    </w:p>
    <w:p>
      <w:pPr>
        <w:pStyle w:val="Normal"/>
        <w:shd w:fill="FFFFFF" w:val="clear"/>
        <w:ind w:firstLine="720"/>
        <w:jc w:val="both"/>
        <w:rPr>
          <w:color w:val="000000"/>
        </w:rPr>
      </w:pPr>
      <w:r>
        <w:rPr>
          <w:color w:val="000000"/>
        </w:rPr>
        <w:t>Возможность отмены решения о результатах выборов допускается законом только в том случае, если допущенные нарушения не позволяют с достоверностью установить результаты волеизъявления избирателей, то есть между нарушениями, предусмотренными законом, и невозможностью с достоверностью установить результаты волеизъявления избирателей должна существовать прямая причинная связь. Само по себе нарушение отдельных избирательных процедур избирательными комиссиями, если это не повлекло серьезных, неустранимых нарушений избирательных прав граждан, не может рассматриваться как достаточный повод для отмены результатов волеизъявления избирателей.</w:t>
      </w:r>
    </w:p>
    <w:p>
      <w:pPr>
        <w:pStyle w:val="Normal"/>
        <w:shd w:fill="FFFFFF" w:val="clear"/>
        <w:ind w:firstLine="720"/>
        <w:jc w:val="both"/>
        <w:rPr>
          <w:color w:val="000000"/>
        </w:rPr>
      </w:pPr>
      <w:r>
        <w:rPr>
          <w:color w:val="000000"/>
        </w:rPr>
        <w:t>Суждение суда о необходимости отмены решения о результатах выборов должно базироваться на точно установленных итогах голосования (содержащихся в протоколе избирательной комиссии); точно установленном нарушении избирательных процедур; выяснении степени влияния выявленной погрешности на совокупное волеизъявление избирателей участка.</w:t>
      </w:r>
    </w:p>
    <w:p>
      <w:pPr>
        <w:pStyle w:val="Normal"/>
        <w:shd w:fill="FFFFFF" w:val="clear"/>
        <w:ind w:firstLine="720"/>
        <w:jc w:val="both"/>
        <w:rPr>
          <w:color w:val="000000"/>
        </w:rPr>
      </w:pPr>
      <w:r>
        <w:rPr>
          <w:color w:val="000000"/>
        </w:rPr>
        <w:t>В судебном заседании с достоверностью установлено, что 22 мая 2005 г. проводились выборы депутатов Ростовской-на-Дону городской Думы четвертого созыва. По итогам голосования на избирательном участке № 1359 был составлен протокол об итогах голосования Участковой избирательной комиссией № 1359 (л.д. 46-47), в соответствии с которым голоса избирателей распределились следующим образом: Хасин Г.В. – 136 голосов; Грызлов Д.И. – 130 голосов; Очередько А.М. – 26 голосов; против всех – 55 избирателей.</w:t>
      </w:r>
    </w:p>
    <w:p>
      <w:pPr>
        <w:pStyle w:val="Normal"/>
        <w:shd w:fill="FFFFFF" w:val="clear"/>
        <w:ind w:firstLine="720"/>
        <w:jc w:val="both"/>
        <w:rPr>
          <w:color w:val="000000"/>
        </w:rPr>
      </w:pPr>
      <w:r>
        <w:rPr>
          <w:color w:val="000000"/>
        </w:rPr>
        <w:t>Утверждение заявителя о якобы имевшем место нарушении порядка голосования вне помещения для голосования необоснованны по следующим основаниям.</w:t>
      </w:r>
    </w:p>
    <w:p>
      <w:pPr>
        <w:pStyle w:val="Normal"/>
        <w:shd w:fill="FFFFFF" w:val="clear"/>
        <w:ind w:firstLine="720"/>
        <w:jc w:val="both"/>
        <w:rPr>
          <w:color w:val="000000"/>
        </w:rPr>
      </w:pPr>
      <w:r>
        <w:rPr>
          <w:color w:val="000000"/>
        </w:rPr>
        <w:t>В соответствии со ст. 66 ФЗ «Об основных гарантиях избирательных прав и права на участие в референдуме граждан Российской Федерации» и ч. 2 ст. 54 Областного закона Ростовской области № 21-ЗС от 24 сентября 2003 г. «О выборах депутатов представительных органов местного самоуправления в Ростовской области» голосование вне помещения для голосования проводится только в день голосования и только на основании письменного заявления или устного обращения (в том числе переданного при содействии других лиц) избирателя о предоставлении ему возможности проголосовать вне помещения для голосования. Участковая комиссия регистрирует все поданные заявления (устные обращения) в специальном реестре, который по окончании голосования хранится вместе со списком избирателей.</w:t>
      </w:r>
    </w:p>
    <w:p>
      <w:pPr>
        <w:pStyle w:val="Normal"/>
        <w:shd w:fill="FFFFFF" w:val="clear"/>
        <w:ind w:firstLine="720"/>
        <w:jc w:val="both"/>
        <w:rPr/>
      </w:pPr>
      <w:r>
        <w:rPr>
          <w:color w:val="000000"/>
        </w:rPr>
        <w:t xml:space="preserve">Как пояснили в судебном заседании представители заинтересованного лица, 22 мая 2005 г. участковой избирательной комиссией (далее – УИК) в течение хода голосования велся указанный в Законе реестр поданных заявлений (обращений) избирателей в участковую избирательную комиссию о предоставлении возможности проголосовать вне помещения для голосования, форма № 16 </w:t>
      </w:r>
      <w:r>
        <w:rPr>
          <w:color w:val="000000"/>
          <w:lang w:val="en-US"/>
        </w:rPr>
        <w:t>MB</w:t>
      </w:r>
      <w:r>
        <w:rPr>
          <w:color w:val="000000"/>
        </w:rPr>
        <w:t xml:space="preserve"> (л.д. 42–45) , а также выписки из реестра по форме № 17 </w:t>
      </w:r>
      <w:r>
        <w:rPr>
          <w:color w:val="000000"/>
          <w:lang w:val="en-US"/>
        </w:rPr>
        <w:t>MB</w:t>
      </w:r>
      <w:r>
        <w:rPr>
          <w:color w:val="000000"/>
        </w:rPr>
        <w:t xml:space="preserve"> (л.д. 33–41).</w:t>
      </w:r>
    </w:p>
    <w:p>
      <w:pPr>
        <w:pStyle w:val="Normal"/>
        <w:shd w:fill="FFFFFF" w:val="clear"/>
        <w:ind w:firstLine="720"/>
        <w:jc w:val="both"/>
        <w:rPr>
          <w:color w:val="000000"/>
        </w:rPr>
      </w:pPr>
      <w:r>
        <w:rPr>
          <w:color w:val="000000"/>
        </w:rPr>
        <w:t>Из указанных документов следует, что в УИК с просьбой о предоставлении возможности проголосовать вне помещения для голосования обратились 36 избирателей, в том числе путем устного обращения (по телефону, с помощью родных, соседей и др.) 29 избирателей, письменное заявление написали 7 избирателей. Из них в день голосования проголосовали вне помещения 30 избирателей, двое отсутствовали дома, двое отказались голосовать, о чем заявили прибывшим к ним с урной для голосования членам УИК, двое проголосовали на участке.</w:t>
      </w:r>
    </w:p>
    <w:p>
      <w:pPr>
        <w:pStyle w:val="Normal"/>
        <w:shd w:fill="FFFFFF" w:val="clear"/>
        <w:ind w:firstLine="720"/>
        <w:jc w:val="both"/>
        <w:rPr>
          <w:color w:val="000000"/>
        </w:rPr>
      </w:pPr>
      <w:r>
        <w:rPr>
          <w:color w:val="000000"/>
        </w:rPr>
        <w:t>Результаты голосования вне помещения для голосования отражены УИК в строках 6, 8 итогового протокола, составленного УИК при подведении итогов голосования на избирательном участке № 1359 (л.д. 46).</w:t>
      </w:r>
    </w:p>
    <w:p>
      <w:pPr>
        <w:pStyle w:val="Normal"/>
        <w:shd w:fill="FFFFFF" w:val="clear"/>
        <w:ind w:firstLine="720"/>
        <w:jc w:val="both"/>
        <w:rPr>
          <w:color w:val="000000"/>
        </w:rPr>
      </w:pPr>
      <w:r>
        <w:rPr>
          <w:color w:val="000000"/>
        </w:rPr>
        <w:t>В итоговом протоколе также отражено, что жалоб и заявлений на нарушение избирательных прав граждан в день голосования в УИК не поступало.</w:t>
      </w:r>
    </w:p>
    <w:p>
      <w:pPr>
        <w:pStyle w:val="Normal"/>
        <w:shd w:fill="FFFFFF" w:val="clear"/>
        <w:ind w:firstLine="720"/>
        <w:jc w:val="both"/>
        <w:rPr/>
      </w:pPr>
      <w:r>
        <w:rPr>
          <w:color w:val="000000"/>
        </w:rPr>
        <w:t>Кроме этого, в день голосования на избирательном участке № 1359 за ходом голосования наблюдало большое количество наблюдателей от различных политических партий</w:t>
      </w:r>
      <w:r>
        <w:rPr/>
        <w:t xml:space="preserve"> </w:t>
      </w:r>
      <w:r>
        <w:rPr>
          <w:color w:val="000000"/>
        </w:rPr>
        <w:t>и кандидатов, в том числе и назначенные заявителем, и массовые нарушения, о которых утверждает заявитель, безусловно, должны были быть обнаружены.</w:t>
      </w:r>
    </w:p>
    <w:p>
      <w:pPr>
        <w:pStyle w:val="Normal"/>
        <w:shd w:fill="FFFFFF" w:val="clear"/>
        <w:ind w:firstLine="720"/>
        <w:jc w:val="both"/>
        <w:rPr>
          <w:color w:val="000000"/>
        </w:rPr>
      </w:pPr>
      <w:r>
        <w:rPr>
          <w:color w:val="000000"/>
        </w:rPr>
        <w:t>Из содержания выписки из реестра поданных заявлений избирателей в участковую избирательную комиссию о предоставлении возможности проголосовать вне помещения для голосования следует, что члены избирательной комиссии в течение дня голосования дважды находились в доме по адресу бул. Королева 6/3, в котором проживает Геращенко В.П. Таким образом, доводы, изложенные в заявлении Геращенко В.П. на имя Грызлова Д.И. (л.д. 16) полностью опровергаются вышеизложенным обстоятельством.</w:t>
      </w:r>
    </w:p>
    <w:p>
      <w:pPr>
        <w:pStyle w:val="Normal"/>
        <w:shd w:fill="FFFFFF" w:val="clear"/>
        <w:ind w:firstLine="720"/>
        <w:jc w:val="both"/>
        <w:rPr/>
      </w:pPr>
      <w:r>
        <w:rPr>
          <w:color w:val="000000"/>
        </w:rPr>
        <w:t>Свидетель Божко Л.Н. пояснила суду, что ей также не была предоставлена возможность проголосовать вне помещения участка. 22 мая 2005 г. она вместе с сыном намеревалась пойти на избирательный участок № 1359 и проголосовать. Утром ее сын вместе со своими друзьями ушел проголосовать. Об этом она узнала, когда сын вернулся домой. Поскольку Божко Л.Н. себя плохо чувствовала, вызывав семейного врача на дом, она позвонила примерно в 14 час. 00 мин. на избирательный участок № 1359 по какому номеру телефона не помнит, номер телефона взяла в школьном дневнике своего сына и попросила, чтобы к ней приехали для голосования вне помещения, но к ней никто не приехал. Суд критически относится к утверждениям свидетеля Божко Л.Н., поскольку в судебном заседании было установлено, что сын Божко Л.Н., Анатолий, в течение дня прибыл на избирательный участок, получил бюллетень и проголосовал, о чем свидетельствует его роспись в получении бюллетеня. При этом никаких заявлений о том, что дома его мать желает проголосовать и в силу заболевания не может прибыть на участок, от Анатолия Божко не поступало. Божко Л.Н. данный факт в судебном заседании не оспаривала, обосновывая тем, что когда утром сын ушел из дома проголосовать, он не знал, что у нее ухудшилось состояние здоровья. Также Божко Л.Н. пояснила, что ни сына, ни семейного врача не просила оказать помощь в вызове членов избирательной комиссии для голосования вне помещения.</w:t>
      </w:r>
    </w:p>
    <w:p>
      <w:pPr>
        <w:pStyle w:val="Normal"/>
        <w:shd w:fill="FFFFFF" w:val="clear"/>
        <w:ind w:firstLine="720"/>
        <w:jc w:val="both"/>
        <w:rPr>
          <w:color w:val="000000"/>
        </w:rPr>
      </w:pPr>
      <w:r>
        <w:rPr>
          <w:color w:val="000000"/>
        </w:rPr>
        <w:t>При таких обстоятельствах суд критически оценивает доводы заявителя об умышленном отказе или небрежности в действиях УИК по отношению к избирателям, поскольку имеющиеся документы говорят о добросовестном исполнении членами УИК обязанностей по организации и проведению голосования вне помещения избирательного участка. В то же время никаких документальных или иных объективных доказательств того, что упомянутые избиратели действительно обращались в УИК с заявлениями о предоставлении им возможности голосовать вне помещения избирательного участка, заявителем не представлено.</w:t>
      </w:r>
    </w:p>
    <w:p>
      <w:pPr>
        <w:pStyle w:val="Normal"/>
        <w:shd w:fill="FFFFFF" w:val="clear"/>
        <w:ind w:firstLine="720"/>
        <w:jc w:val="both"/>
        <w:rPr>
          <w:color w:val="000000"/>
        </w:rPr>
      </w:pPr>
      <w:r>
        <w:rPr>
          <w:color w:val="000000"/>
        </w:rPr>
        <w:t>Факт подкупа избирателей также не нашел своего подтверждения в ходе рассмотрения дела.</w:t>
      </w:r>
    </w:p>
    <w:p>
      <w:pPr>
        <w:pStyle w:val="Normal"/>
        <w:shd w:fill="FFFFFF" w:val="clear"/>
        <w:ind w:firstLine="720"/>
        <w:jc w:val="both"/>
        <w:rPr/>
      </w:pPr>
      <w:r>
        <w:rPr>
          <w:color w:val="000000"/>
        </w:rPr>
        <w:t>Как следует из содержания п. «б» ч. 2 ст. 77 Федерального закона № 67–ФЗ от 12.06.2002 г. «Об основных гарантиях избирательных прав и права на участие референдуме граждан Российской Федерации» основанием для отмены судом решения избирательной комиссии о результатах соответствующих выборов после определения результатов выборов являются установленные судом обстоятельства осуществления подкупа избирателей избранным в результате голосования кандидатом,</w:t>
      </w:r>
      <w:r>
        <w:rPr>
          <w:b/>
          <w:color w:val="000000"/>
        </w:rPr>
        <w:t xml:space="preserve"> </w:t>
      </w:r>
      <w:r>
        <w:rPr>
          <w:color w:val="000000"/>
        </w:rPr>
        <w:t>если указанное нарушение не позволяет выявить действительную волю избирателей.</w:t>
      </w:r>
    </w:p>
    <w:p>
      <w:pPr>
        <w:pStyle w:val="Normal"/>
        <w:shd w:fill="FFFFFF" w:val="clear"/>
        <w:ind w:firstLine="720"/>
        <w:jc w:val="both"/>
        <w:rPr>
          <w:color w:val="000000"/>
        </w:rPr>
      </w:pPr>
      <w:r>
        <w:rPr>
          <w:color w:val="000000"/>
        </w:rPr>
        <w:t>Представленные заявителем обращения граждан в общественную приемную кандидата в депутаты Ростовской-на-Дону городской Думы Грызлова Д.И. о якобы имевшихся попытках подкупа не содержат сведений о том, что эти попытки совершались кем–то из кандидатов. Даже если факты подкупа в действительности имели бы место, они не могли явиться основанием для отмены результатов выборов как на отдельно взятом участке, так и выборов в 4–м округе в целом, т.к. в результате голосования на выборах 22 мая 2005 г. из–за низкой явки избирателей выборы признаны несостоявшимися, то есть ни один из кандидатов не был избран.</w:t>
      </w:r>
    </w:p>
    <w:p>
      <w:pPr>
        <w:pStyle w:val="Normal"/>
        <w:shd w:fill="FFFFFF" w:val="clear"/>
        <w:ind w:firstLine="720"/>
        <w:jc w:val="both"/>
        <w:rPr/>
      </w:pPr>
      <w:r>
        <w:rPr>
          <w:color w:val="000000"/>
        </w:rPr>
        <w:t>В соответствии с п. 5 ст. 77 Федерального закона № 67–ФЗ от 12.06.2002 г. «Об основных гарантиях избирательных прав и права на участие референдуме граждан Российской</w:t>
      </w:r>
      <w:r>
        <w:rPr/>
        <w:t xml:space="preserve"> </w:t>
      </w:r>
      <w:r>
        <w:rPr>
          <w:color w:val="000000"/>
        </w:rPr>
        <w:t>Федерации» и п. 4 ст. 64 Областного закона «О выборах депутатов представительных органов местного самоуправления в Ростовской области» не могут служить основанием для отмены решения о результатах выборов, признания итогов голосования, результатов выборов недействительными нарушения, способствовавшие избранию либо имевшие целью побудить или побуждавшие избирателей голосовать за не избранных по результатам голосования кандидатов.</w:t>
      </w:r>
    </w:p>
    <w:p>
      <w:pPr>
        <w:pStyle w:val="Normal"/>
        <w:shd w:fill="FFFFFF" w:val="clear"/>
        <w:ind w:firstLine="720"/>
        <w:jc w:val="both"/>
        <w:rPr>
          <w:color w:val="000000"/>
        </w:rPr>
      </w:pPr>
      <w:r>
        <w:rPr>
          <w:color w:val="000000"/>
        </w:rPr>
        <w:t>В судебном заседании было установлено, что к избирателям Гусевой Г.Н. и Клюквенковой Н.И. за несколько дней до дня выборов депутатов в Ростовской-на-Дону городской Думы приходила женщина по имени Наташа, примерно 40–42 лет, и просила проголосовать за кандидата Хасина Г.В., пообещав после 22 мая 2005 г. (дня выборов) выплатить сумму в размере 250 руб. Однако в судебном заседании не было представлено доказательств того, что подкуп избирателей осуществлялся лицом – кандидатом в депутаты в Ростовскую на–Дону городскую Думу Хасиным Г.В., либо по его просьбе, или по его поучению. Доказательств подкупа избирателей либо конкретных фактов воздействия на волеизъявление избирателей на данном избирательном участке представлено не было. Письменные заявления избирателей Гусевой Г.Н. и Клюквенковой Н.И. в общественную приемную кандидата в Ростовскую–на–Дону городскую Думу Грызлова Д.И. не может служить доказательством подкупа в отношении указанных выше избирателей.</w:t>
      </w:r>
    </w:p>
    <w:p>
      <w:pPr>
        <w:pStyle w:val="Normal"/>
        <w:shd w:fill="FFFFFF" w:val="clear"/>
        <w:ind w:firstLine="720"/>
        <w:jc w:val="both"/>
        <w:rPr>
          <w:color w:val="000000"/>
        </w:rPr>
      </w:pPr>
      <w:r>
        <w:rPr>
          <w:color w:val="000000"/>
        </w:rPr>
        <w:t>Кроме этого, следует отметить, что действия лица, якобы предлагавшего избирателям деньги за голосование определенным образом, содержат состав правонарушения, предусмотренного ст. 5.16 КоАП РФ или ч. 2 ст. 141 УК РФ. Признание этих действий подкупом, установление виновных лиц возможно только с соблюдением процедур предусмотренных уголовно–процессуальным или административным законодательством, то есть определенными, установленными законом средствами доказывания – привлечением виновных лиц к административной или уголовной ответственности, установлением их виновности вступившим в силу приговором или постановлением, вынесенным в рамках административного производства. Со стороны же Гусевой Г.Н. и Клюквенковой Н.И. никаких действий, а именно: обращения по данному факту в правоохранительные органы, кроме как оформления и подача заявлений в общественную приемную кандидата в Ростовскую-на-Дону городскую Думу Грызлова Д.И., не предпринималось.</w:t>
      </w:r>
    </w:p>
    <w:p>
      <w:pPr>
        <w:pStyle w:val="Normal"/>
        <w:shd w:fill="FFFFFF" w:val="clear"/>
        <w:ind w:firstLine="720"/>
        <w:jc w:val="both"/>
        <w:rPr>
          <w:color w:val="000000"/>
        </w:rPr>
      </w:pPr>
      <w:r>
        <w:rPr>
          <w:color w:val="000000"/>
        </w:rPr>
        <w:t>Таким образом, суд лишен возможности проверить конкретные факты и установить, кем же конкретно осуществлялся подкуп избирателей и осуществлялся ли он вообще.</w:t>
      </w:r>
    </w:p>
    <w:p>
      <w:pPr>
        <w:pStyle w:val="Normal"/>
        <w:shd w:fill="FFFFFF" w:val="clear"/>
        <w:ind w:firstLine="720"/>
        <w:jc w:val="both"/>
        <w:rPr>
          <w:color w:val="000000"/>
        </w:rPr>
      </w:pPr>
      <w:r>
        <w:rPr>
          <w:color w:val="000000"/>
        </w:rPr>
        <w:t>Относительно дополнительного основания, заявленного заявителем (л.д. 56-57) для признания итогов голосования на избирательном участке № 1359 недействительными, а именно: в переносных ящиках для голосования вне помещения содержалось 30 бюллетеней, а содержание реестра свидетельствует о наличии 7 письменных заявлений, говорит о том, что все бюллетени, находившиеся в переносных ящиках для голосования должны быть признаны недействительными.</w:t>
      </w:r>
    </w:p>
    <w:p>
      <w:pPr>
        <w:pStyle w:val="Normal"/>
        <w:shd w:fill="FFFFFF" w:val="clear"/>
        <w:ind w:firstLine="720"/>
        <w:jc w:val="both"/>
        <w:rPr>
          <w:color w:val="000000"/>
        </w:rPr>
      </w:pPr>
      <w:r>
        <w:rPr>
          <w:color w:val="000000"/>
        </w:rPr>
        <w:t>В соответствии со ст. 66 п. 3 ФЗ «Об основных гарантиях избирательных прав и права на участие в референдуме граждан Российской Федерации», ст. 54 п. 3 Областного закона «О выборах глав депутатов представительных органов местного самоуправления в Ростовской области» при регистрации устного обращения в реестре указываются время поступления данного обращения, фамилия, имя, отчество избирателя, участника референдума, заявившего о своем желании проголосовать вне помещения для голосования, его место жительства, а также подпись члена комиссии, принявшего обращение. По прибытии членов комиссии к избирателю, участнику референдума данное обращение подтверждается письменным заявлением.</w:t>
      </w:r>
    </w:p>
    <w:p>
      <w:pPr>
        <w:pStyle w:val="Normal"/>
        <w:shd w:fill="FFFFFF" w:val="clear"/>
        <w:ind w:firstLine="720"/>
        <w:jc w:val="both"/>
        <w:rPr/>
      </w:pPr>
      <w:r>
        <w:rPr>
          <w:color w:val="000000"/>
        </w:rPr>
        <w:t>Согласно ст. 68 п. 12 ФЗ «Об основных гарантиях избирательных прав и права на участие в референдуме граждан Российской Федерации» и ст. 56 п. 12 Областного закона «О выборах глав депутатов представительных органов местного самоуправления в Ростовской области» если число бюллетеней установленной формы, обнаруженных в переносном ящике для голосования, больше количества заявлений избирателей, содержащих отметку о числе</w:t>
      </w:r>
      <w:r>
        <w:rPr/>
        <w:t xml:space="preserve"> </w:t>
      </w:r>
      <w:r>
        <w:rPr>
          <w:color w:val="000000"/>
        </w:rPr>
        <w:t>полученных бюллетеней, все бюллетени, находившиеся в данном переносном ящике для голосования, решением участковой комиссии признаются недействительными.</w:t>
      </w:r>
    </w:p>
    <w:p>
      <w:pPr>
        <w:pStyle w:val="Normal"/>
        <w:shd w:fill="FFFFFF" w:val="clear"/>
        <w:ind w:firstLine="720"/>
        <w:jc w:val="both"/>
        <w:rPr/>
      </w:pPr>
      <w:r>
        <w:rPr>
          <w:color w:val="000000"/>
        </w:rPr>
        <w:t>Доводы заявителя о том, что при вскрытии переносного ящика для голосования было обнаружено больше бюллетеней, чем заявлений о предоставлении возможности проголосовать вне помещения для голосования, не нашли своего подтверждения. Так, в копии протокола участковой избирательной комиссии № 1359 об итогах голосования по Ворошиловскому одномандатному избирательному округу № 4 (л.д. 46) указано, что число бюллетеней, выданных избирателям, проголосовавшим вне помещения для голосования в день голосования, – 30. Число бюллетеней, содержащихся в переносных ящиках для голосования, составляет также 30. Из этих данных бесспорно можно сделать вывод о том, что оснований для признания бюллетеней недействительными нет.</w:t>
      </w:r>
      <w:r>
        <w:rPr/>
        <w:t xml:space="preserve"> </w:t>
      </w:r>
      <w:r>
        <w:rPr>
          <w:color w:val="000000"/>
        </w:rPr>
        <w:t>Что же касается принятия и регистрации в реестре обращения избирателя Гусевой Г.Н. и после 18 час.00 мин. (в 20 час. 30 мин.), то в силу ст. 66 п. 5 ФЗ ««Об основных гарантиях избирательных прав и права на участие в референдуме граждан Российской Федерации» и ст. 54 п.5 Областного закона «О выборах депутатов представительных органов местного самоуправления в Ростовской области» заявления (устные обращения) могут быть поданы в участковую комиссию не позднее, чем за четыре часа до окончания времени голосования.</w:t>
      </w:r>
    </w:p>
    <w:p>
      <w:pPr>
        <w:pStyle w:val="Normal"/>
        <w:shd w:fill="FFFFFF" w:val="clear"/>
        <w:ind w:firstLine="720"/>
        <w:jc w:val="both"/>
        <w:rPr/>
      </w:pPr>
      <w:r>
        <w:rPr>
          <w:color w:val="000000"/>
        </w:rPr>
        <w:t xml:space="preserve">В судебном заседании представители заинтересованного лица пояснили, что действительно избиратель Гусева Г.Н. обратилась в УИК № 1359 с опозданием проголосовать, о чем ей было разъяснено. Однако Гусева Г.Н. настаивала о предоставлении ей возможности проголосовать вне помещения. Несмотря на нарушения сроков голосования, председатель УИК № 1359, переговорив со всеми членами избирательной комиссии и представителями партий, выехал к Гусевой Г.Н. и последняя проголосовала вне помещения, что подтверждается ее заявлением (л.д. 76) и выпиской из реестра формы № 17–МВ (л.д. 41), реестром поданных заявлений (обращений) избирателей в УИК № 1359 Ф. 16 </w:t>
      </w:r>
      <w:r>
        <w:rPr>
          <w:color w:val="000000"/>
          <w:lang w:val="en-US"/>
        </w:rPr>
        <w:t>MB</w:t>
      </w:r>
      <w:r>
        <w:rPr>
          <w:color w:val="000000"/>
        </w:rPr>
        <w:t xml:space="preserve"> (л.д. 42–45). Данные обстоятельства подтвердила и сама Гусева Г.Н. Однако суд считает, что данный факт не влечет за собой признание итогов выборов недействительными.</w:t>
      </w:r>
    </w:p>
    <w:p>
      <w:pPr>
        <w:pStyle w:val="Normal"/>
        <w:shd w:fill="FFFFFF" w:val="clear"/>
        <w:ind w:firstLine="720"/>
        <w:jc w:val="both"/>
        <w:rPr>
          <w:color w:val="000000"/>
        </w:rPr>
      </w:pPr>
      <w:r>
        <w:rPr>
          <w:color w:val="000000"/>
        </w:rPr>
        <w:t>В судебном заседании не установлено обстоятельств, свидетельствующих о том, что при определении итогов голосования и определении результатов выборов депутатов Ростовской-на-Дону городской Думы четвертого созыва на избирательном участке № 1359 были допущены существенные нарушения избирательного права, которые привели к недостоверному отражению действительной воли избирателей.</w:t>
      </w:r>
    </w:p>
    <w:p>
      <w:pPr>
        <w:pStyle w:val="Normal"/>
        <w:shd w:fill="FFFFFF" w:val="clear"/>
        <w:ind w:firstLine="720"/>
        <w:jc w:val="both"/>
        <w:rPr>
          <w:color w:val="000000"/>
        </w:rPr>
      </w:pPr>
      <w:r>
        <w:rPr>
          <w:color w:val="000000"/>
        </w:rPr>
        <w:t>В соответствии с ч. 2 ст. 261 ГПК РФ суд отказывает в удовлетворении заявления, если установит, что оспариваемое решение или действие (бездействие) является законным. Руководствуясь ст. 194-199, 261 ГПК РФ, суд</w:t>
      </w:r>
    </w:p>
    <w:p>
      <w:pPr>
        <w:pStyle w:val="Normal"/>
        <w:shd w:fill="FFFFFF" w:val="clear"/>
        <w:ind w:firstLine="720"/>
        <w:jc w:val="both"/>
        <w:rPr>
          <w:color w:val="000000"/>
        </w:rPr>
      </w:pPr>
      <w:r>
        <w:rPr>
          <w:color w:val="000000"/>
        </w:rPr>
      </w:r>
    </w:p>
    <w:p>
      <w:pPr>
        <w:pStyle w:val="Normal"/>
        <w:shd w:fill="FFFFFF" w:val="clear"/>
        <w:ind w:firstLine="720"/>
        <w:jc w:val="center"/>
        <w:rPr>
          <w:color w:val="000000"/>
        </w:rPr>
      </w:pPr>
      <w:r>
        <w:rPr>
          <w:color w:val="000000"/>
        </w:rPr>
        <w:t>решил:</w:t>
      </w:r>
    </w:p>
    <w:p>
      <w:pPr>
        <w:pStyle w:val="Normal"/>
        <w:shd w:fill="FFFFFF" w:val="clear"/>
        <w:ind w:firstLine="720"/>
        <w:jc w:val="center"/>
        <w:rPr>
          <w:color w:val="000000"/>
        </w:rPr>
      </w:pPr>
      <w:r>
        <w:rPr>
          <w:color w:val="000000"/>
        </w:rPr>
      </w:r>
    </w:p>
    <w:p>
      <w:pPr>
        <w:pStyle w:val="Normal"/>
        <w:shd w:fill="FFFFFF" w:val="clear"/>
        <w:ind w:firstLine="720"/>
        <w:jc w:val="both"/>
        <w:rPr>
          <w:color w:val="000000"/>
        </w:rPr>
      </w:pPr>
      <w:r>
        <w:rPr>
          <w:color w:val="000000"/>
        </w:rPr>
        <w:t>оставить без удовлетворения заявление Грызлова Дмитрия Игоревича об отмене решения участковой избирательной комиссии №1359 об итогах голосования по избирательному участку №1359 по Ворошиловскому одномандатному округу №4 по выборам депутатов Ростовской-на-Дону городской Думы четвертого созыва.</w:t>
      </w:r>
    </w:p>
    <w:p>
      <w:pPr>
        <w:pStyle w:val="Normal"/>
        <w:shd w:fill="FFFFFF" w:val="clear"/>
        <w:ind w:firstLine="720"/>
        <w:jc w:val="both"/>
        <w:rPr>
          <w:color w:val="000000"/>
        </w:rPr>
      </w:pPr>
      <w:r>
        <w:rPr>
          <w:color w:val="000000"/>
        </w:rPr>
        <w:t>Решение может быть обжаловано в Ростовском областном суде в течение 10 дней.</w:t>
      </w:r>
    </w:p>
    <w:p>
      <w:pPr>
        <w:pStyle w:val="Normal"/>
        <w:shd w:fill="FFFFFF" w:val="clear"/>
        <w:ind w:firstLine="720"/>
        <w:rPr/>
      </w:pPr>
      <w:r>
        <w:rPr/>
      </w:r>
    </w:p>
    <w:p>
      <w:pPr>
        <w:pStyle w:val="Normal"/>
        <w:shd w:fill="FFFFFF" w:val="clear"/>
        <w:ind w:firstLine="720"/>
        <w:rPr/>
      </w:pPr>
      <w:r>
        <w:rPr/>
      </w:r>
    </w:p>
    <w:p>
      <w:pPr>
        <w:pStyle w:val="Normal"/>
        <w:shd w:fill="FFFFFF" w:val="clear"/>
        <w:ind w:firstLine="720"/>
        <w:rPr/>
      </w:pPr>
      <w:r>
        <mc:AlternateContent>
          <mc:Choice Requires="wps">
            <w:drawing>
              <wp:anchor behindDoc="0" distT="0" distB="0" distL="114935" distR="114935" simplePos="0" locked="0" layoutInCell="0" allowOverlap="1" relativeHeight="2">
                <wp:simplePos x="0" y="0"/>
                <wp:positionH relativeFrom="margin">
                  <wp:posOffset>2234565</wp:posOffset>
                </wp:positionH>
                <wp:positionV relativeFrom="paragraph">
                  <wp:posOffset>154305</wp:posOffset>
                </wp:positionV>
                <wp:extent cx="0" cy="0"/>
                <wp:effectExtent l="13335" t="13335" r="13335" b="13335"/>
                <wp:wrapNone/>
                <wp:docPr id="1" name=""/>
                <a:graphic xmlns:a="http://schemas.openxmlformats.org/drawingml/2006/main">
                  <a:graphicData uri="http://schemas.microsoft.com/office/word/2010/wordprocessingShape">
                    <wps:wsp>
                      <wps:cNvSpPr/>
                      <wps:spPr>
                        <a:xfrm>
                          <a:off x="0" y="0"/>
                          <a:ext cx="0" cy="0"/>
                        </a:xfrm>
                        <a:prstGeom prst="line">
                          <a:avLst/>
                        </a:prstGeom>
                        <a:ln w="25920">
                          <a:solidFill>
                            <a:srgbClr val="000000"/>
                          </a:solidFill>
                          <a:miter/>
                        </a:ln>
                      </wps:spPr>
                      <wps:style>
                        <a:lnRef idx="0"/>
                        <a:fillRef idx="0"/>
                        <a:effectRef idx="0"/>
                        <a:fontRef idx="minor"/>
                      </wps:style>
                      <wps:bodyPr/>
                    </wps:wsp>
                  </a:graphicData>
                </a:graphic>
              </wp:anchor>
            </w:drawing>
          </mc:Choice>
          <mc:Fallback>
            <w:pict>
              <v:line id="shape_0" from="175.95pt,12.15pt" to="175.95pt,12.15pt" stroked="t" o:allowincell="f" style="position:absolute;mso-position-horizontal-relative:margin">
                <v:stroke color="black" weight="25920" joinstyle="miter" endcap="flat"/>
                <v:fill o:detectmouseclick="t" on="false"/>
                <w10:wrap type="none"/>
              </v:line>
            </w:pict>
          </mc:Fallback>
        </mc:AlternateContent>
      </w:r>
      <w:r>
        <w:rPr/>
        <w:t xml:space="preserve">Судья                 </w:t>
        <w:tab/>
        <w:tab/>
        <w:tab/>
        <w:tab/>
        <w:t xml:space="preserve">               </w:t>
        <w:tab/>
        <w:tab/>
        <w:t xml:space="preserve">    </w:t>
      </w:r>
      <w:r>
        <w:rPr>
          <w:color w:val="000000"/>
        </w:rPr>
        <w:t xml:space="preserve"> Перфилова А.В.</w:t>
      </w:r>
    </w:p>
    <w:p>
      <w:pPr>
        <w:pStyle w:val="Normal"/>
        <w:rPr>
          <w:color w:val="000000"/>
        </w:rPr>
      </w:pPr>
      <w:r>
        <w:rPr>
          <w:color w:val="000000"/>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05T15:07:00Z</dcterms:created>
  <dc:creator>Избирательная комиссия РО</dc:creator>
  <dc:description/>
  <cp:keywords/>
  <dc:language>en-US</dc:language>
  <cp:lastModifiedBy>Избирательная комиссия РО</cp:lastModifiedBy>
  <dcterms:modified xsi:type="dcterms:W3CDTF">2007-02-05T15:07:00Z</dcterms:modified>
  <cp:revision>1</cp:revision>
  <dc:subject/>
  <dc:title>Решение Ворошиловского районного суда от 5</dc:title>
</cp:coreProperties>
</file>