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7" w:hanging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FR1"/>
        <w:ind w:left="0" w:right="-7" w:hanging="0"/>
        <w:rPr>
          <w:spacing w:val="20"/>
          <w:sz w:val="32"/>
        </w:rPr>
      </w:pPr>
      <w:r>
        <w:rPr>
          <w:spacing w:val="20"/>
          <w:sz w:val="32"/>
        </w:rPr>
        <w:t xml:space="preserve">ВЕРХОВНЫЙ СУД </w:t>
      </w:r>
    </w:p>
    <w:p>
      <w:pPr>
        <w:pStyle w:val="FR1"/>
        <w:ind w:left="0" w:right="-7" w:hanging="0"/>
        <w:rPr>
          <w:spacing w:val="20"/>
          <w:sz w:val="32"/>
        </w:rPr>
      </w:pPr>
      <w:r>
        <w:rPr>
          <w:spacing w:val="20"/>
          <w:sz w:val="32"/>
        </w:rPr>
        <w:t>РОССИЙСКОЙ ФЕДЕРАЦИИ</w:t>
      </w:r>
    </w:p>
    <w:p>
      <w:pPr>
        <w:pStyle w:val="Normal"/>
        <w:spacing w:lineRule="auto" w:line="240" w:before="600" w:after="0"/>
        <w:ind w:left="6663" w:hanging="0"/>
        <w:jc w:val="left"/>
        <w:rPr>
          <w:bCs/>
          <w:sz w:val="24"/>
        </w:rPr>
      </w:pPr>
      <w:r>
        <w:rPr>
          <w:sz w:val="24"/>
        </w:rPr>
        <w:t>Дело №</w:t>
      </w:r>
      <w:r>
        <w:rPr>
          <w:b/>
          <w:sz w:val="24"/>
        </w:rPr>
        <w:t xml:space="preserve"> </w:t>
      </w:r>
      <w:r>
        <w:rPr>
          <w:bCs/>
          <w:sz w:val="24"/>
          <w:u w:val="single"/>
        </w:rPr>
        <w:t>57-ГОЗ-З</w:t>
      </w:r>
    </w:p>
    <w:p>
      <w:pPr>
        <w:pStyle w:val="FR1"/>
        <w:ind w:left="0" w:right="0" w:hanging="0"/>
        <w:rPr>
          <w:spacing w:val="20"/>
          <w:sz w:val="28"/>
        </w:rPr>
      </w:pPr>
      <w:r>
        <w:rPr>
          <w:spacing w:val="20"/>
          <w:sz w:val="28"/>
        </w:rPr>
        <w:t>ОПРЕДЕЛЕНИЕ</w:t>
      </w:r>
    </w:p>
    <w:p>
      <w:pPr>
        <w:pStyle w:val="FR1"/>
        <w:ind w:left="0" w:right="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Судебная коллегия по гражданским делам Верховного Суда Россий</w:t>
        <w:softHyphen/>
        <w:t>ской Федерации в составе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едседательствующего судьи    М.Н. Лаврентьевой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судей                  </w:t>
        <w:tab/>
        <w:tab/>
        <w:tab/>
        <w:t xml:space="preserve">     Г.В. Макарова, А.М. Маслова</w:t>
      </w:r>
    </w:p>
    <w:p>
      <w:pPr>
        <w:pStyle w:val="TextBody"/>
        <w:rPr/>
      </w:pPr>
      <w:r>
        <w:rPr/>
        <w:t>рассмотрела в судебном заседании от 23 мая 2003 г. гражданское дело по за</w:t>
        <w:softHyphen/>
        <w:t>явлению Белгородского регионального отделения Коммунистической партии РФ к избирательной комиссии Белгородской области и зарегистрированному кандидату на должность губернатора Белгородской области Савченко Е.С. об отмене регистрации кандидата на должность губернатора Белгородской об</w:t>
        <w:softHyphen/>
        <w:t>ласти Савченко Е.С. по кассационной жалобе заявителя на решение Белго</w:t>
        <w:softHyphen/>
        <w:t>родского областного суда от 7 мая 2003 г., которым постановлено: «Отказать в иске Белгородскому региональному отделению Коммунистической партии РФ к избирательной комиссии Белгородской области и зарегистрированному кандидату на должность губернатора Белгородской области Савченко Е.С. об отмене регистрации кандидата на должность губернатора Белгородской об</w:t>
        <w:softHyphen/>
        <w:t>ласти Савченко Е.С.».</w:t>
      </w:r>
    </w:p>
    <w:p>
      <w:pPr>
        <w:pStyle w:val="2"/>
        <w:spacing w:before="0" w:after="0"/>
        <w:rPr/>
      </w:pPr>
      <w:r>
        <w:rPr/>
        <w:t>Заслушав доклад судьи Верховного Суда Российской Федерации Ма</w:t>
        <w:softHyphen/>
        <w:t>карова Г.В., объяснения представителей Белгородского регионального отде</w:t>
        <w:softHyphen/>
        <w:t>ления КПРФ Сухарева С.И. и Андросова В.Д., представителя Избирательной комиссии Белгородской области Мелиховой С.В., представителей Савченко Е.С. - Старцевой Л.И., Сивцева И.В. и Зюлина М.А., заключение прокурора Генеральной прокуратуры Гермашевой М.М., полагавшей решение суда ос</w:t>
        <w:softHyphen/>
        <w:t>тавить без изменения, судебная коллегия по гражданским делам Верховного Суда Российской Федерации</w:t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  <w:t>УСТАНОВИЛА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2"/>
        <w:spacing w:before="0" w:after="0"/>
        <w:rPr/>
      </w:pPr>
      <w:r>
        <w:rPr/>
        <w:t>Белгородское региональное отделение Коммунистической партии РФ обратилось в суд с вышеназванным заявлением, ссылаясь на незаконность постановления избирательной комиссии Белгородской области от 24.04.2003 г. № 92/498, которым Савченко Е.С. зарегистрирован кандидатом на долж</w:t>
        <w:softHyphen/>
        <w:t>ность губернатора Белгородской области. При этом указывается на то, что указанное постановление принято избирательной комиссией Белгородской области в нарушение ч. 2 ст. 45 Устава Белгородской области (в редакции за</w:t>
        <w:softHyphen/>
        <w:t>конов Белгородской области от 22.09.1995 г. № 28, от 10.03.1998 г. № 13, от 10.09.1998 г. № 30, от 31.10.2000 г. № 117), п. 5 ст. 18 ФЗ «Об общих принци</w:t>
        <w:softHyphen/>
        <w:t>пах организации законодательных (представительных) и исполнительных ор</w:t>
        <w:softHyphen/>
        <w:t>ганов государственной власти субъектов РФ», запрещающих одному и тому же лицу избираться на должность высшего должностного лица субъекта РФ более 2 сроков подряд. Поскольку Савченко Е.С. дважды (17.12.1995 г. и 30.05.1999 г.) избирался на должность Главы администрации Белгородской области, то он утратил пассивное избирательное право и указанное постанов</w:t>
        <w:softHyphen/>
        <w:t>ление избирательной комиссии от 24.04.2003 г. подлежит отмене.</w:t>
      </w:r>
    </w:p>
    <w:p>
      <w:pPr>
        <w:pStyle w:val="Normal"/>
        <w:spacing w:lineRule="auto" w:line="240" w:before="0" w:after="0"/>
        <w:ind w:left="680" w:hanging="0"/>
        <w:rPr/>
      </w:pPr>
      <w:r>
        <w:rPr/>
        <w:t>По делу постановлено приведенное выше решение.</w:t>
      </w:r>
    </w:p>
    <w:p>
      <w:pPr>
        <w:pStyle w:val="3"/>
        <w:rPr/>
      </w:pPr>
      <w:r>
        <w:rPr/>
        <w:t>В кассационной жалобе указывается о несогласии с решением суда, ставится вопрос о его отмене и принятии нового решения без передачи дела в суд первой инстанц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обоснование жалобы указывается на то, что решение вынесено с гру</w:t>
        <w:softHyphen/>
        <w:t>бым нарушением норм материального и процессуального права. В частности, указывается на то, что судом дана ошибочная оценка факту нарушения обла</w:t>
        <w:softHyphen/>
        <w:t>стной избирательной комиссией процедуры регистрации Е.С. Савченко, так как ее постановление о регистрации Е.С. Савченко не было официально опубликовано для всеобщего сведения в соответствии с нормой прямого действия, закрепленной в п. 3 ст. 15 Конституции Российской Федерации. Данная норма прямо говорит о том, что в этом случае любые нормативные правовые акты не могут применяться. Судом игнорировано требование Постановления № 8 Пленума Верховного Суда Российской Федерации от 31 октября 1995 года «О некоторых вопросах правосудия», согласно которому «суд, разрешая дело, применяет непосредственно Конституцию, в частности: а) когда закреплен</w:t>
        <w:softHyphen/>
        <w:t>ные нормой Конституции положения, исходя из ее смысла, не требуют дока</w:t>
        <w:softHyphen/>
        <w:t>зательной регламентации и не содержат указания на возможность ее приме</w:t>
        <w:softHyphen/>
        <w:t>нения при условии принятого федерального закона, регулирующего права, свободы, обязанности человека и гражданина и другие положения». В силу указанного Е.С. Савченко не является зарегистрированным кандидатом, а иное суждение суда в этой части является ошибочным. Определение судом оспариваемого постановления как не нормативного акта является неправиль</w:t>
        <w:softHyphen/>
        <w:t>ным, так как в таком случае и постановление избирательной комиссии о ре</w:t>
        <w:softHyphen/>
        <w:t>зультатах выборов не будет порождать правовых оснований.</w:t>
      </w:r>
    </w:p>
    <w:p>
      <w:pPr>
        <w:pStyle w:val="3"/>
        <w:rPr/>
      </w:pPr>
      <w:r>
        <w:rPr/>
        <w:t>В жалобе отмечается также, что суд оставил без внимания то обстоя</w:t>
        <w:softHyphen/>
        <w:t>тельство, что Савченко Е.С. зарегистрирован кандидатом на должность Гу</w:t>
        <w:softHyphen/>
        <w:t>бернатора области, в то время как такая должность не предусмотрена Уста</w:t>
        <w:softHyphen/>
        <w:t>вом (Основным законом) области. Данное обстоятельство не соответствует п. 6 ст. 18 ФЗ «Об общих принципах организации законодательных (предста</w:t>
        <w:softHyphen/>
        <w:t>вительных) и исполнительных органов государственной власти субъектов РФ». Закон области «О внесении изменения и дополнений в Устав Белгород</w:t>
        <w:softHyphen/>
        <w:t>ской области» от 29 декабря 2001 г., предусматривающий введение должно</w:t>
        <w:softHyphen/>
        <w:t>сти Губернатора области, в силу не вступил. Таким образом (с учетом Поста</w:t>
        <w:softHyphen/>
        <w:t>новления Конституционного Суда РФ от 30 апреля 1997 г.), имеет место на</w:t>
        <w:softHyphen/>
        <w:t>рушение Конституции РФ и избирательного законодательства.</w:t>
      </w:r>
    </w:p>
    <w:p>
      <w:pPr>
        <w:pStyle w:val="TextBodyIndent"/>
        <w:spacing w:lineRule="auto" w:line="240" w:before="0" w:after="0"/>
        <w:rPr/>
      </w:pPr>
      <w:r>
        <w:rPr/>
        <w:t>Указывается, что суд неверно истолковал требование п. 5 ст. 18 Феде</w:t>
        <w:softHyphen/>
        <w:t>рального закона «Об общих принципах организации законодательных (пред</w:t>
        <w:softHyphen/>
        <w:t>ставительных) и исполнительных органов государственной власти субъектов Российской Федерации» о невозможности высшего должностного лица субъ</w:t>
        <w:softHyphen/>
        <w:t>екта РФ избираться на указанную должность более двух сроков подряд. Вы</w:t>
        <w:softHyphen/>
        <w:t>вод суда о том, что механическое исключение указанной нормы из Устава области не противоречит базовому федеральному закону, является ошибоч</w:t>
        <w:softHyphen/>
        <w:t>ным, поскольку это решение породило неопределенность, вводящую избира</w:t>
        <w:softHyphen/>
        <w:t>телей в заблуждение. В то же время, именно благодаря наличию определен</w:t>
        <w:softHyphen/>
        <w:t>ности Е.С. Савченко дважды в 1995 г. и 1999 г. избирался главой администра</w:t>
        <w:softHyphen/>
        <w:t>ции Белгородской области. Более того, во время последних выборов 30 мая 1999 г. избиратели знали, что второй и последний раз избирают его на эту должность. Немаловажно, что лично Е.С. Савченко 20 мая 1995 г. промульгировал текст Устава области, содержащий названное ограничение, то есть публично признавал и соглашался с его правовым действием.</w:t>
      </w:r>
    </w:p>
    <w:p>
      <w:pPr>
        <w:pStyle w:val="3"/>
        <w:rPr/>
      </w:pPr>
      <w:r>
        <w:rPr/>
        <w:t>Кассатор ссылается также на то, что Конституционный Суд РФ в опре</w:t>
        <w:softHyphen/>
        <w:t>делении от 08 июня 2000 года «По запросу Правительства Республики Ингу</w:t>
        <w:softHyphen/>
        <w:t>шетия о проверке конституционности части первой статьи 2, статей 5, 6, 7, 8, пункта 2 статьи 9, статьи 21 и пункта 4 статьи 23 Федерального закона «Об общих принципах организации законодательных (представительных) и ис</w:t>
        <w:softHyphen/>
        <w:t>полнительных органов государственной власти субъектов Российской Феде</w:t>
        <w:softHyphen/>
        <w:t>рации» указал, что «организация власти на уровне субъекта Российской Феде</w:t>
        <w:softHyphen/>
        <w:t>рации в принципе должна соответствовать организации власти на уровне Российской Федерации». К тому же на уровне Конституции РФ действует конституционный принцип единства государственной власти в Российской Федерации.</w:t>
      </w:r>
    </w:p>
    <w:p>
      <w:pPr>
        <w:pStyle w:val="Normal"/>
        <w:spacing w:lineRule="auto" w:line="240" w:before="0" w:after="0"/>
        <w:ind w:firstLine="680"/>
        <w:rPr/>
      </w:pPr>
      <w:r>
        <w:rPr/>
        <w:t>Поскольку статья 81 часть 1 и 3 Конституции РФ обеспечивает сменяе</w:t>
        <w:softHyphen/>
        <w:t>мость избираемого непосредственно народом главы государства, а также ис</w:t>
        <w:softHyphen/>
        <w:t>ходя из конституционного принципа единства и соответствия государствен</w:t>
        <w:softHyphen/>
        <w:t>ной власти, следует заключить, что правоприменение принципа сменяемости и его закрепление исключительно в двух сроках пребывания в должности яв</w:t>
        <w:softHyphen/>
        <w:t>ляется обязательным для всех субъектов Российской Федерации, включая Белгородскую область.</w:t>
      </w:r>
    </w:p>
    <w:p>
      <w:pPr>
        <w:pStyle w:val="2"/>
        <w:spacing w:before="0" w:after="0"/>
        <w:rPr/>
      </w:pPr>
      <w:r>
        <w:rPr/>
        <w:t>Проверив материалы дела и обсудив доводы кассационной жалобы, судебная коллегия по гражданским делам Верховного Суда Российской Фе</w:t>
        <w:softHyphen/>
        <w:t>дерации не находит оснований для ее удовлетворения.</w:t>
      </w:r>
    </w:p>
    <w:p>
      <w:pPr>
        <w:pStyle w:val="Normal"/>
        <w:spacing w:lineRule="auto" w:line="240" w:before="0" w:after="0"/>
        <w:rPr/>
      </w:pPr>
      <w:r>
        <w:rPr/>
        <w:t>При вынесении решения суд первой инстанции исходил из того, что принятый 20.04.1995 года Устав Белгородской области в порядке опережаю</w:t>
        <w:softHyphen/>
        <w:t>щего регулирования одного из предметов совместного ведения Российской Федерации и субъектов Российской Федерации ввел запрет на избрание од</w:t>
        <w:softHyphen/>
        <w:t>ного и того же лица на должность главы администрации области более двух сроков подряд. Действующий глава администрации впервые был избран на эту должность 17.12.1995 года, повторно 30.05.1999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2001 году с учетом положения пункта 5 статьи 18 Федерального за</w:t>
        <w:softHyphen/>
        <w:t>кона «Об общих принципах организации законодательных (представитель</w:t>
        <w:softHyphen/>
        <w:t>ных) и исполнительных органов государственной власти субъектов Россий</w:t>
        <w:softHyphen/>
        <w:t>ской Федерации» от 6 октября 1999 г. № 184-ФЗ (далее Федеральный закон) и дополнения в виде статьи 30.1 в Федеральный закон, внесенного Федераль</w:t>
        <w:softHyphen/>
        <w:t>ным законом от 8 февраля 2001 г. № 3-ФЗ, Белгородская область отказалась от ранее осуществленного ею собственного регулирования вопроса о количестве возможных сроков замещения этой должности одним и тем же лицом (Закон Белгородской области № 6 от 27.11.2001 г.).</w:t>
      </w:r>
    </w:p>
    <w:p>
      <w:pPr>
        <w:pStyle w:val="Normal"/>
        <w:spacing w:lineRule="auto" w:line="240" w:before="0" w:after="0"/>
        <w:ind w:firstLine="697"/>
        <w:rPr/>
      </w:pPr>
      <w:r>
        <w:rPr/>
        <w:t>Такой отказ надлежащим образом оформлен в областном нормативном акте высшей юридической силы - Уставе Белгородской области и имеет следствием прекращение правоотношений, основанных на прежде действо</w:t>
        <w:softHyphen/>
        <w:t>вавшей норме, и, соответственно, возникновение новых правоотношений, урегулированных нормами Федерального закона. Отсюда вытекает, что коли</w:t>
        <w:softHyphen/>
        <w:t>чество сроков замещения должности главы администрации Белгородской области одним и тем же лицом должно определяться уже по правилам Феде</w:t>
        <w:softHyphen/>
        <w:t>рального закона. Указанное подтверждается и толкованием п. 3 ст.1 Закона Белгородской области от 27.11.2001 г. № 6 «О внесении изменений и допол</w:t>
        <w:softHyphen/>
        <w:t>нений в Устав (Основной Закон) Белгородской области», данным Белгород</w:t>
        <w:softHyphen/>
        <w:t>ской областной Думой 17.04.2003 г.</w:t>
      </w:r>
    </w:p>
    <w:p>
      <w:pPr>
        <w:pStyle w:val="Normal"/>
        <w:spacing w:lineRule="auto" w:line="240" w:before="0" w:after="0"/>
        <w:ind w:firstLine="697"/>
        <w:rPr/>
      </w:pPr>
      <w:r>
        <w:rPr/>
        <w:t>Согласно абзацу седьмому Толкования принятием закона Белгородской области от 27.11.2001 г. № 6 «О внесении изменений и дополнений в Устав (Основной Закон) Белгородской области», Белгородская областная Дума реа</w:t>
        <w:softHyphen/>
        <w:t>лизовала право определить порядок исчисления сроков полномочий главы администрации Белгородской области и установила тем самым, что исчисле</w:t>
        <w:softHyphen/>
        <w:t>ние указанных сроков осуществляется в порядке, предусмотренном статьей 30.1 Федерального закона «Об общих принципах организации законодатель</w:t>
        <w:softHyphen/>
        <w:t>ных (представительных) и исполнительных органов государственной власти субъектов Российской Федерации», то есть без учета сроков полномочий, на</w:t>
        <w:softHyphen/>
        <w:t>чавшихся до 19 октября 1999 года.</w:t>
      </w:r>
    </w:p>
    <w:p>
      <w:pPr>
        <w:pStyle w:val="Normal"/>
        <w:spacing w:lineRule="auto" w:line="240" w:before="0" w:after="0"/>
        <w:ind w:firstLine="697"/>
        <w:rPr/>
      </w:pPr>
      <w:r>
        <w:rPr/>
        <w:t>Приведенные доводы и обстоятельства соответствуют правовой пози</w:t>
        <w:softHyphen/>
        <w:t>ции Конституционного Суда Российской Федерации, выраженной в его по</w:t>
        <w:softHyphen/>
        <w:t>становлении от 9 июля 2002 г. № 12-П (п. 2.5 мотивировочной части) и за</w:t>
        <w:softHyphen/>
        <w:t>ключающейся в том, что в случае если в субъекте Российской Федерации бу</w:t>
        <w:softHyphen/>
        <w:t>дет принят закон, в соответствии с которым ранее действовавшие норматив</w:t>
        <w:softHyphen/>
        <w:t>ные положения утрачивают силу, то к лицу, на день вступления в силу Феде</w:t>
        <w:softHyphen/>
        <w:t>рального закона замещавшему должность высшего должностного лица субъ</w:t>
        <w:softHyphen/>
        <w:t>екта Российской Федерации (руководителя высшего исполнительного органа государственной власти субъекта Российской Федерации), положение пункта 5 статьи 18 применяется без учета начавшегося до вступления в силу Феде</w:t>
        <w:softHyphen/>
        <w:t>рального закона срока, то есть до 19 октября 1999 года.</w:t>
      </w:r>
    </w:p>
    <w:p>
      <w:pPr>
        <w:pStyle w:val="Normal"/>
        <w:spacing w:lineRule="auto" w:line="240" w:before="0" w:after="0"/>
        <w:ind w:firstLine="680"/>
        <w:rPr/>
      </w:pPr>
      <w:r>
        <w:rPr/>
        <w:t>При таких обстоятельствах доводы заявителя об утрате пассивного из</w:t>
        <w:softHyphen/>
        <w:t>бирательного права зарегистрированным кандидатом на должность губерна</w:t>
        <w:softHyphen/>
        <w:t>тора Белгородской области Савченко Е.С., не основаны на законе.</w:t>
      </w:r>
    </w:p>
    <w:p>
      <w:pPr>
        <w:pStyle w:val="Normal"/>
        <w:spacing w:lineRule="auto" w:line="240" w:before="0" w:after="0"/>
        <w:rPr/>
      </w:pPr>
      <w:r>
        <w:rPr/>
        <w:t>Ссылка на отсутствие официальной публикации решения избиратель</w:t>
        <w:softHyphen/>
        <w:t>ной комиссии о регистрации Е.С. Савченко не убедительны, поскольку ука</w:t>
        <w:softHyphen/>
        <w:t>занное решение не является нормативным актом.</w:t>
      </w:r>
    </w:p>
    <w:p>
      <w:pPr>
        <w:pStyle w:val="Normal"/>
        <w:spacing w:lineRule="auto" w:line="240" w:before="0" w:after="0"/>
        <w:ind w:firstLine="697"/>
        <w:rPr/>
      </w:pPr>
      <w:r>
        <w:rPr/>
        <w:t>Решения комиссий, непосредственно связанные с подготовкой и прове</w:t>
        <w:softHyphen/>
        <w:t>дением выборов, референдума, публикуются в государственных или муници</w:t>
        <w:softHyphen/>
        <w:t>пальных периодических печатных изданиях либо доводятся до сведения из</w:t>
        <w:softHyphen/>
        <w:t>бирателей иным путем, а также передаются в иные средства массовой ин</w:t>
        <w:softHyphen/>
        <w:t>формации в объеме и в сроки, которые установлены законом - статья 30, пункт 2 ФЗ «Об основных гарантиях избирательных прав и права на участие в референдуме граждан Российской Федерации», избирательная комиссия до</w:t>
        <w:softHyphen/>
        <w:t>водит до сведения избирателей о кандидатах, представленные при их выдви</w:t>
        <w:softHyphen/>
        <w:t>жении, в объеме, установленном организующей выборы избирательной ко</w:t>
        <w:softHyphen/>
        <w:t>миссией - статья 33, пункт 7.</w:t>
      </w:r>
    </w:p>
    <w:p>
      <w:pPr>
        <w:pStyle w:val="Normal"/>
        <w:spacing w:lineRule="auto" w:line="240" w:before="0" w:after="0"/>
        <w:ind w:firstLine="697"/>
        <w:rPr/>
      </w:pPr>
      <w:r>
        <w:rPr/>
        <w:t>Е.С. Савченко зарегистрирован на должность губернатора Белгородской области 24 апреля 2003 г. избирательной комиссией области. В газете Белго</w:t>
        <w:softHyphen/>
        <w:t>родские известия за 26 апреля 2003 г. имеется соответствующая информация. Следовательно, нарушений закона в указанной части не имеется.</w:t>
      </w:r>
    </w:p>
    <w:p>
      <w:pPr>
        <w:pStyle w:val="Normal"/>
        <w:spacing w:lineRule="auto" w:line="240" w:before="0" w:after="0"/>
        <w:ind w:firstLine="697"/>
        <w:rPr/>
      </w:pPr>
      <w:r>
        <w:rPr/>
        <w:t>Судебная коллегия по гражданским делам Верховного Суда Россий</w:t>
        <w:softHyphen/>
        <w:t>ской Федерации находит данное суждение суда первой инстанции правиль</w:t>
        <w:softHyphen/>
        <w:t>ным, так как оно основано на фактических установленных судом обстоятель</w:t>
        <w:softHyphen/>
        <w:t>ствах и соответствует действующему избирательному законодательству при его правильном толковании, которое в решении суда приведено.</w:t>
      </w:r>
    </w:p>
    <w:p>
      <w:pPr>
        <w:pStyle w:val="Normal"/>
        <w:spacing w:lineRule="auto" w:line="240" w:before="0" w:after="0"/>
        <w:rPr/>
      </w:pPr>
      <w:r>
        <w:rPr/>
        <w:t>Доводы кассационной жалобы не могут служить основанием считать решение по делу ошибочным. Они являются аналогичными приводимым зая</w:t>
        <w:softHyphen/>
        <w:t>вителем при обращении в суд и в судебном заседании мотивам. Им дана оценка и, как отмечено выше, последняя является правильной. Приведенные в кассационной жалобе основания несогласия с решением суда не соответст</w:t>
        <w:softHyphen/>
        <w:t>вуют положениям действующего законодательства либо не правильно толку</w:t>
        <w:softHyphen/>
        <w:t>ются заявителем. Ссылку в жалобе на то, что действиями самого Савченко Е.С. подтверждается возможность только двукратного избрания на высшую должность субъекта РФ и предстоящие выборы предусматривают название должности, которой не существует, судебная коллегия по гражданским де</w:t>
        <w:softHyphen/>
        <w:t>лам Верховного Суда Российской Федерации находит несостоятельной.</w:t>
      </w:r>
    </w:p>
    <w:p>
      <w:pPr>
        <w:pStyle w:val="Normal"/>
        <w:spacing w:lineRule="auto" w:line="240" w:before="0" w:after="0"/>
        <w:rPr/>
      </w:pPr>
      <w:r>
        <w:rPr/>
        <w:t>На основании изложенного, руководствуясь ст.361 ГПК РФ, Судебная коллегия по гражданским делам Верховного Суда Российской Федерации</w:t>
      </w:r>
    </w:p>
    <w:p>
      <w:pPr>
        <w:pStyle w:val="Normal"/>
        <w:spacing w:lineRule="auto" w:line="240" w:before="340" w:after="0"/>
        <w:ind w:left="3880" w:hanging="0"/>
        <w:rPr>
          <w:spacing w:val="20"/>
        </w:rPr>
      </w:pPr>
      <w:r>
        <w:rPr>
          <w:b/>
          <w:spacing w:val="20"/>
        </w:rPr>
        <w:t>ОПРЕДЕЛИЛА:</w:t>
      </w:r>
    </w:p>
    <w:p>
      <w:pPr>
        <w:pStyle w:val="FR2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 w:before="0" w:after="0"/>
        <w:ind w:firstLine="680"/>
        <w:rPr/>
      </w:pPr>
      <w:r>
        <w:rPr/>
        <w:t>Решение Белгородского областного суда от 7 мая 2003 г. оставить без изменения, а кассационную жалобу Белгородского регионального отделения КПРФ - без удовлетворения.</w:t>
      </w:r>
    </w:p>
    <w:p>
      <w:pPr>
        <w:pStyle w:val="Normal"/>
        <w:spacing w:lineRule="auto" w:line="240" w:before="0" w:after="0"/>
        <w:ind w:firstLine="680"/>
        <w:rPr/>
      </w:pPr>
      <w:r>
        <w:rPr/>
      </w:r>
    </w:p>
    <w:p>
      <w:pPr>
        <w:pStyle w:val="Normal"/>
        <w:spacing w:lineRule="auto" w:line="240" w:before="0" w:after="0"/>
        <w:ind w:firstLine="680"/>
        <w:rPr/>
      </w:pPr>
      <w:r>
        <w:rPr/>
      </w:r>
    </w:p>
    <w:p>
      <w:pPr>
        <w:pStyle w:val="Normal"/>
        <w:spacing w:lineRule="auto" w:line="240" w:before="0" w:after="0"/>
        <w:ind w:firstLine="680"/>
        <w:rPr/>
      </w:pPr>
      <w:r>
        <w:rPr/>
        <w:t>Председательствующий</w:t>
      </w:r>
    </w:p>
    <w:p>
      <w:pPr>
        <w:pStyle w:val="Normal"/>
        <w:spacing w:lineRule="auto" w:line="240" w:before="0" w:after="0"/>
        <w:ind w:firstLine="680"/>
        <w:rPr/>
      </w:pPr>
      <w:r>
        <w:rPr/>
      </w:r>
    </w:p>
    <w:p>
      <w:pPr>
        <w:pStyle w:val="Normal"/>
        <w:spacing w:lineRule="auto" w:line="240" w:before="0" w:after="0"/>
        <w:ind w:firstLine="680"/>
        <w:rPr/>
      </w:pPr>
      <w:r>
        <w:rPr/>
      </w:r>
    </w:p>
    <w:p>
      <w:pPr>
        <w:pStyle w:val="Normal"/>
        <w:spacing w:lineRule="auto" w:line="240" w:before="0" w:after="0"/>
        <w:ind w:firstLine="680"/>
        <w:rPr/>
      </w:pPr>
      <w:r>
        <w:rPr/>
        <w:t>Судьи</w:t>
      </w:r>
    </w:p>
    <w:p>
      <w:pPr>
        <w:pStyle w:val="FR2"/>
        <w:jc w:val="both"/>
        <w:rPr/>
      </w:pPr>
      <w:r>
        <w:rPr/>
      </w:r>
    </w:p>
    <w:sectPr>
      <w:type w:val="nextPage"/>
      <w:pgSz w:w="11906" w:h="16820"/>
      <w:pgMar w:left="1701" w:right="1701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480" w:right="14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240" w:before="260" w:after="0"/>
      <w:ind w:firstLine="68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6:00Z</dcterms:created>
  <dc:creator>GAS Vybori</dc:creator>
  <dc:description/>
  <cp:keywords/>
  <dc:language>en-US</dc:language>
  <cp:lastModifiedBy>Customer</cp:lastModifiedBy>
  <dcterms:modified xsi:type="dcterms:W3CDTF">2009-12-04T09:56:00Z</dcterms:modified>
  <cp:revision>2</cp:revision>
  <dc:subject/>
  <dc:title>ВЕРХОВНЫЙ СУД </dc:title>
</cp:coreProperties>
</file>