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ЕШЕНИЕ</w:t>
      </w:r>
    </w:p>
    <w:p>
      <w:pPr>
        <w:pStyle w:val="Normal"/>
        <w:jc w:val="center"/>
        <w:rPr/>
      </w:pPr>
      <w:r>
        <w:rPr/>
        <w:t>ИМЕНЕМ РОССИЙСКОЙ ФЕДЕРАЦИИ</w:t>
      </w:r>
    </w:p>
    <w:p>
      <w:pPr>
        <w:pStyle w:val="Normal"/>
        <w:jc w:val="center"/>
        <w:rPr/>
      </w:pPr>
      <w:r>
        <w:rPr/>
        <w:t>16 сентября 2009 года</w:t>
      </w:r>
    </w:p>
    <w:p>
      <w:pPr>
        <w:pStyle w:val="Normal"/>
        <w:jc w:val="both"/>
        <w:rPr/>
      </w:pPr>
      <w:r>
        <w:rPr/>
        <w:t>Светловский городской суд Калининградской области в составе председательствующего судьи Косолобовой Т.В.</w:t>
      </w:r>
    </w:p>
    <w:p>
      <w:pPr>
        <w:pStyle w:val="Normal"/>
        <w:jc w:val="both"/>
        <w:rPr/>
      </w:pPr>
      <w:r>
        <w:rPr/>
        <w:t>с  участием  прокурора Василенко О.В.</w:t>
      </w:r>
    </w:p>
    <w:p>
      <w:pPr>
        <w:pStyle w:val="Normal"/>
        <w:jc w:val="both"/>
        <w:rPr/>
      </w:pPr>
      <w:r>
        <w:rPr/>
        <w:t xml:space="preserve">при секретаре Партыка З.В., рассмотрев в открытом судебном заседании гражданское дело по заявлению  об оспаривании Решения Светловской территориальной избирательной комиссии об отказе в регистрации кандидата в депутаты ОСД МО СГО, поданному заявителем  Тыриновой   Светланой Владимировной     на Решение № 131 от 4 сентября 2009 года, </w:t>
      </w:r>
    </w:p>
    <w:p>
      <w:pPr>
        <w:pStyle w:val="Normal"/>
        <w:jc w:val="both"/>
        <w:rPr/>
      </w:pPr>
      <w:r>
        <w:rPr/>
        <w:tab/>
        <w:tab/>
        <w:tab/>
        <w:tab/>
        <w:t>Установил:</w:t>
      </w:r>
    </w:p>
    <w:p>
      <w:pPr>
        <w:pStyle w:val="Normal"/>
        <w:jc w:val="both"/>
        <w:rPr/>
      </w:pPr>
      <w:r>
        <w:rPr/>
        <w:t>В суд г.Светлого обратился заявитель  Тыринова  С.В. и просит суд отменить Решение Светловской территориальной  избирательной комиссии  Калининградской области № 131 от 4 сентября 2009 года об отказе в регистрации кандидатом в депутаты ОСД МО СГО. Кроме того, заявитель просит обязать ТИК МО СГО зарегистрировать ее кандидатом в депутаты по одномандатному избирательному округу №2.                                                                                                                 Заявитель полагает, что ему незаконно отказали в регистрации кандидатом в депутаты ОСД МО СГО  по причине указания излишних сведений  – превышение сведений о кандидате – в подписных листах.</w:t>
      </w:r>
    </w:p>
    <w:p>
      <w:pPr>
        <w:pStyle w:val="Normal"/>
        <w:jc w:val="both"/>
        <w:rPr/>
      </w:pPr>
      <w:r>
        <w:rPr/>
        <w:t>Заявитель указывает, что им в подписном листе сообщен  адрес места жительства.</w:t>
      </w:r>
    </w:p>
    <w:p>
      <w:pPr>
        <w:pStyle w:val="Normal"/>
        <w:jc w:val="both"/>
        <w:rPr/>
      </w:pPr>
      <w:r>
        <w:rPr/>
        <w:t>Заявитель считает оспариваемое решение основанным на неправильном толковании закона и его нельзя признать обоснованным.  Необходимость указания  адреса места жительства предусмотрена избирательным законодательством – требованиями ст.77п.3 Закона Калининградской области № 231 «О муниципальных выборах в Калининградской области», поэтому заявитель полагает правильным указание с его стороны  адреса места жительства.</w:t>
      </w:r>
    </w:p>
    <w:p>
      <w:pPr>
        <w:pStyle w:val="Normal"/>
        <w:jc w:val="both"/>
        <w:rPr/>
      </w:pPr>
      <w:r>
        <w:rPr/>
        <w:t xml:space="preserve">Т.о. заявитель считает, что указанные сведения не являются дополнительной информацией о кандидате  и не могут быть основанием к признанию подписного листа оформленным с нарушением требований ст.77 п.3 Закона, а отсюда и основанием к отказу в регистрации  кандидата в депутаты ОСД МО СГО.  </w:t>
      </w:r>
    </w:p>
    <w:p>
      <w:pPr>
        <w:pStyle w:val="Normal"/>
        <w:jc w:val="both"/>
        <w:rPr/>
      </w:pPr>
      <w:r>
        <w:rPr>
          <w:rFonts w:cs="Calibri;Century Gothic"/>
        </w:rPr>
        <w:t xml:space="preserve">     </w:t>
      </w:r>
      <w:r>
        <w:rPr/>
        <w:t>В судебном заседании заявитель на своем требовании настаивала, поддержала доводы заявления, не считая превышением сведений о кандидате указание домашнего адреса- ул.Красноармейская 1-28.  Заявитель  Тыринова С.В. считает, что данное основание для отказа в регистрации кандидатом, предусмотренное Законом «О муниципальных выборах в Калининградской области», противоречит нормам ФЗ №67-ФЗ от 12.06.2002г. «Об основных гарантиях избирательных прав и права на участие в референдуме граждан РФ». П.27 ст.38 данного ФЗ гласит, что п.п.24-26 данной статьи установлен исчерпывающий перечень оснований для отказа в регистрации кандидата. П.24 ст.38 содержит два подпункта, а именно пп.Г и пп.Д, касающиеся подписных листов, которые могут служить основанием для отказа в регистрации кандидата. Пункт Г запрещает наличие более 10% подписей, собранных в местах, где в соответствии с законом сбор подписей запрещен, если иное не установлено федеральным законом, а подпункт Д о выявлении недостоверных и (или) недействительных подписей от общего количества подписей, отобранных для проверки, если иное не установлено федеральным законом. Исходя из этого, при установлении факта действительности или недействительности подписей, рассматриваются непосредственно сами подписи избирателей, внесенные в подписной лист, а не форма подписного листа. Поэтому подписи, содержащиеся в подписном листе, не могут быть признаны недействительными на основании включения в подписной лист дополнительных сведений о кандидате.</w:t>
      </w:r>
    </w:p>
    <w:p>
      <w:pPr>
        <w:pStyle w:val="Normal"/>
        <w:jc w:val="both"/>
        <w:rPr/>
      </w:pPr>
      <w:r>
        <w:rPr>
          <w:rFonts w:cs="Calibri;Century Gothic"/>
        </w:rPr>
        <w:t xml:space="preserve">     </w:t>
      </w:r>
      <w:r>
        <w:rPr/>
        <w:t>Представитель ТИК МО СГО Быкова И.В. против требования возражала , поддержала выводы в решении №  131 от 4 сентября 2009 года и протоколе о результатах проверки подписных листов  Тыриновой С.В.. Настаивает, что заявителем указаны сведения с превышением сведений о кандидате и отсюда 100% подписей избирателей в подписных листах признаны недействительными . По мнению представителя, Тыринова С.В. в противоречие требованиям Закона указал  адрес места жительства –«ул.Красноармейская   1-28   » и неверно указала должность по месту работы- «психолог», а следует «педагог-психолог».</w:t>
      </w:r>
    </w:p>
    <w:p>
      <w:pPr>
        <w:pStyle w:val="Normal"/>
        <w:jc w:val="both"/>
        <w:rPr/>
      </w:pPr>
      <w:r>
        <w:rPr/>
        <w:t>Суд, выслушав участников процесса, исследовав письменные доказательства, заслушав заключение прокурора, полагавшего в удовлетворении требований – отказать, оценив доказательства по ст.67 ГПК РФ, находит требования заявителя не подлежащими удовлетворению.</w:t>
      </w:r>
    </w:p>
    <w:p>
      <w:pPr>
        <w:pStyle w:val="Normal"/>
        <w:jc w:val="both"/>
        <w:rPr/>
      </w:pPr>
      <w:r>
        <w:rPr/>
        <w:t>Согласно пп.11п.10 ст.27 Закона Калининградской области № 231 от 18 марта 2008 года « О муниципальных выборах в Калининградской области « недействительными подписями , то есть собранными с нарушением порядка сбора подписей избирателей и ( или ) оформления подписного листа считаются все подписи в подписном листе , изготовленном с несоблюдением требований, предусмотренных п.3 ст.77 либо п.3ст.93 настоящего закона и ( или ) оформленном не в соответствии с приложениями 1-3 к настоящему закону.</w:t>
      </w:r>
    </w:p>
    <w:p>
      <w:pPr>
        <w:pStyle w:val="Normal"/>
        <w:jc w:val="both"/>
        <w:rPr/>
      </w:pPr>
      <w:r>
        <w:rPr/>
        <w:t>Так, в каждом подписном листе указываются  фамилия, имя, отчество, число , месяц и год рождения , основное место работы или службы и занимаемая должность ( в случае отсутствия основного места работы или службы – род занятий )….., наименование субъекта Российской Федерации, района, города, иного населенного пункта , где находится место жительства кандидата и наименование избирательного округа, в котором он выдвигается.</w:t>
      </w:r>
    </w:p>
    <w:p>
      <w:pPr>
        <w:pStyle w:val="Normal"/>
        <w:jc w:val="both"/>
        <w:rPr/>
      </w:pPr>
      <w:r>
        <w:rPr/>
        <w:t>Запрещается включение в подписной лист дополнительных сведений о кандидате, не предусмотренных настоящим пунктом.</w:t>
      </w:r>
    </w:p>
    <w:p>
      <w:pPr>
        <w:pStyle w:val="Normal"/>
        <w:jc w:val="both"/>
        <w:rPr/>
      </w:pPr>
      <w:r>
        <w:rPr/>
        <w:t>П.57 ст.2 ФЗ РФ №67 от 12 июня 2002г. « Об основных гарантиях избирательных прав и права на участие в референдуме граждан РФ» определяется, что род занятий- документально подтвержденная деятельность кандидата приносящая ему доход, также статус неработающего кандидата: пенсионер, безработный, учащийся ( с указанием наименования учебного заведения), домохозяйка, временно неработающий.</w:t>
      </w:r>
    </w:p>
    <w:p>
      <w:pPr>
        <w:pStyle w:val="Normal"/>
        <w:jc w:val="both"/>
        <w:rPr/>
      </w:pPr>
      <w:r>
        <w:rPr/>
        <w:t xml:space="preserve">В соответствии с требованиями п.4 ст.27 Закона Калининградской области № 231 избирательная комиссия не вправе восполнять и ( или ) устранять нарушения, допущенные кандидатами…при оформлении подписных листов и иных документов, представляемых при выдвижении и регистрации кандидата, муниципального списка кандидатов. </w:t>
      </w:r>
    </w:p>
    <w:p>
      <w:pPr>
        <w:pStyle w:val="Normal"/>
        <w:jc w:val="both"/>
        <w:rPr/>
      </w:pPr>
      <w:r>
        <w:rPr/>
        <w:t>Как видно из имеющихся по делу доказательств, при регистрации кандидат  Тыринова С.В. представила  подписные листы , в которых указала  адрес места жительства-  « ул.Красноармейская 1-28» и неверно указала должность заявителя, что не предусмотрено вышеуказанным законодательством.</w:t>
      </w:r>
    </w:p>
    <w:p>
      <w:pPr>
        <w:pStyle w:val="Normal"/>
        <w:jc w:val="both"/>
        <w:rPr/>
      </w:pPr>
      <w:r>
        <w:rPr/>
        <w:t>На основании данного нарушения комиссия пришла к правильному выводу, что все 100% подписей избирателей в представленных подписных листах являются недействительными, а следовательно отказ ТИК МО СГО в регистрации   Тыриновой С.В. является законным и обоснованным.</w:t>
      </w:r>
    </w:p>
    <w:p>
      <w:pPr>
        <w:pStyle w:val="Normal"/>
        <w:jc w:val="center"/>
        <w:rPr/>
      </w:pPr>
      <w:r>
        <w:rPr/>
        <w:t>Руководствуясь ст.194-197 ГПК РФ, ст.261 ГПК РФ , суд</w:t>
      </w:r>
    </w:p>
    <w:p>
      <w:pPr>
        <w:pStyle w:val="Normal"/>
        <w:jc w:val="center"/>
        <w:rPr/>
      </w:pPr>
      <w:r>
        <w:rPr/>
        <w:t>Решил:</w:t>
      </w:r>
    </w:p>
    <w:p>
      <w:pPr>
        <w:pStyle w:val="Normal"/>
        <w:jc w:val="both"/>
        <w:rPr/>
      </w:pPr>
      <w:r>
        <w:rPr>
          <w:rFonts w:cs="Calibri;Century Gothic"/>
        </w:rPr>
        <w:t xml:space="preserve">     </w:t>
      </w:r>
      <w:r>
        <w:rPr/>
        <w:t>В удовлетворении требования  Тыриновой  Светланы Владимировны об оспаривании Решения Светловской территориальной избирательной комиссии Калининградской области от 4 сентября 2009 года № 131 об отказе в регистрации кандидата в депутаты окружного Совета депутатов МО СГО  и обязании Светловской ТИК зарегистрировать  Тыринову Светлану Владимировну            кандидатом в депутаты ОСД МО СГО по одномандатному избирательному округу №2 – отказать.</w:t>
      </w:r>
    </w:p>
    <w:p>
      <w:pPr>
        <w:pStyle w:val="Normal"/>
        <w:jc w:val="both"/>
        <w:rPr/>
      </w:pPr>
      <w:r>
        <w:rPr/>
        <w:t xml:space="preserve">Решение может быть обжаловано или опротестовано в Калининградский облсуд через Светловский горсуд в течение 5 дней, начиная с 18 сентября 2009 года. </w:t>
      </w:r>
    </w:p>
    <w:p>
      <w:pPr>
        <w:pStyle w:val="Normal"/>
        <w:jc w:val="both"/>
        <w:rPr/>
      </w:pPr>
      <w:r>
        <w:rPr/>
        <w:t>Мотивированное решение изготовлено 17 сентября 2009 года.</w:t>
      </w:r>
    </w:p>
    <w:p>
      <w:pPr>
        <w:pStyle w:val="Normal"/>
        <w:rPr/>
      </w:pPr>
      <w:r>
        <w:rPr/>
      </w:r>
    </w:p>
    <w:p>
      <w:pPr>
        <w:pStyle w:val="Normal"/>
        <w:widowControl/>
        <w:bidi w:val="0"/>
        <w:spacing w:lineRule="auto" w:line="276" w:before="0" w:after="200"/>
        <w:rPr/>
      </w:pPr>
      <w:r>
        <w:rPr/>
        <w:t>Судья</w:t>
        <w:tab/>
        <w:tab/>
        <w:tab/>
        <w:tab/>
        <w:tab/>
        <w:tab/>
        <w:tab/>
        <w:tab/>
        <w:t xml:space="preserve">                         Косолобова Т.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06:40:00Z</dcterms:created>
  <dc:creator>Admin</dc:creator>
  <dc:description/>
  <cp:keywords/>
  <dc:language>en-US</dc:language>
  <cp:lastModifiedBy>Customer</cp:lastModifiedBy>
  <cp:lastPrinted>2009-09-13T21:00:00Z</cp:lastPrinted>
  <dcterms:modified xsi:type="dcterms:W3CDTF">2010-04-03T06:40:00Z</dcterms:modified>
  <cp:revision>2</cp:revision>
  <dc:subject/>
  <dc:title>РЕШЕНИЕ</dc:title>
</cp:coreProperties>
</file>