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пределение Ростовского областного суда от 14.09.2005 г. по делу № 33–8138</w:t>
      </w:r>
    </w:p>
    <w:p>
      <w:pPr>
        <w:pStyle w:val="Normal"/>
        <w:rPr>
          <w:b/>
          <w:b/>
        </w:rPr>
      </w:pPr>
      <w:r>
        <w:rPr>
          <w:b/>
        </w:rPr>
      </w:r>
    </w:p>
    <w:p>
      <w:pPr>
        <w:pStyle w:val="Normal"/>
        <w:ind w:firstLine="540"/>
        <w:jc w:val="both"/>
        <w:rPr/>
      </w:pPr>
      <w:r>
        <w:rPr/>
        <w:t>14 сентября 2005 г. судебная коллегия по гражданским делам Ростовского областного суда в составе председательствующего судьи Будаева В.В., судей Макаровой Е.В., Порутчикова И.В., с участием прокурора Богачева А.А., заслушав в судебном заседании по докладу Будаева В.В. дело по кассационной жалобе Евдокимова Бориса Георгиевича на решение Неклиновского районного суда от 30 августа 2005 г.,</w:t>
      </w:r>
    </w:p>
    <w:p>
      <w:pPr>
        <w:pStyle w:val="Normal"/>
        <w:rPr/>
      </w:pPr>
      <w:r>
        <w:rPr/>
      </w:r>
    </w:p>
    <w:p>
      <w:pPr>
        <w:pStyle w:val="Normal"/>
        <w:jc w:val="center"/>
        <w:rPr/>
      </w:pPr>
      <w:r>
        <w:rPr/>
        <w:t>установила:</w:t>
      </w:r>
    </w:p>
    <w:p>
      <w:pPr>
        <w:pStyle w:val="Normal"/>
        <w:rPr/>
      </w:pPr>
      <w:r>
        <w:rPr/>
      </w:r>
    </w:p>
    <w:p>
      <w:pPr>
        <w:pStyle w:val="Normal"/>
        <w:ind w:firstLine="540"/>
        <w:jc w:val="both"/>
        <w:rPr/>
      </w:pPr>
      <w:r>
        <w:rPr/>
        <w:t>Евдокимов Б.Г. обратился в Неклиновский районный суд с заявлением о защите избирательных прав, в котором просил: признать недействительным протокол от 15.08.2005 г. заседания рабочей группы по проверке подписных листов избирателей № 4, 9, 21; отменить Постановление ТИК Неклиновского района № 37–3–2 от 22.08.2005 г. «Об отказе в регистрации кандидатом на должность главы Синявского сельского поселения Евдокимова Б.Г.»; обязать ТИК Неклиновского района произвести его регистрацию кандидатом на должность главы Синявского сельского поселения.</w:t>
      </w:r>
    </w:p>
    <w:p>
      <w:pPr>
        <w:pStyle w:val="Normal"/>
        <w:ind w:firstLine="540"/>
        <w:jc w:val="both"/>
        <w:rPr/>
      </w:pPr>
      <w:r>
        <w:rPr/>
        <w:t>В обоснование заявления Евдокимов Б.Г. указал, что он уведомил ТИК о своём выдвижении кандидатом на должность главы Синявского сельского поселения. 12.08.2005 г. ТИК выдала ему подтверждение № 50 о приеме подписных листов со 110 подписями. ТИК без его участия зачеркнула 1 подписной лист с 5 подписями избирателей, что является нарушением п. 7 ст. 25 Областного закона. ТИК должна была отобрать для проверки 22 подписи избирателей, а не 18. 15.08.2005 г. при проведении жеребьевки он не присутствовал, протокол не велся. В дефектную ведомость от 14.08.2005 г. вписаны подписные листы № 4, 9, 21, которые были отобраны согласно протоколу жеребьевки 15.08.2005 г.</w:t>
      </w:r>
    </w:p>
    <w:p>
      <w:pPr>
        <w:pStyle w:val="Normal"/>
        <w:ind w:firstLine="540"/>
        <w:jc w:val="both"/>
        <w:rPr/>
      </w:pPr>
      <w:r>
        <w:rPr/>
        <w:t>Решением Неклиновского районного суда от 30.08.2005 г. отказано Евдокимову Б.Г. в удовлетворении заявления о защите избирательных прав.</w:t>
      </w:r>
    </w:p>
    <w:p>
      <w:pPr>
        <w:pStyle w:val="Normal"/>
        <w:ind w:firstLine="540"/>
        <w:jc w:val="both"/>
        <w:rPr/>
      </w:pPr>
      <w:r>
        <w:rPr/>
        <w:t>В кассационной жалобе Евдокимов Б.Г. просит решение Неклиновского районного суда от 30.08.2005 г. отменить, ссылаясь на то, что в папке с подписными листами фактически было 23 подписных листа с 115 подписями избирателей, секретарь ТИК перечеркнул надлежащим образом оформленный подписной лист с подписями избирателей в нарушение п. 7 ст. 25 Областного закона. Суд не рассмотрел требование о признании недействительным протокола от 15.08.2005 г. «Случайно» были отобраны подписные листы, которые 12.08.2005 г. уже были направлены специалисту на исследование и 14.08.2005 г. выбракованы рабочей группой ТИК. Протокол жеребьевки не был составлен. Представленный же протокол имеет одну подпись члена рабочей группы.</w:t>
      </w:r>
    </w:p>
    <w:p>
      <w:pPr>
        <w:pStyle w:val="Normal"/>
        <w:ind w:firstLine="540"/>
        <w:jc w:val="both"/>
        <w:rPr/>
      </w:pPr>
      <w:r>
        <w:rPr/>
        <w:t>Ознакомившись с материалами дела, обсудив доводы жалобы, выслушав Евдокимова Б.Г., представителя ТИК Неклиновского района Кондратюк С.Д. (доверенность от 14.06.2005 г.), заключение прокурора прокуратуры Ростовской области Богачева А.А., полагавшего, что решение суда подлежит оставлению без изменения, судебная коллегия полагает, что решение Неклиновского районного суда от 30 августа 2005 г. подлежит оставлению без изменения на следующем основании.</w:t>
      </w:r>
    </w:p>
    <w:p>
      <w:pPr>
        <w:pStyle w:val="Normal"/>
        <w:ind w:firstLine="540"/>
        <w:jc w:val="both"/>
        <w:rPr/>
      </w:pPr>
      <w:r>
        <w:rPr/>
        <w:t>Постановляя решение, суд сослался на то, что в нарушение п. 4 ст. 24 Областного закона Ростовской области «О выборах глав муниципальных образований в Ростовской области» Евдокимовым Б.Г. было представлено в ТИК подписных листов с подписями избирателей, превышающих предельно допустимое количество необходимых для регистрации подписей (115) на 5 подписей, подписной лист № 23 на момент поступления в ТИК уже был перечеркнут.</w:t>
      </w:r>
    </w:p>
    <w:p>
      <w:pPr>
        <w:pStyle w:val="Normal"/>
        <w:ind w:firstLine="540"/>
        <w:jc w:val="both"/>
        <w:rPr/>
      </w:pPr>
      <w:r>
        <w:rPr/>
        <w:t xml:space="preserve">В соответствии с п. 4 ст. 25 Областного закона Ростовской области «О выборах глав муниципальных образований в Ростовской области», Постановлением ТИК Неклиновского района от 27.07.2005 г. № 27–4, 15.08.2005 г., рабочей группой по проверке подписных листов, образованной Постановлением ТИК Неклиновского района от 25.07.2005 г. № 256, была проведена жеребьевка (случайная выборка) подписей в поддержку кандидата Евдокимова Б.Г., для проверки отобрано 18 подписей (20% от необходимого для регистрации кандидата количества подписей – 88): лист № 1 подпись № 1, лист № 2 подпись 1–5, лист № 4 подписи 1–5, лист № 9 подписи 1–2, лист № 21 подписи 1–5. Евдокимов Б.Г. был извещен о проведении жеребьевки, в ТИК присутствовал, но в зал заседания, где проводилась жеребьевка, пришел по окончании жеребьевки. Замечаний по проведении жеребьевки Евдокимов Б.Г. не предъявлял, протокол не просил. </w:t>
      </w:r>
    </w:p>
    <w:p>
      <w:pPr>
        <w:pStyle w:val="Normal"/>
        <w:ind w:firstLine="540"/>
        <w:jc w:val="both"/>
        <w:rPr/>
      </w:pPr>
      <w:r>
        <w:rPr/>
        <w:t>Доводы о фальсификации при проведении жеребьевки не нашли подтверждения в судебном заседании.</w:t>
      </w:r>
    </w:p>
    <w:p>
      <w:pPr>
        <w:pStyle w:val="Normal"/>
        <w:ind w:firstLine="540"/>
        <w:jc w:val="both"/>
        <w:rPr/>
      </w:pPr>
      <w:r>
        <w:rPr/>
        <w:t xml:space="preserve">При проведении проверки рабочей группы было выяснено, что на подписном листе 321 подпись избирателей не заверена подписью сборщика подписей. В соответствии с пп. «ж» п. 10 ст. 25 Областного закона Ростовской области «О выборах глав муниципальных образований в Ростовской области» все подписи избирателей в подписном листе, не заверенном собственноручно подписью лица, осуществляющего сбор подписей, признаются недействительными. </w:t>
      </w:r>
    </w:p>
    <w:p>
      <w:pPr>
        <w:pStyle w:val="Normal"/>
        <w:ind w:firstLine="540"/>
        <w:jc w:val="both"/>
        <w:rPr/>
      </w:pPr>
      <w:r>
        <w:rPr/>
        <w:t xml:space="preserve">На подписном листе № 9 в строках № 1, 2 подписи избирателей заверены кандидатом до заверения сборщиком. </w:t>
      </w:r>
    </w:p>
    <w:p>
      <w:pPr>
        <w:pStyle w:val="Normal"/>
        <w:ind w:firstLine="540"/>
        <w:jc w:val="both"/>
        <w:rPr/>
      </w:pPr>
      <w:r>
        <w:rPr/>
        <w:t xml:space="preserve">В соответствии с пп. «р» п. 10 ст. 25 Областного закона Ростовской области недействительными считаются все подписи избирателей в подписном листе, заверенном кандидатом до даты заверения подписного листа лицом, собиравшим подписи. </w:t>
      </w:r>
    </w:p>
    <w:p>
      <w:pPr>
        <w:pStyle w:val="Normal"/>
        <w:ind w:firstLine="540"/>
        <w:jc w:val="both"/>
        <w:rPr/>
      </w:pPr>
      <w:r>
        <w:rPr/>
        <w:t xml:space="preserve">23.08.2005 г. Постановлением ТИК Неклиновского района № 41–2 были устранены технические ошибки в дефектных ведомостях и протоколах проверки подписных листов, указано, что заседание рабочей группы фактически проведено в отношении Евдокимова Б.Г., дата «14.08.2005 г.» исправлена на «20.08.2005 г.». </w:t>
      </w:r>
    </w:p>
    <w:p>
      <w:pPr>
        <w:pStyle w:val="Normal"/>
        <w:ind w:firstLine="540"/>
        <w:jc w:val="both"/>
        <w:rPr/>
      </w:pPr>
      <w:r>
        <w:rPr/>
        <w:t xml:space="preserve">Судебная коллегия не находит оснований для отмены решения суда, так как в соответствии с протоколом об итогах проверки подписных листов, дефектной ведомостью были признаны недействительными 7 из 18 проверенных подписей избирателей на основании пп. «ж» и «р» ч. 10 ст. 25 Областного закона Ростовской области «О выборах глав муниципальных образований в Ростовской области». </w:t>
      </w:r>
    </w:p>
    <w:p>
      <w:pPr>
        <w:pStyle w:val="Normal"/>
        <w:ind w:firstLine="540"/>
        <w:jc w:val="both"/>
        <w:rPr/>
      </w:pPr>
      <w:r>
        <w:rPr/>
        <w:t xml:space="preserve">В соответствии с п. 14 ст. 25 Областного закона Ростовской области, в случае обнаружения недействительных и недостоверных подписей избирателей в количестве 25% и более от числа проверенных, регистрация кандидата не производится. </w:t>
      </w:r>
    </w:p>
    <w:p>
      <w:pPr>
        <w:pStyle w:val="Normal"/>
        <w:ind w:firstLine="540"/>
        <w:jc w:val="both"/>
        <w:rPr/>
      </w:pPr>
      <w:r>
        <w:rPr/>
        <w:t xml:space="preserve">Доводы кассатора о том, что в папке с подписными листами фактически было 23 подписных листа с 115 подписями избирателей, а секретарь ТИК перечеркнул надлежащим образом оформленный подписной лист с подписями избирателей в нарушение п. 7 ст. 25 Областного закона, не могут быть приняты, поскольку это не подтверждено материалами дела. Согласно подтверждению, у заявителя ТИК было принято 110 подписей, а лист 23, согласно показаниям свидетелей, был на момент подачи уже зачеркнут. </w:t>
      </w:r>
    </w:p>
    <w:p>
      <w:pPr>
        <w:pStyle w:val="Normal"/>
        <w:ind w:firstLine="540"/>
        <w:jc w:val="both"/>
        <w:rPr/>
      </w:pPr>
      <w:r>
        <w:rPr/>
        <w:t xml:space="preserve">Доводы кассатора о том, что суд не рассмотрел требования о признании недействительным протокола от 15.08.2005 г., не могут быть приняты, поскольку суд дал оценку указанному протоколу и пришел к выводу об отсутствии оснований для признания его недействительным. </w:t>
      </w:r>
    </w:p>
    <w:p>
      <w:pPr>
        <w:pStyle w:val="Normal"/>
        <w:ind w:firstLine="540"/>
        <w:jc w:val="both"/>
        <w:rPr/>
      </w:pPr>
      <w:r>
        <w:rPr/>
        <w:t>Доводы кассатора о том, что «случайно» были отобраны подписные листы, которые 12.08.2005 г. уже были направлены специалисту на исследование и 14.08.2005 г. выбракованы рабочей группой ТИК, протокол жеребьевки не был составлен, противоречат материалам дела. Факт фальсификации не нашел подтверждения в судебном заседании, суд пришел к выводу о наличии технической ошибки, которая была исправлена ТИК.</w:t>
      </w:r>
    </w:p>
    <w:p>
      <w:pPr>
        <w:pStyle w:val="Normal"/>
        <w:ind w:firstLine="540"/>
        <w:jc w:val="both"/>
        <w:rPr/>
      </w:pPr>
      <w:r>
        <w:rPr/>
        <w:t>Доводы кассатора о том, что представленный же протокол имеет одну подпись члена рабочей группы, не могут быть приняты, поскольку в представленном ТИК в суд протоколе имеются подписи трех членов рабочей группы.</w:t>
      </w:r>
    </w:p>
    <w:p>
      <w:pPr>
        <w:pStyle w:val="Normal"/>
        <w:ind w:firstLine="540"/>
        <w:jc w:val="both"/>
        <w:rPr/>
      </w:pPr>
      <w:r>
        <w:rPr/>
        <w:t>Основания же отказа в регистрации кандидатом заявителю, изложенные в постановлении, нашли свое подтверждение в судебном заседании.</w:t>
      </w:r>
    </w:p>
    <w:p>
      <w:pPr>
        <w:pStyle w:val="Normal"/>
        <w:ind w:firstLine="540"/>
        <w:jc w:val="both"/>
        <w:rPr/>
      </w:pPr>
      <w:r>
        <w:rPr/>
        <w:t>Руководствуясь ст. 361 ГПК РФ, судебная коллегия</w:t>
      </w:r>
    </w:p>
    <w:p>
      <w:pPr>
        <w:pStyle w:val="Normal"/>
        <w:ind w:firstLine="540"/>
        <w:rPr/>
      </w:pPr>
      <w:r>
        <w:rPr/>
      </w:r>
    </w:p>
    <w:p>
      <w:pPr>
        <w:pStyle w:val="Normal"/>
        <w:ind w:firstLine="540"/>
        <w:jc w:val="center"/>
        <w:rPr/>
      </w:pPr>
      <w:r>
        <w:rPr/>
        <w:t>определила:</w:t>
      </w:r>
    </w:p>
    <w:p>
      <w:pPr>
        <w:pStyle w:val="Normal"/>
        <w:ind w:firstLine="540"/>
        <w:jc w:val="both"/>
        <w:rPr/>
      </w:pPr>
      <w:r>
        <w:rPr/>
      </w:r>
    </w:p>
    <w:p>
      <w:pPr>
        <w:pStyle w:val="Normal"/>
        <w:ind w:firstLine="540"/>
        <w:jc w:val="both"/>
        <w:rPr/>
      </w:pPr>
      <w:r>
        <w:rPr/>
        <w:t>решение Неклиновского районного суда от 30 августа 2005 г. оставить без изменения, а кассационную жалобу Евдокимова Бориса Георгиевича без удовлетворения.</w:t>
      </w:r>
    </w:p>
    <w:p>
      <w:pPr>
        <w:pStyle w:val="Normal"/>
        <w:ind w:firstLine="540"/>
        <w:rPr/>
      </w:pPr>
      <w:r>
        <w:rPr/>
      </w:r>
    </w:p>
    <w:p>
      <w:pPr>
        <w:pStyle w:val="Normal"/>
        <w:ind w:firstLine="540"/>
        <w:rPr/>
      </w:pPr>
      <w:r>
        <w:rPr/>
      </w:r>
    </w:p>
    <w:p>
      <w:pPr>
        <w:pStyle w:val="Normal"/>
        <w:ind w:firstLine="540"/>
        <w:rPr/>
      </w:pPr>
      <w:r>
        <w:rPr/>
        <w:t xml:space="preserve">Председательствующий </w:t>
        <w:tab/>
        <w:tab/>
        <w:tab/>
        <w:tab/>
        <w:t xml:space="preserve">Будаев В.В. </w:t>
      </w:r>
    </w:p>
    <w:p>
      <w:pPr>
        <w:pStyle w:val="Normal"/>
        <w:ind w:firstLine="540"/>
        <w:rPr/>
      </w:pPr>
      <w:r>
        <w:rPr/>
        <w:t xml:space="preserve">Судьи </w:t>
        <w:tab/>
        <w:tab/>
        <w:tab/>
        <w:tab/>
        <w:tab/>
        <w:tab/>
        <w:tab/>
        <w:t>Макарова Е.В., Порутчиков И.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29:00Z</dcterms:created>
  <dc:creator>Избирательная комиссия РО</dc:creator>
  <dc:description/>
  <cp:keywords/>
  <dc:language>en-US</dc:language>
  <cp:lastModifiedBy>Избирательная комиссия РО</cp:lastModifiedBy>
  <dcterms:modified xsi:type="dcterms:W3CDTF">2007-02-05T14:29:00Z</dcterms:modified>
  <cp:revision>1</cp:revision>
  <dc:subject/>
  <dc:title>Определение Ростовского областного суда от 14</dc:title>
</cp:coreProperties>
</file>