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540"/>
        <w:jc w:val="right"/>
        <w:rPr>
          <w:szCs w:val="28"/>
        </w:rPr>
      </w:pPr>
      <w:r>
        <w:rPr>
          <w:szCs w:val="28"/>
        </w:rPr>
        <w:t xml:space="preserve">Дело </w:t>
      </w:r>
      <w:r>
        <w:rPr>
          <w:bCs/>
          <w:szCs w:val="28"/>
        </w:rPr>
        <w:t>3-80/04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Cs w:val="28"/>
        </w:rPr>
      </w:pPr>
      <w:r>
        <w:rPr>
          <w:bCs/>
          <w:spacing w:val="100"/>
          <w:szCs w:val="28"/>
        </w:rPr>
        <w:t>РЕШЕНИЕ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 w:val="12"/>
          <w:szCs w:val="28"/>
        </w:rPr>
      </w:pPr>
      <w:r>
        <w:rPr>
          <w:bCs/>
          <w:spacing w:val="10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spacing w:lineRule="auto" w:line="240"/>
        <w:ind w:firstLine="540"/>
        <w:rPr>
          <w:bCs/>
          <w:szCs w:val="28"/>
        </w:rPr>
      </w:pPr>
      <w:r>
        <w:rPr>
          <w:bCs/>
          <w:szCs w:val="28"/>
        </w:rPr>
        <w:t>17 декабря 2004 года</w:t>
        <w:tab/>
        <w:tab/>
        <w:tab/>
        <w:tab/>
        <w:t>г. Пенза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bCs/>
          <w:szCs w:val="28"/>
        </w:rPr>
        <w:t xml:space="preserve">Пензенский областной суд </w:t>
      </w:r>
      <w:r>
        <w:rPr>
          <w:szCs w:val="28"/>
        </w:rPr>
        <w:t>в составе: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судьи </w:t>
      </w:r>
      <w:r>
        <w:rPr>
          <w:bCs/>
          <w:iCs/>
          <w:szCs w:val="28"/>
        </w:rPr>
        <w:t>Сериковой Т.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ри секретаре </w:t>
      </w:r>
      <w:r>
        <w:rPr>
          <w:bCs/>
          <w:iCs/>
          <w:szCs w:val="28"/>
        </w:rPr>
        <w:t>Гошуляк Т.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с участием прокурора </w:t>
      </w:r>
      <w:r>
        <w:rPr>
          <w:bCs/>
          <w:iCs/>
          <w:szCs w:val="28"/>
        </w:rPr>
        <w:t>Коноваловой А.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рассмотрев в открытом судебном заседании в зале областного суда дело по заявлению Беспалова Валерия Николаевича о защите избирательных прав,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2"/>
          <w:szCs w:val="28"/>
        </w:rPr>
      </w:pPr>
      <w:r>
        <w:rPr>
          <w:bCs/>
          <w:spacing w:val="6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Житель города Пензы Беспалов В.Н. обратился в суд с заявлением о защите избирательных прав, а именно: о назначении даты выборов высшего выборного должностного лица муниципального образования города Пензы – Главы города Пенз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обоснование своего заявления указал на то, что 21 сентября 2004 года решением Пензенской городской Думы были досрочно прекращены полномочия главы администрации города Пензы Калашникова А.С. Поскольку в соответствии с действующим Уставом города Пензы глава администрации города является выборным должностным лицом городского самоуправления, руководителем его исполнительного органа, избираемым населением непосредственно, а Федеральный закон «Об общих принципах организации местного самоуправления в Российской Федерации» № 131-ФЗ от 06.10.03 года предусматривает вариант, по которому глава муниципального образования в соответствии с уставом муниципального образования избирается на муниципальных выборах и возглавляет местную администрацию, то, по мнению заявителя, структура органов местного самоуправления, содержащаяся в Уставе города Пензы, включает высшее должностное лицо муниципального образования, которое в соответствии с Законом Пензенской области от 01.03.04 года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должно иметь наименование – Глава города Пенз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Однако после прекращения полномочий главы администрации города Пензы, ни Пензенская городская Дума, ни избирательная комиссия города в установленные сроки выборы главы города Пензы не назначили, нарушив тем самым конституционное право заявителя избирать и быть избранным в органы местного самоуправления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>Представитель Пензенской городской Думы Сластных С.Б. оставил разрешение данного вопроса на усмотрение суда, пояснив, что представительный орган местного самоуправления – городская Дума не приняла решение о внесении изменений в Устав города в части структуры и порядка формирования органов местного самоуправления, поскольку не пришла к единому мнению о порядке избрания главы города, в связи с чем выборы не были назначен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ь избирательной комиссии города Пензы Смирнова С.Г. пояснила, что законных оснований для назначения выборов Главы города Пензы Избирательная комиссия города Пензы не усмотрела и также оставляет разрешение этого вопроса на усмотрение суд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и Избирательной комиссии Пензенской области Померанцева Л.В. и Панцырев А.С. просят в удовлетворении заявления отказать как не основанным на законе, поскольку в Уставе города Пензы орган местного самоуправления – Глава города Пензы отсутствует, глава администрации города Пензы не является главой города Пензы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>Исследовав материалы дела, выслушав пояснения заявителя Беспалова В.Н., представителя Пензенской городской Думы Сластных С.Б., представителя избирательной комиссии города Пензы Смирновой С.Г., представителей Избирательной комиссии Пензенской области Померанцевой Л.В. и Панцырева А.С, заключение прокурора Коноваловой А.В., полагавшей в удовлетворении заявления отказать, суд приходит к следующему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>Согласно п. 5 ст. 10, п. 1 ст. 8 Федерального закона «Об основных гарантиях избирательных прав и права на участие в референдуме граждан Российской Федерации», а также ст. 6 Федерального закона «Об обеспечении конституционных прав граждан Российской Федерации избирать и быть избранными в органы местного самоуправления» суд вправе назначить выборы лишь тех выборных должностных лиц местного самоуправления, которые предусмотрены в уставе муниципального образовани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ак видно из положений действующего Устава города Пензы, принятого решением Пензенской городской Думы от 28.02.2003 года № 416/30, зарегистрированного постановлением Правительства Пензенской области от 09.06.2004 года № 303-пП, в структуре городского самоуправления не имеется органа местного самоуправления – Главы города Пенз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оводы заявителя о том, что предусмотренный Уставом города орган местного самоуправления – глава администрации города фактически является главой города Пензы в соответствии со ст. 36 Федерального закона № 131-ФЗ от 06.10.2003 года, не соответствуют действительности, поскольку полномочия главы администрации города, предусмотренные в Уставе города, не совпадают с полномочиями главы муниципального образования, предусмотренными Федеральным законом № 131-ФЗ от 06.10.2003 год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Требование заявителя о назначении даты выборов Главы города Пензы фактически сводится к установлению в судебном порядке структуры и порядка формирования органов местного самоуправления, то есть к изменению Устава города Пенз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Между тем, разрешение этого вопроса к компетенции судебных органов законом не отнесено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о ст. 12, п. 1 ст. 131 Конституции РФ местное самоуправление в пределах своих полномочий самостоятельно. Структура органов местного самоуправления определяется населением самостоятельно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ст.ст.6 и 8 Федерального закона «Об общих принципах организации местного самоуправления в Российской Федерации» от 28.08.1995 года № 154-ФЗ, действующего до 1 января 2006 года и не противоречащего в этой части Федеральному закону «Об общих принципах организации местного самоуправления в Российской Федерации» от 6 октября 2003 года № 131-ФЗ, структура и порядок формирования органов местного самоуправления указываются в Уставе муниципального образования, который разрабатывается муниципальным образованием самостоятельно. Внесение изменений в Устав муниципальных образований отнесено к компетенции муниципального образовани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ст. 19 Устава города Пензы внесение изменений и дополнений в Устав города входит в компетенцию Пензенской городской Дум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момент рассмотрения дела изменения в Устав города в части касающейся структуры и порядка избрания (назначения) органов местного самоуправления не внесен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и таких обстоятельствах доводы заявителя о нарушении его конституционных прав избирать и быть избранным в орган местного самоуправления, который не предусмотрен Уставом муниципального образования, являются необоснованными и его требование о назначении выборов главы города Пензы удовлетворено быть не может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изложенного, руководствуясь ст. ст. 194, 198, 261 ГПК РФ, суд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решил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2"/>
          <w:szCs w:val="28"/>
        </w:rPr>
      </w:pPr>
      <w:r>
        <w:rPr>
          <w:bCs/>
          <w:spacing w:val="6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удовлетворении заявления Беспалова Валерия Николаевича о защите избирательных прав, а именно: о назначении выборов высшего выборного должностного лица муниципального образования города Пензы – Главы города Пензы отказат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решение может быть подана кассационная жалоба, а прокурором, участвующим в деле, – кассационное представление в Верховный Суд РФ через Пензенский областной суд в течение 10 дней со дня вынесения решени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54:00Z</dcterms:created>
  <dc:creator>Customer</dc:creator>
  <dc:description/>
  <cp:keywords/>
  <dc:language>en-US</dc:language>
  <cp:lastModifiedBy>Customer</cp:lastModifiedBy>
  <dcterms:modified xsi:type="dcterms:W3CDTF">2010-02-26T14:55:00Z</dcterms:modified>
  <cp:revision>1</cp:revision>
  <dc:subject/>
  <dc:title>Дело 3-80/04</dc:title>
</cp:coreProperties>
</file>