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  <w:t>Именем Российской Федерации</w:t>
      </w:r>
    </w:p>
    <w:p>
      <w:pPr>
        <w:pStyle w:val="Normal"/>
        <w:shd w:fill="FFFFFF" w:val="clear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Юргамышский районный суд Курганской области в составе председательствующего судьи Фоминой А.И., при секретаре Першиной А.И. с участием прокурора Медведевой Т.М., рассмотрел в открытом судебном заседании в п. Юргамыш 16 февраля 2005 года гражданское дело по заявлению Бахматова Николая Васильевича о защите избирательных прав гражданина,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у с т а н о в и л:</w:t>
      </w:r>
    </w:p>
    <w:p>
      <w:pPr>
        <w:pStyle w:val="Normal"/>
        <w:shd w:fill="FFFFFF" w:val="clear"/>
        <w:ind w:firstLine="720"/>
        <w:jc w:val="both"/>
        <w:rPr/>
      </w:pPr>
      <w:r>
        <w:rPr/>
        <w:t>Бахматов Н.В. обратился в суд с заявлением о защите своего пассивного избирательного права и указывает, что на 20 февраля 2005 года в муниципальных образованиях «Карасинский сельский совет» и «Малобеловский сельский совет» Юргамышского района назначены выборы выборных лиц органов местного самоуправления. Заявитель имел намерение выдвинуть свою кандидатуру на должность главы сельской администрации МО «Карасинский сельский совет» и депутата представительного органа МО «Малобеловский сельский совет». Однако информации о порядке выдвижения кандидатов, регистрации кандидатов, назначении выборов в средствах массовой информации не было опубликовано. Заявителю стало известно о предстоящих выборах 22 января 2005 года из статьи автора Весниной Г., опубликованной в районной газете «Рассвет» от 21 января 2005 года, где сообщалось, что образовано 14 муниципальных избирательных округов и закончена регистрация кандидатов на должность глав муниципальных образований и депутатов представительных сельских Дум, создано 27 участковых избирательных комиссий. Заявитель полагает, что было нарушено его избирательное право, в связи с чем, обратился в Избирательную комиссии Курганской области и просил отменить дату выборов, заявление Бахматова Н.В. было оставлено без удовлетворения и рекомендовано обратиться в суд. Бахматов Н.В. указывает в своем заявлении, что представительными органами МО «Карасинский сельский совет» и МО «»Малобеловский сельский совет» была нарушена ст. 10 ФЗ от 12 июня 2002 года № 67-ФЗ «Об основных гарантиях избирательных прав и права на участие в референдуме граждан Российской Федерации», п. 3 ст. 3 , п.1 и п.2 ст.6 Закона Курганской области «О выборах выборных лиц местного самоуправления Курганской области» от 25.03.2003 года, выразившееся в не опубликовании решения о назначении выборов в СМИ не позднее через 5 дней после его принятия. Также указывает, что в соответствии со ст. 1 ФЗ «Об обеспечении конституционных прав граждан РФ избирать и быть избранными в органы местного самоуправления» от 26.11.1996г. №138-ФЗ данный Закон применяется, если не реализуются конституционные права граждан, проживающих на территории муниципального образования, избирать или быть избранными в органы местного самоуправления муниципального образования, заявитель указывает, что в соответствии со ст. 3 данного Закона в случае нарушений избирательных прав граждан, указанных в п.1 ст. 1 данного Закона, дата выборов и порядок их проведения устанавливаются судом. Также Бахматов ссылается на ст. 11 Временного положения «О проведении выборов депутатов представительных органов местного самоуправления и выборных должностных лиц местного самоуправления в субъектах РФ, не обеспечивших реализацию конституционных прав граждан РФ избирать и быть избранными в органы местного самоуправления» к ФЗ «Об обеспечении конституционных прав граждан РФ избирать и быть избранными в органы местного самоуправления» от 26.11.1996г.№138-ФЗ о том, проведение выборов должно проводиться открыто и гласно, в соответствии со ст.7 указанного Временного положения списки избирательных округов с указанием их границ должны быть опубликованы избирательными комиссиями муниципального образования не позднее чем через 5 дней с момента образования избирательных округов, что не было сделано. Списки избирательных участков с указанием границ, адресов, телефонов участковых избирательных комиссий, помещений для голосования должны публиковаться окружными или территориальными избирательными комиссиями в местной печати не позднее, чем за 40 дней до дня выборов в течение десяти дней после принятия решения об образовании избирательных участков, что также сделано не было. Заявитель указывает в заявлении, что его право на обжалование решений органа местного самоуправления установлено п.2 ст.44 ФЗ «Об общих принципах организации местного самоуправления в РФ» от 28.08.1995 г. №154-ФЗ и заявление подлежит рассмотрению в порядке главы 26 ГПК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Бахматов Н.В. просит признать решение представительного органа муниципального образования «Карасинский сельский совет» о назначении выборов главы администрации МО и депутатов сельской Думы, решение представительного органа муниципального образования «Малобеловский сельский совет» о назначении выборов депутатов сельской Думы и назначении даты выборов в соответствующие органы местного самоуправления, а также действия указанных представительных </w:t>
      </w:r>
      <w:r>
        <w:rPr>
          <w:iCs/>
        </w:rPr>
        <w:t xml:space="preserve">органов, </w:t>
      </w:r>
      <w:r>
        <w:rPr/>
        <w:t>выразившиеся в не опубликовании в СМИ решений о назначении выборов незаконными и нарушающими права граждан на участие в выборах. Также просит признать деиствия Территориальной избирательном комиссии МО «Юргамышский район», выразившиеся в не опубликовании в средствах СМИ списков избирательных округов и избирательных участков, незаконными и нарушающими права граждан на участие в выборах. Также просить обязать представительные органы МО «Карасинский сельский совет» и «Малобеловский сельский совет» решения о назначении выборов отменить и назначить новую дату выборов, новые решения о назначении выборов опубликовать газете «Рассвет» в сроки, установленные действующ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/>
        <w:t>В судебном заседании заявитель Бахматов Н.В. отказался от заявленных требований к представительному органу МО «Малобеловский сельский совет», в остальной части поддержал заявленные требования по изложенным основаниям и просил продолжить судебное заседание в его отсутствие в связи с заболеванием, представив больничный лист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дседатель территориальной избирательной комиссии Юргамышского райе Фадюшин Н.В., не признал выше перечисленные факты нарушения избирательного законодательства ТИК Юргамышского района, пояснив, что Бахматовым ошибочно названа в заявлении ТИК Юргамышского района как «территориальная избирательная комиссия МО «Юргамышский район»», такой комиссии в муниципальном образован Юргамышский район не существует. Решением от 26.09.2003г. Избирательной комиссии Курганской области в соответствии со ст. 26 ФЗ «Об основных гарантиях избирательных прав и права на участие в референдуме граждан Российской Федерации» и ст.6 Закона Курганской области «Об избирательных комиссиях, формируемых на территории Курганской области» от 25.02.2003г. уточнено название ТИК района - территориальная избирательная комиссия Юргамышского района. ТИК Юргамышского района являет государственным органом Курганской области и формируется для подготовки проведения выборов органов государственной власти Курганской области и не имеет никакого отношения к предстоящим выборам в муниципальном образовании «Карасинский сельский совет» Юргамышского района. Для подготовки и проведения выборов орган местного самоуправления в данном МО должна быть создана избирательная комиссия муниципального образования, которая в соответствии со ст. 4 Закона Курганской области «Об избирательных комиссиях, формируемых на территории Курганской области» является вышестоящей избирательной комиссией для иных избирательных комиссий, формируемых на территории МО. Поэтому просит отказать в удовлетворении заявленных Бахматовым Н.В. требованиях в отношении ТИК Юргамышский район.</w:t>
      </w:r>
    </w:p>
    <w:p>
      <w:pPr>
        <w:pStyle w:val="Normal"/>
        <w:shd w:fill="FFFFFF" w:val="clear"/>
        <w:tabs>
          <w:tab w:val="clear" w:pos="708"/>
          <w:tab w:val="left" w:pos="3751" w:leader="none"/>
        </w:tabs>
        <w:ind w:firstLine="720"/>
        <w:jc w:val="both"/>
        <w:rPr/>
      </w:pPr>
      <w:r>
        <w:rPr/>
        <w:t xml:space="preserve">Представитель муниципального образования «Карасинский сельский совет» Диденко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 xml:space="preserve">. с заявленными требованиями Бахматова Н.В. не согласился и пояснил, что нарушений избирательного законодательства представительным органом МО «Карасинский сельский совет» не было допущено, все сроки были соблюдены. В соответствии со ст. 10.2 Устава МО «Карасинский сельский совет» муниципальные выборы назначаются представительным органом МО. Собрание представителей в соответствии с ранее действующим Уставом было избрано из 5 человек, до избрания нового состава сельской Думы и главы МО, председательствующим на собрании представителей Карасинского сельсовета является действующий глава Администрации. 15 декабря 2004 года собранием представителей в составе Вдовина В.П., Коробейникова М.М., Кривощековой С.В. были приняты решения о формировании избирательной комиссии МО «Карасинский сельский совет» в составе 7 человек; об утверждены схемы избирательных округов; о проведении выборов депутатов Карасинской сельской Думы и главы МО «Карасинский сельский совет», который согласно Устава является главой Администрации Карасинского сельсовета. Муниципальное образование не имеет собственного СМИ, поэтому в соответствии со </w:t>
      </w:r>
      <w:r>
        <w:rPr>
          <w:lang w:val="en-US"/>
        </w:rPr>
        <w:t>c</w:t>
      </w:r>
      <w:r>
        <w:rPr/>
        <w:t>т.16 Устава решения представительного органа от 15.12.2004 года были обнародованы 16 декабря 2004 года путем помещения данных решений на стенде у здания сельсовета, на здании Карасинской средней школы, в кабинете главы Карасинского сельсовета, в отделении №3 ООО «Полесье», на здании медпункта д.Редуть, в кабинете специалиста сельсовета. Также были развешены объявления о работе избирательной комиссии по приему документов на выдвижение кандидатов на Главу и депутатов Карасинской сельской Думы в вышеуказанных местах и дополнительно на гараже дома Каравдиной А.В., магазине «Светлана», магазине Черноскулова, магазине Статных в д. Редуть, на воротах дома Бахматовой В.Д. в д. Барановка, у колодца в п. Кольцевое, на здании почтового отделения, т.е. в тех местах, где обычно бывает много народа и всегда вывешиваются объявления о всех выборах. Постановлением Администрации МО «Карасинский сельский совет» от 04.01.2005г. №1 были образованы избирательные участки № 1123 и № 1124, установлено место голосования, и место нахождения участковых избирательных комиссий, номера их телефонов. В соответствии со ст. 25 Устава Постановление также было обнародовано в названных общедоступных местах. Срок регистрации кандидатов был установлен с 21 декабря 2004 года по 18 января 2005 года 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Диденко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>. пояснил, что зарегистрировано 4 кандидата на Главу МО, сам он свою кандидатуру на Главу МО не выдвинул, также пояснил, что Бахматов Н.В. не проживает на территории МО «Карасинский сельский совет», постоянно проживает в п. Юргамыш, но часто посещает своих престарелых родителей, которые проживают в с. Караси, дорога к их дому проходит мимо стендов с объявлениями о выборах и вывешенными решениями, поэтому Бахматов не мог не знать об обнародовании решений о назначении выборов и дате их проведения. О том, что срок полномочий главы Карасинского сельсовета и депутатов заканчивается 18 февраля 2005 года и будут назначены выборы Бахматов знал еще осенью 2004 года, об этом он говорил 25 ноября 2004 года на встрече с избирателями, когда баллотировался кандидатом в депутаты районной Думы по их округу, также в разговоре 11 января 2005 года с Кармановой Е.М. кандидатом на главу МО сообщил ей, что знает о предстоящих выборах и кто зарегистрировался кандидатом на главу, но сам не собирается выдвигать свою кандидатуру, т.к. у него семья проживает в Юргамыше и он обязан считаться с ее мнением.</w:t>
      </w:r>
    </w:p>
    <w:p>
      <w:pPr>
        <w:pStyle w:val="Normal"/>
        <w:shd w:fill="FFFFFF" w:val="clear"/>
        <w:tabs>
          <w:tab w:val="clear" w:pos="708"/>
          <w:tab w:val="left" w:pos="6354" w:leader="none"/>
        </w:tabs>
        <w:ind w:firstLine="720"/>
        <w:jc w:val="both"/>
        <w:rPr/>
      </w:pPr>
      <w:r>
        <w:rPr/>
        <w:t xml:space="preserve">Исследовав материалы дела, заслушав объяснения председателя ТИК Юргамышского района  Фадюшина Н.В, представителя муниципального образования «Карасинский сельский совет» Диденко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>., свидетелей Кривощекову С.Г., Кармаш Е.М., Трапезникова В.И., Прибыткову Н.А., Вдовина В.П., Коробейникова М.М. заключение прокурора Медведевой Т.М., полагавшего в удовлетворении заявления Бахматова Н.В. отказать, суд приходит к следующему.</w:t>
      </w:r>
    </w:p>
    <w:p>
      <w:pPr>
        <w:pStyle w:val="Normal"/>
        <w:shd w:fill="FFFFFF" w:val="clear"/>
        <w:ind w:firstLine="720"/>
        <w:jc w:val="both"/>
        <w:rPr/>
      </w:pPr>
      <w:r>
        <w:rPr/>
        <w:t>Согласно ст. 10 ФЗ от 12 июня 2002 года № 67-ФЗ «Об основных гаранта избирательных прав и права на участие в референдуме граждан Российской Федерации» и ст.6 Закона Курганской области «О выборах выборных лиц местного самоуправления Курганской области» от 25.03.2003 года решение о назначении выборов должно быть принято не позднее чем за 65 дней до дня истечения срока, на который были избраны соответствующий орган или депутаты и опубликовано в СМИ не позднее через 5 дней после его принят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Согласно ст. 11 Закона Курганской области «О выборах выборных лиц местного самоуправления Курганской области» опубликование /обнародование/ схемы избирательных округов, включая ее графическое изображение, осуществляется представительным органом местного самоуправления, избирательной комиссией МО не позднее чем через пять дней после ее утверждени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огласно ст. 12 Закона Курганской области «О выборах выборных лиц местного самоуправления Курганской области» списки избирательных участков с указание границ и номеров, мест нахождения участковых комиссий и помещений для голосования должны быть опубликованы главой МО не позднее, чем за 40 дней до дня голосова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Однако согласно  ст. 19 ФЗ  РФ «Об общих  принципах  организации местного самоуправления в РФ» от 28.08.1995г. № 154-ФЗ органы местного самоуправления и должностные лица местного самоуправления по вопросам своего ведения принимают /издают/ правовые акты. Нормативные правовые акты органов местного самоуправления и должностных лиц местного самоуправления, затрагивающие права, свободы и обязанности человека и гражданина, вступают в силу после их официального опубликования /обнародования/.</w:t>
      </w:r>
    </w:p>
    <w:p>
      <w:pPr>
        <w:pStyle w:val="Normal"/>
        <w:shd w:fill="FFFFFF" w:val="clear"/>
        <w:ind w:firstLine="720"/>
        <w:jc w:val="both"/>
        <w:rPr/>
      </w:pPr>
      <w:r>
        <w:rPr/>
        <w:t>Судом в ходе судебного разбирательства было установлено, что 15 декабря 2004 года собранием представителей МО «Карасинский сельский совет» в составе Вдовина В.П., Коробейникова М.М., Кривощековой С.В. были приняты решения о формировании избирательной комиссии МО «Карасинский сельский совет» в составе 7 человек; об утверждены схемы избирательных округов; о проведении выборов депутатов Карасинской сельской Думы и главы МО «Карасинский сельский совет», в связи с тем,</w:t>
      </w:r>
      <w:r>
        <w:rPr>
          <w:smallCaps/>
        </w:rPr>
        <w:t xml:space="preserve"> </w:t>
      </w:r>
      <w:r>
        <w:rPr/>
        <w:t>что муниципальное образование не имеет собственного СМИ и в соответствии со ст. 1 ФЗ РФ «Об общих принципах организации местного самоуправления в РФ» и ст. 16 Устава МО «Карасинский сельский совет» данные решения представительного орган были обнародованы 16 декабря 2004 года путем помещения решений на стенде у здания сельсовета, на здании Карасинской средней школы, в кабинете Главы Карасинского сельсовета, в отделении № 3 ООО «Полесье», на здании медпункта д. Редуть, в кабинете специалиста сельсовета. Также были развешены объявления о работе избирательной комиссии по приему документов на выдвижение кандидатов на Главу и депутатов Карасинской сельской Думы в вышеуказанных местах и дополнительно на гараже дома Каравдиной А.В., магазине «Светлана», магазине Черноскулова, магазине Статных в д. Редуть, на воротах дома Бахматовой В.Д. в д. Барановка, у колодца в п. Кольцевое, на здании почтового отделения, т.е. в тех местах, где обычно бывает много народа и всегда вывешиваются объявления  о  всех  выборах. Срок регистрации  кандидатов был установлен с  21 декабря 2004 года по  18 января 2005 года. Постановлением Администрации МО «Карасинский сельский совет» от 04.01.2005г. №1 были образованы избирательные участки №1123 и№1124, установлено место голосования, и место нахождения участковых избирательных комиссий, номера их телефонов. В соответствии со ст. 19 ФЗ РФ «Об общих принципах организации местного самоуправления в РФ» и ст.25 Устава Постановление также было обнародовано в названных общедоступных местах.</w:t>
      </w:r>
    </w:p>
    <w:p>
      <w:pPr>
        <w:pStyle w:val="Normal"/>
        <w:shd w:fill="FFFFFF" w:val="clear"/>
        <w:ind w:firstLine="680"/>
        <w:jc w:val="both"/>
        <w:rPr/>
      </w:pPr>
      <w:r>
        <w:rPr/>
        <w:t>Согласно ст.75 ФЗ РФ «Об основных гарантиях избирательных прав и права на участие в референдуме граждан Российской Федерации» решения и действия бездействия/ органов государственной власти, органов, а также решения и действия /бездействия/ комиссий и их должностных лиц, нарушающие избирательные права граждан, могут быть обжалованы в суде.</w:t>
      </w:r>
    </w:p>
    <w:p>
      <w:pPr>
        <w:pStyle w:val="Normal"/>
        <w:shd w:fill="FFFFFF" w:val="clear"/>
        <w:ind w:firstLine="680"/>
        <w:jc w:val="both"/>
        <w:rPr/>
      </w:pPr>
      <w:r>
        <w:rPr/>
        <w:t>Суд считает, что в ходе судебного разбирательства не было установлено, что при обнародовании решений представительного органа муниципального образования «Карасинский сельский совет» о назначении выборов главы МО и депутатов сельской Думы и назначении даты выборов, списков избирательных округов и избирательных участков, а не опубликовании их в районной газете  «Рассвет» были допущены существенные нарушения избирательных прав граждан, проживающих на территории МО «Карасинский сельский совет», а также существенного нарушения пассивного избирательного права заявителя Бахматова Н.В., что не позволило бы ему в установленный срок зарегистрироваться кандидатом на главу МО «Карасинский сельский совет».</w:t>
      </w:r>
    </w:p>
    <w:p>
      <w:pPr>
        <w:pStyle w:val="Normal"/>
        <w:shd w:fill="FFFFFF" w:val="clear"/>
        <w:ind w:firstLine="680"/>
        <w:jc w:val="both"/>
        <w:rPr/>
      </w:pPr>
      <w:r>
        <w:rPr/>
        <w:t xml:space="preserve">Судом установлено, что кандидатами на главу МО зарегистрировано четыре человека, также установлено, что жителям МО «Карасинский сельский совет» было известно о дате предстоящих выборов и сроке регистрации кандидатов по 18 января 2005 года, что подтверждается показаниями представителя МО «Карасинский сельский совет» и показаниями свидетелей Кривощековой С.Г., Кармановой Е.М., Трапезникова В.И., Вдовина В.П., Коробейникова М.М., Прибытковой Н.А., а также и заявителю Бахматову Н.В. было известно о дате предстоящих выборов и сроке регистрации кандидатов по 18 января 2005 года, что подтверждается показаниями представителя МО «Карасинский сельский совет» и показаниями свидетелей Кривощековой С.Г., Кармановой Н.М., Трапезникова В.И., Вдовина В.П., Коробейникова М.М. </w:t>
      </w:r>
    </w:p>
    <w:p>
      <w:pPr>
        <w:pStyle w:val="Normal"/>
        <w:shd w:fill="FFFFFF" w:val="clear"/>
        <w:ind w:firstLine="680"/>
        <w:jc w:val="both"/>
        <w:rPr/>
      </w:pPr>
      <w:r>
        <w:rPr/>
        <w:t>Так, свидетель Карманова Е.М. пояснила суду, что зарегистрирована кандидатом на главу МО, 11 января 2005 года при встрече с Бахматовым Н.В. в здании службы быта п. Юргамыш, где он работает директором, узнала от него, что ему известно о предстоящих выборах и кто зарегистрировался кандидатом на главу МО. Карманова сообщила ему, что 18 января 2005 года заканчивается срок регистрации кандидатов, но Бахматов ответил, что не собирается выдвигать свою кандидатуру, т.к. у него семья проживает в Юргамыше и он обязан считаться с ее мнением, также Бахматов пообещал агитировать за нее, но она отказалась, сказав, что жители и так ее хорошо знают, т.к. она долго работала специалистом сельсовета. 30 января 2005 года Бахматов Н.В. позвонил ей по телефону и попросил встретиться, поговорить. В разговоре он охарактеризовал трех кандидатов, сказал, что они не подходящие кандидатуры на Главу и сообщил, что сорвет выборы. Карманова пояснила суду, что после разговора с ним хотела снять свою кандидатуру с выборов, т.к. расстроилась, что узнав про ее встречу с Бахматовым жители села не будут голосовать за нее, т.к. у Бахматова в селе плохая репутация.</w:t>
      </w:r>
    </w:p>
    <w:p>
      <w:pPr>
        <w:pStyle w:val="Normal"/>
        <w:shd w:fill="FFFFFF" w:val="clear"/>
        <w:ind w:firstLine="680"/>
        <w:jc w:val="both"/>
        <w:rPr/>
      </w:pPr>
      <w:r>
        <w:rPr/>
        <w:t>Свидетель Трапезников В.И. суду пояснил, что зарегистрирован кандидатом на главу МО, в разговоре с лесником Черепановым П. узнал о том, что Бахматов Н.В. интересовался о том, как идет регистрация кандидатов, кто регистрируется на главу МО.</w:t>
      </w:r>
    </w:p>
    <w:p>
      <w:pPr>
        <w:pStyle w:val="Normal"/>
        <w:shd w:fill="FFFFFF" w:val="clear"/>
        <w:ind w:firstLine="680"/>
        <w:jc w:val="both"/>
        <w:rPr/>
      </w:pPr>
      <w:r>
        <w:rPr/>
        <w:t>Также пояснил, что он и Бахматов избирались в районную Думу в округе №9 /территории Малобеловского и Карасинского сельсоветов/ 28 ноября 2004 года, в ходе подготовки к выборам Бахматов знакомился со всеми документами Карасинского сельсовета и знал, что полномочия главы и депутатов заканчиваются 18 февраля 2005 года, Бахматов на протяжении многих лет участвует в выборах и знает когда и в какие сроки должно принято решение о выборах и когда обнародовано.</w:t>
      </w:r>
    </w:p>
    <w:p>
      <w:pPr>
        <w:pStyle w:val="Normal"/>
        <w:shd w:fill="FFFFFF" w:val="clear"/>
        <w:ind w:firstLine="680"/>
        <w:jc w:val="both"/>
        <w:rPr/>
      </w:pPr>
      <w:r>
        <w:rPr/>
        <w:t>Свидетель Кривощекова С.Г. суду пояснила, что является депутатом ранее избранной сельской Думы, свою кандидатуру в кандидаты на этих выборах не выдвигала, т.к. в настоящее время является муниципальной служащей. 15 декабря 2004 года собрание представителей в составе Вдовина В.П., Коробейникова М.М., Кривощековой С.В. приняли решения о формировании избирательной комиссии составе 7 человек, о проведении выборов депутатов сельской Думы и главы МО, утвердили схемы избирательных округов. В связи с тем, что муниципальное образование не имеет собственной газеты, а также в связи с отсутствием денежных средств на публикацию в газете «Рассвет», приняли решение, что в соответствии с Уставом обнародуют данные решения, а 16 декабря 2004 года вывесили решения и объявления в общедоступных местах. Срок регистрации кандидатов был установлен с 21 декабря 2004 года по 18 января 2005 года. Постановлением Администрации от 04.01.2005г. №1 об образовании избирательных участков также было обнародовано в названных местах 05 января 2005 года, избирательная комиссия работает ежедневно, не работала только первого, второго и седьмого января 2005 года. Также пояснила суду, что из разговора с председателем муниципальной избирательной комиссии Кондаковой О.Н., узнала, что она работает в медико-социальном отделении и обслуживает родителей БахматоваН.В., проживающих в с. Караси, родители сказали ей, что раз их сын не выдвигает свою кандидатуру, то они и не будут голосовать.</w:t>
      </w:r>
    </w:p>
    <w:p>
      <w:pPr>
        <w:pStyle w:val="Normal"/>
        <w:shd w:fill="FFFFFF" w:val="clear"/>
        <w:ind w:firstLine="680"/>
        <w:jc w:val="both"/>
        <w:rPr/>
      </w:pPr>
      <w:r>
        <w:rPr/>
        <w:t>Свидетель Вдовин В.П. суду пояснил, что является депутатом сельской Думы и  видел, что Бахматов неоднократно проезжал в с. Караси к родителям мимо</w:t>
      </w:r>
      <w:r>
        <w:rPr>
          <w:smallCaps/>
        </w:rPr>
        <w:t xml:space="preserve"> </w:t>
      </w:r>
      <w:r>
        <w:rPr/>
        <w:t>обнародованных решений и объявлений о предстоящих выборах, которые написаны очень крупными буквами на плакатах и не увидеть их невозможно.</w:t>
      </w:r>
    </w:p>
    <w:p>
      <w:pPr>
        <w:pStyle w:val="Normal"/>
        <w:shd w:fill="FFFFFF" w:val="clear"/>
        <w:ind w:firstLine="680"/>
        <w:jc w:val="both"/>
        <w:rPr/>
      </w:pPr>
      <w:r>
        <w:rPr/>
        <w:t>Свидетель Коробейников М.М. суду пояснил, что все в селе знают о предстоящих выборах и никто кроме Бахматова не жаловался на то, что им неизвестно о выборах.</w:t>
      </w:r>
    </w:p>
    <w:p>
      <w:pPr>
        <w:pStyle w:val="Normal"/>
        <w:shd w:fill="FFFFFF" w:val="clear"/>
        <w:ind w:firstLine="680"/>
        <w:jc w:val="both"/>
        <w:rPr/>
      </w:pPr>
      <w:r>
        <w:rPr/>
        <w:t>Свидетель Прибыткова Н.А. суду пояснила, что является депутатом сельской Думы, но 15 декабря 2004 года не присутствовала на заседании, т.к. ездит на работу в п. Юргамыш, потому, что в течении шести месяцев работает бухгалтером в ООО «Служба быта», о назначении и дате выборов ей было известно, но с Бахматовым об этом она не разговаривала, т.к.</w:t>
      </w:r>
      <w:r>
        <w:rPr>
          <w:smallCaps/>
        </w:rPr>
        <w:t xml:space="preserve"> </w:t>
      </w:r>
      <w:r>
        <w:rPr/>
        <w:t>на работе они не обсуждают предстоящие выборы.</w:t>
      </w:r>
    </w:p>
    <w:p>
      <w:pPr>
        <w:pStyle w:val="Normal"/>
        <w:shd w:fill="FFFFFF" w:val="clear"/>
        <w:ind w:firstLine="680"/>
        <w:jc w:val="both"/>
        <w:rPr/>
      </w:pPr>
      <w:r>
        <w:rPr/>
        <w:t xml:space="preserve">Требования заявителя Бахматова Н.В., что должен быть применен ФЗ «Об обеспечении конституционных прав граждан РФ избирать и быть избранными в </w:t>
      </w:r>
      <w:r>
        <w:rPr>
          <w:lang w:val="en-US"/>
        </w:rPr>
        <w:t>op</w:t>
      </w:r>
      <w:r>
        <w:rPr/>
        <w:t xml:space="preserve">ганы местного самоуправления» от 26.11.1996г. №138-ФЗ и Временное положение «О проведении выборов депутатов представительных органов местного самоуправления и выборных должностных лиц местного самоуправления в субъектах РФ, не обеспечивших реализацию конституционных прав граждан РФ избирать и быть избранными в </w:t>
      </w:r>
      <w:r>
        <w:rPr>
          <w:lang w:val="en-US"/>
        </w:rPr>
        <w:t>op</w:t>
      </w:r>
      <w:r>
        <w:rPr/>
        <w:t>ганы местного самоуправления» не подлежат удовлетворению, в связи с тем, что данный Закон и Временное положение применяется в случае, если не реализуются конституционные права граждан, проживающих на территории муниципального образования, избирать или быть избранными в органы местного самоуправления муниципального образования в конкретных случаях, указанных в п. 1 ст.1 данного закона и в соответствии с п.2 ст.1 данного Закона настоящий ФЗ применяется в части, не урегулированной законами субъекта РФ и нормативными правовыми актами органов местного самоуправления .</w:t>
      </w:r>
    </w:p>
    <w:p>
      <w:pPr>
        <w:pStyle w:val="Normal"/>
        <w:shd w:fill="FFFFFF" w:val="clear"/>
        <w:ind w:firstLine="720"/>
        <w:jc w:val="both"/>
        <w:rPr/>
      </w:pPr>
      <w:r>
        <w:rPr/>
        <w:t>Судом установлено, что Законом Курганской области «О выборах выборных лиц местного самоуправления Курганской области» от 25.03.2003 года случаи указанные в п.1ст.1 ФЗ «Об обеспечении конституционных прав граждан РФ избирать и быть избранными в органы местного самоуправления» от 26.11.1996г. №138-ФЗ и Временном положении «О проведении выборов депутатов представительных органов местного самоуправления и выборных должностных лиц местного самоуправления в субъектах РФ, не обеспечивших реализацию конституционных прав граждан РФ избирать и быть избранными в органы местного самоуправления» урегулированы, представительным органом местного самоуправления принят Устав МО «Карасинский сельский совет», в данном МО имеется выборный представительный орган, полномочия органов местного самоуправления осуществляются выборными должностными лицами, не истекли сроки полномочий выборных органов и должностных лиц, выборы депутатов и главы МО назначены представительным органом МО, т.е. не имеется тех оснований когда может быть применен ФЗ «Об обеспечении конституционных прав граждан РФ избирать и быть избранными в органы местного самоуправления» от 26.11.1996г. №138-ФЗ.</w:t>
      </w:r>
    </w:p>
    <w:p>
      <w:pPr>
        <w:pStyle w:val="Normal"/>
        <w:shd w:fill="FFFFFF" w:val="clear"/>
        <w:ind w:firstLine="720"/>
        <w:jc w:val="both"/>
        <w:rPr/>
      </w:pPr>
      <w:r>
        <w:rPr/>
        <w:t>Требования заявителя Бахматова Н.В к территориальной комиссии Юргамышского района удовлетворению не подлежат в связи с тем, что ТИК Юргамышского района является государственным органом Курганской области и формируется для подготовки и проведения выборов органов государственной власти Курганской области и не имеет отношения к предстоящим выборам в муниципальном образовании "Карасинский сельский совет» Юргамышского района. Для подготовки и проведения выборов органов местного самоуправления в данном МО создана избирательная комиссия муниципального образования в составе 7 человек, которая в соответствии со ст. 4 Закона Курганской области «Об избирательных комиссиях, формируемых на территории Курганской области» является вышестоящей избирательной комиссией для иных избирательных комиссий, формируемых на территории МО.</w:t>
      </w:r>
    </w:p>
    <w:p>
      <w:pPr>
        <w:pStyle w:val="Normal"/>
        <w:shd w:fill="FFFFFF" w:val="clear"/>
        <w:ind w:firstLine="720"/>
        <w:jc w:val="both"/>
        <w:rPr/>
      </w:pPr>
      <w:r>
        <w:rPr/>
        <w:t>Суд, оценивая исследованные в судебном заседании доказательства в совокупности, считает, что их было добыто достаточно и они позволяют сделать вывод, чт</w:t>
      </w:r>
      <w:r>
        <w:rPr>
          <w:lang w:val="en-US"/>
        </w:rPr>
        <w:t>o</w:t>
      </w:r>
      <w:r>
        <w:rPr/>
        <w:t xml:space="preserve"> представительным органом и Администрацией МО «Карасинский сельский совет» граждане, проживающие на территории МО «Карасинский сельский совет» были оповещены своевременно о решении представительного органа о назначении выборов главы МО и депутатов сельской Думы, назначении даты выборов в соответствующие органы местного самоуправления, а также о списках избирательных округов и избирательных участков, также об этом своевременно было известно и заявителю Бахматову Н.В., поэтому граждане и заявитель в том числе, могли осуществить свое пассивное избирательное право и своевременно зарегистрироваться в качестве кандидатов на главу и депутатов МО «Карасинский сельский совет» и не опубликование в районной газете «Рассвет» вышеуказанных решений, списков избирательных округов и избирательных участков не является существенным нарушением избирательного законодательства, нарушающим права граждан на участие в выборах и препятствующим им осуществить свое активное и пассивное избирательное право. Поэтому, суд считает, что Бахматову Н.В. должно быть отказано в удовлетворении заявленных требован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Руководствуясь ст. ст. 194-199 ГПК РФ, суд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р е ш и л:</w:t>
      </w:r>
    </w:p>
    <w:p>
      <w:pPr>
        <w:pStyle w:val="Normal"/>
        <w:shd w:fill="FFFFFF" w:val="clear"/>
        <w:ind w:firstLine="720"/>
        <w:jc w:val="both"/>
        <w:rPr/>
      </w:pPr>
      <w:r>
        <w:rPr/>
        <w:t>Бахматову Николаю Васильевичу в удовлетворении заявления о признании решения представительного органа муниципального образования «Карасинский сельский совет» о назначении выборов главы муниципального образования и депутатов сельской Думы муниципального образования «Карасинский сельский совет», назначении даты выборов в соответствующие органы местного самоуправления, а также действий указанных представительных органов, выразившихся в неопубликовании в средствах массовой информации решений о назначении выборов, незаконными и нарушающими права граждан на участие в выборах, о признании действий Территориальной избирательной комиссии Юргамышского района, выразившиеся в неопубликовании в средствах СМИ списков избирательных округов и избирательных участков, незаконными и нарушающими права граждан на участие в выборах и об обязывании представительного орган МО «Карасинский сельский совет» отменить решения о назначении выборов и назначить новую дату выборов, новые решения о назначении выборов опубликовать в газете «Рассвет» в сроки, установленные действующим законодательством, отказать.</w:t>
      </w:r>
    </w:p>
    <w:p>
      <w:pPr>
        <w:pStyle w:val="Normal"/>
        <w:shd w:fill="FFFFFF" w:val="clear"/>
        <w:ind w:firstLine="720"/>
        <w:jc w:val="both"/>
        <w:rPr/>
      </w:pPr>
      <w:r>
        <w:rPr/>
        <w:t>Решение может быть обжаловано в течение 5 дней  со дня  принятия судом решения в Курганский областной суд через Юргамышский районный суд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Судья                                                                                 Фомина А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4:29:00Z</dcterms:created>
  <dc:creator>Customer</dc:creator>
  <dc:description/>
  <cp:keywords/>
  <dc:language>en-US</dc:language>
  <cp:lastModifiedBy>Customer</cp:lastModifiedBy>
  <dcterms:modified xsi:type="dcterms:W3CDTF">2009-11-28T14:29:00Z</dcterms:modified>
  <cp:revision>1</cp:revision>
  <dc:subject/>
  <dc:title>РЕШЕНИЕ</dc:title>
</cp:coreProperties>
</file>