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</w:t>
      </w:r>
    </w:p>
    <w:p>
      <w:pPr>
        <w:pStyle w:val="Heading1"/>
        <w:tabs>
          <w:tab w:val="clear" w:pos="708"/>
          <w:tab w:val="left" w:pos="10206" w:leader="none"/>
        </w:tabs>
        <w:spacing w:lineRule="auto" w:line="240"/>
        <w:ind w:right="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ерховного Суда Российской Федерации </w:t>
        <w:br/>
        <w:t>от 24 февраля 2005 года по делу № 55-Г05-1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Судебная коллегия по гражданским делам Верховного Суда Российской Федерации 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едседательствующег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Г.В. Манохиной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дей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А.В. Харланова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Г.В. Макарова,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ла в судебном заседании 24 февраля 2005 г. гражданское дело по кассационной жалобе Ищенко А.В. на решение Верховного Суда Республики Хакасия от 09 декабря 2004 г., которым ему отказано в удовлетворении заявления об отмене решения окружной избирательной комиссии избирательного округа № 10 от 23 ноября 2004 г. «Об отказе в регистрации Ищенко А.В. кандидатом в депутаты Верховного Совета Республики Хакасия четвертого созыва по одномандатному избирательному округу № 10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слушав доклад судьи Верховного Суда Российской Федерации </w:t>
        <w:br/>
        <w:t xml:space="preserve">Харланова А.В., заключение прокурора Генеральной прокуратуры Российской Федерации Засеевой Э.С., полагавшей решение суда оставить без изменения, Судебная коллегия по гражданским делам Верховного Суда Российской Федерации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УСТАНОВИЛА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м окружной избирательной комиссии избирательного округа № 10 (далее - избирательная комиссия) № 8 от 23 ноября 2004 года Ищенко А.В. отказано в регистрации кандидатом в депутаты Верховного Совета Республики Хакасия четвертого созыва по одномандатному избирательному округу № 1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 соглашаясь с решением избирательной комиссии, Ищенко А.В. обратился в суд с заявлением, в котором просил отменить указанное реш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обоснование своего заявления указал, что основанием для принятия решения об отказе в регистрации кандидатом послужило признание 235 подписей недействительными в связи с невыполнением им требований ч.4 ст.35 Закона Республики Хакасия «О выборах депутатов Верховного Совета Республик Хакасия» об обязательном проставлении на подписном листе собственноручной подписи лица, осуществлявшего сбор подписей, с указанием сведений о себе, что, по его мнению, незаконно. Полагает, что подписные листы оформлены надлежащим образом, в соответствии с требованиями Федерального закона «Об основных гарантиях избирательных прав и права на участие в референдуме граждан Российской Федерации», который не устанавливает юридический статус лица, проводившего сбор подписей в поддержку кандидата, за исключением его дееспособности и возраста, вследствие чего подпись данного лица либо ее отсутствие или отсутствие сведений о лице, собравшем подписи, в подписных листах не несет никаких правовых последствий и не влияет на действительную волю избирателей. Кроме того, считает, что окружная избирательная комиссия незаконно отказала ему в возможности дополнения подписных листов сведениями, указанными в части 4 статьи 35 Закона РХ, после их представления в избирательную комиссию, поскольку данные сведения не препятствуют выявлению действительной воли избирателей и не нарушают права и свободы других ли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м Верховного Суда Республики Хакасия от 09 декабря 2004 г. в удовлетворении заявления отказа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ассационной жалобе Ищенко А.В. поставлен вопрос об отмене решения суда в связи с нарушением норм материального пра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верив материалы дела, обсудив доводы кассационной жалобы, судебная коллегия оснований для отмены решения суда не находи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к видно из материалов дела и установлено судом, 29 октября 2004 года Ищенко А.В. выдвинул свою кандидатуру в депутаты Верховного Совета Республики Хакасия по избирательному округу № 10, о чем уведомил окружную избирательную комисс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0 ноября 2004 года он представил в избирательную комиссию 26 подписных листов, содержащих 253 подписи избирателей, собранных в его поддержку, протокол об итогах сбора подписей, что подтверждается актом о принятии документов для регист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унктом 2 статьи 38 Закона Республики Хакасия «О выборах депутатов Верховного Совета Республики Хакасия» от 01 июля 2003 года № 43 (в редакции Законов РХ от 01.03.2004 г. № 4, от 06.05.2004 г. № 27, от 22.09.2004 г. № 50) (далее - Закон Республики Хакасия) окружная избирательная комиссия не позднее чем через пять дней после приема необходимых для регистрации кандидата по одномандатному избирательному округу документов (а в отношении кандидатов, внесших для регистрации избирательный залог, - после поступления избирательного залога на специальный счет Избирательной комиссии Республики Хакасия) обязана принять решение о регистрации кандидата по одномандатному избирательному округу либо мотивированное решение об отказе в регистрации указанного кандида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гласно подпункту 5 пункта 8 статьи 38 названного Закона Республики Хакасия основанием отказа может быть недостаточное количество представленных достоверных и действительных подписей избирателей, собранных в поддержку выдвижения кандидата или выявление 25 и более процентов недостоверных и недействительных подписей избирателей от общего количества подписей, отобранных для провер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налогичное положение закреплено и в подпункте «д» пункта 23 статьи 38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м окружной избирательной комиссии избирательного округа № 10 от 23 ноября 2004 года № 8 Ищенко А.В. отказано в регистрации кандидатом в депутаты Верховного Совета Республики Хакасия четвертого созыва по тем основаниям, что им недостаточно представлено достоверных и действительных подписей, собранных в поддержку кандида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 материалов дела следует и установлено судом, что Рабочей группой по проверке подписей избирателей в подписных листах были проверены с участием Ищенко А.В. все 253 подписи избирателей, собранные в его поддерж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результатам проверки достоверными признаны - 18 подписей, </w:t>
        <w:br/>
        <w:t>235 подписей были признаны недействительными, что составляет 92,88 процента от общего количества проверенных подпис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ое обстоятельство подтверждается протоколом об итогах проверки достоверности данных, содержащихся в подписных листах от 23 ноября 2004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гласно ведомости по проверке достоверности данных, содержащихся в подписных листах, указанные подписи были признаны недействительными ввиду отсутствия требуемых данных о лице, собиравшем подписи, и удостоверения подписного листа сборщиком подписей (233 подписи), а также отсутствия указания в сведениях об избирателях на дату рождения (2 подписи).</w:t>
      </w:r>
    </w:p>
    <w:p>
      <w:pPr>
        <w:pStyle w:val="Normal"/>
        <w:ind w:firstLine="709"/>
        <w:jc w:val="both"/>
        <w:rPr/>
      </w:pPr>
      <w:r>
        <w:rPr>
          <w:sz w:val="28"/>
        </w:rPr>
        <w:t>Исследовав в судебном заседании подлинники подписных листов, суд установил, что в 24 подписных листах (№№ 1-11, 14-26) лицом, собиравшим подписи, не заполнена строка «Подписной лист удостоверяю», в подписном листе № 12 в подписях 1, 2 отсутствует указание на год рождения избират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унктом 1 статьи 37 Федерального закона «Об основных гарантиях избирательных прав и права на участие в референдуме граждан Российской Федерации» в поддержку выдвижения кандидатов могут собираться подписи избирателей в порядке, который определяется закон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гласно пункту 8 статьи 37 Федерального закона, форма подписного листа устанавливается конституционным законом, федеральным законом, законом субъекта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им образом, Федеральный закон относит к компетенции законодательного органа субъекта Российской Федерации установление формы подписного лис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гласно пункту 1 статьи 35 Закона Республики Хакасия «О выборах депутатов Верховного Совета Республики Хакасия» порядок сбора подписей избирателей в поддержку выдвижения кандидата и оформления подписных листов устанавливается статьей 37 Федерального закона «Об основных гарантиях избирательных прав и права на участие в референдуме граждан Российской Федерации» и настоящей стать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унктом 4 статьи 35 Закона Республики Хакасия при сборе подписей избирателей в поддержку кандидата, выдвинутого по одномандатному избирательному округу, подписной лист заверяется лицом, осуществлявшим сбор подписей, которое собственноручно указывает свои фамилию, имя, отчество, год рождения, серию, номер и дату выдачи паспорта или документа, заменяющего паспорт гражданина, с указанием наименования или кода, выдавшего его органа, а также адрес места жительства лица, ставит свою подпись и дату ее внес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орма подписного листа установлена Приложением 1 к Закону Республики Хакас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илу подпункта 7 пункта 10 статьи 37 Закона Республики Хакасия все подписи избирателей в подписном листе в случае, если подписной лист не заверен собственноручной подписью лица, осуществлявшего сбор подписей избирателей, и кандидата, либо если эта подпись недостоверна, либо если в сведениях о лице, осуществлявшем сбор подписей избирателей, в дате внесения подписи указанным лицом, кандидатом имеются исправления, специально не оговоренные соответственно лицом, осуществлявшим сбор подписей избирателей, считаются недействительны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гласно подпункту 3 пункта 10 статьи 37 Закона Республики Хакасия недействительными являются подписи избирателей без указания каких-либо из требуемых в соответствии с настоящим законом свед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унктом 44 статьи 2 этого же Федерального закона подпись, собранная с нарушением порядка сбора подписей избирателей и (или) оформления подписного листа является недействительн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илу пункта 8 статьи 37 указанного Федерального закона, избиратель в подписном листе ставит свою подпись и дату ее внесения, указывает свои фамилию, имя, отчество, год рождения (в возрасте 18 лет на день голо</w:t>
      </w:r>
      <w:r>
        <w:rPr>
          <w:sz w:val="28"/>
          <w:szCs w:val="28"/>
        </w:rPr>
        <w:t>сования - дополнительно день и месяц рождения), серию и номер паспорта или документа, заменяющего паспорт гражданина, а также адрес места жительства, указанный в паспорте или документе, заменяющем паспорт граждани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таких обстоятельствах вывод окружной избирательной комиссии и суда о недействительности 235 подписей избирателей по основаниям подпунктов 3, 7 пункта 10 статьи 37 Закона Республики Хакасия является правильны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воды жалобы Ищенко А.В. о том, что действующее федеральное законодательство не устанавливает юридический статус лица, проводившего сбор подписей в поддержку кандидата, за исключением его дееспособности и возраста, вследствие чего подпись данного лица либо ее отсутствие или отсутствие сведений о лице, собравшем подписи, не несет никаких правовых последствий и не влияет на действительную волю избирателей, правильно отвергнуты судом, поскольку они не согласуются с вышеприведенными обстоятельствами и противоречат и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основанно не согласился суд и с доводами Ищенко А.В. о возможности дополнения подписных листов сведениями, указанными в части 4 статьи 35 Закона РХ, после их представления в избирательную комисс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этом суд правильно указал в решении, что к избирательным документам предъявляются требования, установленные избирательным законодательств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блюдение требований избирательного законодательства, регулирующего порядок сбора подписей в поддержку кандидата, является обязательным, и обязанность по надлежащему оформлению подписных листов в установленном законом порядке возлагается на самого кандидата, представившего подписи избирателей в свою поддержку. Отступление от этого требования привело бы к нарушению равных возможностей кандидатов по осуществлению своих пассивных избирательных прав, что недопустим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явление действительной воли избирателей обеспечивается возможностью без какого-либо влияния, насилия, угрозы применения насилия или иного противоправного действия сделать свой выбор в пользу одного из кандидатов в день голосования в условиях, которые обеспечивали бы свободное волеизъявление избирателей, в том числе, путем соблюдения тайны голосования, а не сбором подписей в поддержку кандидатов, исходя из права избирателей поддержать нескольких кандида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таких обстоятельствах соответствует требованиям закона вывод суда о том, что решение окружной избирательной комиссии по избирательному округу № 10 «Об отказе Ищенко А.В. в регистрации кандидатом в депутаты Верховного Совета Республики Хакасия четвертого созыва по одномандатному избирательному округу № 10» по основаниям подпункта 5 пункта 8 статьи 38 Закона Республики Хакасия «О выборах депутатов Верховного Совета Республики Хакасия» является законным и обоснованным, а заявление Ищенко А.В. не подлежит удовлетвор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вод суда мотивирован, основан на анализе действующего избирательного законодательства, соответствует требованиям закона и оснований считать его неправильным у Судебной коллегии не име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ассационной жалобе Ищенко А.В. не указано, какие конкретно нормы Конституции РФ, федеральных законов и Закона Республики Хакасия нарушены суд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основании изложенного, руководствуясь ст.ст. 361, 362, 366 ГПК РФ, Судебная коллег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ОПРЕДЕЛИЛА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 Верховного Суда Республики Хакасия от 09 декабря 2004 г. оставить без изменения, а кассационную жалобу Ищенко А.В. - без удовлетвор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едседательствующий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Г.В. Манохи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дь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А.В. Харлан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Г.В. Макарова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83"/>
      <w:ind w:right="1498" w:hanging="0"/>
      <w:outlineLvl w:val="0"/>
    </w:pPr>
    <w:rPr>
      <w:b/>
      <w:bCs/>
      <w:color w:val="000000"/>
      <w:spacing w:val="-10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1:00Z</dcterms:created>
  <dc:creator>Nadi</dc:creator>
  <dc:description/>
  <cp:keywords/>
  <dc:language>en-US</dc:language>
  <cp:lastModifiedBy>Customer</cp:lastModifiedBy>
  <dcterms:modified xsi:type="dcterms:W3CDTF">2009-11-10T10:51:00Z</dcterms:modified>
  <cp:revision>2</cp:revision>
  <dc:subject/>
  <dc:title>ОПРЕДЕЛЕНИЕ</dc:title>
</cp:coreProperties>
</file>