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6 марта 2006 г. Иркутский районный суд Иркутской области в составе: председательствующего судьи Коткиной О.П., с участием прокурора Калининой Л.В., при секретаре Богатыревой К.Н.,</w:t>
      </w:r>
      <w:r>
        <w:rPr/>
        <w:t xml:space="preserve"> </w:t>
      </w:r>
      <w:r>
        <w:rPr>
          <w:color w:val="000000"/>
        </w:rPr>
        <w:t>рассмотрев в открытом судебном заседании гражданское дело № 2-231/06 по заявлению зарегистрированного кандидата на должность главы Листвянского муниципального образования Морозовой Галины Васильевны об отмене регистрации кандидата на должность Главы Листвянского муниципального образования Казаковой Татьяны Васильевны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установил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орозова Г.В., являясь зарегистрированным кандидатом на должность Главы Листвянского муниципального образования, обратилась в суд с заявлением об отмене регистрации кандидата на должность Главы Листвянского муниципального образования Казаковой Т.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боснование заявленных требований указала, что по сведениям Федеральной Службы Безопасности РФ Регионального Управления по Иркутской области, Казаковой Т.В., 12.01.2003 г. было отказано во въезде в Великобританию по заграничному паспорту А 000611 Республики Панамы, что позволяет сделать вывод о наличии у Казаковой Т.В., гражданства Пана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заявлении о согласии баллотироваться на должность главы Листвянского муниципального образования при проведении повторных выборов Казакова Т.В., указала, что является гражданином РФ, гражданств иностранных государств не имеет. Сокрытие кандидатом сведений о гражданстве иностранного государства является основанием для отмены регистрации кандида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удебное заседание заявитель Морозова Г.В., не явилась, просила о рассмотрении дела в ее отсутств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ставитель заявителя по доверенности Олейник С.А., в судебном заседании заявленные требования поддержал, повторив доводы зая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аинтересованное лицо Казакова Т.В., в судебное заседание не явилась, просила о рассмотрении дела в ее отсутств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ставитель заинтересованного лица по доверенности Шободоев В.В., в судебном заседании просил в удовлетворении заявления отказать. Суду пояснил, что Казакова Т.В., не имеет гражданства иностранного государства. Сведения, указанные в письме ФСБ РФ Регионального Управления по Иркутской области не подтверждают наличие у Казаковой Т.В., гражданства Республики Пана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ставитель заявителя Фабричный А.И., действующий на основании доверенности, в судебном заседании также просил в удовлетворении заявления отказа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интересованное лицо председатель Территориальной избирательной комиссии Иркутского района (далее ТИК Иркутского района) Иванова И.П., в судебном заседании просила в удовлетворении заявленных требований отказать. Суду пояснила, что на момент принятия комиссией решения о регистрации кандидата Казаковой Т.В., ею были представлены сведения о наличии у нее гражданства РФ, в подтверждение чего был представлен паспорт. Сведениями о наличии у Казаковой Т.В., гражданства иностранного государства ТИК Иркутского района не располаг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следовав письменные доказательства, выслушав пояснения участников процесса, выслушав заключение прокурора Калининой Л.В., полагавшей заявление подлежащим удовлетворению, суд приходит к следующем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ответствии с п.3 ст.259 ГПК РФ с заявлением в суд об отмене регистрации кандидата вправе обратиться избирательная комиссия, зарегистрировавшая кандидата, кандидат, зарегистрированный по тому же избирательному округу, избирательное объединение, список кандидатов которого зарегистрирован по тому же избирательному округ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гласно п.9 ст.260 ГПК РФ решение по заявлению об отмене регистрации кандидата принимается судом не позднее, чем за пять дней до дня голос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гласно пп.1 п.3 ст.109 Закона Иркутской области «О муниципальных выборах в Иркутской области» регистрация кандидата может быть отменена судом в случае вновь открывшихся обстоятельств, являющихся основанием для отказа в регистрации, предусмотренным в соответствии с федеральным законом п.3 ст.60 Закона Иркутской области «О муниципальных выборах в Иркутской области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дним из оснований отказа в регистрации согласно пп.6 п.3 ст.60 Закона Иркутской области «О муниципальных выборах в Иркутской области» является сокрытие кандидатом сведений о гражданстве иностранного государства, которые должны быть представлены в соответствии с Федеральным законом, Законом иркут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налогичные требования предусмотрены п.24 ст.38, ст.76 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дом установлено, что Казакова Т.В., на основании заявления о согласии баллотироваться, решением Территориальной избирательной комиссии Иркутского района Иркутской области от 15.02.2006 г. № 6/19 была зарегистрирована на должность Главы Листвянского муниципального образования Иркут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данном заявлении ею были указаны сведения о себе, в том числе сведения о том, что она является гражданином Российской Федерации, гражданства иностранных государств не имее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одтверждение своих доводов о наличии у Казаковой Т.В., гражданства Республики Панамы, заявитель ссылается на письмо Федеральной Службы Безопасности РФ Регионального Управления по Иркутской области, согласно которому у Управления имеются данные о том, что Казакова Т.В., 12.01.2003 года пыталась въехать на территорию Великобритании по заграничному паспорту № А 000611 Республики Панамы. В связи с тем, что у нее отсутствовала британская виза, во въезде в Великобританию ей было отказа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д не может принять данный документ в качестве доказательства доводов заявителя, поскольку сведения, изложенные в письме, не подтверждают факт наличия либо отсутствия у Казаковой Т.В., гражданства Республики Панамы. Данная информация носит предположительный характер, Региональное Управление по Иркутской области Федеральной Службы Безопасности РФ в рамках своей компетенции не располагает данными о наличии у российских граждан - жителей Иркутской области гражданства иностранных государ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ообщению представителя Министерства иностранных дел РФ в г. Иркутске Кулика С.С., Министерство Иностранных дел РФ, данными о наличии или отсутствии иностранного гражданства у российских граждан не располагает. Иностранные дипломатические и консульские представительства отказывают в предоставлении сведений о наличии или отсутствии гражданства того или иного лица, ссылаясь на конфиденциальность данной информ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доказательств, достоверно подтверждающих наличие у Казаковой Т.В., гражданства иностранного государства на момент разрешения дела не представлено, в связи, с чем суд приходит к выводу о необоснованности заявленных требований и считает необходимым в удовлетворении заявления Морозовой Г.В., об отмене регистрации кандидата на должность Главы Листвянского муниципального образования Казаковой Т.В., отказа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На основании изложенного и руководствуясь ст. 194–198, 261 ГПК РФ,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решил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/>
      </w:pPr>
      <w:r>
        <w:rPr/>
        <w:t>В удовлетворении заявления зарегистрированного кандидата на должность Главы Листвянского муниципального образования Морозовой Галины Васильевны об отмене регистрации кандидата на должность Главы Листвянского муниципального образования Казаковой Т.В., - отказа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На решение сторонами может быть подана кассационная жалоба, прокурором принесено кассационное представление в Иркутский областной суд через Иркутский районный суд в течение 5 дней.</w:t>
      </w:r>
    </w:p>
    <w:p>
      <w:pPr>
        <w:pStyle w:val="Normal"/>
        <w:jc w:val="both"/>
        <w:rPr>
          <w:smallCaps/>
          <w:color w:val="000000"/>
          <w:szCs w:val="22"/>
        </w:rPr>
      </w:pPr>
      <w:r>
        <w:rPr>
          <w:smallCaps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Судья:                                                                                                                         Коткина О.П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34:00Z</dcterms:created>
  <dc:creator>KozlovskayaGM</dc:creator>
  <dc:description/>
  <cp:keywords/>
  <dc:language>en-US</dc:language>
  <cp:lastModifiedBy>Customer</cp:lastModifiedBy>
  <dcterms:modified xsi:type="dcterms:W3CDTF">2009-05-12T08:19:00Z</dcterms:modified>
  <cp:revision>3</cp:revision>
  <dc:subject/>
  <dc:title>Решение Иркутского районного суда Иркутской области от 6 марта 2006 года по заявлению Морозовой Г</dc:title>
</cp:coreProperties>
</file>