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28 февраля 2005 года Орджоникидзевский районный суд г.Екатеринбурга в составе: председательствующего судьи Поползухиной Л.А., с участием прокурора Коноваловой З.В., при секретаре Серебровой И.Н., рассмотрев в открытом судебном заседании гражданское дело по жалобе Исакова Сергея Анатольевича на решение окружной избирательной комиссии № 24 об отказе ему в регистрации в качестве кандидата,</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24 января 2005 года Исаков С.А. обратился в окружную избирательную комиссию о выдвижении своей кандидатуры на выборах в Екатеринбургскую Городскую Думу по одномандатному избирательному округу № 24, с представлением необходимых документов для выдвижения.</w:t>
      </w:r>
    </w:p>
    <w:p>
      <w:pPr>
        <w:pStyle w:val="Normal"/>
        <w:ind w:firstLine="709"/>
        <w:jc w:val="both"/>
        <w:rPr/>
      </w:pPr>
      <w:r>
        <w:rPr>
          <w:rFonts w:cs="Times New Roman" w:ascii="Arial Narrow" w:hAnsi="Arial Narrow"/>
          <w:sz w:val="24"/>
          <w:szCs w:val="24"/>
        </w:rPr>
        <w:t>Согласно п.2 ч.1 ст.48 Избирательного Кодекса Свердловской области необходимо представить 0,75 процентов подписей от числа зарегистрированных избирателей округа, что составляет в численном выражении не менее 226 подписей.</w:t>
      </w:r>
    </w:p>
    <w:p>
      <w:pPr>
        <w:pStyle w:val="Normal"/>
        <w:ind w:firstLine="709"/>
        <w:jc w:val="both"/>
        <w:rPr/>
      </w:pPr>
      <w:r>
        <w:rPr>
          <w:rFonts w:cs="Times New Roman" w:ascii="Arial Narrow" w:hAnsi="Arial Narrow"/>
          <w:sz w:val="24"/>
          <w:szCs w:val="24"/>
        </w:rPr>
        <w:t>2 февраля 2005 года Исаков С.А. представил в окружную избирательную комиссию для проверки 35 подписных листов с 246 подписями избирателей.</w:t>
      </w:r>
    </w:p>
    <w:p>
      <w:pPr>
        <w:pStyle w:val="Normal"/>
        <w:ind w:firstLine="709"/>
        <w:jc w:val="both"/>
        <w:rPr/>
      </w:pPr>
      <w:r>
        <w:rPr>
          <w:rFonts w:cs="Times New Roman" w:ascii="Arial Narrow" w:hAnsi="Arial Narrow"/>
          <w:sz w:val="24"/>
          <w:szCs w:val="24"/>
        </w:rPr>
        <w:t>11 февраля 2005 года Исакову был вручен протокол № 6 от 10 февраля 2005 года заседания рабочей группы по проверке подписных листов, где было указано о признании недействительными 61 подписи избирателей.</w:t>
      </w:r>
    </w:p>
    <w:p>
      <w:pPr>
        <w:pStyle w:val="Normal"/>
        <w:ind w:firstLine="709"/>
        <w:jc w:val="both"/>
        <w:rPr/>
      </w:pPr>
      <w:r>
        <w:rPr>
          <w:rFonts w:cs="Times New Roman" w:ascii="Arial Narrow" w:hAnsi="Arial Narrow"/>
          <w:sz w:val="24"/>
          <w:szCs w:val="24"/>
        </w:rPr>
        <w:t>13 февраля 2005 года на заседании окружной избирательной комиссии на основании протокола заседания рабочей группы было принято решение об отказе Исакову С.А. в регистрации в качестве кандидата в депутаты Городской Думы МО «Город Екатеринбург» четвертого созыва по 24 одномандатному округу.</w:t>
      </w:r>
    </w:p>
    <w:p>
      <w:pPr>
        <w:pStyle w:val="Normal"/>
        <w:ind w:firstLine="709"/>
        <w:jc w:val="both"/>
        <w:rPr/>
      </w:pPr>
      <w:r>
        <w:rPr>
          <w:rFonts w:cs="Times New Roman" w:ascii="Arial Narrow" w:hAnsi="Arial Narrow"/>
          <w:sz w:val="24"/>
          <w:szCs w:val="24"/>
        </w:rPr>
        <w:t>Исаков С.А. обратился в суд с жалобой на решение окружной избирательней комиссии, считая, что оно является незаконным и подлежит отмене по следующим основаниям:</w:t>
      </w:r>
    </w:p>
    <w:p>
      <w:pPr>
        <w:pStyle w:val="Normal"/>
        <w:ind w:firstLine="709"/>
        <w:jc w:val="both"/>
        <w:rPr/>
      </w:pPr>
      <w:r>
        <w:rPr>
          <w:rFonts w:cs="Times New Roman" w:ascii="Arial Narrow" w:hAnsi="Arial Narrow"/>
          <w:sz w:val="24"/>
          <w:szCs w:val="24"/>
        </w:rPr>
        <w:t>Как считает Исаков С.А. в нарушение ст.52 Избирательного Кодекса Свердловской области его никто не извещал о дате и времени проверки подписей рабочей группой.</w:t>
      </w:r>
    </w:p>
    <w:p>
      <w:pPr>
        <w:pStyle w:val="Normal"/>
        <w:ind w:firstLine="709"/>
        <w:jc w:val="both"/>
        <w:rPr/>
      </w:pPr>
      <w:r>
        <w:rPr>
          <w:rFonts w:cs="Times New Roman" w:ascii="Arial Narrow" w:hAnsi="Arial Narrow"/>
          <w:sz w:val="24"/>
          <w:szCs w:val="24"/>
        </w:rPr>
        <w:t>Также он указал, что в п.5 ст.52 Избирательного Кодекса Свердловской области, указан перечень нарушений порядка сбора подписей, влекущих признание их недействительными, в числе которых указывается об отсутствии сведений об избирателе, либо с указанием сведений в неполном или сокращенном виде, за исключением сокращений, не препятствующих однозначному восприятию этих сведений.</w:t>
      </w:r>
    </w:p>
    <w:p>
      <w:pPr>
        <w:pStyle w:val="Normal"/>
        <w:ind w:firstLine="709"/>
        <w:jc w:val="both"/>
        <w:rPr/>
      </w:pPr>
      <w:r>
        <w:rPr>
          <w:rFonts w:cs="Times New Roman" w:ascii="Arial Narrow" w:hAnsi="Arial Narrow"/>
          <w:sz w:val="24"/>
          <w:szCs w:val="24"/>
        </w:rPr>
        <w:t>Исаков С.А. указывает, что поводом для признания недействительности подписей стало отсутствие в некоторых подписных листах указания на город Екатеринбург. Исаков С.А. считает, что избирательной комиссией незаконно истолковано не указание места жительства избирателей на «город Екатеринбург».</w:t>
      </w:r>
    </w:p>
    <w:p>
      <w:pPr>
        <w:pStyle w:val="Normal"/>
        <w:ind w:firstLine="709"/>
        <w:jc w:val="both"/>
        <w:rPr/>
      </w:pPr>
      <w:r>
        <w:rPr>
          <w:rFonts w:cs="Times New Roman" w:ascii="Arial Narrow" w:hAnsi="Arial Narrow"/>
          <w:sz w:val="24"/>
          <w:szCs w:val="24"/>
        </w:rPr>
        <w:t>В своей жалобе Исаков С.А. указывает, что отсутствие в некоторых подписных листах указания о городе Екатеринбурге следует рассматривать как обстоятельство, не препятствующее однозначному восприятию данных о конкретном избирателе и по этим основаниям нельзя признать подписи избирателей недействительными.</w:t>
      </w:r>
    </w:p>
    <w:p>
      <w:pPr>
        <w:pStyle w:val="Normal"/>
        <w:ind w:firstLine="709"/>
        <w:jc w:val="both"/>
        <w:rPr/>
      </w:pPr>
      <w:r>
        <w:rPr>
          <w:rFonts w:cs="Times New Roman" w:ascii="Arial Narrow" w:hAnsi="Arial Narrow"/>
          <w:sz w:val="24"/>
          <w:szCs w:val="24"/>
        </w:rPr>
        <w:t>Кроме того, заявитель просит признать данное решение незаконным, так как была нарушена процедура заседания рабочей комиссии по проверке подписных листов и заседания окружной избирательной комиссии по принятию решения об отказе в регистрации кандидата в депутаты Исакова С.А.</w:t>
      </w:r>
    </w:p>
    <w:p>
      <w:pPr>
        <w:pStyle w:val="Normal"/>
        <w:ind w:firstLine="709"/>
        <w:jc w:val="both"/>
        <w:rPr/>
      </w:pPr>
      <w:r>
        <w:rPr>
          <w:rFonts w:cs="Times New Roman" w:ascii="Arial Narrow" w:hAnsi="Arial Narrow"/>
          <w:sz w:val="24"/>
          <w:szCs w:val="24"/>
        </w:rPr>
        <w:t>Исаков С.А. просит суд признать незаконным и отменить решение окружной избирательной комиссии № 24 от 13 февраля 2005 года об отказе ему в регистрации в качестве кандидата в депутаты Городской Думы МО «Город Екатеринбург» четвертого созыва по 24 одномандатному округу и возложить на окружную комиссию № 24 обязанность зарегистрировать его кандидатом в депутаты Городской Думы.</w:t>
      </w:r>
    </w:p>
    <w:p>
      <w:pPr>
        <w:pStyle w:val="Normal"/>
        <w:ind w:firstLine="709"/>
        <w:jc w:val="both"/>
        <w:rPr/>
      </w:pPr>
      <w:r>
        <w:rPr>
          <w:rFonts w:cs="Times New Roman" w:ascii="Arial Narrow" w:hAnsi="Arial Narrow"/>
          <w:sz w:val="24"/>
          <w:szCs w:val="24"/>
        </w:rPr>
        <w:t>Представитель окружной избирательной комиссии № 24, председатель комиссии Федоров М.М., действующий на основании Постановления от 12 января 2005 года № 12, с жалобой не согласен. При этом Федоров М.М. пояснил, что 2 февраля 2005 года Исаковым С.А. в избирательную комиссию были представлены подписные листы вместе с итоговым протоколом. При сдаче подписных листов были определены дата и время начала проведения проверки подписей — 15 часов 8 февраля 2005 года.</w:t>
      </w:r>
    </w:p>
    <w:p>
      <w:pPr>
        <w:pStyle w:val="Normal"/>
        <w:ind w:firstLine="709"/>
        <w:jc w:val="both"/>
        <w:rPr/>
      </w:pPr>
      <w:r>
        <w:rPr>
          <w:rFonts w:cs="Times New Roman" w:ascii="Arial Narrow" w:hAnsi="Arial Narrow"/>
          <w:sz w:val="24"/>
          <w:szCs w:val="24"/>
        </w:rPr>
        <w:t>В соответствии с ч. 2 ст. 51 Избирательного Кодекса все документы, необходимые для регистрации кандидата в депутаты передаются в соответствующую избирательную комиссию не позднее, чем за 40 дней до дня голосования. Дата голосования назначена на 20.03.2005 г., соответственно, последний день сдачи необходимых документов — 07.02.2005 г. После сдачи всех документов кандидат лишается права на внесение изменений и дополнений в представленные ранее документы.</w:t>
      </w:r>
    </w:p>
    <w:p>
      <w:pPr>
        <w:pStyle w:val="Normal"/>
        <w:ind w:firstLine="709"/>
        <w:jc w:val="both"/>
        <w:rPr/>
      </w:pPr>
      <w:r>
        <w:rPr>
          <w:rFonts w:cs="Times New Roman" w:ascii="Arial Narrow" w:hAnsi="Arial Narrow"/>
          <w:sz w:val="24"/>
          <w:szCs w:val="24"/>
        </w:rPr>
        <w:t>В соответствии с графиком рабочая группа приступила к проверке подписных листов. 10 февраля 2005 года в соответствии с п.7 ст.52 Избирательного кодекса Свердловской области, по окончании проверки, был составлен протокол № 6, с указанием оснований (причин) признания подписей избирателей недействительными: недостаточное количество подписей избирателей, вследствие обнаружения среди проверяемых подписей 25 процентов недействительных.</w:t>
      </w:r>
    </w:p>
    <w:p>
      <w:pPr>
        <w:pStyle w:val="Normal"/>
        <w:ind w:firstLine="709"/>
        <w:jc w:val="both"/>
        <w:rPr/>
      </w:pPr>
      <w:r>
        <w:rPr>
          <w:rFonts w:cs="Times New Roman" w:ascii="Arial Narrow" w:hAnsi="Arial Narrow"/>
          <w:sz w:val="24"/>
          <w:szCs w:val="24"/>
        </w:rPr>
        <w:t>Судом в качестве заинтересованного лица была привлечена избирательная комиссия муниципального образования «Город Екатеринбург». Представители избирательной комиссии МО «Город Екатеринбург» Шилко И.А. и Зайцев Р.В., действующие на основании доверенностей, с жалобой Исакова С.А. не согласны, указав, что в своей жалобе Исаков С.А. ссылается на нарушение ст.52 Избирательного Кодекса Свердловской области. Однако, по мнению представителей избирательной комиссии МО «Город Екатеринбург» данный довод не может служить основанием для отмены обжалуемого решения, поскольку Исаков С.А. 8 февраля 2005 года был извещен о дате проведения проверки представленных им подписей.</w:t>
      </w:r>
    </w:p>
    <w:p>
      <w:pPr>
        <w:pStyle w:val="Normal"/>
        <w:ind w:firstLine="709"/>
        <w:jc w:val="both"/>
        <w:rPr/>
      </w:pPr>
      <w:r>
        <w:rPr>
          <w:rFonts w:cs="Times New Roman" w:ascii="Arial Narrow" w:hAnsi="Arial Narrow"/>
          <w:sz w:val="24"/>
          <w:szCs w:val="24"/>
        </w:rPr>
        <w:t>Также представители заинтересованного лица указали, что не извещение кандидата о времени проверки предоставленных им подписей, в случае установления недействительности последних, не может влечь за собой отмену решения об отказе в регистрации кандидата, поскольку присутствовать на заседании рабочей комиссии это право кандидата, а не обязанность.</w:t>
      </w:r>
    </w:p>
    <w:p>
      <w:pPr>
        <w:pStyle w:val="Normal"/>
        <w:ind w:firstLine="709"/>
        <w:jc w:val="both"/>
        <w:rPr/>
      </w:pPr>
      <w:r>
        <w:rPr>
          <w:rFonts w:cs="Times New Roman" w:ascii="Arial Narrow" w:hAnsi="Arial Narrow"/>
          <w:sz w:val="24"/>
          <w:szCs w:val="24"/>
        </w:rPr>
        <w:t>В части доводов Исакова С.А. о том, что представленные им для регистрации подписи, в которых указаны улицы, но не указан город проживания подписавшихся являются действительными, представители заинтересованного лица указали на то, что на основании ст.50 Избирательного Кодекса Свердловской области, избиратель указывает в подписном листе адрес места жительства, указанный в паспорте или документе, заменяющем паспорт гражданина, а на основании п.4 ст.2 Избирательного Кодекса место жительства — это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мету жительства в пределах Российской Федерации. Поскольку в некоторых подписных листах отсутствуют необходимые элементы адреса, имеются сокращения, это говорит об их недействительности на основании ст.52 Избирательного Кодекса Свердловской области.</w:t>
      </w:r>
    </w:p>
    <w:p>
      <w:pPr>
        <w:pStyle w:val="Normal"/>
        <w:ind w:firstLine="709"/>
        <w:jc w:val="both"/>
        <w:rPr/>
      </w:pPr>
      <w:r>
        <w:rPr>
          <w:rFonts w:cs="Times New Roman" w:ascii="Arial Narrow" w:hAnsi="Arial Narrow"/>
          <w:sz w:val="24"/>
          <w:szCs w:val="24"/>
        </w:rPr>
        <w:t>Выслушав объяснения представителя заявителя Исакова С.А. адвоката Черных B.C., действующего на основании доверенности, представителя окружной избирательной комиссии № 24 Федорова М.М., представителей заинтересованного лица, исследовав материалы дела, заслушав заключение прокурора Коноваловой З.В., полагавшей в удовлетворении жалобы отказать, суд находит жалобу не обоснованной и не подлежащей удовлетворению.</w:t>
      </w:r>
    </w:p>
    <w:p>
      <w:pPr>
        <w:pStyle w:val="Normal"/>
        <w:ind w:firstLine="709"/>
        <w:jc w:val="both"/>
        <w:rPr/>
      </w:pPr>
      <w:r>
        <w:rPr>
          <w:rFonts w:cs="Times New Roman" w:ascii="Arial Narrow" w:hAnsi="Arial Narrow"/>
          <w:sz w:val="24"/>
          <w:szCs w:val="24"/>
        </w:rPr>
        <w:t>В силу п.2 ч.1 ст.48 Избирательного Кодекса Свердловской области (далее по тексту Кодекс) в поддержку выдвижения кандидатов, списков кандидатов собираются подписи избирателей а количестве при выборах депутатов представительных органов местного самоуправления по одномандатным избирательным округам при выборах глав муниципальных образований по общемуниципальным избирательным округам — 0,75 процента подписей от числа зарегистрированных избирателей соответствующего избирательного округа, поделенного на число депутатских мандатов подлежащих распределению в данном округе.</w:t>
      </w:r>
    </w:p>
    <w:p>
      <w:pPr>
        <w:pStyle w:val="Normal"/>
        <w:ind w:firstLine="709"/>
        <w:jc w:val="both"/>
        <w:rPr/>
      </w:pPr>
      <w:r>
        <w:rPr>
          <w:rFonts w:cs="Times New Roman" w:ascii="Arial Narrow" w:hAnsi="Arial Narrow"/>
          <w:sz w:val="24"/>
          <w:szCs w:val="24"/>
        </w:rPr>
        <w:t>В соответствии с п.1 4.1 ст.51 Избирательного Кодекса предельное количество представляемых подписей избирателей в поддержку кандидатов, списков кандидатов, не может превышать установленное п.1 ст.48 настоящего Кодекса количества подписей более чем на 25 процентов. Данная статья устанавливает единый порядок предоставления документов для регистрации кандидатов, списка кандидатов по всем проводимым выборам.</w:t>
      </w:r>
    </w:p>
    <w:p>
      <w:pPr>
        <w:pStyle w:val="Normal"/>
        <w:ind w:firstLine="709"/>
        <w:jc w:val="both"/>
        <w:rPr/>
      </w:pPr>
      <w:r>
        <w:rPr>
          <w:rFonts w:cs="Times New Roman" w:ascii="Arial Narrow" w:hAnsi="Arial Narrow"/>
          <w:sz w:val="24"/>
          <w:szCs w:val="24"/>
        </w:rPr>
        <w:t>Статья 52 Кодекса устанавливает порядок по проверке данных, содержащихся в подписных листах, и сведений, представленных кандидатами, избирательными объединениями, избирательными блоками.</w:t>
      </w:r>
    </w:p>
    <w:p>
      <w:pPr>
        <w:pStyle w:val="Normal"/>
        <w:ind w:firstLine="709"/>
        <w:jc w:val="both"/>
        <w:rPr/>
      </w:pPr>
      <w:r>
        <w:rPr>
          <w:rFonts w:cs="Times New Roman" w:ascii="Arial Narrow" w:hAnsi="Arial Narrow"/>
          <w:sz w:val="24"/>
          <w:szCs w:val="24"/>
        </w:rPr>
        <w:t>В соответствии с п.2 ст.52 Кодекса в соответствии с федеральным законом, устанавливающим основные гарантии избирательных прав граждан Российской Федерации, при проведении проверки подписей, представленных кандидатом, избирательным объединением, избирательным блоком, включая проведение выборки подписей для проверки, вправе присутствовать все представившие установленное количество подписей кандидаты.</w:t>
      </w:r>
    </w:p>
    <w:p>
      <w:pPr>
        <w:pStyle w:val="Normal"/>
        <w:ind w:firstLine="709"/>
        <w:jc w:val="both"/>
        <w:rPr/>
      </w:pPr>
      <w:r>
        <w:rPr>
          <w:rFonts w:cs="Times New Roman" w:ascii="Arial Narrow" w:hAnsi="Arial Narrow"/>
          <w:sz w:val="24"/>
          <w:szCs w:val="24"/>
        </w:rPr>
        <w:t>В соответствии с федеральным законом, устанавливающим основные гарантии избирательных прав граждан Российской Федерации, о соответствующей проверке должны извещаться представившие установленное для регистрации кандидата, списка кандидатов количество подписей кандидат, уполномоченный представитель избирательного объединения, избирательного блока, выдвинувших список кандидатов.</w:t>
      </w:r>
    </w:p>
    <w:p>
      <w:pPr>
        <w:pStyle w:val="Normal"/>
        <w:ind w:firstLine="709"/>
        <w:jc w:val="both"/>
        <w:rPr/>
      </w:pPr>
      <w:r>
        <w:rPr>
          <w:rFonts w:cs="Times New Roman" w:ascii="Arial Narrow" w:hAnsi="Arial Narrow"/>
          <w:sz w:val="24"/>
          <w:szCs w:val="24"/>
        </w:rPr>
        <w:t>Согласно п.7 ст.38 Федерального Закона «Об основных гарантиях избирательных прав и права на участие в референдуме граждан Российской Федерации» при проведении проверки подписей, представленных кандидатом, избирательным объединением, избирательным блоком инициативной группой по проведению референдума, включая проведение выборки подписей для проверки, вправе присутствовать все представившие установленное количество подписей кандидаты, уполномоченные представители кандидатов, избирательных объединений, избирательных блоков, выдвинувших кандидатов, списки кандидатов, инициативной группы по проведению референдума. О соответствующей проверке должны извещаться представившие установленное для регистрации кандидата, списка кандидатов, назначения референдума количество подписей кандидат, уполномоченный представитель избирательного объединения, избирательного блока, выдвинувших список кандидатов, инициативной группы по проведению референдума.</w:t>
      </w:r>
    </w:p>
    <w:p>
      <w:pPr>
        <w:pStyle w:val="Normal"/>
        <w:ind w:firstLine="709"/>
        <w:jc w:val="both"/>
        <w:rPr/>
      </w:pPr>
      <w:r>
        <w:rPr>
          <w:rFonts w:cs="Times New Roman" w:ascii="Arial Narrow" w:hAnsi="Arial Narrow"/>
          <w:sz w:val="24"/>
          <w:szCs w:val="24"/>
        </w:rPr>
        <w:t>Согласно п. 18 ст.38 ФЗ «Об основных гарантиях избирательных нрав и права на участие в референдуме граждан Российской Федерации» соответствующая избирательная комиссия в течение установленного срока, который не должен превышать десять дней, обязана проверить соответствие порядка выдвижения кандидата, списка кандидата требованиям закона и принять решение о регистрации кандидата, списка кандидатов либо об отказе в регистрации.</w:t>
      </w:r>
    </w:p>
    <w:p>
      <w:pPr>
        <w:pStyle w:val="Normal"/>
        <w:ind w:firstLine="709"/>
        <w:jc w:val="both"/>
        <w:rPr/>
      </w:pPr>
      <w:r>
        <w:rPr>
          <w:rFonts w:cs="Times New Roman" w:ascii="Arial Narrow" w:hAnsi="Arial Narrow"/>
          <w:sz w:val="24"/>
          <w:szCs w:val="24"/>
        </w:rPr>
        <w:t>Как видно из приведенных норм закона кандидат вправе участвовать в проверке подписей, а не обязан, как указывает заявитель. При этом о соответствующей проверке его обязаны официально уведомить и соответствующая комиссия в течение десяти дней вправе проверять все представленные кандидатом подписные листы.</w:t>
      </w:r>
    </w:p>
    <w:p>
      <w:pPr>
        <w:pStyle w:val="Normal"/>
        <w:ind w:firstLine="709"/>
        <w:jc w:val="both"/>
        <w:rPr/>
      </w:pPr>
      <w:r>
        <w:rPr>
          <w:rFonts w:cs="Times New Roman" w:ascii="Arial Narrow" w:hAnsi="Arial Narrow"/>
          <w:sz w:val="24"/>
          <w:szCs w:val="24"/>
        </w:rPr>
        <w:t>Материалами дела подтверждается, что заявитель официально был извещен о проведении проверки подписных листов 2 февраля 2005 года, что подтверждается его личной подписью.</w:t>
      </w:r>
    </w:p>
    <w:p>
      <w:pPr>
        <w:pStyle w:val="Normal"/>
        <w:ind w:firstLine="709"/>
        <w:jc w:val="both"/>
        <w:rPr/>
      </w:pPr>
      <w:r>
        <w:rPr>
          <w:rFonts w:cs="Times New Roman" w:ascii="Arial Narrow" w:hAnsi="Arial Narrow"/>
          <w:sz w:val="24"/>
          <w:szCs w:val="24"/>
        </w:rPr>
        <w:t>Заседание рабочей группы окружной избирательной комиссии № 24 по проверке подписных листов, представленных заявителем было проведено в период с 8 февраля 2005 года по 10 февраля 2005 года, что подтверждается протоколом № 6 от 10 февраля 2005 года (л.д.7).</w:t>
      </w:r>
    </w:p>
    <w:p>
      <w:pPr>
        <w:pStyle w:val="Normal"/>
        <w:ind w:firstLine="709"/>
        <w:jc w:val="both"/>
        <w:rPr/>
      </w:pPr>
      <w:r>
        <w:rPr>
          <w:rFonts w:cs="Times New Roman" w:ascii="Arial Narrow" w:hAnsi="Arial Narrow"/>
          <w:sz w:val="24"/>
          <w:szCs w:val="24"/>
        </w:rPr>
        <w:t>13 февраля 2005 года было проведено заседание окружной избирательной комиссии (протокол № 7 — л.д.8) и 13 февраля 2005 года было принято решение № 8 окружной избирательной комиссии № 24 о регистрации кандидата, согласно которому Исакову С.А. было отказано в регистрации в качестве кандидата в депутаты городской Думы МО «Город Екатеринбург» четвертого созыва по 24 одномандатному округу (л.д. 6).</w:t>
      </w:r>
    </w:p>
    <w:p>
      <w:pPr>
        <w:pStyle w:val="Normal"/>
        <w:ind w:firstLine="709"/>
        <w:jc w:val="both"/>
        <w:rPr/>
      </w:pPr>
      <w:r>
        <w:rPr>
          <w:rFonts w:cs="Times New Roman" w:ascii="Arial Narrow" w:hAnsi="Arial Narrow"/>
          <w:sz w:val="24"/>
          <w:szCs w:val="24"/>
        </w:rPr>
        <w:t>Таким образом, суд не находит оснований считать, что при проверке подписных листов было нарушено право заявителя на личное участие в вышеуказанное проверке. Окружная избирательная комиссия № 24 действовала с соблюдением требований Федерального Закона и Избирательного Кодекса Свердловской области.</w:t>
      </w:r>
    </w:p>
    <w:p>
      <w:pPr>
        <w:pStyle w:val="Normal"/>
        <w:ind w:firstLine="709"/>
        <w:jc w:val="both"/>
        <w:rPr/>
      </w:pPr>
      <w:r>
        <w:rPr>
          <w:rFonts w:cs="Times New Roman" w:ascii="Arial Narrow" w:hAnsi="Arial Narrow"/>
          <w:sz w:val="24"/>
          <w:szCs w:val="24"/>
        </w:rPr>
        <w:t>Доводы заявителя, о том, что отсутствие в подписных листах избирателей указания на «город Екатеринбург», не может служить признанием таких листов недействительными, то данные доводы судом не могут быть приняты во внимание, поскольку они входят в противоречие со ст.ст. 2, 52, Избирательного Кодекса Свердловской области.</w:t>
      </w:r>
    </w:p>
    <w:p>
      <w:pPr>
        <w:pStyle w:val="Normal"/>
        <w:ind w:firstLine="709"/>
        <w:jc w:val="both"/>
        <w:rPr/>
      </w:pPr>
      <w:r>
        <w:rPr>
          <w:rFonts w:cs="Times New Roman" w:ascii="Arial Narrow" w:hAnsi="Arial Narrow"/>
          <w:sz w:val="24"/>
          <w:szCs w:val="24"/>
        </w:rPr>
        <w:t>В соответствии с ч.1 ст.50 Избирательного Кодекса в соответствии с федеральным законом, устанавливающим основные гарантии избирательных прав граждан Российской Федерации, в подписном листе указывается фамилия, имя, отчество избирателя, год рождения, серия и номер паспорта или документа, заменяющего паспорт гражданина, а также адрес места жительства, указанный в паспорте или документе, заменяющий паспорт гражданина.</w:t>
      </w:r>
    </w:p>
    <w:p>
      <w:pPr>
        <w:pStyle w:val="Normal"/>
        <w:ind w:firstLine="709"/>
        <w:jc w:val="both"/>
        <w:rPr/>
      </w:pPr>
      <w:r>
        <w:rPr>
          <w:rFonts w:cs="Times New Roman" w:ascii="Arial Narrow" w:hAnsi="Arial Narrow"/>
          <w:sz w:val="24"/>
          <w:szCs w:val="24"/>
        </w:rPr>
        <w:t>Согласно п.4 ч.1 ст.2 Избирательного Кодекса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ind w:firstLine="709"/>
        <w:jc w:val="both"/>
        <w:rPr/>
      </w:pPr>
      <w:r>
        <w:rPr>
          <w:rFonts w:cs="Times New Roman" w:ascii="Arial Narrow" w:hAnsi="Arial Narrow"/>
          <w:sz w:val="24"/>
          <w:szCs w:val="24"/>
        </w:rPr>
        <w:t>Как видно из представленных подлинных подписных листов (лист 13. 14. 18. 19. 23. 24. 25. 26. 27. 28. 30.32.33.34) указаны неполные адреса избирателей (т.е. отсутствует указание на г.Екатеринбург), сокращены отчества избирателей, указаны неполные адреса сборщиков подписей, имеются нечитаемые паспортные данные.</w:t>
      </w:r>
    </w:p>
    <w:p>
      <w:pPr>
        <w:pStyle w:val="Normal"/>
        <w:ind w:firstLine="709"/>
        <w:jc w:val="both"/>
        <w:rPr/>
      </w:pPr>
      <w:r>
        <w:rPr>
          <w:rFonts w:cs="Times New Roman" w:ascii="Arial Narrow" w:hAnsi="Arial Narrow"/>
          <w:sz w:val="24"/>
          <w:szCs w:val="24"/>
        </w:rPr>
        <w:t>Поскольку закон признает обязательное указание в подписных листах наименование города, где живет избиратель, то данные сведения также являются обязательными в подписных листах.</w:t>
      </w:r>
    </w:p>
    <w:p>
      <w:pPr>
        <w:pStyle w:val="Normal"/>
        <w:ind w:firstLine="709"/>
        <w:jc w:val="both"/>
        <w:rPr/>
      </w:pPr>
      <w:r>
        <w:rPr>
          <w:rFonts w:cs="Times New Roman" w:ascii="Arial Narrow" w:hAnsi="Arial Narrow"/>
          <w:sz w:val="24"/>
          <w:szCs w:val="24"/>
        </w:rPr>
        <w:t>При таких обстоятельствах суд приходит к выводу об обоснованности признания избирательной комиссией 61 подписи недействительной.</w:t>
      </w:r>
    </w:p>
    <w:p>
      <w:pPr>
        <w:pStyle w:val="Normal"/>
        <w:ind w:firstLine="709"/>
        <w:jc w:val="both"/>
        <w:rPr/>
      </w:pPr>
      <w:r>
        <w:rPr>
          <w:rFonts w:cs="Times New Roman" w:ascii="Arial Narrow" w:hAnsi="Arial Narrow"/>
          <w:sz w:val="24"/>
          <w:szCs w:val="24"/>
        </w:rPr>
        <w:t>Согласно п,8 ст.52 Избирательного Кодекса в соответствии с федеральным законом, устанавливающим основные гарантии избирательных прав граждан Российской Федерации,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списка кандидатов количества достоверных подписей избирательная комиссия отказывает в регистрации кандидата, списка кандидатов.</w:t>
      </w:r>
    </w:p>
    <w:p>
      <w:pPr>
        <w:pStyle w:val="Normal"/>
        <w:ind w:firstLine="709"/>
        <w:jc w:val="both"/>
        <w:rPr/>
      </w:pPr>
      <w:r>
        <w:rPr>
          <w:rFonts w:cs="Times New Roman" w:ascii="Arial Narrow" w:hAnsi="Arial Narrow"/>
          <w:sz w:val="24"/>
          <w:szCs w:val="24"/>
        </w:rPr>
        <w:t>Судом установлено, что по избирательному округу зарегистрировано 30 100 избирателей.</w:t>
      </w:r>
    </w:p>
    <w:p>
      <w:pPr>
        <w:pStyle w:val="Normal"/>
        <w:ind w:firstLine="709"/>
        <w:jc w:val="both"/>
        <w:rPr/>
      </w:pPr>
      <w:r>
        <w:rPr>
          <w:rFonts w:cs="Times New Roman" w:ascii="Arial Narrow" w:hAnsi="Arial Narrow"/>
          <w:sz w:val="24"/>
          <w:szCs w:val="24"/>
        </w:rPr>
        <w:t>В соответствии с п.2 ч1. ст.48 Избирательного Кодекса заявителем должно быть представлено 226 подписей избирателей. К проверке было представлено 246 подписей избирателей, занесенных в прошнурованные и пронумерованные подписные листы в количестве 35 штук.</w:t>
      </w:r>
    </w:p>
    <w:p>
      <w:pPr>
        <w:pStyle w:val="Normal"/>
        <w:ind w:firstLine="709"/>
        <w:jc w:val="both"/>
        <w:rPr/>
      </w:pPr>
      <w:r>
        <w:rPr>
          <w:rFonts w:cs="Times New Roman" w:ascii="Arial Narrow" w:hAnsi="Arial Narrow"/>
          <w:sz w:val="24"/>
          <w:szCs w:val="24"/>
        </w:rPr>
        <w:t>Как указано ранее, недействительными признана 61 подпись, а действительными 185 подписей.</w:t>
      </w:r>
    </w:p>
    <w:p>
      <w:pPr>
        <w:pStyle w:val="Normal"/>
        <w:ind w:firstLine="709"/>
        <w:jc w:val="both"/>
        <w:rPr/>
      </w:pPr>
      <w:r>
        <w:rPr>
          <w:rFonts w:cs="Times New Roman" w:ascii="Arial Narrow" w:hAnsi="Arial Narrow"/>
          <w:sz w:val="24"/>
          <w:szCs w:val="24"/>
        </w:rPr>
        <w:t>В силу п.8 ст.52 Избирательного Кодекса 61 недействительные подписи будут составлять 24,7% от проверяемых подписей, действительных 75,2% или 185 подписей, соответственно 25 процентов должны составлять 62 подписи. Вместе с тем при исключении недействительных подписей из общего количества представленных (246) действительными остаются 185 подписей. Указанное количество является недостаточным для регистрации в качестве кандидата.</w:t>
      </w:r>
    </w:p>
    <w:p>
      <w:pPr>
        <w:pStyle w:val="Normal"/>
        <w:ind w:firstLine="709"/>
        <w:jc w:val="both"/>
        <w:rPr/>
      </w:pPr>
      <w:r>
        <w:rPr>
          <w:rFonts w:cs="Times New Roman" w:ascii="Arial Narrow" w:hAnsi="Arial Narrow"/>
          <w:sz w:val="24"/>
          <w:szCs w:val="24"/>
        </w:rPr>
        <w:t>Таким образом, заявителю было обосновано отказано в регистрации по причине недостаточности подписей избирателей, вследствие обнаружения среди проверяемых подписей 61 недействительной (п.2 ч.1 ст.48 Избирательного Кодекса).</w:t>
      </w:r>
    </w:p>
    <w:p>
      <w:pPr>
        <w:pStyle w:val="Normal"/>
        <w:ind w:firstLine="709"/>
        <w:jc w:val="both"/>
        <w:rPr/>
      </w:pPr>
      <w:r>
        <w:rPr>
          <w:rFonts w:cs="Times New Roman" w:ascii="Arial Narrow" w:hAnsi="Arial Narrow"/>
          <w:sz w:val="24"/>
          <w:szCs w:val="24"/>
        </w:rPr>
        <w:t>Что касается доводов представителя заявителя о том, что избирательной комиссией были нарушены сроки работы рабочей группы по проверке подписей, заседания избирательной комиссии, то с данными доводами суд соглашается.</w:t>
      </w:r>
    </w:p>
    <w:p>
      <w:pPr>
        <w:pStyle w:val="Normal"/>
        <w:ind w:firstLine="709"/>
        <w:jc w:val="both"/>
        <w:rPr/>
      </w:pPr>
      <w:r>
        <w:rPr>
          <w:rFonts w:cs="Times New Roman" w:ascii="Arial Narrow" w:hAnsi="Arial Narrow"/>
          <w:sz w:val="24"/>
          <w:szCs w:val="24"/>
        </w:rPr>
        <w:t>В силу ч.1 ст.53 Избирательного Кодекса избирательная комиссия не позднее чем через десять дней после приема документов для регистрации кандидата, списка кандидатов, предусмотренных п.1 ст.51 настоящего Кодекса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требованиям закона и принять решение о регистрации кандидата, списка кандидатов либо об отказе в регистрации. Документы от Исакова С.А, были приняты избирательной комиссией 02.02.2005 г., решение об отказе в регистрации было вынесено избирательной комиссией 13.02.2005 г., т. е. больше, чем через 10 дней.</w:t>
      </w:r>
    </w:p>
    <w:p>
      <w:pPr>
        <w:pStyle w:val="Normal"/>
        <w:ind w:firstLine="709"/>
        <w:jc w:val="both"/>
        <w:rPr/>
      </w:pPr>
      <w:r>
        <w:rPr>
          <w:rFonts w:cs="Times New Roman" w:ascii="Arial Narrow" w:hAnsi="Arial Narrow"/>
          <w:sz w:val="24"/>
          <w:szCs w:val="24"/>
        </w:rPr>
        <w:t>Доводы представителя заявителя, о том, что копия протокола заседания рабочей группы по проверке подписных листов в нарушение ч. 7 ст. 52 Избирательного кодекса Исакову была выдана менее, чем за двое суток, т.е. в 18.00. 11.02.2005 г. суд находит несостоятельными, поскольку в соответствии со ст. 56 ГПК РФ каждая сторона должна доказать те обстоятельства, на которые она ссылается как на обоснование своих требований и возражений.</w:t>
      </w:r>
    </w:p>
    <w:p>
      <w:pPr>
        <w:pStyle w:val="Normal"/>
        <w:ind w:firstLine="709"/>
        <w:jc w:val="both"/>
        <w:rPr/>
      </w:pPr>
      <w:r>
        <w:rPr>
          <w:rFonts w:cs="Times New Roman" w:ascii="Arial Narrow" w:hAnsi="Arial Narrow"/>
          <w:sz w:val="24"/>
          <w:szCs w:val="24"/>
        </w:rPr>
        <w:t>Документально время предоставления копии протокола Исакову С.А. нигде не зафиксировано. К показаниям свидетеля Понарина П.И. суд относится критически, так как данный свидетель не смог достоверно пояснить суду о факте получения Исаковым 11.02.2005 г. копии протокола заседания рабочей комиссии в 18.00.</w:t>
      </w:r>
    </w:p>
    <w:p>
      <w:pPr>
        <w:pStyle w:val="Normal"/>
        <w:ind w:firstLine="709"/>
        <w:jc w:val="both"/>
        <w:rPr/>
      </w:pPr>
      <w:r>
        <w:rPr>
          <w:rFonts w:cs="Times New Roman" w:ascii="Arial Narrow" w:hAnsi="Arial Narrow"/>
          <w:sz w:val="24"/>
          <w:szCs w:val="24"/>
        </w:rPr>
        <w:t>Доводы представителя заявителя о нарушении избирательной комиссией положений ч. 9 ст. 52 Избирательного кодекса в части не предоставления Исакову С.А. копии ведомости проверки подписных листов, как это предусмотрено вышеназванной нормой, суд находит неубедительными, так как заявителю была предоставлена копия протокола об итогах проверки подписных листов, которая содержала в себе даже более полную информацию, чем изложенная, в ведомости проверки подписных листов.</w:t>
      </w:r>
    </w:p>
    <w:p>
      <w:pPr>
        <w:pStyle w:val="Normal"/>
        <w:ind w:firstLine="709"/>
        <w:jc w:val="both"/>
        <w:rPr/>
      </w:pPr>
      <w:r>
        <w:rPr>
          <w:rFonts w:cs="Times New Roman" w:ascii="Arial Narrow" w:hAnsi="Arial Narrow"/>
          <w:sz w:val="24"/>
          <w:szCs w:val="24"/>
        </w:rPr>
        <w:t>Доводы представителя заявителя о том, что решение избирательной комиссии не было подписано председателем избирательной комиссии в нарушение ч. 16 ст. 28 Избирательного кодекса суд находит не состоятельными, поскольку в судебное заседание был представлен оригинал решения избирательной комиссии от 13.02. 2005 г., в котором подпись председателя комиссии Федорова М.М. имелась.</w:t>
      </w:r>
    </w:p>
    <w:p>
      <w:pPr>
        <w:pStyle w:val="Normal"/>
        <w:ind w:firstLine="709"/>
        <w:jc w:val="both"/>
        <w:rPr/>
      </w:pPr>
      <w:r>
        <w:rPr>
          <w:rFonts w:cs="Times New Roman" w:ascii="Arial Narrow" w:hAnsi="Arial Narrow"/>
          <w:sz w:val="24"/>
          <w:szCs w:val="24"/>
        </w:rPr>
        <w:t>Суд находит доводы заявителя о нарушении избирательной комиссией порядка проведения заседаний рабочей группы и непосредственно самой избирательной комиссии обоснованными, но вместе с тем считает, что выявленные нарушения не могут повлечь отмену решения окружной избирательной комиссии об отказе в регистрации кандидата в депутаты Исакова С.А., так как предусмотренное ч. 8 ст. 52 Избирательного кодекса недостаточное количество подписей для регистрации кандидата в депутаты Исакова С.А. является основанием для отказа в регистрации кандидата. Принятие судом решения об удовлетворении жалобы по этим основаниям повлекло бы за собой нарушение положений п. 2 ч. 1 ст. 48 Избирательного кодекса Свердловской области, так как действительными признано лишь185 подписей в поддержку кандидата в депутаты Исакова С.А.</w:t>
      </w:r>
    </w:p>
    <w:p>
      <w:pPr>
        <w:pStyle w:val="Normal"/>
        <w:ind w:firstLine="709"/>
        <w:jc w:val="both"/>
        <w:rPr/>
      </w:pPr>
      <w:r>
        <w:rPr>
          <w:rFonts w:cs="Times New Roman" w:ascii="Arial Narrow" w:hAnsi="Arial Narrow"/>
          <w:sz w:val="24"/>
          <w:szCs w:val="24"/>
        </w:rPr>
        <w:t>Кроме того, удовлетворение жалобы по основаниям выявленных нарушений избирательной комиссией порядка проведения заседаний рабочей группы и непосредственно самой избирательной комиссии не предусмотрено действующим избирательным законодательством и не может повлечь отмену правильного по существу решения окружной избирательной комиссии об отказе в регистрации кандидата в депутаты Исакова С.А.</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ст. 194, 198, 260, 261 ГПК РФ, суд</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В удовлетворении жалобы Исакова Сергея Александровича на решение окружной избирательной комиссии № 24 об отказе в регистрации его в качестве кандидата на выборах в Екатеринбургскую городскую Думу по одномандатному избирательному округу № 24 отказать.</w:t>
      </w:r>
    </w:p>
    <w:p>
      <w:pPr>
        <w:pStyle w:val="Normal"/>
        <w:ind w:firstLine="709"/>
        <w:jc w:val="both"/>
        <w:rPr/>
      </w:pPr>
      <w:r>
        <w:rPr>
          <w:rFonts w:cs="Times New Roman" w:ascii="Arial Narrow" w:hAnsi="Arial Narrow"/>
          <w:sz w:val="24"/>
          <w:szCs w:val="24"/>
        </w:rPr>
        <w:t>Решение может быть обжаловано в Свердловский областной суд через районный суд в течение пяти дней со дня принятия судом решения.</w:t>
      </w:r>
    </w:p>
    <w:p>
      <w:pPr>
        <w:pStyle w:val="Normal"/>
        <w:ind w:firstLine="709"/>
        <w:jc w:val="both"/>
        <w:rPr>
          <w:rFonts w:ascii="Arial Narrow" w:hAnsi="Arial Narrow" w:cs="Times New Roman"/>
          <w:sz w:val="24"/>
          <w:szCs w:val="24"/>
        </w:rPr>
      </w:pPr>
      <w:r>
        <w:rPr>
          <w:rFonts w:cs="Times New Roman" w:ascii="Arial Narrow" w:hAnsi="Arial Narrow"/>
          <w:sz w:val="24"/>
          <w:szCs w:val="24"/>
        </w:rPr>
        <w:t>Мотивированное решение составлено судом 1 марта 2005 года.</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17:00Z</dcterms:created>
  <dc:creator>Customer</dc:creator>
  <dc:description/>
  <cp:keywords/>
  <dc:language>en-US</dc:language>
  <cp:lastModifiedBy>Customer</cp:lastModifiedBy>
  <dcterms:modified xsi:type="dcterms:W3CDTF">2010-05-06T16:17:00Z</dcterms:modified>
  <cp:revision>1</cp:revision>
  <dc:subject/>
  <dc:title>РЕШЕНИЕ</dc:title>
</cp:coreProperties>
</file>