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60"/>
        <w:rPr>
          <w:sz w:val="24"/>
        </w:rPr>
      </w:pPr>
      <w:r>
        <w:rPr>
          <w:sz w:val="24"/>
        </w:rPr>
        <w:t>РЕШЕНИЕ</w:t>
      </w:r>
    </w:p>
    <w:p>
      <w:pPr>
        <w:pStyle w:val="3"/>
        <w:ind w:hanging="0"/>
        <w:jc w:val="center"/>
        <w:rPr>
          <w:b/>
          <w:b/>
          <w:bCs/>
          <w:sz w:val="24"/>
          <w:lang w:val="en-US"/>
        </w:rPr>
      </w:pPr>
      <w:r>
        <w:rPr>
          <w:b/>
          <w:bCs/>
          <w:sz w:val="24"/>
        </w:rPr>
        <w:t>Иркутского областного суда от 5 мая 2005 г.</w:t>
      </w:r>
    </w:p>
    <w:p>
      <w:pPr>
        <w:pStyle w:val="3"/>
        <w:ind w:hanging="0"/>
        <w:jc w:val="center"/>
        <w:rPr>
          <w:b/>
          <w:b/>
          <w:bCs/>
          <w:sz w:val="24"/>
        </w:rPr>
      </w:pPr>
      <w:r>
        <w:rPr>
          <w:b/>
          <w:bCs/>
          <w:sz w:val="24"/>
        </w:rPr>
        <w:t>по заявлению В.А. Пыхалова</w:t>
      </w:r>
    </w:p>
    <w:p>
      <w:pPr>
        <w:pStyle w:val="Normal"/>
        <w:shd w:fill="FFFFFF" w:val="clear"/>
        <w:ind w:firstLine="709"/>
        <w:jc w:val="both"/>
        <w:rPr>
          <w:rFonts w:ascii="Arial" w:hAnsi="Arial" w:cs="Arial"/>
          <w:b/>
          <w:b/>
          <w:bCs/>
          <w:sz w:val="24"/>
          <w:szCs w:val="22"/>
        </w:rPr>
      </w:pPr>
      <w:r>
        <w:rPr>
          <w:rFonts w:cs="Arial" w:ascii="Arial" w:hAnsi="Arial"/>
          <w:b/>
          <w:bCs/>
          <w:sz w:val="24"/>
          <w:szCs w:val="22"/>
        </w:rPr>
      </w:r>
    </w:p>
    <w:p>
      <w:pPr>
        <w:pStyle w:val="Normal"/>
        <w:shd w:fill="FFFFFF" w:val="clear"/>
        <w:jc w:val="center"/>
        <w:rPr>
          <w:rFonts w:ascii="Arial" w:hAnsi="Arial" w:cs="Arial"/>
          <w:szCs w:val="22"/>
        </w:rPr>
      </w:pPr>
      <w:r>
        <w:rPr>
          <w:rFonts w:cs="Arial" w:ascii="Arial" w:hAnsi="Arial"/>
          <w:szCs w:val="22"/>
        </w:rPr>
        <w:t>Именем Российской Федерации</w:t>
      </w:r>
    </w:p>
    <w:p>
      <w:pPr>
        <w:pStyle w:val="Normal"/>
        <w:shd w:fill="FFFFFF" w:val="clear"/>
        <w:tabs>
          <w:tab w:val="clear" w:pos="708"/>
          <w:tab w:val="left" w:pos="7682" w:leader="none"/>
        </w:tabs>
        <w:jc w:val="both"/>
        <w:rPr>
          <w:rFonts w:ascii="Arial" w:hAnsi="Arial" w:cs="Arial"/>
          <w:szCs w:val="22"/>
        </w:rPr>
      </w:pPr>
      <w:r>
        <w:rPr>
          <w:rFonts w:cs="Arial" w:ascii="Arial" w:hAnsi="Arial"/>
          <w:szCs w:val="22"/>
        </w:rPr>
        <w:t>5 мая 2005 г.</w:t>
        <w:tab/>
        <w:t xml:space="preserve">     г. Иркутск</w:t>
      </w:r>
    </w:p>
    <w:p>
      <w:pPr>
        <w:pStyle w:val="Normal"/>
        <w:shd w:fill="FFFFFF" w:val="clear"/>
        <w:tabs>
          <w:tab w:val="clear" w:pos="708"/>
          <w:tab w:val="left" w:pos="7682" w:leader="none"/>
        </w:tabs>
        <w:ind w:firstLine="709"/>
        <w:jc w:val="both"/>
        <w:rPr>
          <w:rFonts w:ascii="Arial" w:hAnsi="Arial" w:cs="Arial"/>
          <w:szCs w:val="22"/>
        </w:rPr>
      </w:pPr>
      <w:r>
        <w:rPr>
          <w:rFonts w:cs="Arial" w:ascii="Arial" w:hAnsi="Arial"/>
          <w:szCs w:val="22"/>
        </w:rPr>
      </w:r>
    </w:p>
    <w:p>
      <w:pPr>
        <w:pStyle w:val="3"/>
        <w:rPr/>
      </w:pPr>
      <w:r>
        <w:rPr/>
        <w:t>Иркутский областной суд в составе: председательствующего судьи СТЕПАНОВОЙ О.Н., при секретаре РЯБЧЕНКО Е.А., с участием прокурора РОКОТОВОЙ Т.Г.,</w:t>
      </w:r>
    </w:p>
    <w:p>
      <w:pPr>
        <w:pStyle w:val="3"/>
        <w:rPr/>
      </w:pPr>
      <w:r>
        <w:rPr/>
        <w:t>заявителя Пыхалова В.А., его представителя Сухорученко В.А., представителя заинтересованного лица Дубынина А.Р. Чернышева Д.В., представителя окружной избирательной комиссии по одномандатному избирательному округу № 6 по выборам депутатов Законодательного Собрания Иркутской области четвертого созыва Миронова А.В., представителя Избирательной комиссии Иркутской области Подшивалова В.Е.</w:t>
      </w:r>
    </w:p>
    <w:p>
      <w:pPr>
        <w:pStyle w:val="3"/>
        <w:rPr/>
      </w:pPr>
      <w:r>
        <w:rPr/>
        <w:t>рассмотрев в открытом судебном заседании гражданское дело № 3-16-05 по заявлению ПЫХАЛОВА Василия Артемьевича о признании недействительным решения окружной избирательной комиссии одномандатного избирательного округа № 6 по выборам депутатов Законодательного Собрания Иркутской области четвертого созыва от 14 декабря 2004 г. № 30/1 «О возмещении расходов областного бюджета, связанных с отложением дня голосования на выборах депутатов Законодательного Собрания Иркутской области четвертого созыва 10 октября 2004 года по одномандатному избирательному округу № 6»,</w:t>
      </w:r>
    </w:p>
    <w:p>
      <w:pPr>
        <w:pStyle w:val="Style15"/>
        <w:rPr/>
      </w:pPr>
      <w:r>
        <w:rPr/>
        <w:t>УСТАНОВИЛ:</w:t>
      </w:r>
    </w:p>
    <w:p>
      <w:pPr>
        <w:pStyle w:val="3"/>
        <w:rPr/>
      </w:pPr>
      <w:r>
        <w:rPr/>
        <w:t>В обоснование своего заявления Пыхалов В.А. указал, что решением окружной избирательной комиссии одномандатного избирательного округа № 6 (далее – ОИК № 6) от 2 сентября 2004 г. № 9/1 он был зарегистрирован кандидатом в депутаты Законодательного Собрания Иркутской области четвертого созыва.</w:t>
      </w:r>
    </w:p>
    <w:p>
      <w:pPr>
        <w:pStyle w:val="3"/>
        <w:rPr/>
      </w:pPr>
      <w:r>
        <w:rPr/>
        <w:t>7 октября 2004 г. постановлением Избирательной комиссии Иркутской области № 47/457 его регистрация была аннулирована по его заявлению о снятии своей кандидатуры.</w:t>
      </w:r>
    </w:p>
    <w:p>
      <w:pPr>
        <w:pStyle w:val="3"/>
        <w:rPr/>
      </w:pPr>
      <w:r>
        <w:rPr/>
        <w:t>На момент направления им заявления о снятии своей кандидатуры в ОИК № 6 в избирательном округе № 6 оставалось два зарегистрированных кандидата Дубынин А.Р. и Фалейчик</w:t>
      </w:r>
      <w:r>
        <w:rPr>
          <w:lang w:val="en-US"/>
        </w:rPr>
        <w:t> </w:t>
      </w:r>
      <w:r>
        <w:rPr/>
        <w:t>Ю.И.</w:t>
      </w:r>
    </w:p>
    <w:p>
      <w:pPr>
        <w:pStyle w:val="3"/>
        <w:rPr/>
      </w:pPr>
      <w:r>
        <w:rPr/>
        <w:t>Решением ОИК № 6 от 14 декабря 2004 г. № 30/1 на него была возложена обязанность возместить соответствующей окружной избирательной комиссии расходы, понесенные при подготовке и проведении выборов.</w:t>
      </w:r>
    </w:p>
    <w:p>
      <w:pPr>
        <w:pStyle w:val="3"/>
        <w:rPr/>
      </w:pPr>
      <w:r>
        <w:rPr/>
        <w:t>О принятии такого решения ему стало известно 24 декабря 2004 г., оно является незаконным, нарушает его избирательные права, связанные с возможностью кандидата в любое время снять свою кандидатуру, предусмотренные п.1 ст. 52 Закона Иркутской области «О выборах депутатов Законодательного Собрания Иркутской области», нарушает гарантии о равенстве прав и обязанностей кандидатов, предоставленные п.1 ст. 48 Закона Иркутской области «О выборах депутатов Законодательного Собрания Иркутской области».</w:t>
      </w:r>
    </w:p>
    <w:p>
      <w:pPr>
        <w:pStyle w:val="3"/>
        <w:rPr/>
      </w:pPr>
      <w:r>
        <w:rPr/>
        <w:t>Также решение ОИК нарушает его конституционное право частной собственности и создает угрозу изъятия у него принадлежащих ему денежных средств.</w:t>
      </w:r>
    </w:p>
    <w:p>
      <w:pPr>
        <w:pStyle w:val="3"/>
        <w:rPr/>
      </w:pPr>
      <w:r>
        <w:rPr/>
        <w:t>Согласно п. 12 ст.52 Закона Иркутской области «О выборах депутатов Законодательного Собрания Иркутской области» все расходы на подготовку и проведение выборов возмещаются за счет кандидата, снявшего свою кандидатуру лишь в том случае, если результатом этих действий кандидата явилось отложение проведения голосования.</w:t>
      </w:r>
    </w:p>
    <w:p>
      <w:pPr>
        <w:pStyle w:val="3"/>
        <w:rPr/>
      </w:pPr>
      <w:r>
        <w:rPr/>
        <w:t>С учетом того, что на момент направления им заявления о снятии своей кандидатуры в избирательном округе № 6 оставалось два зарегистрированных кандидата: Дубынин А.Р. и Фалейчик Ю.И., отложение проведения голосования не стало и не могло стать результатом его действий по снятию своей кандидатуры.</w:t>
      </w:r>
    </w:p>
    <w:p>
      <w:pPr>
        <w:pStyle w:val="3"/>
        <w:rPr/>
      </w:pPr>
      <w:r>
        <w:rPr/>
        <w:t xml:space="preserve">На основании изложенного заявитель Пыхалов В.А. просил суд признать незаконным и отменить решение ОИК № 6 от 14 декабря 2004 г. № 30/1 «О возмещении расходов областного бюджета, связанных с отложением дня голосования на выборах депутатов Законодательного Собрания Иркутской области четвертого созыва 10 октября 2004 г. по одномандатному избирательному округу № 6». </w:t>
      </w:r>
    </w:p>
    <w:p>
      <w:pPr>
        <w:pStyle w:val="3"/>
        <w:rPr/>
      </w:pPr>
      <w:r>
        <w:rPr/>
        <w:t>В судебном заседании заявитель и его представитель Сухорученко В.А. поддержали заявленные требования.</w:t>
      </w:r>
    </w:p>
    <w:p>
      <w:pPr>
        <w:pStyle w:val="3"/>
        <w:rPr/>
      </w:pPr>
      <w:r>
        <w:rPr/>
        <w:t>Заявитель Пыхалов В.А. пояснил, что он обратился с заявлением о снятии своей кандидатуры в ОИК 5 октября 2004 г., в 11 часов 40 мин., то есть за пять дней до дня голосования. В окружную комиссию он и Дубынин пришли вместе, но он первым подал свое заявление, секретарь комиссии Ярошевич И.Н. должна была зарегистрировать его заявление первым, а потом принять заявление Дубынина и поставить на нем время его принятия. Фактически его заявление зарегистрировали после заявления Дубынина.</w:t>
      </w:r>
    </w:p>
    <w:p>
      <w:pPr>
        <w:pStyle w:val="3"/>
        <w:rPr/>
      </w:pPr>
      <w:r>
        <w:rPr/>
        <w:t>Он считает, окружная избирательная комиссия допустила процедурное нарушение при приеме заявлений от него и Дубынина А.Р. Очередность подачи заявлений должна быть установлена окружной избирательной комиссией, этого сделано не было.</w:t>
      </w:r>
    </w:p>
    <w:p>
      <w:pPr>
        <w:pStyle w:val="3"/>
        <w:rPr/>
      </w:pPr>
      <w:r>
        <w:rPr/>
        <w:t>Точное время подачи заявлений им и Дубыниным А.Р., он полагает, имеет значение. На момент подачи им заявления о снятии своей кандидатуры оставались еще два кандидата – Дубынин А.Р. и Фалейчик Ю.И.</w:t>
      </w:r>
    </w:p>
    <w:p>
      <w:pPr>
        <w:pStyle w:val="3"/>
        <w:rPr/>
      </w:pPr>
      <w:r>
        <w:rPr/>
        <w:t>Представитель заявителя Сухорученко В.А. пояснил, что решение ОИК № 6 не соответствует фактическим обстоятельствам, в действительности одновременной подачи заявлений о снятии своих кандидатур Пыхаловым В.А. и Дубыниным А.Р. не было.</w:t>
      </w:r>
    </w:p>
    <w:p>
      <w:pPr>
        <w:pStyle w:val="3"/>
        <w:rPr/>
      </w:pPr>
      <w:r>
        <w:rPr/>
        <w:t>Кроме того, Закон Иркутской области «О выборах депутатов Законодательного Собрания Иркутской области» не предусматривает возложение на кандидатов долевой ответственности в случае снятия ими своих кандидатур.</w:t>
      </w:r>
    </w:p>
    <w:p>
      <w:pPr>
        <w:pStyle w:val="3"/>
        <w:rPr/>
      </w:pPr>
      <w:r>
        <w:rPr/>
        <w:t>Не установлены мотивы, по которым кандидаты отказались от участия в выборах.</w:t>
      </w:r>
    </w:p>
    <w:p>
      <w:pPr>
        <w:pStyle w:val="3"/>
        <w:rPr/>
      </w:pPr>
      <w:r>
        <w:rPr/>
        <w:t>ОИК № 6 не доказан размер подлежащих возмещению расходов, не представлен отчет о размере расходов.</w:t>
      </w:r>
    </w:p>
    <w:p>
      <w:pPr>
        <w:pStyle w:val="3"/>
        <w:rPr/>
      </w:pPr>
      <w:r>
        <w:rPr/>
        <w:t>Представитель заинтересованного лица: Дубынина А.Р., Чернышов Д.В. поддержал заявление Пыхалова В.А. и пояснил, что обжалуемое решение ОИК № 6 немотивированно в части взыскания расходов в равных долях и незаконно, так как п. 12 ст. 52 Закона Иркутской области «О выборах депутатов Законодательного Собрания Иркутской области» предусматривает, что расходы, понесенные при подготовке и проведении выборов, могут быть взысканы с кандидата, а не с кандидатов. «Коллективная» ответственность в таких случаях в принципе не возможна.</w:t>
      </w:r>
    </w:p>
    <w:p>
      <w:pPr>
        <w:pStyle w:val="3"/>
        <w:rPr/>
      </w:pPr>
      <w:r>
        <w:rPr/>
        <w:t>Представители окружной избирательной комиссии № 6 Миронов А.В. и Избирательной комиссии Иркутской области, привлеченной к участию в деле определением суда, Подшивалов В.Е., с заявлением Пыхалова В.А. не согласились.</w:t>
      </w:r>
    </w:p>
    <w:p>
      <w:pPr>
        <w:pStyle w:val="3"/>
        <w:rPr/>
      </w:pPr>
      <w:r>
        <w:rPr/>
        <w:t>Представитель ОИК № 6 Миронов А.В. пояснил, что заявитель присутствовал на заседании Избирательной комиссии Иркутской области 7 октября 2004 г., на котором была аннулирована его регистрация как кандидата в депутаты, при этом председатель Избирательной комиссии области напомнил Пыхалову В.А. об обязанности, предусмотренной п. 12 ст. 52 Закона Иркутской области «О выборах депутатов Законодательного Собрания Иркутской области» по возмещению расходов, понесенных ОИК.</w:t>
      </w:r>
    </w:p>
    <w:p>
      <w:pPr>
        <w:pStyle w:val="3"/>
        <w:rPr/>
      </w:pPr>
      <w:r>
        <w:rPr/>
        <w:t>14 декабря 2004 г. ОИК № 6 было принято решение №30/1 «О возмещении расходов областного бюджета, связанных с отложением дня голосования на выборах депутатов Законодательного Собрания Иркутской области четвертого созыва 10 октября 2004 года по одномандатному избирательному округу № 6».</w:t>
      </w:r>
    </w:p>
    <w:p>
      <w:pPr>
        <w:pStyle w:val="3"/>
        <w:rPr/>
      </w:pPr>
      <w:r>
        <w:rPr/>
        <w:t>В связи с неисполнением заявителем этого решения Избирательная комиссия Иркутской области подала в суд исковое заявление к Пыхалову В.А. и Дубынину А.Р. о возмещении указанных расходов. В настоящее время дело находится у мирового судьи судебного участка № 28 г. Ангарска, производство по нему приостановлено до рассмотрения данного дела.</w:t>
      </w:r>
    </w:p>
    <w:p>
      <w:pPr>
        <w:pStyle w:val="3"/>
        <w:rPr/>
      </w:pPr>
      <w:r>
        <w:rPr/>
        <w:t>Утверждение заявителя о том, что на момент подачи им заявления о снятии своей кандидатуры в избирательном округе № 6 оставалось два зарегистрированных кандидата: Дубынин А.Р. и Фалейчик Ю.И., не соответствует действительности, так как Дубынин А.Р. подал заявление о снятии своей кандидатуры одновременно с Пыхаловым В.А. 5 октября 2004 г.</w:t>
      </w:r>
    </w:p>
    <w:p>
      <w:pPr>
        <w:pStyle w:val="3"/>
        <w:rPr/>
      </w:pPr>
      <w:r>
        <w:rPr/>
      </w:r>
    </w:p>
    <w:p>
      <w:pPr>
        <w:pStyle w:val="3"/>
        <w:rPr/>
      </w:pPr>
      <w:r>
        <w:rPr/>
      </w:r>
    </w:p>
    <w:p>
      <w:pPr>
        <w:pStyle w:val="3"/>
        <w:rPr/>
      </w:pPr>
      <w:r>
        <w:rPr/>
        <w:t>Заявление Дубынина А.Р. было зарегистрировано ранее заявления Пыхалова</w:t>
      </w:r>
      <w:r>
        <w:rPr>
          <w:lang w:val="en-US"/>
        </w:rPr>
        <w:t> </w:t>
      </w:r>
      <w:r>
        <w:rPr/>
        <w:t>В.А. за № 176, а заявление Пыхалова В.А. зарегистрировано за № 177.</w:t>
      </w:r>
    </w:p>
    <w:p>
      <w:pPr>
        <w:pStyle w:val="3"/>
        <w:rPr/>
      </w:pPr>
      <w:r>
        <w:rPr/>
        <w:t>Кроме того, заявителем пропущен трехмесячный срок, установленный ч. 1 ст. 260 ГПК РФ для обращения в суд в связи с нарушением его избирательных прав. Заявитель утверждает, что об обжалуемом решении ОИК № 6 ему стало известно 24 декабря 2004 г., следовательно, трехмесячный срок для оспаривания решения истек 25 марта 2005 г., заявитель же подал заявление в суд 4 апреля 2005 г.</w:t>
      </w:r>
    </w:p>
    <w:p>
      <w:pPr>
        <w:pStyle w:val="3"/>
        <w:rPr/>
      </w:pPr>
      <w:r>
        <w:rPr/>
        <w:t>Представитель Избирательной комиссии Иркутской области Подшивалов В.Е. пояснил, что оснований для признания решения ОИК № 6 от 14.12.2004 г. №30/1 незаконным не имеется.</w:t>
      </w:r>
    </w:p>
    <w:p>
      <w:pPr>
        <w:pStyle w:val="3"/>
        <w:rPr/>
      </w:pPr>
      <w:r>
        <w:rPr/>
        <w:t>Кандидаты Пыхалов В.А. и Дубынин А.Р. подали заявления о снятии своих кандидатур одновременно, эти действия повлекли отложение дня голосования, обстоятельства, вынуждающие кандидатов снять свою кандидатуру, отсутствовали.</w:t>
      </w:r>
    </w:p>
    <w:p>
      <w:pPr>
        <w:pStyle w:val="3"/>
        <w:rPr/>
      </w:pPr>
      <w:r>
        <w:rPr/>
        <w:t>Таким образом, имеются все основания для возмещения расходов, понесенных при подготовке и проведении выборов, за счет указанных кандидатов.</w:t>
      </w:r>
    </w:p>
    <w:p>
      <w:pPr>
        <w:pStyle w:val="3"/>
        <w:rPr/>
      </w:pPr>
      <w:r>
        <w:rPr/>
        <w:t>Выслушав заявителя, его представителя, представителя заинтересованного лица, представителей избирательных комиссий, заключение прокурора, считавшего оспариваемое решение ОИК № 6 законным, изучив материалы дела, суд не находит оснований для удовлетворения заявления Пыхалова В.А. по следующим мотивам.</w:t>
      </w:r>
    </w:p>
    <w:p>
      <w:pPr>
        <w:pStyle w:val="3"/>
        <w:rPr/>
      </w:pPr>
      <w:r>
        <w:rPr/>
        <w:t>В соответствии с пунктом 27 статьи 38 Федерального закона «Об основных гарантиях избирательных прав и права на участие в референдуме граждан Российской Федерации» (далее – Федерального закона) кандидат вправе представить не позднее чем за три дня до дня голосования (в том числе повторного голосования) в зарегистрировавшую его избирательную комиссию письменное заявление о снятии своей кандидатуры. В этом случае избирательная комиссия, зарегистрировавшая кандидата, обязана принять решение об отмене его регистрации.</w:t>
      </w:r>
    </w:p>
    <w:p>
      <w:pPr>
        <w:pStyle w:val="3"/>
        <w:rPr/>
      </w:pPr>
      <w:r>
        <w:rPr/>
        <w:t>Право кандидата снять свою кандидатуру закреплено и в пункте 2 статьи 52 Закона Иркутской области «О выборах депутатов Законодательного Собрания Иркутской области» (далее – Закон Иркутской области).</w:t>
      </w:r>
    </w:p>
    <w:p>
      <w:pPr>
        <w:pStyle w:val="3"/>
        <w:rPr/>
      </w:pPr>
      <w:r>
        <w:rPr/>
        <w:t>Пункт 11 статьи 52 Закона Иркутской области предусматривает, что, если ко дню голосования в избирательном округе не останется ни одного зарегистрированного кандидата либо останется только один зарегистрированный кандидат, ...то проведение голосования по решению соответственно окружной избирательной комиссии, Избирательной комиссии области откладывается на срок не более двух месяцев в одномандатном избирательном округе и не более трех месяцев в областном избирательном округе для дополнительного выдвижения кандидатов, ...и осуществления последующих избирательных действий.</w:t>
      </w:r>
    </w:p>
    <w:p>
      <w:pPr>
        <w:pStyle w:val="3"/>
        <w:rPr/>
      </w:pPr>
      <w:r>
        <w:rPr/>
        <w:t>Пункт 12 указанной статьи Закона Иркутской области предусматривает обязанность возмещения расходов, понесенных избирательной комиссией при подготовке и проведению выборов, при возникновении обстоятельств, когда выборы откладываются для дополнительного выдвижения кандидатов. Эти расходы возмещаются за счет кандидата, снявшего без вынуждающих к тому обстоятельств свою кандидатуру.</w:t>
      </w:r>
    </w:p>
    <w:p>
      <w:pPr>
        <w:pStyle w:val="3"/>
        <w:rPr/>
      </w:pPr>
      <w:r>
        <w:rPr/>
        <w:t>Перечень вынуждающих обстоятельств предусмотрен пунктом 13 статьи 52 Закона Иркутской области и включает в себя: признание кандидата судом недееспособным, ограниченно дееспособным, тяжелую болезнь, стойкое расстройство здоровья кандидата или его близких родственников.</w:t>
      </w:r>
    </w:p>
    <w:p>
      <w:pPr>
        <w:pStyle w:val="3"/>
        <w:rPr/>
      </w:pPr>
      <w:r>
        <w:rPr/>
        <w:t>Приведенные положения Закона Иркутской области полностью соответствуют нормам Федерального закона (п.п. 30, 31 и п. 33 ст. 38), которые также предусматривают дополнительное выдвижение кандидатов в обеспечение альтернативности выборов, устанавливают санкции в отношении кандидата, снявшего свою кандидатуру без вынуждающих обстоятельств, если это повлекло отложение выборов, и содержат исчерпывающий перечень обстоятельств, которые признаются вынуждающими зарегистрированного кандидата к снятию своей кандидатуры.</w:t>
      </w:r>
    </w:p>
    <w:p>
      <w:pPr>
        <w:pStyle w:val="3"/>
        <w:rPr/>
      </w:pPr>
      <w:r>
        <w:rPr/>
        <w:t>Судом установлено, что заявитель Пыхалов В.А., являвшийся зарегистрированным кандидатом в депутаты Законодательного Собрания Иркутской области четвертого созыва по избирательному округу № 6, 5 октября 2004 г. подал в ОИК № 6 заявление о снятии его кандидатуры (л. д. 32).</w:t>
      </w:r>
    </w:p>
    <w:p>
      <w:pPr>
        <w:pStyle w:val="3"/>
        <w:rPr/>
      </w:pPr>
      <w:r>
        <w:rPr/>
        <w:t>При этом Пыхалов В.А. не указал на обстоятельства, вынуждающие его к снятию своей кандидатуры, и не представил документальное подтверждение.</w:t>
      </w:r>
    </w:p>
    <w:p>
      <w:pPr>
        <w:pStyle w:val="3"/>
        <w:rPr/>
      </w:pPr>
      <w:r>
        <w:rPr/>
        <w:t>Как следует из постановления Избирательной комиссии Иркутской области от 7 октября 2004 г. № 47/457 «О жалобах А.Р.Дубынина и В.А.Пыхалова на бездействие окружной избирательной комиссии одномандатного избирательного округа № 6 и жалобе В.А.Сухорученко на решения окружной избирательной комиссии одномандатного избирательного округа  № 6 от 6 октября 2004 года № 17/1, № 17/2 «Об аннулировании регистрации кандидата в депутаты Законодательного Собрания Иркутской области четвертого созыва по одномандатному избирательному округу № 6 Дубынина Александра Романовича» и «Об аннулировании регистрации кандидата в депутаты Законодательного Собрания Иркутской области четвертого созыва по одномандатному избирательному округу № 6 Пыхалова Василия Артемьевича» (л. д. 28–31), Избирательная комиссия Иркутской области аннулировала регистрацию кандидатов в депутаты Пыхалова В.А. и Дубынина А.Р, отменив соответствующие решения окружной избирательной комиссии по округу № 6 об аннулировании их регистрации, как принятые неправомочным составом.</w:t>
      </w:r>
    </w:p>
    <w:p>
      <w:pPr>
        <w:pStyle w:val="3"/>
        <w:rPr/>
      </w:pPr>
      <w:r>
        <w:rPr/>
        <w:t>Судом установлено, что 5 октября 2004 г. в 11 часов 40 мин. в ОИК № 6 подал заявление о снятии своей кандидатуры зарегистрированный кандидат в депутаты Законодательного Собрания Иркутской области четвертого созыва по округу № 6 Дубынин А.Р. (л. д. 33). При этом указанный кандидат также не сослался на вынуждающие обстоятельства к снятию своей кандидатуры.</w:t>
      </w:r>
    </w:p>
    <w:p>
      <w:pPr>
        <w:pStyle w:val="3"/>
        <w:rPr/>
      </w:pPr>
      <w:r>
        <w:rPr/>
        <w:t>Суд полагает, что факт подачи заявлений о снятии своих кандидатур кандидатами Пыхаловым В.А. и Дубыниным А.Р. в один день и в одно и то же время бесспорно подтверждается материалами дела, а именно: их заявлениями, журналом регистрации заявлений в ОИК</w:t>
      </w:r>
      <w:r>
        <w:rPr>
          <w:lang w:val="en-US"/>
        </w:rPr>
        <w:t> </w:t>
      </w:r>
      <w:r>
        <w:rPr/>
        <w:t>№</w:t>
      </w:r>
      <w:r>
        <w:rPr>
          <w:lang w:val="en-US"/>
        </w:rPr>
        <w:t> </w:t>
      </w:r>
      <w:r>
        <w:rPr/>
        <w:t>6</w:t>
      </w:r>
      <w:r>
        <w:rPr>
          <w:lang w:val="en-US"/>
        </w:rPr>
        <w:t> </w:t>
      </w:r>
      <w:r>
        <w:rPr/>
        <w:t>(л.</w:t>
      </w:r>
      <w:r>
        <w:rPr>
          <w:lang w:val="en-US"/>
        </w:rPr>
        <w:t> </w:t>
      </w:r>
      <w:r>
        <w:rPr/>
        <w:t>д.</w:t>
      </w:r>
      <w:r>
        <w:rPr>
          <w:lang w:val="en-US"/>
        </w:rPr>
        <w:t> </w:t>
      </w:r>
      <w:r>
        <w:rPr/>
        <w:t>34).</w:t>
      </w:r>
    </w:p>
    <w:p>
      <w:pPr>
        <w:pStyle w:val="3"/>
        <w:rPr/>
      </w:pPr>
      <w:r>
        <w:rPr/>
        <w:t>Следствием подачи кандидатами Пыхаловым В.А. и Дубыниным А.Р. заявлений о снятии своих кандидатур за 5 дней до дня голосования явилось отложение выборов по округу № 6, поскольку по данному округу остался один зарегистрированный кандидат Фалейчик Ю.И. Это подтверждается решением ОИК № 6 от 14 октября 2004 г. №30/1 (л. д. 14).</w:t>
      </w:r>
    </w:p>
    <w:p>
      <w:pPr>
        <w:pStyle w:val="3"/>
        <w:rPr/>
      </w:pPr>
      <w:r>
        <w:rPr/>
        <w:t>Таким образом, суд считает, что правовые основания для применения пункта 12 статьи 52 Закона Иркутской области, предусматривающего возмещение понесенных избирательной комиссией расходов при подготовке и проведении выборов за счет кандидатов, снявших свои кандидатуры, имелись и подтверждены. Это: снятие кандидатами своих кандидатур без вынуждающих обстоятельств и повлекшее их действия следствие: отложение выборов.</w:t>
      </w:r>
    </w:p>
    <w:p>
      <w:pPr>
        <w:pStyle w:val="3"/>
        <w:rPr/>
      </w:pPr>
      <w:r>
        <w:rPr/>
        <w:t>Обсуждая доводы заявителя, его представителя и представителя заинтересованного лица Дубынина А.Р. о том, что не была установлена очередность подачи обоими кандидатами заявлений о снятии своих кандидатур, а это обстоятельство имеет правовое значение для дела, суд находит их неосновательными.</w:t>
      </w:r>
    </w:p>
    <w:p>
      <w:pPr>
        <w:pStyle w:val="3"/>
        <w:rPr/>
      </w:pPr>
      <w:r>
        <w:rPr/>
        <w:t>Судом установлено, что заявления о снятии своих кандидатур Пыхалов В.А. и Дубынин А.Р. подали в избирательную комиссию за 5 дней до дня голосования, в один день и в одно время. То обстоятельство, что заявления зарегистрированы в журнале регистрации окружной избирательной комиссии под разными регистрационными номерами, суд полагает, не имеет юридического значения, поскольку регистрация заявлений в соответствии с правилами делопроизводства не могла быть осуществлена под одним номером.</w:t>
      </w:r>
    </w:p>
    <w:p>
      <w:pPr>
        <w:pStyle w:val="3"/>
        <w:rPr/>
      </w:pPr>
      <w:r>
        <w:rPr/>
        <w:t>Суд не согласен с утверждением заявителя о том, что окружная избирательная комиссия должна была установить очередность подачи обоими кандидатами заявлений о снятии своих кандидатур. Во-первых, это утверждение не основано на законе, во-вторых, материалами дела бесспорно подтверждается и это установлено в ходе судебного разбирательства, что заявления о снятии своих кандидатур заявитель подал одновременно с другим зарегистрированным кандидатом Дубыниным А.Р.</w:t>
      </w:r>
    </w:p>
    <w:p>
      <w:pPr>
        <w:pStyle w:val="3"/>
        <w:rPr/>
      </w:pPr>
      <w:r>
        <w:rPr/>
        <w:t>С доводами представителя заявителя и представителя заинтересованного лица Дубынина А.Р. о том, что возмещение расходов по выборам за счет кандидатов в равных долях не основано на законе, суд не согласен, так как право отказаться от дальнейшего участия в выборах в соответствии с пунктом 2 статьи 52 Закона Иркутской области (пунктом 27 статьи 38 Федерального закона) гарантировано всем кандидатам. По смыслу пунктов 11, 12 и 13 статьи 52 Закона Иркутской области (пунктов 30, 31 и 33 Федерального закона) ответственность в виде возмещения расходов по проведению выборов при указанных в перечисленных нормах условиях должен нести каждый кандидат, действия которого повлекли отложение выборов.</w:t>
      </w:r>
    </w:p>
    <w:p>
      <w:pPr>
        <w:pStyle w:val="3"/>
        <w:rPr/>
      </w:pPr>
      <w:r>
        <w:rPr/>
        <w:t>Поскольку действия заявителя повлекли такие последствия наряду с действиями другого кандидата, суд считает, возложение на него обязанности по возмещению расходов, понесенных при подготовке и проведению выборов в равных долях с другим кандидатом, является обоснованным и законным.</w:t>
      </w:r>
    </w:p>
    <w:p>
      <w:pPr>
        <w:pStyle w:val="3"/>
        <w:rPr/>
      </w:pPr>
      <w:r>
        <w:rPr/>
        <w:t>Доводы представителя заявителя о том, что не установлены мотивы, по которым кандидаты отказались от участия в выборах, что избирательными комиссиями не доказан размер понесенных расходов, суд полагает, являются необоснованными.</w:t>
      </w:r>
    </w:p>
    <w:p>
      <w:pPr>
        <w:pStyle w:val="3"/>
        <w:rPr/>
      </w:pPr>
      <w:r>
        <w:rPr/>
        <w:t>В соответствии с пунктами 12 и 13 статьи 52 Закона Иркутской области (пунктами 31, 33 статьи 38 Федерального закона) при возложении обязанности по возмещению расходов должно быть исключено наличие вынуждающих обстоятельств, по которым кандидат снял свою кандидатуру. На такие обстоятельства заявитель и представитель заинтересованного лица Дубынина А.Р. не указали как избирательной комиссии, так и в суде.</w:t>
      </w:r>
    </w:p>
    <w:p>
      <w:pPr>
        <w:pStyle w:val="3"/>
        <w:rPr/>
      </w:pPr>
      <w:r>
        <w:rPr/>
        <w:t>Заявитель Пыхалов В.А. пояснил в судебном заседании, что мотивы, по которым он снял свою кандидатуру, были политическими. Между тем, такие мотивы не предусмотрены законом в качестве вынуждающих обстоятельств.</w:t>
      </w:r>
    </w:p>
    <w:p>
      <w:pPr>
        <w:pStyle w:val="3"/>
        <w:rPr/>
      </w:pPr>
      <w:r>
        <w:rPr/>
        <w:t>Что касается размера расходов, возмещение которых возложено на заявителя обжалуемым решением ОИК № 6, суд полагает, он подтверждается справкой о сложившихся затратах включительно по 05.10.2004 г., составленной ОИК № 6 (л. д. 16).</w:t>
      </w:r>
    </w:p>
    <w:p>
      <w:pPr>
        <w:pStyle w:val="3"/>
        <w:rPr/>
      </w:pPr>
      <w:r>
        <w:rPr/>
        <w:t>Перечень затрат, приведенный в указанной справке, соответствует перечню расходов, финансируемых за счет средств областного бюджета, указанных в статье 72 Закона Иркутской области.</w:t>
      </w:r>
    </w:p>
    <w:p>
      <w:pPr>
        <w:pStyle w:val="3"/>
        <w:rPr/>
      </w:pPr>
      <w:r>
        <w:rPr/>
        <w:t>Непредставление суду отчета о расходовании средств на подготовку и проведение выборов по округу № 6, суд полагает, не влияет на его выводы об отсутствии оснований для удовлетворения заявления Пыхалова В.А.</w:t>
      </w:r>
    </w:p>
    <w:p>
      <w:pPr>
        <w:pStyle w:val="3"/>
        <w:rPr/>
      </w:pPr>
      <w:r>
        <w:rPr/>
        <w:t>Суд не согласен с доводом ОИК № 6 о том, что заявитель Пыхалов В.А. пропустил срок на обращения в суд, поскольку первоначальное заявление было им направлено в Иркутский областной суд по почте 23 марта 2005 г. Это заявление оставлено было судьей без движения, недостатки заявления устранены в установленный судьей срок.</w:t>
      </w:r>
    </w:p>
    <w:p>
      <w:pPr>
        <w:pStyle w:val="3"/>
        <w:rPr/>
      </w:pPr>
      <w:r>
        <w:rPr/>
        <w:t>О принятом ОИК № 6 решении от 14.12.04 г. № 30/1 заявителю стало известно 24.12.04 г., что не оспаривается избирательными комиссиями. Согласно ч. 1 ст. 260 ГПК РФ заявление в суд может быть подано в течение трех месяцев со дня, когда заявителю стало известно или должно было стать известно о нарушении избирательного законодательства,... либо избирательных прав заявителя.</w:t>
      </w:r>
    </w:p>
    <w:p>
      <w:pPr>
        <w:pStyle w:val="3"/>
        <w:rPr/>
      </w:pPr>
      <w:r>
        <w:rPr/>
        <w:t>Таким образом, окончание трехмесячного срока для оспаривания решения ОИК № 6 для заявителя приходится на 24 марта 2005 г., и направив в суд заявление 23 марта 2005 г., заявитель осуществил это в пределах трехмесячного срока, предусмотренного ч.1 ст. 260 ГПК РФ. Руководствуясь ст. 194–198 ГПК РФ, суд</w:t>
      </w:r>
    </w:p>
    <w:p>
      <w:pPr>
        <w:pStyle w:val="Normal"/>
        <w:shd w:fill="FFFFFF" w:val="clear"/>
        <w:ind w:firstLine="709"/>
        <w:jc w:val="both"/>
        <w:rPr>
          <w:rFonts w:ascii="Arial" w:hAnsi="Arial" w:cs="Arial"/>
          <w:szCs w:val="22"/>
        </w:rPr>
      </w:pPr>
      <w:r>
        <w:rPr>
          <w:rFonts w:cs="Arial" w:ascii="Arial" w:hAnsi="Arial"/>
          <w:szCs w:val="22"/>
        </w:rPr>
      </w:r>
    </w:p>
    <w:p>
      <w:pPr>
        <w:pStyle w:val="Style15"/>
        <w:rPr/>
      </w:pPr>
      <w:r>
        <w:rPr/>
        <w:t>РЕШИЛ:</w:t>
      </w:r>
    </w:p>
    <w:p>
      <w:pPr>
        <w:pStyle w:val="3"/>
        <w:rPr/>
      </w:pPr>
      <w:r>
        <w:rPr/>
        <w:t>В удовлетворении заявления ПЫХАЛОВА Василия Артемьевича о признании недействительным решения окружной избирательной комиссии одномандатного избирательного округа № 6 по выборам депутатов Законодательного Собрания Иркутской области четвертого созыва от 14 декабря 2004 г. № 30/1 «О возмещении расходов областного бюджета, связанных с отложением дня голосования на выборах депутатов Законодательного Собрания Иркутской области четвертого созыва 10 октября 2004 года по одномандатному избирательному округу № 6» отказать.</w:t>
      </w:r>
    </w:p>
    <w:p>
      <w:pPr>
        <w:pStyle w:val="3"/>
        <w:rPr/>
      </w:pPr>
      <w:r>
        <w:rPr/>
        <w:t>Решение может быть обжаловано в Верховный Суд РФ через Иркутский областной суд в течение 10 дней со дня принятия решения судом в окончательной форме.</w:t>
      </w:r>
    </w:p>
    <w:p>
      <w:pPr>
        <w:pStyle w:val="3"/>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ignature"/>
              <w:keepLines/>
              <w:rPr>
                <w:lang w:eastAsia="ru-RU"/>
              </w:rPr>
            </w:pPr>
            <w:r>
              <w:rPr>
                <w:lang w:eastAsia="ru-RU"/>
              </w:rPr>
              <w:t xml:space="preserve">Председательствующий  судья                                                                                     </w:t>
            </w:r>
          </w:p>
          <w:p>
            <w:pPr>
              <w:pStyle w:val="Signature"/>
              <w:keepLines/>
              <w:rPr>
                <w:lang w:eastAsia="ru-RU"/>
              </w:rPr>
            </w:pPr>
            <w:r>
              <w:rPr>
                <w:lang w:eastAsia="ru-RU"/>
              </w:rPr>
            </w:r>
          </w:p>
        </w:tc>
        <w:tc>
          <w:tcPr>
            <w:tcW w:w="4644" w:type="dxa"/>
            <w:tcBorders/>
          </w:tcPr>
          <w:p>
            <w:pPr>
              <w:pStyle w:val="Signature"/>
              <w:keepLines/>
              <w:jc w:val="right"/>
              <w:rPr/>
            </w:pPr>
            <w:r>
              <w:rPr>
                <w:lang w:eastAsia="ru-RU"/>
              </w:rPr>
              <w:t>О.Н. Степанов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1z0">
    <w:name w:val="WW8NumSt3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bCs/>
      <w:caps/>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СТАНОВЛЯЕТ:"/>
    <w:basedOn w:val="Heading"/>
    <w:qFormat/>
    <w:pPr>
      <w:spacing w:before="160" w:after="160"/>
    </w:pPr>
    <w:rPr>
      <w:sz w:val="20"/>
    </w:rPr>
  </w:style>
  <w:style w:type="paragraph" w:styleId="3">
    <w:name w:val="Основной текст с отступом 3"/>
    <w:basedOn w:val="Normal"/>
    <w:qFormat/>
    <w:pPr>
      <w:widowControl w:val="false"/>
      <w:ind w:firstLine="720"/>
      <w:jc w:val="both"/>
    </w:pPr>
    <w:rPr>
      <w:rFonts w:ascii="Arial" w:hAnsi="Arial" w:cs="Arial"/>
      <w:sz w:val="20"/>
      <w:szCs w:val="28"/>
    </w:rPr>
  </w:style>
  <w:style w:type="paragraph" w:styleId="Signature">
    <w:name w:val="Signature"/>
    <w:basedOn w:val="Normal"/>
    <w:pPr/>
    <w:rPr>
      <w:rFonts w:ascii="Arial" w:hAnsi="Arial"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30:00Z</dcterms:created>
  <dc:creator>Андрей</dc:creator>
  <dc:description/>
  <cp:keywords/>
  <dc:language>en-US</dc:language>
  <cp:lastModifiedBy>Customer</cp:lastModifiedBy>
  <dcterms:modified xsi:type="dcterms:W3CDTF">2009-11-11T14:30:00Z</dcterms:modified>
  <cp:revision>2</cp:revision>
  <dc:subject/>
  <dc:title>РЕШЕНИЕ</dc:title>
</cp:coreProperties>
</file>