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  <w:t>РЕШЕНИЕ</w:t>
      </w:r>
    </w:p>
    <w:p>
      <w:pPr>
        <w:pStyle w:val="Heading1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ИМЕНЕМ РОССИЙСКОЙ ФЕДЕРАЦИИ</w:t>
      </w:r>
    </w:p>
    <w:p>
      <w:pPr>
        <w:pStyle w:val="Normal"/>
        <w:shd w:fill="FFFFFF" w:val="clea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jc w:val="center"/>
        <w:rPr/>
      </w:pPr>
      <w:r>
        <w:rPr/>
        <w:t xml:space="preserve">05.07.2005г.                                                                                                   г. Куртамыш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pacing w:val="-8"/>
        </w:rPr>
      </w:pPr>
      <w:r>
        <w:rPr>
          <w:spacing w:val="-8"/>
        </w:rPr>
        <w:t xml:space="preserve">Куртамышский районный суд Курганской области в составе </w:t>
      </w:r>
    </w:p>
    <w:p>
      <w:pPr>
        <w:pStyle w:val="Normal"/>
        <w:shd w:fill="FFFFFF" w:val="clear"/>
        <w:rPr>
          <w:spacing w:val="-8"/>
        </w:rPr>
      </w:pPr>
      <w:r>
        <w:rPr>
          <w:spacing w:val="-8"/>
        </w:rPr>
        <w:t>председательствующего   судьи Володиной Г.В.</w:t>
      </w:r>
    </w:p>
    <w:p>
      <w:pPr>
        <w:pStyle w:val="Normal"/>
        <w:shd w:fill="FFFFFF" w:val="clear"/>
        <w:rPr>
          <w:spacing w:val="-8"/>
        </w:rPr>
      </w:pPr>
      <w:r>
        <w:rPr>
          <w:spacing w:val="-8"/>
        </w:rPr>
        <w:t>при секретаре Ельциной С.А.,</w:t>
      </w:r>
    </w:p>
    <w:p>
      <w:pPr>
        <w:pStyle w:val="TextBody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ассмотрев в открытом судебном заседании гражданское дело по иску Поспелова Н.А. к избирательной комиссии МО г. Куртамыш, Администрации МО г. Куртамыш о взыскании 5600руб.,</w:t>
      </w:r>
    </w:p>
    <w:p>
      <w:pPr>
        <w:pStyle w:val="Normal"/>
        <w:shd w:fill="FFFFFF" w:val="clear"/>
        <w:ind w:left="10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pacing w:val="-8"/>
        </w:rPr>
      </w:pPr>
      <w:r>
        <w:rPr>
          <w:b/>
          <w:spacing w:val="-8"/>
        </w:rPr>
        <w:t>у с т а н о в и л:</w:t>
      </w:r>
    </w:p>
    <w:p>
      <w:pPr>
        <w:pStyle w:val="Normal"/>
        <w:shd w:fill="FFFFFF" w:val="clear"/>
        <w:ind w:left="10" w:hanging="0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Inden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оспелов Н.А. обратился в суд с иском к избирательной комиссии МО г. Куртамыш, Администрации г. Куртамыш о взыскании заработной платы в сумме 5600 руб., утверждая, что 14.10.2004г. избирательной комиссией МО города Куртамыш он был зарегистрирован в качестве кандидата на должность главы Администрации города Куртамыш, и принимал участие в предвыборной и выборной кампании. Приказом начальника ОВД Куртамышского р-на он был освобожден от исполнения служебных обязанностей и ему был предоставлен неоплачиваемый отпуск с 1.11.2004г. по 28.11.2004г., то есть на период предвыборной и выборной кампании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В ноябре 2004г. он обратился в избирательную комиссию муниципального образования г. Куртамыш с просьбой выплатить ему заработную плату за период предвыборной кампании, но ему в этом отказали по тем основаниям, что денежные средства на эти цели не выделены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В судебном заседании Поспелов Н.А. исковые требования поддержал и пояснил, что после регистрации его в качестве кандидата на должность Главы МО города Куртамыш его в течение двух недель не могли отстранить от исполнения обязанностей по месту работы, так как в Законе Курганской области «О выборах выборных лиц местного самоуправления» категории лиц, подлежащие отстранению на период предвыборной и выборной кампании не указаны. После получения предостережения со стороны прокуратуры Куртамышского р-на от 1.11.2004г. он был отстранен в соответствии с Указом Президента РФ № 535. Считает, что избирательная комиссия МО г. Куртамыш нарушила его права, предусмотренные ст.24 ФЗ №138 от 26.11.1996г.  "Об обеспечении конституционных прав граждан РФ избирать и быть избранным в органы местного самоуправления". Просил взыскать с избирательной комиссии МО г. Куртамыш за счет средств МО г. Куртамыш 5600 руб. из расчета средней заработной платы за последние 3 месяца за 28 дней, но не свыше 6000 руб. согласно приложенного расчета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Представитель Администрации МО города Куртамыш Губарева Г.А. в судебном заседании исковые требования Поспелова Н.А. не признала и пояснила, что в ноябре 2004г. проводились выборы на должность Главы МО города Куртамыш. На проведение выборов избирательной комиссией МО г. Куртамыш была составлена смета расходов. В смету были включены затраты на изготовление бюллетеней для голосования и заработную плату членам избирательной комиссии. Средства на выплату заработной платы кандидатам не предусмотрены сметой. При составлении сметы расходов на проведение выборов избирательная комиссия с юристами не консультировалась. Финансирование расходов на проведение выборов на должность Главы МО города Куртамыш осуществляется за счет средств МО г. Куртамыш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</w:rPr>
        <w:t>Представитель избирательной комиссии МО г. Куртамыш Глебов В.А. иск Поспелова Н.А. не признал и пояснила, что ФЗ № 138 «Об обеспечении конституционных прав граждан РФ избирать и быть избранными в органы местного самоуправления» применяется только при нарушении конституционных прав граждан. Ст. 1 ФЗ № 138 содержит перечень нарушений. Избирательные права Поспелова Н.А. нарушены не были, в связи с чем Временное положение к ФЗ № 138 применено быть не может. В законе Курганской области «О выборах выборных лиц местного самоуправления» оплата кандидатам за период отстранения от прежней должности на период предвыборной кампании не предусмотрена. Смету расходов на проведение выборов составляли в избирательной комиссии г. Куртамыш с учетом рекомендации избирательной комиссии Курганской области. Из требуемых по смете 57 тыс. руб. выделили 27 тыс. руб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Заслушав стороны, исследовав письменные материалы дела, суд пришел к следующему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Как установлено в судебном заседании Поспелов Н.А. решением избирательной комиссии №2 от 7.10.2004г. зарегистрирован кандидатом на должность Главы МО города Куртамыш, что подтверждено копией решения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Приказом ОВД Куртамышского р-на от 01.11.2004г. Поспелов Н.А. от исполнения служебных обязанностей отстранен с предоставлением отпуска без сохранения заработной платы с 1.11.2004г. по 28.11.2004г. За указанный период Поспелов Н.А. денежное довольствие не получал, что подтверждено справкой Куртамышского ОВД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Согласно решения о результатах выборов Главы МО г. Куртамыш от 29.11.2004г. Поспелов Н.А. на указанную должность не избран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Законодательство РФ о выборах составляют Конституция РФ, ФЗ «Об основных гарантиях избирательных прав и права на участие в референдуме граждан РФ» от 12.06.2002г., законы субъектов РФ, что отражено в ст. 11 ФЗ «Об основных гарантиях...»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В соответствии с ч.2 ст.32 Конституции РФ граждане РФ имеют право избирать и быть избранными в органы государственной власти и органы местного самоуправления, а так же участвовать в референдуме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В случае нарушения законодательства и конституционных прав избирать и быть избранными граждан, проживающих на территории муниципального образования, применяются нормы ФЗ «Об обеспечении конституционных прав граждан РФ избирать и быть избранными в органы местного самоуправления» от 23.10.1996г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ФЗ «Об обеспечении конституционных прав граждан РФ избирать и быть избранными в органы местного самоуправления» от 23.10.1996г. (ст. 5) утверждено 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Ф, согласно которого кандидаты, находящиеся на государственной или муниципальной службе, а так же работающие в средствах массовой информации, со дня регистрации и до дня официального опубликования общих итогов выборов в обязательном порядке освобождаются от исполнения служебных обязанностей. По заявлению кандидата работодатель обязан предоставить ему неоплачиваемый отпуск со дня регистрации до дня официального опубликования результатов выборов. В течение этого срока средний месячный заработок, исчисляемый за предшествующие дате регистрации кандидата 3 месяца, но в размере, не превышающем в 10 раз минимального размера оплаты труда, ежемесячно выплачивается кандидату зарегистрировавшей его избирательной комиссией за счет средств, выделяемых для подготовки и проведения выборов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Требования о выплате Поспелову Н.А. заработной платы как кандидату за период предвыборной кампании является гарантией его избирательных прав, поскольку денежное довольствие Куртамышским ОВД в этот период ему не выплачивалось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Сумма иска Поспелова Н.А. определена из расчета 6000 руб., так как средний заработок за последние три месяца, предшествовавшие регистрации в качестве кандидата составил 11915 руб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10 МРОТ х 600 руб. = 6000 руб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6000 руб. : 30 дн. = 200 руб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200 руб. х 28 дн. = 5600 руб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 xml:space="preserve">На основании изложенного исковые требования Поспелова Н.А. подлежат удовлетворению.  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Руководствуясь ст.ст.194-198 ГПК РФ суд</w:t>
      </w:r>
    </w:p>
    <w:p>
      <w:pPr>
        <w:pStyle w:val="Normal"/>
        <w:shd w:fill="FFFFFF" w:val="clear"/>
        <w:jc w:val="center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spacing w:val="-8"/>
        </w:rPr>
      </w:pPr>
      <w:r>
        <w:rPr>
          <w:b/>
          <w:spacing w:val="-8"/>
        </w:rPr>
        <w:t>р е ш и л:</w:t>
      </w:r>
    </w:p>
    <w:p>
      <w:pPr>
        <w:pStyle w:val="Normal"/>
        <w:shd w:fill="FFFFFF" w:val="clear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Исковые требования Поспелова Николая Анатольевича удовлетворить, взыскав с избирательной комиссии муниципального образования города Куртамыш за счет средств МО г. Куртамыш 5600 руб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Решение может быть обжаловано в Курганский областной суд в течение 10 дней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 xml:space="preserve">Судья                                                                                           Володина Г.В.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32:00Z</dcterms:created>
  <dc:creator>Customer</dc:creator>
  <dc:description/>
  <cp:keywords/>
  <dc:language>en-US</dc:language>
  <cp:lastModifiedBy>Customer</cp:lastModifiedBy>
  <dcterms:modified xsi:type="dcterms:W3CDTF">2009-11-28T14:32:00Z</dcterms:modified>
  <cp:revision>1</cp:revision>
  <dc:subject/>
  <dc:title>РЕШЕНИЕ</dc:title>
</cp:coreProperties>
</file>