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677" w:leader="none"/>
        </w:tabs>
        <w:spacing w:lineRule="auto" w:line="240"/>
        <w:jc w:val="center"/>
        <w:rPr>
          <w:rStyle w:val="FontStyle11"/>
        </w:rPr>
      </w:pPr>
      <w:r>
        <w:rPr/>
      </w:r>
    </w:p>
    <w:p>
      <w:pPr>
        <w:pStyle w:val="Style41"/>
        <w:widowControl/>
        <w:tabs>
          <w:tab w:val="clear" w:pos="720"/>
          <w:tab w:val="left" w:pos="6677" w:leader="none"/>
        </w:tabs>
        <w:spacing w:lineRule="auto" w:line="240"/>
        <w:jc w:val="center"/>
        <w:rPr/>
      </w:pPr>
      <w:r>
        <w:rPr>
          <w:rStyle w:val="FontStyle11"/>
        </w:rPr>
        <w:t>Дело № 2-3156/09</w:t>
        <w:tab/>
        <w:t>21 сентября 2009 года</w:t>
      </w:r>
    </w:p>
    <w:p>
      <w:pPr>
        <w:pStyle w:val="Style21"/>
        <w:widowControl/>
        <w:spacing w:lineRule="auto" w:line="240"/>
        <w:ind w:hanging="0"/>
        <w:jc w:val="center"/>
        <w:rPr>
          <w:rStyle w:val="FontStyle11"/>
          <w:szCs w:val="20"/>
        </w:rPr>
      </w:pPr>
      <w:r>
        <w:rPr/>
      </w:r>
    </w:p>
    <w:p>
      <w:pPr>
        <w:pStyle w:val="Style21"/>
        <w:widowControl/>
        <w:spacing w:lineRule="auto" w:line="240"/>
        <w:ind w:hanging="0"/>
        <w:jc w:val="center"/>
        <w:rPr>
          <w:rStyle w:val="FontStyle11"/>
          <w:szCs w:val="20"/>
        </w:rPr>
      </w:pPr>
      <w:r>
        <w:rPr>
          <w:szCs w:val="20"/>
        </w:rPr>
      </w:r>
    </w:p>
    <w:p>
      <w:pPr>
        <w:pStyle w:val="Style21"/>
        <w:widowControl/>
        <w:spacing w:lineRule="auto" w:line="240"/>
        <w:ind w:hanging="0"/>
        <w:jc w:val="center"/>
        <w:rPr>
          <w:rStyle w:val="FontStyle11"/>
        </w:rPr>
      </w:pPr>
      <w:r>
        <w:rPr>
          <w:rStyle w:val="FontStyle11"/>
        </w:rPr>
        <w:t>РЕШЕНИЕ</w:t>
      </w:r>
    </w:p>
    <w:p>
      <w:pPr>
        <w:pStyle w:val="Style21"/>
        <w:widowControl/>
        <w:spacing w:lineRule="auto" w:line="240"/>
        <w:ind w:hanging="0"/>
        <w:jc w:val="center"/>
        <w:rPr/>
      </w:pPr>
      <w:r>
        <w:rPr>
          <w:rStyle w:val="FontStyle11"/>
        </w:rPr>
        <w:t>ИМЕНЕМ РОССИЙСКОЙ ФЕДЕРАЦИИ</w:t>
      </w:r>
    </w:p>
    <w:p>
      <w:pPr>
        <w:pStyle w:val="Style31"/>
        <w:widowControl/>
        <w:spacing w:lineRule="auto" w:line="240"/>
        <w:jc w:val="both"/>
        <w:rPr>
          <w:rStyle w:val="FontStyle11"/>
          <w:szCs w:val="20"/>
        </w:rPr>
      </w:pPr>
      <w:r>
        <w:rPr/>
      </w:r>
    </w:p>
    <w:p>
      <w:pPr>
        <w:pStyle w:val="Style31"/>
        <w:widowControl/>
        <w:spacing w:lineRule="auto" w:line="240"/>
        <w:jc w:val="both"/>
        <w:rPr>
          <w:rStyle w:val="FontStyle11"/>
        </w:rPr>
      </w:pPr>
      <w:r>
        <w:rPr>
          <w:rStyle w:val="FontStyle11"/>
        </w:rPr>
        <w:t xml:space="preserve">Ломоносовский районный суд г. Архангельска в составе председательствующего судьи Голенищевой И.В. </w:t>
      </w:r>
    </w:p>
    <w:p>
      <w:pPr>
        <w:pStyle w:val="Style31"/>
        <w:widowControl/>
        <w:spacing w:lineRule="auto" w:line="240"/>
        <w:ind w:hanging="0"/>
        <w:jc w:val="both"/>
        <w:rPr>
          <w:rStyle w:val="FontStyle11"/>
        </w:rPr>
      </w:pPr>
      <w:r>
        <w:rPr>
          <w:rStyle w:val="FontStyle11"/>
        </w:rPr>
        <w:t xml:space="preserve">при секретаре Ларионовой С.А. </w:t>
      </w:r>
    </w:p>
    <w:p>
      <w:pPr>
        <w:pStyle w:val="Style31"/>
        <w:widowControl/>
        <w:spacing w:lineRule="auto" w:line="240"/>
        <w:ind w:hanging="0"/>
        <w:jc w:val="both"/>
        <w:rPr/>
      </w:pPr>
      <w:r>
        <w:rPr>
          <w:rStyle w:val="FontStyle11"/>
        </w:rPr>
        <w:t>с участием прокурора Кочиной Ж.С.</w:t>
      </w:r>
    </w:p>
    <w:p>
      <w:pPr>
        <w:pStyle w:val="Style41"/>
        <w:widowControl/>
        <w:spacing w:lineRule="auto" w:line="240"/>
        <w:rPr/>
      </w:pPr>
      <w:r>
        <w:rPr>
          <w:rStyle w:val="FontStyle11"/>
        </w:rPr>
        <w:t>рассмотрев в открытом судебном заседании гражданское дело по заявлению Бирюкова Евгения Витальевича о признании незаконным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зарегистрировать Бирюкова Евгения Витальевича кандидатом в депутаты по одномандатному избирательному округу № 5,</w:t>
      </w:r>
    </w:p>
    <w:p>
      <w:pPr>
        <w:pStyle w:val="Style41"/>
        <w:widowControl/>
        <w:spacing w:lineRule="auto" w:line="240"/>
        <w:rPr>
          <w:rStyle w:val="FontStyle11"/>
          <w:szCs w:val="20"/>
        </w:rPr>
      </w:pPr>
      <w:r>
        <w:rPr/>
      </w:r>
    </w:p>
    <w:p>
      <w:pPr>
        <w:pStyle w:val="Style41"/>
        <w:widowControl/>
        <w:spacing w:lineRule="auto" w:line="240"/>
        <w:jc w:val="center"/>
        <w:rPr/>
      </w:pPr>
      <w:r>
        <w:rPr>
          <w:rStyle w:val="FontStyle11"/>
        </w:rPr>
        <w:t>УСТАНОВИЛ:</w:t>
      </w:r>
    </w:p>
    <w:p>
      <w:pPr>
        <w:pStyle w:val="Style15"/>
        <w:widowControl/>
        <w:spacing w:lineRule="auto" w:line="240"/>
        <w:rPr>
          <w:rStyle w:val="FontStyle11"/>
          <w:szCs w:val="20"/>
        </w:rPr>
      </w:pPr>
      <w:r>
        <w:rPr/>
      </w:r>
    </w:p>
    <w:p>
      <w:pPr>
        <w:pStyle w:val="Style15"/>
        <w:widowControl/>
        <w:spacing w:lineRule="auto" w:line="240"/>
        <w:rPr/>
      </w:pPr>
      <w:r>
        <w:rPr>
          <w:rStyle w:val="FontStyle11"/>
        </w:rPr>
        <w:t>Бирюков Е.В. обратился в суд с заявлением о признании незаконным решения № 18 от 06 сентября 2009 года окружной избирательной комиссии (далее ОИК №5) по выборам депутатов Архангельского городского Совета депутатов двадцать пятого созыва по одномандатному избирательному округу № 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зарегистрировать Бирюкова Евгения Витальевича кандидатом в депутаты по одномандатному избирательному округу № 5.</w:t>
      </w:r>
    </w:p>
    <w:p>
      <w:pPr>
        <w:pStyle w:val="Style15"/>
        <w:widowControl/>
        <w:spacing w:lineRule="auto" w:line="240"/>
        <w:ind w:firstLine="739"/>
        <w:rPr/>
      </w:pPr>
      <w:r>
        <w:rPr>
          <w:rStyle w:val="FontStyle11"/>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5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а также по причине несоздания избирательного фонда. Считает указанное решение незаконным, поскольку в действительности основания для его принятия отсутствовали, была существенно нарушена процедура его вынесения. В избирательную комиссию кандидатом было представлено 52 подписных листа с общим количеством подписей 211 шт., из которых 75 были признаны недостоверными (недействительными). Основанием для признания указанных подписей недействительными (или недостоверными, или и недействительными, и недостоверными) послужило то, что сведения об избирателях внесены якобы не самими избирателями и не лицом, осуществлявшим сбор подписей. Указанный вывод избирательной комиссией был сделан на основании того, что подписные листы заверены кандидатом, а сведения в подписной лист об избирателях внесены не им. Поскольку сбор подписей осуществлялся несколькими лицами, в том числе, и непосредственно заявителем, считает, что обоснованно заверил подписные листы единолично. Процедура открытия специального избирательного счёта для создания и формирования избирательного фонда была им полностью соблюдена, что подтверждается разрешением избирательной комиссии муниципального образования «Город Архангельск» на открытие специального избирательного счёта от 06 августа 2009 г. № 89, выпиской по счёту. После аннулирования первого заявления о регистрации в качестве кандидата в депутаты по этому же избирательному округу, открыть избирательный счёт повторно он не мог, так как открытый разрешением от 06 августа 2009 года закрыт не был, а Областной закон запрещает кандидату открывать более одного специального избирательного счёта. Поэтому отказ избирательной комиссии в регистрации в качестве кандидата по основанию несоздания избирательного фонда полагает также незаконным. Помимо отсутствия правовых оснований для вынесения оспариваемого решения, из</w:t>
        <w:softHyphen/>
        <w:t>бирательной комиссией была существенно нарушена процедура вынесения этого решения: спорные подписи были признаны и недостоверными, и недействительными, кандидат не извещался о времени и месте проведения экспертизы, в связи с чем не присутствовал на ней, ведомость проверки подписей избирателей не содержит даты и номера, что не позволяет определить когда была проведена такая проверка, на заседании комиссии, на котором выносилось оспариваемое решение, кандидату не было предоставлено слова.</w:t>
      </w:r>
    </w:p>
    <w:p>
      <w:pPr>
        <w:pStyle w:val="Style15"/>
        <w:widowControl/>
        <w:spacing w:lineRule="auto" w:line="240"/>
        <w:ind w:firstLine="720"/>
        <w:rPr/>
      </w:pPr>
      <w:r>
        <w:rPr>
          <w:rStyle w:val="FontStyle11"/>
        </w:rPr>
        <w:t>В судебном заседании заявитель доводы заявления поддержал по аналогичным указанным в заявлении основаниям. Дополнительно пояснил, что при проверке подписей были признаны недействительными 75 подписей по тому основанию, что запись о данных избирателя и запись о данных сборщика подписей внесены разными лицами. Действительно, собирать подписи ему помогали помощники Новиков А.Е. и Горбачева В.В., которые вносили данные об избирателях в подписные листы, но он при этом присутствовал, считает себя одним из сборщиков подписей и полагает, что обоснованно заверил подписные листы №1-4, 8-10, 21, 24, 32, 36, 42, 4-45, 48, 51, 52, и расписался как сборщик подписей избирателей. В отношении несоздания избирательного фонда, с решением не согласен, поскольку фонд им был создан при первом обращении, при аннулировании регистрации какого-либо документа о закрытии фонда выдано не было, разрешение на открытие нового специального счета также выдано вместе с пакетом документов не было. Разъяснений по этому поводу избирательная комиссия не дала, в Сбербанке закрыть счет без уведомления избирательной комиссии также отказались. Считает, что его вина в несоздании избирательного фонда отсутствует. Учитывая также имеющиеся нарушения в процедуре принятия оспариваемого решения, указанные выше, просит удовлетворить заявление, признать незаконным и отменить решение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 5 зарегистрировать Бирюкова Евгения Витальевича кандидатом в депутаты по одномандатному избирательному округу № 5, решение обратить к немедленному исполнению.</w:t>
      </w:r>
    </w:p>
    <w:p>
      <w:pPr>
        <w:pStyle w:val="Style15"/>
        <w:widowControl/>
        <w:spacing w:lineRule="auto" w:line="240"/>
        <w:ind w:firstLine="715"/>
        <w:rPr/>
      </w:pPr>
      <w:r>
        <w:rPr>
          <w:rStyle w:val="FontStyle11"/>
        </w:rPr>
        <w:t>Представители окружной избирательной комиссии Кулева А.О.. Курганская И.А. с требованиями заявителя не согласились.</w:t>
      </w:r>
    </w:p>
    <w:p>
      <w:pPr>
        <w:pStyle w:val="Style15"/>
        <w:widowControl/>
        <w:spacing w:lineRule="auto" w:line="240"/>
        <w:ind w:firstLine="734"/>
        <w:rPr/>
      </w:pPr>
      <w:r>
        <w:rPr>
          <w:rStyle w:val="FontStyle11"/>
        </w:rPr>
        <w:t>Представитель заинтересованного лица Курганская И.А. пояснила, что решение окружной избирательной комиссии является законным и обоснованным. Для регистрации 27 августа 2009 года Бирюков Е.В. представил 52 подписных листа, в которых было заявлено 211 подписей. Рабочая группа осуществляла проверку подписных листов в присутствии кандидата, были выявлены различия в почерках лица, удостоверявшего подписной лист и лиц, заполнявших сведения об избирателях, в связи с чем возникла необходимость направления запроса в Экспертно-криминалистический центр УВД по Архангельской области. На основании полученной справки об исследовании 75 подписей были признаны недействительными согласно п.п. 10 п. 9 статьи 45 Областного закона № 268-13-03, что было отражено в ведомости и итоговом протоколе проверки подписей № 10 от 03 сентября 2009 года (с изменениями, внесенными решением № 20 от 06 сентября 2009 года). 1 подпись (подписной лист № 48, строка № 198) была признана недействительной на основании п.п. 3 п. 9 ст. 45 Областного закона № 268-13-03, как подпись избирателя без указания каких-либо из требуемых в соответствии с законом сведений (в дате рождения лица в возрасте 18 лет не указаны день и месяц рождения). Таким образом, количество представленных кандидатом подписей, было недостаточно для регистрации. При своем первом выдвижении кандидат Бирюков Е.В. представил в избирательную комиссию муниципального образования «город Архангельск» подтверждение об открытии специального избирательного счета № 40810810904001720105 по Форме №10 от 07 августа 2009 года. Указанный специальный избирательный счет, вопреки норме закона об обязанности кандидата закрывать избирательный счет самостоятельно, кандидатом Бирюковым Е.В. закрыт не был, а финансовый отчет не представлен. При новом выдвижении кандидат обязан был всю процедуру выполнить в обязательном порядке вновь, однако избирательный фонд при новом выдвижении им создан не был, в связи с чем полагает на данном основании обоснованно отказано в регистрации кандидатом в депутаты. Нарушений процедуры в принятии оспариваемого решения допущено избирательной комиссией не было, о проведении мероприятий кандидат был извещен, ведомость проверки подписей и итоговый протокол, а также решение вручены ему своевременно. Протокол проверки подписных листов № 10 предусматривает основания только по пункту 9 статьи 45 Областного закона № 268-13-03, таким образом, все подписи признаны недействительными, речи о недостоверных подписях не идет. При этом действующее законодательство не содержит условий существенности (либо несущественности) нарушений, допущенных кандидатом при сборе подписей и оформлении подписных листов. Просит в удовлетворении заявления отказать.</w:t>
      </w:r>
    </w:p>
    <w:p>
      <w:pPr>
        <w:pStyle w:val="Style15"/>
        <w:widowControl/>
        <w:spacing w:lineRule="auto" w:line="240"/>
        <w:rPr/>
      </w:pPr>
      <w:r>
        <w:rPr>
          <w:rStyle w:val="FontStyle11"/>
        </w:rPr>
        <w:t>Заслушав пояснения сторон, исследовав письменные материалы дела, подписные листы, заключение прокурора, полагавшего необходимым отказать в удовлетворении заявленных требований, суд приходит к следующему.</w:t>
      </w:r>
    </w:p>
    <w:p>
      <w:pPr>
        <w:pStyle w:val="Style15"/>
        <w:widowControl/>
        <w:spacing w:lineRule="auto" w:line="240"/>
        <w:ind w:firstLine="739"/>
        <w:rPr/>
      </w:pPr>
      <w:r>
        <w:rPr>
          <w:rStyle w:val="FontStyle11"/>
        </w:rPr>
        <w:t>Судом установлено, что 06 августа 2009 года в избирательную комиссию муниципального образования «Город Архангельск» поступило уведомление гражданина Бирюкова Евгения Витальевича о намерении баллотироваться кандидатом в депутаты Архангельского городского Совета депутатов двадцать пятого созыва по одномандатному избирательному округу № 5 в порядке самовыдвижения, о чем ему было незамедлительно выдано подтверждение, а также разрешение на открытие специального избирательного счета.</w:t>
      </w:r>
    </w:p>
    <w:p>
      <w:pPr>
        <w:pStyle w:val="Style15"/>
        <w:widowControl/>
        <w:spacing w:lineRule="auto" w:line="240"/>
        <w:ind w:firstLine="734"/>
        <w:rPr/>
      </w:pPr>
      <w:r>
        <w:rPr>
          <w:rStyle w:val="FontStyle11"/>
        </w:rPr>
        <w:t>24 августа 2009 года кандидатом Бирюковым Е.В. в окружную избирательную комиссию № 5 было подано заявление об аннулировании заявления от 06 августа 2009 года, одновременно подано второе заявление о намерении баллотироваться кандидатом в депутаты Архангельского городского Совета депутатов двадцать пятого созыва по одномандатному избирательному округу № 5. Вместе с заявлением Бирюковым Е.В. был представлен пакет документов, а именно: сведения о размере и об источниках доходов, имуществе, принадлежащем кандидату на праве собственности, о вкладах в банках, ценных бумагах, копия паспорта, копия диплома, справка от 24 августа 2009 года, 5 (пять) справок о доходах физического лица.</w:t>
      </w:r>
    </w:p>
    <w:p>
      <w:pPr>
        <w:pStyle w:val="Style15"/>
        <w:widowControl/>
        <w:spacing w:lineRule="auto" w:line="240"/>
        <w:ind w:firstLine="744"/>
        <w:rPr/>
      </w:pPr>
      <w:r>
        <w:rPr>
          <w:rStyle w:val="FontStyle11"/>
        </w:rPr>
        <w:t>Решением №18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от 06 сентября 2009 года Бирюкову Е.В. было отказано в регистрации кандидатом в депутаты Архангельского городского Совета депутатов по одномандатному избирательному округу № 5 (л.д.36).</w:t>
      </w:r>
    </w:p>
    <w:p>
      <w:pPr>
        <w:pStyle w:val="Style15"/>
        <w:widowControl/>
        <w:spacing w:lineRule="auto" w:line="240"/>
        <w:ind w:firstLine="734"/>
        <w:rPr/>
      </w:pPr>
      <w:r>
        <w:rPr>
          <w:rStyle w:val="FontStyle11"/>
        </w:rPr>
        <w:t>В соответствии со ст. 260 Е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15"/>
        <w:widowControl/>
        <w:spacing w:lineRule="auto" w:line="240"/>
        <w:ind w:firstLine="744"/>
        <w:rPr/>
      </w:pPr>
      <w:r>
        <w:rPr>
          <w:rStyle w:val="FontStyle11"/>
        </w:rPr>
        <w:t>С заявлением в суд Бирюков Е.В. обратился 14 сентября 2009 года, то есть в установленные законом сроки.</w:t>
      </w:r>
    </w:p>
    <w:p>
      <w:pPr>
        <w:pStyle w:val="Style15"/>
        <w:widowControl/>
        <w:spacing w:lineRule="auto" w:line="240"/>
        <w:ind w:firstLine="749"/>
        <w:rPr/>
      </w:pPr>
      <w:r>
        <w:rPr>
          <w:rStyle w:val="FontStyle11"/>
        </w:rPr>
        <w:t>Согласно ст. 37 ФЗ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15"/>
        <w:widowControl/>
        <w:spacing w:lineRule="auto" w:line="240"/>
        <w:ind w:firstLine="734"/>
        <w:rPr/>
      </w:pPr>
      <w:r>
        <w:rPr>
          <w:rStyle w:val="FontStyle11"/>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15"/>
        <w:widowControl/>
        <w:spacing w:lineRule="auto" w:line="240"/>
        <w:ind w:firstLine="662"/>
        <w:rPr/>
      </w:pPr>
      <w:r>
        <w:rPr>
          <w:rStyle w:val="FontStyle11"/>
        </w:rPr>
        <w:t>В судебном заседании установлено, что для регистрации в качестве кандидата Бирюкову Е.В. было необходимо и достаточно собрать 195 подписей, количество собранных подписей не могло превышать 215 (п. 3 ст. 41 Областного закона, приложение 1 к постановлению избирательной комиссии муниципального образования «Город Архангельск» от 14 июля 2009 г. № 10).</w:t>
      </w:r>
    </w:p>
    <w:p>
      <w:pPr>
        <w:pStyle w:val="Style15"/>
        <w:widowControl/>
        <w:spacing w:lineRule="auto" w:line="240"/>
        <w:ind w:firstLine="725"/>
        <w:rPr/>
      </w:pPr>
      <w:r>
        <w:rPr>
          <w:rStyle w:val="FontStyle11"/>
        </w:rPr>
        <w:t>Бирюковым Е.В. в избирательную комиссию было представлено 52 подписных листа с общим количеством подписей 211, из которых 75 были признаны недействительными.</w:t>
      </w:r>
    </w:p>
    <w:p>
      <w:pPr>
        <w:pStyle w:val="Style15"/>
        <w:widowControl/>
        <w:spacing w:lineRule="auto" w:line="240"/>
        <w:ind w:hanging="0"/>
        <w:rPr/>
      </w:pPr>
      <w:r>
        <w:rPr>
          <w:rStyle w:val="FontStyle11"/>
        </w:rPr>
        <w:t>Указанные обстоятельства не оспариваются сторонами.</w:t>
      </w:r>
    </w:p>
    <w:p>
      <w:pPr>
        <w:pStyle w:val="Style15"/>
        <w:widowControl/>
        <w:spacing w:lineRule="auto" w:line="240"/>
        <w:ind w:firstLine="706"/>
        <w:rPr/>
      </w:pPr>
      <w:r>
        <w:rPr>
          <w:rStyle w:val="FontStyle11"/>
        </w:rPr>
        <w:t>В соответствии с п.п.5 и 7 п. 6 ст. 46 вышеуказанного областного закона, пп. «д», «ж» п. 24 ст. 38 ФЗ N 67-ФЗ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 а также несоздание кандидатом избирательного фонда (в случаях, когда оно обязательно).</w:t>
      </w:r>
    </w:p>
    <w:p>
      <w:pPr>
        <w:pStyle w:val="Style15"/>
        <w:widowControl/>
        <w:spacing w:lineRule="auto" w:line="240"/>
        <w:ind w:firstLine="749"/>
        <w:rPr/>
      </w:pPr>
      <w:r>
        <w:rPr>
          <w:rStyle w:val="FontStyle11"/>
        </w:rPr>
        <w:t>Как следует из оспариваемого решения ОИК №5, основанием для отказа в регистрации Бирюкова Е.В. кандидатом в депутаты явилось отсутствие необходимого количества представленных действительных подписей избирателей для его регистрации, а также несоздание избирательного фонда.</w:t>
      </w:r>
    </w:p>
    <w:p>
      <w:pPr>
        <w:pStyle w:val="Style15"/>
        <w:widowControl/>
        <w:spacing w:lineRule="auto" w:line="240"/>
        <w:ind w:firstLine="677"/>
        <w:rPr/>
      </w:pPr>
      <w:r>
        <w:rPr>
          <w:rStyle w:val="FontStyle11"/>
        </w:rPr>
        <w:t>В соответствии со ст. 45 областного закон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Style15"/>
        <w:widowControl/>
        <w:spacing w:lineRule="auto" w:line="240"/>
        <w:ind w:firstLine="682"/>
        <w:rPr/>
      </w:pPr>
      <w:r>
        <w:rPr>
          <w:rStyle w:val="FontStyle11"/>
        </w:rPr>
        <w:t>Согласно пунктам 2, 3 данной статьи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соответствующей избирательной комиссии, работников ее аппарата, привлеченных специалистов. К такой проверке могут привлекаться члены нижестоящих избирательных комиссий, эксперты из числа специалистов территориальных органов: органов внутренних дел Российской Федерации, других государственных орган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Проверке подлежат все подписи, собранные в поддержку выдвижения каждого кандидата, и соответствующие им данные об избирателях, поставивших подписи. При проверке подписных листов вправе присутствовать кандидат или его доверенное лицо, уполномоченный представитель избирательного объединения, избирательного блока, выдвинувших кандидата. О времени проведения проверки подписных листов соответствующая избирательная комиссия обязана сообщить указанным лицам.</w:t>
      </w:r>
    </w:p>
    <w:p>
      <w:pPr>
        <w:pStyle w:val="Style15"/>
        <w:widowControl/>
        <w:spacing w:lineRule="auto" w:line="240"/>
        <w:ind w:firstLine="677"/>
        <w:rPr/>
      </w:pPr>
      <w:r>
        <w:rPr>
          <w:rStyle w:val="FontStyle11"/>
        </w:rPr>
        <w:t>В судебном заседании установлено, что проверка подписных листов проводилась 30 августа 2009 года созданной рабочей группой, без привлечения эксперта. О времени проведения проверки Бирюков Е.В. был извещен, присутствовал. При проведении проверки подписей комиссия выявила различия в почерках лица, удостоверившего подписные листы, и лица, заполнившего сведения об избирателях, одна подпись в подписном листе № 48 (строка 198) содержит неполные сведения об избирателе.</w:t>
      </w:r>
    </w:p>
    <w:p>
      <w:pPr>
        <w:pStyle w:val="Style15"/>
        <w:widowControl/>
        <w:spacing w:lineRule="auto" w:line="240"/>
        <w:rPr/>
      </w:pPr>
      <w:r>
        <w:rPr>
          <w:rStyle w:val="FontStyle11"/>
        </w:rPr>
        <w:t>Все подписные листы в количестве 52 были направлены в Экспертно-криминалистический центр УВД по Архангельской области, откуда 02 сентября 2009 года была получена справка об исследовании.</w:t>
      </w:r>
    </w:p>
    <w:p>
      <w:pPr>
        <w:pStyle w:val="Style15"/>
        <w:widowControl/>
        <w:spacing w:lineRule="auto" w:line="240"/>
        <w:ind w:firstLine="734"/>
        <w:rPr/>
      </w:pPr>
      <w:r>
        <w:rPr>
          <w:rStyle w:val="FontStyle11"/>
        </w:rPr>
        <w:t>На основании данной справки об исследовании 75 подписей были признаны недействительными, что было отражено в итоговом протоколе проверки подписей № 10 от 03 сентября 2009 года (с изменениями, внесенными решением № 20 от 06 сентября 2009 года).</w:t>
      </w:r>
    </w:p>
    <w:p>
      <w:pPr>
        <w:pStyle w:val="Style15"/>
        <w:widowControl/>
        <w:spacing w:lineRule="auto" w:line="240"/>
        <w:ind w:firstLine="744"/>
        <w:rPr/>
      </w:pPr>
      <w:r>
        <w:rPr>
          <w:rStyle w:val="FontStyle11"/>
        </w:rPr>
        <w:t>Как следует из итогового протокола проверки и подсчета числа подписей избирателей в поддержку выдвижения кандидата Бирюкова Е.В. № 10 от 03 сентября 2009 года 75 подписей признаны недействительными по основаниям, предусмотренным п.п. 3 и 10 п.9 ст. 45 областного закона.</w:t>
      </w:r>
    </w:p>
    <w:p>
      <w:pPr>
        <w:pStyle w:val="Style15"/>
        <w:widowControl/>
        <w:spacing w:lineRule="auto" w:line="240"/>
        <w:ind w:firstLine="734"/>
        <w:rPr/>
      </w:pPr>
      <w:r>
        <w:rPr>
          <w:rStyle w:val="FontStyle11"/>
        </w:rPr>
        <w:t>Согласно п.п. 10 п. 9 ст. 45 областного закона «О выборах в органы местного самоуправления в Архангельской области»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считаются недействительными.</w:t>
      </w:r>
    </w:p>
    <w:p>
      <w:pPr>
        <w:pStyle w:val="Style15"/>
        <w:widowControl/>
        <w:spacing w:lineRule="auto" w:line="240"/>
        <w:rPr/>
      </w:pPr>
      <w:r>
        <w:rPr>
          <w:rStyle w:val="FontStyle11"/>
        </w:rPr>
        <w:t>Согласно статье 41 областного закона № 268-13-03, предусматривающей порядок сбора подписей избирателей в поддержку выдвижения кандидата, а именно п. 8 указанной статьи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может заключать с лицом, собирающим подписи избирателей, договор о сборе подписей.</w:t>
      </w:r>
    </w:p>
    <w:p>
      <w:pPr>
        <w:pStyle w:val="Style15"/>
        <w:widowControl/>
        <w:spacing w:lineRule="auto" w:line="240"/>
        <w:ind w:firstLine="725"/>
        <w:rPr/>
      </w:pPr>
      <w:r>
        <w:rPr>
          <w:rStyle w:val="FontStyle11"/>
        </w:rPr>
        <w:t>В соответствии с п. 10 указанной статьи при сборе подписей избирателей в поддержку самовыдвижения кандидата подписной лист заверяется лицом, осуществлявшим сбор подписей, которое собственноручно указывает свои фамилию, имя,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Если кандидат сам собирал подписи и удостоверил подписной лист в качестве лица, собиравшего подписи, вторая удостоверительная надпись может не вноситься.</w:t>
      </w:r>
    </w:p>
    <w:p>
      <w:pPr>
        <w:pStyle w:val="Style15"/>
        <w:widowControl/>
        <w:spacing w:lineRule="auto" w:line="240"/>
        <w:ind w:firstLine="725"/>
        <w:rPr/>
      </w:pPr>
      <w:r>
        <w:rPr>
          <w:rStyle w:val="FontStyle11"/>
        </w:rPr>
        <w:t>Анализируя вышеуказанные нормы областного закона, суд приходит к выводу, что если сведения об избирателях внесены в подписной лист не самими избирателями, ставящими подписи, а иным лицом, то данное лицо является лицом, осуществлявшим сбор подписей, то есть несет ответственность за достоверность внесенных им сведений и должно указать свои данные в подписном листе в графе «сборщик подписей». В том случае, если кандидат сам собирает подписи в свою поддержку, он сам вносит сведения в подписной лист об избирателях и сам подписывает такой подписной лист.</w:t>
      </w:r>
    </w:p>
    <w:p>
      <w:pPr>
        <w:pStyle w:val="Style15"/>
        <w:widowControl/>
        <w:spacing w:lineRule="auto" w:line="240"/>
        <w:ind w:firstLine="672"/>
        <w:rPr/>
      </w:pPr>
      <w:r>
        <w:rPr>
          <w:rStyle w:val="FontStyle11"/>
        </w:rPr>
        <w:t>Как следует из заявления и не оспаривалось заявителем в судебном заседании сведения об избирателях в количестве 75 в подписных листах № 1-4, 8-10, 21, 24, 32, 36, 42, 44-45, 48, 51-52 (в соответствии со справкой ЭКЦ и итоговым протоколом) внесены в подписной лист не самими избирателями, ставящими подписи, и не им, поставившим свою подпись в строке «лицо, осуществлявшее сбор подписей», а его помощниками Новиковым А.Е., Горбачевой В.В.</w:t>
      </w:r>
    </w:p>
    <w:p>
      <w:pPr>
        <w:pStyle w:val="Style15"/>
        <w:widowControl/>
        <w:spacing w:lineRule="auto" w:line="240"/>
        <w:ind w:firstLine="653"/>
        <w:rPr/>
      </w:pPr>
      <w:r>
        <w:rPr>
          <w:rStyle w:val="FontStyle11"/>
        </w:rPr>
        <w:t>Таким образом, в судебном заседании установлено, что подписные листы № 1-4, 8-10, 21, 24, 32, 36, 42, 44-45, 48, 51-52 заверены не лицом, осуществлявшим сбор подписей, следовательно, в силу прямого указания закона, в частности п.п. 10 п. 9 ст. 45 Областного закона все подписи на таких подписных листах количеством 75 следует признать недействительными.</w:t>
      </w:r>
    </w:p>
    <w:p>
      <w:pPr>
        <w:pStyle w:val="Style15"/>
        <w:widowControl/>
        <w:spacing w:lineRule="auto" w:line="240"/>
        <w:ind w:firstLine="677"/>
        <w:rPr/>
      </w:pPr>
      <w:r>
        <w:rPr>
          <w:rStyle w:val="FontStyle11"/>
        </w:rPr>
        <w:t>Доводы заявителя о том, что данное нарушение, на его взгляд, является несущественным и легко устранимым, судом не могут быть приняты во внимание, поскольку это является прямым нарушением ст. 49 Областного закона № 268-13-03 о равенстве кандидатов, кроме того после сдачи подписных листов на проверку внесение в них каких-либо изменений недопустимо.</w:t>
      </w:r>
    </w:p>
    <w:p>
      <w:pPr>
        <w:pStyle w:val="Style15"/>
        <w:widowControl/>
        <w:spacing w:lineRule="auto" w:line="240"/>
        <w:ind w:firstLine="686"/>
        <w:rPr/>
      </w:pPr>
      <w:r>
        <w:rPr>
          <w:rStyle w:val="FontStyle11"/>
        </w:rPr>
        <w:t>Согласно ст. 43 Областного закона от 08 ноября 2006 года № 268-13-03 обязанность по представлению в избирательную комиссию надлежаще оформленных подписных листов лежит на самом кандидате, в связи с чем кандидат до сдачи подписных листов должен был проверить их на соответствие требованиям закона.</w:t>
      </w:r>
    </w:p>
    <w:p>
      <w:pPr>
        <w:pStyle w:val="Style15"/>
        <w:widowControl/>
        <w:spacing w:lineRule="auto" w:line="240"/>
        <w:ind w:firstLine="672"/>
        <w:rPr/>
      </w:pPr>
      <w:r>
        <w:rPr>
          <w:rStyle w:val="FontStyle11"/>
        </w:rPr>
        <w:t>Доводы заявителя о том, что при первом выдвижении, а также при выдвижении в 2008 году кандидатов в областного собрание депутатов Архангельской области подписные листы заполнялись аналогично и были приняты избирательными комиссиями, правового значения при рассмотрении данного спора не имеют, поскольку предметом проверки в данном судебном разбирательстве является законность и обоснованность решения ОИК №5 от 06 сентября 2009 года, решения, принятые по другим заявлениям кандидатов в депутаты, преюдициального характера при рассмотрении данного спора не имеют и предметом проверки не являются.</w:t>
      </w:r>
    </w:p>
    <w:p>
      <w:pPr>
        <w:pStyle w:val="Style15"/>
        <w:widowControl/>
        <w:spacing w:lineRule="auto" w:line="240"/>
        <w:ind w:firstLine="682"/>
        <w:rPr/>
      </w:pPr>
      <w:r>
        <w:rPr>
          <w:rStyle w:val="FontStyle11"/>
        </w:rPr>
        <w:t>Ссылка заявителя на отсутствие юридического образования в данном случае является несостоятельной и не освобождает заявителя от ответственности за надлежащее оформление подписных листов.</w:t>
      </w:r>
    </w:p>
    <w:p>
      <w:pPr>
        <w:pStyle w:val="Style15"/>
        <w:widowControl/>
        <w:spacing w:lineRule="auto" w:line="240"/>
        <w:ind w:firstLine="614"/>
        <w:rPr/>
      </w:pPr>
      <w:r>
        <w:rPr>
          <w:rStyle w:val="FontStyle11"/>
        </w:rPr>
        <w:t>Признание одной подписи (подписной лист № 48, строка № 198) недействительной на основании п.п. 3 п. 9 ст. 45 Областного закона № 268-13-03 - подпись избирателя без указания каких-либо из требуемых в соответствии с законом сведений (в дате рождения лица в возрасте 18 лет не указаны день и месяц рождения) не оспаривалось в судебном заседании.</w:t>
      </w:r>
    </w:p>
    <w:p>
      <w:pPr>
        <w:pStyle w:val="Style15"/>
        <w:widowControl/>
        <w:spacing w:lineRule="auto" w:line="240"/>
        <w:ind w:firstLine="749"/>
        <w:rPr/>
      </w:pPr>
      <w:r>
        <w:rPr>
          <w:rStyle w:val="FontStyle11"/>
        </w:rPr>
        <w:t>Данная подпись входит в число 75, признанных недействительными по основаниям, предусмотренным п.п. 10 п. 9 ст. 45 областного закона.</w:t>
      </w:r>
    </w:p>
    <w:p>
      <w:pPr>
        <w:pStyle w:val="Style15"/>
        <w:widowControl/>
        <w:spacing w:lineRule="auto" w:line="240"/>
        <w:ind w:firstLine="754"/>
        <w:rPr/>
      </w:pPr>
      <w:r>
        <w:rPr>
          <w:rStyle w:val="FontStyle11"/>
        </w:rPr>
        <w:t>С учетом действительных 136 подписей Бирюков Е.В. не имеет необходимого для регистрации в качестве кандидата в депутаты (195) числа подписей.</w:t>
      </w:r>
    </w:p>
    <w:p>
      <w:pPr>
        <w:pStyle w:val="Style15"/>
        <w:widowControl/>
        <w:spacing w:lineRule="auto" w:line="240"/>
        <w:ind w:firstLine="667"/>
        <w:rPr/>
      </w:pPr>
      <w:r>
        <w:rPr>
          <w:rStyle w:val="FontStyle11"/>
        </w:rPr>
        <w:t>Доводы заявителя о незаконности оспариваемого решения ввиду того, что не указано сколько подписей было признано недостоверными, а сколько недействительными, не могут быть приняты судом во внимание, поскольку согласно оспариваемому решению имеется ссылка на п. 9 ст. 45 Областного закона № 268-13-03, при наличии указанных в данном пункте нарушений подписи признаются именно недействительными.</w:t>
      </w:r>
    </w:p>
    <w:p>
      <w:pPr>
        <w:pStyle w:val="Style15"/>
        <w:widowControl/>
        <w:spacing w:lineRule="auto" w:line="240"/>
        <w:ind w:firstLine="691"/>
        <w:rPr/>
      </w:pPr>
      <w:r>
        <w:rPr>
          <w:rStyle w:val="FontStyle11"/>
        </w:rPr>
        <w:t>Согласно п. 1 ст. 66 Областного закона № 268-13-03 кандидат, выдвинутый по одно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w:t>
      </w:r>
    </w:p>
    <w:p>
      <w:pPr>
        <w:pStyle w:val="Style15"/>
        <w:widowControl/>
        <w:spacing w:lineRule="auto" w:line="240"/>
        <w:ind w:firstLine="653"/>
        <w:rPr/>
      </w:pPr>
      <w:r>
        <w:rPr>
          <w:rStyle w:val="FontStyle11"/>
        </w:rPr>
        <w:t>Специальный избирательный счет для формирования избирательного фонда открывается в филиале Сберегательного банка РФ. Причем, кандидат вправе открыть только один специальный избирательный счет (п. 2 ст. 66 Областного закона № 268-13-03).</w:t>
      </w:r>
    </w:p>
    <w:p>
      <w:pPr>
        <w:pStyle w:val="Style15"/>
        <w:widowControl/>
        <w:spacing w:lineRule="auto" w:line="240"/>
        <w:ind w:firstLine="653"/>
        <w:rPr/>
      </w:pPr>
      <w:r>
        <w:rPr>
          <w:rStyle w:val="FontStyle11"/>
        </w:rPr>
        <w:t>При своем первом выдвижении кандидат Бирюков Е.В. представил в избирательную комиссию муниципального образования «город Архангельск» подтверждение об открытии специального избирательного счета № 40810810904001720105 по Форме №10 от 07 августа 2009 года.</w:t>
      </w:r>
    </w:p>
    <w:p>
      <w:pPr>
        <w:pStyle w:val="Style15"/>
        <w:widowControl/>
        <w:spacing w:lineRule="auto" w:line="240"/>
        <w:ind w:firstLine="686"/>
        <w:rPr/>
      </w:pPr>
      <w:r>
        <w:rPr>
          <w:rStyle w:val="FontStyle11"/>
        </w:rPr>
        <w:t>Согласно п. 7 указанной статьи 66 специальный избирательный счет закрывается кандидатом до дня представления им итогового финансового отчета.</w:t>
      </w:r>
    </w:p>
    <w:p>
      <w:pPr>
        <w:pStyle w:val="Style15"/>
        <w:widowControl/>
        <w:spacing w:lineRule="auto" w:line="240"/>
        <w:ind w:firstLine="667"/>
        <w:rPr/>
      </w:pPr>
      <w:r>
        <w:rPr>
          <w:rStyle w:val="FontStyle11"/>
        </w:rPr>
        <w:t>Указанной нормой обязанность закрывать специальный избирательный счет самостоятельно возложена на кандидата, однако кандидатом Бирюковым Е.В. счет закрыт не был, а финансовый отчет не представлен.</w:t>
      </w:r>
    </w:p>
    <w:p>
      <w:pPr>
        <w:pStyle w:val="Style15"/>
        <w:widowControl/>
        <w:spacing w:lineRule="auto" w:line="240"/>
        <w:ind w:firstLine="643"/>
        <w:rPr/>
      </w:pPr>
      <w:r>
        <w:rPr>
          <w:rStyle w:val="FontStyle11"/>
        </w:rPr>
        <w:t>Согласно п. 10 ст. 46 Областного закона № 268-13-03 повторное выдвижение кандидата на тех же выборах возможно при соблюдении порядка и сроков, установленных указанным Областным законом.</w:t>
      </w:r>
    </w:p>
    <w:p>
      <w:pPr>
        <w:pStyle w:val="Style15"/>
        <w:widowControl/>
        <w:spacing w:lineRule="auto" w:line="240"/>
        <w:ind w:firstLine="653"/>
        <w:rPr/>
      </w:pPr>
      <w:r>
        <w:rPr>
          <w:rStyle w:val="FontStyle11"/>
        </w:rPr>
        <w:t>Это означает, что, выдвигаясь повторно, кандидат обязан соблюсти всю процедуру выдвижения, начиная с подачи заявления о согласии баллотироваться, а также иных документов, предусмотренных законом при выдвижении, продолжая открытием специального избирательного счета, далее осуществлением процедуры сбора подписей избирателей в поддержку его выдвижения и представления этих подписей в комиссию для регистрации.</w:t>
      </w:r>
    </w:p>
    <w:p>
      <w:pPr>
        <w:pStyle w:val="Style15"/>
        <w:widowControl/>
        <w:spacing w:lineRule="auto" w:line="240"/>
        <w:ind w:firstLine="600"/>
        <w:rPr/>
      </w:pPr>
      <w:r>
        <w:rPr>
          <w:rStyle w:val="FontStyle11"/>
        </w:rPr>
        <w:t>Заявитель в судебном заседании не оспаривает то обстоятельство, что специальный избирательный счет № 40810810904001720105 им закрыт при аннулировании заявления от 06 августа 2009 года не был, повторно им специальный избирательный счет при подаче нового заявления 24 августа 2009 года открыт не был, поскольку он не знал как закрыть первый счет, при подаче заявления об аннулировании первой регистрации и принятии нового заявления 24 августа 2009 года уведомления о закрытии счета ОИК не выдала, ни каких разъяснений по этому поводу сам он получить не мог, считал, что раз у него есть специальный избирательный счет, который не закрыт, то требование о создании избирательного фонда выполнено.</w:t>
      </w:r>
    </w:p>
    <w:p>
      <w:pPr>
        <w:pStyle w:val="Style15"/>
        <w:widowControl/>
        <w:spacing w:lineRule="auto" w:line="240"/>
        <w:ind w:firstLine="605"/>
        <w:rPr/>
      </w:pPr>
      <w:r>
        <w:rPr>
          <w:rStyle w:val="FontStyle11"/>
        </w:rPr>
        <w:t>С учетом вышеприведенных норм областного закона, в частности требований ст. 66, суд считает, в нарушение порядка выдвижения кандидат Бирюков Е.В. при подаче заявления 24 августа 2009 года о регистрации в качестве кандидата в депутаты специального избирательного счета не открывал, а, следовательно, собственного избирательного фонда в нарушение п. 1 ст. 67 Областного закона №268-13-03 не создавал.</w:t>
      </w:r>
    </w:p>
    <w:p>
      <w:pPr>
        <w:pStyle w:val="Style15"/>
        <w:widowControl/>
        <w:spacing w:lineRule="auto" w:line="240"/>
        <w:ind w:firstLine="715"/>
        <w:rPr/>
      </w:pPr>
      <w:r>
        <w:rPr>
          <w:rStyle w:val="FontStyle11"/>
        </w:rPr>
        <w:t>Доводы заявителя об отсутствии разъяснений суд считает несостоятельными, поскольку п. 7 ст. 66 областного закона обязанность по закрытию счета возложена на кандидата.</w:t>
      </w:r>
    </w:p>
    <w:p>
      <w:pPr>
        <w:pStyle w:val="Style15"/>
        <w:widowControl/>
        <w:spacing w:lineRule="auto" w:line="240"/>
        <w:ind w:firstLine="725"/>
        <w:rPr/>
      </w:pPr>
      <w:r>
        <w:rPr>
          <w:rStyle w:val="FontStyle11"/>
        </w:rPr>
        <w:t>Согласно п.п. 7 п. 6 статьи 46 Областного закона № 268-13-03 несоздание кандидатом избирательного фонда является основанием отказа кандидату в регистрации.</w:t>
      </w:r>
    </w:p>
    <w:p>
      <w:pPr>
        <w:pStyle w:val="Style15"/>
        <w:widowControl/>
        <w:spacing w:lineRule="auto" w:line="240"/>
        <w:ind w:firstLine="739"/>
        <w:rPr/>
      </w:pPr>
      <w:r>
        <w:rPr>
          <w:rStyle w:val="FontStyle11"/>
        </w:rPr>
        <w:t>Наличие указанных заявителем нарушений процедуры принятия решения, в частности, что он как кандидат не извещался о времени и месте проведения экспертизы, в связи с чем не присутствовал на ней, ведомость проверки подписей избирателей не содержит даты и номера, что не позволяет определить когда была проведена такая проверка, на заседании комиссии, на котором выносилось оспариваемое решение, кандидату не было предоставлено слова, суд полагает при рассмотрении данного спора правового значения не имеет, поскольку данные недостатки не повлияли на принятие окружной избирательной комиссией оспариваемого решения, правовое основание для принятия которого нашло подтверждение в судебном заседании.</w:t>
      </w:r>
    </w:p>
    <w:p>
      <w:pPr>
        <w:pStyle w:val="Style15"/>
        <w:widowControl/>
        <w:spacing w:lineRule="auto" w:line="240"/>
        <w:ind w:firstLine="720"/>
        <w:rPr/>
      </w:pPr>
      <w:r>
        <w:rPr>
          <w:rStyle w:val="FontStyle11"/>
        </w:rPr>
        <w:t>При таких обстоятельствах требования Бирюкова Е.В. о признании незаконным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зарегистрировать Бирюкова Евгения Витальевича кандидатом в депутаты по одномандатному избирательному округу № 5, обращении решения суда к немедленному исполнению удовлетворению не подлежат.</w:t>
      </w:r>
    </w:p>
    <w:p>
      <w:pPr>
        <w:pStyle w:val="Style15"/>
        <w:widowControl/>
        <w:spacing w:lineRule="auto" w:line="240"/>
        <w:ind w:hanging="0"/>
        <w:rPr/>
      </w:pPr>
      <w:r>
        <w:rPr>
          <w:rStyle w:val="FontStyle11"/>
        </w:rPr>
        <w:t>На основании изложенного, руководствуясь ст. 194-198, 261 ГПК РФ</w:t>
      </w:r>
    </w:p>
    <w:p>
      <w:pPr>
        <w:pStyle w:val="Style41"/>
        <w:widowControl/>
        <w:spacing w:lineRule="auto" w:line="240"/>
        <w:rPr>
          <w:rStyle w:val="FontStyle11"/>
          <w:szCs w:val="20"/>
        </w:rPr>
      </w:pPr>
      <w:r>
        <w:rPr/>
      </w:r>
    </w:p>
    <w:p>
      <w:pPr>
        <w:pStyle w:val="Style41"/>
        <w:widowControl/>
        <w:spacing w:lineRule="auto" w:line="240"/>
        <w:jc w:val="center"/>
        <w:rPr/>
      </w:pPr>
      <w:r>
        <w:rPr>
          <w:rStyle w:val="FontStyle11"/>
        </w:rPr>
        <w:t>РЕШИЛ:</w:t>
      </w:r>
    </w:p>
    <w:p>
      <w:pPr>
        <w:pStyle w:val="Style15"/>
        <w:widowControl/>
        <w:spacing w:lineRule="auto" w:line="240"/>
        <w:ind w:firstLine="662"/>
        <w:rPr>
          <w:rStyle w:val="FontStyle11"/>
          <w:szCs w:val="20"/>
        </w:rPr>
      </w:pPr>
      <w:r>
        <w:rPr/>
      </w:r>
    </w:p>
    <w:p>
      <w:pPr>
        <w:pStyle w:val="Style15"/>
        <w:widowControl/>
        <w:spacing w:lineRule="auto" w:line="240"/>
        <w:ind w:firstLine="662"/>
        <w:rPr/>
      </w:pPr>
      <w:r>
        <w:rPr>
          <w:rStyle w:val="FontStyle11"/>
        </w:rPr>
        <w:t>В удовлетворении заявления Бирюкова Евгения Витальевича о признании незаконным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зарегистрировать Бирюкова Евгения Витальевича кандидатом в депутаты по одномандатному избирательному округу № 5 - отказать.</w:t>
      </w:r>
    </w:p>
    <w:p>
      <w:pPr>
        <w:pStyle w:val="Style15"/>
        <w:widowControl/>
        <w:spacing w:lineRule="auto" w:line="240"/>
        <w:ind w:firstLine="677"/>
        <w:rPr>
          <w:rStyle w:val="FontStyle11"/>
        </w:rPr>
      </w:pPr>
      <w:r>
        <w:rPr>
          <w:rStyle w:val="FontStyle11"/>
        </w:rPr>
        <w:t xml:space="preserve">Решение может быть обжаловано в Архангельский областной суд через Ломоносовский района города Архангельска в течение 5 дней со дня принятия решения. </w:t>
      </w:r>
    </w:p>
    <w:p>
      <w:pPr>
        <w:pStyle w:val="Style15"/>
        <w:widowControl/>
        <w:spacing w:lineRule="auto" w:line="240"/>
        <w:ind w:firstLine="677"/>
        <w:rPr>
          <w:rStyle w:val="FontStyle11"/>
        </w:rPr>
      </w:pPr>
      <w:r>
        <w:rPr/>
      </w:r>
    </w:p>
    <w:p>
      <w:pPr>
        <w:pStyle w:val="Style15"/>
        <w:widowControl/>
        <w:spacing w:lineRule="auto" w:line="240"/>
        <w:ind w:firstLine="677"/>
        <w:rPr>
          <w:rStyle w:val="FontStyle11"/>
        </w:rPr>
      </w:pPr>
      <w:r>
        <w:rPr/>
      </w:r>
    </w:p>
    <w:p>
      <w:pPr>
        <w:pStyle w:val="Style15"/>
        <w:widowControl/>
        <w:spacing w:lineRule="auto" w:line="240"/>
        <w:ind w:firstLine="677"/>
        <w:rPr/>
      </w:pPr>
      <w:r>
        <w:rPr>
          <w:rStyle w:val="FontStyle11"/>
        </w:rPr>
        <w:t xml:space="preserve">Председательствующий </w:t>
        <w:tab/>
        <w:tab/>
        <w:tab/>
        <w:tab/>
        <w:tab/>
        <w:tab/>
        <w:t>И.В. Голенищева</w:t>
      </w:r>
    </w:p>
    <w:sectPr>
      <w:type w:val="nextPage"/>
      <w:pgSz w:w="11906" w:h="16838"/>
      <w:pgMar w:left="1277" w:right="1277" w:gutter="0" w:header="0" w:top="1118" w:footer="0"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Arial Narrow" w:hAnsi="Arial Narrow" w:cs="Arial Narrow"/>
      <w:i/>
      <w:iCs/>
      <w:spacing w:val="-40"/>
      <w:sz w:val="40"/>
      <w:szCs w:val="40"/>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9"/>
      <w:ind w:firstLine="730"/>
      <w:jc w:val="both"/>
    </w:pPr>
    <w:rPr/>
  </w:style>
  <w:style w:type="paragraph" w:styleId="Style21">
    <w:name w:val="Style2"/>
    <w:basedOn w:val="Normal"/>
    <w:qFormat/>
    <w:pPr>
      <w:spacing w:lineRule="exact" w:line="293"/>
      <w:ind w:firstLine="1690"/>
    </w:pPr>
    <w:rPr/>
  </w:style>
  <w:style w:type="paragraph" w:styleId="Style31">
    <w:name w:val="Style3"/>
    <w:basedOn w:val="Normal"/>
    <w:qFormat/>
    <w:pPr>
      <w:spacing w:lineRule="exact" w:line="299"/>
      <w:ind w:firstLine="730"/>
    </w:pPr>
    <w:rPr/>
  </w:style>
  <w:style w:type="paragraph" w:styleId="Style41">
    <w:name w:val="Style4"/>
    <w:basedOn w:val="Normal"/>
    <w:qFormat/>
    <w:pPr>
      <w:spacing w:lineRule="exact" w:line="3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5:00Z</dcterms:created>
  <dc:creator>oik61</dc:creator>
  <dc:description/>
  <cp:keywords/>
  <dc:language>en-US</dc:language>
  <cp:lastModifiedBy>Customer</cp:lastModifiedBy>
  <dcterms:modified xsi:type="dcterms:W3CDTF">2010-02-18T18:05:00Z</dcterms:modified>
  <cp:revision>2</cp:revision>
  <dc:subject/>
  <dc:title>Дело № 2-3156/09</dc:title>
</cp:coreProperties>
</file>