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Times New Roman"/>
          <w:b/>
          <w:b/>
          <w:sz w:val="24"/>
          <w:szCs w:val="24"/>
        </w:rPr>
      </w:pPr>
      <w:r>
        <w:rPr>
          <w:rFonts w:cs="Times New Roman" w:ascii="Arial Narrow" w:hAnsi="Arial Narrow"/>
          <w:b/>
          <w:sz w:val="24"/>
          <w:szCs w:val="24"/>
        </w:rPr>
        <w:t>РЕШЕНИЕ</w:t>
      </w:r>
    </w:p>
    <w:p>
      <w:pPr>
        <w:pStyle w:val="Normal"/>
        <w:jc w:val="center"/>
        <w:rPr>
          <w:rFonts w:ascii="Arial Narrow" w:hAnsi="Arial Narrow" w:cs="Times New Roman"/>
          <w:sz w:val="24"/>
          <w:szCs w:val="24"/>
        </w:rPr>
      </w:pPr>
      <w:r>
        <w:rPr>
          <w:rFonts w:cs="Times New Roman" w:ascii="Arial Narrow" w:hAnsi="Arial Narrow"/>
          <w:sz w:val="24"/>
          <w:szCs w:val="24"/>
        </w:rPr>
        <w:t>Именем Российской Федерации</w:t>
      </w:r>
    </w:p>
    <w:p>
      <w:pPr>
        <w:pStyle w:val="Normal"/>
        <w:rPr>
          <w:rFonts w:ascii="Arial Narrow" w:hAnsi="Arial Narrow" w:cs="Times New Roman"/>
          <w:sz w:val="24"/>
          <w:szCs w:val="24"/>
        </w:rPr>
      </w:pPr>
      <w:r>
        <w:rPr>
          <w:rFonts w:cs="Times New Roman" w:ascii="Arial Narrow" w:hAnsi="Arial Narrow"/>
          <w:sz w:val="24"/>
          <w:szCs w:val="24"/>
        </w:rPr>
      </w:r>
    </w:p>
    <w:p>
      <w:pPr>
        <w:pStyle w:val="Normal"/>
        <w:jc w:val="both"/>
        <w:rPr/>
      </w:pPr>
      <w:r>
        <w:rPr>
          <w:rFonts w:cs="Times New Roman" w:ascii="Arial Narrow" w:hAnsi="Arial Narrow"/>
          <w:sz w:val="24"/>
          <w:szCs w:val="24"/>
        </w:rPr>
        <w:t>15 февраля 2005 года Кировский районный суд г.Екатеринбурга в составе председательствующего судьи Гуськовой О.Б., при секретаре Прибавкиной К.Б., рассмотрев в открытом судебном заседании гражданское дело по жалобе Грибоедова Сергея Леонидовича на действия Окружной избирательной комиссии по выборам депутатов Екатеринбургской городской Думы по одномандатному избирательному округу № 14,</w:t>
      </w:r>
    </w:p>
    <w:p>
      <w:pPr>
        <w:pStyle w:val="Normal"/>
        <w:jc w:val="both"/>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УСТАНОВИЛ:</w:t>
      </w:r>
    </w:p>
    <w:p>
      <w:pPr>
        <w:pStyle w:val="Normal"/>
        <w:rPr>
          <w:rFonts w:ascii="Arial Narrow" w:hAnsi="Arial Narrow" w:cs="Times New Roman"/>
          <w:sz w:val="24"/>
          <w:szCs w:val="24"/>
        </w:rPr>
      </w:pPr>
      <w:r>
        <w:rPr>
          <w:rFonts w:cs="Times New Roman" w:ascii="Arial Narrow" w:hAnsi="Arial Narrow"/>
          <w:sz w:val="24"/>
          <w:szCs w:val="24"/>
        </w:rPr>
      </w:r>
    </w:p>
    <w:p>
      <w:pPr>
        <w:pStyle w:val="Normal"/>
        <w:ind w:firstLine="709"/>
        <w:jc w:val="both"/>
        <w:rPr/>
      </w:pPr>
      <w:r>
        <w:rPr>
          <w:rFonts w:cs="Times New Roman" w:ascii="Arial Narrow" w:hAnsi="Arial Narrow"/>
          <w:sz w:val="24"/>
          <w:szCs w:val="24"/>
        </w:rPr>
        <w:t>Кандидат в депутаты Екатеринбургской городской Думы по одномандатному округу № 14 Грибоедов С.Л. обратился с жалобой на действия Окружной избирательной комиссии.</w:t>
      </w:r>
    </w:p>
    <w:p>
      <w:pPr>
        <w:pStyle w:val="Normal"/>
        <w:ind w:firstLine="709"/>
        <w:jc w:val="both"/>
        <w:rPr/>
      </w:pPr>
      <w:r>
        <w:rPr>
          <w:rFonts w:cs="Times New Roman" w:ascii="Arial Narrow" w:hAnsi="Arial Narrow"/>
          <w:sz w:val="24"/>
          <w:szCs w:val="24"/>
        </w:rPr>
        <w:t>В обоснование жалобы заявитель указал, что решением Окружной избирательной комиссии от 09.02.2005 года № 22 ему было отказано в регистрации в качестве кандидата в депутаты Екатеринбургской городской Думы по одномандатному округу № 14. Данный отказ основан на Протоколе № 1, в котором определено, что все подписи в его подписных листах признаны недостоверными в связи с нарушением формы подписного листа. Отказом нарушены избирательные права Грибоедова С.Л. При проведении проверки подписей Грибоедов С.Л. не присутствовал, поскольку не был извещен об этом. В нарушение законодательства вместо одного протокола о результатах работы рабочей группы по проверке соответствия выдвижения Грибоедова С.Л. требованиям федерального и регионального законодательства, Окружная избирательная комиссия 07.02.2005 года составила 2 протокола. Рабочая группа признала недостоверными 302 подписи избирателей без письменного заключения специалиста о достоверности подписей. В протоколе № 1 указано, что подписи признаны недостоверными по причине несоответствия формы подписного листа требованиям закона, хотя в этом случае подписи могут быть признаны только недействительными. Подписные листы кандидата в депутаты Грибоедова С.Л. соответствуют форме подписного листа, установленного в Приложении № 5 к Избирательному кодексу Свердловской области. Форма подписных листов, на которых собраны подписи избирателей в поддержку Грибоедова С.Л., не вводит в заблуждение избирателей относительности личности кандидата в депутаты. В Сводной ведомости по подсчету и проверке подписных листов отсутствует графа «Число действительных подписей», таким образом, подсчет действительных подписей не производился. В одной графе Сводной ведомости необоснованно объединены число недостоверных и число недействительных подписей. Заявитель просит признать действия Окружной избирательной комиссии по выборам депутатов Екатеринбургской городской Думы по одномандатному избирательному округу № 14 по отказу в регистрации кандидата в депутаты Екатеринбургской городской Думы Грибоедову С.Л. незаконными и отменить решение Окружной избирательной комиссии от 09.02.2005 года № 22 «Об отказе Грибоедову С.Л. в регистрации кандидатом Екатеринбургской городской Думы», и принять решение о регистрации Грибоедова С.Л. кандидатом в депутаты на основании имеющихся документов.</w:t>
      </w:r>
    </w:p>
    <w:p>
      <w:pPr>
        <w:pStyle w:val="Normal"/>
        <w:ind w:firstLine="709"/>
        <w:jc w:val="both"/>
        <w:rPr/>
      </w:pPr>
      <w:r>
        <w:rPr>
          <w:rFonts w:cs="Times New Roman" w:ascii="Arial Narrow" w:hAnsi="Arial Narrow"/>
          <w:sz w:val="24"/>
          <w:szCs w:val="24"/>
        </w:rPr>
        <w:t>В судебном заседании Грибоедов С.Л. и его представитель по устному ходатайству Ситник А.В. поддержали требования и доводы жалобы, суду пояснили, что Грибоедов С. Л. представил в Окружную избирательную комиссию 302 подписи избирателей Грибоедову С.Л. было отказано в регистрации по причине неправильно составленных подписных листов. Полагают, что действия избирательной комиссии не соответствуют закону. Заявитель не присутствовал при проверке подписей. Около 13-00 07.02.2005 года ему вручили Протокол № 2, а вечером в тот же день — Протокол № 1. Окружная избирательная комиссия признала подписи избирателей недостоверными, однако, заключение специалиста об этом получено не было. Подписные листы соответствуют действующему законодательству — форме, официально опубликованной в Собрании законодательства Свердловской области. При принятии подписных листов комиссия не указала на какие-либо недостатки. Просят удовлетворить жалобу.</w:t>
      </w:r>
    </w:p>
    <w:p>
      <w:pPr>
        <w:pStyle w:val="Normal"/>
        <w:ind w:firstLine="709"/>
        <w:jc w:val="both"/>
        <w:rPr/>
      </w:pPr>
      <w:r>
        <w:rPr>
          <w:rFonts w:cs="Times New Roman" w:ascii="Arial Narrow" w:hAnsi="Arial Narrow"/>
          <w:sz w:val="24"/>
          <w:szCs w:val="24"/>
        </w:rPr>
        <w:t>Представители заинтересованного лица — Окружной избирательной комиссии председатель комиссии Медведева Е.Н. и представитель комиссии по доверенности от 15.02.2005 года Лашко В.В. с доводами жалобы не согласны, суду пояснили, что подписные листы, представленные кандидатом в депутаты Грибоедовым С.Л. не соответствуют форме подписного листа, указанной в Приложении к Избирательному кодексу Свердловской области и требованиям ст.49 Избирательного кодекса. По результатам проверки кандидата было составлено 2 протокола — один протокол о результатах проверки подписных листов, а второй — о результатах проверки всех остальных документов. Грибоедову С.Л. было отказано в регистрации в качестве кандидата по причине недействительности подписей из-за несоответствия формы подписных листов. Все графы подписного листа должны располагаться на одной стороне листа, заверительная подпись кандидата и сборщика подписей не могут располагаться на обороте листа.</w:t>
      </w:r>
    </w:p>
    <w:p>
      <w:pPr>
        <w:pStyle w:val="Normal"/>
        <w:ind w:firstLine="709"/>
        <w:jc w:val="both"/>
        <w:rPr>
          <w:rFonts w:ascii="Arial Narrow" w:hAnsi="Arial Narrow" w:cs="Times New Roman"/>
          <w:sz w:val="24"/>
          <w:szCs w:val="24"/>
        </w:rPr>
      </w:pPr>
      <w:r>
        <w:rPr>
          <w:rFonts w:cs="Times New Roman" w:ascii="Arial Narrow" w:hAnsi="Arial Narrow"/>
          <w:sz w:val="24"/>
          <w:szCs w:val="24"/>
        </w:rPr>
        <w:t>Прокурор в судебное заседание не явился, был извещен надлежащим образом о дне и месте рассмотрения дела, причину неявки суду не сообщил.</w:t>
      </w:r>
    </w:p>
    <w:p>
      <w:pPr>
        <w:pStyle w:val="Normal"/>
        <w:ind w:firstLine="709"/>
        <w:jc w:val="both"/>
        <w:rPr/>
      </w:pPr>
      <w:r>
        <w:rPr>
          <w:rFonts w:cs="Times New Roman" w:ascii="Arial Narrow" w:hAnsi="Arial Narrow"/>
          <w:sz w:val="24"/>
          <w:szCs w:val="24"/>
        </w:rPr>
        <w:t>Суд полагает возможным рассмотреть дело в отсутствие прокурора и вынести решение.</w:t>
      </w:r>
    </w:p>
    <w:p>
      <w:pPr>
        <w:pStyle w:val="Normal"/>
        <w:ind w:firstLine="709"/>
        <w:jc w:val="both"/>
        <w:rPr/>
      </w:pPr>
      <w:r>
        <w:rPr>
          <w:rFonts w:cs="Times New Roman" w:ascii="Arial Narrow" w:hAnsi="Arial Narrow"/>
          <w:sz w:val="24"/>
          <w:szCs w:val="24"/>
        </w:rPr>
        <w:t>Заслушав стороны, исследовав материалы дела, материалы личного дела кандидата в депутаты Грибоедова С.Л., представленного Окружной избирательной комиссией, суд приходит к следующему.</w:t>
      </w:r>
    </w:p>
    <w:p>
      <w:pPr>
        <w:pStyle w:val="Normal"/>
        <w:ind w:firstLine="709"/>
        <w:jc w:val="both"/>
        <w:rPr/>
      </w:pPr>
      <w:r>
        <w:rPr>
          <w:rFonts w:cs="Times New Roman" w:ascii="Arial Narrow" w:hAnsi="Arial Narrow"/>
          <w:sz w:val="24"/>
          <w:szCs w:val="24"/>
        </w:rPr>
        <w:t>Решением Окружной избирательной комиссии по выборам депутатов Екатеринбургской городской Думы по одномандатному округу № 14 от 09.02.2005 года № 22 Грибоедову С.Л. было отказано в регистрации кандидатом в депутаты Екатеринбургской городской Думы Четвертого созыва по одномандатному округу № 14 (л.д.11-14). Решение об отказе в регистрации было принято комиссией на основании пп.5 п.5 ст.53 Избирательного кодекса Свердловской области по причине того, что все представленные Грибоедовым С.Л. подписи избирателей (302) были признаны недостоверными (недействительными) по причине несоответствия формы подписного листа требованиям п.8 ст.37 Федерального Закона «Об основных гарантиях избирательных прав и права на участие в референдуме» и п.4 ст.49 Избирательного кодекса РФ.</w:t>
      </w:r>
    </w:p>
    <w:p>
      <w:pPr>
        <w:pStyle w:val="Normal"/>
        <w:ind w:firstLine="709"/>
        <w:jc w:val="both"/>
        <w:rPr/>
      </w:pPr>
      <w:r>
        <w:rPr>
          <w:rFonts w:cs="Times New Roman" w:ascii="Arial Narrow" w:hAnsi="Arial Narrow"/>
          <w:sz w:val="24"/>
          <w:szCs w:val="24"/>
        </w:rPr>
        <w:t>В соответствии с п.8 ст.37 Федерального Закона «Об основных гарантиях избирательных прав и права на участие в референдуме» форма подписного листа устанавливается законом. Избиратель, участник референдума ставят в подписном листе свою подпись и дату ее внесения, а также указывают свои фамилию, имя, отчество, год рождения (в возрасте 18 лет на день голосования — дополнительно день и месяц рождения), серию, номер паспорта или документа, заменяющего паспорт гражданина, а также адрес места жительства, указанный в паспорте или документе, заменяющем паспорт гражданина.</w:t>
      </w:r>
    </w:p>
    <w:p>
      <w:pPr>
        <w:pStyle w:val="Normal"/>
        <w:ind w:firstLine="709"/>
        <w:jc w:val="both"/>
        <w:rPr/>
      </w:pPr>
      <w:r>
        <w:rPr>
          <w:rFonts w:cs="Times New Roman" w:ascii="Arial Narrow" w:hAnsi="Arial Narrow"/>
          <w:sz w:val="24"/>
          <w:szCs w:val="24"/>
        </w:rPr>
        <w:t>Согласно ст. 49 Избирательного кодекса Свердловской области, подписные листы изготавливаются кандидатами, избирательными объединениями, избирательными блоками самостоятельно по установленной форме (приложения 5, 6 и 7 к настоящему Кодексу).</w:t>
      </w:r>
    </w:p>
    <w:p>
      <w:pPr>
        <w:pStyle w:val="Normal"/>
        <w:ind w:firstLine="709"/>
        <w:jc w:val="both"/>
        <w:rPr/>
      </w:pPr>
      <w:r>
        <w:rPr>
          <w:rFonts w:cs="Times New Roman" w:ascii="Arial Narrow" w:hAnsi="Arial Narrow"/>
          <w:sz w:val="24"/>
          <w:szCs w:val="24"/>
        </w:rPr>
        <w:t>Подписной лист может заполняться как с лицевой, так и с оборотной стороны. Оборотная сторона подписного листа при этом должна содержать те же положения и графы, что и лицевая сторона.</w:t>
      </w:r>
    </w:p>
    <w:p>
      <w:pPr>
        <w:pStyle w:val="Normal"/>
        <w:ind w:firstLine="709"/>
        <w:jc w:val="both"/>
        <w:rPr/>
      </w:pPr>
      <w:r>
        <w:rPr>
          <w:rFonts w:cs="Times New Roman" w:ascii="Arial Narrow" w:hAnsi="Arial Narrow"/>
          <w:sz w:val="24"/>
          <w:szCs w:val="24"/>
        </w:rPr>
        <w:t>Как видно из осмотренных судом подписных листов кандидата в депутаты Грибоедова С.Л., все данные о кандидате и часть подписей избирателей на всех подписных листах находятся на лицевой стороне листа, а часть подписей избирателей, удостоверительная подпись сборщика подписей и подпись кандидата Грибоедова С.Л. на всех подписных листах находятся на оборотной стороне листа.</w:t>
      </w:r>
    </w:p>
    <w:p>
      <w:pPr>
        <w:pStyle w:val="Normal"/>
        <w:ind w:firstLine="709"/>
        <w:jc w:val="both"/>
        <w:rPr/>
      </w:pPr>
      <w:r>
        <w:rPr>
          <w:rFonts w:cs="Times New Roman" w:ascii="Arial Narrow" w:hAnsi="Arial Narrow"/>
          <w:sz w:val="24"/>
          <w:szCs w:val="24"/>
        </w:rPr>
        <w:t>Тем самым, по мнению суда, нарушаются требования п.4 ст.49 Избирательного кодекса РФ о том, что положения и графы лицевой стороны листа должны соответствовать положениям и графам оборотной стороны листа, поскольку на оборотной стороне всех подписных листов кандидата в депутаты Грибоедова С.Л. отсутствуют данные о кандидате, а на лицевой стороне всех листов — удостоверительная подпись сборщика подписей и подпись кандидата Грибоедова С.Л.</w:t>
      </w:r>
    </w:p>
    <w:p>
      <w:pPr>
        <w:pStyle w:val="Normal"/>
        <w:ind w:firstLine="709"/>
        <w:jc w:val="both"/>
        <w:rPr/>
      </w:pPr>
      <w:r>
        <w:rPr>
          <w:rFonts w:cs="Times New Roman" w:ascii="Arial Narrow" w:hAnsi="Arial Narrow"/>
          <w:sz w:val="24"/>
          <w:szCs w:val="24"/>
        </w:rPr>
        <w:t>По смыслу закона, все графы подписного листа, установленные в форме подписного листа (Приложение № 5 к Избирательному кодексу РФ), должны находиться на одной стороне листа.</w:t>
      </w:r>
    </w:p>
    <w:p>
      <w:pPr>
        <w:pStyle w:val="Normal"/>
        <w:ind w:firstLine="709"/>
        <w:jc w:val="both"/>
        <w:rPr/>
      </w:pPr>
      <w:r>
        <w:rPr>
          <w:rFonts w:cs="Times New Roman" w:ascii="Arial Narrow" w:hAnsi="Arial Narrow"/>
          <w:sz w:val="24"/>
          <w:szCs w:val="24"/>
        </w:rPr>
        <w:t>В силу пп.8 п.5 ст.52 Избирательного кодекса Свердловской области, недействительными подписями считаются все подписи в подписном листе, изготовленном с нарушением требований, установленных в приложениях 5, 6 и 7 к настоящему Кодексу.</w:t>
      </w:r>
    </w:p>
    <w:p>
      <w:pPr>
        <w:pStyle w:val="Normal"/>
        <w:ind w:firstLine="709"/>
        <w:jc w:val="both"/>
        <w:rPr/>
      </w:pPr>
      <w:r>
        <w:rPr>
          <w:rFonts w:cs="Times New Roman" w:ascii="Arial Narrow" w:hAnsi="Arial Narrow"/>
          <w:sz w:val="24"/>
          <w:szCs w:val="24"/>
        </w:rPr>
        <w:t>Согласно пп.5 п.5 ст.53 Избирательного кодекса Свердловской области, в соответствии с федеральным законом, устанавливающим основные гарантии избирательных прав граждан Российской Федерации, в случае отказа в регистрации кандидата соответствующая избирательная комиссия обязана в течение одних суток с момента принятия решения об отказе в регистрации выдать кандидату копию решения избирательной комиссии с изложением оснований отказа, которыми в соответствии с указанным федеральным законом могут быть:</w:t>
      </w:r>
    </w:p>
    <w:p>
      <w:pPr>
        <w:pStyle w:val="Normal"/>
        <w:ind w:firstLine="709"/>
        <w:jc w:val="both"/>
        <w:rPr/>
      </w:pPr>
      <w:r>
        <w:rPr>
          <w:rFonts w:cs="Times New Roman" w:ascii="Arial Narrow" w:hAnsi="Arial Narrow"/>
          <w:sz w:val="24"/>
          <w:szCs w:val="24"/>
        </w:rPr>
        <w:t>недостаточное количество представленных достоверных и действительных подписей избирателей, собранных в поддержку кандидата, или превышение предельной величины, установленной федеральным законом, устанавливающим основные гарантии избирательных прав граждан Российской Федерации, предельной величины доли недостоверных и недействительных подписей среди подвергшихся проверке.</w:t>
      </w:r>
    </w:p>
    <w:p>
      <w:pPr>
        <w:pStyle w:val="Normal"/>
        <w:ind w:firstLine="709"/>
        <w:jc w:val="both"/>
        <w:rPr/>
      </w:pPr>
      <w:r>
        <w:rPr>
          <w:rFonts w:cs="Times New Roman" w:ascii="Arial Narrow" w:hAnsi="Arial Narrow"/>
          <w:sz w:val="24"/>
          <w:szCs w:val="24"/>
        </w:rPr>
        <w:t>Суд приходит к выводу о том, что Окружной избирательной комиссией обоснованно отказано Грибоедову С.Л. в регистрации его в качестве кандидата в депутаты Екатеринбургской городской Думы по пп.5 п.5 ст. 53 Избирательного кодекса Свердловской области, поскольку все собранные им подписи избирателей в подписных листах являются недействительными.</w:t>
      </w:r>
    </w:p>
    <w:p>
      <w:pPr>
        <w:pStyle w:val="Normal"/>
        <w:ind w:firstLine="709"/>
        <w:jc w:val="both"/>
        <w:rPr/>
      </w:pPr>
      <w:r>
        <w:rPr>
          <w:rFonts w:cs="Times New Roman" w:ascii="Arial Narrow" w:hAnsi="Arial Narrow"/>
          <w:sz w:val="24"/>
          <w:szCs w:val="24"/>
        </w:rPr>
        <w:t>При этом суд полагает, что ошибочное указание в протоколе № 1 на то, что подписи избирателей являются недостоверными, не влияет на обоснованность отказа в регистрации, поскольку как видно из смысла протокола № 1 от 07.02.2005 года и из решения Окружной избирательной комиссии от 09.02.2005 года № 22 Грибоедову С.Л. было отказано в регистрации по причине несоответствия формы подписного листа требованиям п.8 ст.37 Федерального Закона «Об основных гарантиях избирательных прав и права на участие в референдуме» и п.4 ст.49 Избирательного кодекса РФ, а не по причине недостоверности подписей избирателей, что не оспаривалось представителями избирательной комиссии.</w:t>
      </w:r>
    </w:p>
    <w:p>
      <w:pPr>
        <w:pStyle w:val="Normal"/>
        <w:ind w:firstLine="709"/>
        <w:jc w:val="both"/>
        <w:rPr>
          <w:rFonts w:ascii="Arial Narrow" w:hAnsi="Arial Narrow" w:cs="Times New Roman"/>
          <w:sz w:val="24"/>
          <w:szCs w:val="24"/>
        </w:rPr>
      </w:pPr>
      <w:r>
        <w:rPr>
          <w:rFonts w:cs="Times New Roman" w:ascii="Arial Narrow" w:hAnsi="Arial Narrow"/>
          <w:sz w:val="24"/>
          <w:szCs w:val="24"/>
        </w:rPr>
        <w:t>Следовательно, в жалобе надлежит отказать.</w:t>
      </w:r>
    </w:p>
    <w:p>
      <w:pPr>
        <w:pStyle w:val="Normal"/>
        <w:ind w:firstLine="709"/>
        <w:jc w:val="both"/>
        <w:rPr>
          <w:rFonts w:ascii="Arial Narrow" w:hAnsi="Arial Narrow" w:cs="Times New Roman"/>
          <w:sz w:val="24"/>
          <w:szCs w:val="24"/>
        </w:rPr>
      </w:pPr>
      <w:r>
        <w:rPr>
          <w:rFonts w:cs="Times New Roman" w:ascii="Arial Narrow" w:hAnsi="Arial Narrow"/>
          <w:sz w:val="24"/>
          <w:szCs w:val="24"/>
        </w:rPr>
        <w:t>На основании изложенного, руководствуясь ст.ст.194, 198, гл.26 ГПК РФ, суд</w:t>
      </w:r>
    </w:p>
    <w:p>
      <w:pPr>
        <w:pStyle w:val="Normal"/>
        <w:jc w:val="center"/>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РЕШИЛ:</w:t>
      </w:r>
    </w:p>
    <w:p>
      <w:pPr>
        <w:pStyle w:val="Normal"/>
        <w:jc w:val="center"/>
        <w:rPr>
          <w:rFonts w:ascii="Arial Narrow" w:hAnsi="Arial Narrow" w:cs="Times New Roman"/>
          <w:sz w:val="24"/>
          <w:szCs w:val="24"/>
        </w:rPr>
      </w:pPr>
      <w:r>
        <w:rPr>
          <w:rFonts w:cs="Times New Roman" w:ascii="Arial Narrow" w:hAnsi="Arial Narrow"/>
          <w:sz w:val="24"/>
          <w:szCs w:val="24"/>
        </w:rPr>
      </w:r>
    </w:p>
    <w:p>
      <w:pPr>
        <w:pStyle w:val="Normal"/>
        <w:ind w:firstLine="709"/>
        <w:jc w:val="both"/>
        <w:rPr/>
      </w:pPr>
      <w:r>
        <w:rPr>
          <w:rFonts w:cs="Times New Roman" w:ascii="Arial Narrow" w:hAnsi="Arial Narrow"/>
          <w:sz w:val="24"/>
          <w:szCs w:val="24"/>
        </w:rPr>
        <w:t>Жалобу Грибоедова Сергея Леонидовича на действия Окружной избирательной комиссии по выборам депутатов Екатеринбургской городской Думы по одномандатному избирательному округу № 14 оставить без удовлетворения.</w:t>
      </w:r>
    </w:p>
    <w:p>
      <w:pPr>
        <w:pStyle w:val="Normal"/>
        <w:ind w:firstLine="709"/>
        <w:jc w:val="both"/>
        <w:rPr/>
      </w:pPr>
      <w:r>
        <w:rPr>
          <w:rFonts w:cs="Times New Roman" w:ascii="Arial Narrow" w:hAnsi="Arial Narrow"/>
          <w:sz w:val="24"/>
          <w:szCs w:val="24"/>
        </w:rPr>
        <w:t>Решение может быть обжаловано в Судебную коллегию по гражданским делам Свердловского областного суда через Кировский районный суд г.Екатеринбурга в течение 5 дней со дня принятия судом решения.</w:t>
      </w:r>
    </w:p>
    <w:p>
      <w:pPr>
        <w:pStyle w:val="Normal"/>
        <w:rPr>
          <w:rFonts w:ascii="Arial Narrow" w:hAnsi="Arial Narrow" w:cs="Times New Roman"/>
          <w:sz w:val="24"/>
          <w:szCs w:val="24"/>
        </w:rPr>
      </w:pPr>
      <w:r>
        <w:rPr>
          <w:rFonts w:cs="Times New Roman" w:ascii="Arial Narrow" w:hAnsi="Arial Narrow"/>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6:12:00Z</dcterms:created>
  <dc:creator>Customer</dc:creator>
  <dc:description/>
  <cp:keywords/>
  <dc:language>en-US</dc:language>
  <cp:lastModifiedBy>Customer</cp:lastModifiedBy>
  <dcterms:modified xsi:type="dcterms:W3CDTF">2010-05-06T16:12:00Z</dcterms:modified>
  <cp:revision>1</cp:revision>
  <dc:subject/>
  <dc:title>РЕШЕНИЕ</dc:title>
</cp:coreProperties>
</file>