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 xml:space="preserve">ОПРЕДЕЛЕНИЕ                                      </w:t>
      </w:r>
    </w:p>
    <w:p>
      <w:pPr>
        <w:pStyle w:val="Heading2"/>
        <w:rPr>
          <w:szCs w:val="24"/>
        </w:rPr>
      </w:pPr>
      <w:r>
        <w:rPr>
          <w:szCs w:val="24"/>
        </w:rPr>
        <w:t>Гр. Дело № 33-31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удья Булавин В.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6 февраля 2006 года судебная коллегия по гражданским делам Ленинградского областного суда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ствующего  Логовеевой Е.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ей      Логиновой Н.Н.     и     Соколовой С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в в открытом судебном заседании по докладу Логовеевой Е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 по  кассационной жалобе   Гордеева Юрия Ивановича на решение Кингисеппского городского суда от   8 декабря    200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>Установила</w:t>
      </w:r>
      <w:r>
        <w:rPr>
          <w:szCs w:val="24"/>
        </w:rPr>
        <w:tab/>
      </w:r>
    </w:p>
    <w:p>
      <w:pPr>
        <w:pStyle w:val="Heading1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bCs/>
          <w:szCs w:val="24"/>
        </w:rPr>
      </w:pPr>
      <w:r>
        <w:rPr/>
        <w:tab/>
      </w:r>
      <w:r>
        <w:rPr>
          <w:bCs/>
          <w:szCs w:val="24"/>
        </w:rPr>
        <w:t xml:space="preserve">  Гордеев Ю.И. обратился в суд с заявлением  о признании незаконными выборов депутатов городского собрания представителей и Главы МО «Город Ивангород»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боснование требований  указал, что  14 марта 2004 года состоялись выборы  депутатов городского собрания представителей и Главы МО «Город Ивангород», по результатам которых главой был избран Коломейцев Н.Н., а в городское собрание представителей избран 21 депутат, однако выборы проведены территориальной избирательной комиссией с грубыми нарушениями законодательства и избирательных прав граждан, а именно: 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-состав ТИК был неправомочен, поскольку Смола Н.В., Вихров Р.Г., Елизаров Д.А. и Елизарова И.В. являлись членами ТИК  и одновременно Елизаров Д.А. и Вихров Р.Г. являлись кандидатами в депутаты, Елизарова И.В.- женой кандидата в депутаты Елизарова Д.А., а Смола Н.В.- сестрой кандидата в депутаты Муравьевой Л.В. , Председатель ТИК Громова А.М. в 1999 году привлекалась к уголовной ответственнос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читает, что в таком составе ТИК была неправомочна приступись к регистрации кандидатов, поскольку состав сформирован менее чем на 2/3 от установленного состава.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-допущены нарушения при сборе подписей в поддержку кандидатов, с нарушением требований закона было определено количество подписей избирателей, необходимых для регистрации кандидатов в депутаты-10. Полагает в соответствии с законом необходимо собрать не менее 30 подписей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кандидатами в депутаты и кандидатами на должность Главы до регистрации небыли истребованы и получены налоговые декларации из ИМНС,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допускалась фальсификация при составлении протоколов участковыми избирательными комиссиями, а именно участковой избирательной комиссией № 476 передано бюллетеней больше, чем предусмотрено ст. 63 ФЗ а количество бюллетеней по выборам Главы администрации более чем на 200 превышало количество бюллетеней по выборам депутатов городского собрания представителей. 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- кроме того,  его заявления и жалобы, адресованные в ТИК, надлежащим образом не рассмотрены и мотивированные ответы не д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Решением  Кингисеппского  городского суда от   8 декабря 2005 года   в удовлетворении требования отказано. </w:t>
        <w:tab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ab/>
        <w:t>В кассационной жалобе  Гордеев Ю.И.  просит отменить решение суда как незаконное, поскольку при регистрации 11 февраля 2004 года 2-х кандидатов на должность Главы МО и 53 кандидатов в депутаты присутствовали только 4 действительных члена ТИК, и этот довод судом не опровергнут, все представленные документы являются ксерокопиями и подложными,  кроме того даже с учетом произведенной замены численный состав ТИК составлял пять человек, а в соответствии с ст. 28 ФЗ должен быть не менее 6 человек,  налоговые декларации не были представлены большинством кандидатов, большая часть представленных документов, протоколов УИК и ТИК не отвечают требованиям закона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>В заседании судебной коллегии Гордеевым Ю.И. заявлено ходатайство об отложении слушания дела, истребовании протоколов ТИК и иных документов представленных ответчиком для определения их подлинности, а также  о направлении ходатайства о возбуждении уголовного дела и привлечении к уголовной ответственности за фальсификацию доказательств и дачу заведомо ложных показаний.</w:t>
      </w:r>
    </w:p>
    <w:p>
      <w:pPr>
        <w:pStyle w:val="TextBody"/>
        <w:rPr>
          <w:szCs w:val="24"/>
        </w:rPr>
      </w:pPr>
      <w:r>
        <w:rPr>
          <w:szCs w:val="24"/>
        </w:rPr>
        <w:tab/>
        <w:t>Обсудив заявленное ходатайство, судебная коллегия находит его необоснованным и не подлежащим удовлетворению.</w:t>
      </w:r>
    </w:p>
    <w:p>
      <w:pPr>
        <w:pStyle w:val="TextBody"/>
        <w:rPr>
          <w:szCs w:val="24"/>
        </w:rPr>
      </w:pPr>
      <w:r>
        <w:rPr>
          <w:szCs w:val="24"/>
        </w:rPr>
        <w:tab/>
        <w:t>Гордеевым Ю.И. заявлено ходатайство о приобщении к материалам его выступления в кассационной инстанции.</w:t>
      </w:r>
    </w:p>
    <w:p>
      <w:pPr>
        <w:pStyle w:val="TextBody"/>
        <w:rPr>
          <w:szCs w:val="24"/>
        </w:rPr>
      </w:pPr>
      <w:r>
        <w:rPr>
          <w:szCs w:val="24"/>
        </w:rPr>
        <w:tab/>
        <w:t>Судебная коллегия полагает возможным удовлетворить заявленное ходатайство и приобщить к материалам дела текст выступл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дебная коллегия, проверив материалы дела, выслушав пояснения Гордеева Ю.И. поддержавшего жалобу,  заслушав  мнение прокурора Ленинградской областной прокуратуры  Шадриной Е.В.,  полагавшей решение суда законным, а доводы жалобы необоснованными, обсудив доводы кассационной жалобы, не находит оснований к отмене решения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bCs/>
        </w:rPr>
        <w:t>Согласно ст. 12 Конституции РФ  признается и гарантируется местное самоуправление. Местное самоуправление в пределах своих полномочий самостоятельно. Органы местного самоуправления не входят в систему органов государственной власти.</w:t>
      </w:r>
    </w:p>
    <w:p>
      <w:pPr>
        <w:pStyle w:val="TextBody"/>
        <w:ind w:firstLine="708"/>
        <w:rPr>
          <w:bCs/>
        </w:rPr>
      </w:pPr>
      <w:r>
        <w:rPr>
          <w:bCs/>
        </w:rPr>
        <w:t>В соответствии с ч.2 ст.32 Конституции РФ  граждане РФ имеют право избирать и быть избранными в органы государственной власти и органы местного самоуправления, а также участвовать в референдуме. При этом глава 8 (ст.ст.130-133) Конституции РФ предусматривает осуществление местного самоуправления гражданами в городских, сельских поселениях и на других территориях с учетом исторических и других местных традиций путем референдума, выборов, других форм прямого волеизъявления через выборные и другие органы местного самоуправления. Местное самоуправление в российской Федерации гарантируется правом на судебную защиту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яя требования, суд пришел к выводу, что при проведении предвыборной агитации,  выборов, а также при подведении итогов голосования были допущены существенные нарушения, которые служат основанием для отмены решения о результатах выборов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Статья 77 </w:t>
      </w:r>
      <w:r>
        <w:rPr>
          <w:sz w:val="24"/>
          <w:szCs w:val="24"/>
        </w:rPr>
        <w:t>Федерального закона от 12 июня 2002 г. N 67-ФЗ «Об основных гарантиях избирательных прав и права на участие в референдуме граждан Российской Федерации» предусматривает случаи отмены решения об итогах голосования, о результатах выборов, референдум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В соответствии с п.3 ст. 77  Федерального закона от 12 июня 2002 г. N 67-ФЗ «Об основных гарантиях избирательных прав и права на участие в референдуме граждан Российской Федерации» (в редакции действовавшей на момент проведения выборов и определения итогов голосования) суд соответствующего уровня может отменить решение избирательной комиссии об итогах голосования, о результатах выборов на избирательном участке, территории, в избирательном округе, в муниципальном образовании, в субъекте Российской Федерации, в Российской Федерации в целом также в случае нарушения правил составления списков избирателей, порядка формирования избирательных комиссий, порядка голосования и подсчета голосов (включая воспрепятствование наблюдению за их проведением), определения результатов выборов, незаконного отказа в регистрации кандидата, списка кандидатов, признанного таковым после дня голосования, других нарушений избирательного законодательства, если эти нарушения не позволяют выявить действительную волю избирател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szCs w:val="24"/>
        </w:rPr>
        <w:t xml:space="preserve">Истец полагает, что  с учетом  многочисленных нарушений, допущенных  избирательной комиссией и в результате бездействия избирательной комиссии  при  определении результатов выборов, невозможно </w:t>
      </w:r>
      <w:r>
        <w:rPr>
          <w:color w:val="000000"/>
          <w:szCs w:val="24"/>
        </w:rPr>
        <w:t>с достоверностью определить результаты волеизъявления избирателей.</w:t>
      </w:r>
    </w:p>
    <w:p>
      <w:pPr>
        <w:pStyle w:val="TextBody"/>
        <w:ind w:firstLine="708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Основное  требование заявителя сводится к тому, что  регистрация кандидатов была проведена ТИК г. Ивангорода в неправомочном составе.</w:t>
      </w:r>
    </w:p>
    <w:p>
      <w:pPr>
        <w:pStyle w:val="TextBody"/>
        <w:ind w:firstLine="708"/>
        <w:rPr>
          <w:bCs/>
        </w:rPr>
      </w:pPr>
      <w:r>
        <w:rPr>
          <w:bCs/>
        </w:rPr>
        <w:t>Судом установлено, что состав территориальной избирательной комиссии г. Ивангорода сформирован постановлением избирательной комиссии Ленинградской области от 13 ноября 2002 года № 193/23, на 14 января 2004 года ТИК г. Ивангорода состояла из 9 членов ( с учетом произведенных изменений).</w:t>
      </w:r>
    </w:p>
    <w:p>
      <w:pPr>
        <w:pStyle w:val="TextBody"/>
        <w:ind w:firstLine="708"/>
        <w:rPr>
          <w:bCs/>
        </w:rPr>
      </w:pPr>
      <w:r>
        <w:rPr>
          <w:bCs/>
        </w:rPr>
        <w:t>Судом также установлено, что все заседания территориальной избирательной комиссии проводились правомочным составом как по числу членов комиссии, достаточному для их проведения (не менее 5 человек), так и по правовому статусу членов комиссии.</w:t>
      </w:r>
    </w:p>
    <w:p>
      <w:pPr>
        <w:pStyle w:val="TextBody"/>
        <w:ind w:firstLine="708"/>
        <w:rPr/>
      </w:pPr>
      <w:r>
        <w:rPr>
          <w:bCs/>
        </w:rPr>
        <w:t>Отказывая в удовлетворении требований, суд пришел к выводу, что все решения территориальной избирательной комиссии приняты правомочным составом.</w:t>
      </w:r>
    </w:p>
    <w:p>
      <w:pPr>
        <w:pStyle w:val="TextBody"/>
        <w:ind w:firstLine="708"/>
        <w:rPr>
          <w:bCs/>
        </w:rPr>
      </w:pPr>
      <w:r>
        <w:rPr>
          <w:bCs/>
        </w:rPr>
        <w:t>При этом суд исходил из положений ст. 26, п.11  и 13 ст. 28,  ст. 29 Федерального закона № 67-ФЗ и представленных доказательств.</w:t>
      </w:r>
    </w:p>
    <w:p>
      <w:pPr>
        <w:pStyle w:val="TextBody"/>
        <w:ind w:firstLine="708"/>
        <w:rPr>
          <w:bCs/>
        </w:rPr>
      </w:pPr>
      <w:r>
        <w:rPr>
          <w:bCs/>
        </w:rPr>
        <w:t>Вывод суда в этой части мотивирован должным образом, не противоречит материалам дела, установленным судом фактическим обстоятельствам и требованиям закона.</w:t>
      </w:r>
    </w:p>
    <w:p>
      <w:pPr>
        <w:pStyle w:val="TextBody"/>
        <w:ind w:firstLine="708"/>
        <w:rPr>
          <w:bCs/>
        </w:rPr>
      </w:pPr>
      <w:r>
        <w:rPr>
          <w:bCs/>
        </w:rPr>
        <w:t>Судом также проверен довод в части привлечения Громовой А.М. к уголовной ответственности и установлено, что уголовное дело прекращено вследствие акта амнистии.</w:t>
      </w:r>
    </w:p>
    <w:p>
      <w:pPr>
        <w:pStyle w:val="TextBody"/>
        <w:rPr>
          <w:bCs/>
        </w:rPr>
      </w:pPr>
      <w:r>
        <w:rPr>
          <w:bCs/>
        </w:rPr>
        <w:tab/>
        <w:t xml:space="preserve"> </w:t>
      </w:r>
    </w:p>
    <w:p>
      <w:pPr>
        <w:pStyle w:val="TextBody"/>
        <w:ind w:firstLine="360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Заявитель также полагает, что с нарушением требований закона было определено количество подписей избирателей, необходимых для регистрации кандидатов в депутаты, а именно 10 вместо 30 положенных по закону.</w:t>
      </w:r>
    </w:p>
    <w:p>
      <w:pPr>
        <w:pStyle w:val="TextBody"/>
        <w:ind w:firstLine="360"/>
        <w:rPr>
          <w:bCs/>
        </w:rPr>
      </w:pPr>
      <w:r>
        <w:rPr>
          <w:bCs/>
        </w:rPr>
        <w:tab/>
        <w:t>Судом установлено, что по выборам депутатов представительных органов МО «Город Ивангород» было создано 7 многомандатных округов, численность избирателей в целом по муниципальному образованию составляла 9,5 тысяч избирателей, а в каждый избирательный округ входило 1300-1400 избирателей. В каждом округе имелись три мандата.</w:t>
      </w:r>
    </w:p>
    <w:p>
      <w:pPr>
        <w:pStyle w:val="TextBodyIndent"/>
        <w:spacing w:before="0" w:after="0"/>
        <w:ind w:left="0" w:firstLine="567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sz w:val="24"/>
          <w:szCs w:val="24"/>
        </w:rPr>
        <w:t>Исходя из положений п.п. 1 и 2 ст. 37 ФЗ суд пришел к выводу о том, что количество необходимых подписей определено правильно и соответствует 10 подписям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Вывод суда в этой части мотивирован должным образом, не противоречит установленным судом фактическим обстоятельствам и требованиям закона.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Как одно из оснований для  признания выборов незаконными заявитель также указывает на то обстоятельство, что в период выборов от кандидатов до регистрации не были истребованы и получены налоговые декларации.</w:t>
      </w:r>
    </w:p>
    <w:p>
      <w:pPr>
        <w:pStyle w:val="TextBody"/>
        <w:ind w:firstLine="708"/>
        <w:rPr>
          <w:bCs/>
        </w:rPr>
      </w:pPr>
      <w:r>
        <w:rPr>
          <w:bCs/>
        </w:rPr>
        <w:t>Судом при рассмотрении требований в этой части установлено, что всеми кандидатами на должности главы и депутатов были представлены сведения о размере и источниках доходов, а в необходимых случаях декларации о доходах в соответствии с требованиями ст. 33 ФЗ.</w:t>
      </w:r>
    </w:p>
    <w:p>
      <w:pPr>
        <w:pStyle w:val="TextBody"/>
        <w:ind w:firstLine="708"/>
        <w:rPr/>
      </w:pPr>
      <w:r>
        <w:rPr>
          <w:bCs/>
        </w:rPr>
        <w:t>Судом также установлено, что сведения о доходах и имуществе не были представлены двумя кандидатами, один из которых не был зарегистрирован, а другая не была избрана.</w:t>
      </w:r>
    </w:p>
    <w:p>
      <w:pPr>
        <w:pStyle w:val="TextBody"/>
        <w:ind w:firstLine="708"/>
        <w:rPr>
          <w:bCs/>
        </w:rPr>
      </w:pPr>
      <w:r>
        <w:rPr>
          <w:bCs/>
        </w:rPr>
        <w:t>Учитывая изложенное, отказывая в удовлетворении требований, суд пришел к правильному выводу, что данное нарушение хотя и имело место, но не повлияло на волеизъявление избирателей и, следовательно, не нашел оснований для отмены решения об итогах голосования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Заявитель также указывает на фальсификацию выборов, выразившуюся в том, что участковой комиссии № 476 было передано бюллетеней больше, чем предусмотрено законом.</w:t>
      </w:r>
    </w:p>
    <w:p>
      <w:pPr>
        <w:pStyle w:val="TextBody"/>
        <w:ind w:firstLine="708"/>
        <w:rPr>
          <w:bCs/>
        </w:rPr>
      </w:pPr>
      <w:r>
        <w:rPr>
          <w:bCs/>
        </w:rPr>
        <w:t>Судом тщательно проверен данный довод и установлено, что все лишние бюллетени были учтены, общее количество бюллетеней, подсчитанных УИК, соответствует количеству выданных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Cs/>
        </w:rPr>
        <w:t>Доводы заявителя в части не рассмотрения его жалоб избирательной комиссией в установленном законом порядке также проверен судом и получил оценку в решении.</w:t>
      </w:r>
    </w:p>
    <w:p>
      <w:pPr>
        <w:pStyle w:val="TextBody"/>
        <w:ind w:firstLine="708"/>
        <w:rPr>
          <w:bCs/>
        </w:rPr>
      </w:pPr>
      <w:r>
        <w:rPr>
          <w:bCs/>
        </w:rPr>
        <w:t>Судом установлено, что жалобы рассмотрены в установленные сроки, даны обоснованные и мотивированные ответы.</w:t>
      </w:r>
    </w:p>
    <w:p>
      <w:pPr>
        <w:pStyle w:val="TextBody"/>
        <w:ind w:firstLine="708"/>
        <w:rPr/>
      </w:pPr>
      <w:r>
        <w:rPr>
          <w:bCs/>
        </w:rPr>
        <w:t>Процедура   была соблюдена полностью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Ссылка заявителя на имеющиеся отдельные процедурные нарушения   не может являться безусловным основанием для  признания недействительными выборов, если эти нарушения не были существенными и не повлияли на итоги голосования, то есть на волеизъявление избирателей.   </w:t>
      </w:r>
    </w:p>
    <w:p>
      <w:pPr>
        <w:pStyle w:val="TextBody"/>
        <w:ind w:firstLine="360"/>
        <w:rPr>
          <w:bCs/>
        </w:rPr>
      </w:pPr>
      <w:r>
        <w:rPr>
          <w:bCs/>
        </w:rPr>
        <w:t xml:space="preserve"> </w:t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Доводы заявителя о многочисленных нарушениях  повлиявших на волеизъявление избирателей,  несостоятельны и не подтверждены совокупностью исследованных доказательств.  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тказывая в удовлетворении требований, суд пришел  выводу, что не выявлено обстоятельств, свидетельствующих о нарушении конституционных прав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вод суда об отсутствии оснований для удовлетворения требований заявителя в решении подробно мотивирован, не противоречит действующему законодательству, постановлен на основе подробного анализа действующего законодательства, представленных доказательств и доводов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удом правильно определены юридически значимые обстоятельства, дана надлежащая, в соответствии со ст. 67 ГПК РФ, оценка представленным доказательствам и доводом сторо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шение суда соответствует требованиям закона, и оснований к его отмене судебная коллегия не усматривае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воды кассационной жалобы по существу сводятся к переоценке доказательств, оснований для которой не имеется, не меняют правильности выводов суда первой инстанции  и не могут быть положены в основу отмены решения суд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Руководствуясь ст. 361 ГПК  РФ, судебная колл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пределил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Решение Кингисеппского  городского суда от  8 декабря 2005 года оставить без изменения, кассационную жалобу Гордеева Юрия Ивановича  -  без удовлетво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едседательствующ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удьи: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27:00Z</dcterms:created>
  <dc:creator>5</dc:creator>
  <dc:description/>
  <cp:keywords/>
  <dc:language>en-US</dc:language>
  <cp:lastModifiedBy>Customer</cp:lastModifiedBy>
  <cp:lastPrinted>2006-02-14T16:38:00Z</cp:lastPrinted>
  <dcterms:modified xsi:type="dcterms:W3CDTF">2010-01-15T18:27:00Z</dcterms:modified>
  <cp:revision>2</cp:revision>
  <dc:subject/>
  <dc:title>Опреление</dc:title>
</cp:coreProperties>
</file>