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ело №3-5/2010</w:t>
      </w:r>
    </w:p>
    <w:p>
      <w:pPr>
        <w:pStyle w:val="Normal"/>
        <w:jc w:val="center"/>
        <w:rPr/>
      </w:pPr>
      <w:r>
        <w:rPr>
          <w:rStyle w:val="StrongEmphasis"/>
        </w:rPr>
        <w:t>РЕШЕНИЕ</w:t>
      </w:r>
    </w:p>
    <w:p>
      <w:pPr>
        <w:pStyle w:val="Normal"/>
        <w:jc w:val="center"/>
        <w:rPr/>
      </w:pPr>
      <w:r>
        <w:rPr>
          <w:rStyle w:val="StrongEmphasis"/>
        </w:rPr>
        <w:t>ИМЕНЕМ РОССИЙСКОЙ ФЕДЕРАЦИИ</w:t>
      </w:r>
    </w:p>
    <w:p>
      <w:pPr>
        <w:pStyle w:val="Normal"/>
        <w:rPr/>
      </w:pPr>
      <w:r>
        <w:rPr/>
        <w:t> </w:t>
      </w:r>
    </w:p>
    <w:p>
      <w:pPr>
        <w:pStyle w:val="Normal"/>
        <w:jc w:val="center"/>
        <w:rPr/>
      </w:pPr>
      <w:r>
        <w:rPr/>
        <w:t>19 февраля 2010 года                                                                 г. Горно-Алтайск</w:t>
      </w:r>
    </w:p>
    <w:p>
      <w:pPr>
        <w:pStyle w:val="Normal"/>
        <w:rPr/>
      </w:pPr>
      <w:r>
        <w:rPr/>
        <w:t> </w:t>
      </w:r>
    </w:p>
    <w:p>
      <w:pPr>
        <w:pStyle w:val="Normal"/>
        <w:rPr/>
      </w:pPr>
      <w:r>
        <w:rPr/>
        <w:t>Верховный Суд Республики Алтай в составе:</w:t>
        <w:br/>
        <w:t>председательствующего судьи        Солоповой И.В.,</w:t>
      </w:r>
    </w:p>
    <w:p>
      <w:pPr>
        <w:pStyle w:val="Normal"/>
        <w:rPr/>
      </w:pPr>
      <w:r>
        <w:rPr/>
        <w:t>при секретаре                                    Тогочаевой К.А.,</w:t>
      </w:r>
    </w:p>
    <w:p>
      <w:pPr>
        <w:pStyle w:val="Normal"/>
        <w:rPr/>
      </w:pPr>
      <w:r>
        <w:rPr/>
        <w:t>с участием прокурора                       Остапенко Т.А.,</w:t>
      </w:r>
    </w:p>
    <w:p>
      <w:pPr>
        <w:pStyle w:val="Normal"/>
        <w:rPr/>
      </w:pPr>
      <w:r>
        <w:rPr/>
        <w:t>с участием представителя истца     Шиховцова Д.В.,</w:t>
      </w:r>
    </w:p>
    <w:p>
      <w:pPr>
        <w:pStyle w:val="Normal"/>
        <w:rPr/>
      </w:pPr>
      <w:r>
        <w:rPr/>
        <w:t>представителя ответчика                 Чаптынова Б.П.</w:t>
      </w:r>
    </w:p>
    <w:p>
      <w:pPr>
        <w:pStyle w:val="Normal"/>
        <w:rPr/>
      </w:pPr>
      <w:r>
        <w:rPr/>
        <w:t>рассмотрев в открытом судебном заседании гражданское дело по иску Тасова Рустама Валериевича к Окружной избирательной комиссии одномандатного избирательного округа №20 об оспаривании решения,</w:t>
      </w:r>
    </w:p>
    <w:p>
      <w:pPr>
        <w:pStyle w:val="Normal"/>
        <w:rPr/>
      </w:pPr>
      <w:r>
        <w:rPr/>
        <w:t> </w:t>
      </w:r>
    </w:p>
    <w:p>
      <w:pPr>
        <w:pStyle w:val="Normal"/>
        <w:jc w:val="center"/>
        <w:rPr/>
      </w:pPr>
      <w:r>
        <w:rPr>
          <w:rStyle w:val="StrongEmphasis"/>
        </w:rPr>
        <w:t>УСТАНОВИЛ:</w:t>
      </w:r>
    </w:p>
    <w:p>
      <w:pPr>
        <w:pStyle w:val="Normal"/>
        <w:rPr/>
      </w:pPr>
      <w:r>
        <w:rPr/>
        <w:t> </w:t>
      </w:r>
    </w:p>
    <w:p>
      <w:pPr>
        <w:pStyle w:val="Normal"/>
        <w:rPr/>
      </w:pPr>
      <w:r>
        <w:rPr/>
        <w:t>Тасов Р.В. обратился в суд с иском к Окружной избирательной комиссии одномандатного избирательного округа №20 об оспаривании решения, мотивируя свои требования тем, что 25.01.2010 года Тасов Р.В. в Окружную избирательную комиссию одномандатного округа №20 обратился с документами о регистрации Тасова Р.В. в качестве кандидата в депутаты Республики Алтай. Перечень документов соответствовал требованиям ст. 45 ЗРА от 24.06.2003 года №12-15 «О выборах депутатов Республики Алтай». 31.01.2010 года избирательной комиссией было проведено заседание, где вынесено решение об отказе в регистрации Тасову Р.В. Данное решение истец считает незаконным, при этом указывает на нарушение избирательной комиссией п. 1.1 ст. 38 ФЗ от 12.06.2002 №67-ФЗ «Об основных гарантиях прав и права на участие в референдуме граждан Российской Федерации», т.к. истца не известили о выявленной неполноте сведений в представленных документах. При проверке рабочей группой в подписных листах выявлены 11 недействительных подписей, достоверность самих подписей не оценивалась и недостоверность их не установлена. Истец указывает на то, что на основании п.п. 5 п. 9 ст. 47 ЗРА от 24.06.2003 года №12-15 «О выборах депутатов Республики Алтай» избирательная комиссия должна была вынести решение о регистрации Тасова Р.В. в качестве кандидата в депутаты Республики Алтай, у избирательной комиссии отсутствовали основания для отказа в регистрации истца в качестве кандидата в депутаты Республики Алтай. На основании ст. 259, 260 ГПК РФ истец просит суд признать решение, изложенное в п. 2.2 протокола №7 от 31.01.2010 года Окружной избирательной комиссии одномандатного избирательного округа №20 незаконным, обязать Окружную избирательную комиссию одномандатного избирательного округа №20 восстановить в полном объеме   нарушенные избирательные права Тасова Р.В., путем принятия решения о регистрации Тасова Р.В. в качестве кандидата в депутаты Республики Алтай.</w:t>
      </w:r>
    </w:p>
    <w:p>
      <w:pPr>
        <w:pStyle w:val="Normal"/>
        <w:rPr/>
      </w:pPr>
      <w:r>
        <w:rPr/>
        <w:t>В судебное заседание Тасов Р.В. не явился, о времени и месте судебного заседания извещен надлежащим образом. Представитель Тасова Р.В. Шиховцов Д.В., действующий на основании доверенности от 17.02.2010 года 04 АА 128114, в судебном заседании требования истца поддержал, просил решение Окружной избирательной комиссии одномандатного избирательного округа №20 от 31 января 2010 года «Об отказе в регистрации кандидата в депутаты Республики Алтай Тасова Р.В.» признать незаконным и отменить, обязать Окружную избирательную комиссию одномандатного избирательного округа №20 зарегистрировать кандидата в депутаты Республики Алтай Тасова Р.В., выдвинутого в порядке самовыдвижения, обосновав доводами, изложенными в иске, а также пояснил, что полагает, что только 7 подписей являются недействительными, 4 подписи, по которым комиссией выявлено несоответствие по номерам паспортов, действительны, т.к. сверка с ГАС «Выборы» не является правомерной, недействительность должна подтверждаться документами, ими могут быть справки соответствующих органов или специалистов.</w:t>
      </w:r>
    </w:p>
    <w:p>
      <w:pPr>
        <w:pStyle w:val="Normal"/>
        <w:rPr/>
      </w:pPr>
      <w:r>
        <w:rPr/>
        <w:t>Председатель Окружной избирательной комиссии одномандатного избирательного округа №20 Чаптынов Б.П., в судебном заседании с требованиями истца не согласился, указывая на то, что при проверке подписных листов с подписями избирателей, избирательная комиссия руководствовалась ч. 4 ст. 44 ЗРА от 24.06.2003 года №12-15 «О выборах депутатов Республики Алтай», исходила из прав избирателей. Положения ч. 14 ст. 46 ЗРА от 24.06.2003 года №12-15 «О выборах депутатов Республики Алтай», комиссия при вынесении решения не учитывала.</w:t>
      </w:r>
    </w:p>
    <w:p>
      <w:pPr>
        <w:pStyle w:val="Normal"/>
        <w:rPr/>
      </w:pPr>
      <w:r>
        <w:rPr/>
        <w:t>Суд, выслушав представителя истца, представителя ответчика, изучив материалы дела, заслушав заключение прокурора, полагавшего требования истца подлежащими удовлетворению, считает требования истца подлежащими удовлетворению по следующим основаниям.</w:t>
      </w:r>
    </w:p>
    <w:p>
      <w:pPr>
        <w:pStyle w:val="Normal"/>
        <w:rPr/>
      </w:pPr>
      <w:r>
        <w:rPr/>
        <w:t>В силу пункта 6 статьи 76 Федерального закона от 12.06.2002 №67-ФЗ "Об основных гарантиях избирательных прав и права на участие в референдуме граждан Российской Федерации"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статьей 75 настоящего Федерального закона,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rPr/>
      </w:pPr>
      <w:r>
        <w:rPr/>
        <w:t>Пунктом 1.1 статьи 38 Федерального закона "Об основных гарантиях избирательных прав и права на участие в референдуме граждан Российской Федерации" предусмотрено, что при выявлении неполноты сведений о кандидатах или несоблюдения требований закона к оформлению документов избирательная комиссия, осуществляющая регистрацию кандидата, списка кандидатов,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о статьями 22 - 24 настояще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списка кандидатов и их регистрации, в целях приведения указанных документов в соответствие с требованиями Федерального закона, настоящего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rPr/>
      </w:pPr>
      <w:r>
        <w:rPr/>
        <w:t>В соответствии с пунктом 7 статьи 27 Федерального закона "Об основных гарантиях избирательных прав и права на участие в референдуме граждан Российской Федерации"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участников референдума,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инициативной группы по проведению референдума не позднее чем за двое суток до заседания комиссии, на котором должен рассматриваться вопрос о регистрации этого кандидата, списка кандидатов, проведении референдума.</w:t>
      </w:r>
    </w:p>
    <w:p>
      <w:pPr>
        <w:pStyle w:val="Normal"/>
        <w:rPr/>
      </w:pPr>
      <w:r>
        <w:rPr/>
        <w:t>На основании вышеизложенного, судом не принимаются доводы истца, о том, что избирательная комиссия   нарушила его права, не предоставив Тасову   Р.В.   возможность   дополнить   представленные   документы дополнительные подписные листы.</w:t>
      </w:r>
    </w:p>
    <w:p>
      <w:pPr>
        <w:pStyle w:val="Normal"/>
        <w:rPr/>
      </w:pPr>
      <w:r>
        <w:rPr/>
        <w:t>Суд, полагает, что уточнения и дополнения могут вноситься в уже представленные документы, при этом уточнения могут вноситься в документы, содержащие сведения о кандидате, но на внесение любых уточнений и дополнений в подписные листы избирателей в поддержку выдвижения кандидата установлен запрет.</w:t>
      </w:r>
    </w:p>
    <w:p>
      <w:pPr>
        <w:pStyle w:val="Normal"/>
        <w:rPr/>
      </w:pPr>
      <w:r>
        <w:rPr/>
        <w:t>Поскольку законодатель не допускает возможность восполнения сведений в подписных листах с подписями избирателей, после представления их на регистрацию в окружную избирательную комиссию, действия окружной избирательной комиссии по неизвещению кандидата об этих нарушениях не противоречит требованиям избирательного законодательства, что согласуется с позицией, изложенной в постановлении Центральной избирательной комиссии N 203/1272-4 от 23 марта 2007 года, утвердившем разъяснения о порядке применения пункта 1.1 подпунктов "в.1", "в.2" пункта 24, подпунктов "6.1", "6.2"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Кроме того, в судебном заседании установлено, что протокол проверки подписных листов в поддержку выдвижения кандидата от 29.01.2010 года был вручен Тасову Р.В., председатель Окружной избирательной комиссии одномандатного избирательного округа №20 Чаптынов Б.П. устно извещал Тасова Р.В. о выявленных недостатках в представленных документах 28.01.2010 года.</w:t>
      </w:r>
    </w:p>
    <w:p>
      <w:pPr>
        <w:pStyle w:val="Normal"/>
        <w:rPr/>
      </w:pPr>
      <w:r>
        <w:rPr/>
        <w:t>В соответствии с ч. 14 ст. 46 ЗРА от 24.06.2003 года №12-15 «О выборах депутатов Республики Алтай» при обнаружении среди проверяемых подписей 10 и более процентов недостоверных и (или) недействительных подписей или недостаточного для регистрации соответствующего кандидата, списка кандидатов количества достоверных подписей дальнейшая проверка подписных листов прекращается и комиссия отказывает в регистрации кандидата, списка кандидатов.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списка кандидатов в случае, когда для регистрации кандидата, списка кандидатов требуется представить менее 200 подписей, если достоверных подписей достаточно для регистрации кандидата, списка кандидатов.</w:t>
      </w:r>
    </w:p>
    <w:p>
      <w:pPr>
        <w:pStyle w:val="Normal"/>
        <w:rPr/>
      </w:pPr>
      <w:r>
        <w:rPr/>
        <w:t>При этом под недействительной подписью понимается подпись, собранная с нарушением порядка сбора подписей избирателей и (или) оформления подписного листа (подпункт 44 статьи 2 Федерального закона "Об основных гарантиях избирательных прав и права на участие в референдуме граждан Российской Федерации" подпункт 10 статьи 46 Закона Республики Алтай от 24.06.2003 №12-15 «О выборах депутатов Республики Алтай»), в том числе недействительными считаются подписи избирателей с исправлениями в датах их внесения в подписной лист, если эти исправления специально не отмечены избирателями, а также подписи избирателей, даты внесения которых проставлены избирателями несобственноручно, а под недостоверной подписью - подпись, выполненная от одного лица другим лицом (подпункт 45 статьи 2 Федерального закона "Об основных гарантиях избирательных прав и права на участие в референдуме граждан Российской Федерации", подпункт 9 статьи 46 Закона Республики Алтай от 24.06.2003 №12-15 «О выборах депутатов Республики Алтай»).</w:t>
      </w:r>
    </w:p>
    <w:p>
      <w:pPr>
        <w:pStyle w:val="Normal"/>
        <w:rPr/>
      </w:pPr>
      <w:r>
        <w:rPr/>
        <w:t>Из материалов дела усматривается, что Тасовым Р.В. представлено Окружной избирательной комиссии одномандатного избирательного округа №20 79 подписей избирателей.</w:t>
      </w:r>
    </w:p>
    <w:p>
      <w:pPr>
        <w:pStyle w:val="Normal"/>
        <w:rPr/>
      </w:pPr>
      <w:r>
        <w:rPr/>
        <w:t>В соответствии с ч. 2 ст. 42 ЗРА от 24.06.2003 года №12-15 «О выборах депутатов Республики Алтай» если в поддержку кандидата собираются подписи избирателей, то количество собранных подписей составляет 1 процент от числа избирателей, зарегистрированных на территории избирательного округа. Таким образом, по одномандатному избирательному округу №20 необходимо представить не менее 73 подписей, необходимых для регистрации.</w:t>
      </w:r>
    </w:p>
    <w:p>
      <w:pPr>
        <w:pStyle w:val="Normal"/>
        <w:rPr/>
      </w:pPr>
      <w:r>
        <w:rPr/>
        <w:t>В соответствии с протоколом проверки подписных листов в поддержку выдвижения кандидата, списка кандидатов на выборах депутатов Республики Алтай от 29.01.2010 года (л.д. 26-27) в результате проверки признано недействительными 11 подписей. В судебном заседании установлено, что из 11 подписей, 7 подписей, признаны недействительными в связи с тем, что даты внесения подписей избирателей проставлены избирателями несобственноручно. Указанное обстоятельство, подтверждается справкой об исследовании №136 от 28.01.2010 года, и сторонами в судебном заседании не оспаривалось. Также рабочей группой, установлено 4 недействительных подписи избирателей, в которых имеются неполные паспортные данные избирателей.</w:t>
      </w:r>
    </w:p>
    <w:p>
      <w:pPr>
        <w:pStyle w:val="Normal"/>
        <w:rPr/>
      </w:pPr>
      <w:r>
        <w:rPr/>
        <w:t>Представитель Окружной избирательной комиссии одномандатного избирательного округа №20 в судебном заседании пояснил, что в листе 5 строки 1, листе 7 строки 3, листе 3 строки 3, листе 11 строки 1, выявлено несоответствие номера и серии паспортов избирателей в представленных Тасовым Р.В. подписных листах и ГАС «Выборы», что дает основание считать указанные подписи недействительными.</w:t>
      </w:r>
    </w:p>
    <w:p>
      <w:pPr>
        <w:pStyle w:val="Normal"/>
        <w:rPr/>
      </w:pPr>
      <w:r>
        <w:rPr/>
        <w:t>В соответствии с п. 6 ст. 44 ЗРА от 24.06.2003 года №12-15 «О выборах депутатов Республики Алтай» при сборе подписей избирателей в поддержку кандидата, выдвинутого по одномандатному избирательному округу, подписной лист заверяется лицом, осуществлявшим сбор подписей, которое собственноручно указывает свои фамилию, имя, отчество, серию, номер и дату выдачи паспорта или документа, заменяющего паспорт гражданина, с указанием наименования или кода выдавшего его органа, а также адрес места жительства, ставит свою подпись и дату ее внесения, и кандидатом, который напротив своих фамилии, имени, отчества собственноручно ставит свою подпись и дату ее внесения.</w:t>
      </w:r>
    </w:p>
    <w:p>
      <w:pPr>
        <w:pStyle w:val="Normal"/>
        <w:rPr/>
      </w:pPr>
      <w:r>
        <w:rPr/>
        <w:t>Согласно п.п. 3 ст. 46 ЗРА от 24.06.2003 года №12-15 «О выборах депутатов Республики Алтай» недействительными считаются, в том числе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w:t>
      </w:r>
    </w:p>
    <w:p>
      <w:pPr>
        <w:pStyle w:val="Normal"/>
        <w:rPr/>
      </w:pPr>
      <w:r>
        <w:rPr/>
        <w:t>Таким образом, законом установлены специальные требования к порядку и условиям оформления подписных листов, несоблюдение которых является основанием для признания подписей избирателей в подписных листах недостоверными или недействительными. Указанные обстоятельства обусловлены публичным характером работы избирательных комиссий, установленными законом сроками проведения проверок документов, представленных на регистрацию кандидатами, принципом равенства всех кандидатов, а также возложенной на кандидатов обязанностью по надлежащему оформлению подписных листов.</w:t>
      </w:r>
    </w:p>
    <w:p>
      <w:pPr>
        <w:pStyle w:val="Normal"/>
        <w:rPr/>
      </w:pPr>
      <w:r>
        <w:rPr/>
        <w:t>Доводы истца о том, что 4 подписей из 11 признанных недействительными, таковыми не является, т.к. не подтверждены документами соответствующих органов или специалистов, не принимаются судом, как не основанные на законе.</w:t>
      </w:r>
    </w:p>
    <w:p>
      <w:pPr>
        <w:pStyle w:val="Normal"/>
        <w:rPr/>
      </w:pPr>
      <w:r>
        <w:rPr/>
        <w:t>Так, действует Федеральный закон 10.01.2003 года Ш0-Ф3 "О Государственной автоматизированной системе Российской Федерации "Выборы", в соответствии с которым использование ГАС "Выборы" при подготовке и проведении выборов и референдумов является одной из гарантий реализации прав граждан РФ на основе обеспечения гласности, достоверности, оперативности и полноты информации о выборах и референдуме.</w:t>
      </w:r>
    </w:p>
    <w:p>
      <w:pPr>
        <w:pStyle w:val="Normal"/>
        <w:rPr/>
      </w:pPr>
      <w:r>
        <w:rPr/>
        <w:t>В соответствии со ст. ст. 5, ч. 1 ст. 12 ФЗ 10.01.2003 Ы20-Ф3 "О Государственной автоматизированной системе Российской Федерации "Выборы", ГАС "Выборы" применяется для автоматизации информационных процессов подготовки и проведения выборов и референдума, обеспечения деятельности избирательных комиссий, комиссий референдума, а также для решения задач, не связанных с выборами и референдумом, в порядке, установленном настоящим Федеральным законом, иными федеральными законами, нормативными правовыми актами Центральной избирательной комиссии Российской Федерации. Документ на бумажном носителе, подготовленный с использованием ГАС "Выборы" в соответствии с федеральными законами, приобретает юридическую силу после его подписания соответствующими должностными лицами.</w:t>
      </w:r>
    </w:p>
    <w:p>
      <w:pPr>
        <w:pStyle w:val="Normal"/>
        <w:rPr/>
      </w:pPr>
      <w:r>
        <w:rPr/>
        <w:t>Таким образом, выводы рабочей группы избирательной комиссии о признании недействительными 4 подписей избирателей, в которых имеется несоответствие номера и серии паспортов избирателей, с данными ГАС «Выборы», не противоречат закону.</w:t>
      </w:r>
    </w:p>
    <w:p>
      <w:pPr>
        <w:pStyle w:val="Normal"/>
        <w:rPr/>
      </w:pPr>
      <w:r>
        <w:rPr/>
        <w:t>Следовательно, выводы рабочей группы избирательной комиссии о выявлении 11 недействительных подписей избирателей, основаны на законе и подтверждаются материалами дела.</w:t>
      </w:r>
    </w:p>
    <w:p>
      <w:pPr>
        <w:pStyle w:val="Normal"/>
        <w:rPr/>
      </w:pPr>
      <w:r>
        <w:rPr/>
        <w:t>Однако, при принятии решения Окружной избирательной комиссии одномандатного избирательного округа №20 от 31 января 2010 года «Об отказе в регистрации кандидата в депутаты Республики Алтай Тасова Рустама Валериевича» избирательной комиссией необоснованно не применены положения п. 14 ст. 46 ЗРА от 24.06.2003 года №12-15 «О выборах депутатов Республики Алтай».</w:t>
      </w:r>
    </w:p>
    <w:p>
      <w:pPr>
        <w:pStyle w:val="Normal"/>
        <w:rPr/>
      </w:pPr>
      <w:r>
        <w:rPr/>
        <w:t>В судебном заседании установлено, что рабочей группой избирательной комиссии недостоверных подписей в подписных листах, представленных Тасовым Р.В., не выявлено. Таким образом, учитывая, что для регистрации кандидата по одномандатному избирательному округу №20 требуется менее 200 подписей, и при представленных Тасовым Р.В. 79 подписей избирателей, в том числе при наличии 73 достоверных подписей, необходимых для регистрации, и 11 подписей - недействительных, судом необоснованно принято решение об отказе в регистрации кандидата в депутаты Республики Алтай Тасова Р.В.</w:t>
      </w:r>
    </w:p>
    <w:p>
      <w:pPr>
        <w:pStyle w:val="Normal"/>
        <w:rPr/>
      </w:pPr>
      <w:r>
        <w:rPr/>
        <w:t>На основании вышеизложенного требования Тасова Р.В. подлежат удовлетворению, решение Окружной избирательной комиссии одномандатного избирательного округа №20 от 31 января 2010 года «Об отказе в регистрации кандидата в депутаты Республики Алтай Тасова Рустама Валериевича» незаконно и подлежит отмене, на Окружную избирательную комиссию одномандатного избирательного округа №20 в целях восстановления нарушенных избирательных прав Тасова Р.В. суд возлагает обязанность зарегистрировать кандидата в депутаты Республики Алтай Тасова Рустама Валериевича, выдвинутого в порядке самовыдвижения.</w:t>
      </w:r>
    </w:p>
    <w:p>
      <w:pPr>
        <w:pStyle w:val="Normal"/>
        <w:rPr/>
      </w:pPr>
      <w:r>
        <w:rPr/>
        <w:t> </w:t>
      </w:r>
    </w:p>
    <w:p>
      <w:pPr>
        <w:pStyle w:val="Normal"/>
        <w:rPr/>
      </w:pPr>
      <w:r>
        <w:rPr/>
        <w:t>Руководствуясь ст.ст. 194-199 ГГЖ РФ, суд</w:t>
      </w:r>
    </w:p>
    <w:p>
      <w:pPr>
        <w:pStyle w:val="Normal"/>
        <w:rPr/>
      </w:pPr>
      <w:r>
        <w:rPr/>
        <w:t> </w:t>
      </w:r>
    </w:p>
    <w:p>
      <w:pPr>
        <w:pStyle w:val="Normal"/>
        <w:jc w:val="center"/>
        <w:rPr/>
      </w:pPr>
      <w:r>
        <w:rPr>
          <w:rStyle w:val="StrongEmphasis"/>
        </w:rPr>
        <w:t>РЕШИЛ:</w:t>
      </w:r>
    </w:p>
    <w:p>
      <w:pPr>
        <w:pStyle w:val="Normal"/>
        <w:rPr/>
      </w:pPr>
      <w:r>
        <w:rPr/>
        <w:t> </w:t>
      </w:r>
    </w:p>
    <w:p>
      <w:pPr>
        <w:pStyle w:val="Normal"/>
        <w:rPr/>
      </w:pPr>
      <w:r>
        <w:rPr/>
        <w:t>Требования Тасова Рустама Валериевича к Окружной избирательной комиссии одномандатного избирательного округа №20 удовлетворить.</w:t>
      </w:r>
    </w:p>
    <w:p>
      <w:pPr>
        <w:pStyle w:val="Normal"/>
        <w:rPr/>
      </w:pPr>
      <w:r>
        <w:rPr/>
        <w:t>Решение Окружной избирательной комиссии одномандатного избирательного округа №20 от 31 января 2010 года «Об отказе в регистрации кандидата в депутаты Республики Алтай Тасова Рустама Валериевича» признать незаконным и отменить.</w:t>
      </w:r>
    </w:p>
    <w:p>
      <w:pPr>
        <w:pStyle w:val="Normal"/>
        <w:rPr/>
      </w:pPr>
      <w:r>
        <w:rPr/>
        <w:t>Обязать Окружную избирательную комиссию одномандатного избирательного округа №20 зарегистрировать кандидата в депутаты Республики Алтай Тасова Рустама Валериевича, выдвинутого в порядке самовыдвижения.</w:t>
      </w:r>
    </w:p>
    <w:p>
      <w:pPr>
        <w:pStyle w:val="Normal"/>
        <w:rPr/>
      </w:pPr>
      <w:r>
        <w:rPr/>
        <w:t>Решение может быть обжаловано в Верховный Суд РФ в течение 5 дней со дня его вынесения в окончательной форме.</w:t>
      </w:r>
    </w:p>
    <w:p>
      <w:pPr>
        <w:pStyle w:val="Normal"/>
        <w:rPr/>
      </w:pPr>
      <w:r>
        <w:rPr/>
        <w:t> </w:t>
      </w:r>
    </w:p>
    <w:p>
      <w:pPr>
        <w:pStyle w:val="Normal"/>
        <w:rPr/>
      </w:pPr>
      <w:r>
        <w:rPr/>
        <w:t>Судья</w:t>
      </w:r>
      <w:r>
        <w:rPr>
          <w:lang w:val="en-US"/>
        </w:rPr>
        <w:tab/>
        <w:tab/>
        <w:tab/>
        <w:tab/>
        <w:tab/>
        <w:tab/>
        <w:tab/>
        <w:tab/>
        <w:tab/>
      </w:r>
      <w:r>
        <w:rPr/>
        <w:t>И.В. Солопова</w:t>
      </w:r>
    </w:p>
    <w:p>
      <w:pPr>
        <w:pStyle w:val="Normal"/>
        <w:rPr/>
      </w:pPr>
      <w:r>
        <w:rPr/>
        <w:t>Мотивированное решение изготовлено 24.02.2010 год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33:00Z</dcterms:created>
  <dc:creator>Customer</dc:creator>
  <dc:description/>
  <cp:keywords/>
  <dc:language>en-US</dc:language>
  <cp:lastModifiedBy>Customer</cp:lastModifiedBy>
  <dcterms:modified xsi:type="dcterms:W3CDTF">2010-05-04T12:35:00Z</dcterms:modified>
  <cp:revision>1</cp:revision>
  <dc:subject/>
  <dc:title>Дело №3-5/2010</dc:title>
</cp:coreProperties>
</file>