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Дело № 3-172/06 </w:t>
        <w:br/>
        <w:br/>
        <w:t xml:space="preserve">РЕШЕНИЕ </w:t>
        <w:br/>
        <w:t xml:space="preserve">ИМЕНЕМ РОССИЙСКОЙ ФЕДЕРАЦИИ </w:t>
        <w:br/>
        <w:br/>
        <w:t xml:space="preserve">20 сентября 2006 года г. Владивосток </w:t>
        <w:br/>
        <w:br/>
        <w:t xml:space="preserve">Приморский краевой суд в составе судьи Кадкина А.А. </w:t>
        <w:br/>
        <w:t xml:space="preserve">при секретаре Мокроусовой О.А. </w:t>
        <w:br/>
        <w:t xml:space="preserve">с участием: </w:t>
        <w:br/>
        <w:t xml:space="preserve">прокурора Василенко М.М. </w:t>
        <w:br/>
        <w:t xml:space="preserve">представителя заявителя Фатьянова А.Е. по доверенности Сибирякова А.В., </w:t>
        <w:br/>
        <w:t xml:space="preserve">представителей территориальной избирательной комиссии г. Дальнегорска Зарецкой С.Н. и Гавриковой В.Ю., </w:t>
        <w:br/>
        <w:t xml:space="preserve">заинтересованного лица Плевако С.М., </w:t>
        <w:br/>
        <w:t xml:space="preserve">представителя избирательной комиссии Приморского края Камаевой Н.В., рассмотрев в открытом судебном заседании дело по заявлению кандидата Фатьянова Александра Евгеньевича об отмене решения территориальной избирательной комиссии г. Дальнегорска от 3 сентября 2006 года о регистрации кандидата Плевако Сергея Михайловича </w:t>
        <w:br/>
        <w:br/>
        <w:t xml:space="preserve">УСТАНОВИЛ </w:t>
        <w:br/>
        <w:t xml:space="preserve">Кандидат в депутаты Законодательного Собрания Приморского края по одномандатному избирательному округу № 20 Фатьянов А.Е. обратился с заявлением, указав, что решением территориальной избирательной комиссии г. Дальнегорска от 3 сентября 2006 года Плевако С.М. был зарегистрирован кандидатом в депутаты Законодательного Собрания Приморского края по одномандатному избирательному округу № 20 на основании подписей, собранных в его поддержку. Плевако представил 815 подписей при необходимом количестве для регистрации 741 подпись. </w:t>
        <w:br/>
        <w:t xml:space="preserve">Так как не оговорено исправление в дате выдачи паспорта сборщика подписей в соответствии с подпунктом 8 пункта 10 статьи 45 Избирательного кодекса Приморского края в подписном листе № 30 папки № 2 все 9 подписей недействительные, </w:t>
        <w:br/>
        <w:t xml:space="preserve">Так как имеются исправления в датах внесения подписей, специально не оговоренные избирателями, то на основании подпункта 5 пункта 10 статьи 45 Избирательного кодекса недействительными считаются подписи: № 7 лист 30 папка 2; № 8 лист 11 папка 2; № 5, 7 лист 2 папка 1; № 2 лист 5 папка 1; № 5 лист 14 папка 1; № 8,9 лист 17 папка 1; № 6 лист 19 папка 1; № 8 лист 24 папка 1; № 7 лист 14 папка 2; № 8 лист 35 папка 1; № 5 лист 41 папка 1; № 8 лист 9 папка 2; № 4 лист 38 папка 2; № 2 лист 42 папка 2; № 10 лист 24 папка 2. </w:t>
        <w:br/>
        <w:t xml:space="preserve">Так как подписи были внесены до дня следующего за днем уведомления избирательной комиссии о выдвижении кандидата, то на основании подпункта 10 пункта 10 статьи 45 Избирательного кодекса недействительными являются подписи: № 9,10 лист 20 папка 1. </w:t>
        <w:br/>
        <w:t xml:space="preserve">Так как не были оговорены исправления в сведениях об избирателях, то на основании подпункта 7 пункта 10 статьи 45 Избирательного кодекса считаются недействительными подписи: № 10 лист 6 папка 1; № 3 лист 32 папка 1; № 2 лист 3 папка 2; № 10 лист 16 папка 2; № 10 лист 21 папка 2; № 6 лист 24 папка 2; № 8 лист 12 папка 2. </w:t>
        <w:br/>
        <w:t xml:space="preserve">Так как не указаны требуемые по закону сведения, то на основании подпунктов 3, 9 пункта 10 статьи 45 Избирательного кодекса считается недействительной подпись: № 10 лист 32 папка 2. На листах 19, 20 папки 2 недействительными считаются 20 подписей, так как не указано наименование документа, удостоверяющего личность избирателя. </w:t>
        <w:br/>
        <w:t xml:space="preserve">Об избирателе Кавалевой Т.И. (№ 5 лист 9 папка 1) указаны неправильные сведения. Данные избирателя Дремель З.Г. недействительные, так как указаны разные адреса места жительства: пос. Хрустальный (№ 5 лист 29 папка 2) и пос. Фабричный в данных о лице, осуществляющем сбор подписей (листы 8-15 папка 2). </w:t>
        <w:br/>
        <w:t xml:space="preserve">Все указанные 57 подписей были признаны территориальной избирательной комиссией действительными вопреки требованиям закона. </w:t>
        <w:br/>
        <w:t xml:space="preserve">Выявление более 10% недостоверных и (или) недействительных подписей от общего количества подписей, отобранных для проверки, является основанием для отказа в регистрации кандидата. </w:t>
        <w:br/>
        <w:t xml:space="preserve">Решение избирательной комиссии о регистрации кандидата Плевако нарушает равенство кандидатов. </w:t>
        <w:br/>
        <w:t xml:space="preserve">Он просил признать незаконным и отменить решение территориальной избирательной комиссии г. Дальнегорска от 3 сентября 2006 года о регистрации Плевако С.М. кандидатом в депутаты ЗАКС Приморского края по одномандатному избирательному округу № 20. </w:t>
        <w:br/>
        <w:t xml:space="preserve">Представитель Фатьянова А.Е. по доверенности Сибиряков А.В. поддержал заявление и пояснил по существу в соответствии с текстом заявления. </w:t>
        <w:br/>
        <w:t xml:space="preserve">Представители территориальной избирательной комиссии г. Дальнегорска Зарицкая С.Н. и Гаврикова В.Ю. заявление не признали, указав, что все представленные кандидатом Плевако подписи были проверены рабочей группой с привлечением эксперта, Федеральной миграционной службы, системы ГАС «Выборы». Указанные заявителем нарушения не являлись основанием для признания подписей недостоверными и недействительными, так как после их изучения был сделан вывод об их достоверности. </w:t>
        <w:br/>
        <w:t xml:space="preserve">Представитель избирательной комиссии Приморского края по доверенности Камаева Н.В. заявление не признала и согласилась с доводами представителей территориальной избирательной комиссии. </w:t>
        <w:br/>
        <w:t xml:space="preserve">Заинтересованное лицо кандидат Плевако С.М. заявление не признал, указав, что подписи были собраны в соответствии с законодательством, проверены рабочей группой и экспертом. Достоверными было признано 751 подпись, он был зарегистрирован кандидатом. Фатьянов не имел права на ознакомление с подписными листами, но был с ними ознакомлен. Он считает, что указанные в заявлении обстоятельства не являются вновь открывшимися. Считает, что оснований для отмены решения о регистрации его кандидатом в депутаты, нет. </w:t>
        <w:br/>
        <w:t xml:space="preserve">Обсудив доводы лиц, участвующих в деле, изучив материалы дела, заслушав заключение прокурора, полагавшей оставить заявление без удовлетворения, суд считает следующее. </w:t>
        <w:br/>
        <w:t xml:space="preserve">В соответствии со статьей 32 Федерального закона от 12 июня 2002 года № 67-ФЗ в редакции от 25 июля 2006 года « Об основных гарантиях избирательных прав и права на участие в референдуме граждан» и статьей 40 Избирательного кодекса Приморского края от 22.07.2003 N 62-КЗ в редакции от 14.06.2006 года граждане Российской Федерации путем самовыдвижения могут непосредственно выдвинуться кандидатом на выборы. Самовыдвижение производится путем уведомления об этом избирательной комиссии с последующим сбором подписей в поддержку самовыдвижения. </w:t>
        <w:br/>
        <w:t xml:space="preserve">23 августа 2006 года в территориальную избирательную комиссию г. Дальнегорска Плевако С.М. сдал подписные листы в поддержку самовыдвижения кандидатом в депутаты Законодательного Собрания Приморского края по одномандатному избирательному округу № 20. </w:t>
        <w:br/>
        <w:t xml:space="preserve">В соответствии с пунктом 1 статьи 42 Избирательного кодекса Приморского края количество подписей, необходимое для регистрации кандидатов составляет 1% от числа избирателей, зарегистрированных на территории избирательного округа. </w:t>
        <w:br/>
        <w:t xml:space="preserve">Избирательной комиссией было принято 815 подписей на 84 листах в 2 папках. Для регистрации кандидата требовалось иметь 741 подпись избирателей. </w:t>
        <w:br/>
        <w:t xml:space="preserve">В соответствии с требованиями статьи 38 Федерального закона и статьи 45 Избирательного кодекса Приморского края избирательной комиссией проводилась проверка всех подписей, содержащихся в подписных листах с привлечением эксперта из числа специалистов органов внутренних дел, специалистов Федеральной миграционной службы. </w:t>
        <w:br/>
        <w:t xml:space="preserve">По итогам рассмотрения достоверности подписей избирателей в поддержку Плевако С.М. было признано недостоверными 4 подписи, недействительными 60 подписей, действительными 751 подпись. </w:t>
        <w:br/>
        <w:t xml:space="preserve">Решением территориальной избирательной комиссии г. Дальнегорска от 3 сентября 2006 года Плевако С.М. был зарегистрирован кандидатом в депутаты Законодательного Собрания Приморского края по одномандатному избирательному округу № 20. </w:t>
        <w:br/>
        <w:t xml:space="preserve">В соответствии с подпунктом «А» пункта 5 статьи 76 Федерального закона и подпункта 1 пункта 5 статьи 88 Избирательного кодекса Приморского края регистрация кандидата может быть отменена судом в случае вновь открывшихся обстоятельств, являющихся основанием для отказа в регистрации, предусмотренным пунктом 24 или 25 статьи 38 Федерального закона, пунктом 6 или 7 статьи 46 Избирательного кодекса Приморского края. </w:t>
        <w:br/>
        <w:t xml:space="preserve">В соответствии с подпунктом «Д» пункта 24 статьи 38 Федерального закона и подпунктом 5 пункта 6 статьи 46 Избирательного кодекса Приморского края основанием для снятия кандидата с регистрации является недостаточное количество достоверных подписей избирателей, представленных для регистрации кандидата, либо выявление 10 и более процентов недостоверных и (или) недействительных подписей от общего количества подписей, отобранных для проверки, если иное не установлено федеральным законом. </w:t>
        <w:br/>
        <w:t xml:space="preserve">Из дела следует, что на момент регистрации из 815 подписей, которые были представлены кандидатом и проверены в полном объеме, недостоверными и недействительными были признаны 64 подписи, что составляло 7,9% от всех представленных подписей. </w:t>
        <w:br/>
        <w:t xml:space="preserve">Таким образом, в соответствии с требованиями статей 76 Федерального закона и 46 Избирательного кодекса Приморского края отменить регистрацию кандидата по тем основаниям, которые указывает заявитель можно только в случае вновь открывшихся обстоятельств, которые являлись основанием для отказа в регистрации кандидата. </w:t>
        <w:br/>
        <w:t xml:space="preserve">Вновь открывшимися обстоятельствами считаются такие обстоятельства, которые не были и не могли быть известны до регистрации кандидата и стали известны после регистрации кандидата избирательной комиссией. </w:t>
        <w:br/>
        <w:t xml:space="preserve">Суд считает, что обстоятельства, на которые ссылается заявитель нельзя признать вновь открывшимися. </w:t>
        <w:br/>
        <w:t xml:space="preserve">Все подписи, на которые ссылается заявитель, подвергались проверке избирательной комиссией и созданной для проверки рабочей группой. </w:t>
        <w:br/>
        <w:t xml:space="preserve">Кандидат Фатьянов был зарегистрирован на основании избирательного залога. В работе избирательной комиссии во время проверки подписных листов он участия не принимал, но в силу пункта 20 статьи 29 Федерального закона и пункта 18 статьи 31 Избирательного кодекса Приморского края он мог назначить члена избирательной комиссии с правом совещательного голоса, который мог знакомиться с подписными листами кандидатов. При отсутствии члена избирательной комиссии с правом совещательного голоса кандидат имел право самостоятельно принимать участие в работе комиссии при ознакомлении с подписными листами. Участвовать в обсуждении вопросов о признании той или иной подписи недействительной Фатьянов имел возможность. </w:t>
        <w:br/>
        <w:t xml:space="preserve">Таким образом, кандидат Фатьянов обладал правом и не был лишен возможности участия в работе избирательной комиссии в период ознакомления с подписными листами, то есть он мог знать о недостоверных и (или) недействительных подписях избирателей в подписных листах кандидата Плевако и заявить об этом на заседании избирательной комиссии при решении вопроса о регистрации. </w:t>
        <w:br/>
        <w:t xml:space="preserve">Что касается доводов заявителя о наличии в подписных листах нарушений, которые необоснованно оставлены избирательной комиссией без внимания, то суд признает их частично обоснованными. </w:t>
        <w:br/>
        <w:t xml:space="preserve">По мнению заявителя, следовало признать недействительными еще 57 подписей, кроме тех, которые были включены в итоговое решение избирательной комиссии. </w:t>
        <w:br/>
        <w:t xml:space="preserve">С таким мнением суд не согласен. </w:t>
        <w:br/>
        <w:t xml:space="preserve">Проверив подписные листы, суд пришел к выводу, что имелись основания для признания недействительными отдельных подписей. </w:t>
        <w:br/>
        <w:t xml:space="preserve">В соответствии с подпунктом 5 пункта 10 статьи 45 Избирательного кодекса Приморского края подписи избирателей с исправлениями в датах их внесения в подписной лист, если эти исправления специально не оговорены избирателями, признаются недействительными. </w:t>
        <w:br/>
        <w:t xml:space="preserve">В подписи: № 8 лист 24 папка 1; № 8 лист 35 папка 1; № 4 лист 38 папка 2; № 10 лист 24 папка 2 имеются исправления в дате внесения, не оговоренное избирателем и однозначно определить указанные данные невозможно. </w:t>
        <w:br/>
        <w:t xml:space="preserve">В соответствии подпунктом 10 пункта 10 статьи 45 Избирательного кодекса Приморского края подписи избирателей, внесенные в подписной лист до дня, следующего за днем уведомления соответствующей избирательной комиссии о выдвижении кандидата, либо до дня, следующего за днем заверки списка кандидатов, признаются недействительными. </w:t>
        <w:br/>
        <w:t xml:space="preserve">В подписях № 9,10 лист 20 папка 1 дата внесения подписей проставлена так, что однозначно определяется дата внесения подписи 21.06.2006 г., то есть до выдвижения кандидата Плевако. </w:t>
        <w:br/>
        <w:t xml:space="preserve">В соответствии с подпунктом 7 пункта 10 статьи 45 Избирательного кодекса Приморского края подписи избирателей с исправлениями в соответствующих этим подписям сведениях об избирателях, если эти исправления специально не оговорены избирателями или лицами, собиравшими подписи, признаются недействительными. </w:t>
        <w:br/>
        <w:t xml:space="preserve">В подписях № 10 лист 21 папки 2, № 2 лист 3 папки 2 не оговорено исправление в серии паспорта и фамилии избирателя, и однозначно определить записи невозможно. </w:t>
        <w:br/>
        <w:t xml:space="preserve">В соответствии с подпунктом 3 пункта 10 статьи 45 Избирательного кодекса Приморского края подписи избирателей без указания каких-либо из требуемых в соответствии с Федеральным законом, настоящим Кодексом сведений либо без указания даты собственноручного внесения избирателем своей подписи, признаются недействительными. Согласно с пунктом 9 статьи 42 Избирательного кодекса Приморского края в подписном листе в сведениях об избирателях в возрасте 18 лет на день голосования дополнительно указывается день и месяц рождения. </w:t>
        <w:br/>
        <w:t xml:space="preserve">В подписи № 10 лист 32 папка 2 не указаны день и месяц рождения Жаркова И.А. 1988 года рождения. </w:t>
        <w:br/>
        <w:t xml:space="preserve">В соответствии с подпунктом 2 пункта 10 статьи 45 Избирательного кодекса Приморского края подписи избирателей, указавших в подписном листе сведения, не соответствующие действительности, признаются недействительными. </w:t>
        <w:br/>
        <w:t xml:space="preserve">В подписи № 5 лист 9 папка 1 значится Кавалева Т.И. По справке Федеральной миграционной службы по адресу, указанному в подписном листе, значится Ковалева Т.И. </w:t>
        <w:br/>
        <w:t xml:space="preserve">Для признания недействительными других записей не имелось законных оснований, и доводы избирательной комиссии признаются обоснованными. </w:t>
        <w:br/>
        <w:t xml:space="preserve">На листе № 30 папки 2 исправление в дате выдачи паспорта заверено сборщиком подписи. </w:t>
        <w:br/>
        <w:t xml:space="preserve">Подписи № 7 лист 30 папка 2, № 8 лист 11 папка 2, № 2 лист 5 папка 1, № 6 лист 19 папки 1 не являются исправлением. Допущенные помарки, обусловленные индивидуальными особенностями граждан, не могут являться основанием для признания их недействительными. </w:t>
        <w:br/>
        <w:t xml:space="preserve">В подписях № 5, 7 лист 2 папка 1, № 2 лист 5 папка 1, № 5 лист 14 папка 1, № 8,9 лист 17 папка 1, № 7 лист 14 папка 2, № 5 лист 41 папка 1, № 8 лист 9 папка 2, № 2 лист 42 папка 2, № 10 лист 6 папка 1, № 3 лист 32 папка 1, № 6 лист 24 папка 2, № 8 лист 12 папка 2 нет исправления, так как дата проставления подписи и данные об избирателях воспринимаются однозначно. </w:t>
        <w:br/>
        <w:t xml:space="preserve">Подписной лист № 20 папка 2 был признан избирательной комиссией недействительным. </w:t>
        <w:br/>
        <w:t xml:space="preserve">Подписной лист № 19 папка 2 обоснованно был признан действительным, так как законом установлено требование об указании серии и номера паспорта, а при его отсутствии указывается и наименование документа, удостоверяющего личность гражданина. </w:t>
        <w:br/>
        <w:t xml:space="preserve">Доводы о том, что адрес избирателя Дремель З.Г. указан неверно, не принимаются судом. </w:t>
        <w:br/>
        <w:t xml:space="preserve">Было установлено, что в силу сложившихся обстоятельств поселок Фабричный стал частью поселка Хрустальный Кавалеровского района Приморского края. </w:t>
        <w:br/>
        <w:t xml:space="preserve">По сообщению Федеральной миграционной службы регистрация граждан производится и по поселку Фабричному. По административно-территориальному делению Приморского края поселение обозначается как пос. Хрустальный. </w:t>
        <w:br/>
        <w:t xml:space="preserve">Суд считает, что неправомерное отнесение 10 подписей в действительные не оказывает существенного значения на принятое решение о регистрации кандидата. За вычетом указанных в решении подписей остается 741 подпись, что являлось достаточным основанием для принятия решения о регистрации кандидата Плевако. </w:t>
        <w:br/>
        <w:t xml:space="preserve">Заявление Фатьянова А.Е. подлежит оставлению без удовлетворения. </w:t>
        <w:br/>
        <w:t xml:space="preserve">Руководствуясь статьями 194, 195,198, 261 ГПК РФ, суд </w:t>
        <w:br/>
        <w:br/>
        <w:t xml:space="preserve">РЕШИЛ </w:t>
        <w:br/>
        <w:t xml:space="preserve">Заявление Фатьянова Александра Евгеньевича об отмене решения территориальной избирательной комиссии г. Дальнегорска № 26 от 3 сентября 2006 года о регистрации кандидата в депутаты Законодательного Собрания Приморского края по одномандатному избирательному округу № 20 Плевако Сергея Михайловича, оставить без удовлетворения. </w:t>
        <w:br/>
        <w:t xml:space="preserve">Решение может быть обжаловано в Верховный суд Российской Федерации в течение 5 дней со дня вынесения через Приморский краевой суд. </w:t>
        <w:br/>
        <w:br/>
        <w:br/>
        <w:t>Судья Приморского краевого суда А.А. Кадкин</w:t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05:00Z</dcterms:created>
  <dc:creator>Customer</dc:creator>
  <dc:description/>
  <cp:keywords/>
  <dc:language>en-US</dc:language>
  <cp:lastModifiedBy>Customer</cp:lastModifiedBy>
  <dcterms:modified xsi:type="dcterms:W3CDTF">2010-01-15T16:06:00Z</dcterms:modified>
  <cp:revision>1</cp:revision>
  <dc:subject/>
  <dc:title>Дело № 3-172/06 </dc:title>
</cp:coreProperties>
</file>