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Определение Ростовского областного суда от 2.03.2005 г. по делу № 33–2039</w:t>
      </w:r>
    </w:p>
    <w:p>
      <w:pPr>
        <w:pStyle w:val="Normal"/>
        <w:ind w:firstLine="540"/>
        <w:rPr>
          <w:b/>
          <w:b/>
        </w:rPr>
      </w:pPr>
      <w:r>
        <w:rPr>
          <w:b/>
        </w:rPr>
      </w:r>
    </w:p>
    <w:p>
      <w:pPr>
        <w:pStyle w:val="Normal"/>
        <w:ind w:firstLine="540"/>
        <w:jc w:val="both"/>
        <w:rPr/>
      </w:pPr>
      <w:r>
        <w:rPr/>
        <w:t>Судебная коллегия по гражданским делам Ростовского областного суда в составе председательствующего судьи Охнянской Л.Н., судей Давыдова А.П., Порутчикова И.В., с участием прокурора Прищенко Г. И., заслушав в судебном заседании по докладу судьи Охнянской Л.Н. дело по кассационной жалобе территориальной избирательной комиссии Константиновского района Ростовской области на решение Константиновского районного суда Ростовской области от 17 февраля 2005 г.,</w:t>
      </w:r>
    </w:p>
    <w:p>
      <w:pPr>
        <w:pStyle w:val="Normal"/>
        <w:ind w:firstLine="540"/>
        <w:rPr/>
      </w:pPr>
      <w:r>
        <w:rPr/>
      </w:r>
    </w:p>
    <w:p>
      <w:pPr>
        <w:pStyle w:val="Normal"/>
        <w:ind w:firstLine="540"/>
        <w:jc w:val="center"/>
        <w:rPr/>
      </w:pPr>
      <w:r>
        <w:rPr/>
        <w:t>установила:</w:t>
      </w:r>
    </w:p>
    <w:p>
      <w:pPr>
        <w:pStyle w:val="Normal"/>
        <w:ind w:firstLine="540"/>
        <w:jc w:val="center"/>
        <w:rPr/>
      </w:pPr>
      <w:r>
        <w:rPr/>
      </w:r>
    </w:p>
    <w:p>
      <w:pPr>
        <w:pStyle w:val="Normal"/>
        <w:ind w:firstLine="540"/>
        <w:jc w:val="both"/>
        <w:rPr/>
      </w:pPr>
      <w:r>
        <w:rPr/>
        <w:t>Шленский А.В. обратился в суд с заявлением об отмене постановления территориальной избирательной комиссии Константиновского района Ростовской области № 109 от 5.02.2005 г. об отказе в регистрации кандидатом на должность главы муниципального образования «Константиновский район», сославшись на следующие обстоятельства. Признавая недействительными все 100% подписей в поддержку его выдвижения на должность главы муниципального образования, отобранных для проверки, ТИК сослалась на недействительность этих подписей, так как в сведениях об адресе места жительства кандидата в подписных листах не указано «Константиновский район». Все подписи признаны недействительными на основании пп. «л» п. 10 ст. 25 Областного закона «О выборах глав муниципальных образований в Ростовской области».</w:t>
      </w:r>
    </w:p>
    <w:p>
      <w:pPr>
        <w:pStyle w:val="Normal"/>
        <w:ind w:firstLine="540"/>
        <w:jc w:val="both"/>
        <w:rPr/>
      </w:pPr>
      <w:r>
        <w:rPr/>
        <w:t>Представитель ТИК заявленные требования считал необоснованными. Решением суда постановление № 109 от 5.02.2005 г. территориальной избирательной комиссии Константиновского района об отказе в регистрации кандидатом на должность главы муниципального образования «Константиновский район» Щленского Л.В. отменено. Территориальная избирательная комиссия Константиновского района обязана произвести регистрацию кандидатом на должность главы муниципального образования «Константиновский район» Шленского Анатолия Васильевича.</w:t>
      </w:r>
    </w:p>
    <w:p>
      <w:pPr>
        <w:pStyle w:val="Normal"/>
        <w:ind w:firstLine="540"/>
        <w:jc w:val="both"/>
        <w:rPr/>
      </w:pPr>
      <w:r>
        <w:rPr/>
        <w:t>Территориальная избирательная комиссия Константиновского района в кассационной жалобе просит отменить решение суда, считая его незаконным и необоснованным. В жалобе указывается, что неправильными являются выводы суда о признании подписных листов соответствующими требованиям закона. Закон в качестве требований к заполнению «шапки» подписного листа устанавливает необходимость указания места жительства кандидата, то есть полное наименование субъекта РФ, полное наименование района, полное наименование города. Шленский А.В. обязан был указать именно эти сведения, но в его подписных листах в сведениях об адресе места жительства отсутствует наименование района. Кроме того, в подписных листах в сведениях о кандидате отсутствует информация о принадлежности к политической партии «Российская партия пенсионеров» и его статус в ней, что является основанием для признания подписей недействительными в соответствии с пп. «н» п. 10 ст.25 Областного закона.</w:t>
      </w:r>
    </w:p>
    <w:p>
      <w:pPr>
        <w:pStyle w:val="Normal"/>
        <w:ind w:firstLine="540"/>
        <w:jc w:val="both"/>
        <w:rPr/>
      </w:pPr>
      <w:r>
        <w:rPr/>
        <w:t>Рассмотрев материалы дела, обсудив доводы жалобы, выслушав объяснения</w:t>
      </w:r>
    </w:p>
    <w:p>
      <w:pPr>
        <w:pStyle w:val="Normal"/>
        <w:jc w:val="both"/>
        <w:rPr/>
      </w:pPr>
      <w:r>
        <w:rPr/>
        <w:t>представителей ТИК Константиновского района Михиной А.Д., действующей на основании доверенности от 17.02.2005 г. и Кузмичевой СВ., действующей на основании доверенности от 17.02.2005 г., Шленского А.В., заключение прокурора, полагавшего решение суда правильным, судебная коллегия не находит оснований для отмены решения суда.</w:t>
      </w:r>
    </w:p>
    <w:p>
      <w:pPr>
        <w:pStyle w:val="Normal"/>
        <w:ind w:firstLine="540"/>
        <w:jc w:val="both"/>
        <w:rPr/>
      </w:pPr>
      <w:r>
        <w:rPr/>
        <w:t>Как видно из материалов дела, Шленскому А.В. отказано в регистрации кандидатом в депутаты на том основании, что по результатам проверки признано недействительными 108 подписей избирателей на основании пп. «л» п. 10 ст. 25 Областного закона из 108 подписей, содержащихся в листах, подлежащих проверке.</w:t>
      </w:r>
    </w:p>
    <w:p>
      <w:pPr>
        <w:pStyle w:val="Normal"/>
        <w:ind w:firstLine="540"/>
        <w:jc w:val="both"/>
        <w:rPr/>
      </w:pPr>
      <w:r>
        <w:rPr/>
        <w:t>В соответствии с пп. «л» п. 10 ст.25 Областного закона, недействительными считаются все подписи в подписном листе, если форма подписного листа не соответствует требованиям настоящего закона, либо в подписном листе отсутствуют требуемые формой подписного листа какие–либо сведения, в том числе о кандидате, лице, которое собирает подписи и впоследствии заверяет подписной лист.</w:t>
      </w:r>
    </w:p>
    <w:p>
      <w:pPr>
        <w:pStyle w:val="Normal"/>
        <w:ind w:firstLine="540"/>
        <w:jc w:val="both"/>
        <w:rPr/>
      </w:pPr>
      <w:r>
        <w:rPr/>
        <w:t>В соответствии со ст. 2 ФЗ «Об основных гарантиях избирательных прав и права на участие в референдуме граждан РФ», под адресом места жительства следует понимать адрес (наименование субъекта РФ, района, города, иного населенного пункта, улицы, номера дома и квартиры), по которому гражданин РФ зарегистрирован по месту жительства в органах регистрационного учета граждан по месту пребывания и по месту жительства в пределах РФ.</w:t>
      </w:r>
    </w:p>
    <w:p>
      <w:pPr>
        <w:pStyle w:val="Normal"/>
        <w:ind w:firstLine="540"/>
        <w:jc w:val="both"/>
        <w:rPr/>
      </w:pPr>
      <w:r>
        <w:rPr/>
        <w:t>Отменяя постановление территориальной избирательной комиссии об отказе в регистрации, суд правильно указал, что из паспорта Шленского А.В. усматривается, что он зарегистрирован по адресу Ростовская область г. Константиновск, ул.25 Октября, д.41, кв. 2. Именно эти сведения и указаны в подписном листе в сведениях о месте жительства кандидата.</w:t>
      </w:r>
    </w:p>
    <w:p>
      <w:pPr>
        <w:pStyle w:val="Normal"/>
        <w:ind w:firstLine="540"/>
        <w:jc w:val="both"/>
        <w:rPr/>
      </w:pPr>
      <w:r>
        <w:rPr/>
        <w:t>Правильной является также ссылка суда на пп. «е» п. 23 ст. 38 ФЗ «Об основных гарантиях...», согласно которой предусмотрено, что основанием для отказа в регистрации кандидата является недостоверность сведений, представленных кандидатом. На судебном заседании было установлено, что Шленским А.В. представлены сведения, соответствующие действительности, то есть достоверные.</w:t>
      </w:r>
    </w:p>
    <w:p>
      <w:pPr>
        <w:pStyle w:val="Normal"/>
        <w:ind w:firstLine="540"/>
        <w:jc w:val="both"/>
        <w:rPr/>
      </w:pPr>
      <w:r>
        <w:rPr/>
        <w:t>Доводы жалобы служили предметом рассмотрения судом первой инстанции, им дана надлежащая правовая оценка. При рассмотрении дела судом правильно применен материальный закон, нарушений процессуального закона допущено не было.</w:t>
      </w:r>
    </w:p>
    <w:p>
      <w:pPr>
        <w:pStyle w:val="Normal"/>
        <w:ind w:firstLine="540"/>
        <w:jc w:val="both"/>
        <w:rPr/>
      </w:pPr>
      <w:r>
        <w:rPr/>
        <w:t>Что же касается доводов жалобы о том, что Шленским А.В. не указана информация о его принадлежности к политической партии «Российская партия пенсионеров» и его статус в партии, что является основанием для признания подписей недействительными в соответствии с пп. «н» п. 10 ст. 25 Областного закона, то они не могут быть приняты во внимание. На данном основании подписи в подписных листах не признавались избирательной комиссией недействительными, и исходя из этого ему не было отказано в регистрации. Изменить основания отказа в регистрации после принятия решения избирательная комиссия не вправе.</w:t>
      </w:r>
    </w:p>
    <w:p>
      <w:pPr>
        <w:pStyle w:val="Normal"/>
        <w:ind w:firstLine="540"/>
        <w:jc w:val="both"/>
        <w:rPr/>
      </w:pPr>
      <w:r>
        <w:rPr/>
        <w:t>На основании изложенного, руководствуясь ст. 360, 361, 366 ГПК РФ, судебная коллегия</w:t>
      </w:r>
    </w:p>
    <w:p>
      <w:pPr>
        <w:pStyle w:val="Normal"/>
        <w:ind w:firstLine="540"/>
        <w:rPr/>
      </w:pPr>
      <w:r>
        <w:rPr/>
      </w:r>
    </w:p>
    <w:p>
      <w:pPr>
        <w:pStyle w:val="Normal"/>
        <w:ind w:firstLine="540"/>
        <w:jc w:val="center"/>
        <w:rPr/>
      </w:pPr>
      <w:r>
        <w:rPr/>
        <w:t>определила:</w:t>
      </w:r>
    </w:p>
    <w:p>
      <w:pPr>
        <w:pStyle w:val="Normal"/>
        <w:ind w:firstLine="540"/>
        <w:jc w:val="center"/>
        <w:rPr/>
      </w:pPr>
      <w:r>
        <w:rPr/>
      </w:r>
    </w:p>
    <w:p>
      <w:pPr>
        <w:pStyle w:val="Normal"/>
        <w:ind w:firstLine="540"/>
        <w:jc w:val="both"/>
        <w:rPr/>
      </w:pPr>
      <w:r>
        <w:rPr/>
        <w:t>решение Константиновского районного суда Ростовской области от 17 февраля 2005 г. оставить без изменения, а кассационную жалобу территориальной избирательной комиссии Константиновского района Ростовской области без удовлетворения.</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Председательствующий                                      </w:t>
        <w:tab/>
        <w:t xml:space="preserve">Охнянская Л.Н. </w:t>
      </w:r>
    </w:p>
    <w:p>
      <w:pPr>
        <w:pStyle w:val="Normal"/>
        <w:ind w:firstLine="540"/>
        <w:rPr/>
      </w:pPr>
      <w:r>
        <w:rPr/>
        <w:t xml:space="preserve">Судьи                                       </w:t>
        <w:tab/>
        <w:tab/>
        <w:tab/>
        <w:tab/>
        <w:t>Давыдов А.П., Порутчиков И.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4:18:00Z</dcterms:created>
  <dc:creator>Избирательная комиссия РО</dc:creator>
  <dc:description/>
  <cp:keywords/>
  <dc:language>en-US</dc:language>
  <cp:lastModifiedBy>Избирательная комиссия РО</cp:lastModifiedBy>
  <dcterms:modified xsi:type="dcterms:W3CDTF">2007-02-05T14:18:00Z</dcterms:modified>
  <cp:revision>1</cp:revision>
  <dc:subject/>
  <dc:title>Определение Ростовского областного суда от 2</dc:title>
</cp:coreProperties>
</file>