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ШЕНИЕ</w:t>
      </w:r>
    </w:p>
    <w:p>
      <w:pPr>
        <w:pStyle w:val="TextBodyIndent"/>
        <w:spacing w:lineRule="auto" w:line="240"/>
        <w:ind w:hanging="0"/>
        <w:rPr>
          <w:b/>
          <w:b/>
        </w:rPr>
      </w:pPr>
      <w:r>
        <w:rPr>
          <w:b/>
        </w:rPr>
      </w:r>
    </w:p>
    <w:p>
      <w:pPr>
        <w:pStyle w:val="Normal"/>
        <w:spacing w:lineRule="auto" w:line="240"/>
        <w:jc w:val="center"/>
        <w:rPr>
          <w:sz w:val="24"/>
        </w:rPr>
      </w:pPr>
      <w:r>
        <w:rPr>
          <w:sz w:val="24"/>
        </w:rPr>
        <w:t>Именем Российской Федерации</w:t>
      </w:r>
    </w:p>
    <w:p>
      <w:pPr>
        <w:pStyle w:val="Normal"/>
        <w:spacing w:lineRule="auto" w:line="240"/>
        <w:jc w:val="center"/>
        <w:rPr>
          <w:sz w:val="24"/>
        </w:rPr>
      </w:pPr>
      <w:r>
        <w:rPr>
          <w:sz w:val="24"/>
        </w:rPr>
      </w:r>
    </w:p>
    <w:p>
      <w:pPr>
        <w:pStyle w:val="Normal"/>
        <w:spacing w:lineRule="auto" w:line="240"/>
        <w:ind w:firstLine="720"/>
        <w:rPr/>
      </w:pPr>
      <w:r>
        <w:rPr>
          <w:sz w:val="24"/>
        </w:rPr>
        <w:t>3 апреля 2002 г. Слюдянский районный суд Иркутской области в составе: председательствующего судьи Ореховой В.В., заседателей Московских А.Г., при секретаре Хотенцевой Л.В., с участием прокурора Томиловой О.А., рассмотрев в открытом судебном заседании гражданское дело по жалобе члена Избирательной комиссии муниципального образования - Слюдянский район с правом совещательного голоса Непомнящих Валерия Иннокентьевича на бездействия Избирательной комиссии муниципального образования – Слюдянский район,</w:t>
      </w:r>
    </w:p>
    <w:p>
      <w:pPr>
        <w:pStyle w:val="Normal"/>
        <w:spacing w:lineRule="auto" w:line="240"/>
        <w:ind w:firstLine="720"/>
        <w:rPr>
          <w:sz w:val="24"/>
        </w:rPr>
      </w:pPr>
      <w:r>
        <w:rPr>
          <w:sz w:val="24"/>
        </w:rPr>
      </w:r>
    </w:p>
    <w:p>
      <w:pPr>
        <w:pStyle w:val="Normal"/>
        <w:spacing w:lineRule="auto" w:line="240"/>
        <w:ind w:firstLine="720"/>
        <w:jc w:val="center"/>
        <w:rPr>
          <w:sz w:val="24"/>
        </w:rPr>
      </w:pPr>
      <w:r>
        <w:rPr>
          <w:sz w:val="24"/>
        </w:rPr>
        <w:t>УСТАНОВИЛ:</w:t>
      </w:r>
    </w:p>
    <w:p>
      <w:pPr>
        <w:pStyle w:val="Normal"/>
        <w:spacing w:lineRule="auto" w:line="240"/>
        <w:ind w:firstLine="720"/>
        <w:jc w:val="center"/>
        <w:rPr>
          <w:sz w:val="24"/>
        </w:rPr>
      </w:pPr>
      <w:r>
        <w:rPr>
          <w:sz w:val="24"/>
        </w:rPr>
      </w:r>
    </w:p>
    <w:p>
      <w:pPr>
        <w:pStyle w:val="Normal"/>
        <w:spacing w:lineRule="auto" w:line="240"/>
        <w:ind w:firstLine="720"/>
        <w:rPr/>
      </w:pPr>
      <w:r>
        <w:rPr>
          <w:sz w:val="24"/>
        </w:rPr>
        <w:t>Решением районной Думы Слюдянского района №2-Ш-РД от 24 января 2002 года назначены выборы мэра Слюдянского района на 7 апреля 2002 года.</w:t>
      </w:r>
    </w:p>
    <w:p>
      <w:pPr>
        <w:pStyle w:val="Normal"/>
        <w:spacing w:lineRule="auto" w:line="240"/>
        <w:ind w:firstLine="720"/>
        <w:rPr/>
      </w:pPr>
      <w:r>
        <w:rPr>
          <w:sz w:val="24"/>
        </w:rPr>
        <w:t>Решением избирательной комиссии муниципального образования Слюдянского района (далее «ИКМО») кандидатами в мэры района зарегистрированы Корнейчук Л.Ф. ( реш. от 21.02.02 г. №23) и Сайков В.И. (реш. от 13.02.02 г. №14).</w:t>
      </w:r>
    </w:p>
    <w:p>
      <w:pPr>
        <w:pStyle w:val="Normal"/>
        <w:spacing w:lineRule="auto" w:line="240"/>
        <w:ind w:firstLine="720"/>
        <w:rPr/>
      </w:pPr>
      <w:r>
        <w:rPr>
          <w:sz w:val="24"/>
        </w:rPr>
        <w:t>7 марта 2002 года зарегистрированного кандидата в мэры Корнейчук Л.Ф. (далее «кандидат») обратилась в ИКМО с заявлением об отмене регистрации кандидата в мэры района Сайкова В.И. в связи с допущенным им явным и существенным нарушением порядка использования средств избирательного фонда.</w:t>
      </w:r>
    </w:p>
    <w:p>
      <w:pPr>
        <w:pStyle w:val="Normal"/>
        <w:spacing w:lineRule="auto" w:line="240"/>
        <w:ind w:firstLine="720"/>
        <w:rPr/>
      </w:pPr>
      <w:r>
        <w:rPr>
          <w:sz w:val="24"/>
        </w:rPr>
        <w:t>16 марта 2002 года ИКМО письменно уведомила кандидата Корнейчук Л.Ф. об отсутствии в действиях кандидата Сайкова В.И. указанных нарушений и его регистрацию не отменила.</w:t>
      </w:r>
    </w:p>
    <w:p>
      <w:pPr>
        <w:pStyle w:val="Normal"/>
        <w:spacing w:lineRule="auto" w:line="240"/>
        <w:ind w:firstLine="720"/>
        <w:rPr/>
      </w:pPr>
      <w:r>
        <w:rPr>
          <w:sz w:val="24"/>
        </w:rPr>
        <w:t>Не согласившись с такими действиями комиссии, Непомнящих В.И. - член ИКМО с правом совещательного голоса, назначенный в состав комиссии кандидатом Корнейчук Л.Ф., обратился в районный суд с жалобой, в которой поставил вопрос об отмене решения ИКМО о регистрации кандидатом в мэры Слюдянского района Сайкова В.И., сославшись на существенные и грубые нарушения действующего законодательства, допущенные кандидатом Сайковым В.И., а именно: нарушение принципа равенства кандидатов и использование иных денежных средств, помимо средств избирательного фонда кандидата, при этом сумма использования иных средств превышает 1 % установленной Законом предельной суммы расходов избирательного фонда кандидата.</w:t>
      </w:r>
    </w:p>
    <w:p>
      <w:pPr>
        <w:pStyle w:val="Normal"/>
        <w:spacing w:lineRule="auto" w:line="240"/>
        <w:ind w:firstLine="720"/>
        <w:rPr/>
      </w:pPr>
      <w:r>
        <w:rPr>
          <w:sz w:val="24"/>
        </w:rPr>
        <w:t>В судебном заседании заявитель пояснил, что оплата за изготовление агитационной продукции для В.И. Сайкова производилась в основном не из избирательного фонда кандидата, а путем перечисления с расчетного счета автономной некоммерческой организации «Школа практической журналистики «Астра» (далее АНО «ШПЖ Астра») на расчетный счет ОГУП Иркутская областная типография №1 (далее «типография»), хотя законодательство, регулирующее выборы, не содержит положений о возможности кредитования кандидатов и запрещает использование средств, которые не поступили на счет избирательного фонда кандидата.</w:t>
      </w:r>
    </w:p>
    <w:p>
      <w:pPr>
        <w:pStyle w:val="Normal"/>
        <w:spacing w:lineRule="auto" w:line="240"/>
        <w:ind w:firstLine="720"/>
        <w:rPr/>
      </w:pPr>
      <w:r>
        <w:rPr>
          <w:sz w:val="24"/>
        </w:rPr>
        <w:t>По мнению заявителя избирательная комиссия проявила бездействие, и агитация, произведенная с нарушениями Закона, не была пресечена и соответствующих выводов комиссией не было сделано, и что явно нарушает избирательные права граждан.</w:t>
      </w:r>
    </w:p>
    <w:p>
      <w:pPr>
        <w:pStyle w:val="Normal"/>
        <w:spacing w:lineRule="auto" w:line="240"/>
        <w:ind w:firstLine="720"/>
        <w:rPr/>
      </w:pPr>
      <w:r>
        <w:rPr>
          <w:sz w:val="24"/>
        </w:rPr>
        <w:t>Председатель избирательной комиссии Тонконог Л.И. с доводами жалобы не согласилась и пояснила суду, что комиссия, приняв 7.03.02 года к своему рассмотрению заявление кандидата Л.Ф. Корнейчук, провела по нему необходимую работу: взяла объяснение от кандидата Сайкова В.И., и объяснение от директора АНО «ШПЖ» «Астра» о характере предоставленных Сайкову услуг, а также взяла консультацию в областной избирательной комиссии и 16 марта на своем заседании был единогласно принят ответ для Корнейчук Л.Ф. о том, что в действиях кандидата Сайкова нарушений закона «О муниципальных выборах в Иркутской области» не усматривается.</w:t>
      </w:r>
    </w:p>
    <w:p>
      <w:pPr>
        <w:pStyle w:val="Normal"/>
        <w:spacing w:lineRule="auto" w:line="240"/>
        <w:ind w:firstLine="720"/>
        <w:rPr/>
      </w:pPr>
      <w:r>
        <w:rPr>
          <w:sz w:val="24"/>
        </w:rPr>
        <w:t>Заинтересованное лицо - зарегистрированный кандидат в мэры Слюдянского района Сайков В.И. с доводами жалобы не согласился, пояснив, что финансирование предвыборных мероприятий им осуществлено без нарушений законодательства о выборах и все расчеты по оплате предоставляемых ему услуг произведены из избирательного фонда кандидата.</w:t>
      </w:r>
    </w:p>
    <w:p>
      <w:pPr>
        <w:pStyle w:val="Normal"/>
        <w:spacing w:lineRule="auto" w:line="240"/>
        <w:ind w:firstLine="720"/>
        <w:rPr/>
      </w:pPr>
      <w:r>
        <w:rPr>
          <w:sz w:val="24"/>
        </w:rPr>
        <w:t>Выслушав стороны, изучив материалы дела, допросив свидетелей, заслушав заключение пом. прокурора Слюдянского района Томилову О.А., полагавшей жалобу подлежащей удовлетворению, суд не находит оснований для её удовлетворения, исходя из следующего.</w:t>
      </w:r>
    </w:p>
    <w:p>
      <w:pPr>
        <w:pStyle w:val="Normal"/>
        <w:spacing w:lineRule="auto" w:line="240"/>
        <w:ind w:firstLine="720"/>
        <w:rPr/>
      </w:pPr>
      <w:r>
        <w:rPr>
          <w:sz w:val="24"/>
        </w:rPr>
        <w:t>В соответствии с п.18 ст.24 Федерального закона «Об основных гарантиях избирательных прав и права на участие в референдуме граждан Российской Федерации» (далее «Федеральный Закон») и п.п.«д» п.13 ст.23 Закона Иркутской области «О муниципальных выборах в Иркутской области» (далее «Закон о муниципальных выборах») член избирательной комиссии с правом совещательного голоса вправе, в частности, обжаловать действие (бездействие) избирательной комиссии в соответствующую вышестоящую комиссию или в суд.</w:t>
      </w:r>
    </w:p>
    <w:p>
      <w:pPr>
        <w:pStyle w:val="Normal"/>
        <w:spacing w:lineRule="auto" w:line="240"/>
        <w:ind w:firstLine="720"/>
        <w:rPr/>
      </w:pPr>
      <w:r>
        <w:rPr>
          <w:sz w:val="24"/>
        </w:rPr>
        <w:t>Статус заявителя подтвержден заявлением кандидата Корнейчук Л.Ф. от 11 марта 2002 года о назначении Непомнящих В.И. членом ИКМО с правом совещательного голоса.</w:t>
      </w:r>
    </w:p>
    <w:p>
      <w:pPr>
        <w:pStyle w:val="Normal"/>
        <w:spacing w:lineRule="auto" w:line="240"/>
        <w:ind w:firstLine="720"/>
        <w:rPr>
          <w:sz w:val="24"/>
        </w:rPr>
      </w:pPr>
      <w:r>
        <w:rPr>
          <w:sz w:val="24"/>
        </w:rPr>
        <w:t>Следовательно, заявитель является надлежащим субъектом при обжаловании в суде бездействий ИКМО, начиная с 11.03.02 года.</w:t>
      </w:r>
    </w:p>
    <w:p>
      <w:pPr>
        <w:pStyle w:val="2"/>
        <w:rPr/>
      </w:pPr>
      <w:r>
        <w:rPr/>
        <w:t>В силу п.4 ст.21 Федерального Закона избирательные комиссии обязаны в пределах своей компетенции рассматривать поступившие к ним в ходе избирательной компании обращения о нарушении настоящего Федерального закона, федеральных конституционных законов, иных федеральных законов, законов субъектов Российской Федерации, уставов муниципальных образований в частно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обращениях, требуют дополнительной проверки, решения по ним принимаются не позднее чем в десятидневный срок. Избирательные комиссии, вправе обращаться с представлением о проведении соответствующей проверки и пресечении нарушений настоящего Федерального закона, федеральных конституционных законов, иных федеральных законов, законов субъектов Российской Федерации, уставов муниципальных образований в части, регулирующей подготовку и проведение выборов, в правоохранительные органы, которые обязаны в пятидневный срок, но не позднее дня, предшествующего дню голосования, а в день голосования или в день, следующий за днем голосования, - немедленно принять меры по пресечению этих нарушения. В случае, если факты, содержащиеся в обращении, требуют дополнительной проверки, указанные меры принимаются не позднее чем в десятидневный срок. И согласно п.3 ст.19 Закона о муниципальных выборах полномочиями ИКМО является контролирование соблюдения Федеральных законов, законов области при проведении муниципальных выборов.</w:t>
      </w:r>
    </w:p>
    <w:p>
      <w:pPr>
        <w:pStyle w:val="Normal"/>
        <w:spacing w:lineRule="auto" w:line="240"/>
        <w:ind w:firstLine="720"/>
        <w:rPr/>
      </w:pPr>
      <w:r>
        <w:rPr>
          <w:sz w:val="24"/>
        </w:rPr>
        <w:t>Как следует из жалобы заявителя, ИКМО не выявила указанных кандидатом Корнейчук Л.Ф. нарушений при выпуске, изготовлении и распространении агитационных печатных материалов кандидатом Сайковым В.И. и не отменила решение о его регистрации в качестве кандидата в мэры района.</w:t>
      </w:r>
    </w:p>
    <w:p>
      <w:pPr>
        <w:pStyle w:val="Normal"/>
        <w:spacing w:lineRule="auto" w:line="240"/>
        <w:ind w:firstLine="720"/>
        <w:rPr/>
      </w:pPr>
      <w:r>
        <w:rPr>
          <w:sz w:val="24"/>
        </w:rPr>
        <w:t>Проверяя указанный довод, суд установил, что от 7.03.02 года кандидат Корнечук Л.Ф. действительно обращалась в ИКМО с заявлением, указывающим на существенное нарушение порядка расходования средств избирательного фонда кандидата Сайкова В.И., и в связи с этим просила отменить его регистрацию кандидатом в мэры.</w:t>
      </w:r>
    </w:p>
    <w:p>
      <w:pPr>
        <w:pStyle w:val="2"/>
        <w:rPr/>
      </w:pPr>
      <w:r>
        <w:rPr/>
        <w:t>Председатель ИКМО Тонконог Л.И. подтвердила в судебном заседании указанные обстоятельства и пояснила суду, что данное заявление в тот же день, т.е. 7.03.02 года, было принято комиссией к рассмотрению и по нему были проведены необходимые действия. Так, было решено проконсультироваться в областной избирательной комиссии и собрать документы в подтверждение или опровержение правомерности действий кандидата Сайкова В.И., для чего 14 марта она и секретарь ИКМО Кутелева Е.М. поехали в город Иркутск, где проконсультировались в облизбиркоме, и запросили объяснение и документы из организации, оказывающей услуги по изготовлению агитационных материалов кандидату Сайкову В.И., и после чего 16 марта 2002 года на заседании ИКМО единогласно утвердили ответ для кандидата Корнейчук Л.Ф. о том, что комиссия в действиях кандидата Сайкова В.И. при изготовлении печатной продукции нарушений Закона о муниципальных выборах не усматривает.</w:t>
      </w:r>
    </w:p>
    <w:p>
      <w:pPr>
        <w:pStyle w:val="Normal"/>
        <w:spacing w:lineRule="auto" w:line="240"/>
        <w:ind w:firstLine="720"/>
        <w:rPr/>
      </w:pPr>
      <w:r>
        <w:rPr>
          <w:sz w:val="24"/>
        </w:rPr>
        <w:t>Далее Тонконог Л.И. пояснила, что 18 марта 2002 года Непомнящих В.И. обратился с заявлением в ОИК об отмене регистрации кандидата Сайкова В.И., и в тот же день, т.е. 18.03.2002 года ИКМО предоставила в ОИК все запрашиваемые документы, а 20.03.02г. по предложению Непомнящих В.И. ИКМО запросила типографию - изготовитель о предоставлении первичной финансовой документации, и после чего 21 марта 2002 года повторно запросила объяснения у кандидата Сайкова В.И. и запросила информацию из АНО «ШПЖ» «Астра». Запрашиваемая информация была получена 22 марта в 17 часов 30 минут, после чего 23 марта 2002 года ИКМО вернулась к рассмотрению заявления кандидата Корнейчук Л.Ф. Решения по существу комиссия не принимала, поскольку уже было известно, что Непомнящих В.И. обратился с жалобой в суд, и поэтому решили, что пусть все решит суд.</w:t>
      </w:r>
    </w:p>
    <w:p>
      <w:pPr>
        <w:pStyle w:val="Normal"/>
        <w:spacing w:lineRule="auto" w:line="240"/>
        <w:ind w:firstLine="720"/>
        <w:rPr/>
      </w:pPr>
      <w:r>
        <w:rPr>
          <w:sz w:val="24"/>
        </w:rPr>
        <w:t>Указанные обстоятельства объективно подтверждаются, представленными суду письменным ответом ИКМО от 16 марта 2002 года на заявление Корнейчук Л.Ф., протоколом заседания ИКМО от 16 марта 2002 года №12, согласно которым на заседании ИКМО присутствовали 7 членов с правом решающего голоса, которые единогласно решили, что в действиях кандидата Сайкова В.И. нарушений Закона о муниципальных выборах не усматривается.</w:t>
      </w:r>
    </w:p>
    <w:p>
      <w:pPr>
        <w:pStyle w:val="2"/>
        <w:rPr/>
      </w:pPr>
      <w:r>
        <w:rPr/>
        <w:t>Учитывая, что согласно решения районной Думы от 18.01.02 года в состав ИКМО назначено 10 человек, а в заседании комиссии 16.03.02г. приняло участие 7 человек, т.е. большинство от установленного числа членов ИКМО с правом решающего голоса, суд, исходя из требований п.п.6 и 7 ст.26 Закона «О муниципальных выборах в Иркутской области», находит указанное заседание правомочным для решения вопроса об отмене регистрации кандидата.</w:t>
      </w:r>
    </w:p>
    <w:p>
      <w:pPr>
        <w:pStyle w:val="Normal"/>
        <w:spacing w:lineRule="auto" w:line="240"/>
        <w:ind w:firstLine="720"/>
        <w:rPr/>
      </w:pPr>
      <w:r>
        <w:rPr>
          <w:sz w:val="24"/>
        </w:rPr>
        <w:t>Таким образом, суд пришел к твердому убеждению, что ИКМО в установленный Федеральным Законом срок провела проверку указанных кандидатом Корнейчук Л.Ф. фактов нарушений, о чем письменно известила заявителя.</w:t>
      </w:r>
    </w:p>
    <w:p>
      <w:pPr>
        <w:pStyle w:val="Normal"/>
        <w:spacing w:lineRule="auto" w:line="240"/>
        <w:ind w:firstLine="720"/>
        <w:rPr/>
      </w:pPr>
      <w:r>
        <w:rPr>
          <w:sz w:val="24"/>
        </w:rPr>
        <w:t>Суд установил также, что отказывая Корнейчук Л.Ф. в отмене регистрации кандидата Сайкова В.И., ИКМО сослалась на то, что указанный кандидат, заключив договор с АНО «ШПЖ» «Астра», определил с данной организацией порядок оплаты за изготавливаемый агитационный печатный продукт, при этом расчеты производил из своего избирательного фонда.</w:t>
      </w:r>
    </w:p>
    <w:p>
      <w:pPr>
        <w:pStyle w:val="Normal"/>
        <w:spacing w:lineRule="auto" w:line="240"/>
        <w:ind w:firstLine="720"/>
        <w:rPr>
          <w:sz w:val="24"/>
        </w:rPr>
      </w:pPr>
      <w:r>
        <w:rPr>
          <w:sz w:val="24"/>
        </w:rPr>
        <w:t>Проверяя указанный довод, суд установил следующее.</w:t>
      </w:r>
    </w:p>
    <w:p>
      <w:pPr>
        <w:pStyle w:val="2"/>
        <w:rPr/>
      </w:pPr>
      <w:r>
        <w:rPr/>
        <w:t>С учетом содержащихся в п.1 ст.47 Федерального Закона, п.1 ст.49 Закона о муниципальных выборах и Инструкции о порядке формирования и расходования денежных средств избирательных фондов кандидатов, зарегистрированных кандидатов при проведении муниципальных выборов в Иркутской области (далее «Инструкция») положений, обязывающих кандидатов создавать собственные избирательные фонды, ИКМО была 7.03.02 года письменно уведомлена кандидатом Сайковым В.И. о реквизитах специального избирательного счета в отделении Байкальского банка России для проведения избирательной кампании и им была в комиссии предоставлена копия договора от 7.03.02г. об открытии специального избирательного счета на имя кандидата Сайкова В.И. (л.д.47-50).</w:t>
      </w:r>
    </w:p>
    <w:p>
      <w:pPr>
        <w:pStyle w:val="Normal"/>
        <w:spacing w:lineRule="auto" w:line="240"/>
        <w:ind w:firstLine="720"/>
        <w:rPr/>
      </w:pPr>
      <w:r>
        <w:rPr>
          <w:sz w:val="24"/>
        </w:rPr>
        <w:t>Согласно п.2.3. Инструкции зарегистрированные кандидаты продолжают использовать открытые специальные избирательные счета для финансирования избирательной кампании, в том числе предвыборной агитации, при этом, в силу п.5 ст.49 Закона о муниципальных выборах и п.2.4. подпункта «а» избирательные фонды могут создаваться за счет, в частности, собственных средств кандидата, которые не могут превышать минимальный размер оплаты труда, установленный федеральным законом на день официального опубликования решения о назначении муниципальных выборов, более чем в 600 раз при выборах главы муниципального образования.</w:t>
      </w:r>
    </w:p>
    <w:p>
      <w:pPr>
        <w:pStyle w:val="Normal"/>
        <w:spacing w:lineRule="auto" w:line="240"/>
        <w:ind w:firstLine="720"/>
        <w:rPr/>
      </w:pPr>
      <w:r>
        <w:rPr>
          <w:sz w:val="24"/>
        </w:rPr>
        <w:t>В соответствии со ст.5 Федерального Закона «О минимальном размере оплаты труда» и согласно разъяснения избирательной комиссии Иркутской области от 26 марта 2002 года №01-21/134 исчисление иных платежей (в том числе для проведения различных избирательных действий и процедур), осуществляемых в зависимости от минимального размера оплаты труда, с 1 января производится исходя из базовой суммы, равной 100 рублям. Следовательно, кандидат Сайков В.И. мог направить в избирательный фонд не более (600 х 100 рублей)=60000 рублей собственных средств.</w:t>
      </w:r>
    </w:p>
    <w:p>
      <w:pPr>
        <w:pStyle w:val="Normal"/>
        <w:spacing w:lineRule="auto" w:line="240"/>
        <w:ind w:firstLine="720"/>
        <w:rPr/>
      </w:pPr>
      <w:r>
        <w:rPr>
          <w:sz w:val="24"/>
        </w:rPr>
        <w:t>Из сведений о поступлении денежных средств на специальный избирательный счет избирательного фонда кандидата, зарегистрированного кандидата по выборам мэра Слюдянского района (по форме 4) суд установил, что по состоянию на 25 марта 2002 года кандидат Сайков В.И. перечислил собственных средств на сумму 55510 рублей.</w:t>
      </w:r>
    </w:p>
    <w:p>
      <w:pPr>
        <w:pStyle w:val="Normal"/>
        <w:spacing w:lineRule="auto" w:line="240"/>
        <w:ind w:firstLine="720"/>
        <w:rPr>
          <w:sz w:val="24"/>
        </w:rPr>
      </w:pPr>
      <w:r>
        <w:rPr>
          <w:sz w:val="24"/>
        </w:rPr>
        <w:t>Таким образом, суд пришел к выводу, что избирательный фонд кандидата Сайкова В.И. был создан в установленном законом порядке.</w:t>
      </w:r>
    </w:p>
    <w:p>
      <w:pPr>
        <w:pStyle w:val="Normal"/>
        <w:spacing w:lineRule="auto" w:line="240"/>
        <w:ind w:firstLine="720"/>
        <w:rPr>
          <w:sz w:val="24"/>
        </w:rPr>
      </w:pPr>
      <w:r>
        <w:rPr>
          <w:sz w:val="24"/>
        </w:rPr>
        <w:t>Проверяя порядок расходования средств этого фонда, суд установил следующее.</w:t>
      </w:r>
    </w:p>
    <w:p>
      <w:pPr>
        <w:pStyle w:val="Normal"/>
        <w:spacing w:lineRule="auto" w:line="240"/>
        <w:ind w:firstLine="720"/>
        <w:rPr/>
      </w:pPr>
      <w:r>
        <w:rPr>
          <w:sz w:val="24"/>
        </w:rPr>
        <w:t>Согласно пунктов 8, 9, 10 и 12 ст.47 Федерального Закона, пунктам 8 и 9 ст.49 Закона о муниципальных выборах и пунктами 6.1, 7.1 Инструкции ... право распоряжаться средствами избирательного фонда принадлежит создавшему их кандидату, зарегистрированному кандидату. Средства избирательного фонда имеют целевое назначение и могут использоваться только на покрытие расходов, связанных с проведением избирательной кампании, и, в частности, на предвыборную агитацию, а также на оплату работ (услуг) информационного характера, оплату других работ и услуг, выполненных (оказанных) юридическими лицами или гражданами Российской Федерации (работы и услуги, выполненные по договорам).</w:t>
      </w:r>
    </w:p>
    <w:p>
      <w:pPr>
        <w:pStyle w:val="Normal"/>
        <w:spacing w:lineRule="auto" w:line="240"/>
        <w:ind w:firstLine="720"/>
        <w:rPr/>
      </w:pPr>
      <w:r>
        <w:rPr>
          <w:sz w:val="24"/>
        </w:rPr>
        <w:t>При этом запрещается использовать иные денежные средства для оплаты предвыборных мероприятий, кроме средств, поступивших в избирательный фонд.</w:t>
      </w:r>
    </w:p>
    <w:p>
      <w:pPr>
        <w:pStyle w:val="Normal"/>
        <w:spacing w:lineRule="auto" w:line="240"/>
        <w:ind w:firstLine="720"/>
        <w:rPr/>
      </w:pPr>
      <w:r>
        <w:rPr>
          <w:sz w:val="24"/>
        </w:rPr>
        <w:t>Из сведений о расходовании денежных средств (по форме 5) суд установил, что по состоянию на 25 марта 2002 года из избирательного фонда кандидата Сайкова В.И. в счет оплаты за листовки перечислено АНО «ШПЖ» «Астра» 55500, и исходящий остаток составил 10 рублей, при этом последний платеж произведен 22.03.02г.</w:t>
      </w:r>
    </w:p>
    <w:p>
      <w:pPr>
        <w:pStyle w:val="Normal"/>
        <w:spacing w:lineRule="auto" w:line="240"/>
        <w:ind w:firstLine="720"/>
        <w:rPr/>
      </w:pPr>
      <w:r>
        <w:rPr>
          <w:sz w:val="24"/>
        </w:rPr>
        <w:t>Таким образом, судом достоверно установлено, что расходование средств избирательного фонда кандидатом Сайковым производилось согласно его целевому назначению.</w:t>
      </w:r>
    </w:p>
    <w:p>
      <w:pPr>
        <w:pStyle w:val="Normal"/>
        <w:spacing w:lineRule="auto" w:line="240"/>
        <w:ind w:firstLine="720"/>
        <w:rPr/>
      </w:pPr>
      <w:r>
        <w:rPr>
          <w:sz w:val="24"/>
        </w:rPr>
        <w:t>Проверяя довод заявителя об использовании кандидатом Сайковым В.И. иных денежных средств на оплату изготовления предвыборной печатной продукции, суд установил, что между кандидатом и АНО «ШПЖ» «Астра» 24.02.02г. был заключен договор об информационном обеспечении предвыборной агитации кандидата, предметом которого является организация разработки и изготовления печатной продукции, предназначенной для ведения предвыборной агитации кандидата, при этом кандидат принимает на себя обязанность оплатить все выставленные Исполнителем (АНО «ШПЖ» «Астра») счета на произведенные работы за 15 календарных дней до дня выборов, т.е. до 23 марта 2002 года.</w:t>
      </w:r>
    </w:p>
    <w:p>
      <w:pPr>
        <w:pStyle w:val="Normal"/>
        <w:spacing w:lineRule="auto" w:line="240"/>
        <w:ind w:firstLine="720"/>
        <w:rPr/>
      </w:pPr>
      <w:r>
        <w:rPr>
          <w:sz w:val="24"/>
        </w:rPr>
        <w:t>Согласно п.8.3. Инструкции - расчеты кандидатов, зарегистрированных кандидатов с юридическими лицами за выполнение работ и оказание услуг производятся в безналичной форме путем списания денежных средств со специальных избирательных счетов.</w:t>
      </w:r>
    </w:p>
    <w:p>
      <w:pPr>
        <w:pStyle w:val="Normal"/>
        <w:spacing w:lineRule="auto" w:line="240"/>
        <w:ind w:firstLine="720"/>
        <w:rPr/>
      </w:pPr>
      <w:r>
        <w:rPr>
          <w:sz w:val="24"/>
        </w:rPr>
        <w:t>Из пояснений свидетеля Максимовой Н.Ф. - представителя кандидата Сайкова В.И. по финансовым вопросам и из первичной бухгалтерской документации по расчетам за услуги изготовления листовок суд установил безналичную форму расчетов с АНО «ШПЖ» «Астра» путем списания на её счет средств со спецсчета избирательного фонда кандидата Сайкова В.И.</w:t>
      </w:r>
    </w:p>
    <w:p>
      <w:pPr>
        <w:pStyle w:val="Normal"/>
        <w:spacing w:lineRule="auto" w:line="240"/>
        <w:ind w:firstLine="720"/>
        <w:rPr/>
      </w:pPr>
      <w:r>
        <w:rPr>
          <w:sz w:val="24"/>
        </w:rPr>
        <w:t>Указанное обстоятельство сторонами в судебном заседании не оспаривалось, но заявитель указал, что фактически имело место кредитование кандидата Сайкова, и что, по его мнению, нарушает принцип равенства кандидатов, ставя одного кандидата в преимущественное положение перед другими.</w:t>
      </w:r>
    </w:p>
    <w:p>
      <w:pPr>
        <w:pStyle w:val="Normal"/>
        <w:spacing w:lineRule="auto" w:line="240"/>
        <w:ind w:firstLine="720"/>
        <w:rPr/>
      </w:pPr>
      <w:r>
        <w:rPr>
          <w:sz w:val="24"/>
        </w:rPr>
        <w:t>Однако, суд учитывает, что в Федеральном законе, Законе о муниципальных выборах (и других нормативных актах по избирательным правоотношениям) отсутствует специальное указание на невозможность применения предварительной формы оплаты за выполнение работ, оказание услуг со стороны юридического лица с последующим возмещением денежных средств этому юридическому лицу из избирательного фонда кандидата и поэтому схему расчетов между кандидатом Сайковым В.И. и АНО «ШПЖ» «Астра», которая согласно своих заявок на печать листовок для предвыборной агитации кандидата в мэры Слюдянского района В.И. Сайкова заказывала печатную продукцию в ОГУП Иркутская Областная типография №1, а последняя выставляла АНО «ШПЖ» «Астра» счета-фактуры к оплате, которая их оплачивала и в свою очередь выставляла счета к оплате кандидату Сайкову В.И., который оплачивал их из своего избирательного фонда, находит не противоречащей избирательному законодательству.</w:t>
      </w:r>
    </w:p>
    <w:p>
      <w:pPr>
        <w:pStyle w:val="Normal"/>
        <w:spacing w:lineRule="auto" w:line="240"/>
        <w:ind w:firstLine="720"/>
        <w:rPr/>
      </w:pPr>
      <w:r>
        <w:rPr>
          <w:sz w:val="24"/>
        </w:rPr>
        <w:t>Из выходных данных листовок кандидата Сайкова В.И. следует, что каждая из них изготовлена на средства его избирательного фонда и отпечатала в ОГУП «Иркутская областная типография №1», при этом листовка «За все - в ответе» изготовлена 27 февраля 2002 года тиражом 8000 экз. по заказу №92; листовка «За все ответят» изготовлена 6 марта 2002 года тиражом 10000 экз. по заказу №99; листовка «Один за всех» изготовлена 13 марта 2002 года тиражом 10000 экз. по заказу №119; листовка «Все за одного» изготовлена 18 марта 2002 года тиражом 10000 экз. по заказу №129.</w:t>
      </w:r>
    </w:p>
    <w:p>
      <w:pPr>
        <w:pStyle w:val="Normal"/>
        <w:spacing w:lineRule="auto" w:line="240"/>
        <w:ind w:firstLine="720"/>
        <w:rPr/>
      </w:pPr>
      <w:r>
        <w:rPr>
          <w:sz w:val="24"/>
        </w:rPr>
        <w:t>Факт оплаты указанных листовок по приведенной выше схеме подтверждается бухгалтерскими документами ОГУП ИОТ №1: счетом-фактурой №66 от 19.02.02г. к оплате за листовку «За все ответят» на сумму 7200 рублей; счетом-фактурой №75 от 27 февраля 2002 года к оплате за листовку «За все в ответе» на сумму 6960 рублей; счетом-фактурой №98 от 13.03.02 года к оплате за листовку «Один за всех»; пригласительный билет и буклет на сумму 26040 рублей; счетом-фактурой №105 от 18.03.02г. к оплате за листовку «Все за одного» на сумму 7200 рублей, платежными документами АНО «ШПЖ» «Астра» об оплате указанных счетов, а также учетными данными поступления и расходования денежных средств избирательного фонда зарегистрированного кандидата В.И. Сайкова, выписками из лицевых счетов и финансовыми отчетами (первым и вторым), с предоставленными кандидатом в ИКМО. Достоверность указанных финансовых документов сторонами не оспаривалось.</w:t>
      </w:r>
    </w:p>
    <w:p>
      <w:pPr>
        <w:pStyle w:val="Normal"/>
        <w:spacing w:lineRule="auto" w:line="240"/>
        <w:ind w:firstLine="720"/>
        <w:rPr/>
      </w:pPr>
      <w:r>
        <w:rPr>
          <w:sz w:val="24"/>
        </w:rPr>
        <w:t>Таким образом, в суде установлен факт полной оплаты за продукцию и услуги из избирательного фонда кандидата Сайкова.</w:t>
      </w:r>
    </w:p>
    <w:p>
      <w:pPr>
        <w:pStyle w:val="2"/>
        <w:rPr/>
      </w:pPr>
      <w:r>
        <w:rPr/>
        <w:t>Разрешая противоречие возникшее из-за расхождения даты заключения договора (24.02.02г.) с датой выставления счета-фактуры №66 к оплате (19.02.02г., т.е. до заключения договора на оказание услуг), суд из пояснений свидетеля Максимовой Н.Ф. и письменного разъяснения, предоставленного ОГУП Иркутской областной типографии №1, установил, что выставление счетов АНО «Астра» за изготовленную продукцию для кандидата Сайкова и, в частности, выставление счета-фактуры №66 от 19 февраля 2002 года было сделано предварительно для АНО «Астра» для обеспечения поступления денежных средств на счет типографии к моменту сдачи заказа в печать, который был сделан 6 марта 2002 года.</w:t>
      </w:r>
    </w:p>
    <w:p>
      <w:pPr>
        <w:pStyle w:val="Normal"/>
        <w:spacing w:lineRule="auto" w:line="240"/>
        <w:ind w:firstLine="720"/>
        <w:rPr/>
      </w:pPr>
      <w:r>
        <w:rPr>
          <w:sz w:val="24"/>
        </w:rPr>
        <w:t>Поэтому указанное обстоятельство не колеблет выводов суда о законности расчетов кандидата Сайкова В.И. за оказываемые ему услуги в ходе предвыборной кампании.</w:t>
      </w:r>
    </w:p>
    <w:p>
      <w:pPr>
        <w:pStyle w:val="Normal"/>
        <w:spacing w:lineRule="auto" w:line="240"/>
        <w:ind w:firstLine="720"/>
        <w:rPr/>
      </w:pPr>
      <w:r>
        <w:rPr>
          <w:sz w:val="24"/>
        </w:rPr>
        <w:t>Кроме того, согласно п.11 ст.47 Федерального Закона запрещается выполнение оплачиваемых работ, реализация товаров, оказание платных услуг, прямо или косвенно связанных с выборами, без согласия в письменной форме кандидата, зарегистрированного кандидата, лиц, им уполномоченных, на такие выполнение работ, реализацию товаров, оказание услуг и их оплату из соответствующего избирательного фонда.</w:t>
      </w:r>
    </w:p>
    <w:p>
      <w:pPr>
        <w:pStyle w:val="Normal"/>
        <w:spacing w:lineRule="auto" w:line="240"/>
        <w:ind w:firstLine="720"/>
        <w:rPr/>
      </w:pPr>
      <w:r>
        <w:rPr>
          <w:sz w:val="24"/>
        </w:rPr>
        <w:t>Однако факт письменного согласия кандидата Сайкова В.И. на выполнение услуг АНО «ШПЖ» «Астра» подтверждается заключенным между ними договором, по смыслу которого он заключен на заранее не определенное число видов работ (услуг).</w:t>
      </w:r>
    </w:p>
    <w:p>
      <w:pPr>
        <w:pStyle w:val="Normal"/>
        <w:spacing w:lineRule="auto" w:line="240"/>
        <w:ind w:firstLine="720"/>
        <w:rPr/>
      </w:pPr>
      <w:r>
        <w:rPr>
          <w:sz w:val="24"/>
        </w:rPr>
        <w:t>При этом суд принимает во внимание, что законодательство по избирательным правоотношениям не содержит каких-либо указаний относительно сроков оплаты работ (услуг), которые устанавливаются соглашением сторон. В данном случае сроком оплаты стороны договора установили 23.03.02г.</w:t>
      </w:r>
    </w:p>
    <w:p>
      <w:pPr>
        <w:pStyle w:val="Normal"/>
        <w:spacing w:lineRule="auto" w:line="240"/>
        <w:ind w:firstLine="720"/>
        <w:rPr>
          <w:sz w:val="24"/>
        </w:rPr>
      </w:pPr>
      <w:r>
        <w:rPr>
          <w:sz w:val="24"/>
        </w:rPr>
        <w:t>При таких обстоятельствах суд не расценивает вышеуказанную форму расчетов как оплату в кредит.</w:t>
      </w:r>
    </w:p>
    <w:p>
      <w:pPr>
        <w:pStyle w:val="Normal"/>
        <w:spacing w:lineRule="auto" w:line="240"/>
        <w:ind w:firstLine="720"/>
        <w:rPr/>
      </w:pPr>
      <w:r>
        <w:rPr>
          <w:sz w:val="24"/>
        </w:rPr>
        <w:t>Следовательно, заявителем не был доказан факт нарушения принципа равенства кандидатов.</w:t>
      </w:r>
    </w:p>
    <w:p>
      <w:pPr>
        <w:pStyle w:val="Normal"/>
        <w:spacing w:lineRule="auto" w:line="240"/>
        <w:ind w:firstLine="720"/>
        <w:rPr/>
      </w:pPr>
      <w:r>
        <w:rPr>
          <w:sz w:val="24"/>
        </w:rPr>
        <w:t>Данный вывод суда не может быть поколеблен положениями Устава АНО «ШПЖ» «Астра», согласно которым данная организация оказывает дополнительные образовательные услуги в части сбора информации, обработки, редактирования, предпечатной подготовки и выпуска в свет печатных СМИ и реализации произведенной продукции и поскольку при оказании услуг кандидату Сайкову, АНО «ШПЖ» «Астра» осуществляла обработку, редактирование и предпечатную подготовку агитационных листовок кандидата.</w:t>
      </w:r>
    </w:p>
    <w:p>
      <w:pPr>
        <w:pStyle w:val="Normal"/>
        <w:spacing w:lineRule="auto" w:line="240"/>
        <w:ind w:firstLine="720"/>
        <w:rPr/>
      </w:pPr>
      <w:r>
        <w:rPr>
          <w:sz w:val="24"/>
        </w:rPr>
        <w:t>Проверяя довод заявителя об использовании кандидатом Сайковым иных денежных средств, помимо средств избирательного фонда кандидата, сумма которых превысила предельно допустимый размер, установленный Федеральным Законом, суд пришел к следующему.</w:t>
      </w:r>
    </w:p>
    <w:p>
      <w:pPr>
        <w:pStyle w:val="Normal"/>
        <w:spacing w:lineRule="auto" w:line="240"/>
        <w:ind w:firstLine="720"/>
        <w:rPr/>
      </w:pPr>
      <w:r>
        <w:rPr>
          <w:sz w:val="24"/>
        </w:rPr>
        <w:t>В силу п.6 ст.49 Закона о муниципальных выборах, предельная сумма всех расходов кандидата, зарегистрированного кандидата из средств его избирательного фонда не может превышать минимальный размер оплаты труда, установленный федеральным законом на день официального опубликования решения о назначении муниципальных выборов, более чем в 5000 раз при выборах депутатов (членов) представительных или иных выборных органов местного самоуправления, более чем в 10000 раз при выборах муниципального образования или иного выборного должностного лица местного самоуправления.</w:t>
      </w:r>
    </w:p>
    <w:p>
      <w:pPr>
        <w:pStyle w:val="Normal"/>
        <w:spacing w:lineRule="auto" w:line="240"/>
        <w:ind w:firstLine="720"/>
        <w:rPr>
          <w:sz w:val="24"/>
        </w:rPr>
      </w:pPr>
      <w:r>
        <w:rPr>
          <w:sz w:val="24"/>
        </w:rPr>
        <w:t>Таким образом, предельная сумма всех расходов кандидата Сайкова В.И. не может превышать (100 рублей х 10000) = 1000000 рублей.</w:t>
      </w:r>
    </w:p>
    <w:p>
      <w:pPr>
        <w:pStyle w:val="Normal"/>
        <w:spacing w:lineRule="auto" w:line="240"/>
        <w:ind w:firstLine="720"/>
        <w:rPr/>
      </w:pPr>
      <w:r>
        <w:rPr>
          <w:sz w:val="24"/>
        </w:rPr>
        <w:t>В соответствии с подпунктом «з» п.3 ст.71 этого же Закона регистрация кандидата может быть отменена избирательной комиссией не позднее чем за 16 дней до дня голосования, судом - не позднее чем в день, предшествующий дню голосования, в частности, в случае, если зарегистрированный кандидат при финансировании своей избирательной кампании помимо собственного избирательного фонда использовал иные денежные средства, составляющие более одного процента от установленной настоящим Законом предельной суммы расходов избирательного фонда кандидата. Для данного случая 1 % от 1 млн.рублей составляет 10000 рублей.</w:t>
      </w:r>
    </w:p>
    <w:p>
      <w:pPr>
        <w:pStyle w:val="Normal"/>
        <w:spacing w:lineRule="auto" w:line="240"/>
        <w:ind w:firstLine="720"/>
        <w:rPr/>
      </w:pPr>
      <w:r>
        <w:rPr>
          <w:sz w:val="24"/>
        </w:rPr>
        <w:t>В данном случае судом достоверно установлено, что все расходы по оплате печатной продукции для В.И. Сайкова оплачены из его избирательного фонда в размере 55500 рублей, т.е. в объемах, не превышающих установленной п.6 ст.49 Закона размера.</w:t>
      </w:r>
    </w:p>
    <w:p>
      <w:pPr>
        <w:pStyle w:val="Normal"/>
        <w:spacing w:lineRule="auto" w:line="240"/>
        <w:ind w:firstLine="720"/>
        <w:rPr/>
      </w:pPr>
      <w:r>
        <w:rPr>
          <w:sz w:val="24"/>
        </w:rPr>
        <w:t>Таким образом, факт превышения предельной суммы расходов избирательного фонда при финансировании избирательной кампании кандидата Сайкова В.И., подтверждения не получил.</w:t>
      </w:r>
    </w:p>
    <w:p>
      <w:pPr>
        <w:pStyle w:val="Normal"/>
        <w:spacing w:lineRule="auto" w:line="240"/>
        <w:ind w:firstLine="720"/>
        <w:rPr/>
      </w:pPr>
      <w:r>
        <w:rPr>
          <w:sz w:val="24"/>
        </w:rPr>
        <w:t>Проанализировав добытые по делу доказательства в их совокупности, суд находит действия ИКМО при разрешении заявления кандидата Л.Ф. Корнейчук законными и обоснованными.</w:t>
      </w:r>
    </w:p>
    <w:p>
      <w:pPr>
        <w:pStyle w:val="Normal"/>
        <w:spacing w:lineRule="auto" w:line="240"/>
        <w:ind w:firstLine="720"/>
        <w:rPr>
          <w:sz w:val="24"/>
        </w:rPr>
      </w:pPr>
      <w:r>
        <w:rPr>
          <w:sz w:val="24"/>
        </w:rPr>
        <w:t>Заявитель в своей жалобе, а также в судебном заседании пояснял, что бездействия ИКМО явно нарушают избирательные права граждан, в связи с чем он и просит отменить решение ИКМО о регистрации кандидатом в мэры Сайкова В.И.</w:t>
      </w:r>
    </w:p>
    <w:p>
      <w:pPr>
        <w:pStyle w:val="Normal"/>
        <w:spacing w:lineRule="auto" w:line="240"/>
        <w:ind w:firstLine="720"/>
        <w:rPr/>
      </w:pPr>
      <w:r>
        <w:rPr>
          <w:sz w:val="24"/>
        </w:rPr>
        <w:t>Однако, в соответствии с п.4 ст.70 Закона о муниципальных выборах с жалобами на решения и действия (бездействие), нарушающие избирательные права граждан, могут обратиться избиратели, кандидаты, их доверенные лица, наблюдатели, иные субъекты в соответствии с Федеральным законом, а также избирательные комиссии. А согласно п.4 ст.63 Федерального Закона с жалобами на решения и действия (бездействие), нарушающие избирательные права граждан, могут обратиться избиратели, кандидаты, их доверенные лица, избирательные объединения, избирательные блоки и их доверенные лица, иные общественные объединения, инициативные группы по проведению референдума, наблюдатели, а также избирательные комиссии, комиссии референдума.</w:t>
      </w:r>
    </w:p>
    <w:p>
      <w:pPr>
        <w:pStyle w:val="Normal"/>
        <w:spacing w:lineRule="auto" w:line="240"/>
        <w:ind w:firstLine="720"/>
        <w:rPr/>
      </w:pPr>
      <w:r>
        <w:rPr>
          <w:sz w:val="24"/>
        </w:rPr>
        <w:t>Таким образом, заявитель, действуя в статусе члена ИКМО с правом совещательного голоса, не мог обжаловать решения и действия (бездействие), нарушающие избирательные права граждан.</w:t>
      </w:r>
    </w:p>
    <w:p>
      <w:pPr>
        <w:pStyle w:val="Normal"/>
        <w:spacing w:lineRule="auto" w:line="240"/>
        <w:ind w:firstLine="720"/>
        <w:rPr/>
      </w:pPr>
      <w:r>
        <w:rPr>
          <w:sz w:val="24"/>
        </w:rPr>
        <w:t>В соответствии с п.п.13, 14 ст.23 Закона о муниципальных выборах член комиссии с правом совещательного голоса обладает всей полнотой прав члена комиссии с правом решающего голоса по вопросам подготовки и проведения муниципальных выборов, за исключением права выдачи избирательных бюллетеней, участия в сортировке и подсчете избирательных бюллетеней, составление протокола об итогах голосования, результатах выборов по избирательному округу, общих результатах муниципальных выборов, права участия в голосовании при принятии решения по вопросу, отнесенному к компетенции соответствующей избирательной комиссии, и права подписывать решения избирательной комиссии, член избирательной комиссии (как с правом решающего, так и с правом совещательного голоса):</w:t>
      </w:r>
    </w:p>
    <w:p>
      <w:pPr>
        <w:pStyle w:val="Normal"/>
        <w:spacing w:lineRule="auto" w:line="240"/>
        <w:ind w:firstLine="720"/>
        <w:rPr/>
      </w:pPr>
      <w:r>
        <w:rPr>
          <w:sz w:val="24"/>
        </w:rPr>
        <w:t>а) заблаговременно извещается о заседаниях отсутствующей избирательной комиссии;</w:t>
      </w:r>
    </w:p>
    <w:p>
      <w:pPr>
        <w:pStyle w:val="Normal"/>
        <w:spacing w:lineRule="auto" w:line="240"/>
        <w:ind w:firstLine="720"/>
        <w:rPr/>
      </w:pPr>
      <w:r>
        <w:rPr>
          <w:sz w:val="24"/>
        </w:rPr>
        <w:t>б) вправе выступать на заседании избирательной комиссии, вносить предложения по вопросам, входящим в компетенцию соответствующей избирательной комиссии, и требовать проведения по данным вопросам голосования;</w:t>
      </w:r>
    </w:p>
    <w:p>
      <w:pPr>
        <w:pStyle w:val="Normal"/>
        <w:spacing w:lineRule="auto" w:line="240"/>
        <w:ind w:firstLine="720"/>
        <w:rPr/>
      </w:pPr>
      <w:r>
        <w:rPr>
          <w:sz w:val="24"/>
        </w:rPr>
        <w:t>в) вправе задавать другим участникам заседания избирательной комиссии в соответствии с повесткой дня и получать на них ответы по существу;</w:t>
      </w:r>
    </w:p>
    <w:p>
      <w:pPr>
        <w:pStyle w:val="2"/>
        <w:rPr/>
      </w:pPr>
      <w:r>
        <w:rPr/>
        <w:t>г) вправе знакомиться с любыми документами и материалами (в том числе со списками избирателей, избирательными бюллетенями), включая документы и материалы, находящиеся на машиночитаемых носителях, соответствующей и нижестоящих избирательных комиссий и получать копии этих документов и материалов (за исключением списков избирателей, избирательных бюллетеней), требовать заверения этих копий;</w:t>
      </w:r>
    </w:p>
    <w:p>
      <w:pPr>
        <w:pStyle w:val="Normal"/>
        <w:spacing w:lineRule="auto" w:line="240"/>
        <w:ind w:firstLine="720"/>
        <w:rPr/>
      </w:pPr>
      <w:r>
        <w:rPr>
          <w:sz w:val="24"/>
        </w:rPr>
        <w:t>д) вправе обжаловать действия (бездействие) избирательной комиссии в соответствующую вышестоящую комиссию или в суд.</w:t>
      </w:r>
    </w:p>
    <w:p>
      <w:pPr>
        <w:pStyle w:val="Normal"/>
        <w:spacing w:lineRule="auto" w:line="240"/>
        <w:ind w:firstLine="720"/>
        <w:rPr/>
      </w:pPr>
      <w:r>
        <w:rPr>
          <w:sz w:val="24"/>
        </w:rPr>
        <w:t>На вопросы суда заявитель пояснил, что он не был заблаговременно уведомлен о повестке дня заседания ИКМО, на котором повторно рассматривалось заявление Кандидата Корнейчук Л.Ф., поэтому не принял участие в её работе, тем самым ИКМО нарушила его права как члена комиссии с правом совещательного голоса, и кроме того комиссия не доводила до него всесторонне информацию по работе с заявлением Корнейчук Л.Ф. и он не был знаком с материалами проверки, поэтому он вынужден был обращаться в облизбирком с заявлением об отмене регистрации кандидата Сайкова В.И.</w:t>
      </w:r>
    </w:p>
    <w:p>
      <w:pPr>
        <w:pStyle w:val="Normal"/>
        <w:spacing w:lineRule="auto" w:line="240"/>
        <w:ind w:firstLine="720"/>
        <w:rPr/>
      </w:pPr>
      <w:r>
        <w:rPr>
          <w:sz w:val="24"/>
        </w:rPr>
        <w:t>Областная комиссия рекомендовала вернуться к рассмотрению заявления Корнейчук Л.Ф.</w:t>
      </w:r>
    </w:p>
    <w:p>
      <w:pPr>
        <w:pStyle w:val="Normal"/>
        <w:spacing w:lineRule="auto" w:line="240"/>
        <w:ind w:firstLine="720"/>
        <w:rPr/>
      </w:pPr>
      <w:r>
        <w:rPr>
          <w:sz w:val="24"/>
        </w:rPr>
        <w:t>Указанные обстоятельства подтверждаются копией заявления Непомнящих В.И. в ОИК, которая, не принимая решение по существу, рекомендовала ИКМО вновь рассмотреть заявление кандидата Корнейчук Л.Ф.</w:t>
      </w:r>
    </w:p>
    <w:p>
      <w:pPr>
        <w:pStyle w:val="Normal"/>
        <w:spacing w:lineRule="auto" w:line="240"/>
        <w:ind w:firstLine="720"/>
        <w:rPr/>
      </w:pPr>
      <w:r>
        <w:rPr>
          <w:sz w:val="24"/>
        </w:rPr>
        <w:t>Однако факты нарушения прав заявителя, наступившие, по его мнению, в результате бездействий ИКМО опровергаются конкретными обстоятельствами по делу и пояснениями председателя и секретаря ИКМО.</w:t>
      </w:r>
    </w:p>
    <w:p>
      <w:pPr>
        <w:pStyle w:val="Normal"/>
        <w:spacing w:lineRule="auto" w:line="240"/>
        <w:ind w:firstLine="720"/>
        <w:rPr/>
      </w:pPr>
      <w:r>
        <w:rPr>
          <w:sz w:val="24"/>
        </w:rPr>
        <w:t>Так, допрошенная судом свидетель Кутелева Е.И. - секретарь ИКМО пояснила суду, что она заблаговременно уведомила Непомнящих В.И. о дате внеочередного (23.03.02г.) заседания ИКМО, при этом сообщила о вопросах, которые выносились на рассмотрение комиссии, однако, о рассмотрении заявления Корнейчук Л.Ф. она и сама не знала, поскольку запрашиваемые документы по заявлению Корнейчук Л.Ф. были получены комиссией уже вечером 22.03.02 года, после того, как Непомнящих уехал домой. Поэтому вопрос о повторном рассмотрении заявления Корнейчук Л.Ф. был вынесен для обсуждения перед началом заседания комиссии, т.е. 23 марта 2002 года.</w:t>
      </w:r>
    </w:p>
    <w:p>
      <w:pPr>
        <w:pStyle w:val="Normal"/>
        <w:spacing w:lineRule="auto" w:line="240"/>
        <w:ind w:firstLine="720"/>
        <w:rPr/>
      </w:pPr>
      <w:r>
        <w:rPr>
          <w:sz w:val="24"/>
        </w:rPr>
        <w:t>Далее свидетель пояснила, что комиссия в начале своей работы установила дни её заседаний — по средам, а о внеочередных заседаниях члены комиссии оповещаются дополнительно по телефону. При этом повестки членам комиссии не выписываются и письменно о повестке дня заседаниях не уведомляются.</w:t>
      </w:r>
    </w:p>
    <w:p>
      <w:pPr>
        <w:pStyle w:val="Normal"/>
        <w:spacing w:lineRule="auto" w:line="240"/>
        <w:ind w:firstLine="720"/>
        <w:rPr/>
      </w:pPr>
      <w:r>
        <w:rPr>
          <w:sz w:val="24"/>
        </w:rPr>
        <w:t>Заявитель Непомнящих В.И. при этом не отрицал, что о заседании, назначенном на 23 марта 2002 года действительно был уведомлен лично, но, по его мнению, комиссия умышленно не сообщила ему, что будет рассматриваться заявление Корнейчук Л.Ф.</w:t>
      </w:r>
    </w:p>
    <w:p>
      <w:pPr>
        <w:pStyle w:val="Normal"/>
        <w:spacing w:lineRule="auto" w:line="240"/>
        <w:ind w:firstLine="720"/>
        <w:rPr/>
      </w:pPr>
      <w:r>
        <w:rPr>
          <w:sz w:val="24"/>
        </w:rPr>
        <w:t>Однако доказательства, подтверждающие наличие каких-либо препятствий к свободному доступу к документам и другой информации, имеющейся в комиссии, заявителем суду не были предоставлены.</w:t>
      </w:r>
    </w:p>
    <w:p>
      <w:pPr>
        <w:pStyle w:val="Normal"/>
        <w:spacing w:lineRule="auto" w:line="240"/>
        <w:ind w:firstLine="720"/>
        <w:rPr>
          <w:sz w:val="24"/>
        </w:rPr>
      </w:pPr>
      <w:r>
        <w:rPr>
          <w:sz w:val="24"/>
        </w:rPr>
        <w:t>При этом суд учитывает, что в Законе нет прямых указаний на обязанность ИКМО письменно уведомлять членов комиссии о дате и повестках дня заседаний.</w:t>
      </w:r>
    </w:p>
    <w:p>
      <w:pPr>
        <w:pStyle w:val="Normal"/>
        <w:spacing w:lineRule="auto" w:line="240"/>
        <w:ind w:firstLine="720"/>
        <w:rPr/>
      </w:pPr>
      <w:r>
        <w:rPr>
          <w:sz w:val="24"/>
        </w:rPr>
        <w:t>При таких обстоятельствах суд не усматривает наличия каких-либо действий (бездействий) ИКМО, которыми были нарушены права заявителя как члена ИКМО с правом совещательного голоса.</w:t>
      </w:r>
    </w:p>
    <w:p>
      <w:pPr>
        <w:pStyle w:val="Normal"/>
        <w:spacing w:lineRule="auto" w:line="240"/>
        <w:ind w:firstLine="720"/>
        <w:rPr/>
      </w:pPr>
      <w:r>
        <w:rPr>
          <w:sz w:val="24"/>
        </w:rPr>
        <w:t>Оценивая приведенные конкретные обстоятельства в соответствии со ст.56 ГПК РСФСР, по внутреннему убеждению, основанному на беспристрастном, совокупности, а также исходя из принципа справедливости, и с учетом позиции ИКМО, полагавшей каждого из зарегистрированных кандидатов довести до дня голосования, тем самым не лишая избирателей их выбора, и решение судьбы района отдать всем жителям района, а не одному человеку или группе, и что, по мнению, комиссии будет и по закону, и по чести, и по совести, суд приходит к твердому убеждению, что ИКМО Слюдянского района действовала законно и обоснованно, при этом права заявителя не были нарушены.</w:t>
      </w:r>
    </w:p>
    <w:p>
      <w:pPr>
        <w:pStyle w:val="Normal"/>
        <w:spacing w:lineRule="auto" w:line="240"/>
        <w:ind w:firstLine="720"/>
        <w:rPr>
          <w:sz w:val="24"/>
        </w:rPr>
      </w:pPr>
      <w:r>
        <w:rPr>
          <w:sz w:val="24"/>
        </w:rPr>
        <w:t>Руководствуясь ст.ст.191-197, 235 ГПК РСФСР, суд,</w:t>
      </w:r>
    </w:p>
    <w:p>
      <w:pPr>
        <w:pStyle w:val="Normal"/>
        <w:spacing w:lineRule="auto" w:line="240"/>
        <w:ind w:firstLine="720"/>
        <w:rPr>
          <w:sz w:val="24"/>
        </w:rPr>
      </w:pPr>
      <w:r>
        <w:rPr>
          <w:sz w:val="24"/>
        </w:rPr>
      </w:r>
    </w:p>
    <w:p>
      <w:pPr>
        <w:pStyle w:val="Normal"/>
        <w:spacing w:lineRule="auto" w:line="240"/>
        <w:ind w:firstLine="720"/>
        <w:jc w:val="center"/>
        <w:rPr>
          <w:sz w:val="24"/>
        </w:rPr>
      </w:pPr>
      <w:r>
        <w:rPr>
          <w:sz w:val="24"/>
        </w:rPr>
        <w:t>РЕШИЛ:</w:t>
      </w:r>
    </w:p>
    <w:p>
      <w:pPr>
        <w:pStyle w:val="Normal"/>
        <w:spacing w:lineRule="auto" w:line="240"/>
        <w:ind w:firstLine="720"/>
        <w:jc w:val="center"/>
        <w:rPr>
          <w:sz w:val="24"/>
        </w:rPr>
      </w:pPr>
      <w:r>
        <w:rPr>
          <w:sz w:val="24"/>
        </w:rPr>
      </w:r>
    </w:p>
    <w:p>
      <w:pPr>
        <w:pStyle w:val="Normal"/>
        <w:spacing w:lineRule="auto" w:line="240"/>
        <w:ind w:firstLine="720"/>
        <w:rPr/>
      </w:pPr>
      <w:r>
        <w:rPr>
          <w:sz w:val="24"/>
        </w:rPr>
        <w:t>В удовлетворении жалобы члена Избирательной комиссии МО - Слюдянский район с правом совещательного голоса Непомнящих Валерия Иннокентьевича на бездействия избирательной комиссии - МО - Слюдянский район отказать.</w:t>
      </w:r>
    </w:p>
    <w:p>
      <w:pPr>
        <w:pStyle w:val="Normal"/>
        <w:spacing w:lineRule="auto" w:line="240"/>
        <w:ind w:firstLine="720"/>
        <w:rPr/>
      </w:pPr>
      <w:r>
        <w:rPr>
          <w:sz w:val="24"/>
        </w:rPr>
        <w:t>Решение может быть обжаловано в Иркутский областной суд через Слюдянский районный суд в течение десяти дней.</w:t>
      </w:r>
    </w:p>
    <w:p>
      <w:pPr>
        <w:pStyle w:val="Normal"/>
        <w:spacing w:lineRule="auto" w:line="240"/>
        <w:ind w:firstLine="720"/>
        <w:rPr>
          <w:sz w:val="24"/>
        </w:rPr>
      </w:pPr>
      <w:r>
        <w:rPr>
          <w:sz w:val="24"/>
        </w:rPr>
      </w:r>
    </w:p>
    <w:p>
      <w:pPr>
        <w:pStyle w:val="Normal"/>
        <w:spacing w:lineRule="auto" w:line="240"/>
        <w:ind w:firstLine="720"/>
        <w:rPr>
          <w:sz w:val="24"/>
        </w:rPr>
      </w:pPr>
      <w:r>
        <w:rPr>
          <w:sz w:val="24"/>
        </w:rPr>
        <w:t>Судья:</w:t>
      </w:r>
    </w:p>
    <w:p>
      <w:pPr>
        <w:pStyle w:val="Normal"/>
        <w:spacing w:lineRule="auto" w:line="240"/>
        <w:ind w:firstLine="720"/>
        <w:rPr>
          <w:sz w:val="24"/>
        </w:rPr>
      </w:pPr>
      <w:r>
        <w:rPr>
          <w:sz w:val="24"/>
        </w:rPr>
      </w:r>
    </w:p>
    <w:p>
      <w:pPr>
        <w:pStyle w:val="Normal"/>
        <w:spacing w:lineRule="auto" w:line="240"/>
        <w:ind w:firstLine="720"/>
        <w:rPr>
          <w:sz w:val="24"/>
        </w:rPr>
      </w:pPr>
      <w:r>
        <w:rPr>
          <w:sz w:val="24"/>
        </w:rPr>
        <w:t>Заседатели:</w:t>
      </w:r>
    </w:p>
    <w:p>
      <w:pPr>
        <w:pStyle w:val="Normal"/>
        <w:spacing w:lineRule="auto" w:line="240"/>
        <w:ind w:firstLine="720"/>
        <w:rPr>
          <w:sz w:val="24"/>
        </w:rPr>
      </w:pPr>
      <w:r>
        <w:rPr>
          <w:sz w:val="24"/>
        </w:rPr>
      </w:r>
    </w:p>
    <w:p>
      <w:pPr>
        <w:pStyle w:val="Normal"/>
        <w:spacing w:lineRule="auto" w:line="240"/>
        <w:ind w:firstLine="720"/>
        <w:rPr>
          <w:sz w:val="24"/>
        </w:rPr>
      </w:pPr>
      <w:r>
        <w:rPr>
          <w:sz w:val="24"/>
        </w:rPr>
        <w:t>Копия верна: (подпись, печать)</w:t>
      </w:r>
    </w:p>
    <w:sectPr>
      <w:type w:val="nextPage"/>
      <w:pgSz w:w="11906" w:h="16820"/>
      <w:pgMar w:left="1134" w:right="1134" w:gutter="0" w:header="0" w:top="1134"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2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sz w:val="24"/>
    </w:rPr>
  </w:style>
  <w:style w:type="character" w:styleId="Style13">
    <w:name w:val="Основной шрифт абзаца"/>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640" w:hanging="0"/>
    </w:pPr>
    <w:rPr>
      <w:rFonts w:ascii="Arial" w:hAnsi="Arial" w:eastAsia="Times New Roman" w:cs="Arial"/>
      <w:color w:val="auto"/>
      <w:sz w:val="16"/>
      <w:szCs w:val="16"/>
      <w:lang w:val="ru-RU" w:eastAsia="en-US" w:bidi="ar-SA"/>
    </w:rPr>
  </w:style>
  <w:style w:type="paragraph" w:styleId="TextBodyIndent">
    <w:name w:val="Body Text Indent"/>
    <w:basedOn w:val="Normal"/>
    <w:pPr>
      <w:jc w:val="center"/>
    </w:pPr>
    <w:rPr>
      <w:sz w:val="24"/>
    </w:rPr>
  </w:style>
  <w:style w:type="paragraph" w:styleId="2">
    <w:name w:val="Основной текст с отступом 2"/>
    <w:basedOn w:val="Normal"/>
    <w:qFormat/>
    <w:pPr>
      <w:spacing w:lineRule="auto" w:line="24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3:00Z</dcterms:created>
  <dc:creator>common</dc:creator>
  <dc:description/>
  <cp:keywords/>
  <dc:language>en-US</dc:language>
  <cp:lastModifiedBy>Customer</cp:lastModifiedBy>
  <dcterms:modified xsi:type="dcterms:W3CDTF">2009-06-23T12:07:00Z</dcterms:modified>
  <cp:revision>4</cp:revision>
  <dc:subject/>
  <dc:title>РЕШЕНИЕ</dc:title>
</cp:coreProperties>
</file>