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color w:val="000000"/>
        </w:rPr>
      </w:pPr>
      <w:r>
        <w:rPr>
          <w:rFonts w:cs="Times New Roman" w:ascii="Times New Roman" w:hAnsi="Times New Roman"/>
          <w:color w:val="000000"/>
        </w:rPr>
        <w:t>РЕШЕНИЕ</w:t>
      </w:r>
    </w:p>
    <w:p>
      <w:pPr>
        <w:pStyle w:val="TextBody"/>
        <w:spacing w:before="0" w:after="0"/>
        <w:jc w:val="center"/>
        <w:rPr>
          <w:rFonts w:ascii="Times New Roman" w:hAnsi="Times New Roman" w:cs="Times New Roman"/>
          <w:color w:val="000000"/>
        </w:rPr>
      </w:pPr>
      <w:r>
        <w:rPr>
          <w:rFonts w:cs="Times New Roman" w:ascii="Times New Roman" w:hAnsi="Times New Roman"/>
          <w:color w:val="000000"/>
        </w:rPr>
        <w:t>ИМЕНЕМ РОССИЙСКОЙ   ФЕДЕРАЦИИ</w:t>
      </w:r>
    </w:p>
    <w:p>
      <w:pPr>
        <w:pStyle w:val="TextBody"/>
        <w:spacing w:before="0" w:after="0"/>
        <w:jc w:val="center"/>
        <w:rPr>
          <w:color w:val="000000"/>
        </w:rPr>
      </w:pPr>
      <w:r>
        <w:rPr>
          <w:color w:val="000000"/>
        </w:rPr>
        <w:t>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06.04.2009 Сысертский районный суд Свердловской области в составе председательствующего судьи Никулиной Н.Н., при секретаре Домбровской Н.Н., с участием прокурора Сысертской межрайонной прокуратуры Петрова А.Ю., представителей заявителей Гараймович Д.В., Механошиной С.Ю., представителей заинтересованных лиц : участковой избирательной комиссии избирательного участка № 837 - Аттиковой Л.С., участковой избирательной комиссии избирательного участка № 856 - Никулиной О.А., участковой избирательной комиссии избирательного участка № 862 - Клюкина А.А., участковой избирательной комиссии избирательного участка № 873 - Хрипунова И.А., участковой избирательной комиссии избирательного участка № 877 - Нагибиной Л.А., Избирательной комиссии Свердловской области - Буртова И.А., Серебренникова М.П., представителей данного лица - Хачатурова В.А., Епишенкова С.В., Епишенковой К.Н., представителя заинтересованного лица Рощупкина А.И. - Мишина А.В., рассмотрев в открытом судебном заседании гражданское дело по заявлению Старкова Вадима Анатольевича и Сенькина Сергея Павловича о признании результатов выборов Главы Сысертского городского округа на избирательных участках № 837, № 856, № 862, № 873, № 877 недействительными, об отмене решений участковых избирательных комиссий избирательных участков № 837, № 856, № 862, № 873, № 877 по итогам голосования, об отмене решения Сысертской районной территориальной избирательной комиссии от 05.03.2009 "О результатах выборов Главы Сысертского городского округа по единому (общемуниципальному) избирательному округу 01.03.2009", об установлении новых результатов выборов, возложении обязанности на Сысертскую районную территориальную избирательную комиссию принять новое решение о результатах выборов и составить новый протокол, новую сводную таблицу об итогах голосования,</w:t>
      </w:r>
    </w:p>
    <w:p>
      <w:pPr>
        <w:pStyle w:val="TextBody"/>
        <w:spacing w:before="0" w:after="0"/>
        <w:jc w:val="center"/>
        <w:rPr>
          <w:rFonts w:ascii="Times New Roman" w:hAnsi="Times New Roman" w:cs="Times New Roman"/>
          <w:color w:val="000000"/>
        </w:rPr>
      </w:pPr>
      <w:r>
        <w:rPr>
          <w:rFonts w:cs="Times New Roman" w:ascii="Times New Roman" w:hAnsi="Times New Roman"/>
          <w:color w:val="000000"/>
        </w:rPr>
        <w:t>УСТАНОВИЛ:</w:t>
      </w:r>
    </w:p>
    <w:p>
      <w:pPr>
        <w:pStyle w:val="TextBody"/>
        <w:shd w:fill="FFFFFF" w:val="clear"/>
        <w:spacing w:before="0" w:after="0"/>
        <w:rPr/>
      </w:pPr>
      <w:r>
        <w:rPr>
          <w:rFonts w:cs="Times New Roman" w:ascii="Times New Roman" w:hAnsi="Times New Roman"/>
          <w:color w:val="000000"/>
        </w:rPr>
        <w:t xml:space="preserve">Решением  Думы Сысертского городского округа  № 110 от  02.12.2008 </w:t>
      </w:r>
      <w:r>
        <w:rPr>
          <w:rFonts w:cs="Times New Roman" w:ascii="Times New Roman" w:hAnsi="Times New Roman"/>
          <w:color w:val="000000"/>
          <w:spacing w:val="-4"/>
        </w:rPr>
        <w:t>«О назначении  выборов  главы Сысертского городского округа» на 01.03.2009 были  назначены выборы главы Сысертского городского округа. Настоящее решение  опубликовано в издании «Вестник Сысертского городского округа» 04.12.2008 (выпуск № 48 (048).</w:t>
      </w:r>
    </w:p>
    <w:p>
      <w:pPr>
        <w:pStyle w:val="TextBody"/>
        <w:shd w:fill="FFFFFF" w:val="clear"/>
        <w:spacing w:before="0" w:after="0"/>
        <w:rPr/>
      </w:pPr>
      <w:r>
        <w:rPr>
          <w:rFonts w:cs="Times New Roman" w:ascii="Times New Roman" w:hAnsi="Times New Roman"/>
          <w:color w:val="000000"/>
          <w:spacing w:val="-4"/>
        </w:rPr>
        <w:t xml:space="preserve">Решением  Сысертской районной территориальной избирательной комиссии № 14/138 от 05.03.2009 «О результатах  выборов  Главы Сысертского городского округа по </w:t>
      </w:r>
      <w:r>
        <w:rPr>
          <w:rFonts w:cs="Times New Roman" w:ascii="Times New Roman" w:hAnsi="Times New Roman"/>
          <w:color w:val="000000"/>
        </w:rPr>
        <w:t xml:space="preserve">единому (общемуниципальному) избирательному округу 01.03.2009"  установлено, что  01.03.2009  прошло голосование на выборах Главы Сысертского городского округа, в  котором  приняли участие  22 601 (47,16)% избиратель. </w:t>
      </w:r>
    </w:p>
    <w:p>
      <w:pPr>
        <w:pStyle w:val="TextBody"/>
        <w:spacing w:before="0" w:after="0"/>
        <w:ind w:firstLine="748"/>
        <w:jc w:val="both"/>
        <w:rPr/>
      </w:pPr>
      <w:r>
        <w:rPr>
          <w:color w:val="000000"/>
        </w:rPr>
        <w:t> </w:t>
      </w:r>
      <w:r>
        <w:rPr>
          <w:rFonts w:cs="Times New Roman" w:ascii="Times New Roman" w:hAnsi="Times New Roman"/>
          <w:color w:val="000000"/>
        </w:rPr>
        <w:t>На основании 41  протокола  участковых избирательных комиссий  об итогах голосования на выборах Главы Сысертского городского округа  по единому (общемуниципальному) избирательному округу путем суммирования содержащихся в них данных,  Сысертская районная территориальная избирательная комиссия  определила следующие  результаты выборов: за Ефимова К.Ю. подано 84 голоса избирателей (0.37% от общего  числа голосов избирателей, принявших  участие в голосовании); за Летемину И.Н. подано 3241 голос избирателей (14,34%); за  Минина  А.М. подано  1447 голосов избирателей (6,40%); за Пономарева О.В. подано  59 голосов избирателей (0,26%); за Рощупкина А.И. подано  5165 голосов избирателей (22,85%); за Сенькина С.П. подано  88 голосов  избирателей (0,39%); за Серебренникова М.П. подано  6121 голос избирателей (27,08%); за Старкова В.А. подано  6057 голосов избирателей (26,80% от общего  числа голосов избирателей, принявших  участие в голосовании).</w:t>
      </w:r>
    </w:p>
    <w:p>
      <w:pPr>
        <w:pStyle w:val="TextBody"/>
        <w:spacing w:before="0" w:after="0"/>
        <w:ind w:firstLine="748"/>
        <w:jc w:val="both"/>
        <w:rPr/>
      </w:pPr>
      <w:r>
        <w:rPr>
          <w:rFonts w:cs="Times New Roman" w:ascii="Times New Roman" w:hAnsi="Times New Roman"/>
          <w:color w:val="000000"/>
        </w:rPr>
        <w:t xml:space="preserve">В соответствии со ст.ст. 89,95 Избирательного кодекса Свердловской области  и на основании  протокола и сводной таблицы о результатах выборов Главы Сысертского городского округа </w:t>
      </w:r>
      <w:r>
        <w:rPr>
          <w:rFonts w:cs="Times New Roman" w:ascii="Times New Roman" w:hAnsi="Times New Roman"/>
          <w:color w:val="000000"/>
          <w:spacing w:val="-4"/>
        </w:rPr>
        <w:t xml:space="preserve">по </w:t>
      </w:r>
      <w:r>
        <w:rPr>
          <w:rFonts w:cs="Times New Roman" w:ascii="Times New Roman" w:hAnsi="Times New Roman"/>
          <w:color w:val="000000"/>
        </w:rPr>
        <w:t>единому (общемуниципальному) избирательному округу Сысертская районная территориальная избирательная комиссия  решила  признать состоявшимися и действительными  выборы  Главы Сысертского городского округа. Считать  избранным  Главой Сысертского городского округа Серебренникова Максима Павловича набравшего на выборах наибольшее  количество голосов избирателей, принявших участие в голосовании. О чем его известить не позднее 05.03.2009.</w:t>
      </w:r>
    </w:p>
    <w:p>
      <w:pPr>
        <w:pStyle w:val="TextBody"/>
        <w:spacing w:before="0" w:after="0"/>
        <w:ind w:firstLine="748"/>
        <w:jc w:val="both"/>
        <w:rPr>
          <w:color w:val="000000"/>
        </w:rPr>
      </w:pPr>
      <w:r>
        <w:rPr>
          <w:color w:val="000000"/>
        </w:rPr>
        <w:t>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тарков В.А. обратился в суд с заявлением о признании результатов выборов Главы Сысертского городского округа на избирательных участках  № 837, № 856, № 862, № 873, № 877 недействительными, об отмене решений участковых избирательных комиссий на данных избирательных участках по итогам голосования, об отмене вышеуказанного решения Сысертской районной территориальной избирательной комиссии № 14/138 от 05.03.2009 "О результатах выборов Главы Сысертского городского округа по единому (общемуниципальному) избирательному округу 01.03.2009", об установлении новых результатов выборов с  учетом признания результатов выборов  на избирательных участках  № 837, № 856, № 873, № 877 недействительными, возложении обязанности на Сысертскую районную территориальную избирательную комиссию принять новое решение о результатах выборов Главы Сысертского городского округа по единому (общемуниципальному) избирательному округу 01.03.2009 с  учетом  признания  результатов выборов  на избирательных участках  № 837,  № 856,  № 873,  № 877 недействительными, составить новый протокол  и новую сводную таблицу об итогах голосова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обоснование требований заявитель указал, что решением Сысертской районной территориальной избирательной комиссией от 25.01.2009 № 05/29 он был зарегистрирован в качестве кандидата на должность Главы Сысертского городского округа по единому (общемуниципальному) избирательному округу. Решением  от 25.01.2009 № 05/28 в качестве кандидата на должность Главы Сысертского городского округа по единому (общемуниципальному) избирательному округу также зарегистрирован Серебренников М.П.</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01.03.2009 состоялись выборы Главы Сысертского городского округа, в том числе на избирательном участке № 862, расположенном по адресу: Свердловская область, Сысертский район, с.Никольское, ул. 1 Мая, д.76-б, где в день голосования в период времени с 11-00 часов до 11 часов 40 минут установлены факты подкупа избирателей кандидатом Серебренниковым М.П. Данное обстоятельство подтверждается постановлениями мирового судьи судебного участка № 2 Сысертского района Свердловской области Холоденко Н.Б. от 01.03.2009 в отношении Спасенко B.C. и Чуркина Е.В., привлеченных к административной  ответственности за правонарушение, предусмотренное ст. 5.16 Кодекса Российской Федерации об административных правонарушениях за подкуп избирателей, в виде передачи денежных средств в размере по 100 рублей каждому избирателю побуждавший их проголосовать за кандидата Серебренникова М.П. Заявитель считает, что подкуп избирателей как допущенное в день голосования нарушение действующего законодательства не позволяет с достоверностью определить результаты волеизъявления избирателей.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Кроме того заявитель указывает, что в ходе  итогового  заседания  Сысертской территориальной   избирательной комиссии, состоявшемся  с 04.03.2009 по 05.03.2009  выяснилось, что  нарушение  норм избирательного  законодательства  произошло также на избирательных   участках  № 837,  № 856,  № 873,  № 877 в день  досрочного   голосования  21.02.2009  и в день голосования  01.03.2009, выразившееся в несоблюдении  порядков досрочного голосования и голосования  вне  помещения  для голосования, установленных  главой 14 Избирательного кодекса  Свердловской области, что также не позволяет с достоверностью определить результаты волеизъявления избирателей.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 аналогичными требованиями  в суд обратился Сенькин С.П., в обоснование которых указал, что на основании решения Сысертской районной территориальной избирательной комиссии от 25.01.2009 он также был зарегистрирован в качестве кандидата на должность Главы Сысертского городского округа по единому (общемуниципальному) избирательному округу. В голосовании 01.03.2009 приняли участие 22601 (47,16%) избирателей. Голосование проходило на 41 избирательном участках, в том числе на избирательных участках № 837, № 856, № 862, № 873 и № 877. Считает, что в ходе  итогового  заседания  Сысертской территориальной   избирательной комиссии, состоявшемся  с 04.03.2009 по 05.03.2009  был грубо нарушены порядок обработки  голосования, а также  порядок  определения  результатов выборов.</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Ему известно, что в избирательную комиссию 02.03.2009 поступило заявление от кандидата Старкова В.А. о признании недействительными итогов голосования на избирательном участке № 862 по выше указанным основаниям.</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роме того  его представитель  Механошина С.Ю.  в ходе  заседания Территориальной районной  территориальной комиссии  в период с 04.03.2009 по 05.03.2009 обращалась с Сысертскую районную территориальную избирательную комиссию с заявлением о признании итогов выборов на избирательных участках № 837, № 856, № 873 и № 877, которое не было надлежащим образом рассмотрено  комиссией  до подведения итогов  выборов и подписания протокола об итогах выборов и сводной таблицы.</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читает, что  обращение  Механошиной С.Ю. в Сысертскую районную территориальную избирательную комиссию с заявлением о признании итогов выборов на избирательных участках № 837, № 856, № 873 и № 877 было обоснованным, поскольку  в  ходе проверки избирательных документов на итоговом заседании Сысертской районной территориальной избирательной комиссии  05.03.2009 в присутствии его доверенных лиц Мейлус О.И., Механошиной С.Ю., являющихся членами данной комиссии с правом совещательного голоса, а также других членов комиссии с правом решающего голоса и с правом совещательного голоса, председателя вышестоящей Избирательной комиссии Свердловской области Мостовщикова В.Д., заместителя председателя этой же комиссии Устиновой Т.И. был  выявлен ряд нарушений указанными участковыми избирательными комиссиями, допущенных 21.02.2009 при проведении досрочного голосования отдельных групп избирателей, а также в день голосования 01.03.2009 на выборах Главы Сысертского городского округа на указанных избирательных участках, выразившихся в следующем.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о избирательному участку № 837: на момент проверки избирательных документов отсутствовали: заявления избирателей о предоставлении возможности проголосовать досрочно, а  также  реестр избирателей, проголосовавших досрочно на выборах Главы Сысертского городского округа. Избиратель Каримов М.А. для получения избирательного бюллетеня предъявил военный билет, выданный в 1980 году, то есть ненадлежащий документ, удостоверяющий личность избирателя при проведении выборов. Кроме этого участковой избирательной комиссией был составлен дополнительный список избирателей, проголосовавших в помещении для голосования в день голосования 01.03.2009, куда  включены 20 избирателей, сведения о которых  не содержат указания о месте их жительств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о избирательному участку № 856: на момент проверки избирательных документов отсутствовали: решение участковой избирательной комиссии о проведении досрочного</w:t>
        <w:br/>
        <w:t xml:space="preserve">голосования отдельных групп избирателей 21.02.2009. Так 09.02.2009 территориальная избирательная комиссия приняла решение № 09/99 «О досрочном голосовании групп избирателей на избирательных участках № 837, № 856, № 873 и № 877 по выборам Главы Сысертского городского округа, находящихся в труднодоступных и отдаленных местностях Сысертского городского округа на выборах Главы Сысертского городского округа», на основании которого указанные участковые избирательные комиссии были  обязаны принять свои решения аналогичного содержания. Однако избирательная комиссия избирательного участка № 856 такого решения не выносила, и, следовательно, проведенное ею 21.02.2009 досрочное голосование отдельных групп избирателей по выборам Главы Сысертского городского округа нелегитимно.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роме того по этому же участку отсутствовали заявления избирателей о предоставлении возможности проголосовать досрочно, а также реестр избирателей, проголосовавших досрочно. Список  избирателей проголосовавших 21.02.2009 состоит из  восьми листов, однако восьмой (последний) лист не заверен подписями членов участковой комиссии с правом решающего голоса и ее печатью.</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Обстоятельства изложенные в заявлении Сенькиным С.П. по избирательному участку № 862 полностью аналогичны обстоятельствам  изложенным заявителем Старковым В.А.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 избирательному участку № 873 заявитель считает, что на момент проверки избирательных документов отсутствовали: заявления избирателей о предоставлении возможности проголосовать досрочно реестр избирателей, проголосовавших досрочно, список избирателей не подписан членами участковой комиссии с правом решающего голоса и не заверен печатью участковой избирательной комиссии. В акте участковой избирательной комиссии о досрочном голосовании на избирательном участке № 873 указано, что 21.02.2009 проголосовало 24 избирателя. Но в списке избирателей, принявших участие в досрочном голосовании, значится только три избирателя. 01.03.2009 при проведении голосования вне помещения для голосования избирательного участка № 873, а именно в ОГПС «Щелкунский психоневрологический интернат», где приняло участие 79 избирателей, находящихся на лечении и проживающих в интернате, были допущены грубейшие нарушения требований Закона о порядке проведения голосования вне помещения для голосования, и порядка проведения голосования, в целом, установленных ст. 84 Избирательного кодекса Свердловской области.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А именно места для голосования не были оформлены должным образом, отсутствовали ширмы, обеспечивающие тайну голосования. Были нарушены основные принципы выборов - свободное волеизъявление избирателей и тайна голосования, так как избирателям указывалось, какую и где поставить отметку в избирательный бюллетень, что не позволяет с достоверностью определить результаты выборов на данном избирательном участк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роме того, после окончания голосования на данном избирательном участке  01.03.2009 в нарушение норм Закона не была проведена должным образом работа со списком избирателей. А именно, список избирателей не подписан членами участковой избирательной комиссии с правом решающего голоса и не заверен печатью участковой комиссии. Аналогичные нарушения допущены при составлении дополнительного списка избирателей, принявших участие в голосовании в помещении для голосования на избирательном участке № 873 в день голосования по выборам Главы Сысертского городского округа 01.03.2009.</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о избирательному участку № 877: на момент проверки избирательных документов отсутствовали: заявления избирателей о предоставлении возможности проголосовать досрочно, реестр избирателей, проголосовавших досрочно.</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Таким образом, нарушения, допущенные на избирательных участках № 837, № 856,  № 862, № 873 и  № 877, при проведении досрочного голосования отдельных групп избирателей 21.02.2009, а также при проведении голосования в помещении для голосования и вне помещения для голосования в день голосования 01.03.2009, по мнению заявителя не позволяют утверждать о законности выборов на этих избирательных участках.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ходе подготовки к судебному разбирательству заявления Старкова В.А. и Сенькина С.П. были  соединены в одно производство.</w:t>
      </w:r>
    </w:p>
    <w:p>
      <w:pPr>
        <w:pStyle w:val="TextBody"/>
        <w:spacing w:before="0" w:after="0"/>
        <w:ind w:firstLine="720"/>
        <w:jc w:val="both"/>
        <w:rPr>
          <w:rFonts w:ascii="Times New Roman" w:hAnsi="Times New Roman" w:cs="Times New Roman"/>
          <w:color w:val="000000"/>
        </w:rPr>
      </w:pPr>
      <w:r>
        <w:rPr>
          <w:rFonts w:cs="Times New Roman" w:ascii="Times New Roman" w:hAnsi="Times New Roman"/>
          <w:color w:val="000000"/>
        </w:rPr>
        <w:t>Заявители Старков В.А. и Сенькин С.П. в судебное заседание не явились, о дне и времени судебного разбирательства были извещены надлежащим образом, известили суд о своем согласии с рассмотрением дела в их отсутствие, предоставив право представлять свои интересы представителям.</w:t>
      </w:r>
    </w:p>
    <w:p>
      <w:pPr>
        <w:pStyle w:val="TextBody"/>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судебном заседании представитель заявителя Старкова В.А. - Гараймович Д.А., заявленные требования поддержал, и  кроме того, что изложено в заявлении указал на то, что перечисленные  нарушения допущенные участковыми избирательными комиссиями влекут отмену результатов выборов и изменение общей картины итогов голосования. Считает, что на избирательном участке № 873 было с нарушением закона организовано выездное голосование в психоневрологический интернат, где  не имелось выписки из реестра избирателей голосующих вне помещения для голосования. Выписка  не могла быть сделана, так как не был заполнен сам реестр, куда вносятся устно, либо письменно сведения об избирателе по уважительной причине не имеющем возможности явиться  в помещение для голосования на избирательном участке. Записи в реестре сделаны без соблюдения хронологии. Кроме того, имеются расхождения во времени поступления заявок и временем написания избирателями заявлений о голосовании вне помещения, что подтверждает факт того, что реестр не составлялся. Без реестра участковая избирательная комиссия приехала и в психоневрологический интернат, где стала проводить голосование, не соблюдая, кроме того тайну голосовани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збирателям должна быть предоставлена возможность сформировать свою волю в рамках и процедурах, предусмотренных законом. Данной  процедуры не было соблюдено. Лица в интернате не понимали происходящее, им общими усилиями лиц, работающих там, доводилось до их сознания, что происходит, выяснялось, за кого желает избиратель голосовать. Когда все наблюдающие и присутствующие удостоверялись, что этот человек хочет голосовать за конкретного кандидата, только тогда бюллетень опускался в ящик, хотя волеизъявление избирателем должно выражаться тайно. Но при данном голосовании не соблюдалась атрибутика – не были установлены ширмы для голосования. Руководство интерната не являлись членами избирательной комиссии, и поэтому не могли присутствовать при голосовании. Они были не вправе оказывать помощь при осуществлении голосования гражданам. Это предусмотрено частями 9 и 10 ст. 64 Федерального закона  «Об основных гарантиях избирательных прав и права на участие в референдуме граждан Российской Федерации». От  Старкова В.А. при голосовании в интернате наблюдатели не присутствовал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роме того, более 30 человек работников интерната проголосовали здесь же в интернате, что не является уважительной причиной для голосования вне помещения в день голосования, установленной законом, это не болезнь  и ни инвалидность. Работники интерната , голосовавшие по месту работы имели право и могли проголосовать досрочно, что также говорит о том, что голосование проведено с нарушением законодательства. По указанным основаниям данной избирательной комиссией проведено также с нарушением закона голосование по месту работы избирателей на автозаправочных станциях. Данные нарушения, допущенные комиссией при голосовании в психоневрологическом интернате и вне помещения для голосования, не позволяют выявить волю избирателей.</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 участкам № 837, № 856, № 873, № 877 при досрочном голосовании в труднодоступных местах отсутствовали заявления избирателей. В соответствии со ст. 84 Избирательного кодекса Свердловской области предусмотрен порядок голосования вне помещения для голосования, считает, что порядок голосования в труднодоступных местах должен соответствовать данной норме.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читает доказанным, что на избирательном участке № 862 осуществлялся подкуп избирателей в пользу кандидата Серебренникова М.П., о чем имеются постановления мирового судьи, в связи с чем на данном участке невозможно определить волеизъявление избирателей.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 данному поводу 02.03.2009 в 02 часов 17 минут Старков В.А. обратился с жалобой в Сысертскую районную территориальную избирательную комиссию. По существу данная жалоба не была рассмотрена, решения по ней не выносилось, ответа Старкову В.А. не было направлено. 03.03.2009 Старковым В.А. было подано заявление в суд. Но Сысертская районная территориальная избирательная комиссия, нарушив порядок обработки и подведения итогов выборов, приняла решение об избрании Серебренникова М.П. Главой Сысертского городского округа. Допущенные участковыми избирательными комиссиями и Сысертской районной территориальной избирательной комиссией нарушения  препятствуют реализации его права быть избранным.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удебном заседании представитель заявителя Сенькина С.П. – Механошина С.Ю.,  заявленные требования поддержала, ссылаясь на изложенные в заявлении обстоятельства и уточнила, что заявителем оспариваются  решения участковых избирательных комиссий № 837, .№ 856, № 873, № 877  по одному из оснований, что на момент проверки избирательных документов отсутствовали: заявления избирателей о предоставлении возможности проголосовать досрочно, а  также  реестр избирателей, проголосовавших досрочно на выборах Главы Сысертского городского округа в труднодоступных и отдаленных местностях. Кроме того,  пояснила, что полностью поддерживает позицию Старкова В.А., поскольку полагает, что избирательными комиссиями были нарушены основные принципы избирательного законодательства, которыми являются участие граждан в выборах на основе всеобщего равного и прямого избирательного права при тайном голосовании, а также на основе всеобщего равного и прямого волеизъявления при тайном голосовании.  Выборы организуют и проводят комиссии и вмешательство в их деятельность органов местного самоуправления, граждан и юридических лиц не допускается. Участковые избирательные комиссии находятся ближе всех к избирателю. Они проводят выборы в день голосования, досрочные и голосование вне помещения. На них лежит ответственность за обеспечение законности голосования. Что ими не надлежаще выполнено.</w:t>
      </w:r>
    </w:p>
    <w:p>
      <w:pPr>
        <w:pStyle w:val="TextBody"/>
        <w:spacing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Заинтересованное лицо Сысертская районная территориальная избирательная комиссия  в судебное заседание не явилась, о дне и времени судебного разбирательства была извещена надлежащим образом, известила суд о своем согласии с рассмотрением дела в отсутствие своих представителей. </w:t>
      </w:r>
    </w:p>
    <w:p>
      <w:pPr>
        <w:pStyle w:val="TextBody"/>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Участвуя в судебном заседании 23.03.2009, представители заинтересованного лица  Сысертской районной территориальной избирательной комиссии Ющенко Н.А. и Кадочникова О.Е. возражали против удовлетворения заявленных требований Старкова В.А. и Сенькина С.П., поскольку считают, что оснований для удовлетворения данных требований не имеется. Выборы были проведены в соответствии с законом. </w:t>
      </w:r>
    </w:p>
    <w:p>
      <w:pPr>
        <w:pStyle w:val="TextBody"/>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09.02.2009 Сысертской районной территориальной избирательной комиссией было принято решение о досрочном голосовании групп избирателей на четырех участках, так как они удалены от места нахождения избирательных участков, а также отсутствует автобусное сообщение с ними. В соответствии с этим были составлены выписки из списков избирателей, которые были переданы в участковые избирательные комиссии. Были определены на каждом участке помещения для голосования и время. На основании этого решения все участковые избирательные комиссии приняли свои решения. Комиссией участка № 856 было принято решение № 14 от 19.02.2009 о досрочном голосовании групп избирателей, был составлен протокол комиссии № 4. Люди были извещены о предстоящем голосовании. </w:t>
      </w:r>
    </w:p>
    <w:p>
      <w:pPr>
        <w:pStyle w:val="TextBody"/>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По сложившейся традиции в Сысертской районной территориальной избирательной комиссии выборы проводятся в присутствии Сысертской районной территориальной избирательной комиссии, члены которой выезжали в д. Космаково, и на Щелкунский избирательный участок (№ 873), где голосование было проведено в соответствии с  требованиями закона. Приходили граждане с паспортами, их отмечали согласно списку. Было  ли допущено нарушение в виде отсутствия заверительных печатей и подписей в документах, сложно судить, т.к. мешки или коробки опечатываются и не могут быть вскрыты районной территориальной избирательной комиссией, решение о вскрытии не принималось и не было такого предложения. Списки были сданы в ночь с 01.03.2009 на 02.03.2009. </w:t>
      </w:r>
    </w:p>
    <w:p>
      <w:pPr>
        <w:pStyle w:val="TextBody"/>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Что касается подкупа избирателей на участке № 862, то Чуркин Е.В. и Спасенко B.C., привлеченные к административной ответственности мировым судьей по ст. 5.16 Кодекса Российской Федерации об административных правонарушениях доверенными лицами или уполномоченными представителями по финансовым вопросам кандидата Серебреникова М.П. не являлись, сведения о том, что виновные лица действовали по просьбе или поручению кандидата Серебренникова М.П. в постановлениях мирового судьи отсутствует. Также отсутствуют какие-либо доказательства о нарушении волеизъявления избирателей при проведении голосования на избирательном участке. Доказательства данного обстоятельства не были представлены кандидатом Старковым В.А. и при рассмотрении его заявления о признании недействительными итогов голосования на избирательном участке № 862, направленного в Сысертскую районную территориальную избирательную комиссию 02.03.2009. </w:t>
      </w:r>
    </w:p>
    <w:p>
      <w:pPr>
        <w:pStyle w:val="TextBody"/>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Членами областной избирательной комиссии 04.03.2009 был предоставлен материал по избирательному участку № 873 по голосованию в ОГПС «Щелкунский психоневрологический интернат», в котором находились объяснения заместителя директора Насоновой А.Г. и рапорт Яметова В.В. Заявления о нарушении чьих-либо прав в книге учета поступивших заявлений отсутствовали. На основании этого были взяты объяснения доверенных лиц, из всей массы документов не усматривалось нарушений избирательного законодательства. Из пояснений больных следует, что они подходили к членам участковой комиссии, в этой же комнате находилась Насонова А.Г. Некоторые из них не могли читать. В законе урегулировано, что избиратели могут прибегнуть к помощи другого избирателя, поэтому Насонова А.Г. знакомила их с бюллетенем, зачитывая данные, где проживает, что кандидат из себя представляет. Человек, выбирая фамилию, просил прочитать, где поставить галочку. Такого, чтобы избирателям указывалось голосовать за Серебренникова М.П. либо за Старкова В.А., не было. При проведении досрочного голосования присутствовали как наблюдатели, так и члены с правом совещательного голоса. </w:t>
      </w:r>
    </w:p>
    <w:p>
      <w:pPr>
        <w:pStyle w:val="TextBody"/>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В связи с чем Сысертской районной территориальной избирательной комиссией  по вопросу о проекте решения  о признании недействительными итогов голосования на избирательных участках № 862 и № 873 было принято решение об отклонении данного проекта. Заявление Старкова В.А. было рассмотрено в рамках данного вопроса.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осле сверки итогового протокола Сысертской районной территориальной избирательной комиссии с протоколами участковых избирательных комиссий, было установлено несоответствие контрольных строк по участку № 837, что на результаты выборов не повлияло. Пришлось составлять итоговый повторный протокол, для чего  вызывались все члены участковой избирательной комиссии № 837. В связи с чем в заседании Сысертской районной территориальной избирательной комиссии был объявлен перерыв, в ходе которого  Механошина С.Ю. обратилась с жалобой о признании результатов выборов на участках № 837, № 856, № 873, № 877 недействительными. 05.03.2009 до 24-00 часов был последний день принятия решения Сысертской районной территориальной избирательной комиссии о результатах выборов, и необходимо было принимать решение. Рассмотрев жалобу на рабочей группе комиссии, в составе ее членов с правом решающего голоса Ющенко Н.А., Кадочниковой О.Е., Сабурова С.Е., Бобровой С.А. и Бурнашева М.А. было принято решение отказать, в рассмотрении жалобы поскольку в жалобе не приводились подтверждения  изложенных в ней доводов. На рабочей группе кандидат Сенькин С.П. и его представители Механошина С.Ю., Мейлус О.И. не заслушивались. На данную жалобу был дан письменный ответ. В повестке заседания данный вопрос не содержался, т.к. повестка определяется в начале заседания и присутствующие лица имеют право вносить вопросы  в повестку до начала заседания. За ненадлежащее рассмотрение жалобы Механошиной С.Ю. члены Сысертской районной территориальной избирательной комиссии были привлечены к административной ответственност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ходе  заседания Сысертской районной территориальной избирательной комиссии  с 04.03.2009 по 05.03.2009 секретарем комиссии Одношевиной В.В. велся протокол. Заседание длилось до 06-00 часов 05.03.2009. Поскольку председателя комиссии  Ющенко Н.А. на следующий день вызывали то в прокуратуру, то в Облизбирком, Одношевина В.В. в отсутствие Ющенко Н.А.  по требованию прокуратуры выдала не согласованную с председателем и не заверенную копию протокола. Учитывая изложенное просили в удовлетворении заявления отказать.</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редставитель заинтересованного лица участковой избирательной комиссии избирательного участка № 837 Аттикова Л.С. в судебном заседании возражала против удовлетворения заявленных требований, пояснила, что являлась председателем участковой избирательной комиссии избирательного участка № 837 в г. Сысерть. На этом участке досрочно проголосовали семь человек, заявления и реестр оформлялись, хранятся в конверте, все было сдано в архив.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На основании решения Сысертской районной территориальной избирательной комиссии и на основании решения участковой избирательной комиссии 21.02.2009 проводилось  голосование в труднодоступных местностях в пос. Габиевский, пос. Трактовский, и в санатории профилакторий «Уральские самоцветы». На всех труднодоступных участках они накануне проинформировали избирателей, написали объявления, заходили в каждый дом и приглашали каждого избирателя на выборы. 20.02.2009 участковая комиссия получила из Сысертской районной территориальной избирательной комиссии списки избирателей,  и бюллетени. 21.02.2009 первый участок, куда поехала комиссия, был пос. Габиевский, где по решению Сысертской районной территориальной избирательной комиссии было определено местом голосования - дом из двух комнат. В помещении для голосования стоял стол, ящик для бюллетеней, сидел милиционер, два члена комиссии с правом совещательного голоса, наблюдатели от Серебренникова М.П. и Старкова В.А. Каждый избиратель получив бюллетень, выходил в соседнюю комнату, где никого не было, отмечал бюллетень, а затем выходя опускал его в присутствии членов комиссии и наблюдателей в переносной ящик для голосования.  В пос. Трактовский и санаторий «Уральские самоцветы» они возили с собой переносную ширму.</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Она считает, что заявления избирателей о предоставлении им возможности проголосовать вне помещения  в труднодоступных местах и  реестр избирателей не требуется, т.к. имелась выписка из основного списка избирателей, где каждый избиратель подписывался, что получил бюллетень.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селок Трактовский находится в 20 км. от избирательного участка, в нем проживают в основном одни пенсионеры. Поселок  Габиевский это лесное бездорожье протяженностью в 1 км. Комиссия ограничена во времени, а 21.02.2009 ими было потрачено 7 часов для проведения такого голосования. Для того чтобы выехать в труднодоступные места в день голосования  01.03.2009  для голосования вне помещения у комиссии не было бы времени и избиратели были бы лишены возможности проголосовать.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ри голосовании вне помещения для голосования в день голосования 01.03.2009 от избирателей принимались  заявления о предоставлении возможности  проголосовать вне помещения избирательного участка по причине болезни и инвалидности. Она не может объяснить причину не соответствия  выписок из реестра избирателей реестру избирателей  проголосовавших вне помещения для голосования. Но таких избирателей проголосовало 36 человек, и все они были учтены в основном списке избирателей.</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04.03.2009 в ночное время суток она была приглашена в Сысертскую районную территориальную избирательную комиссию, в связи с тем, что комиссия допустила ошибку при заполнении строки № 8 итогового протокола, которая складывается из строк 3 и 6 - количество досрочно проголосовавших и вне помещения. Когда все подсчитали, то все соответствовало. Это не повлияло на волеизъявление граждан, даже компьютер не определил ошибку. Однако необходимо было составить повторный протокол.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редставитель заинтересованного лица участковой избирательной комиссии избирательного участка № 856 Никулина О.С. в судебном заседании возражала против удовлетворения заявленных требований, пояснила, что являлась секретарем участковой избирательной комиссии избирательного участка № 856 п. Верхняя Сысерть. В санатории «Луч» было проведено досрочное голосование, где была предоставлена комната, в ней установили кабинки для тайного голосования, стол для работы комиссии. О досрочном голосовании принималось решение от 19.02.2009, которое находится в рабочем журнале. При голосовании в труднодоступной местности пользовались выпиской из списка избирателей выданной Сысертской районной территориальной избирательной комиссией, которая заменяет реестр. Список избирателей составляет восемь листов, каждая страница заверялась печатью и подписями, а также восьмой лист.</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редставитель заинтересованного лица участковой избирательной комиссии избирательного участка № 862 Клюкин А.А. в судебном заседании возражал против удовлетворения заявленных требований, пояснил, что являлся председателем участковой избирательной комиссии избирательного участка № 862 в с. Никольское. Избирательный участок в с. Никольском 01.03.2009 открылся в 08-00 часов, началось голосование. Он объявил количество избирателей, присутствовали наблюдатели, он опечатал ящики, вскрыл конверты и опустил в ящик, показывая всем, бюллетени проголосовавших досрочно избирателей, которых было три. В течение дня люди приносили письменные заявления и делали устные заявки о голосовании вне помещения для голосования. Члены комиссии выезжая, брали выписку из реестра, бланки заявлений и бюллетени. За полчаса до выезда он объявлял наблюдателям и членом с правом совещательного голоса, что состоится выезд комиссии. Выезжали к избирателям домой двумя группами. Когда выезжал он, с ним был еще один член комиссии с правом решающего голоса, а также два наблюдателя от Старкова В.А., и Рощупкина А.И. Люди голосовали вне помещения по причине своей болезни или инвалидности. Голосовали избиратели тайно, при этом им не было видно, за кого именно они голосуют, они сворачивали бюллетени и в конвертах опускали в переносной ящик. Они старались объехать всех избирателей обратившихся с заявками, чтобы не было жалоб. В двух случаях они отказали в поведении голосования вне помещения участка, поскольку причиной было нежелание прийти на избирательный участок. Если причиной было нахождение на работе, то в таком случае комиссия отказывала в выезде, объясняя, что необходимо было голосовать досрочно. Действительно при выезде его группы заявления от имени избирателей заполнялись и подписывались им либо другим членом избирательной комиссии, о чем избиратели не просили. Не отрицает, что это его ошибка. Но за получение бюллетеней расписывались сами избиратели. Почему в ведомости выдачи бюллетеней не указана его фамилия либо члена комиссии, с которым он выезжал объяснить не может.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о время голосования работники милиции осматривали территорию вокруг избирательного участка. Никаких  заявлений от избирателей, наблюдателей о выявленных нарушениях, либо подкупе избирателей в комиссию не поступало. О составлении административных протоколов на территории данного избирательного участка, ему ничего не известно. Работники милиции, присутствовавшие на участке в день голосования, либо члены комиссии не участвовали в составлении каких либо протоколов. О том, что Старковым В.А. было подано заявление в Сысертскую районную территориальную избирательную комиссию о подкупе, ему стало известно 02.03.2009, он не приглашался для дачи объяснений по поводу данного заявле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редставитель заинтересованного лица участковой избирательной комиссии избирательного участка № 873 Хрипунов И.А. в судебном заседании возражал против удовлетворения заявленных требований, пояснил, что являлся председателем участковой избирательной комиссии избирательного участка №  873 в с. Щелкун. 21.02.2009 состоялись выборы в д. Космаково, как в труднодоступном месте. О чем было принято решение и утверждено Сысертской районной территориальной избирательной комиссией. Для голосования был определен магазин, установлена ширма, переносной ящик. В день голосования должно было проголосовать 50 человек, а проголосовало 24 человека. По окончании выборов были сделаны выезды для голосования вне помещения для голосования, к тем кто не мог прийти на выборы из-за болезни. Таких было три  избирателя, которые оформили соответствующие заявления. В помещении магазина заявления не оформлялись. Приходил избиратель,  подавал паспорт, проверялся по списку избирателей и голосовал.</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01.03.2009 за время выборов заявлений о нарушениях не поступало. Для голосования  вне помещения выезжали группой : два члена комиссии с правом решающего голоса, два члена комиссии с правом совещательного голоса, два наблюдателя. В интернате проголосовало 79 человек. О порядке голосования в интернате ничего сказать не может, т.к. сам туда не выезжал. Голосование проходило в двух помещениях интерната, по разным адресам. Реестр избирателей перед выездом был уже  готов, т.к. заявления поступили заранее в устной форме. Ему известно, что заявления от имени избирателей писали сотрудники интерната, а также члены избирательной комиссии, которые брали паспорт, проверяли, согласно данному паспорту заносили сведения об избирателе в заявление, избиратели подписывали эти заявление сами. Он сомневается, что объяснительные в ОВД в интернате писали сами обеспечиваемые, т.к. они написаны грамотно, но эти люди сами так не смогут написать.</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 автозаправочным станциям (далее АЗС) подавал заявку в комиссию начальник  производства, и он, как председатель комиссии направил туда автомашину с членами участковой избирательной комиссии, и милиционером. В такой форме на их участке голосование проходит всегда. На АЗС проголосовало примерно пять человек, которые дежурили посуточно. Из членов участковой избирательной комиссии в интернат выезжали Садчикова О.В. и Шемырева Г.А., на АЗС выезжал Коробейников Н.Г. Было очень много выездов, которые он объявлял. Без наблюдателей и членов комиссии с правом совещательного голоса не выезжали, их всегда по двое присутствовало. Заявления  о выездах принимались до 16-00 часов в основном от людей престарелого возраста. Люди указывали в качестве причины почему не могут прийти на участок: болезнь, либо нахождение на рабочем месте.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сле подсчета голосов, с увеличенной формы протокола сделали ксерокопию, и выдали наблюдателям. Строка третья из протокола составляет число выданных избирателям бюллетеней досрочно, их  35 бюллетеней. Это те, кто в день голосования не мог проголосовать на участке, т.к. уезжал на работу или в гости, а также те, кто проголосовал 21.02.2009 в д. Космаково. Строка 6 составляет число избирательных бюллетеней, выданных избирателям, проголосовавших вне помещения для голосования. Из чего складывается цифра 236 избирателей, сказать не может. По каждому переносному ящику, их было четыре, составлялся акт. Реестр для голосования вне помещений составлялся по мере поступления заявок, а также разбивали по улицам, чтобы направить одну машину. Подписывался в конце  дня по итогам.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редставитель заинтересованного лица участковой избирательной комиссии избирательного участка № 877 Нагибина Л.А. в судебном заседании возражала против удовлетворения заявленных требований, пояснила, что являлась председателем участковой избирательной комиссии избирательного участка № 877 в г. Сысерть. Избирателям пос. Школьный 21.02.2009 было предоставлено право проголосовать  досрочно, поскольку он хотя и относится к г. Сысерти, но находится в труднодоступном месте, где присутствовал наблюдатель от Старкова В.А. На голосовании избиратели проходили в кабинку, ставили отметку, голосовали без посторонней помощи. Во время голосования жалоб не поступало, по окончании голосования в участковую избирательную комиссию, поступила жалоба от члена с правом совещательного голоса от кандидата Старкова В.А. – Подоксеновой О.А. о признании недействительными итогов голосования в связи с тем, что проводилось массовое спаивание избирателей.  22.02.2009 по поступившей жалобе было проведено заседание участковой избирательной комиссии, на котором присутствовали не только те, кто выезжал, но и другие члены комиссии. Были выслушаны все доводы, комиссия вынесла решение об отказе Подоксеновой О.А в удовлетворении ее жалобы, поскольку доводы изложенные в ней не подтвердились.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магазине «Мегамарт» рабочий день с 08-00 часов до 23-00 часов, процесс работы является непрерывным. Действительно участковая избирательная комиссия от «Мегамарта» находится недалеко. Но руководитель производства возражал, чтобы работники покинули рабочее место и проголосовали на избирательном участке, в связи с непрерывностью рабочего процесса. Поэтому на основании заявки работодателя от 25.02.2009, комиссией было принято решение о голосовании вне помещения для голосования. Время работодатель сам указал, когда  к ним надо выехать для голосования. Корякова А.С. – менеджер магазина, была ответственная за составление списка работающих у них избирателей и желающих проголосовать вне помещения для голосования. В связи с этим они довели до сведения Сысертскую районную территориальную избирательную комиссию о внесении изменений в список избирателей, приняв соответствующее решение.  О чем также были извещены те участковые избирательные комиссии, на территории которых проголосовавшие работники магазина проживают. Проводили голосование в кабинете у заведующей магазином. Места было достаточно, тайна голосования была соблюдена. Избиратели подходили по очереди, сменяя друг друга, бюллетени заполняли в отдельной комнате. В «Мегамарте» проголосовало 20 человек. Избирателям разъяснялось, что они могут проголосовать досрочно, но, видимо, по какой-то причине они не могли проголосовать в этой форме. Аналогичным образом было проведено голосование вне помещения для голосования в Отделе государственного пожарного надзора Сысертского района, где проголосовало 8 избирателей, находившихся на дежурстве. Реестр заявлений, обращений граждан на  голосование вне помещения составляли по мере выезда, было пять  переносных ящиков, ездили с выпиской из реестра. Работники «Мегамарта» и пожарной охраны не высказывали претензии по поводу проведения голосования вне помещения участковой избирательной комиссии. Голосование было свободным, осознанным  и добровольным.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pPr>
      <w:r>
        <w:rPr>
          <w:color w:val="000000"/>
        </w:rPr>
        <w:t> </w:t>
      </w:r>
      <w:r>
        <w:rPr>
          <w:rFonts w:cs="Times New Roman" w:ascii="Times New Roman" w:hAnsi="Times New Roman"/>
          <w:color w:val="000000"/>
        </w:rPr>
        <w:t>Представитель заинтересованного лица избирательной комиссии Свердловской области Буртов И.А. в судебном заседании не возражал против удовлетворения заявленных требований Старкова В.А. и Сенькина С.П., пояснил, что 01.03.2009 на избирательном участке № 873 в с.Щелкун было с нарушением действующего законодательства организовано голосование вне помещения для голосования. Так в реестре заявлений избирателей о предоставлении им возможности проголосо</w:t>
        <w:softHyphen/>
        <w:t>вать вне помещения для голосования зарегистрировано 236 обращений, записи  в который вносились не в хронологическом порядке, а в обратной временной последовательности с расхождением во времени и датах, данное обстоятельство подтверждает, что реестр в день голосования фактически отсут</w:t>
        <w:softHyphen/>
        <w:t>ствовал и изготовлялся в участковой избирательной комиссии по</w:t>
        <w:softHyphen/>
        <w:t>сле завершения голосования по факту. Порядок регистрации заявлений избирателей, за редкими исключениями, совпадает с пе</w:t>
        <w:softHyphen/>
        <w:t>речнем избирателей, проголосовавших с использованием переносных ящи</w:t>
        <w:softHyphen/>
        <w:t>ков для голосования, следует, что члены участковой избирательной комиссии, проводившие голосование вне помещения для голосования, выезжали как без реестра, так и без заверенной выписки из него, что является нарушением требований закон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реестре зарегистрировано 196 обращений с просьбой о проведении выездного голосования в связи с болезнью (по заявлениям - 197 таких случа</w:t>
        <w:softHyphen/>
        <w:t>ев) и 40 обращений (по заявлениям - 38 обращений) в связи с нахождением на работе, кроме того, в одном заявлении вообще не указана причина голосо</w:t>
        <w:softHyphen/>
        <w:t>вания избирателя вне избирательного участка. Считает, что нахождение на работе избира</w:t>
        <w:softHyphen/>
        <w:t>теля не является основанием для включения его обращения в реестр и предоставления возможности для голосования вне помещения для голосования. Имеют место расхождения между данными реестра и заяв</w:t>
        <w:softHyphen/>
        <w:t>лениями избирателей, а именно во времени подачи заявки и факти</w:t>
        <w:softHyphen/>
        <w:t>ческим временем заполнения избирателем заявления. Кроме того, из письменных заявлений избирателей следует, что при голосовании 47 избирателей вне помещения для голосования участ</w:t>
        <w:softHyphen/>
        <w:t>ковой избирательной комиссией не была обеспечена возможность присутствовать при проведении тако</w:t>
        <w:softHyphen/>
        <w:t>го голосования ни одному члену участковой избирательной комиссии с пра</w:t>
        <w:softHyphen/>
        <w:t>вом совещательного голоса или наблюдателю.</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роме того, имели место существенные нарушения поряд</w:t>
        <w:softHyphen/>
        <w:t>ка голосования вне помещения для голосования 01.03.2009 более ста избирателей в ОГСУ «Щелкунский психоневрологический интернат», имеющий два отделения: первое, расположенное по адресу с. Щелкун, ул. Советская, 314, в котором находятся 163 обеспечиваемых, и второе, расположенное по адресу ул. Советская, д. 155, в котором находится 91 обеспечиваемый, всего 254 человека. Граж</w:t>
        <w:softHyphen/>
        <w:t>дане, находящиеся в указанном интернате, страдают психическими заболева</w:t>
        <w:softHyphen/>
        <w:t>ниями (шизофрения, олигофрения). Из общего числа обеспечиваемых интерната только 40 признаны недееспособными и, следова</w:t>
        <w:softHyphen/>
        <w:t>тельно, указанные граждане не могут участвовать в голосовании на выборах. Остальные 214 граждан обладают активным избирательным правом и они вправе принимать участие в голосовании, в том числе на вы</w:t>
        <w:softHyphen/>
        <w:t>борах в органы местного самоуправления. В  первом от</w:t>
        <w:softHyphen/>
        <w:t>делении желающих проголосовать оказалось 79, а во втором 25 избирателей, всего 104 человека. Согласно реестру заявка о голосовании  в обоих отделениях интерната поступила устно от директора интерната Плотникова В.И. 26.02.2009. Организация голосования клиентов интерната проходила с нарушением процедуры, обеспечиваемые  расписывались в готовых заявлениях и получали бюллетени, без соблюдения тайны голосования. При голосовании присутствовал  руководство интерната: директор и его заместители, которые объясняли, какие происходят выборы и зачитывали фамилии кандидатов. При этом указанные лица спрашивали у обеспечиваемых, за кого они собираются голосовать. Обеспечиваемый называл вслух фамилию кандидата и ему показывалось ме</w:t>
        <w:softHyphen/>
        <w:t>сто, напротив данной фамилии, где необходимо поставить галочку. За правильно</w:t>
        <w:softHyphen/>
        <w:t>стью постановки обеспечиваемыми в избирательном бюллетене отметки ин</w:t>
        <w:softHyphen/>
        <w:t xml:space="preserve">терната следили наблюдатели, которые, соответственно, могли видеть и слышать, как голосует избиратель. Некоторые клиенты, более адекватные, голосовали самостоятельно за отдельным столом, находившемся в этом же помещении. Голосование во втором отделении проходило по аналогичной схеме. Данная процедура голосования не может быть признана отвечающей закону.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читает, что не возможно соблюсти право человека голосовать, а также тайность голосования при таких обстоятельствах. Ранее проверку выборов в с. Щелкун Избирательная комиссия Свердловской области никогда не проводила, т.к. не было жалоб.</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роме того  полагает, что нельзя оставить без внимания также то, что на избирательном участке № 862 более 40 избирателей из 64, принявших участие в голосовании вне помещения для голосования, фактически не выразили  свою волю по участию в этом голосовании, поскольку не подписывали заявления о предоставлении такой возможности. Восполнить  отсутствие  таких  заявлений представленными  в ходе судебного рассмотрения дела заявлениями граждан не возможно, т.к. законодательство о выборах носит формальный характер и не предполагает использование  вместо прямо предусмотренного  законом другого  документа, поданного спустя месяц после произошедшего событ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Разница в голосах между  кандидатами Серебренниковым М.П. и Старковым В.А. в целом по округу незначительна (64 голоса при числе  принявших участие в голосовании 22601 избирателе), и имеющие  место существенные нарушения закона на отдельных избирательных участках в ходе организации и проведении голосования на выборах Главы Сысертского  городского  округа не позволяют выявить действительную  волю избирателей в целом по единому (общемуниципальному) избирательному округу.</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Заинтересованное лицо Серебренников М.П., а также его представители Хачатуров В.А., Епишенкова К.Н., Епишенков С.В. возражали против удовлетворения заявленных требований Старкова В.А. и Сенькина С.П., суду пояснили, что в случае принятия жалобы к рассмотрению судом и обращения того же заявителя с аналогичной жалобой в комиссию, комиссия приостанавливает рассмотрение жалобы до вступления решения суда в законную силу. Однако гражданское дело в суде на момент заседания Сысертской районной территориальной избирательной комиссии не было возбуждено. Определение суда поступило в комиссию 06.03.2009, то есть уже после вынесения оспариваемого решения Сысертской районной территориальной избирательной комиссии. Имеется исчерпывающий перечень обстоятельств, при которых суд может отменить  оспариваемое решение. Все основания в той или иной мере основываются на допущенных нарушениях, которые не позволяют выявить действительную волю избирателей.</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Жалоба  представителя Сенькина С.П. и члена Сысертской районной территориальной избирательной комиссии с правом совещательного голоса Механошиной С.Ю. была рассмотрена рабочей группой комиссии, и по итогам рассмотрения был подготовлен ответ о том, что жалоба является голословной, поскольку в ней не указаны основания для признания итогов голосования недействительными. Ответ был выдан заявителю, зачитан на заседании комиссии, ни у кого из членов комиссии, в том числе не участвовавших в деятельности рабочей группы, возражений не возникло. После этого Механошина С.Ю. вновь выступила с требованием внести в повестку дня вопрос о рассмотрении ее жалобы. При этом опять ею не были указаны основания для признания итогов голосования недействительными. Считают, что действия Механошиной С.Ю. являются ни чем иным как злоупотреблением правом, преследующим целью затянуть разрешение вопроса об установлении итогов голосования и определении результатов выборов. В такой ситуации комиссия просто не могла рассматривать жалобу заявителя, поскольку отсутствовал предмет рассмотрения. Протокол и сводная таблица были подписаны 05.03.2009. Учитывая вышеуказанные обстоятельства Сысертской районной территориальной избирательной комиссии  была обязана рассмотреть вопрос об установлении результатов голосования и определении результатов выборов главы Сысертского городского округа. Любое иное поведение комиссии в такой ситуации привело бы к нарушению законодательства о выборах. Если допустить, что указанные действия Сысертской районной территориальной избирательной комиссии являются нарушением действующего выборного законодательства, то оно никаким образом  не влияет на формирование воли и волеизъявление избирателей и не может являться основанием для отмены оспариваемого реше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Установлено, что в ходе выборов главы Сысертского городского округа Сенькин С.П. набрал 88 голосов, что составляет чуть больше 0,1 % от общего количества голосов избирателей, принявших участие в голосовании. В связи с чем при удовлетворении требований заявителей его права никак не восстанавливаются, поскольку указанным выборным процессом и оспариваемым решением его права не нарушались.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ысертская районная территориальная избирательная комиссия приняла решение о досрочном голосовании групп избирателей на избирательных участках №№ 837, 856, 873, 877 по выборам Главы Сысертского городского округа, находящихся в труднодоступных и отдаленных местностях Сысертского городского округа на выборах Главы Сысертского городского округа». Соответствующие решения были приняты указанными участковыми избирательными комиссиями. Указанные действия никаким образом  не влияют на формирование воли и волеизъявление избирателей и не могут являться основанием для отмены оспариваемого решения, поскольку направлены исключительно на расширение круга избирателей. Законодательство не содержит требования, что  при досрочном голосовании в труднодоступных местностях должны оформляться заявления избирателей о предоставлении  им возможности проголосовать досрочно.</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Заинтересованное лицо Серебренников М.П. не причастен к установленным фактам подкупа избирателей. Указанное утверждение не основывается на фактах, не имеет доказательств в материалах дела, носит характер предположений. Серебренников М.П. лично с Чуркиным Е.В. и Спасенко В.С. не знаком, каких - либо поручений кому - либо о подкупе избирателей в ходе избирательной кампании не давал, а равно их не давал его уполномоченный представитель по финансовым вопросам, а также его доверенные лица. Постановления мировым судьей о привлечении Серебренникова М.П.  к административной ответственности за подкуп избирателей не принималось.  Каких-либо доказательств того, что Спасенко В.С. и Чуркин Е.В.  действовали по поручению Серебренникова М.П., в деле не имеется. В связи с чем приведенное основание для отмены оспариваемого решения комиссии не может быть положено в основу для удовлетворения требований заявител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читают избиратели, голосовавшие вне помещения для голосования в день голосования, и подписавшие в тексте заявления лишь графу о выдаче бюллетеня, полагали, что указанной подписи достаточно как для подтверждения их воли направленной на голосование, так и для удостоверения того, что бюллетень ими был получен на руки.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оводы заявителей о допущенных нарушениях при голосовании в ОГПС «Щелкунский психоневрологический интернат» в виде не обеспечения тайны голосования и свободного волеизъявления избирателей (в помещении отсутствовали кабинки или какие-то иные приспособления, обеспечивающие тайну голосования, избирателям указывалось, где поставить отметку в бюллетене), по их мнению, полностью опровергаются материалами дела,  а также  объяснениями членов Участковой избирательной комиссией  № 873  правом решающего голоса, наблюдателей, членов комиссии с правом совещательного голоса, администрации и иных сотрудников интерната, при которых проходило голосование. А именно, пациент предъявлял паспорт, получал избирательный бюллетень, о чем расписывался в установленном порядке, затем заместитель главного врача интерната зачитывала ему содержание бюллетеня. После этого у избирателя спрашивали, за кого из кандидатов он намерен проголосовать. Получив ответ, заместитель главного врача указывал избирателю где в бюллетене напечатана фамилия кандидата, после чего избиратель ставил в бюллетене отметку и опускал его в ящик для голосования. При этой процедуре присутствовали члены комиссии и наблюдатели, замечаний ни от кого из них не поступало. Некоторые отступления от классической процедуры голосования были обусловлены необходимостью оказания данной категории избирателей физической помощи, направленной на то, чтобы сформулированное ими волеизъявление не было искажено по причине физических и иных недостатков (неграмотность, плохое зрение, не четкая координация движений). При этом важно отметить, что помощь избирателям оказывалась открыто, в присутствии лиц, наделенных полномочиями наблюдать за ходом голосования и обеспечивать его законность. По существу, порядок голосования пациентов, имевший место в интернате, является единственно возможным, при котором соответствие воли и волеизъявления этой категории избирателей может быть обеспечено. Что касается голосования сотрудников  интерната, оно проходило в этом же помещении с той лишь разницей, что бюллетень избиратели заполняли самостоятельно, удалившись в сторону от присутствующих лиц.</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читают, что участковыми избирательными комиссиями № 837, № 877 волеизъявление избирателей при голосовании 01.03.2009 вне помещения для голосования не было нарушено. Членами участковых избирательных комиссий  до дня голосования проводились мероприятия по разработке маршрутов по поступившим заявкам для предоставления избирателям возможности проголосовать, а также заготавливались бланки заявлений. В этом случае время подачи указанного заявления законом не регламентируется, следовательно, и волеизъявление избирателей по данным заявлениям не может ставиться под сомнение. Все это осуществлялось именно для оперативности работы участковых избирательных комиссий, для предоставления возможности проголосовать вне помещения избирательного участка всем избирателям, обратившимся с такой просьбой. В отдельных случаях избиратели в своих письменных заявлениях не заполнили некоторые реквизиты, но эти факты могли иметь место из-за слабого зрения либо невнимательности избирателей, а члены участковых избирательных комиссий, проводивших голосование, по неопытности не обратили на это внимани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се  граждане, принимавшие участие в голосовании вне помещения для голосования в день голосования на избирательном участке № 877 (ЗАО «Мегамарт» и Пожарная часть) осуществили свое активное избирательное право лишь единожды. Фактов голосования одним кандидатом по месту работы и по месту жительства (голосование два раза) не установлено. У  граждан, исключенных из списков избирателей на одном из избирательных участков, в связи с тем, что они в день голосования находились не по месту жительства, а по месту пребывания в пределах избирательного округа, по их мнению, сохранялось право быть включенными в список избирателей по месту пребыва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Нарушения  законодательства в виде неправильного оформления реестра избирателей, голосующих вне помещения для голосования не может являться достаточным для удовлетворения требований, поскольку реестр является внутренним документом участковой избирательной комиссии, избиратели не имеют никакого отношения к указанному документу. Данным реестром устанавливается факт поступления в комиссию заявок для голосования вне помещения и факт выезда комиссии к указанным избирателям. Основными документами, посредством которых избиратели выражают свою волю на голосование вне помещения для голосования, являются заявления на голосование. Вместе с тем заявители в качестве оснований своих  требований не указывают на отсутствие заявлений о голосование в день голосования вне помещени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ные нарушения законодательства о выборах, упомянутые заявителями, также ничем не подтверждены. Кроме того, наличие этих нарушений не позволяет ставить под сомнение достоверность волеизъявления избирателей и никак не влияет на него. В  связи с чем  просили в удовлетворении заявлений Старкову В.А. и Сенькину С.П. отказать.</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редставитель заинтересованного лица Рощупкина А.И. – Мишин А.В.  возражений против заявленных требований не представил, просил рассмотреть данное дело на усмотрение суд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ыслушав представителей  заявителей и заинтересованных лиц, заключение прокурора, полагавшего необходимым  требования заявителей удовлетворить частично, поскольку  считает, что при наличии имеющихся нарушений допущенных  участковыми избирательными комиссиями № 862, № 873, № 877 при  проведении  голосования, не возможно установить  волеизъявление избирателей на данных участках, Сысертской районной территориальной избирательной комиссией был нарушен порядок определения итогов голосования, без рассмотрения  поступивших жалоб,  и как  следствие их решения  и решение Сысертской районной территориальной избирательной комиссии  о результатах выборов являются незаконными, исследовав  материалы дела, суд приходит к следующему.</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оответствии с ч. 1 ст. 259 Гражданского процессуального кодекса Российской Федерации,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силу ч. 3 ст. 246 Гражданского процессуального кодекса Российской Федерации, При рассмотрении и разрешении дел, возникающих из публичных правоотношений, суд не связан основаниями и доводами заявленных требований.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татья 3 Федерального закона от 12.06.2002 № 67-ФЗ "Об основных гарантиях избирательных прав и права  на участие в референдуме граждан Российской Федерации"  (ред. от 30.12.2008),  в качестве одного из принципов проведения выборов установила, что участие в выборах является свободным и добровольным, воздействие на избирателей с целью принуждения к участию или неучастию в выборах, а также на их свободное волеизъявление не допускаетс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онституция Российской Федерации  устанавливает, что референдум и свободные выборы являются высшим непосредственным выражением власти народа (ч. 3 ст. 3); граждане Российской Федерации участвуют в управлении делами государства как непосредственно, так и через своих представителей, в том числе имеют право избирать и быть избранными в органы государственной власти и органы местного самоуправления и участвовать в референдуме (ч. 2 ст. 32); эти права в Российской Федерации как демократическом правовом государстве признаются и гарантируются согласно общепризнанным принципам и нормам международного права (ч. 1 ст. 1, ст. 2 и ч. 1 ст. 17).</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 учетом правовых норм, закрепленных в Конвенции о защите прав человека и основных свобод (Протокол № 1, ст. 3) и в Международном пакте о гражданских и политических правах, являющихся в силу ч. 4 ст. 15 во взаимосвязи с ч. 1 ст. 55 Конституции Российской Федерации  составной частью правовой системы Российской Федерации, закрепленные в них принципы избирательного права признаются и гарантируются ею в качестве конституционных прав и свобод.</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Закрепленный в ст. 3 Федерального закона от 12.06.2002 № 67-ФЗ "Об основных гарантиях избирательных прав и права  на участие в референдуме граждан Российской Федерации" принцип свободы и добровольности участия гражданина Российской Федерации в выборах и референдуме имеет различные аспекты. Прежде всего гражданин свободен в отношении реализации своего избирательного права и права на участие в референдуме. Участие или неучастие избирателя в выборах, участника референдума в референдуме - это право, но никак не обязанность гражданина. Неучастие не влечет юридической ответственности. Воздействие на гражданина с целью принудить его к участию или неучастию в выборах, референдуме запрещено.</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Гражданин также свободен в волеизъявлении голосовать на выборах за кандидата, кандидатов, список, списки кандидатов или против него (них), голосовать на референдуме в поддержку вынесенного на референдум вопроса или отвергнуть его. Воспрепятствование свободному волеизъявлению гражданина при участии в выборах и референдуме также находится под запретом.</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ринцип свободы и добровольности участия в выборах и референдуме распространяется и на иные составляющие избирательных прав, права на участие в референдуме, нежели непосредственно право голоса: участвовать в выдвижении кандидатов, списков кандидатов, в предвыборной агитации, в наблюдении за проведением выборов, работой избирательных комиссий, поддержать инициативу проведения референдума и т.д.</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Запрет воздействия на гражданина с целью принудить его к участию или неучастию в выборах и референдуме либо воспрепятствовать его свободному волеизъявлению обеспечивается ответственностью за его нарушени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огласно части 3 статьи 77 Федерального закона от 12.06.2002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в случае указанных в нем нарушений избирательного законодательства, если эти нарушения не позволяют выявить действительную волю избирателей. В соответствии с подпунктом "б" пункта 2 данной статьи одним из оснований для отмены судом решения избирательной комиссии о результатах соответствующих выборов после определения результатов выборов является такое установленное судом обстоятельство, как осуществление кандидатом, признанным избранным, подкупа избирателей, при том что указанное нарушение не позволяет выявить действительную волю избирателей.</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удом установлено, что  мировым судьей  судебного участка  № 2 Сысертского района Холоденко Н.Б.  в день голосования на выборах Главы Сысертского городского округа  01.03.2009  были вынесены  постановления  в отношении  Спасенко В.С. и Чуркина  Е.В. согласно которым  каждый из них  признан виновным в совершении  административного  правонарушения, предусмотренного ст. 5.16  Кодекса Российской Федерации об административных правонарушениях, выразившемся в подкупе  избирателей. Так 01.03.2009  с 11-00 до 11-40 находясь в с. Никольском, Сысертского  района, Свердловской области (избирательный участок № 862)  Спасенко В.С. и Чуркин  Е.В.  осуществили  подкуп трех неустановленных избирателей, передав им  по 100 рублей за то, чтобы они на выборах Главы Сысертского городского округа  проголосовали за кандидата Серебренникова М.П.</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илу части 4 статьи 61 Гражданского процессуального кодекса Российской Федерации  вступивший в законную силу приговор суда по уголовному делу обязателен для суда, рассматривающего дело о гражданско-правовых последствиях деяний лица, в отношении которого вынесен приговор, лишь по вопросам о том, имели ли место эти действия (бездействие) и совершены ли они данным лицом. На основании части 4 статьи 1 Гражданского процессуального кодекса Российской Федерации, по аналогии с частью 4 статьи 61 Гражданского процессуального кодекса Российской Федерации, следует также определять значение вступившего в законную силу постановления и (или) решения судьи по делу об административном правонарушении при рассмотрении и разрешении судом дела о гражданско-правовых последствиях действий лица, в отношении которого вынесено это постановление (решени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Между тем из объяснений  заинтересованного лица  Серебренникова М.П. судом установлено, что он  с Чуркиным Е.В. и Спасенко В.С. не знаком, каких - либо поручений им, а также другим лицам о подкупе избирателей в ходе избирательной кампании не давал, а равно их не давал его уполномоченный представитель по финансовым вопросам и его доверенные лица. Чуркин Е.В. и Спасенко В.С. его доверенными лицами, либо  наблюдателями, направленными им на избирательный участок в день голосования, не являютс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анные обстоятельства  кем-либо из сторон не опровергнуты.</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аких-либо доказательств того, что Спасенко В.С. и Чуркин Е.В.  действовали по поручению Серебренникова М.П., ни в материалах настоящего дела, ни в  представленных  материалах административных дел  № 5-207/2009 и № 5-208/2009 в отношении Спасенко В.С. и Чуркина  Е.В.  не  имеетс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Не установлено  данных обстоятельств  судом  и при допросе свидетелей  Анохиной В.М., Литвиновского А.Ф., Дряхлова В.Е., Перегудова С.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опрошенная в судебном заседании свидетель  Анохина В.М. суду пояснила, что на выборах главы Сысертского городского округа 01.03.2009 на избирательном участке № 862 (с.Никольское) она являлась наблюдателем по направлению от кандидата Старкова В.А. В 11-00 она приехала на участок, и объехав территорию участка, зашла в клуб, где поинтересовалась, нет ли каких-нибудь претензий, надо ли заменить кого-то из наблюдателей, а затем проголосовала. На участке было много избирателей. На улице у клуба и на соседней улице 1 Мая стояло много автомашин, машина «Жигули» стояла на углу. Она увидела группу людей, которые о чем-то оживленно разговаривали, подошла к ним, и узнала, что был подкуп избирателей. Ей передали записку с номером автомашины ВАЗ 21 08 М 804, которую она  передала участковому уполномоченному милиционеру.  После  этого участковый вызвал работников ГИБДД. Когда она подошла к автомашине «Жигули», водитель автомашины на ее вопрос кем он является, ответил, что  внештатным журналистом. Она увидела у него на заднем сиденье планшеты, открыла заднюю дверь, стала смотреть. Сказала ему, что является наблюдателем от Серебренникова М.П., водитель сказал, что тоже является наблюдателем от Серебренникова М.П. В автомашине стояли две коробки со спиртным, каждая бутылка по отдельности  была обернута в бумагу, в одной коробке был только один ряд. Водитель предложил ей взять одну бутылку, так как скоро будет праздник 8 марта, на что она ответила отказом. В руки бутылку не брала. От Серебренникова М.П. на избирательном участке присутствовала наблюдатель Леонтьева Надежда, которая находились в помещении для голосования. Сама она подкупа не видела, однако, ей было предложено взять спиртное. В отношении подкупа в пользу Летеминой И.Н. сказать ничего не может.</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з показаний свидетеля Литвиновского А.Ф. следует, что он является работником ГИБДД ОВД по Сысертскому, Арамильскому городским округам. В день выборов 01.03.2009 был на дежурстве, патрулировал  в районе населенных пунктов Никольское, Андреевка, Верхняя Боевка, с целью охраны порядка и предотвращения подкупа избирателей. К ним подходили граждане, передавали различные сообщения, которые они проверяли, но ничего противозаконного установлено не было. К ним также подходил участковый и показав на автомашину сказал, что видимому, люди, которые в ней находились занимаются спаиванием избирателей. Проверив документы на машину они проверили, также саму автомашину, где увидели шампанское один или два ящика, рекламные плакаты шампанского, и на панели находился буклет про выборы с фамилией Летеминой И.Н., на обратной стороне которого были сделаны записи адресов, телефонов. На их вопросы, водитель ответил, что занимается распространением и рекламой продукции фирмы, на которую работает. Про шампанское сказал, что к зарплате дали просроченное шампанское. Потом  сказал, что является журналистом, но не говорил, кто и какое поручение ему дал. Его поведение  вызывало сомнение, поэтому эти люди были доставлены в РОВД. В рапорте он указал, что подкуп был в интересах кандидата Летеминой И.Н., так как буклет был с ее фамилией, это было его предположением. Ему никто не говорил, в чьих интересах из кандидатов был подкуп.</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опрошенный в судебном заседании свидетель Дряхлов В.Е. суду пояснил, что является работником ГИБДД ОВД по Сысертскому, Арамильскому городским округам. В день выборов был на службе в г.Сысерти маршрут № 4. Целью было соблюдение безопасности Правил дорожного движения. Сообщений было много, работал только в г.Сысерть. Проводил осмотр автомашины ВАЗ 21 08 М 804 по распоряжению начальника Милиции общественной безопасности, возле здания райотдела. В  машине было обнаружено несколько плакатов с рекламой алкогольной продукции водки «Хортица», в багажнике находился ящик с 10-12 бутылками вина. Ящик был открыт, не полный. Людей не опрашивал. Ему не известно, проводили ли задержанные люди за кого-либо агитацию, так как он производил только осмотр машины.</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ый в судебном заседании свидетель Перегудов С.А. суду показал, что является участковым уполномоченным ОВД по Сысертскому, Арамильскому городским округам. 01.03.2009 он находился на избирательном участке № 862 в с. Никольское. Он периодически проверял прилегающую к избирательному участку территорию, нарушений не было. Агитация на участке не проводилась. После обеда Анохина В.М. подходила, разговаривала о чем-то с председателем участковой избирательной комиссии. Когда он очередной раз вышел на улицу, то увидел сотрудников ГИБДД, они что-то выясняли, но он к ним не подошел. Во  второй половине дня ему стало известно, что были задержаны граждане на автомашине и доставлены в отдел, по подозрению в подкупе избирателей. По прибытию в отдел, он уже знал, что они были привлечены к административной ответственности.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оответствии с п. 2 ст. 56 Федерального закона "Об основных гарантиях избирательных прав и права на участие в референдуме граждан Российской Федерации"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Из смысла п. 2 ст. 56 Федерального закона от 12.06.2002 № 67-ФЗ "Об основных гарантиях избирательных прав и права на участие в референдуме граждан Российской Федерации" следует, что избирательное законодательство под подкупом избирателей понимает определенные действия кандидата (его доверенным лицом, уполномоченным представителем по финансовым вопросам, иным лицом или организацией, действующими по их поручению) Подкупом признается вручение денежных средств избирателям, а также воздействие на избирателей посредством обещаний передачи им денежных средств за совершение каких-либо конкретных действий в интересах лица, осуществляющего подкуп. Действующее избирательное законодательство рассматривает подкуп избирателей в качестве такового лишь при наличии доказательств того, что он осуществлялся по отношению к избирателям под условием голосования "за" или "против" конкретного кандидата.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Аналогичная норма содержится в п. 3 ст. 70 Избирательного кодекса Свердловской област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Заявителями  не были представлены, как того требует ст. 56 Гражданского процессуального кодекса Российской Федерации, какие-либо доказательства того, что кандидатом Серебрениковым М.П., его доверенными лицами и уполномоченными представителями или по их просьбе или поручению иными лицами избирателям были выплачены денежные средства либо обещана передача денежных средств под условием голосования именно за него, то есть на избирателей было оказано давление в пользу данного кандидат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Таким  образом судом не установлено обстоятельств подтверждающих осуществление кандидатом Серебренниковым М.П., признанным избранным, подкупа избирателей. Установленный факт подкупа избирателей гражданами Спасенко В.С. и Чуркиным Е.В.  не может влиять на установление действительной воли избирателей на избирательном участке  № 862 в с. Никольское, и в округе в целом, поскольку  не носил массового характера, кроме того нет  оснований  утверждать, что воля  трех неустановленных  избирателей действиями    Спасенко В.С. и Чуркина Е.В. была сформирована таким образом, что они проголосовали именно за избранного кандидата Серебренникова М.П.</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вязи с чем доводы заявителей о том, что подкуп избирателей как допущенное в день голосования нарушение действующего законодательства не позволяет с достоверностью определить результаты волеизъявления избирателей, суд находит  несостоятельными, и в данной части в удовлетворении их требований необходимым отказать.</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Между тем  на  избирательном участке  № 862 в с. Никольское  судом  установлены  нарушения  действующего избирательного законодательства, которые, по мнению суда существенно повлияли на волеизъявление избирателей, что не позволяет с достоверностью определить результаты выборов на данном участк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соответствии со ст. 66 Федерального закона от 12.06.2002 "Об основных гарантиях избирательных прав и права на участие в референдуме граждан Российской Федерации"),  участковая комиссия обязана обеспечить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е могут самостоятельно по уважительным причинам (по состоянию здоровья, инвалидности) прибыть в помещение для голосовани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Голосование вне помещения для голосования проводится, за исключением случаев, предусмотренных пунктом 10 статьи 65 настоящего Федерального закона,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участника референдума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 участников референдум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участника референдума,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участнику референдума данное обращение подтверждается письменным заявлением.</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участник референдума не может прибыть в помещение для голосования. В заявлении должны содержаться фамилия, имя и отчество избирателя, участника референдума, адрес его места жительств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Члены участковой комиссии, выезжающие по заявлениям (устным обращениям), получают бюллетени и расписываются в их получении.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пункте 2 настоящей статьи реестр либо заверенную выписку из него, содержащую необходимые данные об избирателе,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участников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участником референдума бюллетеня. Если при проведении голосования вне помещения для голосования присутствует не менее двух лиц из лиц, указанных в пункте 14 настоящей статьи, голосование вне помещения для голосования может проводить один член участковой комиссии с правом решающего голос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На заявлении о предоставлении возможности проголосовать вне помещения для голосования избиратель, участник референдума проставляет серию и номер своего паспорта или документа, заменяющего паспорт гражданина, и своей подписью удостоверяет получение бюллетеня.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Аналогичные нормы содержатся в ст. 84 Избирательного кодекса Свердловской област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оответствии с п.п. 5 и 5 ст. 64 Федерального закона от 12.06.2002 "Об основных гарантиях избирательных прав и права на участие в референдуме граждан Российской Федерации"), каждый избиратель, участник референдума голосует лично, голосование за других избирателей, участников референдума не допускаетс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Бюллетени выдаются избирателям, участникам референдума, включенным в список избирателей, участников референдума, по предъявлении паспорта или документа, заменяющего паспорт гражданин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пунктах 5 и 6 статьи 64 Федерального закона от 12.06.2002 № 67-ФЗ "Об основных гарантиях избирательных прав и права на участие в референдуме граждан Российской Федерации"содержится порядок выдачи бюллетеней избирателям, участникам референдума. До этого члены участковой комиссии с правом решающего голоса получают от председателя участковой комиссии бюллетени для выдачи избирателям, участникам референдума и расписываются в их получении (в частности, это прямо предусмотрено в ч. 5 ст. 74 Закона о референдум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оответствии с п. 15 ст. 66 указанного Федерального закона, организация голосования вне помещения для голосования должна исключать возможность нарушения избирательных прав и права на участие в референдуме избирателя, участника референдума, а также возможность искажения волеизъявления избирателя, участника референдум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ая в судебном заседании свидетель Иванова Г.И. суду показала, что являлась секретарем участковой избирательной комиссии № 862 с. Никольское. Досрочно на участке  проголосовало трое избирателей, все они должны были работать в день выборов.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ля голосования вне помещения она принимала заявки, как по телефону, так и от лиц кто приходил на участок, записывала в реестр, таких граждан набралось много. Выезжали с выпиской из реестра, бюллетенями, бланками заявлений, четыре раза. В выписке из реестра указывала только фамилии и адрес. Она по реестру отсчитывала бюллетени, которые выдавала сама. Первую группу составляли: члены участковой  избирательной комиссии  Клюкин А.А., Масюкова А.С., член участковой  избирательной комиссии с правом совещательного голоса от кандидата Серебренникова М.П. – Леонтьева Н.К. Она выдала им 28 бюллетеней. Второй группе также посчитала бюллетени и выдала вместе с заявлениями. Заявления о возможности проголосовать вне помещения заполнялись, возможно, членами участковой избирательной комиссии, а расписывались за бюллетени сами избиратели. Когда заявления принесли, то в списках отметили, что избиратели проголосовали вне помещения. Акты  о проведенном голосовании оформлялись по факту. В  ведомости  выдачи бюллетеней значится, что Алексееву С.В. и Ферстер Ф.Е. выданы все бюллетени, считает, что это ее вина. Почему так составлена ведомость объяснить не может. Фактически 28 бюллетеней выдала Клюкину А.А., а 13 и 4 выдала Ферстер Ф.Е. Во второй акт она неправильно вписала Алексеева С.В. и Ферстер Ф.Е., поскольку ездили другие.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видетель  Алексеев С.В. в судебном заседании подтвердил, что являлся членом участковой избирательной комиссии с правом решающего голоса избирательного участка № 862 с. Никольское. В день голосования он выезжал со второй бригадой. В одной группе был Клюкин А.А., а в другой он. В его группе находились: член комиссии Ферстер Ф.Е. и наблюдатель Леонтьева Н.К. Его группа объехала по северной стороне с. Никольское около 20 человек с 10-30 до 15-00. Секретарь комиссии от его имени составила акт о голосовании, а он расписался. За указанное время его группа  выезжала дважды, последний раз в 12-30. Второй акт также составляла секретарь. Он  заполнял заявления от имени избирателей о возможности проголосовать вне помещения, вносил в них паспортные данные, так как избиратели ввиду своего возраста не могли этого сделать, писать отказывались. Желающих  избирателей самим заполнить заявления не было. Он не может сказать,  когда получал бюллетени, была ли заполнена  ведомость получения бюллетеней, либо она заполнялась после выборов, когда журнал оформляли. Объявляла комиссия о выездах сказать не может, т.к. находился в другой комнате. Жалобы от избирателей на голосование вне помещений не поступали. Наблюдатели также претензий не высказывал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видетель Ферстер Ф.Е. суду пояснил, что являлся членом участковой избирательной комиссии избирательного участка № 862 с. Никольское. Он был ответственным за переносную урну № 1 на  выездном голосовании. Выезжали к 20 избирателям, бюллетеней столько же получили, может чуть больше. Ездили  примерно до 12-00, было два выезда. Первый раз были  у  18 или 19 избирателей. По приезду обратно бюллетени не сдавали, так как использовали все. Когда приехали, дополнительно получили, еще наверно 6 бюллетеней. По акту проведения голосования вне помещения с 10-30 до 15-00 получено 17 бюллетеней, и столько же проголосовало, но он такого не помнит. Из представленной ему в судебном заседании ведомости для обозрения, пояснил, что каждый раз, когда выезжали, он подписывал такую ведомость. В 12-40 он не получал еще 19 бюллетеней. Когда ведомость подписывал, то она была уже заполнена. Подписывал в 11-00 и в 11-00 были уже у избирателя, так как это совсем рядом, можно успеть за 5 минут. Он урной занимался, а Алексеев С.В. заполнял заявления. Они  не спрашивали у избирателей, желают ли они заполнить заявления сами. По поводу несоответствий в документации пояснить ничего не может.</w:t>
      </w:r>
    </w:p>
    <w:p>
      <w:pPr>
        <w:pStyle w:val="TextBody"/>
        <w:spacing w:before="0" w:after="0"/>
        <w:ind w:firstLine="748"/>
        <w:jc w:val="both"/>
        <w:rPr/>
      </w:pPr>
      <w:r>
        <w:rPr>
          <w:rFonts w:cs="Times New Roman" w:ascii="Times New Roman" w:hAnsi="Times New Roman"/>
          <w:color w:val="000000"/>
        </w:rPr>
        <w:t>Согласно ведомости  выдачи  бюллетеней  членам участковой избирательной комиссии  для  голосования  вне помещения  Клюкин А.А. бюллетеней  не получал. Все бюллетени  в количестве 64 штук были выданы  членам участковой избирательной комиссии  Алексееву С.В. и Ферстер Ф.Е.  Из актов  о проведении  голосования  вне помещения для голосования  следует, что  с 10-30 до 15-00 голосование провели члены участковой избирательной комиссии  Алексеев С.В. и Ферстер Ф.Е., использовав 17 бюллетеней, а с  10-30 до 17-30 эти же члены   изберкома совместно с  Клюкиным А.А. и Масюковой А.С., провели голосование использовав 47 бюллетеней. При этом использовались разные переносные ящики. Одновременно с обоими группами  выезжала  член участковой избирательной комиссии с правом совещательного голоса Леонтьева Н.К.,  и в 47 случаях наблюдатель Месилова Г.К. Данные акты не содержат  сведений об участии в голосовании наблюдателей  Ковалевой В.Н., Огнивовой Г.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ыписка из реестра  содержит сведения о 64 избирателей  проголосовавших вне помещения, при этом  в ней указаны только  фамилия, имя, отчество каждого избирателя и его адрес. Сведений о причине голосования  вне помещения, указанными  в ней избирателями выписка не  содержит.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з  представленных   заявлений  избирателей, проголосовавших вне помещения для голосования в день голосования  следует,  что  граждане голосовали в основном  по причине  заболевания, препятствующего им прибыть на  избирательный участок.  При этом  из общего количества  заявлений избирателей проголосовавших вне помещения для голосования 47 составлены и  подписаны  от имени  избирателей  членами участковой избирательной комиссии Клюкиным А.А. и Масюковой А.С. (в двух случаях Ферстер Ф.Е.)  в присутствии   наблюдателей  Ковалевой В.Н. и Месиловой П.К. В одном случае заявление  избирателем (Куликовская З.И.) вообще не подписано.</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То обстоятельство, что в заявлениях избирателей  имеются  подписи о получении ими бюллетеней  не может  говорить о том, что избирателями  было  выражено  свободно волеизъявление на участие в выборах.</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Заявления 38  избирателей  представленные  в суд  представителями заинтересованного лица Серебренникова М.П., подтверждающие свободное  участие  их  в голосовании вне помещения в день голосования  не могут быть приняты судом во внимание, т.к. датированы 02.04.2009, а порядок  составления  заявления, выдачи бюллетеней избирателям при голосовании вне помещения в день голосования, строго определен  приведенными выше нормами закон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соответствии со ст. 60 Гражданского процессуального кодекса Российской Федерации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огласно протокола  участковой избирательной комиссии № 862   число принявших участие в голосовании на данном участке составило 479 избирателя из них  проголосовало вне помещения 64 избирателя (или 13,4%), досрочно 3 избирател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Таким  образом  суд считает, что  участковой избирательной комиссией № 862 с. Никольское не были обеспечены необходимые условия при голосовании вне помещения в день голосования, существенно влияющие на свободное волеизъявление избирателей. Поскольку зарегистрированные в реестре обращения у большей части избирателей фактически не подтверждены личными заявлениями избирателей,  количество избирателей  проголосовавших  в указанной форме  составляет значительное  число от  общего числа избирателей, принявших участие  на данном избирательном участке и носит массовый, системный характер, в связи с чем суд считает,  не возможным  определить  волеизъявление  избирателей на  данном избирательном участк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 (ч.3 ст. 77 Федерального закона от 12.06.2002 "Об основных гарантиях избирательных прав и права на участие в референдуме граждан Российской Федераци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Учитывая изложенное  суд  находит  заявленные требования  заявителей в данной части подлежащими удовлетворению.</w:t>
      </w:r>
    </w:p>
    <w:p>
      <w:pPr>
        <w:pStyle w:val="TextBody"/>
        <w:spacing w:before="0" w:after="0"/>
        <w:ind w:firstLine="748"/>
        <w:jc w:val="both"/>
        <w:rPr>
          <w:color w:val="000000"/>
        </w:rPr>
      </w:pPr>
      <w:r>
        <w:rPr>
          <w:color w:val="000000"/>
        </w:rPr>
        <w:t>                                               </w:t>
      </w:r>
      <w:r>
        <w:rPr>
          <w:rFonts w:eastAsia="Liberation Serif;Times New Roman" w:cs="Liberation Serif;Times New Roman"/>
          <w:color w:val="000000"/>
        </w:rPr>
        <w:t xml:space="preserve">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уд считает, не возможным также  определить  волеизъявление  избирателей на  избирательном участке № 873 с. Щелкун, в связи с грубыми нарушениями вышеуказанных норм действующего избирательного законодательств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Так в ОГСУ «Щелкунский психоневрологический интернат» участковой избирательной комиссией № 873 с. Щелкун было организовано голосование вне помещения в день голосования, которое проводили двое членов участковой избирательной комиссии  с правом решающего голоса Шемырева Г.А. и Садчикова О.В. В ходе голосования также присутст</w:t>
        <w:softHyphen/>
        <w:t>вовали два наблюдателя Удинцева Т.А. от кандидата Серебренникова М.П., и Котельникова В.П. от кандидата Рощупкина А.И. Для голосования использовался переносной ящик для голосования № 2. Согласно акту о проведении голосования вне помещения для голосова</w:t>
        <w:softHyphen/>
        <w:t>ния с использованием переносного ящика для голосования № 2 избирателям было выдано 122 избирательных бюллетеня. Из заявлений избирателей следует, что по причине болезни вне помещения для голосования проголосовало 105 избирателей, по причине нахождения на работе – 16, без указания причины для голосования - 1 заявление. При этом также имеют место расхождения между данными реестра учета обращений на голосование вне помещения для голосования и заявле</w:t>
        <w:softHyphen/>
        <w:t>ниями избирателей. Данные факты указывают на нарушения, допущенные участковой избирательной ко</w:t>
        <w:softHyphen/>
        <w:t xml:space="preserve">миссией при формировании реестра заявлений избирателей на голосование вне помещения для голосования. </w:t>
      </w:r>
    </w:p>
    <w:p>
      <w:pPr>
        <w:pStyle w:val="TextBody"/>
        <w:spacing w:before="0" w:after="0"/>
        <w:ind w:firstLine="748"/>
        <w:jc w:val="both"/>
        <w:rPr/>
      </w:pPr>
      <w:r>
        <w:rPr>
          <w:rFonts w:cs="Times New Roman" w:ascii="Times New Roman" w:hAnsi="Times New Roman"/>
          <w:color w:val="000000"/>
        </w:rPr>
        <w:t xml:space="preserve">В частности, в нарушение требований статьи 66 Федерального закона "Об основных гарантиях избирательных прав и права на участие в референдуме граждан Российской Федерации" и статьи 84 Избирательного кодекса Свердловской области реестр заявлений (обращений) избирателей на голосование вне помещения для голосования велся по факту, т.е. на основании полученных заявлений проголосовавших избирателей. Это следует как из реестра, составленного с нарушением хронологии, с недостоверными сведениями о лицах, получавших и принимавших заявки (так, десятки заявок были приняты или переданы в участковую избирательную комиссию согласно реестру членами участковой избирательной комиссии, находившимися в тоже самое время на выезде:  Беспаловой О.В. - 45, Сафуановой - 36, а также </w:t>
      </w:r>
      <w:r>
        <w:rPr>
          <w:rFonts w:cs="Times New Roman" w:ascii="Times New Roman" w:hAnsi="Times New Roman"/>
          <w:color w:val="000000"/>
          <w:spacing w:val="-1"/>
        </w:rPr>
        <w:t xml:space="preserve">показаниями членов комиссии Садчиковой О.В., Беспаловой, </w:t>
      </w:r>
      <w:r>
        <w:rPr>
          <w:rFonts w:cs="Times New Roman" w:ascii="Times New Roman" w:hAnsi="Times New Roman"/>
          <w:color w:val="000000"/>
        </w:rPr>
        <w:t>Шемыревой Г.А., секретаря комиссии Озорниной Е.А., допрошенными в качестве свидетелей приведенные ниж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оложение п. 8 ст. 64 Федерального закона "Об основных гарантиях избирательных прав и права на участие в референдуме граждан Российской Федерации" направлено на обеспечение тайны голосования: избиратель, участник референдума заполняет бюллетень в кабине, ином специально оборудованном месте для тайного голосования, к которым относятся настольные уголки, столики со стенками или перегородками, ширмы или иное аналогичное оборудование (см. комментарий к ст. 61 Закон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ункт 10 ст. 64 Федерального закона "Об основных гарантиях избирательных прав и права на участие в референдуме граждан Российской Федерации" предусматривает, что избиратель, участник референдума, не имеющие возможности самостоятельно расписаться в получении бюллетеня или заполнить бюллетень, вправе воспользоваться для этого помощью другого избирателя, участника референдума, не являющихся членом комиссии, зарегистрированным кандидатом, уполномоченным представителем избирательного объединения, членом или уполномоченным представителем инициативной группы по проведению референдума, доверенным лицом кандидата, избирательного объединения, наблюдателем. В таком случае избиратель, участник референдума устно извещает комиссию о своем намерении воспользоваться помощью для заполнения бюллетеня. При этом в соответствующей (соответствующих) графе (графах) списка избирателей, участников референдума указываются фамилия, имя, отчество, серия и номер паспорта или документа, заменяющего паспорт, лица, оказывающего помощь избирателю, участнику референдум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видетель Озорнина Е.А. суду показала, что является секретарем участковой избирательной комиссии избирательного участка № 873 с.Щелкун. 21.02.2009 в д. Космаково проходили досрочные выборы. Вне  помещения  01.03.2009 было организовано голосование в психоневрологическом интернате. Порядок ведения реестра и проведения голосования вне помещения из практики знает, т.к. несколько лет была членом участковой избирательной комиссии с правом решающего голоса. Информацию о включении в список избирателей лиц, проживающих в интернате, руководство интерната предоставило заранее. Кроме того, им уже был предан список избирателей.  28.02.2009  от директора интерната Плотникова была устная заявка в которой он подтвердил количество избирателей кто будет принимать участие в голосовании, но фамилии больных и работников в день голосования, находящихся в интернате им не указывались. Утром  10-20 было объявлено о выезде в интернат, были выданы бюллетени членам участковой избирательной комиссии и опечатанный переносной ящик для голосования № 2. Также им была выдана выписка из реестра, в которой было  указано сколько человек должно проголосовать. Было указано 150 человек. Поскольку некоторые больные в интернате голосовать отказались,  после возвращения был составлен полный реестр. Всего в  интернате проголосовало 122 человека.  Заявления от имени  избирателей были заполнены 28.02.2009  в участковой избирательной комиссии, в них были внесены паспортные данные на основании избирательных списков. Работникам психоинтерната разъяснялось, что можно досрочно проголосовать. На работе в интернате проголосовало 32 человека. Под № 98 в реестре указана фамилия Бачин, имеются разногласия между реестром вне помещения и списком избирателей, так как его фамилия неправильно записана, не дописали, когда заполнял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Работники автозаправки и пекарни работают они с 08:00 до 08:00, и не могут отлучиться, эти люди давали заявку, и комиссия  выезжала к ним. По голосованию вне помещения на АЗС в с. Щелкун, около д. Космаково выезжали по заявке руководителя предприятия  Матющенко, который проголосовав на участке, сказал, что работники взяли паспорта, ждут комиссию. Был  составлен реестр, сообщено наблюдателям о выезде, были выданы бюллетени. Матющенко когда делал заявку сказал сколько человек находится на работе, фамилии при этом не перечислял. Она  звонила, спрашивала, кто на смене находится, затем вписывала в реестр каждого избирателя, кто находился на работе. С этим реестром выезжали. На АЗС процесс работы непрерывный, явиться на участок они не могли. У участковой избирательной комиссии не возникало желания отказать данным  избирателям проголосовать вне помещени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ринимались заявки о голосовании вне помещения и регистрировались также  от жителей в с. Щелкун. По хронологии реестр  не по порядку, так как в с.Щелкун бабушки проживают, список избирателей подавала соцработник Байрамгулова и Белошейкин - председатель общества инвалидов, некоторые бабушки передавали через соседей. Заявки принимали не только в день голосования, но и раньше. Член участковой избирательной комиссии Шемерева Г.А. находилась около телефона, если в реестре написано, что от нее поступила заявка, значит, она неправильно записала. Реестр писали те, кто рядом сидел на телефонах. Садчикова О.В. подает заявку, а Сафуанова принимает. То, что указано в реестре, что 10 человек единовременно подали заявку 01.03.2009, считает, что они просто заполнили неправильно реестр. Одни приехали из интерната, начали реестр писать, кладут эти заявления ей, переписывали реестры. Она не проверила правильность составления реестра, понадеялась на других. Действительно есть заявления составленные одним лицом членом участковой избирательной комиссии за избирателей, в виду их возраста. Заявления от имени  избирателей заполнялись членами участковой избирательной комиссии, так как старые люди писать не могут. Они не высказывали просьбу об оказании помощи в заполнении бюллетеня, но согласие на голосование от них было получено. В некоторых заявлениях не указан номер переносного ящика, так как она понадеялась на своих коллег. Ящик № 4 выезд по болезни, Денисова, Трофимова, Патрушева, Геращенко проголосовали на работе, так как это кабельный участок, подавала заявку Котегова Н.С. 01.03.2009. Случаев, чтобы избиратели отказывались голосовать, когда приезжали для голосования вне помещения, не было.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опрошенная в судебном заседании свидетель Садчикова О.В. суду показала, что являлась членом Участковой избирательной комиссии, была на выезде в интернате. Ей были выданы бюллетени. По акту ей выдала бюллетени Шемырева Г.А. Они выезжали, с наблюдателями от Серебреникова М.П. и от Рощупкина А.И. Бюллетени выдали по количеству больных. Была сделана выписка о количестве избирателей. Столько-то больных в одном отделении и в другом отделении. Сам реестр не использовали. Реестр писали фактически по приезду по заявлениям. В выписке из реестра не было фамилий, имен, отчеств, было указано количество граждан. Заявления на данных граждан уже были заполнены и вложены в паспорта. Бланки заявлений брали только для сотрудников интерната. При голосовании больные подходили к ним, расписывались, отходили в сторону, если что-то не могли понять, то садились за соседний столик, им объясняли, что проходят выборы, зачитывали кандидатов, когда они делали выбор либо сами галочку ставили, либо спрашивали где нужный кандидат. Был представитель Сысертской районной территориальной избирательной комиссии, который стоял у стола, и мог видеть, куда ставится галочка. Кто-то из больных говорил вслух, кто-то сразу ставил галочку, кто-то говорил, что хотел бы проголосовать за первого кандидата. Тайна голосования обеспечивалась тем, что те, кто более дееспособные, они отходили в сторону, и сами отмечали бюллетень, и опускали в урну, те, кто читать не может, здесь не может быть речи о тайне голосования. В акте перечислены Удинцева и Котельникова, но представителя из Сысертской районной территориальной избирательной комиссии в акт как лицо, присутствующее при голосовании, не был внесен, так как она посчитала, что он ездит по всем Участковым избирательным участкам.</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осле того, как вернулись из интерната, заявки принимали от населения, она заполняла реестр. Три бригады на выезде были. Накануне  она как член комиссии ходила по улице, ей распределенной, с приглашениями на выборы. В основном престарелые жители спрашивали у нее, приедет комиссия к ним или нет, она записывала таких избирателей на листочек, а потом передала эту  информацию в комиссию. Участвовала в оформлении реестра заявок, которые передавались в устной форме по телефону, а также были листочки с записями от социальных работников.</w:t>
      </w:r>
    </w:p>
    <w:p>
      <w:pPr>
        <w:pStyle w:val="TextBody"/>
        <w:spacing w:before="0" w:after="0"/>
        <w:ind w:firstLine="748"/>
        <w:jc w:val="both"/>
        <w:rPr>
          <w:color w:val="000000"/>
        </w:rPr>
      </w:pPr>
      <w:r>
        <w:rPr>
          <w:color w:val="000000"/>
        </w:rPr>
        <w:t>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видетель  Шемырева Г.А. суду показала, что работает медицинской сестрой в ОГУ «Щелкунский психоневрологический интернат, и являлась членом избирательного участка № 873 в с. Щелкун. В день голосования она принимала участие в голосовании вне помещения в  ОГУ «Щелкунский психоневрологический интернат», где голосование проводилось в  столовой. При голосовании присутствовали  : 2 члена комиссии, 3 наблюдателя, администрация интерната. Приглашались обеспечиваемые, брали подготовленное  заявление, подписывали, подходили к начальнику по медицинской части, либо к директору, им зачитывались фамилии, они ставили галочки. Наблюдатели находились не далеко от этого стола, так как помещение небольшое. Кто умеет читать, они сами ставили отметку в бюллетенях, им не зачитывались фамилии, стол стоял в стороне. Объявлялось, что данные избиратели требуют помощи при голосовании со стороны других лиц, но это письменно не оформлялось. Есть обеспечиваемые, которые не могут читать, им зачитывались. Помещение для голосования было небольшое. Больные заходили по 2 человека, подходили к ней, брали со стола заявления, вместе с паспортами и расписывались, им выдавали бюллетени. Если  сами не могли читать, то подходили к начмеду Насоновой или к директору Плотникову. Заявления были уже заполнены, кем заполнялись заявления, сказать не может. Некоторые не захотели голосовать. Она не видела, чтобы агитация осуществлялась в помещениях интерната, чтобы предлагалось проголосовать за того или иного кандидата. Руководство интерната не предлагало голосовать за кого-либо. Обеспечиваемых приводила санитарка - сестра постовая. Из второго отделения  обеспечиваемые в столовую ходят с санитаром. Из реабилитационного отделения сами приходили. Все знали, что будут выборы, что нужно проголосовать. Никто никого не принуждал голосовать. Реестр заполнялся после. Получив заявление избирателей, вносили  в реестр фамилии. Кроме интерната больше нигде в выездных не участвовала. Заявки не принимала для голосования вне помещения. Такие заявки не подавала. Реестр содержит сведения, что она подавала заявки в 10-00 01.03.2009, в то время, когда была в интернате, она может объяснить тем, что накануне  ходила с  приглашениями на выборы, но заявку в отношении кого-либо она не подавала.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ый в судебном заседании свидетель  Плотников В.И. подтвердил, что  является директором Щелкунского  психоневрологического интерната, штат которого составляет 165 человек, проживающих 261 человек, 40 человек недееспособных, остальные дееспособные. Щелкунский  психоневрологический интернат имеет две площадки по ул. Советской, 314, и по ул. Советской, 155, расстояние между площадками 3 км. Заявка на голосование вне помещения для глосования была сделана 26.02.2009, списки избирателей составляются не интернатом, а по месту прописки составляются прописки. Граждане все прописаны. Они предъявили списки недееспособных граждан, согласно книге прописанных. С интернатом не согласовывали. Он подписывал список недееспособных граждан. С  ними не сверяли, могли с отделом кадров сверится. Заявку накануне делали, они все инвалиды. На работников была подана заявка. Не первые выборы голосовали на работе. На рабочих местах   проголосовало 25 человек.  Конкретных лиц не указывал,  кто будет голосовать, а общее количество. Ему не разъясняли члены участковой избирательной комиссии, что досрочно могут проголосовать.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ыборы были организованы в интернате следующим образом. Люди многие неграмотные, и в 09:00, перед тем, как принести паспорта в помещение для голосования, он провел инструктаж, чтобы не было действий агитационного характера. После этого приехала комиссия, пригласили тех, кто желает голосовать. Участковая избирательная комиссия находились в обеденном зале, избиратели в малом зале. Их приглашали, выдавали бюллетени, кто грамотный сам выбирал кандидата, кто неграмотный, тому помогали. Человек с бюллетенем подходил к нему, и он объяснял то, что проходят выборы главы Сысертского  городского округа, что предложены несколько кандидатов, фамилии которых зачитывал, ему указывали клеточку, и он ставил отметку, бюллетень спускал в урну. Заявления он не оформлял, их проверяла Некрасова, удостоверяли личность, выдавалось заявление. Он за этим не следил. Данная процедура отработана, замечаний никогда не было. Попечительство дееспособных лиц не оформлено интернатом. Они находятся по путевке министерства соцзащиты, заключается договор с ними, берется согласие - заявление на право осуществления лечения по Закону о психиатрической помощи. Данное заявление не предусматривает, что доверяется интернату решать юридические вопросы.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зале для голосования ширма не стояла. Все права разъясняли лично он и Насонова А.Г. Были наблюдатели Котельникова от Рощупкина, от Серебренникова - Удинцева, представитель Сысертской районной территориальной избирательной комиссии - Казаков. Стоял отдельный стол для тех, кто грамотный, они сами бюллетени отмечали. Не может сказать, приехали ли участковая избирательная комиссия со списком избирателей. Он занял место за столом, и к нему стали подходить люди. О том, что он разъяснял права тем или иным гражданам, это нигде не указывал.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редставители от штабов наблюдатели расписывались, что в их присутствии заполняются заявления. Размер помещения, где проходило голосование, 6 м х 6 м, стояло 6 столов. Наблюдатели находились непосредственно у стола, где заполнялся бюллетень, наблюдатели видели, напротив какой фамилии ставится  галочка. У пациентов были сомнения за кого голосовать, они вообще не понимали происходящее. После того, как они определялись с фамилией кандидата, им указывали, где поставить отметку. Это могли отследить наблюдатели, чтобы напротив этой фамилии поставили отметку. Пациентов на голосование приводили сотрудники интерната.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01.03.2009  на рабочем месте в интернате было 6 человек: дежурная смена - это кочегары и столовая, остальная смена 13 человек, а он, Насонова А.Г.,  Некрасова Е.В. и Сидорова в этот день не работали, находились в интернате, чтобы обеспечить голосование.  Если избиратель сомневался в выборе кандидата, ему не давали пояснения. Он говорил, чтобы определились с выбором. Кто неграмотный, голосовали за всех. До выборов за 3-4 дня разъясняли, что пройдет голосование, агитационная литература у них была, агитация в день выборов отсутствовала, предполагали, что этим и закончится. Некоторые избиратели размышляли, не сразу принимали решение, за кого голосовать. Кто грамотный, тот четко осознавал все, они знакомились с агитационной литературой, но многие плохо определялись прямо на месте. Некоторые бездумно голосовали, называя фамилию, лишь бы назвать.</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видетель Насонова А.Г. дала суду аналогичные показа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ая в судебном заседании 01.04.2009 свидетель  Некрасова Е.В. суду показала, что является заместителем директора по общим вопросам Сысертского психоневрологического интерната. 01.03.2009 они пришли на работу, взяли паспорта обеспечиваемых, которые хранятся в сейфе администрации. Пришли в помещение столовой, заявления предварительно были написаны, так как персонал помогает больным в написании писем. Заполнял заявление социальный работник интерната Показаньевой С.А.. По уставу персонал интерната должен помогать в написании писем, заявлений. Уже было известно, кто включен в списки. Были заполнены заявления на всех, им  были выдали списки из избирательного участка, Показаньева С.А. заполнила за больных заявления, которые были без подписи. В заявления были внесены фамилии, имена, отчества и паспортные данные обеспечиваемых. После приезда комиссии больные были извещены медицинской сестрой о голосовании, все желающие в столовую подошли. Она подавала обеспечиваемым паспорта, затем они подсаживались к члену участковой избирательной комиссии, производили сверку паспортных данных, расписывались в заявлении, получали бюллетени, расписывались за получение бюллетеней, подходили к Плотникову В.И., где ставили в бюллетене знак, за  кого голосуют. Некоторые отмечали бюллетени самостоятельно, другим, кто не мог читать и писать помогали Плотников В.И. и Насонова А.Г., зачитывая бюллетени, после чего обеспечиваемые брали бюллетень и опускали в ящик. Многие отказались голосовать.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Работники интерната подходили с паспортами к членам участковой избирательной комиссии с паспортами, заполняли заявления, им выдавался бюллетень, поодаль на столе заполняли бюллетень. Спускали тут же в ящик, ширм не было на участке, никто никого не принуждал ни к чему. Разъяснялось работникам право досрочного голосовани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ри голосовании присутствовали наблюдатели и члены Сысертской районной территориальной избирательной комиссии, которые находились от стола, где ставили галочку в бюллетень, в двух-трех метрах. Фельдшер Сидорова контролировала обеспечиваемых, помогая им заходить и выходить из зала, так как не все больные могли зайти. Ширм не было в помещении для голосовани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з показаний свидетеля Показаньевой С.А. следует, что она работает библиотекарем, и по совмещению специалистом по кадрам в ОГУ «Щелкунский психоневрологический интернат. В ее обязанности входит оказывать больным юридическую помощь. А именно: оформление личных дел, производство запросов в пенсионный фонд, заполнение ведомости для получения пенсии, ведение домовой  книг, прописка, выписка, документальное оформление факта  смерти больного. На выборах, проводивших 01.03.2009 в интернате, она не присутствовала. За несколько дней до выборов она заполняла заявления, чтобы проще было организовать выборы, так как обеспечиваемые являются больными людьми. Заполняла по списку, около 150 человек, которые  не признаны недееспособными. Заявления она заполнила и передала секретарю участковой избирательной  комиссии Озорниной Е.А. Бланки заявлений ей передала Озорнина Е.А. за несколько дней до выборов. Перед тем как заполнить бланки, она опрашивала больных, находящихся только в реабилитационном корпусе, желают ли они участвовать в выборах, на что они отвечали утвердительно. В бланках она заполняла: фамилию, имя, отчество, адрес, данные паспорта, а также указывала причину, по которой не может прибыть в помещение для голосования – по болезни, кроме того, записывала фамилии, имена, отчества членов участковой избирательной комиссии, которые будут проводить голосование, а также дату проведения выборов. Время она не указывала. В других корпусах она не спрашивала согласие больных голосовать. Всего заполнила около 150 заявлений, на больных, находящихся в корпусах по ул. Советской, 314.</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опрошенный в судебном заседании 02.04.2009 свидетель Палкин А.А. суду показал, что работает кочегаром в ОГУ «Щелкунский психоневрологический интернат. В день выборов он пришел на работу проголосовать, так как из дома ему было ближе прийти на работу голосовать. Голосовал на второй площадке по ул. Советской, 150. Голосование проходило в комнате, в которой четверо человек стояло, трое сидело. В этой комнате находились: заведующий интернатом, Деменьшина, Садчикова и Ольга, фамилию которой не помнит, она выдавала бюллетени. Стояли ящики. Рядом стоял небольшой стол, на котором отмечали бюллетени, и опускали в урну. Он подошел к столу, где стояла Бородулина, взял бюллетень, проголосовал,  и бросил в ящик. Какой-то мужчина не работающий в интернате  подходил к старикам и больным и агитировал их за какого-то кандидата. Он слышал фамилии Серебренникова М.П.  и Старкова В.А.  Деменьшина ему сказала, что вызовет милицию, тогда он ушел, сел в автомашину девятой модели синего цвета и уехал с территории интерната. Сам он заявление о голосовании вне помещения не писал. Бланк заявления был уже заполнен, но он его не читал. У него была возможность 01.03.2009 прийти на избирательный участок, который находился в здании Дома культуры, но на работу было прийти ближ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видетель  Котельникова В.П. суду показала, что проживает в с.Щелкун, является избирателем избирательного участка № 873, а также наблюдателем от Рощупкина А.И. В день голосование находилась на избирательном участке в Доме культуры и в качестве наблюдателя по заявкам граждан, которые выезжали вне помещения голосовать, выезжали в психиатрический интернат. Считает, что больные с первой площадки (с. Щелкун , ул. Советская № 314), сами проголосовать не смогли бы. Им объясняли, что выбираем главу Сысертского района. Подходит один больной и говорит, что за Путина В.В. голосует, что он выбирает президента, ему снова объясняют, что главу Сысертского района выбирают, тогда они соглашаются. Некоторые  больные не могли назвать свою фамилию. В таком случае личность устанавливалась по внешности. Насонова А.Г. и Плотников В.И.  зачитывали список, потом спрашивали, за кого хотят голосовать, они называли фамилию, им указывалась графа. У больных были и сомнения возражения, что в бюллетенях нет фамилии Путина В.В. С площадки по ул. Советской, 155, люди сами голосовали, так как они более адекватные. Работники интерната тоже голосовали, им выдавали бюллетень, они  отходили в сторону, заполняли бюллетень, и опускали в урну. Агитация не проводилась. Она видела, куда ставят галочку, так как стояла у стола Плотникова В.И. Сколько человек прошло, не считала. В помещении для голосования находилась наблюдатель Удинцева, она стояла возле второго стола. Считает, что люди в психиатрическом интернате неадекватные, им без разницы за кого голосовать, поэтому не надо было вообще там проводить голосование. При голосовании таких больных не может быть соблюдена тайна голосовани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роме того приведенные обстоятельства  подтверждаются материалами дела, а именно представленными  заявлениями избирателей о предоставлении им возможности проголосовать вне помещения  в день голосования, выпиской из реестра, реестром  о принятии таких заявлений, актами о проведении голосова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hd w:fill="FFFFFF" w:val="clear"/>
        <w:spacing w:before="0" w:after="0"/>
        <w:ind w:right="58" w:hanging="0"/>
        <w:rPr/>
      </w:pPr>
      <w:r>
        <w:rPr>
          <w:rFonts w:cs="Times New Roman" w:ascii="Times New Roman" w:hAnsi="Times New Roman"/>
          <w:color w:val="000000"/>
        </w:rPr>
        <w:t xml:space="preserve">Таким образом судом установлено, что </w:t>
      </w:r>
      <w:r>
        <w:rPr>
          <w:rFonts w:cs="Times New Roman" w:ascii="Times New Roman" w:hAnsi="Times New Roman"/>
          <w:color w:val="000000"/>
          <w:spacing w:val="-1"/>
        </w:rPr>
        <w:t>члены участковой избирательной комиссии  выехали в интернат 01.03.2009 не имея ни реестра поступивших заявлений избирателей о голосовании вне помещения для голосования, ни заверенной выписки из него. В связи не было исключено бесконтрольное  использование  бюллетеней.</w:t>
      </w:r>
    </w:p>
    <w:p>
      <w:pPr>
        <w:pStyle w:val="TextBody"/>
        <w:shd w:fill="FFFFFF" w:val="clear"/>
        <w:spacing w:before="0" w:after="0"/>
        <w:ind w:right="38" w:hanging="0"/>
        <w:rPr/>
      </w:pPr>
      <w:r>
        <w:rPr>
          <w:rFonts w:cs="Times New Roman" w:ascii="Times New Roman" w:hAnsi="Times New Roman"/>
          <w:color w:val="000000"/>
        </w:rPr>
        <w:t>В ходе голосования не была обеспечена тайна волеизъявления избирателей. Голосование обеспечиваемых интерната проходило</w:t>
      </w:r>
      <w:r>
        <w:rPr>
          <w:rFonts w:cs="Times New Roman" w:ascii="Times New Roman" w:hAnsi="Times New Roman"/>
          <w:color w:val="000000"/>
          <w:spacing w:val="-1"/>
        </w:rPr>
        <w:t xml:space="preserve"> в «</w:t>
      </w:r>
      <w:r>
        <w:rPr>
          <w:rFonts w:cs="Times New Roman" w:ascii="Times New Roman" w:hAnsi="Times New Roman"/>
          <w:color w:val="000000"/>
        </w:rPr>
        <w:t xml:space="preserve">прозрачном виде». Подавляющему большинству из них нужна была помощь при получении и заполнении избирательных бюллетеней. Эту помощь фактически оказывало руководство интерната: директор Плотников В.И. и заместителем директора Насонова А.Г., без надлежащего оформления. Условия оказания этой помощи, когда волеизъявление избирателей становилось известно присутствующим в </w:t>
      </w:r>
      <w:r>
        <w:rPr>
          <w:rFonts w:cs="Times New Roman" w:ascii="Times New Roman" w:hAnsi="Times New Roman"/>
          <w:color w:val="000000"/>
          <w:spacing w:val="-1"/>
        </w:rPr>
        <w:t>помещении лицам, не соответствуют закону и говорит о нарушении  тайны голосования.</w:t>
      </w:r>
      <w:r>
        <w:rPr>
          <w:rFonts w:cs="Times New Roman" w:ascii="Times New Roman" w:hAnsi="Times New Roman"/>
          <w:color w:val="000000"/>
          <w:spacing w:val="-3"/>
        </w:rPr>
        <w:t xml:space="preserve"> </w:t>
      </w:r>
    </w:p>
    <w:p>
      <w:pPr>
        <w:pStyle w:val="TextBody"/>
        <w:shd w:fill="FFFFFF" w:val="clear"/>
        <w:spacing w:before="0" w:after="0"/>
        <w:ind w:left="19" w:right="5" w:hanging="0"/>
        <w:rPr/>
      </w:pPr>
      <w:r>
        <w:rPr>
          <w:rFonts w:cs="Times New Roman" w:ascii="Times New Roman" w:hAnsi="Times New Roman"/>
          <w:color w:val="000000"/>
          <w:spacing w:val="-1"/>
        </w:rPr>
        <w:t xml:space="preserve">Заявления избирателей на участие в голосование готовились заранее </w:t>
      </w:r>
      <w:r>
        <w:rPr>
          <w:rFonts w:cs="Times New Roman" w:ascii="Times New Roman" w:hAnsi="Times New Roman"/>
          <w:color w:val="000000"/>
          <w:spacing w:val="-2"/>
        </w:rPr>
        <w:t xml:space="preserve">сотрудником интерната Показаньевой С.А., допрошенной судом  в качестве свидетеля. </w:t>
      </w:r>
      <w:r>
        <w:rPr>
          <w:rFonts w:cs="Times New Roman" w:ascii="Times New Roman" w:hAnsi="Times New Roman"/>
          <w:color w:val="000000"/>
          <w:spacing w:val="-1"/>
        </w:rPr>
        <w:t xml:space="preserve">Федеральный закон не </w:t>
      </w:r>
      <w:r>
        <w:rPr>
          <w:rFonts w:cs="Times New Roman" w:ascii="Times New Roman" w:hAnsi="Times New Roman"/>
          <w:color w:val="000000"/>
        </w:rPr>
        <w:t xml:space="preserve">допускает возможности заполнения такого заявления иным лицом, кроме самого избирателя или члена участковой избирательной комиссии, проводившего голосование. Ссылка на Закон Российской Федерации «О психиатрической помощи и гарантиях граждан при ее </w:t>
      </w:r>
      <w:r>
        <w:rPr>
          <w:rFonts w:cs="Times New Roman" w:ascii="Times New Roman" w:hAnsi="Times New Roman"/>
          <w:color w:val="000000"/>
          <w:spacing w:val="-1"/>
        </w:rPr>
        <w:t xml:space="preserve">оказании» не может быть учтена в данном случае, поскольку в статьи 39 </w:t>
      </w:r>
      <w:r>
        <w:rPr>
          <w:rFonts w:cs="Times New Roman" w:ascii="Times New Roman" w:hAnsi="Times New Roman"/>
          <w:color w:val="000000"/>
        </w:rPr>
        <w:t xml:space="preserve">указанного Закона не предусматривается оказание помощи больным-избирателям при подготовке и написании заявлений в участковые избирательные комиссии. Порядок оформления указанных заявлений регулируется специальным законодательством - законодательством о </w:t>
      </w:r>
      <w:r>
        <w:rPr>
          <w:rFonts w:cs="Times New Roman" w:ascii="Times New Roman" w:hAnsi="Times New Roman"/>
          <w:color w:val="000000"/>
          <w:spacing w:val="-1"/>
        </w:rPr>
        <w:t>выборах, которое и подлежит применению в рассматриваем случае.</w:t>
      </w:r>
    </w:p>
    <w:p>
      <w:pPr>
        <w:pStyle w:val="TextBody"/>
        <w:shd w:fill="FFFFFF" w:val="clear"/>
        <w:spacing w:before="0" w:after="0"/>
        <w:ind w:right="38" w:hanging="0"/>
        <w:rPr/>
      </w:pPr>
      <w:r>
        <w:rPr>
          <w:rFonts w:cs="Times New Roman" w:ascii="Times New Roman" w:hAnsi="Times New Roman"/>
          <w:color w:val="000000"/>
          <w:spacing w:val="-3"/>
        </w:rPr>
        <w:t xml:space="preserve">Вместе с тем участковая избирательная комиссия  избирательного участка № 873 не была лишена возможности </w:t>
      </w:r>
      <w:r>
        <w:rPr>
          <w:rFonts w:cs="Times New Roman" w:ascii="Times New Roman" w:hAnsi="Times New Roman"/>
          <w:color w:val="000000"/>
        </w:rPr>
        <w:t xml:space="preserve">организовать свою работу таким образом, чтобы заявления желавших принять участие в голосовании избирателей, проживающих в интернате, были оформлены также заблаговременно, но с соблюдением требований закона - лично избирателем или по его просьбе членами участковой избирательной </w:t>
      </w:r>
      <w:r>
        <w:rPr>
          <w:rFonts w:cs="Times New Roman" w:ascii="Times New Roman" w:hAnsi="Times New Roman"/>
          <w:color w:val="000000"/>
          <w:spacing w:val="-1"/>
        </w:rPr>
        <w:t xml:space="preserve">комиссии. Тем более, что секретарь участковой избирательной комиссии  Озорнина Е.А. является работником интерната. </w:t>
      </w:r>
    </w:p>
    <w:p>
      <w:pPr>
        <w:pStyle w:val="TextBody"/>
        <w:shd w:fill="FFFFFF" w:val="clear"/>
        <w:spacing w:before="0" w:after="0"/>
        <w:ind w:left="10" w:hanging="0"/>
        <w:rPr/>
      </w:pPr>
      <w:r>
        <w:rPr>
          <w:color w:val="000000"/>
        </w:rPr>
        <w:t> </w:t>
      </w:r>
      <w:r>
        <w:rPr>
          <w:rFonts w:cs="Times New Roman" w:ascii="Times New Roman" w:hAnsi="Times New Roman"/>
          <w:color w:val="000000"/>
        </w:rPr>
        <w:t xml:space="preserve">Из выше приведенных показаний свидетелей следует, что у обеспечиваемых спрашивали: за кого будешь голосовать? А вопрос о том желает ли избиратель </w:t>
      </w:r>
      <w:r>
        <w:rPr>
          <w:rFonts w:cs="Times New Roman" w:ascii="Times New Roman" w:hAnsi="Times New Roman"/>
          <w:color w:val="000000"/>
          <w:spacing w:val="-1"/>
        </w:rPr>
        <w:t xml:space="preserve">голосовать за имеющихся кандидатов обеспечиваемым не  задавался. Данное  обстоятельство  по мнению суда имеет существенное значение, поскольку ознакомившись со всем списком кандидатов, избиратель на данном этапе был в праве отказаться от участия в </w:t>
      </w:r>
      <w:r>
        <w:rPr>
          <w:rFonts w:cs="Times New Roman" w:ascii="Times New Roman" w:hAnsi="Times New Roman"/>
          <w:color w:val="000000"/>
        </w:rPr>
        <w:t>голосовании, вернув либо не заполнив бюллетень.</w:t>
      </w:r>
      <w:r>
        <w:rPr>
          <w:rFonts w:cs="Times New Roman" w:ascii="Times New Roman" w:hAnsi="Times New Roman"/>
          <w:color w:val="000000"/>
          <w:spacing w:val="-1"/>
        </w:rPr>
        <w:t xml:space="preserve"> </w:t>
      </w:r>
    </w:p>
    <w:p>
      <w:pPr>
        <w:pStyle w:val="TextBody"/>
        <w:shd w:fill="FFFFFF" w:val="clear"/>
        <w:spacing w:before="0" w:after="0"/>
        <w:ind w:left="10" w:hanging="0"/>
        <w:rPr/>
      </w:pPr>
      <w:r>
        <w:rPr>
          <w:rFonts w:cs="Times New Roman" w:ascii="Times New Roman" w:hAnsi="Times New Roman"/>
          <w:color w:val="000000"/>
          <w:spacing w:val="-1"/>
        </w:rPr>
        <w:t xml:space="preserve">Судом установлено, что достаточной и доступной информации  о предстоящих выборах у </w:t>
      </w:r>
      <w:r>
        <w:rPr>
          <w:rFonts w:cs="Times New Roman" w:ascii="Times New Roman" w:hAnsi="Times New Roman"/>
          <w:color w:val="000000"/>
        </w:rPr>
        <w:t>избирателей-обеспечиваемых не было. Из показаний свидетеля Плотникова следует, что читали агитационные материалы только те, кто грамотные, другие такой информацией не обладали. Каких либо плакатов с информацией о кандидатах в  помещении ОГУ «Щелкунский психоневрологический интернат», где проводилось голосование, не имелось.</w:t>
      </w:r>
      <w:r>
        <w:rPr>
          <w:rFonts w:cs="Times New Roman" w:ascii="Times New Roman" w:hAnsi="Times New Roman"/>
          <w:color w:val="000000"/>
          <w:spacing w:val="-1"/>
        </w:rPr>
        <w:t xml:space="preserve"> При этом руководители интерната просили избирателей-обеспечиваемых сделать выбор прямо сейчас и за конкретного кандидата.</w:t>
      </w:r>
    </w:p>
    <w:p>
      <w:pPr>
        <w:pStyle w:val="TextBody"/>
        <w:shd w:fill="FFFFFF" w:val="clear"/>
        <w:spacing w:before="0" w:after="0"/>
        <w:ind w:left="10" w:hanging="0"/>
        <w:rPr/>
      </w:pPr>
      <w:r>
        <w:rPr>
          <w:color w:val="000000"/>
        </w:rPr>
        <w:t> </w:t>
      </w:r>
      <w:r>
        <w:rPr>
          <w:rFonts w:cs="Times New Roman" w:ascii="Times New Roman" w:hAnsi="Times New Roman"/>
          <w:color w:val="000000"/>
        </w:rPr>
        <w:t>В связи с чем суд считает, что в таких условиях избиратели-обеспечиваемые были лишены возможности  голосовать  осознанно и свободно выразить свое волеизъявление не только в отношении  конкретного кандидата, но и на  участие в выборах в общем.</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Кроме того  суд считает, что имело место незначительно нарушение вышеприведенного  порядка  голосования вне посещения в день голосования  и в других случаях.</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ый в судебном заседании свидетель  Матющенко В.В. суду показал, что является директором ООО Сысертской АЗС, и избирателем на участке № 873. На этих объектах в смену работает 9-10 человек, в выходной работают 1-2 человека, не выходной 3-4 человека. Сам он голосовал в с. Щелкуне. У него на работе непрерывный процесс, человек заступает на сутки, и не отрывается от своего рабочего места. Продажа ГСМ – материально – ответственная работа. Чтобы удалиться работнику, ему необходимо сдавать кассу и остатки ГСМ, которые предаются по акту. Вне операторской оператор находиться не может. Работники кафе работают с 20:00 до 21:00, обслуживают посетителей, продают товар. Автобус до с. Щелкуна не ходит, необходимо иметь личный транспорт, так как расстояние от с. Космаково до с. Щелкуна 11 км. Остальные 18 км - Боевское озеро от с. Щелкуна. АЗС тоже голосовало - один оператор и один охранник. Делали заявки в устной форме, в 10:00 пришел, сделал заявку в участковую избирательную комиссию, 10 человек было на смене. О том, что разъяснялось им досрочно проголосовать или нет, он не знает. После заявки он на операторские не возвращался. Заявку принимал Хрипунов И.А. и Озорнина Е.А. Он им перечислил фамилии 10 человек. Они запомнили или сразу  записали, сказать не может. Ему сказали 8 человек, что необходимо подать заявку, а двух человек он не видел, поэтому посчитал, что будут голосовать 10 человек. Кто из них как проголосовал, не знает.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ый в судебном заседании свидетель Коробейников Н.Г. суду показал, что являлся членом участковой избирательной комиссии на избирательном участке № 873. Участвовал в выездных голосованиях 01.03.2009, работал с переносным ящиком: на ул. Советской, на ул. Строителей, на кабельном участке, ездил по гражданам. Была принята заявка на кабельном участке для голосования на рабочем месте, так как рабочий процесс непрерывный, из года в год выезжали на кабельный участок. Заявления заполняли члены комиссии, т.к. по состоянию здоровья некоторые избиратели не в состоянии это делать. Выезжали для проведения голосования вне помещения со списком по заявкам,  с заявлениями, и бюллетенями по количеству согласно списку, и с ящиком. Список составлялся на обычной бумаге, с указанием фамилии и адреса. Ни у кого из избирателей не было возражений по поводу того, что кто-то заполнил за них заявления. А также не было замечаний, что выезжали в нарушение порядка выезда. Ездили с ящиком № 3, с  ящиком № 4  не ездил. Если в акте стоит его подпись по переносному ящику № 4, то он перепутал, и ездил с ящиком № 4.  Процесс голосования проходил, примерно в течение 10-15 минут у одного избирателя.  Почему в заявлениях указан маленький временной промежуток между составлением заявлений избирателями сказать не может, полагает, что адреса находились рядом.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видетель  Сидоров К.Н. суду показал, что является оператором АГЗС ООО «Амелия». 01.03.2009 он находился на работе с 08-00, к обеду подъехала избирательная комиссия, зашли двое: женщина заполняла заявление, а мужчина с переносным ящиком. Милиционер с водителем были на улице. Женщине он предоставил паспорт, расписался в заявлении. Ему был выдан бюллетень для голосования. Кроме них, никого больше не было, приехали 4 человека на одной автомашине. Заявление писала женщина, которая приехала, член Участковой избирательной комиссии, видимо, во избежание каких-либо ошибок. Начальник Матющенко накануне звонил, сказал, чтобы паспорта взяли, так как приедет комиссия, не первые выборы так голосовали. Он хотел голосовать досрочно, но не воспользовался данным правом, так как начальник сказал, что придет комиссия. Желание голосовать было. В каком порядке, не имело значения. Утром, когда сменял другого оператора, он не просил его, передать Матющенко, сделать заявку, чтобы прислали комиссию. 28.02.2009 позвонил начальник, и сказал взять паспорт. 01.03.2009 он один работал на газовой заправке. Участковая избирательная комиссия приехали после обеда. Голосовал в присутствии членов участковой избирательной комиссии в полутора метрах от них, отвернулся от них, поставил галочку, подошел, с ящика скотч убрали, затем он опустил в ящик бюллетень. Члены участковой избирательной комиссии ему не предлагали самому бланк заявления заполнить, попросили лишь паспорт, сказали проверить данные, он проверил и расписался в заявлении. Возражений не было, что член участковой избирательной комиссии заполнил за него заявление. Сам он не просил заполнять заявление.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видетель  Денисова Н.А. суду подтвердила, что проживает в с. Щелкуне,  является избирателем. 01.03.2009 она голосовала на рабочем месте. Заявку сделала ее коллега по работе 01.03.2009 Котегова Н.С., так как ей рабочее место нельзя оставлять. У них непрерывный процесс работы. Просили приехать после обеда, так как по очереди ходят на обед. К ним всегда приезжают, они голосуют вне избирательного участка. На обед ходят домой, в обеденный перерыв могли прийти на участок и  проголосовать. Но они не пошли на избирательный участок, так как к ним всегда приезжает комиссия. Заявление она не писала, когда участковая избирательная комиссия приехала, только подписывала его. Трое членов участковой избирательной комиссии приезжали к ней на работу. Все ли были членами Участковой избирательной комиссии, сказать не может. Бюллетень заполняли, отвернувшись, поставили отметку, свернули бюллетень, в ящик опустили. Голосовали на проходной - в маленькой комнате. Сафуанова заявку на голосование от ее имени не подавала. Один человек остается всегда на рабочем месте, однако, им было удобно, что к ним приезжают, так они голосуют не первый раз. У нее вызвало возражение, что заявление за нее заполнила член Участковой избирательной комиссии, так как она сознательный человек, заполнить сама может. Но она не считает, что участковая избирательная комиссия, приехав к ним на рабочее место, тем самым  нарушила ее права. Ей не известно, как по закону должна осуществляться процедура голосования. Если бы она знала, что участковая избирательная комиссия, приехав к ней на работу и обеспечив голосование, тем самым нарушает закон, в таком случае, она бы сходила и проголосовала на избирательный участок, при этом, ее мнение не изменилось бы, за кого голосовать.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ый в судебном заседании 02.04.2009 свидетель Смирнов В.В. суду показал, что является членом участковой избирательной комиссии № 873 с. Щелкун. В день голосования вне помещения он принимал участие в голосовании с использованием  переносного ящика № 3 Вместе с ним была Сафуанова. Выезжали  по адресам граждан, а также по заявкам работающих на АЗС. АЗС находится рядом с д. Космаково, там проголосовало всего 4 человека. Никого не принуждали голосовать. Поступили заявки, его задачей было следить за всем, с ними была наблюдатель. Он не видел, чтобы избиратель что-то писал. Не было никакого принуждения, никого не агитировали. Утром не было наблюдателя с ними, на участке наблюдатели были. Почему не поехали наблюдатели с ними в 10-00, сказать не может, у них был председатель, который объявил о выезде  в 10-00. С избирателями он не работал, они приходили, брали бюллетени, с ними в контакт не вступал. Он находился рядом с ящиком, по таблице отмечал количество голосовавших людей. Никаких жалоб не было. Когда объявляли о выезде, и выезжали, наблюдатели присутствовали в зале.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ая в судебном заседании свидетель Беспалова О.В. суду показала, что  являлась членом участковой избирательной комиссии с правом решающего голоса избирательного участка № 873 в с.Щелкун. Она проводила досрочное голосование в д. Космаково 21.02.2009, а также выезжала  для голосования вне помещения. Считает, что при досрочном голосовании в д. Космакова нарушений закона не было. 01.03.2009 ездили по домам и на АЗС выезжали. По АЗС секретарь зарегистрировала заявления людей, находящихся на работе, выдали 12 бюллетеней, с ними ездил милиционер. По актам голосования вне помещения и по актам бюллетеней сказать ничего не может. Утром ездили по домам, она  сдавала бюллетени, почему в акте не отразили это, не может сказать, так как много времени прошло с тех пор. Бюллетеней было на 12 человек, были без паспортов, поэтому пришлось бюллетени сдавать. На АЗС проголосовали 9 человек. Она заполняла заявление, человек расписывался и отходил в сторону. Помещение было небольшое, был закуток, в котором голосовали. На второй АЗС была маленькая комната, два человека голосовало, они отмечали бюллетени при них.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реестре указано, что от нее поступали заявки от  населения на несколько человек, а принимались другим членом участковой избирательной комиссии, потому что, когда разносили приглашения, люди говорили, что не смогут прийти в избирательный участок, просили, чтобы приехала комиссия. Она для себя фиксировала, а потом составляли реестр. Это было за неделю или раньше. Не может сказать, были ли лишены возможности избиратели, которые голосовали на АЗС, проголосовать досрочно. Не было избирателей, нуждающихся в помощи расписаться в заявлении или заполнить бюллетень. Когда поехали на АЗС, была информация о 12 избирателях, фамилии которых не были известны. Писали заявления на месте по паспортам. В формировании окончательного реестра не участвовала. Когда приезжали к избирателям не предлагали заполнить им заявления, заполняли сами, так как у бабушек проблемы со зрением, они расписывались, а также на АЗС не предлагали заполнить заявления. Никаких жалоб от избирателей и наблюдателей не поступало.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hd w:fill="FFFFFF" w:val="clear"/>
        <w:spacing w:before="5" w:after="0"/>
        <w:ind w:left="14" w:right="43" w:hanging="0"/>
        <w:rPr>
          <w:rFonts w:ascii="Times New Roman" w:hAnsi="Times New Roman" w:cs="Times New Roman"/>
          <w:color w:val="000000"/>
        </w:rPr>
      </w:pPr>
      <w:r>
        <w:rPr>
          <w:rFonts w:cs="Times New Roman" w:ascii="Times New Roman" w:hAnsi="Times New Roman"/>
          <w:color w:val="000000"/>
        </w:rPr>
        <w:t>Из вышеприведенных свидетельских показаний следует, что членами участковой избирательной комиссии, проводившими выездное голосование, избиратели были лишены  права в полном объеме участвовать в одной из избирательных процедур, а именно возможности лично заполнить заявление о голосовании вне помещения для голосования. Избирателям, как правило, даже не предлагалось заполнить самим это заявление или высказать просьбу заполнить заявление члену участковой избирательной комиссии. Единственное, что было в данном случае  обеспечено право расписаться в заявлении и за получение бюллетеня. Выездное  голосование, особенно, работающих, проходило без соблюдения минимальных требований закона к обеспечению тайны голосования (по необходимости в маленьких помещениях, отвернувшись в сторону).</w:t>
      </w:r>
    </w:p>
    <w:p>
      <w:pPr>
        <w:pStyle w:val="TextBody"/>
        <w:shd w:fill="FFFFFF" w:val="clear"/>
        <w:spacing w:before="5" w:after="0"/>
        <w:ind w:left="29" w:right="29" w:hanging="0"/>
        <w:rPr/>
      </w:pPr>
      <w:r>
        <w:rPr>
          <w:rFonts w:cs="Times New Roman" w:ascii="Times New Roman" w:hAnsi="Times New Roman"/>
          <w:color w:val="000000"/>
        </w:rPr>
        <w:t>Суд считает, что в такой ситуации избиратели не могли на что-либо</w:t>
        <w:br/>
      </w:r>
      <w:r>
        <w:rPr>
          <w:rFonts w:cs="Times New Roman" w:ascii="Times New Roman" w:hAnsi="Times New Roman"/>
          <w:color w:val="000000"/>
          <w:spacing w:val="-1"/>
        </w:rPr>
        <w:t>жаловаться, т.к. доб</w:t>
      </w:r>
      <w:r>
        <w:rPr>
          <w:rFonts w:cs="Times New Roman" w:ascii="Times New Roman" w:hAnsi="Times New Roman"/>
          <w:color w:val="000000"/>
        </w:rPr>
        <w:t>росовестно     заблуждались     в законности действий членов участковой избирательной комиссии, и свои возможные сомнения оставляли при себ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огласно протокола  участковой избирательной комиссии № 873   число принявших участие в голосовании на данном участке составило 1150 избирателя из них  проголосовало вне помещения 236 избирателя (или 20,5 %), досрочно 34 избирател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Таким  образом  суд считает, что  участковой избирательной комиссией № 873 с. Никольское не были обеспечены необходимые условия при голосовании вне помещения в день голосования, существенно влияющие на свободное волеизъявление избирателей, с соблюдением тайны голосования. Поскольку количество избирателей  проголосовавших  в указанной форме  составляет значительное  число от  общего числа избирателей, принявших участие  на данном избирательном участке и в совокупности носит массовый, системный характер, в связи с чем суд считает,  не возможным  определить  волеизъявление  избирателей на  данном избирательном участке.</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Учитывая изложенное  суд  находит  заявленные требования  заявителей в данной части подлежащими удовлетворению.</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Федеральным законом "Об основных гарантиях избирательных прав и права на участие в референдуме граждан Российской Федерации" от 12.06.2002 № 67-ФЗ определен порядок составления списков избирателей, участников референдум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огласно п. 4 ст. 17 указанного Федерального закона, основанием для включения гражданина Российской Федерации в список избирателей, участников референдума на конкретном избирательном участке, участке референдума является факт нахождения его места жительства на территории этого участка, а в случаях, предусмотренных Федеральным законом № 67-ФЗ, иным законом, - факт временного пребывания гражданина на территории этого участка (при наличии у гражданина активного избирательного права, права на участие в референдуме) либо наличие у гражданина открепительного удостовере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Факт нахождения места жительства либо временного пребывания гражданина на территории определенного избирательного участка, участка референдум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оответствии с п. 15 ст. 17 Федерального закона "Об основных гарантиях избирательных прав и права на участие в референдуме граждан Российской Федерации" участковая комиссия за 20 дней до дня голосования представляет список избирателей, участников референдума для ознакомления избирателей, участников референдума и его дополнительного уточне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Гражданин Российской Федерации, обладающий активным избирательным правом, правом на участие в референдуме, вправе обратиться в участковую комиссию с заявлением о включении его в список избирателей, участников референдума, об исправлении любой ошибки или неточности в сведениях о нем, внесенных в список избирателей, участников референдум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оответствии с ч.1 ст. 9 Избирательного кодекса Свердловской области пребывание  гражданина Российской Федерации вне его места жительства  во время  проведения  в избирательном округе, в котором расположено данное место жительства, выборов  не может служить основанием  для лишения  его права на участие в выборах в органы местного самоуправле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соответствии с пунктами 10, 16, 17 статьи 17  «Об основных гарантиях избирательных прав и права на участие в референдуме граждан Российской Федерации", гражданин Российской Федерации включается в список избирателей, участников референдума только на одном избирательном участке, участке референдума.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Гражданин Российской Федерации, обладающий активным избирательным правом, правом на участие в референдуме, вправе обратиться в участковую комиссию с заявлением о включении его в список избирателей, участников референдума, о любой ошибке или неточности в сведениях о нем, внесенных в список избирателей, участников референдума.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збиратели,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участники референдума из числа военнослужащих, находящихся вне места расположения воинской части, решением участковой комиссии могут быть включены в список избирателей, участников референдума на избирательном участке, участке референдума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избиратель, участник референдума включен в список избирателей, участников референдума по месту жительства, через соответствующую территориальную комиссию (если место жительства избирателя, участника референдума находится на территории того же субъекта Российской Федерации) либо избирательную комиссию субъекта Российской Федерации (если место жительства избирателя, участника референдума находится на территории другого субъекта Российской Федерации). Участковая комиссия в графе "Особые отметки" списка избирателей, участников референдума делает отметку: "Включен в список избирателей (участников референдума) на избирательном участке (участке референдума) N" с указанием номера избирательного участк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удом установлено, что в участковую избирательную комиссию № 877 г. Сысерть  были представлены списки избирателей прибывающих временно по месту работы и службы в ЗАО «Мегамарт» в количестве 20 человек и в Отделе государственного пожарного надзора Сысертского района в количестве 8 человек, изъявивших желание проголосовать 01.03.2009 вне помещения для голосования, в связи с нахождением на работе, которая характеризуется  непрерывностью трудового процесс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з показаний свидетеля Корякова А.С. следует, что она является руководителем секции ЗАО «Мегамарт». 29.02.2009 директор передал ей письмо участковой избирательной комиссии, и поручил подготовить список тех, кто работает 01.03.2009.  Накануне выборов она сделала заявку в участковую избирательную комиссию по поводу голосования работников мегамарта,  в связи с тем, что люди не могут выходить во время работы из торгового центра. Порядок оставления рабочего места материально - ответственным лицом занимает не менее 20 минут, т.к. работнику необходимо сдать остатки по кассе, которые снимаются только руководителем рабочей группы. Иным работникам магазина постоянно нужно выкладывать товар и обслуживать покупателей. Имеются правила внутреннего трудового распорядка, в которых указано, что работник  обедает на месте своей работы. Она  составляла список согласно графику, в него вошли сотрудники торгового зала и кассиры. В заявлениях указывалась причина - нахождение на рабочем месте. Охрана вообще не может с поста  уходить. Им прислали бланки заявлений, которые избиратели – работники, желающие проголосовать, сами заполнили. Если бы не прислали письмо. То она не стала бы по своей инициативе составлять список. В списке указали фамилии граждан, которые хотели бы проголосовать 01.03.2009. Все из списка – граждане г. Сысерти, одна из с. Кашино. У всех была возможность проголосовать досрочно, были выходные дни. От работников мегамарта не поступало недовольств, что придется голосовать по месту работы. Ей не известно, чтобы обращались в правоохранительные органы с тем, что заставляют голосовать вне помещения для голосования.</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Как установлено судом избиратели, постоянно проживающие на территории избирательного участка № 838 Куликова Т.В., Сыскова А.Л., Колясникова З. Р., проживающие на территории избирательного участка № 839 Любимова Н.А., Власова А.В., Месилова Е.В., постоянно проживающая на территории избирательного участка  № 842 Скульская М.И., постоянно проживающая на территории избирательного участка № 843 Дмитриева Т.Н., постоянно проживающие на территории участкового избирательного участка  № 846 Чистяков И.Е., Вяткина Г.М., Срибна Н.А., Токарев В.А., Тенкачев В.Р., постоянно проживающие на территории участкового избирательного участка  № 859 Медведева Ю.А., Беляева О.Г. постоянно проживающие на территории участкового избирательного участка  № 840 Каримова М.Р., Самарина А.В. в связи с поданными заявлениям в участковую избирательную комиссию № 877 исключены из списков избирателей на соответствующих избирательных участках, что подтверждается представленными списками участковых избирательных комиссий № 838, № 839, № 840, № 842, № 843, № 846, № 859.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збиратель Куликова Т.В., несмотря на свое постоянное проживание на территории избирательного участка № 838 отсутствовала в списках избирателей по данному избирательному участку, с включением ее в списки избирателей на избирательном участке № 877, и тем самым не могла дважды реализовать свое активное избирательное право.  Аналогичным образом  реализовали свое право на участие в выборах Палкина Е.М., постоянно проживающая на территории избирательного участка № 842, Ивачевская Н.В. Таушканов П.А., постоянно проживающие на территории избирательного участка № 846.</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збиратель  Власова А.В. хоть  и не была исключена из списка избирателей на участке № 839, однако в голосовании ни на участке № 877, ни на участке № 839  участия не принимала. Избиратель Баженова Н.И. реализовал свое активное избирательное право на избирательном участке № 877 вне помещения для голосования о чем в списках избирателей была сделана соответствующая отметк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Таким образом вышеуказанные избиратели обладая активным избирательным правом реализовали его на избирательном участке № 877, при этом участковыми избирательными комиссиями обоснованно была исключена возможность голосования указанных лиц на избирательных участках по месту своего проживания. То, что некоторая часть указанных выше избирателей не были включены в список для голосования по месту своего постоянного жительства не означает факта того, что указанные избиратели не обладают активным избирательным правом.</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вязи с чем  суд считает, что  доводы прокурора  о том, что не возможно определить волеизъявление граждан  на  избирательном участке  № 877 по указанным  основаниям суд находит не состоятельным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оответствии с положениями ст. 65 Федерального закона N 67-ФЗ "Об основных гарантиях избирательных прав и права на участие в референдуме граждан Российской Федерации" досрочное голосование на выборах в федеральные органы государственной власти, органы государственной власти субъектов Российской Федерации, на референдуме Российской Федерации в порядке, установленном в пунктах 2 - 9 настоящей статьи, не проводится, кроме случаев, когда это предусмотрено законом.</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Так, п. 10 статьи 65 Федерального закона N 67-ФЗ "Об основных гарантиях избирательных прав и права на участие в референдуме граждан Российской Федерации"  предусмотрено, что в случаях и порядке, предусмотренных законом, соответствующая комиссия вправе разрешить провести досрочно (но не ранее чем за 15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в труднодоступных или отдаленных местностях, на судах, находящихся в день голосования в плавании, на полярных станциях. В случаях и порядке, предусмотренных законом, соответствующая комиссия вправе разрешить провести досрочно в течение нескольких дней (но не ранее чем за 15 дней до дня голосования) голосование групп избирателей, участников референдума, находящих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где в связи с этим невозможно провести досрочное голосование в целом по избирательному участку, участку референдума.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Аналогичная норма содержится в пункте 6 статьи 83 Избирательного кодекса Свердловской области.</w:t>
      </w:r>
    </w:p>
    <w:p>
      <w:pPr>
        <w:pStyle w:val="TextBody"/>
        <w:spacing w:before="0" w:after="0"/>
        <w:ind w:firstLine="708"/>
        <w:jc w:val="both"/>
        <w:rPr>
          <w:rFonts w:ascii="Times New Roman" w:hAnsi="Times New Roman" w:cs="Times New Roman"/>
          <w:color w:val="000000"/>
        </w:rPr>
      </w:pPr>
      <w:r>
        <w:rPr>
          <w:rFonts w:cs="Times New Roman" w:ascii="Times New Roman" w:hAnsi="Times New Roman"/>
          <w:color w:val="000000"/>
        </w:rPr>
        <w:t>Согласно решения Сысертской районной территориальной избирательной комиссии №09/99 от 09.02.2009, рассмотрев обращения участковых избирательных комиссий избирательных участков № 837, № 856, № 873, № 877   о необходимости проведения досрочного голосования групп избирателей избирательных участках, находящихся в труднодоступных и отдаленных местностях, а также досрочного голосования отдельных групп избирателей, включенных в списки избирателей на избирательных участках, находящихся в значительно удаленных от помещений для голосования местах, транспортное сообщение с которыми отсутствует или затруднено, на выборах Главы Сысертского городского округа 01.03.2009, в целях создания условий для обеспечения реализации избирательных прав отдельных групп избирателей, в соответствии с пунктом 6 статьи 83 Избирательного кодекса Свердловской области, Сысертская районная территориальная избирательная комиссия приняла решение об организации 21.02.2009 проведения досрочного голосования групп избирателей на выборах Главы Сысертского городского округа на избирательных участках:  № 837 (центр – город Сысерть, всего 806 избирателей) в поселках Габиевский – 17 избирателей, Трактовский – 20 избирателей, санаторий-профилакторий «Уральские Самоцветы» – 27 избирателей;  № 856 (центр – поселок Верхняя Сысерть, всего 961 избирателей) в поселке Луч – 98 избирателей;  №  873 (центр – село Щелкун, всего 2444 избирателя) в деревне Космакова – 50 избирателей; № 877 (центр – город Сысерть, всего 1289 избирателей) в поселке Школьный – 92 избирателя, при этом определив место и время проведения голосования:  п. Габиевский - частный жилой дом Гайнутдиновой М.Р. (по согласованию с ней) с 9.00 до 10.00 часов;   п. Трактовский - частный жилой дом Морозовой Н.И. (по согласованию с ней) с 10.30 до 12.00 часов;  п. Школьный - Помещение ГОУ СО «Сысертский детский дом – школа для детей сирот и детей, оставшихся без попечения родителей с отклонением в развитии», (по согласованию) с 9.00 до 14.00 часов;  п. Луч - Помещение санатория «Луч - 3», административный корпус, 1 этаж, (по согласованию), с 10.00 до 14.00 часов;  д. Космакова – магазин «Грин» по ул. Солнечная, 21 (по согласованию), 10.00 до 13.00 часов;  санаторий-профилакторий «Уральские Самоцветы» - административное здание санатория-профилактория (по согласованию) с 12.30 до 14.30 часов.</w:t>
      </w:r>
    </w:p>
    <w:p>
      <w:pPr>
        <w:pStyle w:val="TextBody"/>
        <w:spacing w:before="0" w:after="0"/>
        <w:ind w:firstLine="708"/>
        <w:jc w:val="both"/>
        <w:rPr>
          <w:rFonts w:ascii="Times New Roman" w:hAnsi="Times New Roman" w:cs="Times New Roman"/>
          <w:color w:val="000000"/>
        </w:rPr>
      </w:pPr>
      <w:r>
        <w:rPr>
          <w:rFonts w:cs="Times New Roman" w:ascii="Times New Roman" w:hAnsi="Times New Roman"/>
          <w:color w:val="000000"/>
        </w:rPr>
        <w:t>На основании указанного решения Сысертской районной территориальной избирательной комиссии  участковые  избирательные  комиссии избирательных участков № 837, № 856, № 873, № 877  приняли соответствующие решения  о досрочном голосовании групп избирателей  в труднодоступных  и отдаленных местностях : участковая избирательная комиссия № 837 – решение №  17 от 17.02.2009; участковая избирательная комиссия № 856 – решение № 14  от 19.02.2009; участковая избирательная комиссия  № 873 – решение № 13 от 12.02.2009; участковая избирательная комиссия  № 877 – решение № 2 от 21.02.2009.</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 мнению суда организация проведения голосования  отдельных групп избирателей  в вышеуказанных труднодоступных местностях  участковыми  избирательными  комиссиями избирательных участков № 837, № 856, № 873, № 877  не противоречит действующему законодательству. Голосование  проводилось на основании вышеуказанных решений Сысертской районной территориальной избирательной комиссии и участковых избирательных комиссий. Бюллетени избирателям выдавались на основании выписок  из списков  избирателей. В связи с чем  доводы заявителей Старкова В.А. и Сенькина С.П. о том, что  на избирательных  участках № 837, №  856, №  873, № 877 на момент проверки  документов отсутствовали заявления избирателей  о предоставлении  возможности  проголосовать досрочно  на выборах  Главы Сысертского городского округа, реестр  избирателей, проголосовавших досрочно в труднодоступных местностях, а также  о том, что избирательная комиссия избирательного участка № 856  решения о проведении голосования отдельных групп избирателей в труднодоступных местностях не выносила, и, следовательно, проведенное ею 21.02.2009 досрочное голосование по выборам Главы Сысертского городского округа нелегитимно,  суд находит не обоснованными.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Каких либо иных  существенных нарушений,  которые могли бы повлиять  на волеизъявление  избирателей  на избирательных участках № 837, № 856, № 877  судом не установлено.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ая в судебном заседании свидетель Подоксенова А.А. суду показала, что являлась членом Участковой избирательной комиссии с правом совещательного голоса избирательного участка № 877. Принимала участие в голосовании 21.02.2009 в труднодоступной местности п. Школьный. Голосование началось вовремя. Потом стали подходить мужчины в нетрезвом состоянии, которые громко разговаривали. Когда к одному из этих мужчин подошла его дочь, то он сказал ей, что ему дали денег, при этом попросили проголосовать за одного из кандидатов, а именно за Серебренникова М.П. В связи с этим она в конце дня подала жалобу. Этот избиратель подтвердил, но сказал, что нигде подтверждать подкуп не будет, так как это ему не нужно. Ее жалоба была рассмотрена, был дан ответ о голословности ее жалобы. Она не успела вовремя обратиться ни к милиционеру, ни к членам Участковой избирательной комиссии, так как пока писала жалобу, голосование в 14:30 закончилось. Потом был выезд по домам, то есть голосование вне помещения к тем людям, которые не могли прийти в помещение для голосования. Решение не обжаловала, так как она привела доводы, которые не могла подтвердить. Других нарушений при голосовании не было.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видетель Богданова Т.И. суду показала, что являлась членом участковой избирательной комиссии избирательного участка № 837 г. Сысерть. Принимала участие в ходе голосований, ездила на выезды. Брала реестр, за полчала объявляли о выезде, ездили член комиссии и два наблюдателя. У нее были заявления и бюллетени. Брала паспорт, выдавала бюллетень, сама заполняла заявления, по просьбе избирателей,  так как люди больные. Выездов было 36-40. Она принимала участие во всех выездах. Начали выезжать в 09:00-09:30 и последние выезды в 18:00-19:00. Залесова и Чермянинова - это наблюдатели. После предоставления ей в судебном заседании для обозрения актов проведения голосования вне помещения, а также ведомости получения избирательных бюллетеней, пояснила, что, когда третий раз выезжали на голосование, в акте проведения голосования указано, что провели с 16:00 по 18:30, а в ведомости получения бюллетеней расписались в 16:10, так как, приехав домой, и увидев на часах время, подумала, что у кого-то не правильно шли часы. Бюллетени получила в 16:10, могла положиться на часы старушки, к которой приезжали. В 16:10 были у Месиловой по ул. Энгельса, 10. Жалобы от избирателей не поступали на голосование вне помещений, от наблюдателей тоже. Реестр заполняли секретарь или председатель, ей выдавалась выписка из реестра, она с ней ездил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видетель  Джереловский А.В. суду показал, что являлся членом участковой избирательной комиссии избирательного участка № 856. Принимал участие в  проведении голосования, которое проходило в санатории «Луч», досрочно проголосовало 98 избирателей, было 56 избирателей, были члены комиссии, наблюдатели, замечаний не было. Это голосование проходило за неделю до выборов. Избиратели приходили в санаторий «Луч», они ни к кому не выезжали. В самом бланке акта о голосовании предусмотрена подпись двух членов, которые и были указанны. При проведении голосования 21.02.2009 никаких нарушений не было. Голосование проходило следующим образом: люди приходили, заходили в комнату, подходили к столу, записывали свои данные, им выдавали бюллетень, они голосовали, подходил к урне, бросали бюллетень. Тайна голосования была соблюдена, голосующий заходил за ширму. В основном списке 01.03.2009 учитывались избиратели, проголосовавшие досрочно, напротив их фамилии ставились отметки.  01.03.2009 был на выездах. Согласно заявлению давали бланки для голосования, выезжали на бункер, к тем, кто работал. Там была предоставлена комната для голосования, присутствовали наблюдатели. Проголосовали только те, кто указан в реестре, кто заявил, что находится на работе, и не может 01.03.2009  голосовать на участке. Выписку из реестра выдавали на 15 человек, содержащие  фамилии.  Голосовали согласно списку. После предоставления ему в судебном заседании для обозрения актов проведения голосования вне помещения, а также ведомости получения избирательных бюллетеней, пояснил, что расхождение во времени - может быть допущена ошибка, как только были получены бюллетени, они сразу выехали. До тех, кто рядом проживает, необходимо добираться 5 минут. На каждом заявлении указывалось время, когда заявление выдавалось. Улица Советская находится рядом с избирательным участком. Он принимал дважды в выездах, сначала по инвалидам  утром ездили, потом поехали на бункер, он был в группе с Власовым. На бункере режим работы посменный, есть места, куда нельзя заходить, граждане выезжают с бункера согласно графику  работы. В заявлении от граждан должна быть указана причина, которую указывают сами избиратели. Все голосовали по болезни, когда они выезжали к ним на дом. Жалобы от избирателей не поступали на голосование вне помещений. Заявления заполняли члены участковой избирательной комиссии, при этом спрашивали желание принять участие в голосовании. Не было таких избирателей, кто бы желал сам заполнить заявления. Тайна голосования была соблюдена, избиратели уходили в другую комнату, там отмечали бюллетени. Инвалиды передвигаются по комнате.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оводы  заявителя  Сенькина С.П. изложенные в  заявлении  и поддержанные его представителем  Механошиной С.Ю.  в судебном заседании о том, что на избиелельном участке № 837  кроме того было выявлены нарушения в виде того, что  избиратель Каримов М.Х. для получения  избирательного бюллетеня предъявил военный билет, выданный в 1980 году, т.е. ненадлежащий документ, удостоверяющий личность избирателя при проведении выборов, а дополнительный список  избирателей, проголосовавших в помещении для голосования в день  голосования включены 20 избирателей, сведения о которых не содержат указания о месте жительства избирателей,  что также по мнению заявителя  не позволяет  определить  волеизъявление  избирателей, суд находит несостоятельным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Основные гарантии реализации гражданами Российской Федерации конституционного права на участие в выборах также определены в ст. 1 Федерального закона  "Об основных гарантиях избирательных прав и права на участие в референдуме граждан Российской Федерации". Указанный Закон (п. 5 ст. 64) определяет порядок голосования, по которому бюллетени выдаются избирателям, включенным в список избирателей, по предъявлении паспорта или документа, заменяющего паспорт гражданина.</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огласно ст. 6 Конституции Российской Федерации гражданство Российской Федерации приобретается и прекращается в соответствии с федеральным законом.</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Указом Президента Российской Федерации N 232 от 13.03.1997 введен в действие паспорт гражданина Российской Федерации, который является основным документом, удостоверяющим личность гражданина Российской Федерации. Поскольку замена паспортов гражданина СССР на новый паспорт гражданина Российской Федерации осуществляется поэтапно, п. 3 Указа предусматривает, что паспорт гражданина СССР, удостоверяющий личность гражданина Российской Федерации, действителен до его замены в установленные срок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оложения пункта 16 ст. 2  Федерального закона "Об основных гарантиях избирательных прав и права на участие в референдуме граждан Российской Федерации" достаточно полно и исчерпывающе указывает на наименования документов, заменяющих паспорт гражданина Российской Федерации, к ним  относятся для граждан Российской Федерации, постоянно проживающих на территории Российской Федерации: военный билет, временное удостоверение, выдаваемое вместо него, или удостоверение личности для лиц, проходящих военную службу и др.</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Избиратель Каримов М.Х. является гражданином Российской Федерации, постоянно проживающим на территории  Сысертского  городского округа в п. Габиевский, что  подтверждается  списком  избирателей  избирательного участка  № 837 ( строка 7).</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оказательств обратного  заявителем суду не представлено. Кроме  того  данное обстоятельство носило единичный характер  и никаким образом не  влияет  на определение  волеизъявления  избирателей.</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Указанным списком избирателей  также  подтверждается, что в него  внесены  дополнительно  22 избирателя  в день голосования 01.03.2009 ( строки 807- 828) сведения о которых  содержат  полные данные о их личности, дате рождения,  адресе места жительства, паспортных   данных, в связи с чем  вышеуказанные доводы заявителя  являются голословными. Кроме того уточнение списка избирателей в соответствии  со ст. 17 Федерального закона «Об основных гарантиях избирательных прав и права на участие в референдуме граждан Российской Федерации" участковой избирательной комиссией № 837  производилось  на основании ее решения  № 18 от 24.02.2009.</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ч. 3 ст. 69 Федерального закона «Об основных гарантиях избирательных прав и права на участие в референдуме граждан Российской Федерации», п. 3 ст. 88 Закона  Свердловской области «Избирательный кодекс Свердловской области»  для подписания протокола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комиссия подписывает протокол об итогах голосования (о результатах выборов, референдума) и выдает копии протокола лицам, указанным в пункте 3 статьи 30 настоящего Федерального закона. Протокол об итогах голосования (о результатах выборов, референдума) составляется в двух экземплярах и подписывается всеми присутствующими членами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опрошенная в судебном заседании 02.04.2009 свидетель Одношевина В.В. суду показала, что является членом Сысертской районной территориальной избирательной комиссии, присутствует при рассмотрении и подведении итогов голосования. По регламенту Сысертской районной территориальной избирательной комиссии протокол комиссии составляется в течение пяти дней. Прокуратуре был предоставлен черновой вариант, подписи на протоколе не было, приняли его незаверенный, не было печати, Ющенко Н.А. находилась в г. Екатеринбурге. На другой день окончательный протокол был готов. Она предлагала заменить на уже подписанный протокол, но ей отказали. Она предупреждала тех, кому отдавала незаверенный протокол,  что он незаверенный. 10.03.2009 был изготовлен протокол в окончательном виде. В день голосования жалоб не поступало, они  поступали 04.03.2009  и 05.03.2009 от Старкова В.А. и от Механошиной С.Ю. На заседании рабочей группы в ночь с 04.03.2009 на 05.03.2009 во время перерыва была рассмотрена жалоба Механошиной С.Ю. Механошина С.Ю. не приглашалась на рассмотрение ее жалобы, так как в жалобе ничего конкретно не было указано. Решили, что достаточно в перерыве на заседание рабочей группы рассмотреть. В состав рабочей группы входили: Кадочникова О.Е., Бурнашов М.А. Боброва , Сабуров. Она не знает, составлялся ли протокол заседания рабочей группы. Механошиной  С.Ю. был дан письменный ответ за подписью председателя комиссии, согласно которому ей было отказано в рассмотрении жалобы. По заявлению Старкова В.А. принимался проект решение, согласно которому было отклонено о признании выборов по двум участкам недействительными. Отдельно заявление Старкова В.А. не рассматривалось. Решение № 14/134 о чем, не может сказать, так как не помнит. Также комиссией рассматривался рапорт РОВД с приложением к нему заявлений граждан. Телефонограммы о том, что Старковым В.А. было подано заявление в суд о признании выборов недействительными, были получены 05.03.2009 в период заседания. Сама она была оштрафована за нарушение порядка подведения итогов.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вестка заседания комиссии менялась несколько раз за одну ночь. Когда рассматривалась жалоба Старкова В.А. на участки № 873 и № 862, то был подготовлен проект решения о том, чтобы удовлетворить жалобу, который был представлен в Избирательную комиссию Свердловской области. Когда состоялось голосование, то комиссия, большинством голосов, отклонила данный проект. Необходимо было поставить в повестку дня отдельный вопрос об отклонении этой жалобы. В РОВД были заявления направлены. Жалоба Старкова В.А. рассматривалась отдельно от иных жалоб. Участковой избирательной комиссии участка № 837 и Сысертской районной территориальной избирательной комиссии в полном составе, включая наблюдателей, понадобилось три часа, чтобы подготовить проект, подписать протокол в ГАС выборы, и сдать. Через час представитель Избирательной комиссией Свердловской области запросил документацию по участку № 837. Сысертская районная территориальная избирательная комиссия подготовила проект решения предложить участковой комиссии пересмотреть протокол. Достаточно было времени, чтобы указать Механошиной С.Ю. основания  в  жалобе о нарушении. При начале заседания комиссии 04.03.2009 в 18:30 Ющенко Н.А. предложила повестку заседания комиссии для утверждения. От Мостовщикова В.Д. не поступили предложения по данной повестке дня. О признании итогов голосования недействительными на двух участках докладывала Ющенко Н.А. Она не говорила, кто разрабатывал данный проект. Жалоба Старкова В.А. рассматривалась  по существу и жалобу Старкова В.А. по подкупу, направили в РОВД.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Судом установлено, что заседание Сысертской территориальной избирательной комиссии по утверждению результатов выборов началось в 07 часов 15 минут 02.03.2009, а  в 07 часов 30 минут в заседании был объявлен перерыв до 17 часов 30 минут этого же дня. Фактически  заседание комиссии возобновилось 04.03.2009 примерно в 18 часов 45  минут и продолжалось до 06-00 часов  05.03.2009 с многочисленными перерывами, что подтверждается  протоколом Сысертской территориальной избирательной комиссии, видео записью.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вестка заседания комиссии содержала вопросы: 1) о заявлении Серебренникова М.П.; 2) о жалобах, поступивших в Сысертскую районную территориальную избирательную комиссию в ходе установления результатов выборов Главы Сысертского городского округа; 3) о признании недействительными итогов голосования на выборах Главы Сысертского городского округа на избирательных участках № 862 и № 873; 4) о результатах выборов Главы Сысертского городского округа; 5) разное. В ходе заседания комиссии повестка была изменена.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о время заседания комиссия была поставлена в известность, что кандидат Старков В.А. 03.03.2009 обратился в Сысертский районный суд с заявлением с аналогичным содержанием, поданному им в Сысертскую районную территориальную избирательную комиссию.  О чем в течении заседания в избирательную комиссию поступило две телефонограммы от председателя Сысертского районного суда с извещением комиссии о поступлении указанного заявления кандидата Старкова В.А. в суд, и о принятии этого заявления к производству, которые были оглашены лицам, присутствующим на заседании комиссии.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соответствии с п. 9.1 ст.75 Федерального закона № 67-ФЗ "Об основных гарантиях избирательных прав и права на участие в референдуме граждан Российской Федерации"  от 12.06.2002,  по запросам комиссий суд сообщает о принятых к рассмотрению жалобах (заявлениях) на нарушение избирательных прав граждан и права граждан на участие в референдуме, а также о принятых им по таким жалобам (заявлениям) решениях.</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нарушение требований п. 9 ст. 75 Федерального закона № 67-ФЗ "Об основных гарантиях избирательных прав и права на участие в референдуме граждан Российской Федерации"  от 12.06.2002  и  п. 4 ст. 97 Избирательного кодекса Свердловской области, обязывающих территориальную избирательную комиссию  в случае принятия жалобы к рассмотрению судом и обращения того же заявителя с аналогичной жалобой в соответствующую комиссию приостановить рассмотрение жалобы до вступления решения суда в законную силу, Сысертская районная территориальная избирательная комиссия, не дожидаясь решения суда по заявлению кандидата Старкова В.А., признала результаты выборов на избирательном участке № 862 действительными.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Далее в ходе проведения заседания комиссии было установлено несоответствие контрольных соотношений строк 6 и 8 итогового протокола комиссии данным сводной таблицы. В связи с чем членами Избирательной комиссии Свердловской области в присутствии членов территориальной избирательной комиссии с правом решающего и совещательного голосов была проведена проверка документов избирательных комиссий избирательных участков № 837, № 856, № 873 и № 877, то есть тех участков, где 21.02.2009 проводилось досрочное голосование отдельных групп избирателей в труднодоступных и отделенных местностях на выборах Главы Сысертского городского округа. При этом был выявлен ряд нарушений положений ст. ст. 83, 84 Избирательного кодекса Свердловской области о порядке досрочного голосования и о порядке голосования вне помещения для голосовани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По данному поводу представителем кандидата Сенькина С.П., членом Сысертской районной территориальной избирательной комиссии с правом совещательного голоса Механошиной С.Ю. 05.03.2009 в 04 часов 26 минут было подано заявление в территориальную избирательную комиссию о признании итогов голосования на избирательных участках № 837, № 856, № 873 и  № 877 недействительными. Данное заявление было рассмотрено членами территориальной избирательной комиссии с правом решающего голоса на заседании рабочей группы без участия заявителя Механошиной С.Ю., которая готова была обосновать изложенное в заявлении, а также без представителей участковых избирательных комиссий, чьи действия ею обжаловались. Около 05-00 часов Механошиной С.Ю.  территориальной избирательной комиссией  был вручен ответ за  № 515, в котором указывалось, что поданное ею заявление, носит голословный характер, причины признания итогов голосования не указаны.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Кроме того, членами территориальной избирательной комиссии перед подписанием протокола о результатах выборов Главы Сысертского городского округа единогласно было принято решение об отказе  на требование Механошиной С.Ю. включить в повестку заседания вопрос о  рассмотрении вышеуказанного заявления.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В итоге Сысертская районная территориальная избирательная комиссия составила протокол о результатах выборов Главы Сысертского городского округа и приняла решение от 05.03.2009 за № 14/138 «Об результатах выборов Главы Сысертского городского округа по единому (общемуниципальному) избирательному округу 01.03.2009» без рассмотрения всех поступивших в избирательную комиссию жалоб (заявлений), связанных с проведением голосования, подсчётом голосов и составлением протоколов нижестоящих избирательных комиссий.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оводы представителей Территориальной избирательной комиссии и представителей заинтересованного лица Серебренникова М.П.  о том, что  поскольку  судом заявление  Старкова В.А. не было  принято к производству суд, и определение  о принятии  дела к производству судом не выносилось, то Территориальная районная избирательная комиссия  была вправе  рассмотреть вопрос о подведении  итогов голосования  суд находит не убедительным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Заявление  Старкова В.А.  поступило в Сысертский районный суд 03.03.2009, о чем  заявитель  поставил  Территориальную районную избирательную комиссию  в известность в ходе  ее заседания  04.03.2009, при этом указывая на  необходимость приостановления  рассмотрения его жалобы поданной в данную комиссию до рассмотрения его аналогичной жалобы поданной в суд.</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Суд считает, что  данное требование  комиссией было  отклонено необоснованно, поскольку  комиссия была не лишена  возможности, без нарушения действующего законодательства, предусматривающего  принятие  территориальной комиссией итогового решения в пятидневный срок,  объявить  перерыв до решения  судом вопроса  о принятии  заявления  Старкова В.А. к производству суда как минимум до окончания рабочего  дня  в Сысертском районном суде, т.е. до 17-00 часов 05.03.2009, а затем  вернуться  к  рассмотрению жалобы Старкова В.А.</w:t>
      </w:r>
    </w:p>
    <w:p>
      <w:pPr>
        <w:pStyle w:val="TextBody"/>
        <w:spacing w:before="0" w:after="0"/>
        <w:ind w:firstLine="748"/>
        <w:jc w:val="both"/>
        <w:rPr/>
      </w:pPr>
      <w:r>
        <w:rPr>
          <w:color w:val="000000"/>
        </w:rPr>
        <w:t> </w:t>
      </w:r>
      <w:r>
        <w:rPr>
          <w:rFonts w:cs="Times New Roman" w:ascii="Times New Roman" w:hAnsi="Times New Roman"/>
          <w:color w:val="000000"/>
        </w:rPr>
        <w:t>Кроме того  доводы  представителей Территориальной  районной избирательной комиссии о том, что  заявление Старкова В.А. было рассмотрено в рамках  рассмотрения  вопроса о проекте  решения  о признании недействительными итогов голосования  на избирательных участках № 862 и № 873 суд находит голословными, поскольку  данные доводы  опровергаются представленной видеозаписью итогового  заседания территориальной комиссии, а также  протоколом  заседания, из которых следует, что  жалоба Старкова В.А. на заседании комиссии не зачитывалась, кандидат  Старков В.А., а также его  доверенные лица,  представители  участковых избирательных комиссий  на  заседании не заслушивались, решение по заявлению Старкова В.А.  комиссией не принималось, в нарушение  требований п. 12 ст. 75 Федерального закона № 67-ФЗ "Об основных гарантиях избирательных прав и права на участие в референдуме граждан Российской Федерации". Решение же принятое комиссией за № 14/134  принималось комиссией  в отношении  рассмотренной жалоб кандидата Рощупкина А.И. и его представителя Мишина А.В., о направлении их вместе с материалами для доработки  в органы внутренних дел.</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Доводы представителей заинтересованного лица Серебренникова М.П. о том, что представитель заявителя Сенькина С.П. злоупотребляет правом, а права самого заявителя Сенькина С.П. решением Сысертской районной территориальной избирательной комиссии не  нарушены  суд находит не состоятельными,  поскольку  определяя способы и формы судебной защиты нарушенного права, закон должен гарантировать охрану как активного, так и пассивного избирательного права, а также ответственность избирательных комиссий за неправомерные действия, препятствующие надлежащему осуществлению названных прав. Решение суда о восстановлении нарушенного пассивного избирательного права не может во всех случаях интерпретироваться как нарушающее активное избирательное право граждан, принявших участие в голосовании, а, напротив, служит его защите. Такая защита должна быть эффективной не только когда нарушения права быть избранным выявляются до начала голосования, но и впоследствии, и, следовательно, не исключает также - в качестве способа восстановления права - отмену итогов голосования, результатов выборов, с тем чтобы обеспечивались подлинно свободные выборы.</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Учитывая изложенное  суд  приходит к выводу о том, что  Территориальной  районной  избирательной комиссией при рассмотрении заявлений (жалоб) были грубо нарушены  избирательные права  кандидатов  Старкова В.А. и Сенькина С.П..,  являющихся заявителями по данному  делу,  в связи с чем  суд считает протокол Сысертской районной  территориальной избирательной комиссии о результатах выборов Главы Сысертского  городского округа по единому (общемуниципальному) избирательному округу является недействительным,  а требования заявителей об отмене решения Сысертской районной территориальной избирательной комиссии от 05.03.2009 "О результатах выборов Главы Сысертского городского округа по единому (общемуниципальному) избирательному округу 01.03.2009", возложении обязанности на Сысертскую районную территориальную избирательную комиссию принять новое решение о результатах выборов и составить новый протокол, новую сводную таблицу об итогах голосования подлежащими удовлетворению.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 xml:space="preserve">Однако  суд считает необходимым отказать  в удовлетворении  заявленных требований в части установлении новых результатов выборов поскольку  это не входит в полномочия суда. </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Руководствуясь ст.ст. 56, 194, 196-198, 261 Гражданского процессуального кодекса Российской Федерации,</w:t>
      </w:r>
    </w:p>
    <w:p>
      <w:pPr>
        <w:pStyle w:val="TextBody"/>
        <w:spacing w:before="0" w:after="0"/>
        <w:jc w:val="center"/>
        <w:rPr>
          <w:rFonts w:ascii="Times New Roman" w:hAnsi="Times New Roman" w:cs="Times New Roman"/>
          <w:color w:val="000000"/>
        </w:rPr>
      </w:pPr>
      <w:r>
        <w:rPr>
          <w:rFonts w:cs="Times New Roman" w:ascii="Times New Roman" w:hAnsi="Times New Roman"/>
          <w:color w:val="000000"/>
        </w:rPr>
        <w:t>РЕШИЛ:</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Заявленные требования Старкова Вадима Анатольевича и Сенькина Сергея Павловича о признании результатов выборов Главы Сысертского городского округа на избирательных участках № 837, № 856, № 862, № 873, № 877 недействительными, об отмене решений участковых избирательных комиссий избирательных участков № 837, № 856, № 862, № 873, № 877 по итогам голосования, об отмене решения Сысертской районной территориальной избирательной комиссии от 05.03.2009 "О результатах выборов Главы Сысертского городского округа по единому (общемуниципальному) избирательному округу 01.03.2009", об установлении новых результатов выборов, возложении обязанности на Сысертскую районную территориальную избирательную комиссию принять новое решение о результатах выборов и составить новый протокол, новую сводную таблицу об итогах голосования удовлетворить частично.</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Признать результаты выборов Главы Сысертского городского округа 01.03.2009 на избирательных участках № 862 и № 873 незаконными (недействительными).</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Отменить решения участковых избирательных комиссий на избирательных участках № 862 и № 873 о результатах выборов Главы Сысертского городского округа 01.03.2009.</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Отменить решение Сысертской районной территориальной избирательной комиссии от 05.03.2009 за № 14/138 «О результатах выборов Главы Сысертского городского округа по единому (общемуниципальному) избирательному округу 01.03.2009».</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Обязать Сысертскую районную  Территориальную избирательную комиссию в пятидневный срок со дня вступления решения в законную силу составить новый протокол о результатах выборов с отметкой «повторный», внести в сводную таблицу соответствующие изменения и принять решение о результатах выборов Главы Сысертского городского округа по единому (общемуниципальному) избирательному округу 01.03.2009.</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В удовлетворении остальных требований заявителям Старкову Вадиму Анатольевичу, Сенькину Сергею Павловичу отказать.</w:t>
      </w:r>
    </w:p>
    <w:p>
      <w:pPr>
        <w:pStyle w:val="TextBody"/>
        <w:spacing w:before="0" w:after="0"/>
        <w:ind w:firstLine="748"/>
        <w:jc w:val="both"/>
        <w:rPr>
          <w:rFonts w:ascii="Times New Roman" w:hAnsi="Times New Roman" w:cs="Times New Roman"/>
          <w:color w:val="000000"/>
        </w:rPr>
      </w:pPr>
      <w:r>
        <w:rPr>
          <w:rFonts w:cs="Times New Roman" w:ascii="Times New Roman" w:hAnsi="Times New Roman"/>
          <w:color w:val="000000"/>
        </w:rPr>
        <w:t>Решение может быть обжаловано в Свердловский областной суд в течение 10 суток с момента принятия решения в окончательной форме, путем подачи кассационных жалоб через Сысертский районный Сысертский районный суд.</w:t>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Судья:                                                                                                                       Н.Н.Никулина</w:t>
      </w:r>
    </w:p>
    <w:p>
      <w:pPr>
        <w:pStyle w:val="TextBody"/>
        <w:spacing w:before="0" w:after="0"/>
        <w:jc w:val="both"/>
        <w:rPr/>
      </w:pPr>
      <w:r>
        <w:rPr/>
        <w:t> </w:t>
      </w:r>
    </w:p>
    <w:p>
      <w:pPr>
        <w:pStyle w:val="TextBody"/>
        <w:spacing w:before="0" w:after="0"/>
        <w:jc w:val="both"/>
        <w:rPr/>
      </w:pPr>
      <w:r>
        <w:rPr/>
        <w:t> </w:t>
      </w:r>
    </w:p>
    <w:p>
      <w:pPr>
        <w:pStyle w:val="TextBody"/>
        <w:spacing w:before="0" w:after="0"/>
        <w:ind w:firstLine="720"/>
        <w:jc w:val="right"/>
        <w:rPr/>
      </w:pPr>
      <w:r>
        <w:rPr/>
      </w:r>
    </w:p>
    <w:p>
      <w:pPr>
        <w:pStyle w:val="TextBody"/>
        <w:spacing w:before="0" w:after="0"/>
        <w:ind w:firstLine="720"/>
        <w:jc w:val="right"/>
        <w:rPr/>
      </w:pPr>
      <w:r>
        <w:rPr/>
        <w:t> </w:t>
      </w:r>
    </w:p>
    <w:p>
      <w:pPr>
        <w:pStyle w:val="TextBody"/>
        <w:spacing w:before="0" w:after="0"/>
        <w:jc w:val="center"/>
        <w:rPr/>
      </w:pPr>
      <w:r>
        <w:rPr/>
        <w:t> </w:t>
      </w:r>
    </w:p>
    <w:p>
      <w:pPr>
        <w:pStyle w:val="TextBody"/>
        <w:spacing w:before="0"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auto"/>
      <w:kern w:val="2"/>
      <w:sz w:val="24"/>
      <w:szCs w:val="24"/>
      <w:lang w:val="pt-BR" w:bidi="zxx" w:eastAsia="zh-CN"/>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ubtitle">
    <w:name w:val="Subtitle"/>
    <w:basedOn w:val="Style15"/>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7:41:00Z</dcterms:created>
  <dc:creator>Customer</dc:creator>
  <dc:description/>
  <cp:keywords/>
  <dc:language>en-US</dc:language>
  <cp:lastModifiedBy>Customer</cp:lastModifiedBy>
  <dcterms:modified xsi:type="dcterms:W3CDTF">2010-01-16T07:41:00Z</dcterms:modified>
  <cp:revision>2</cp:revision>
  <dc:subject/>
  <dc:title>РЕШЕНИЕ</dc:title>
</cp:coreProperties>
</file>