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174" w:leader="none"/>
        </w:tabs>
        <w:jc w:val="center"/>
        <w:rPr>
          <w:sz w:val="28"/>
          <w:szCs w:val="28"/>
        </w:rPr>
      </w:pPr>
      <w:r>
        <w:rPr>
          <w:color w:val="000000"/>
          <w:sz w:val="28"/>
          <w:szCs w:val="28"/>
        </w:rPr>
        <w:t>РОССИЙСКАЯ ФЕДЕРАЦИЯ</w:t>
      </w:r>
    </w:p>
    <w:p>
      <w:pPr>
        <w:pStyle w:val="Normal"/>
        <w:shd w:fill="FFFFFF" w:val="clear"/>
        <w:jc w:val="center"/>
        <w:rPr>
          <w:sz w:val="28"/>
          <w:szCs w:val="28"/>
        </w:rPr>
      </w:pPr>
      <w:r>
        <w:rPr>
          <w:color w:val="000000"/>
          <w:sz w:val="28"/>
          <w:szCs w:val="28"/>
        </w:rPr>
        <w:t>СВЕРДЛОВСКИЙ ОБЛАСТНОЙ СУД</w:t>
      </w:r>
    </w:p>
    <w:p>
      <w:pPr>
        <w:pStyle w:val="Normal"/>
        <w:shd w:fill="FFFFFF" w:val="clear"/>
        <w:spacing w:lineRule="exact" w:line="278" w:before="259" w:after="0"/>
        <w:ind w:left="5400" w:right="98" w:hanging="5400"/>
        <w:jc w:val="both"/>
        <w:rPr>
          <w:sz w:val="24"/>
        </w:rPr>
      </w:pPr>
      <w:r>
        <w:rPr>
          <w:b w:val="false"/>
          <w:color w:val="000000"/>
          <w:sz w:val="24"/>
        </w:rPr>
        <w:t>Мотивированное решение суда изготовлено 13 января 2004 года.</w:t>
      </w:r>
    </w:p>
    <w:p>
      <w:pPr>
        <w:pStyle w:val="Normal"/>
        <w:shd w:fill="FFFFFF" w:val="clear"/>
        <w:ind w:right="115" w:hanging="0"/>
        <w:jc w:val="center"/>
        <w:rPr>
          <w:sz w:val="24"/>
        </w:rPr>
      </w:pPr>
      <w:r>
        <w:rPr>
          <w:sz w:val="24"/>
        </w:rPr>
      </w:r>
    </w:p>
    <w:p>
      <w:pPr>
        <w:pStyle w:val="Normal"/>
        <w:shd w:fill="FFFFFF" w:val="clear"/>
        <w:ind w:left="57" w:right="57" w:hanging="0"/>
        <w:jc w:val="center"/>
        <w:rPr>
          <w:color w:val="000000"/>
          <w:sz w:val="28"/>
          <w:szCs w:val="28"/>
        </w:rPr>
      </w:pPr>
      <w:r>
        <w:rPr>
          <w:color w:val="000000"/>
          <w:sz w:val="28"/>
          <w:szCs w:val="28"/>
        </w:rPr>
        <w:t>РЕШЕНИЕ</w:t>
      </w:r>
    </w:p>
    <w:p>
      <w:pPr>
        <w:pStyle w:val="Normal"/>
        <w:shd w:fill="FFFFFF" w:val="clear"/>
        <w:ind w:left="57" w:right="57" w:hanging="0"/>
        <w:jc w:val="center"/>
        <w:rPr>
          <w:sz w:val="28"/>
          <w:szCs w:val="28"/>
        </w:rPr>
      </w:pPr>
      <w:r>
        <w:rPr>
          <w:color w:val="000000"/>
          <w:sz w:val="28"/>
          <w:szCs w:val="28"/>
        </w:rPr>
        <w:t>ИМЕНЕМ РОССИЙСКОЙ ФЕДЕРАЦИИ</w:t>
      </w:r>
    </w:p>
    <w:p>
      <w:pPr>
        <w:pStyle w:val="Normal"/>
        <w:shd w:fill="FFFFFF" w:val="clear"/>
        <w:jc w:val="both"/>
        <w:rPr>
          <w:b w:val="false"/>
          <w:b w:val="false"/>
          <w:color w:val="000000"/>
          <w:spacing w:val="-3"/>
          <w:sz w:val="24"/>
          <w:szCs w:val="28"/>
        </w:rPr>
      </w:pPr>
      <w:r>
        <w:rPr>
          <w:b w:val="false"/>
          <w:color w:val="000000"/>
          <w:spacing w:val="-3"/>
          <w:sz w:val="24"/>
          <w:szCs w:val="28"/>
        </w:rPr>
      </w:r>
    </w:p>
    <w:p>
      <w:pPr>
        <w:pStyle w:val="Normal"/>
        <w:shd w:fill="FFFFFF" w:val="clear"/>
        <w:rPr>
          <w:b w:val="false"/>
          <w:b w:val="false"/>
        </w:rPr>
      </w:pPr>
      <w:r>
        <w:rPr>
          <w:b w:val="false"/>
          <w:color w:val="000000"/>
          <w:spacing w:val="-1"/>
          <w:sz w:val="24"/>
        </w:rPr>
        <w:t>08 января 2004 года</w:t>
      </w:r>
    </w:p>
    <w:p>
      <w:pPr>
        <w:pStyle w:val="Normal"/>
        <w:shd w:fill="FFFFFF" w:val="clear"/>
        <w:spacing w:lineRule="exact" w:line="278"/>
        <w:ind w:left="14" w:hanging="0"/>
        <w:rPr>
          <w:b w:val="false"/>
          <w:b w:val="false"/>
          <w:color w:val="000000"/>
          <w:spacing w:val="-2"/>
          <w:sz w:val="24"/>
        </w:rPr>
      </w:pPr>
      <w:r>
        <w:rPr>
          <w:b w:val="false"/>
          <w:color w:val="000000"/>
          <w:spacing w:val="-2"/>
          <w:sz w:val="24"/>
        </w:rPr>
        <w:t>Свердловский областной суд в составе:</w:t>
      </w:r>
    </w:p>
    <w:p>
      <w:pPr>
        <w:pStyle w:val="Normal"/>
        <w:jc w:val="both"/>
        <w:rPr>
          <w:b w:val="false"/>
          <w:b w:val="false"/>
          <w:sz w:val="24"/>
          <w:szCs w:val="24"/>
        </w:rPr>
      </w:pPr>
      <w:r>
        <w:rPr>
          <w:b w:val="false"/>
          <w:sz w:val="24"/>
          <w:szCs w:val="24"/>
        </w:rPr>
        <w:t xml:space="preserve">судьи Свердловского областного суда Лимонова И.В., </w:t>
      </w:r>
    </w:p>
    <w:p>
      <w:pPr>
        <w:pStyle w:val="Normal"/>
        <w:jc w:val="both"/>
        <w:rPr>
          <w:b w:val="false"/>
          <w:b w:val="false"/>
          <w:sz w:val="24"/>
          <w:szCs w:val="24"/>
        </w:rPr>
      </w:pPr>
      <w:r>
        <w:rPr>
          <w:b w:val="false"/>
          <w:sz w:val="24"/>
          <w:szCs w:val="24"/>
        </w:rPr>
        <w:t>при секретарях Ильясовой Е.Р., Никифоровой Л.Ю.,</w:t>
      </w:r>
    </w:p>
    <w:p>
      <w:pPr>
        <w:pStyle w:val="Normal"/>
        <w:jc w:val="both"/>
        <w:rPr>
          <w:b w:val="false"/>
          <w:b w:val="false"/>
          <w:sz w:val="24"/>
          <w:szCs w:val="24"/>
        </w:rPr>
      </w:pPr>
      <w:r>
        <w:rPr>
          <w:b w:val="false"/>
          <w:sz w:val="24"/>
          <w:szCs w:val="24"/>
        </w:rPr>
        <w:t xml:space="preserve">рассмотрев в открытом судебном заседании гражданское дело по заявлению зарегистрированного кандидата в депутаты Государственной Думы Федерального Собрания Российской Федерации четвертого созыва по Каменск-Уральскому одномандатному избирательному округу №163 Рявкина Александра Юрьевича об отмене решения от 10 декабря 2003 года №18/79-4 Окружной избирательной комиссии по выборам депутатов Государственной Думы Федерального Собрания Российской Федерации по Каменск-Уральскому одномандатному избирательному округу №163 «О результатах выборов депутата Государственной Думы Федерального Собрания Российской Федерации четвертого созыва по Каменск-Уральскому одномандатному избирательному округу №163», об отмене решения от 08 декабря 2003 года №130 Асбестовской городской территориальной избирательной комиссии «Об итогах голосования на территории муниципального образования «город Асбест» по Каменск-Уральскому одномандатному избирательному округу №163 на выборах депутатов Государственной Думы Федерального Собрания Российской Федерации четвертого созыва», о признании недействительными протоколов №1 участковых избирательных комиссий на избирательных участках №1129 и №1132 по Каменск-Уральскому одномандатному избирательному округу №163 и признании недействительными итогов голосования на этих же избирательных участках, </w:t>
      </w:r>
    </w:p>
    <w:p>
      <w:pPr>
        <w:pStyle w:val="Normal"/>
        <w:spacing w:before="120" w:after="120"/>
        <w:jc w:val="center"/>
        <w:rPr>
          <w:b w:val="false"/>
          <w:b w:val="false"/>
          <w:sz w:val="24"/>
          <w:szCs w:val="24"/>
        </w:rPr>
      </w:pPr>
      <w:r>
        <w:rPr>
          <w:bCs w:val="false"/>
          <w:sz w:val="28"/>
          <w:szCs w:val="28"/>
        </w:rPr>
        <w:t>УСТАНОВИЛ</w:t>
      </w:r>
      <w:r>
        <w:rPr>
          <w:b w:val="false"/>
          <w:bCs w:val="false"/>
          <w:sz w:val="24"/>
          <w:szCs w:val="24"/>
        </w:rPr>
        <w:t>:</w:t>
      </w:r>
    </w:p>
    <w:p>
      <w:pPr>
        <w:pStyle w:val="Normal"/>
        <w:ind w:firstLine="851"/>
        <w:jc w:val="both"/>
        <w:rPr>
          <w:b w:val="false"/>
          <w:b w:val="false"/>
          <w:sz w:val="24"/>
          <w:szCs w:val="24"/>
        </w:rPr>
      </w:pPr>
      <w:r>
        <w:rPr>
          <w:b w:val="false"/>
          <w:sz w:val="24"/>
          <w:szCs w:val="24"/>
        </w:rPr>
        <w:t>Указом Президента Российской Федерации №1030 от 02 сентября 2003 года «О назначении выборов депутатов Государственной Думы Федерального Собрания Российской Федерации нового созыва» назначены соответствующие выборы депутатов на 07 декабря 2003 года.</w:t>
      </w:r>
    </w:p>
    <w:p>
      <w:pPr>
        <w:pStyle w:val="Normal"/>
        <w:ind w:firstLine="851"/>
        <w:jc w:val="both"/>
        <w:rPr>
          <w:b w:val="false"/>
          <w:b w:val="false"/>
          <w:sz w:val="24"/>
          <w:szCs w:val="24"/>
        </w:rPr>
      </w:pPr>
      <w:r>
        <w:rPr>
          <w:b w:val="false"/>
          <w:sz w:val="24"/>
          <w:szCs w:val="24"/>
        </w:rPr>
        <w:t>Решениями №6/27-4 от 21.10.2003 года и №8/37-4 от 28.10.2003 года Окружной избирательной комиссии по выборам депутатов Государственной Думы Федерального Собрания Российской Федерации по Каменск-Уральскому одномандатному избирательному округу №163 осуществлена регистрация, соответственно, Рявкина А.Ю. и Леонтьева Г.К. кандидатами в депутаты Государственной Думы Федерального Собрания Российской Федерации по данному избирательному округу.</w:t>
      </w:r>
    </w:p>
    <w:p>
      <w:pPr>
        <w:pStyle w:val="Normal"/>
        <w:ind w:firstLine="851"/>
        <w:jc w:val="both"/>
        <w:rPr>
          <w:b w:val="false"/>
          <w:b w:val="false"/>
          <w:sz w:val="24"/>
          <w:szCs w:val="24"/>
        </w:rPr>
      </w:pPr>
      <w:r>
        <w:rPr>
          <w:b w:val="false"/>
          <w:sz w:val="24"/>
          <w:szCs w:val="24"/>
        </w:rPr>
        <w:t>Решением №18/79-4 от 10 декабря 2003 года этой же Окружной избирательной комиссии признаны состоявшимися и действительными выборы депутата Государственной Думы Федерального Собрания Российской Федерации четвертого созыва по Каменск-Уральскому одномандатному избирательному округу №163, утверждены соответствующие протокол №1 и сводная таблица, а избранным депутатом Государственной Думы Федерального Собрания Российской Федерации по данному одномандатному избирательному округу признан Леонтьев Г.К.</w:t>
      </w:r>
    </w:p>
    <w:p>
      <w:pPr>
        <w:pStyle w:val="Normal"/>
        <w:ind w:firstLine="851"/>
        <w:jc w:val="both"/>
        <w:rPr>
          <w:b w:val="false"/>
          <w:b w:val="false"/>
          <w:sz w:val="24"/>
          <w:szCs w:val="24"/>
        </w:rPr>
      </w:pPr>
      <w:r>
        <w:rPr>
          <w:b w:val="false"/>
          <w:sz w:val="24"/>
          <w:szCs w:val="24"/>
        </w:rPr>
        <w:t>Зарегистрированный кандидат в депутаты Государственной Думы Федерального Собрания Российской Федерации четвертого созыва Рявкин А.Ю. обратился в Свердловский областной суд с заявлениями об отмене названного решения №18/79-4 от 10.12.2003 года Окружной избирательной комиссии по выборам депутатов Государственной Думы Федерального Собрания Российской Федерации по Каменск-Уральскому одномандатному избирательному округу №163, об отмене решения Асбестовской городской территориальной комиссии от 08.12.2003 года №130 «Об итогах голосования на территории муниципального образования «город Асбест» по Каменск-Уральскому одномандатному избирательному округу №163 на выборах депутатов Государственной Думы Федерального Собрания Российской Федерации четвертого созыва», о признании недействительными и подлежащими отмене протоколов №1 участковых избирательных комиссий на избирательных участках №1129 и №1132 по тому же одномандатному избирательному округу и признании недействительными итогов голосования на этих же избирательных участках.</w:t>
      </w:r>
    </w:p>
    <w:p>
      <w:pPr>
        <w:pStyle w:val="Normal"/>
        <w:ind w:firstLine="851"/>
        <w:jc w:val="both"/>
        <w:rPr>
          <w:b w:val="false"/>
          <w:b w:val="false"/>
          <w:sz w:val="24"/>
          <w:szCs w:val="24"/>
        </w:rPr>
      </w:pPr>
      <w:r>
        <w:rPr>
          <w:b w:val="false"/>
          <w:sz w:val="24"/>
          <w:szCs w:val="24"/>
        </w:rPr>
        <w:t xml:space="preserve">В обоснование требований заявителем указано, что при проведении голосования по выборам депутата Государственной Думы четвертого созыва по Каменск-Уральскому одномандатному избирательному округу №163 участковыми избирательными комиссиями грубо нарушались требования Федеральных законов №175-ФЗ от 20.12.2002 года «О выборах депутатов Государственной Думы Федерального Собрания Российской Федерации» и №67-ФЗ от 12.06.2002 года «Об основных гарантиях избирательных прав и права на участие в референдуме граждан Российской Федерации». </w:t>
      </w:r>
    </w:p>
    <w:p>
      <w:pPr>
        <w:pStyle w:val="Normal"/>
        <w:ind w:firstLine="851"/>
        <w:jc w:val="both"/>
        <w:rPr>
          <w:b w:val="false"/>
          <w:b w:val="false"/>
          <w:sz w:val="24"/>
          <w:szCs w:val="24"/>
        </w:rPr>
      </w:pPr>
      <w:r>
        <w:rPr>
          <w:b w:val="false"/>
          <w:sz w:val="24"/>
          <w:szCs w:val="24"/>
        </w:rPr>
        <w:t>В частности, на избирательных участках №№ 1129 и 1132 голосование вне помещений для голосования проводилось с использованием передвижных избирательных пунктов, что не предусмотрено законом, не позволяет выявить действительную волю избирателей и, следовательно, влечет признание итогов такого голосования недействительным.</w:t>
      </w:r>
    </w:p>
    <w:p>
      <w:pPr>
        <w:pStyle w:val="Normal"/>
        <w:ind w:firstLine="851"/>
        <w:jc w:val="both"/>
        <w:rPr>
          <w:b w:val="false"/>
          <w:b w:val="false"/>
          <w:sz w:val="24"/>
          <w:szCs w:val="24"/>
        </w:rPr>
      </w:pPr>
      <w:r>
        <w:rPr>
          <w:b w:val="false"/>
          <w:sz w:val="24"/>
          <w:szCs w:val="24"/>
        </w:rPr>
        <w:t>На избирательном участке № 1115 07.12.2003 года председателем УИК незаконно был отстранен от выполнения обязанностей член данной комиссии с правом совещательного голоса от кандидата Рявкина А.Ю. – Соколова Т.А..</w:t>
      </w:r>
    </w:p>
    <w:p>
      <w:pPr>
        <w:pStyle w:val="Normal"/>
        <w:ind w:firstLine="851"/>
        <w:jc w:val="both"/>
        <w:rPr>
          <w:b w:val="false"/>
          <w:b w:val="false"/>
          <w:sz w:val="24"/>
          <w:szCs w:val="24"/>
        </w:rPr>
      </w:pPr>
      <w:r>
        <w:rPr>
          <w:b w:val="false"/>
          <w:sz w:val="24"/>
          <w:szCs w:val="24"/>
        </w:rPr>
        <w:t xml:space="preserve">В день выборов депутатов Государственной Думы (07.12.2003 года) на избирательном участке №1133 наблюдателю заявителя не было обеспечено равное с остальными право участвовать при проведении голосования вне помещения для голосования (в городской больнице). </w:t>
      </w:r>
    </w:p>
    <w:p>
      <w:pPr>
        <w:pStyle w:val="Normal"/>
        <w:ind w:firstLine="851"/>
        <w:jc w:val="both"/>
        <w:rPr>
          <w:b w:val="false"/>
          <w:b w:val="false"/>
          <w:sz w:val="24"/>
          <w:szCs w:val="24"/>
        </w:rPr>
      </w:pPr>
      <w:r>
        <w:rPr>
          <w:b w:val="false"/>
          <w:sz w:val="24"/>
          <w:szCs w:val="24"/>
        </w:rPr>
        <w:t>Полученные заявителем копии протоколов об итогах голосования на избирательных участках №1899 и №1852 содержат ошибки и не соответствуют аналогичным протоколам, находящимся в УИК №1899 и УИК №1852.</w:t>
      </w:r>
    </w:p>
    <w:p>
      <w:pPr>
        <w:pStyle w:val="Normal"/>
        <w:ind w:firstLine="851"/>
        <w:jc w:val="both"/>
        <w:rPr>
          <w:b w:val="false"/>
          <w:b w:val="false"/>
          <w:sz w:val="24"/>
          <w:szCs w:val="24"/>
        </w:rPr>
      </w:pPr>
      <w:r>
        <w:rPr>
          <w:b w:val="false"/>
          <w:sz w:val="24"/>
          <w:szCs w:val="24"/>
        </w:rPr>
        <w:t>Представители Окружной избирательной комиссии по выборам депутатов Государственной Думы Федерального Собрания Российской Федерации по Каменск-Уральскому одномандатному избирательному округу №163, Асбестовской и Каменск-Уральской городских территориальных избирательных комиссий, а также привлеченный к участию в деле избранный депутат Государственной Думы ФС РФ четвертого созыва Леонтьев Г.К. с заявлением Рявкина Г.К. не согласились, указав на отсутствие предусмотренных законом оснований для отмены решения о результатах выборов депутата Государственной Думы ФС РФ четвертого созыва по Каменск-Уральскому одномандатному избирательному округу №163. Аналогичная позиция данными лицами была изложена в письменных отзывах, представленных в суд.</w:t>
      </w:r>
    </w:p>
    <w:p>
      <w:pPr>
        <w:pStyle w:val="Normal"/>
        <w:ind w:firstLine="851"/>
        <w:jc w:val="both"/>
        <w:rPr>
          <w:b w:val="false"/>
          <w:b w:val="false"/>
          <w:sz w:val="24"/>
          <w:szCs w:val="24"/>
        </w:rPr>
      </w:pPr>
      <w:r>
        <w:rPr>
          <w:b w:val="false"/>
          <w:sz w:val="24"/>
          <w:szCs w:val="24"/>
        </w:rPr>
        <w:t>Заслушав пояснения представителей заявителя и заинтересованных лиц, а также депутата Государственной Думы ФС РФ четвертого созыва по Каменск-Уральскому одномандатному избирательному округу №163 Леонтьева Г.К., допросив свидетелей, изучив материалы дела и оценив представленные в суд доказательства в их совокупности, суд отказывает в удовлетворении заявления зарегистрированного кандидата Рявкина А.Ю. по следующим основаниям.</w:t>
      </w:r>
    </w:p>
    <w:p>
      <w:pPr>
        <w:pStyle w:val="Normal"/>
        <w:ind w:firstLine="851"/>
        <w:jc w:val="both"/>
        <w:rPr>
          <w:b w:val="false"/>
          <w:b w:val="false"/>
          <w:sz w:val="24"/>
          <w:szCs w:val="24"/>
        </w:rPr>
      </w:pPr>
      <w:r>
        <w:rPr>
          <w:b w:val="false"/>
          <w:sz w:val="24"/>
          <w:szCs w:val="24"/>
        </w:rPr>
        <w:t>В соответствии с пунктами 3 и 6 статьи 77 Федерального закона №67-ФЗ от 12.06.2002 года «Об основных гарантиях избирательных прав и права на участие в референдуме граждан Российской Федерации» суд соответствующего уровня может отменить решение избирательной комиссии о результатах выборов в избирательном округе в случаях нарушений избирательного законодательства, если эти нарушения не позволяют выявить действительную волю избирателей. В этом случае отмена судом решения избирательной комиссии влечет признание результатов выборов по данному избирательному округу недействительными.</w:t>
      </w:r>
    </w:p>
    <w:p>
      <w:pPr>
        <w:pStyle w:val="Normal"/>
        <w:ind w:firstLine="851"/>
        <w:jc w:val="both"/>
        <w:rPr>
          <w:b w:val="false"/>
          <w:b w:val="false"/>
          <w:sz w:val="24"/>
          <w:szCs w:val="24"/>
        </w:rPr>
      </w:pPr>
      <w:r>
        <w:rPr>
          <w:b w:val="false"/>
          <w:sz w:val="24"/>
          <w:szCs w:val="24"/>
        </w:rPr>
        <w:t xml:space="preserve">Аналогичные положения закреплены также в пунктах 3 и 5 статьи 96 Федерального закона №175-ФЗ от 20 декабря 2002 года «О выборах депутатов Государственной Думы Федерального Собрания Российской Федерации». </w:t>
      </w:r>
    </w:p>
    <w:p>
      <w:pPr>
        <w:pStyle w:val="Normal"/>
        <w:ind w:firstLine="851"/>
        <w:jc w:val="both"/>
        <w:rPr>
          <w:b w:val="false"/>
          <w:b w:val="false"/>
          <w:sz w:val="24"/>
          <w:szCs w:val="24"/>
        </w:rPr>
      </w:pPr>
      <w:r>
        <w:rPr>
          <w:b w:val="false"/>
          <w:sz w:val="24"/>
          <w:szCs w:val="24"/>
        </w:rPr>
        <w:t>Судом установлено, что 07 декабря 2003 года в период с 11 часов до 12 часов на избирательном участке №1115 Каменск-Уральского одномандатного избирательного округа №163 председателем УИК №1115 от выполнения обязанностей незаконно был отстранен член данной УИК с правом совещательного голоса от кандидата в депутаты Государственной Думы ФС РФ Рявкина А.Ю. – Соколова Т.А. Данное обстоятельство, кроме его признания представителями заинтересованных лиц, также подтверждается, в частности, решением №17/71-4 от 09.12.2003 года Окружной избирательной комиссии по выборам депутатов Государственной Думы ФС РФ по Каменск-Уральскому одномандатному избирательному округу №163 и письмом №189 от 08.12.2003 года Асбестовской городской ТИК на имя председателя ОИК по Каменск-Уральскому одномандатному избирательному округу №163.</w:t>
      </w:r>
    </w:p>
    <w:p>
      <w:pPr>
        <w:pStyle w:val="Normal"/>
        <w:ind w:firstLine="851"/>
        <w:jc w:val="both"/>
        <w:rPr>
          <w:b w:val="false"/>
          <w:b w:val="false"/>
          <w:sz w:val="24"/>
          <w:szCs w:val="24"/>
        </w:rPr>
      </w:pPr>
      <w:r>
        <w:rPr>
          <w:b w:val="false"/>
          <w:sz w:val="24"/>
          <w:szCs w:val="24"/>
        </w:rPr>
        <w:t xml:space="preserve">Однако, учитывая конкретные обстоятельства: непродолжительность периода отстранения от выполнения обязанностей члена УИК №1115 от кандидата Рявкина А.Ю. Соколовой Т.А. (в течение 1 часа), последующее ее участие в работе данной комиссии до подведения итогов голосования (до 00 часов 30 минут), наличие в период отстранения Соколовой Т.А. на избирательном участке №1115 наблюдателя от того же кандидата (Рявкина А.Ю.), а также принимая во внимание результаты голосования на данном избирательном участке (за Леонтьева Г.К. проголосовало 418 избирателей, за Рявкина А.Ю. – 175 избирателей), суд приходит к выводу, что отмеченное нарушение положений Федеральных законов №67-ФЗ от 12.06.2002 года (ст.30) и №175-ФЗ от 20.12.2002 года (ст.31) не повлияли на свободу волеизъявления избирателей на данном избирательном участке и позволяют выявить их действительную волю. </w:t>
      </w:r>
    </w:p>
    <w:p>
      <w:pPr>
        <w:pStyle w:val="Normal"/>
        <w:ind w:firstLine="851"/>
        <w:jc w:val="both"/>
        <w:rPr>
          <w:b w:val="false"/>
          <w:b w:val="false"/>
          <w:sz w:val="24"/>
          <w:szCs w:val="24"/>
        </w:rPr>
      </w:pPr>
      <w:r>
        <w:rPr>
          <w:b w:val="false"/>
          <w:sz w:val="24"/>
          <w:szCs w:val="24"/>
        </w:rPr>
        <w:t>Обоснованность требований заявителя, в связи с несоответствием данных в протоколах №1 участковых избирательных комиссий №1899 и №1852 с данными в копиях этих протоколов, выданных заявителю, в судебном заседании не нашла своего подтверждения. Сравнение данных в протоколах №1 УИК №1899 и №1852 с данными в копиях соответствующих протоколов, выданных другим кандидатам в депутаты Государственной Думы ФС РФ по Каменск-Уральскому одномандатному избирательному округу №163 (в частности: Цыбакину Ю.В., Цыбко К.В., Леонтьеву Г.К.), не выявило наличия в них каких-либо несоответствий. Установленный в судебном заседании характер причины расхождения данных по графе №6 (УИК №1899) в копии протокола №1, выданного заявителю с данными в соответствующих протоколах УИК №1899 и остальных кандидатов (механическая ошибка при переписывании сведений по графе №6 – цифра «1574» указана как «1571»), а также момент выявления данной описки и ее исправления (в ходе заполнения протокола для Каменск-Уральской ТИК), позволяют суду признать, что данное обстоятельство не повлияло на законность и обоснованность оспариваемого заявителем решения №18/79-4 от 10.12.2003 года ОИК по Каменск-Уральскому одномандатному избирательному округу №163. Доводы представителей Каменск-Уральской ТИК и ОИК по Каменск-Уральскому одномандатному избирательному округу №163 и их обоснование расхождений между данными в копии протокола №1 у кандидата Рявкина А.Ю. с другими протоколами №1 по избирательному участку №1852 (находящихся в УИК и других кандидатов) судом признаются убедительными, поскольку они основаны на надлежащей проверке и оценке фактических обстоятельств и подтверждаются представленными в суд соответствующими доказательствами, отвечающих требованиям относимости и допустимости, в том числе: решениями Каменск-Уральской ТИК по соответствующей жалобе заявителя, выписками из протоколов заседаний данной ТИК, объяснениями председателей УИК №1899 и №1852.</w:t>
      </w:r>
    </w:p>
    <w:p>
      <w:pPr>
        <w:pStyle w:val="Normal"/>
        <w:ind w:firstLine="851"/>
        <w:jc w:val="both"/>
        <w:rPr>
          <w:b w:val="false"/>
          <w:b w:val="false"/>
          <w:sz w:val="24"/>
          <w:szCs w:val="24"/>
        </w:rPr>
      </w:pPr>
      <w:r>
        <w:rPr>
          <w:b w:val="false"/>
          <w:sz w:val="24"/>
          <w:szCs w:val="24"/>
        </w:rPr>
        <w:t xml:space="preserve">Эти обстоятельства представителями заявителя в судебном заседании фактически не были поставлены под сомнение. </w:t>
      </w:r>
    </w:p>
    <w:p>
      <w:pPr>
        <w:pStyle w:val="Normal"/>
        <w:ind w:firstLine="851"/>
        <w:jc w:val="both"/>
        <w:rPr/>
      </w:pPr>
      <w:r>
        <w:rPr>
          <w:b w:val="false"/>
          <w:sz w:val="24"/>
          <w:szCs w:val="24"/>
        </w:rPr>
        <w:t>Более того, из содержания уточненного заявления зарегистрированного кандидата в депутаты Государственной Думы ФС РФ Рявкина А.Ю. следует, что им не оспаривается действительность протоколов №1 участковых избирательных комиссий №1899 и №1852 по Каменск-Уральскому одномандатному избирательному округу №163 и эти документы им не указываются в качестве оснований незаконности оспариваемого решения №18/79-4 от 10.12.2003 года ОИК по данному избирательному округу.</w:t>
      </w:r>
    </w:p>
    <w:p>
      <w:pPr>
        <w:pStyle w:val="Normal"/>
        <w:ind w:firstLine="851"/>
        <w:jc w:val="both"/>
        <w:rPr>
          <w:b w:val="false"/>
          <w:b w:val="false"/>
          <w:sz w:val="24"/>
          <w:szCs w:val="24"/>
        </w:rPr>
      </w:pPr>
      <w:r>
        <w:rPr>
          <w:b w:val="false"/>
          <w:sz w:val="24"/>
          <w:szCs w:val="24"/>
        </w:rPr>
        <w:t>С учетом изложенного, суд признает несостоятельной ссылку заявителя и его представителей на положения п.12 ст.82 Федерального закона №175-ФЗ от 20.12.2002 года «О выборах депутатов Государственной Думы Федерального Собрания Российской Федерации» и п.4 ст.78 Федерального закона №67-ФЗ от 12.06.2002 года «Об основных гарантиях избирательных прав и права на участие в референдуме граждан Российской Федерации».</w:t>
      </w:r>
    </w:p>
    <w:p>
      <w:pPr>
        <w:pStyle w:val="Normal"/>
        <w:ind w:firstLine="851"/>
        <w:jc w:val="both"/>
        <w:rPr/>
      </w:pPr>
      <w:r>
        <w:rPr>
          <w:b w:val="false"/>
          <w:sz w:val="24"/>
          <w:szCs w:val="24"/>
        </w:rPr>
        <w:t xml:space="preserve">Необоснованным суд признает также утверждение заявителя о нарушении УИК №1133 Каменск-Уральского одномандатного избирательного округа №163 в ходе организации и проведения 07.12.2003 года голосования вне помещения для голосования (стационары лечебных учреждений г.Асбеста) прав наблюдателя от кандидата Рявкина А.Ю., предусмотренных п.12 ст.79 Федерального закона №175-ФЗ от 20.12.2002 года. В соответствии с данной нормой Федерального закона, участковая избирательная комиссия действительно должна обеспечить равные с проводящими голосование вне помещения для голосования членами участковой избирательной комиссии с правом решающего голоса возможности прибытия к месту проведения голосования не мене чем двум лицам из числа членов избирательной комиссии с правом совещательного голоса, наблюдателям, назначенным разными кандидатами, политическими партиями, избирательными блоками. Вместе с тем, этой же нормой Федерального закона установлено, что присутствие членов избирательной комиссии с правом совещательного голоса и наблюдателей при проведении голосования вне помещения для голосования является </w:t>
      </w:r>
      <w:r>
        <w:rPr>
          <w:b w:val="false"/>
          <w:bCs w:val="false"/>
          <w:sz w:val="24"/>
          <w:szCs w:val="24"/>
          <w:u w:val="single"/>
        </w:rPr>
        <w:t>правом</w:t>
      </w:r>
      <w:r>
        <w:rPr>
          <w:b w:val="false"/>
          <w:sz w:val="24"/>
          <w:szCs w:val="24"/>
        </w:rPr>
        <w:t xml:space="preserve"> данных лиц.</w:t>
      </w:r>
    </w:p>
    <w:p>
      <w:pPr>
        <w:pStyle w:val="Normal"/>
        <w:ind w:firstLine="851"/>
        <w:jc w:val="both"/>
        <w:rPr>
          <w:b w:val="false"/>
          <w:b w:val="false"/>
          <w:sz w:val="24"/>
          <w:szCs w:val="24"/>
        </w:rPr>
      </w:pPr>
      <w:r>
        <w:rPr>
          <w:b w:val="false"/>
          <w:sz w:val="24"/>
          <w:szCs w:val="24"/>
        </w:rPr>
        <w:t>В судебном заседании установлено, что голосование в стационарных медицинских учреждениях избирательного участка №1133 (голосование вне помещения для голосования) было организовано с соблюдением требований ст.79 Федерального закона №175-ФЗ от 20.12.2002 года, в том числе с соблюдением принципа равенства возможностей наблюдателей и членов избирательной комиссии с правом совещательного голоса от всех кандидатов принять участие в таком голосовании: эти лица были заблаговременно извещены о проведении голосования в стационарах городской больницы г.Асбеста (за 30-40 минут до начала голосования), а также уведомлены о необходимости самостоятельно прибыть в приемный покой городской больницы (в автомашине доставлялись бюллетени, урны для голосования и четыре члена УИК №1133 с правом решающего голоса). Каких-либо возражений или отказов самостоятельно прибыть к данному медицинскому учреждению от наблюдателей кандидатов не поступило. Данные обстоятельства в совокупности с незначительной отдаленностью избирательного участка №1133 от указанного медучреждения (не более 200 метров), позволяют суду признать, что участковая избирательная комиссия №1133 не нарушила требования п.12 ст.79 вышеназванного Федерального закона, поскольку обеспечила всем членам избирательной комиссии с правом совещательного голоса и наблюдателям от всех кандидатов , в том числе и от кандидата Рявкина А.Ю., равные возможности по прибытию к месту голосования вне помещения для голосования (городская больница). Последующее намерение наблюдателя от кандидата Рявкина А.Ю. реализовать или нет свое право присутствовать при проведении голосования вне помещения для голосования (в городской больнице) не может влиять как на действительность такого голосования вообще, так и на права конкретных избирателей по реализации своей воли голосовать за того или иного кандидата либо против всех кандидатов.</w:t>
      </w:r>
    </w:p>
    <w:p>
      <w:pPr>
        <w:pStyle w:val="Normal"/>
        <w:ind w:firstLine="851"/>
        <w:jc w:val="both"/>
        <w:rPr>
          <w:b w:val="false"/>
          <w:b w:val="false"/>
          <w:sz w:val="24"/>
          <w:szCs w:val="24"/>
        </w:rPr>
      </w:pPr>
      <w:r>
        <w:rPr>
          <w:b w:val="false"/>
          <w:sz w:val="24"/>
          <w:szCs w:val="24"/>
        </w:rPr>
        <w:t>В соответствии со ст.79 Федерального закона №175-ФЗ от 20.12.2002 года, участковая избирательная комиссия обязана обеспечить возможность участия голосования избирателям, которые имеют право быть внесенными в список избирателей на данном избирательном участке и не могут по уважительным причинам (по состоянию здоровья, инвалидности) самостоятельно прибыть в помещение для голосования. Участковая избирательная комиссия вправе признать неуважительной причину вызова членов избирательной комиссии и на этом основании отказать в проведении голосования вне помещения для голосования.</w:t>
      </w:r>
    </w:p>
    <w:p>
      <w:pPr>
        <w:pStyle w:val="Normal"/>
        <w:ind w:firstLine="851"/>
        <w:jc w:val="both"/>
        <w:rPr>
          <w:b w:val="false"/>
          <w:b w:val="false"/>
          <w:sz w:val="24"/>
          <w:szCs w:val="24"/>
        </w:rPr>
      </w:pPr>
      <w:r>
        <w:rPr>
          <w:b w:val="false"/>
          <w:sz w:val="24"/>
          <w:szCs w:val="24"/>
        </w:rPr>
        <w:t>Согласно п.6 ст.16 этого же Федерального закона, избиратели, находящиеся, в частности, на предприятиях с непрерывным циклом работы и не имевшие возможности получить открепительное удостоверение, могут быть решением участковой комиссии включены в список избирателей по личному письменному заявлению, поданному в территориальную либо участковую избирательную комиссию не позднее чем за семь дней до дня голосования.</w:t>
      </w:r>
    </w:p>
    <w:p>
      <w:pPr>
        <w:pStyle w:val="Normal"/>
        <w:ind w:firstLine="851"/>
        <w:jc w:val="both"/>
        <w:rPr>
          <w:b w:val="false"/>
          <w:b w:val="false"/>
          <w:sz w:val="24"/>
          <w:szCs w:val="24"/>
        </w:rPr>
      </w:pPr>
      <w:r>
        <w:rPr>
          <w:b w:val="false"/>
          <w:sz w:val="24"/>
          <w:szCs w:val="24"/>
        </w:rPr>
        <w:t>Аналогичные положения закреплены в ст.66 и п.17 ст.17 Федерального закона №67-ФЗ от 12.06.2002 года.</w:t>
      </w:r>
    </w:p>
    <w:p>
      <w:pPr>
        <w:pStyle w:val="Normal"/>
        <w:ind w:firstLine="851"/>
        <w:jc w:val="both"/>
        <w:rPr>
          <w:b w:val="false"/>
          <w:b w:val="false"/>
          <w:sz w:val="24"/>
          <w:szCs w:val="24"/>
        </w:rPr>
      </w:pPr>
      <w:r>
        <w:rPr>
          <w:b w:val="false"/>
          <w:sz w:val="24"/>
          <w:szCs w:val="24"/>
        </w:rPr>
        <w:t>Судом установлено, что 07.12.2003 года на избирательных участках №1129 и №1132 участковыми избирательными комиссиями организовывалось и проводилось голосование вне помещений для голосования, в том числе для работников основных цехов ОАО «Ураласбест» (Рудоуправление и асбестообогатительная фабрика) на основании обращения от 01.12.2003 года руководства данного акционерного общества в Асбестовскую городскую территориальную избирательную и в соответствии с решением данной комиссии №122 от 05.12.2003 года.</w:t>
      </w:r>
    </w:p>
    <w:p>
      <w:pPr>
        <w:pStyle w:val="Normal"/>
        <w:ind w:firstLine="851"/>
        <w:jc w:val="both"/>
        <w:rPr>
          <w:b w:val="false"/>
          <w:b w:val="false"/>
          <w:sz w:val="24"/>
          <w:szCs w:val="24"/>
        </w:rPr>
      </w:pPr>
      <w:r>
        <w:rPr>
          <w:b w:val="false"/>
          <w:sz w:val="24"/>
          <w:szCs w:val="24"/>
        </w:rPr>
        <w:t>Правомерность и обоснованность организации и проведения УИК №1129 и №1132 голосования вне помещения для голосования для избирателей данных участков помимо работников ОАО «Ураласбест» (соответственно 58 избирателей и 26 избирателей) заявителем и его представителями не оспариваются и, в свою очередь, подтверждаются надлежащими доказательствами, отвечающими требованиям ст.ст.59,60 ГПК РФ: соответствующими актами о голосовании вне помещения для голосования и письменными заявлениями избирателей.</w:t>
      </w:r>
    </w:p>
    <w:p>
      <w:pPr>
        <w:pStyle w:val="Normal"/>
        <w:ind w:firstLine="851"/>
        <w:jc w:val="both"/>
        <w:rPr>
          <w:b w:val="false"/>
          <w:b w:val="false"/>
          <w:sz w:val="24"/>
          <w:szCs w:val="24"/>
        </w:rPr>
      </w:pPr>
      <w:r>
        <w:rPr>
          <w:b w:val="false"/>
          <w:sz w:val="24"/>
          <w:szCs w:val="24"/>
        </w:rPr>
        <w:t xml:space="preserve"> </w:t>
      </w:r>
      <w:r>
        <w:rPr>
          <w:b w:val="false"/>
          <w:sz w:val="24"/>
          <w:szCs w:val="24"/>
        </w:rPr>
        <w:t xml:space="preserve">Доводы заявителя и его представителей о недействительности итогов голосования, организованного и проведенного участковыми избирательными комиссиями №1129 и №1132 в помещениях раскомандировок АБК цеха рудоуправления и цеха ВЖДТ асбестообогатительной фабрики ОАО «Ураласбест» судом признаются несостоятельными. </w:t>
      </w:r>
    </w:p>
    <w:p>
      <w:pPr>
        <w:pStyle w:val="Normal"/>
        <w:ind w:firstLine="851"/>
        <w:jc w:val="both"/>
        <w:rPr>
          <w:b w:val="false"/>
          <w:b w:val="false"/>
          <w:sz w:val="24"/>
          <w:szCs w:val="24"/>
        </w:rPr>
      </w:pPr>
      <w:r>
        <w:rPr>
          <w:b w:val="false"/>
          <w:sz w:val="24"/>
          <w:szCs w:val="24"/>
        </w:rPr>
        <w:t>Непосредственное исследование первичных документов, в том числе: заявлений работников данного предприятия, выданных им открепительных удостоверений, списков избирателей участков №1132 и №1129, а также показания ряда работников ОАО «Ураласбест», допрошенных в качестве свидетелей, позволяют суду прийти к выводу о наличии у работников цехов рудоуправления и ВЖДТ ОАО «Ураласбест» намерения и желания голосовать 07.12.2003 года на выборах депутатов Государственной Думы ФС РФ по месту своей работы. На данное обстоятельство также указывает то, что именно с этой целью ряд работников данного предприятия заблаговременно получил открепительные удостоверения, на работу 07.12.2003 года работники указанных цехов явились с документом, удостоверяющим личность, после прибытия уполномоченных членов избирательных комиссий №1129 и №1132 с наблюдателями данные работники добровольно явились к месту голосования и после соответствующей регистрации (в том числе написания необходимых заявлений) они, получив требуемые бюллетени, выразили свою волю – проголосовав в установленном порядке.</w:t>
      </w:r>
    </w:p>
    <w:p>
      <w:pPr>
        <w:pStyle w:val="Normal"/>
        <w:ind w:firstLine="851"/>
        <w:jc w:val="both"/>
        <w:rPr>
          <w:b w:val="false"/>
          <w:b w:val="false"/>
          <w:sz w:val="24"/>
          <w:szCs w:val="24"/>
        </w:rPr>
      </w:pPr>
      <w:r>
        <w:rPr>
          <w:b w:val="false"/>
          <w:sz w:val="24"/>
          <w:szCs w:val="24"/>
        </w:rPr>
        <w:t>Имевшее место при организации и проведения голосования в названных цехах ОАО «Ураласбест» нарушения закона, в частности в отношении требований к помещению для голосования – ст.61 ФЗ-67 от 12.06.2002 года; нарушение срока для обращения в соответствующую избирательную комиссию по вопросу голосования на предприятии с непрерывным циклом производства и, соответственно, несвоевременное составление списков таких избирателей избирательной комиссией – п.6 ст.16 ФЗ-175 от 20.12.2002 года (на участке №1129 это делалось в день голосования), - не повлияли на действительную волю избирателей (работников названных цехов ОАО «Ураласбест») при голосовании по выборам 07.12.2003 года депутатов Государственной Думы Федерального Собрания Российской Федерации.</w:t>
      </w:r>
    </w:p>
    <w:p>
      <w:pPr>
        <w:pStyle w:val="Normal"/>
        <w:ind w:firstLine="851"/>
        <w:jc w:val="both"/>
        <w:rPr>
          <w:b w:val="false"/>
          <w:b w:val="false"/>
          <w:sz w:val="24"/>
          <w:szCs w:val="24"/>
        </w:rPr>
      </w:pPr>
      <w:r>
        <w:rPr>
          <w:b w:val="false"/>
          <w:sz w:val="24"/>
          <w:szCs w:val="24"/>
        </w:rPr>
        <w:t>По аналогичным основаниям суд оценивает соответствующий акт о результатах голосования, проведенные членами УИК №1132 в поселке Окунево Свердловской области, относящегося к Каменск-Уральскому одномандатному избирательному округу №163.</w:t>
      </w:r>
    </w:p>
    <w:p>
      <w:pPr>
        <w:pStyle w:val="Normal"/>
        <w:ind w:firstLine="851"/>
        <w:jc w:val="both"/>
        <w:rPr>
          <w:b w:val="false"/>
          <w:b w:val="false"/>
          <w:sz w:val="24"/>
          <w:szCs w:val="24"/>
        </w:rPr>
      </w:pPr>
      <w:r>
        <w:rPr>
          <w:b w:val="false"/>
          <w:sz w:val="24"/>
          <w:szCs w:val="24"/>
        </w:rPr>
        <w:t>Факт оспаривания свидетелем Роньжиной Л.И. своей подписи в акте о голосования вне помещения для голосования (цех ВЖДТ ОАО «Ураласбест») судом также не признается как обстоятельство, влекущее недействительность этого документа. Данный свидетель, равно как и допрошенные в качестве свидетелей Шуварина Л.П. (член УИК №1129 с правом решающего голоса) и Бродовская Э.В. (наблюдатель) однозначно признали действительность этого акта, а также подтвердили как фактические обстоятельства проведения голосования 07.12.2003 года при их непосредственном участии и присутствии, так и количество проголосовавших при этом избирателей (30 человек).</w:t>
      </w:r>
    </w:p>
    <w:p>
      <w:pPr>
        <w:pStyle w:val="Normal"/>
        <w:ind w:firstLine="851"/>
        <w:jc w:val="both"/>
        <w:rPr>
          <w:b w:val="false"/>
          <w:b w:val="false"/>
          <w:sz w:val="24"/>
          <w:szCs w:val="24"/>
        </w:rPr>
      </w:pPr>
      <w:r>
        <w:rPr>
          <w:b w:val="false"/>
          <w:sz w:val="24"/>
          <w:szCs w:val="24"/>
        </w:rPr>
        <w:t>Непосредственное исследование списков избирателей на избирательных участках №1129 и №1132 в совокупности с иными материалами дела также позволили суду установить отсутствие фактов повторного голосования работников ОАО «Ураласбест», в том числе голосовавших по открепительным удостоверениям, на избирательных участках по месту своего жительства. Данное обстоятельство было признано представителями заявителя и также подтверждается рядом соответствующих уведомлений избирательных комиссий (УИК №1129 в Асбестовскую ГТИК и Асбестовской ГТИК в УИК №№ 1114,1115,1116,1118,1119,1120,1121,1123,1124,1126, 1127,1128,1130,1132,1133 и в УИК №1129 в отношении избирателей Марянина А.В., и Дорофеева В.П.).</w:t>
      </w:r>
    </w:p>
    <w:p>
      <w:pPr>
        <w:pStyle w:val="Normal"/>
        <w:ind w:firstLine="851"/>
        <w:jc w:val="both"/>
        <w:rPr>
          <w:b w:val="false"/>
          <w:b w:val="false"/>
          <w:sz w:val="24"/>
          <w:szCs w:val="24"/>
        </w:rPr>
      </w:pPr>
      <w:r>
        <w:rPr>
          <w:b w:val="false"/>
          <w:sz w:val="24"/>
          <w:szCs w:val="24"/>
        </w:rPr>
        <w:t>С учетом изложенного, суд не принимает в качестве доказательства заключение специалистов научно-исследовательской автономной некоммерческой организации «Институт частного права» Российской школы частного права.</w:t>
      </w:r>
    </w:p>
    <w:p>
      <w:pPr>
        <w:pStyle w:val="Normal"/>
        <w:ind w:firstLine="851"/>
        <w:jc w:val="both"/>
        <w:rPr>
          <w:b w:val="false"/>
          <w:b w:val="false"/>
          <w:sz w:val="24"/>
          <w:szCs w:val="24"/>
        </w:rPr>
      </w:pPr>
      <w:r>
        <w:rPr>
          <w:b w:val="false"/>
          <w:sz w:val="24"/>
          <w:szCs w:val="24"/>
        </w:rPr>
        <w:t>Таким образом, совокупность установленных судом фактических обстоятельств, подтвержденных надлежащими доказательствами, свидетельствует о необоснованности заявления кандидата Рявкина А.Ю., в связи с чем суд отказывает в его удовлетворении в полном объеме.</w:t>
      </w:r>
    </w:p>
    <w:p>
      <w:pPr>
        <w:pStyle w:val="Normal"/>
        <w:ind w:firstLine="851"/>
        <w:jc w:val="both"/>
        <w:rPr>
          <w:b w:val="false"/>
          <w:b w:val="false"/>
          <w:sz w:val="24"/>
          <w:szCs w:val="24"/>
        </w:rPr>
      </w:pPr>
      <w:r>
        <w:rPr>
          <w:b w:val="false"/>
          <w:sz w:val="24"/>
          <w:szCs w:val="24"/>
        </w:rPr>
        <w:t>Руководствуясь ст.ст.12,194,198,261 ГПК РФ, суд</w:t>
      </w:r>
    </w:p>
    <w:p>
      <w:pPr>
        <w:pStyle w:val="Normal"/>
        <w:spacing w:before="120" w:after="120"/>
        <w:jc w:val="center"/>
        <w:rPr/>
      </w:pPr>
      <w:r>
        <w:rPr>
          <w:sz w:val="28"/>
          <w:szCs w:val="28"/>
        </w:rPr>
        <w:t>РЕШИЛ</w:t>
      </w:r>
      <w:r>
        <w:rPr>
          <w:b w:val="false"/>
          <w:sz w:val="24"/>
          <w:szCs w:val="24"/>
        </w:rPr>
        <w:t>:</w:t>
      </w:r>
    </w:p>
    <w:p>
      <w:pPr>
        <w:pStyle w:val="Normal"/>
        <w:ind w:firstLine="851"/>
        <w:jc w:val="both"/>
        <w:rPr>
          <w:b w:val="false"/>
          <w:b w:val="false"/>
          <w:sz w:val="24"/>
          <w:szCs w:val="24"/>
        </w:rPr>
      </w:pPr>
      <w:r>
        <w:rPr>
          <w:b w:val="false"/>
          <w:sz w:val="24"/>
          <w:szCs w:val="24"/>
        </w:rPr>
        <w:t xml:space="preserve">Отказать в удовлетворении заявления зарегистрированного кандидата в депутаты Государственной Думы Федерального Собрания Российской Федерации четвертого созыва по Каменск-Уральскому одномандатному избирательному округу №163 Рявкина Александра Юрьевича об отмене решения от 10 декабря 2003 года №18/79-4 Окружной избирательной комиссии по выборам депутатов Государственной Думы Федерального Собрания Российской Федерации по Каменск-Уральскому одномандатному избирательному округу №163 «О результатах выборов депутата Государственной Думы Федерального Собрания Российской Федерации четвертого созыва по Каменск-Уральскому одномандатному избирательному округу №163», об отмене решения от 08 декабря 2003 года №130 Асбестовской городской территориальной избирательной комиссии «Об итогах голосования на территории муниципального образования «город Асбест» по Каменск-Уральскому одномандатному избирательному округу №163 на выборах депутатов Государственной Думы Федерального Собрания Российской Федерации четвертого созыва», о признании недействительными протоколов №1 участковых избирательных комиссий на избирательных участках №1129 и №1132 по Каменск-Уральскому одномандатному избирательному округу №163 и признании недействительными итогов голосования на этих же избирательных участках </w:t>
      </w:r>
    </w:p>
    <w:p>
      <w:pPr>
        <w:pStyle w:val="Normal"/>
        <w:ind w:firstLine="851"/>
        <w:jc w:val="both"/>
        <w:rPr>
          <w:b w:val="false"/>
          <w:b w:val="false"/>
          <w:sz w:val="24"/>
          <w:szCs w:val="24"/>
        </w:rPr>
      </w:pPr>
      <w:r>
        <w:rPr>
          <w:b w:val="false"/>
          <w:sz w:val="24"/>
          <w:szCs w:val="24"/>
        </w:rPr>
        <w:t>Решение может быть обжаловано и опротестовано в Верховный Суд Российской Федерации через Свердловский областной суд в течение пяти дней со дня его принятия.</w:t>
      </w:r>
    </w:p>
    <w:p>
      <w:pPr>
        <w:pStyle w:val="Normal"/>
        <w:rPr>
          <w:b w:val="false"/>
          <w:b w:val="false"/>
          <w:sz w:val="24"/>
          <w:szCs w:val="24"/>
        </w:rPr>
      </w:pPr>
      <w:r>
        <w:rPr>
          <w:b w:val="false"/>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5:43:00Z</dcterms:created>
  <dc:creator>Customer</dc:creator>
  <dc:description/>
  <cp:keywords/>
  <dc:language>en-US</dc:language>
  <cp:lastModifiedBy>Customer</cp:lastModifiedBy>
  <dcterms:modified xsi:type="dcterms:W3CDTF">2010-05-04T15:44:00Z</dcterms:modified>
  <cp:revision>1</cp:revision>
  <dc:subject/>
  <dc:title>РОССИЙСКАЯ ФЕДЕРАЦИЯ</dc:title>
</cp:coreProperties>
</file>