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С06-126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ОВНЫЙ СУД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Heading2"/>
        <w:spacing w:before="0" w:after="0"/>
        <w:jc w:val="center"/>
        <w:rPr/>
      </w:pPr>
      <w:r>
        <w:rPr/>
        <w:t>ОПРЕДЕЛЕНИЕ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ационная коллегия Верховного Суда Российской Федерации в составе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Председательствующего А.И. Федина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ов коллегии Н.К. Толчеева, В.П. Меркулова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стием прокурора Н.Я. Селяниной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рассмотрела в открытом судебном заседании от 25 мая 2006 года гражданское дело по заявлению Квачкова Владимира Васильевича об отмене постановления Центральной избирательной комиссии РФ от 09 декабря 2005 года № 162/1065-4 «Об установлении результатов повторных дополнительных выборов депутата Государственной Думы Федерального Собрания Российской Федерации четвертого созыва по Преображенскому одномандатному избирательному округу № 199 г.Москва » (далее постановление ЦИК РФ)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ссационной жалобе Квачкова В.В. на решение Верховного Суда Российской Федерации от 02 марта 2006 года, которым было отказано в удовлетворении заявленного требова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доклад судьи Верховного Суда Российской Федерации Федина А.И., объяснения представителя заявителя - адвоката Мошанского А.И., поддержавшего доводы кассационной жалобы, объяснения представителя ЦИК РФ Воронина Д.Ю., возражавшего против удовлетворения кассационной жалобы, заключение прокурора Селяниной Н.Я., полагавшей кассационную жалобу необоснованной, Кассационная коллегия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ила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Центральной избирательной комиссии РФ от 02 сентября 2005 года № 151/1009-4 «О назначении повторных дополнительных выборов депутата Государственной Думы Федерального Собрания РФ четвертого созыва по Преображенскому одномандатному избирательному округу № 199, город Москва» 04 декабря 2005 года были проведены  выборы депутата Государственной Думы четвертого созыва по Преображенскому одномандатному избирательному округу № 199 г.Москв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Центральной избирательной комиссии РФ от 09 декабря 2005 года № 162/1065-4 «Об установлении результатов повторных дополнительных выборов депутата Государственной Думы Федерального Собрания РФ четвертого созыва по Преображенскому одномандатному избирательному округу № 199, город Москва» выборы признаны состоявшимися и действительными. Этим же постановлением ЦИК РФ установлено, что депутатом Государственной Думы по Преображенскому одномандатному избирательному округу № 199 города Москвы избран Шаврин Сергей Иванович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чков В.В. обратился в Верховный Суд РФ с указанным выше заявлением, сославшись на то, что в ходе проведения избирательной кампании в результате бездействия Центральной избирательной комиссии РФ были допущены нарушения его избирательных прав как кандидата в депутаты, которые не позволили, по мнению заявителя, выявить действительную волю избирателей по Преображенскому одномандатному избирательному округу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Верховного Суда РФ от 02 марта 2006 года заявление Квачкова В.В. оставлено без удовлетвор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ссационной жалобе, поданной представителем Квачкова В.В. по доверенности - адвокатом Мошанским А.И., заявитель просит решение суда отменить, ссылаясь на нарушение судом норм материального права, и направить дело на новое рассмотрение в суд первой инстанци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Кассационной коллегии представитель Квачкова В.В. -Мошанский А.И. заявил ходатайство о снятии дела с кассационного рассмотрения ввиду того, что Квачков В.В. не был ознакомлен с протоколом судебного заседания, материалами дела, им не была получена копия мотивированного решения, что лишило заявителя возможности составить мотивированную кассационную жалобу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ационная коллегия полагает заявленное ходатайство подлежащим оставлению без удовлетворения по следующим основаниям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ериалах дела имеются сведения о том, что 13 марта 2006 года Верховный Суд РФ направил Квачкову В.В. заказной почтой копию решения по его заявлению (л.д.114)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дебном заседании присутствует представитель Квачкова В.В. - адвокат Мошанский А.И., который в силу имеющейся у него доверенности (л.д.86) наделен полномочиями, в том числе, обжалования судебного постановления в суде кассационной инстанции. Реализуя данное полномочие, адвокат Мошанский А.И. подал кассационную жалобу в интересах Квачкова В.В., которая рассматривается в настоящем судебном заседани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данное дело рассматривается в порядке абстрактного нормоконтроля, при котором суд не связан основаниями и доводами заявленных требований, а проверяет законность оспариваемых правовых норм в полном объеме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ды о том, что Квачков В.В. не был ознакомлен с протоколом судебного заседания и другими материалами дела, не могут служить основанием для снятия настоящего дела с кассационного рассмотрения. Статьей 35 ГПК РФ для лиц, участвующих в деле, установлено право знакомиться с материалами дела. Из материалов дела, следует, что Квачков В.В. с таким ходатайством не обращалс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див доводы кассационной жалобы, Кассационная коллегия Верховного Суда Российской Федерации не находит оснований для ее удовлетворения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п.3 ст.96 Федерального закона «О выборах депутатов Государственной Думы Федерального собрания Российской Федерации» суд соответствующего уровня может отменить решение избирательной комиссии об итогах голосования, о результатах выборов в избирательном округе, в Российской Федерации в целом, в частности, в случаях нарушения правил определения результатов выборов, незаконного отказа в регистрации кандидата, а также других нарушений избирательного законодательства, если эти нарушения не позволяют выявить действительную волю избирателей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ывая в удовлетворении заявления Квачкова В.В., суд первой инстанции пришел к правильному выводу об отсутствии данных, которые бы свидетельствовали о нарушениях избирательного законодательства, не позволяющих с достоверностью установить результаты волеизъявления избирателей по Преображенскому одномандатному избирательному округу № 199 в г.Москве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атериалов дела усматривается, что оспариваемое Постановление ЦИК РФ принято на основании протокола № 1 окружной избирательной комиссии по Преображенскому одномандатному избирательному округу № 199, г. Москва и сводной таблицы № 1 о результатах выборов по этому же избирательному округу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их ошибок, несоответствий в указанных документах не было выявлено. Также не было установлено, что при проведении голосования и определении его итогов были допущены нарушения, не позволяющие с достоверностью определить результат волеизъявления избирателей, в связи с чем ЦИК России правомерно признала повторные дополнительные выборы депутата Государственной Думы Федерального Собрания Российской Федерации четвертого созыва по вышеуказанному избирательному округу состоявшимися и действительным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также установил, что в период проведения избирательной кампании заявитель находился под стражей, и в изменении избранной меры пресечения следственными органами ему было отказано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д заявителя о том, что его положение «содержащегося под стражей» повлияло на результаты выборов, является предположительным, и ничем не подтвержден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.4 ст.57 Федерального закона «О выборах депутатов Государственной Думы Федерального Собрания РФ» кандидат, политическая партия вправе самостоятельно определять содержание, формы и методы своей предвыборной агитации, самостоятельно проводить ее, а также привлекать к ее проведению иных лиц в установленном законодательством РФ порядке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заявителем ряда предвыборных агитационных мероприятий в условиях содержания под стражей в следственном изоляторе фактически связано с его перемещением за пределы территории следственного изолятора, что нормами избирательного законодательства РФ не регулируется и решается в каждом конкретном случае соответствующими должностными лицами с учетом требований Уголовно-процессуального кодекса РФ, Федерального закона «О содержании под стражей подозреваемых и обвиняемых в совершении преступлений», а также Правил внутреннего распорядка следственных изоляторов уголовно-исполнительной системы, утвержденных приказом Министерства юстиции РФ от 14 октября 2005 года № 189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стоятельно утверждение заявителя о необходимости применения к нему (в связи с регистрацией в качестве кандидата в депутаты Государственной Думы Федерального Собрания РФ) особых условий производства по уголовному делу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52 УПК РФ предусматривает изъятия из общего порядка производства по уголовным делам в отношении отдельных категорий лиц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й в ст. 447 УПК РФ перечень лиц, для которых уголовно-процессуальным законом предусмотрен особый порядок производства, не содержит такую категорию как «зарегистрированный кандидат в депутаты». Данный перечень лиц расширительному толкованию не подлежит, поэтому в отношении иных лиц возможен лишь общий порядок судопроизводства (с учетом ряда особенностей, но предусмотренных в других нормах УПК РФ)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уд правомерно указал, что ЦИК РФ не наделена полномочиями по выдаче разрешений на встречи обвиняемого с доверенными лицами, освобождению его от ознакомления с материалами уголовного дела, разрешению вопросов о перемещении обвиняемого, обладающего статусом кандидата в депутаты, за пределы следственного изолятора для проведения им агитационных мероприятий, а также давать какие-либо указания должностным лицам органов прокуратуры. В связи с чем ссылка заявителя на бездействие ЦИК РФ в отношении действий Генеральной прокуратуры РФ по ограничению его прав при проведении предвыборной агитации (с учетом содержания Квачкова В.В. под стражей), несостоятельн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заявителем в подтверждение выдвинутых доводов не представлено доказательств, которые бы свидетельствовали о незаконности оспоренного Постановления ЦИК РФ и недействительности итогов повторных выборов, суд обоснованно отказал в удовлетворении заявления Квачкова В.В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360, 361 Гражданского процессуального кодекса РФ, Кассационная коллегия Верховного Суда Российской Федерации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ерховного Суда Российской Федерации от 02 марта 2006 года оставить без изменения, а кассационную жалобу Квачкова В.В. - без удовлетво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09:00Z</dcterms:created>
  <dc:creator>Customer</dc:creator>
  <dc:description/>
  <cp:keywords/>
  <dc:language>en-US</dc:language>
  <cp:lastModifiedBy>Customer</cp:lastModifiedBy>
  <dcterms:modified xsi:type="dcterms:W3CDTF">2010-01-17T16:10:00Z</dcterms:modified>
  <cp:revision>1</cp:revision>
  <dc:subject/>
  <dc:title>КАС06-126</dc:title>
</cp:coreProperties>
</file>