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Именем Российской Федерации.</w:t>
      </w:r>
    </w:p>
    <w:p>
      <w:pPr>
        <w:pStyle w:val="Normal"/>
        <w:rPr>
          <w:b/>
          <w:b/>
          <w:sz w:val="28"/>
          <w:szCs w:val="28"/>
        </w:rPr>
      </w:pPr>
      <w:r>
        <w:rPr>
          <w:b/>
          <w:sz w:val="28"/>
          <w:szCs w:val="28"/>
        </w:rPr>
      </w:r>
    </w:p>
    <w:p>
      <w:pPr>
        <w:pStyle w:val="Normal"/>
        <w:rPr/>
      </w:pPr>
      <w:r>
        <w:rPr>
          <w:sz w:val="28"/>
          <w:szCs w:val="28"/>
        </w:rPr>
        <w:t>18 августа 2004 г. Ленинский районный суд г. Екатеринбурга</w:t>
      </w:r>
    </w:p>
    <w:p>
      <w:pPr>
        <w:pStyle w:val="Normal"/>
        <w:rPr>
          <w:sz w:val="28"/>
          <w:szCs w:val="28"/>
        </w:rPr>
      </w:pPr>
      <w:r>
        <w:rPr>
          <w:sz w:val="28"/>
          <w:szCs w:val="28"/>
        </w:rPr>
        <w:t>в составе: председательствующего судьи Виноградовой И.Н.</w:t>
      </w:r>
    </w:p>
    <w:p>
      <w:pPr>
        <w:pStyle w:val="Normal"/>
        <w:ind w:left="1260" w:hanging="0"/>
        <w:rPr>
          <w:sz w:val="28"/>
          <w:szCs w:val="28"/>
        </w:rPr>
      </w:pPr>
      <w:r>
        <w:rPr>
          <w:sz w:val="28"/>
          <w:szCs w:val="28"/>
        </w:rPr>
        <w:t>при секретаре Безденежных Т.В.</w:t>
      </w:r>
    </w:p>
    <w:p>
      <w:pPr>
        <w:pStyle w:val="Normal"/>
        <w:jc w:val="both"/>
        <w:rPr/>
      </w:pPr>
      <w:r>
        <w:rPr>
          <w:sz w:val="28"/>
          <w:szCs w:val="28"/>
        </w:rPr>
        <w:t>рассмотрев гражданское дело по заявлению Избирательной Комиссии Свердловской области и Муниципального учреждения «Избирательная комиссия муниципального образования «город Екатеринбург» о признании незаконным постановления Екатеринбургской городской Думы от 06 июля 2004 года № 246 «О формировании избирательной комиссии муниципального образования «город Екатеринбург»,</w:t>
      </w:r>
    </w:p>
    <w:p>
      <w:pPr>
        <w:pStyle w:val="Normal"/>
        <w:rPr>
          <w:sz w:val="28"/>
          <w:szCs w:val="28"/>
        </w:rPr>
      </w:pPr>
      <w:r>
        <w:rPr>
          <w:sz w:val="28"/>
          <w:szCs w:val="28"/>
        </w:rPr>
      </w:r>
    </w:p>
    <w:p>
      <w:pPr>
        <w:pStyle w:val="Normal"/>
        <w:jc w:val="center"/>
        <w:rPr>
          <w:b/>
          <w:b/>
          <w:sz w:val="28"/>
          <w:szCs w:val="28"/>
        </w:rPr>
      </w:pPr>
      <w:r>
        <w:rPr>
          <w:b/>
          <w:sz w:val="28"/>
          <w:szCs w:val="28"/>
        </w:rPr>
        <w:t>УСТАНОВИЛ:</w:t>
      </w:r>
    </w:p>
    <w:p>
      <w:pPr>
        <w:pStyle w:val="Normal"/>
        <w:rPr>
          <w:b/>
          <w:b/>
          <w:sz w:val="28"/>
          <w:szCs w:val="28"/>
        </w:rPr>
      </w:pPr>
      <w:r>
        <w:rPr>
          <w:b/>
          <w:sz w:val="28"/>
          <w:szCs w:val="28"/>
        </w:rPr>
      </w:r>
    </w:p>
    <w:p>
      <w:pPr>
        <w:pStyle w:val="Normal"/>
        <w:ind w:firstLine="720"/>
        <w:jc w:val="both"/>
        <w:rPr/>
      </w:pPr>
      <w:r>
        <w:rPr>
          <w:sz w:val="28"/>
          <w:szCs w:val="28"/>
        </w:rPr>
        <w:t>06 июля 2004 года Екатеринбургская городская Дума приняла постановление № 246 «О формировании избирательной комиссии муниципального образования « город Екатеринбург», которым постановлено:</w:t>
      </w:r>
    </w:p>
    <w:p>
      <w:pPr>
        <w:pStyle w:val="Normal"/>
        <w:ind w:firstLine="720"/>
        <w:jc w:val="both"/>
        <w:rPr>
          <w:sz w:val="28"/>
          <w:szCs w:val="28"/>
        </w:rPr>
      </w:pPr>
      <w:r>
        <w:rPr>
          <w:sz w:val="28"/>
          <w:szCs w:val="28"/>
        </w:rPr>
        <w:t>В целях подготовки и проведения выборов депутатов представительного органа местного самоуправления муниципального образования «город Екатеринбург» четвертого созыва.</w:t>
      </w:r>
    </w:p>
    <w:p>
      <w:pPr>
        <w:pStyle w:val="Normal"/>
        <w:ind w:firstLine="720"/>
        <w:jc w:val="both"/>
        <w:rPr>
          <w:sz w:val="28"/>
          <w:szCs w:val="28"/>
        </w:rPr>
      </w:pPr>
      <w:r>
        <w:rPr>
          <w:sz w:val="28"/>
          <w:szCs w:val="28"/>
        </w:rPr>
        <w:t xml:space="preserve">1. Известить политические партии, избирательные блоки, выдвинувшие списки кандидатов, допущенных к распределению депутатских мандатов в Государственной Думе Федерального Собрания Российской Федерации, Областной Думе Законодательного Собрания Свердловской области, общественные объединения, избирателей, Избирательную комиссию Свердловской области о том, что предложения по кандидатурам для назначения в состав избирательной комиссии муниципального образования «город Екатеринбург» с правом решающего голоса принимаются Екатеринбургской городской Думой до 01 сентября 2004 года включительно. </w:t>
      </w:r>
    </w:p>
    <w:p>
      <w:pPr>
        <w:pStyle w:val="Normal"/>
        <w:ind w:firstLine="720"/>
        <w:jc w:val="both"/>
        <w:rPr/>
      </w:pPr>
      <w:r>
        <w:rPr>
          <w:sz w:val="28"/>
          <w:szCs w:val="28"/>
        </w:rPr>
        <w:t>2. Опубликовать в газете «Вечерний Екатеринбург» извещение о приеме предложений по кандидатурам в состав избирательной комиссии муниципального образования «город Екатеринбург».</w:t>
      </w:r>
    </w:p>
    <w:p>
      <w:pPr>
        <w:pStyle w:val="Normal"/>
        <w:ind w:firstLine="720"/>
        <w:jc w:val="both"/>
        <w:rPr>
          <w:sz w:val="28"/>
          <w:szCs w:val="28"/>
        </w:rPr>
      </w:pPr>
      <w:r>
        <w:rPr>
          <w:sz w:val="28"/>
          <w:szCs w:val="28"/>
        </w:rPr>
        <w:t xml:space="preserve">3. Настоящее Постановление вступает в силу со дня его принятия. </w:t>
      </w:r>
    </w:p>
    <w:p>
      <w:pPr>
        <w:pStyle w:val="Normal"/>
        <w:ind w:firstLine="720"/>
        <w:jc w:val="both"/>
        <w:rPr/>
      </w:pPr>
      <w:r>
        <w:rPr>
          <w:sz w:val="28"/>
          <w:szCs w:val="28"/>
        </w:rPr>
        <w:t>4. Контроль исполнения настоящего Постановления возложить на постоянную депутатскую комиссию по местному самоуправлению, связям с общественностью и СМИ (Брусницына Ю.В.).</w:t>
      </w:r>
    </w:p>
    <w:p>
      <w:pPr>
        <w:pStyle w:val="Normal"/>
        <w:ind w:firstLine="720"/>
        <w:jc w:val="both"/>
        <w:rPr/>
      </w:pPr>
      <w:r>
        <w:rPr>
          <w:sz w:val="28"/>
          <w:szCs w:val="28"/>
        </w:rPr>
        <w:t>Соответствующее извещение Екатеринбургской городской Думы опубликовано в газете «Вечерний Екатеринбург» № 125 от 07 июля 2004 года.</w:t>
      </w:r>
    </w:p>
    <w:p>
      <w:pPr>
        <w:pStyle w:val="Normal"/>
        <w:ind w:firstLine="720"/>
        <w:jc w:val="both"/>
        <w:rPr/>
      </w:pPr>
      <w:r>
        <w:rPr>
          <w:sz w:val="28"/>
          <w:szCs w:val="28"/>
        </w:rPr>
        <w:t>19 июля 2004 года копия постановления направлена в Избирательную комиссию Свердловской области (исх. № 01-84-928).</w:t>
      </w:r>
    </w:p>
    <w:p>
      <w:pPr>
        <w:pStyle w:val="Normal"/>
        <w:ind w:firstLine="720"/>
        <w:jc w:val="both"/>
        <w:rPr/>
      </w:pPr>
      <w:r>
        <w:rPr>
          <w:sz w:val="28"/>
          <w:szCs w:val="28"/>
        </w:rPr>
        <w:t>Считая данное постановление принятым органом местного самоуправления с нарушением избирательного законодательства, Избирательная комиссия Свердловской области и Муниципальное учреждение «Избирательная комиссия муниципального образования «город Екатеринбург», ссылаясь на ч.2 ст.259 ГПК РФ, обратились в суд с заявлениями о признании вышеуказанного постановления незаконным и недействующим с момента его принятия, просят обязать Екатеринбургскую городскую Думу отменить оспариваемое постановление и обратить судебное решение в случае удовлетворения требований заявителей к немедленному исполнению, поскольку по их мнению обжалуемое постановление рассчитано на применение в течение ограниченного краткого временного периода (до 1 сентября 2004г.) и вводит в заблуждение субъектов выдвижения кандидатур в состав членов избирательной комиссии муниципального образования «город Екатеринбург» с правом решающего голоса, побуждая их к совершению действий, не имеющих юридически значимых последствий.</w:t>
      </w:r>
    </w:p>
    <w:p>
      <w:pPr>
        <w:pStyle w:val="Normal"/>
        <w:ind w:firstLine="720"/>
        <w:jc w:val="both"/>
        <w:rPr/>
      </w:pPr>
      <w:r>
        <w:rPr>
          <w:sz w:val="28"/>
          <w:szCs w:val="28"/>
        </w:rPr>
        <w:t>В обоснование заявления Избирательная комиссия Свердловской области указала, что данное постановление нарушает права и законные интересы Избирательной комиссии Свердловской области, на которую законодательством о выборах возложены полномочия по осуществлению на территории Свердловской области контроля за соблюдением избирательных прав граждан, обеспечению их реализации и защиты. Нарушение указанных прав Избирательной комиссии Свердловской области по мнению заявителя влечет за собой, как следствие, нарушение избирательных прав граждан, проживающих в муниципальном образовании «город Екатеринбург», на участие в избирательных действиях по реализации указанных прав в установленном Федеральным Законом «Об основных гарантиях избирательных прав и права на участие в референдуме граждан Российской Федерации», Избирательным кодексом Свердловской области и иными нормативными правовыми актами о выборах порядке.</w:t>
      </w:r>
    </w:p>
    <w:p>
      <w:pPr>
        <w:pStyle w:val="Normal"/>
        <w:ind w:firstLine="720"/>
        <w:jc w:val="both"/>
        <w:rPr/>
      </w:pPr>
      <w:r>
        <w:rPr>
          <w:sz w:val="28"/>
          <w:szCs w:val="28"/>
        </w:rPr>
        <w:t>В соответствии с п.1 ст.24 ФЗ «Об основных гарантиях избирательных прав и права на участие в референдуме граждан Российской Федерации» избирательная комиссия, организующая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является избирательной комиссией муниципального образования. Круг полномочий, порядок формирования и компетенция избирательных комиссий муниципальных образований в Свердловской области были определены на основании вышеуказанного Федерального закона в соответствующем законе субъекта Российской Федерации — Избирательном кодексе Свердловской области</w:t>
      </w:r>
    </w:p>
    <w:p>
      <w:pPr>
        <w:pStyle w:val="Normal"/>
        <w:ind w:firstLine="720"/>
        <w:jc w:val="both"/>
        <w:rPr/>
      </w:pPr>
      <w:r>
        <w:rPr>
          <w:sz w:val="28"/>
          <w:szCs w:val="28"/>
        </w:rPr>
        <w:t>На основании п.8 ст.22 вышеуказанного Федерального закона, в ст.3 Закона Свердловской области «О введении в действие Избирательного кодекса Свердловской области» был определен срок формирования избирательных комиссий муниципальных образований, который истекал 11 ноября 2003г.</w:t>
      </w:r>
    </w:p>
    <w:p>
      <w:pPr>
        <w:pStyle w:val="Normal"/>
        <w:ind w:firstLine="720"/>
        <w:jc w:val="both"/>
        <w:rPr/>
      </w:pPr>
      <w:r>
        <w:rPr>
          <w:sz w:val="28"/>
          <w:szCs w:val="28"/>
        </w:rPr>
        <w:t>Установление срока формирования избирательных комиссий муниципальных образований законодателем Свердловской области было признано законным , не нарушающим права органов местного самоуправления, Постановлением Уставного Суда Свердловской области от 28 мая 2004 года по делу о проверке соответствия Уставу Свердловской области ст.3 Закона Свердловской области от 29 апреля 2003г. № 11–ОЗ «О введении в действие Избирательного кодекса Свердловской области». Поскольку в муниципальном образовании «город Екатеринбург» уполномоченный орган — Екатеринбургская городская Дума — не сформировала состав избирательной комиссии муниципального образования «город Екатеринбург» в установленный срок, полномочия по назначению состава данной избирательной комиссии в соответствии с п.7 ст.23 Федерального Закона и п.7 ст. 17 Избирательного Кодекса Свердловской области перешли к Избирательной комиссии Свердловской области.</w:t>
      </w:r>
    </w:p>
    <w:p>
      <w:pPr>
        <w:pStyle w:val="Normal"/>
        <w:ind w:firstLine="720"/>
        <w:jc w:val="both"/>
        <w:rPr/>
      </w:pPr>
      <w:r>
        <w:rPr>
          <w:sz w:val="28"/>
          <w:szCs w:val="28"/>
        </w:rPr>
        <w:t>Постановлением Избирательной комиссии Свердловской области от 23 декабря 2003 года № 284 «О назначении состава избирательной комиссии муниципального образования «город Екатеринбург» была сформирована избирательная комиссия муниципального образования «город Екатеринбург».</w:t>
      </w:r>
    </w:p>
    <w:p>
      <w:pPr>
        <w:pStyle w:val="Normal"/>
        <w:ind w:firstLine="720"/>
        <w:jc w:val="both"/>
        <w:rPr/>
      </w:pPr>
      <w:r>
        <w:rPr>
          <w:sz w:val="28"/>
          <w:szCs w:val="28"/>
        </w:rPr>
        <w:t>Законность решений Избирательной комиссии Свердловской области о формировании избирательной комиссии муниципального образования «город Екатеринбург» была подтверждена решением Свердловского областного суда от 12 февраля 2004 года и определением Судебной коллегии по гражданским делам Верховного Суда Российской Федерации от 28 апреля 2004 года.</w:t>
      </w:r>
    </w:p>
    <w:p>
      <w:pPr>
        <w:pStyle w:val="Normal"/>
        <w:ind w:firstLine="720"/>
        <w:jc w:val="both"/>
        <w:rPr/>
      </w:pPr>
      <w:r>
        <w:rPr>
          <w:sz w:val="28"/>
          <w:szCs w:val="28"/>
        </w:rPr>
        <w:t>Таким образом, в муниципальном образовании «город Екатеринбург» действует законно сформированная избирательная комиссия муниципального образования «город Екатеринбург», которая в соответствии с Федеральным законом и Кодексом призвана обеспечить подготовку и проведение выборов в органы местного самоуправления муниципального образования «город Екатеринбург», в том числе выборы депутатов Екатеринбургской городской Думы четвертого созыва.</w:t>
      </w:r>
    </w:p>
    <w:p>
      <w:pPr>
        <w:pStyle w:val="Normal"/>
        <w:ind w:firstLine="720"/>
        <w:jc w:val="both"/>
        <w:rPr/>
      </w:pPr>
      <w:r>
        <w:rPr>
          <w:sz w:val="28"/>
          <w:szCs w:val="28"/>
        </w:rPr>
        <w:t>Между тем, по мнению заявителя, из оспариваемого постановления Екатеринбургской городской Думы от 06 июля 2004 года № 246 следует, что указанный представительный орган местного самоуправления по существу приступил к формированию второй избирательной комиссии муниципального образования «город Екатеринбург», поскольку полномочия избирательной комиссии, сформированной Избирательной комиссией Свердловской области, не завершились и не прекращены.</w:t>
      </w:r>
    </w:p>
    <w:p>
      <w:pPr>
        <w:pStyle w:val="Normal"/>
        <w:ind w:firstLine="720"/>
        <w:jc w:val="both"/>
        <w:rPr/>
      </w:pPr>
      <w:r>
        <w:rPr>
          <w:sz w:val="28"/>
          <w:szCs w:val="28"/>
        </w:rPr>
        <w:t>Формирование двух избирательных комиссий муниципального образования в пределах одного муниципального образования законодательством о выборах не предусмотрено. Следовательно, обеспечение реализации в установленном Федеральным законом и Кодексом порядке избирательных прав граждан Российской Федерации, проживающих на территории муниципального образования «город Екатеринбург», не будет обеспечено, при одновременном наличии двух избирательных комиссий муниципального образования «город Екатеринбург» неизбежны споры о компетенции каждой из комиссий, будет поставлена под вопрос законность деятельности любой из комиссий, создается неопределенность в обеспечении реализации избирательных прав граждан, что, как следствие, с неизбежностью приведет к обжалованию результатов любых выборов в органы местного самоуправления «город Екатеринбург», проведенных при такой организации избирательного процесса. Поэтому формирование второй избирательной комиссии муниципального образования в муниципальном образовании «город Екатеринбург» является недопустимым.</w:t>
      </w:r>
    </w:p>
    <w:p>
      <w:pPr>
        <w:pStyle w:val="Normal"/>
        <w:ind w:firstLine="720"/>
        <w:jc w:val="both"/>
        <w:rPr/>
      </w:pPr>
      <w:r>
        <w:rPr>
          <w:sz w:val="28"/>
          <w:szCs w:val="28"/>
        </w:rPr>
        <w:t>Указанные действия Екатеринбургской городской Думы нарушают установленную п.7 ст.22 Федерального закона «Об основных гарантиях избирательных прав и права на участие в референдуме граждан Российской Федерации» и п.7 ст. 17 Избирательного Кодекса Свердловской области компетенцию Избирательной комиссии Свердловской области по назначению состава избирательной комиссии муниципального образования в том случае, если представительный орган местного самоуправления не примет соответствующего решения. Данное полномочие Избирательной комиссии Свердловской области, как избирательной комиссии субъекта федерации, является одной из гарантий осуществления избирательных прав граждан, предусмотренной Федеральным законом, реализуемым в случае бездействия соответствующих органов местного самоуправления. Кроме того, Избирательная комиссия Свердловской области, обладающая правом в соответствии с п.п. 7, 9 ст.24 Федерального закона и п.п. 7, 9 ст. 19 Кодекса предлагать обязательные для назначения кандидатуры членов комиссий с правом решающего голоса в состав избирательных комиссий муниципальных образований, не вправе дважды предлагать кандидатуры в одну и ту же избирательную комиссию муниципального образования. Данное полномочие уже было реализовано Избирательной комиссией области принятием постановления от 23 декабря 2003г. № 283 «О кандидатурах членов избирательных комиссий с правом решающего голоса муниципальных образований «город Екатеринбург», «поселок Пелым», «поселок Уральский». Также в соответствии с п.5 ст.28 Федерального закона и п.5 ст.29 Избирательного Кодекса Свердловской области Избирательной комиссией области уже был решен вопрос о рекомендации избирательной комиссии муниципального образования «город Екатеринбург» кандидатуры для избрания председателем комиссии (п.2 постановления Избирательной комиссии Свердловской области от 23 декабря 2003 г. № 284 «О назначении состава избирательной комиссии муниципального образования «город Екатеринбург».</w:t>
      </w:r>
    </w:p>
    <w:p>
      <w:pPr>
        <w:pStyle w:val="Normal"/>
        <w:ind w:firstLine="720"/>
        <w:jc w:val="both"/>
        <w:rPr/>
      </w:pPr>
      <w:r>
        <w:rPr>
          <w:sz w:val="28"/>
          <w:szCs w:val="28"/>
        </w:rPr>
        <w:t>Таким образом, по мнению заявителя, принятием Екатеринбургской городской Думой оспариваемого постановления нарушаются целый ряд полномочий Избирательной комиссии Свердловской области, предоставленных Комиссии законодательством о выборах, осуществление которых имеет целью создание необходимых условий для реализации избирательных прав граждан Российской Федерации в установленном законодательством о выборах порядке.</w:t>
      </w:r>
    </w:p>
    <w:p>
      <w:pPr>
        <w:pStyle w:val="Normal"/>
        <w:ind w:firstLine="720"/>
        <w:jc w:val="both"/>
        <w:rPr/>
      </w:pPr>
      <w:r>
        <w:rPr>
          <w:sz w:val="28"/>
          <w:szCs w:val="28"/>
        </w:rPr>
        <w:t>Муниципальное учреждение «Избирательная комиссия муниципального образования «город Екатеринбург» в обоснование своего заявление также указала, что в настоящее время в городе Екатеринбурге действует Избирательная комиссия муниципального образования «город Екатеринбург», сформированная Избирательной комиссией Свердловской области постановлениями № 239 от 13 ноября 2003г. «О формировании избирательных комиссий муниципальных образований «город Екатеринбург», «поселок Уральский», «поселок Пелым» и № 284 от 23 декабря 2003г. «О назначении состава избирательной комиссии муниципального образования «город Екатеринбург». Срок полномочий избирательной комиссии муниципального образования составляет 4 года и исчисляется со дня первого заседания комиссии, которое состоялось 06 января 2004года, соответственно она полномочна до 06 января 2008 года.</w:t>
      </w:r>
    </w:p>
    <w:p>
      <w:pPr>
        <w:pStyle w:val="Normal"/>
        <w:ind w:firstLine="720"/>
        <w:jc w:val="both"/>
        <w:rPr/>
      </w:pPr>
      <w:r>
        <w:rPr>
          <w:sz w:val="28"/>
          <w:szCs w:val="28"/>
        </w:rPr>
        <w:t>Таким образом, формирование Екатеринбургской городской Думой избирательной комиссии муниципального образования «город Екатеринбург» незаконно, поскольку такая Комиссия уже сформирована и действует до завершения срока ее полномочий. В настоящее время идет подготовка к проведению очередных выборов депутатов Екатеринбургской городской Думы, в частности, разрабатывается схема избирательных округов, формируется кадровый резерв для окружных и участковых избирательных округов, ведется иная работа. По мнению заявителя действия Екатеринбургской городской Думы по формированию еще одной избирательной комиссии муниципального образования «город Екатеринбург» нарушают избирательное законодательство, права членов действующей комиссии реализовывать предоставленные им законом полномочия, создают угрозу реализации избирательных прав действующей избирательной комиссии, вводят в заблуждение остальных участников избирательного процесса, в том числе политические партии, органы власти, граждан.</w:t>
      </w:r>
    </w:p>
    <w:p>
      <w:pPr>
        <w:pStyle w:val="Normal"/>
        <w:ind w:firstLine="720"/>
        <w:jc w:val="both"/>
        <w:rPr/>
      </w:pPr>
      <w:r>
        <w:rPr>
          <w:sz w:val="28"/>
          <w:szCs w:val="28"/>
        </w:rPr>
        <w:t>Определением суда от 26 июля 2004 г. данные заявления объединены в одно производство.</w:t>
      </w:r>
    </w:p>
    <w:p>
      <w:pPr>
        <w:pStyle w:val="Normal"/>
        <w:ind w:firstLine="720"/>
        <w:jc w:val="both"/>
        <w:rPr/>
      </w:pPr>
      <w:r>
        <w:rPr>
          <w:sz w:val="28"/>
          <w:szCs w:val="28"/>
        </w:rPr>
        <w:t>В судебном заседании представители заявителей: Избирательной комиссии Свердловской области по доверенности № 18/1 от 14.01.04 г.Буртов И.А, Муниципального учреждения «Избирательная комиссия муниципального образования «город Екатеринбург» председатель комиссии Семин В.Н. и по доверенности без номера от 29.07.2004 г. Хачатуров В.А. поддержали свои требования.</w:t>
      </w:r>
    </w:p>
    <w:p>
      <w:pPr>
        <w:pStyle w:val="Normal"/>
        <w:ind w:firstLine="720"/>
        <w:jc w:val="both"/>
        <w:rPr/>
      </w:pPr>
      <w:r>
        <w:rPr>
          <w:sz w:val="28"/>
          <w:szCs w:val="28"/>
        </w:rPr>
        <w:t>Представители Екатеринбургской городской Думы по доверенности № 01-64-81 от 22.01.2004 г. Ситник А.В. и по доверенности № 01-64-81 от 22.01.2004 г. Валеева Э.Р. требования заявителей не признали, указав следующее.</w:t>
      </w:r>
    </w:p>
    <w:p>
      <w:pPr>
        <w:pStyle w:val="Normal"/>
        <w:ind w:firstLine="720"/>
        <w:jc w:val="both"/>
        <w:rPr/>
      </w:pPr>
      <w:r>
        <w:rPr>
          <w:sz w:val="28"/>
          <w:szCs w:val="28"/>
        </w:rPr>
        <w:t>В соответствии с п.8 ст.20, п.п.2,3,6 ст.24 Федерального закона «Об основных гарантиях избирательных прав и права на участие в референдуме граждан Российской Федерации», п.5 ст. 16, п.п.2,3,6 ст. 19 Избирательного Кодекса Свердловской области компетенция, полномочия, порядок деятельности, положение в системе органов местного самоуправления, наделение статусом юридического лица, количество членов с правом решающего голоса избирательной комиссии муниципального образования устанавливается только Уставом муниципального образования.</w:t>
      </w:r>
    </w:p>
    <w:p>
      <w:pPr>
        <w:pStyle w:val="Normal"/>
        <w:ind w:firstLine="720"/>
        <w:jc w:val="both"/>
        <w:rPr/>
      </w:pPr>
      <w:r>
        <w:rPr>
          <w:sz w:val="28"/>
          <w:szCs w:val="28"/>
        </w:rPr>
        <w:t>Определением Судебной коллегии по гражданским делам Верховного Суда Российской Федерации от 28 апреля 2004 года установлено, что полномочия органов местного самоуправления принимать соответствующие решении я (с учетом норм законодательства о местном самоуправлении) не затрагиваются Постановлениями Избирательной комиссии Свердловской области от 13.11.2003 г. № 239 «О формировании избирательных комиссий муниципальных образований «город Екатеринбург», «поселок Уральский», поселок «Пелым» и от 23.12.2003 г. № 284 «О назначении состава избирательной комиссии муниципального образования «город Екатеринбург». В соответствии со ст.3 Областного закона «О введении в действие Избирательного Кодекса Свердловской области» представительный орган местного самоуправления был ограничен сроком в принятии решения о формировании избирательной комиссии муниципального образования, однако пропуск указанного срока не лишает Екатеринбургскую городскую Думу права на внесение изменений и дополнений в Устав муниципального образования «город Екатеринбург» в части определения полномочий, компетенции, порядка деятельности, положения в системе органов местного самоуправления, наделения статусом юридического лица, количества членов с правом решающего голоса избирательной комиссии муниципального образования. Конкретный срок для внесения изменений и дополнений в Устав муниципального образования «город Екатеринбург», касающихся избирательной комиссии муниципального образования, законодательством не установлен.</w:t>
      </w:r>
    </w:p>
    <w:p>
      <w:pPr>
        <w:pStyle w:val="Normal"/>
        <w:ind w:firstLine="720"/>
        <w:jc w:val="both"/>
        <w:rPr/>
      </w:pPr>
      <w:r>
        <w:rPr>
          <w:sz w:val="28"/>
          <w:szCs w:val="28"/>
        </w:rPr>
        <w:t>На основании п.2 ст.8 Федерального закона «Об общих принципах организации местного самоуправления в Российской Федерации» устав муниципального образования разрабатывается муниципальным образованием самостоятельно и принимается представительным органом местного самоуправления или населением непосредственно. В муниципальном образовании «город Екатеринбург» устав принимался представительным органом местного самоуправления — Екатеринбургской городской Думой. Следовательно, устанавливать нормы в уставе муниципального образования вправе только представительный орган местного самоуправления — Екатеринбургская городская Дума. Таким образом, Екатеринбургская городская Дума вправе определить в Уставе муниципального образования «город Екатеринбург» компетенцию, полномочия, порядок деятельности, положение в системе органов местного самоуправления, наделение статусом юридического лица, количество членов с правом решающего голоса избирательной комиссии муниципального образования.</w:t>
      </w:r>
    </w:p>
    <w:p>
      <w:pPr>
        <w:pStyle w:val="Normal"/>
        <w:ind w:firstLine="720"/>
        <w:jc w:val="both"/>
        <w:rPr/>
      </w:pPr>
      <w:r>
        <w:rPr>
          <w:sz w:val="28"/>
          <w:szCs w:val="28"/>
        </w:rPr>
        <w:t>В соответствии с п.6 ст. 19 Избирательного кодекса Свердловской области число членов избирательной комиссии муниципального образования с правом решающего голоса устанавливается уставом муниципального образования. Федеральным и областным законодательством не установлены ограничения прав представительного органа местного самоуправления закрепить в уставе муниципального образования любое число членов избирательной комиссии муниципального образования с правом решающего голоса независимо от того, какое число (а именно — 12, как и ранее) было указано в постановлении Избирательной комиссии Свердловской области.</w:t>
      </w:r>
    </w:p>
    <w:p>
      <w:pPr>
        <w:pStyle w:val="Normal"/>
        <w:ind w:firstLine="720"/>
        <w:jc w:val="both"/>
        <w:rPr>
          <w:sz w:val="28"/>
          <w:szCs w:val="28"/>
        </w:rPr>
      </w:pPr>
      <w:r>
        <w:rPr>
          <w:sz w:val="28"/>
          <w:szCs w:val="28"/>
        </w:rPr>
        <w:t xml:space="preserve">При этом представители Екатеринбургской городской Думы, представив копию протокола судебного заседания, ссылаются на пояснения представителя Избирательной комиссии Свердловской области в судебном заседании 11–12 февраля 2004 года при рассмотрении гражданского дела по заявлению Екатеринбургской городской Думы о признании незаконными постановлений Избирательной комиссии Свердловской области № 239 от 13 ноября 2003 г. «О формировании избирательных комиссий муниципальных образований «город Екатеринбург», «поселок Уральский», поселок «Пелым» и № 284 от 23 декабря 2003года «О назначении состава избирательной комиссии муниципального образования «город Екатеринбург» о том, что принятыми постановлениями Избирательная комиссия Свердловской области не покушается на полномочия Екатеринбургской городской Думы на определение числа членов избирательной комиссии с правом решающего голоса. Если Дума примет решение о том, что таких членов в комиссии должно быть больше 12 человек, то можно будет доукомплектовать состав комиссии, если же меньше, то новый состав комиссии будет формироваться через 4 года. </w:t>
      </w:r>
    </w:p>
    <w:p>
      <w:pPr>
        <w:pStyle w:val="Normal"/>
        <w:ind w:firstLine="720"/>
        <w:jc w:val="both"/>
        <w:rPr/>
      </w:pPr>
      <w:r>
        <w:rPr>
          <w:sz w:val="28"/>
          <w:szCs w:val="28"/>
        </w:rPr>
        <w:t>Избирательная комиссия будет формироваться из той численности, которая установлена законодательством.</w:t>
      </w:r>
    </w:p>
    <w:p>
      <w:pPr>
        <w:pStyle w:val="Normal"/>
        <w:ind w:firstLine="720"/>
        <w:jc w:val="both"/>
        <w:rPr/>
      </w:pPr>
      <w:r>
        <w:rPr>
          <w:sz w:val="28"/>
          <w:szCs w:val="28"/>
        </w:rPr>
        <w:t>Оспариваемое постановление принято Екатеринбургской городской Думой с целью исполнить требования законодательства о внесении изменений и дополнений в Устав муниципального образования «город Екатеринбург» и определить количество членов избирательной комиссии муниципального образования.</w:t>
      </w:r>
    </w:p>
    <w:p>
      <w:pPr>
        <w:pStyle w:val="Normal"/>
        <w:ind w:firstLine="720"/>
        <w:jc w:val="both"/>
        <w:rPr/>
      </w:pPr>
      <w:r>
        <w:rPr>
          <w:sz w:val="28"/>
          <w:szCs w:val="28"/>
        </w:rPr>
        <w:t>В соответствии со ст.81 Федерального закона «Об основных гарантиях избирательных прав и права на участие в референдуме граждан Российской Федерации» вакантные места в избирательных комиссиях замещаются в порядке, установленном указанным законом. В соответствии с п.7 ст.24 данного Федерального закона формирование избирательной комиссии муниципального образования осуществляется представительным органом местного самоуправления в соответствии с порядком, установленным законом. Таким образом, постановление Екатеринбургской городской Думы от 06.07.2004г. № 246 «О формировании избирательной комиссии муниципального образования «город Екатеринбург» является законным, принятым в пределах компетенции представительного органа местного самоуправления, принято в развитие положений Устава муниципального образования «город Екатеринбург» о численности избирательной комиссии муниципального образования «город Екатеринбург» и потому не нарушает прав и законных интересов Избирательной комиссии Свердловской области, избирательной комиссии муниципального образования «город Екатеринбург» и избирательные права граждан.</w:t>
      </w:r>
    </w:p>
    <w:p>
      <w:pPr>
        <w:pStyle w:val="Normal"/>
        <w:ind w:firstLine="720"/>
        <w:jc w:val="both"/>
        <w:rPr/>
      </w:pPr>
      <w:r>
        <w:rPr>
          <w:sz w:val="28"/>
          <w:szCs w:val="28"/>
        </w:rPr>
        <w:t>Утверждение заявителей о том, что принятым Постановлением Екатеринбургской городской Думы № 246 от 06.07.2004 г. представительный орган местного самоуправления приступил к созданию по существу второй избирательной комиссии муниципального образования не соответствует действительности и является необоснованным. Пункт 1 постановления № 246 об извещении указанных в нем лиц о приеме предложений по кандидатурам для назначения в состав избирательной комиссии муниципального образования «город Екатеринбург» полностью соответствует п.2 ст.22, п.7 ст.24 ФЗ «Об основных гарантиях избирательных прав и права на участие в референдуме граждан Российской Федерации», п.2 ст. 17, п.7 ст. 19 Избирательного кодекса Свердловской области.</w:t>
      </w:r>
    </w:p>
    <w:p>
      <w:pPr>
        <w:pStyle w:val="Normal"/>
        <w:ind w:firstLine="720"/>
        <w:jc w:val="both"/>
        <w:rPr/>
      </w:pPr>
      <w:r>
        <w:rPr>
          <w:sz w:val="28"/>
          <w:szCs w:val="28"/>
        </w:rPr>
        <w:t>Правом предлагать кандидатуры обладает также и избирательная комиссия муниципального образования предыдущего состава, однако в п.1 оспариваемого Постановления не предлагается избирательной комиссии муниципального образования «город Екатеринбург», созданной Постановлениями Избирательной комиссии Свердловской области № 239 от 13.11.2003г. и № 284 от 23.12.2003г., выдвигать кандидатуры для назначения в состав избирательной комиссии, что по мнению представителей заинтересованного лица — Екатеринбургской городской Думы также свидетельствует о том, что новая избирательная комиссия муниципального образования не формируется.</w:t>
      </w:r>
    </w:p>
    <w:p>
      <w:pPr>
        <w:pStyle w:val="Normal"/>
        <w:ind w:firstLine="720"/>
        <w:jc w:val="both"/>
        <w:rPr/>
      </w:pPr>
      <w:r>
        <w:rPr>
          <w:sz w:val="28"/>
          <w:szCs w:val="28"/>
        </w:rPr>
        <w:t>Поскольку оспариваемое постановление не говорит о формировании новой или второй избирательной комиссии в пределах одного муниципального образования, какие-либо нарушения законных прав и интересов Избирательной комиссии Свердловской области избирательных прав граждан отсутствуют.</w:t>
      </w:r>
    </w:p>
    <w:p>
      <w:pPr>
        <w:pStyle w:val="Normal"/>
        <w:ind w:firstLine="720"/>
        <w:jc w:val="both"/>
        <w:rPr/>
      </w:pPr>
      <w:r>
        <w:rPr>
          <w:sz w:val="28"/>
          <w:szCs w:val="28"/>
        </w:rPr>
        <w:t>Пункты 2, 3, 4 Постановления Екатеринбургской городской Думы № 246 регулируют вопросы опубликования, вступления в силу, контроля исполнения Постановления и не затрагивают права и интересы третьих лиц, а потому не могут нарушать права Избирательной комиссии Свердловской области, избирательной комиссии муниципального образования «город Екатеринбург» и избирательные права граждан. Кроме того представители Екатеринбургской городской Думы считают, что заявители не указали, какие конкретно права заявителей и избирательные права граждан нарушены оспариваемым постановлением.</w:t>
      </w:r>
    </w:p>
    <w:p>
      <w:pPr>
        <w:pStyle w:val="Normal"/>
        <w:ind w:firstLine="720"/>
        <w:jc w:val="both"/>
        <w:rPr>
          <w:sz w:val="28"/>
          <w:szCs w:val="28"/>
        </w:rPr>
      </w:pPr>
      <w:r>
        <w:rPr>
          <w:sz w:val="28"/>
          <w:szCs w:val="28"/>
        </w:rPr>
      </w:r>
    </w:p>
    <w:p>
      <w:pPr>
        <w:pStyle w:val="Normal"/>
        <w:ind w:firstLine="720"/>
        <w:jc w:val="both"/>
        <w:rPr/>
      </w:pPr>
      <w:r>
        <w:rPr>
          <w:sz w:val="28"/>
          <w:szCs w:val="28"/>
        </w:rPr>
        <w:t>Заслушав стороны, исследовав письменные материалы дела, суд приходит к следующему.</w:t>
      </w:r>
    </w:p>
    <w:p>
      <w:pPr>
        <w:pStyle w:val="Normal"/>
        <w:ind w:firstLine="720"/>
        <w:jc w:val="both"/>
        <w:rPr/>
      </w:pPr>
      <w:r>
        <w:rPr>
          <w:sz w:val="28"/>
          <w:szCs w:val="28"/>
        </w:rPr>
        <w:t>Согласно ст.259 ч.2 ГПК РФ избирательные комиссии субъектов Российской Федерации, избирательные комиссии муниципальных образований вправе обратиться с заявлением в суд в связи с нарушением избирательного законодательства, законодательства о референдуме органом местного самоуправления.</w:t>
      </w:r>
    </w:p>
    <w:p>
      <w:pPr>
        <w:pStyle w:val="Normal"/>
        <w:ind w:firstLine="720"/>
        <w:jc w:val="both"/>
        <w:rPr/>
      </w:pPr>
      <w:r>
        <w:rPr>
          <w:sz w:val="28"/>
          <w:szCs w:val="28"/>
        </w:rPr>
        <w:t>Заявители обратились в суд, ссылаясь на указанное основание, и просят рассмотреть их заявление по правилам Главы 26 ГПК РФ в порядке производства по делам о защите избирательных прав и права на участие в референдуме граждан Российской Федерации.</w:t>
      </w:r>
    </w:p>
    <w:p>
      <w:pPr>
        <w:pStyle w:val="Normal"/>
        <w:ind w:firstLine="720"/>
        <w:jc w:val="both"/>
        <w:rPr/>
      </w:pPr>
      <w:r>
        <w:rPr>
          <w:sz w:val="28"/>
          <w:szCs w:val="28"/>
        </w:rPr>
        <w:t>Однако, как видно из текста самих заявлений и пояснений представителей заявителей в судебном заседании, при этом они по существу оспаривают решение, действие органа местного самоуправления — Екатеринбургской городской Думы, выразившееся в принятии ею оспариваемого постановления от 06.07.2004 г. № 246, направленного по их мнению на формирование уже созданной и действующей избирательной комиссии муниципального образования «город Екатеринбург», чем и нарушаются их права и интересы.</w:t>
      </w:r>
    </w:p>
    <w:p>
      <w:pPr>
        <w:pStyle w:val="Normal"/>
        <w:ind w:firstLine="720"/>
        <w:jc w:val="both"/>
        <w:rPr/>
      </w:pPr>
      <w:r>
        <w:rPr>
          <w:sz w:val="28"/>
          <w:szCs w:val="28"/>
        </w:rPr>
        <w:t>Между тем производство по заявлениям об оспаривании решений, действий (бездействия) органа государственной власти, органа местного самоуправления, должностных лиц, государственных и муниципальных служащих осуществляется по правилам, установленным главой 25 ГПК РФ.</w:t>
      </w:r>
    </w:p>
    <w:p>
      <w:pPr>
        <w:pStyle w:val="Normal"/>
        <w:ind w:firstLine="720"/>
        <w:jc w:val="both"/>
        <w:rPr/>
      </w:pPr>
      <w:r>
        <w:rPr>
          <w:sz w:val="28"/>
          <w:szCs w:val="28"/>
        </w:rPr>
        <w:t>Согласно ст.254 ГПК РФ гражданин, организация вправе оспорить в суде решение, действие (бездействие) органа местного самоуправления, если считают, что нарушены их права и свободы.</w:t>
      </w:r>
    </w:p>
    <w:p>
      <w:pPr>
        <w:pStyle w:val="Normal"/>
        <w:ind w:firstLine="720"/>
        <w:jc w:val="both"/>
        <w:rPr>
          <w:sz w:val="28"/>
          <w:szCs w:val="28"/>
        </w:rPr>
      </w:pPr>
      <w:r>
        <w:rPr>
          <w:sz w:val="28"/>
          <w:szCs w:val="28"/>
        </w:rPr>
        <w:t xml:space="preserve">Согласно ст.255 ГПК РФ к таким решениям, оспариваемым в порядке гражданского судопроизводства, относятся коллегиальные и единоличные решения и действия (бездействие), в результате которых: </w:t>
      </w:r>
    </w:p>
    <w:p>
      <w:pPr>
        <w:pStyle w:val="Normal"/>
        <w:ind w:firstLine="720"/>
        <w:jc w:val="both"/>
        <w:rPr/>
      </w:pPr>
      <w:r>
        <w:rPr>
          <w:sz w:val="28"/>
          <w:szCs w:val="28"/>
        </w:rPr>
        <w:t>- нарушены права и свободы гражданина;</w:t>
      </w:r>
    </w:p>
    <w:p>
      <w:pPr>
        <w:pStyle w:val="Normal"/>
        <w:ind w:firstLine="720"/>
        <w:jc w:val="both"/>
        <w:rPr/>
      </w:pPr>
      <w:r>
        <w:rPr>
          <w:sz w:val="28"/>
          <w:szCs w:val="28"/>
        </w:rPr>
        <w:t>- созданы препятствия к осуществлению гражданином его прав и свобод;</w:t>
      </w:r>
    </w:p>
    <w:p>
      <w:pPr>
        <w:pStyle w:val="Normal"/>
        <w:ind w:firstLine="720"/>
        <w:jc w:val="both"/>
        <w:rPr/>
      </w:pPr>
      <w:r>
        <w:rPr>
          <w:sz w:val="28"/>
          <w:szCs w:val="28"/>
        </w:rPr>
        <w:t>- на гражданина незаконно возложена какая-либо обязанность или он незаконно привлечен к ответственности.</w:t>
      </w:r>
    </w:p>
    <w:p>
      <w:pPr>
        <w:pStyle w:val="Normal"/>
        <w:ind w:firstLine="720"/>
        <w:jc w:val="both"/>
        <w:rPr/>
      </w:pPr>
      <w:r>
        <w:rPr>
          <w:sz w:val="28"/>
          <w:szCs w:val="28"/>
        </w:rPr>
        <w:t>При этом суд учитывает, что дела, рассматриваемые как по правилам главы 25 ГПК РФ, так и по правилам главы 26 ГПК РФ относятся к категории дел, возникающих из публичных правоотношений, в связи с чем производство по данным делам имеет общие для них особенности.</w:t>
      </w:r>
    </w:p>
    <w:p>
      <w:pPr>
        <w:pStyle w:val="Normal"/>
        <w:ind w:firstLine="720"/>
        <w:jc w:val="both"/>
        <w:rPr/>
      </w:pPr>
      <w:r>
        <w:rPr>
          <w:sz w:val="28"/>
          <w:szCs w:val="28"/>
        </w:rPr>
        <w:t>Так, согласно п.3 ст.246 ГПК РФ при рассмотрении дел из публичных отношений суд не связан основаниями и доводами заявленных требования.</w:t>
      </w:r>
    </w:p>
    <w:p>
      <w:pPr>
        <w:pStyle w:val="Normal"/>
        <w:ind w:firstLine="720"/>
        <w:jc w:val="both"/>
        <w:rPr/>
      </w:pPr>
      <w:r>
        <w:rPr>
          <w:sz w:val="28"/>
          <w:szCs w:val="28"/>
        </w:rPr>
        <w:t>Согласно ст.247 п.1 ГПК РФ рассмотрение дела из публичных правоотношений производится на основании заявления заинтересованного лица.</w:t>
      </w:r>
    </w:p>
    <w:p>
      <w:pPr>
        <w:pStyle w:val="Normal"/>
        <w:ind w:firstLine="720"/>
        <w:jc w:val="both"/>
        <w:rPr/>
      </w:pPr>
      <w:r>
        <w:rPr>
          <w:sz w:val="28"/>
          <w:szCs w:val="28"/>
        </w:rPr>
        <w:t>В заявлении должно быть указано, какие решения, действие (бездействие) должны быть признаны незаконными, какие права и свободы лица нарушены этими решениями, действиями (бездействием).</w:t>
      </w:r>
    </w:p>
    <w:p>
      <w:pPr>
        <w:pStyle w:val="Normal"/>
        <w:ind w:firstLine="720"/>
        <w:jc w:val="both"/>
        <w:rPr/>
      </w:pPr>
      <w:r>
        <w:rPr>
          <w:sz w:val="28"/>
          <w:szCs w:val="28"/>
        </w:rPr>
        <w:t>Согласно ст. 249 ГПК РФ обязанности по доказыванию законности оспариваемых решений, действий (бездействия) органов местного самоуправления возлагаются на орган, принявший оспариваемое решение или совершивший оспариваемые действия.</w:t>
      </w:r>
    </w:p>
    <w:p>
      <w:pPr>
        <w:pStyle w:val="Normal"/>
        <w:ind w:firstLine="720"/>
        <w:jc w:val="both"/>
        <w:rPr/>
      </w:pPr>
      <w:r>
        <w:rPr>
          <w:sz w:val="28"/>
          <w:szCs w:val="28"/>
        </w:rPr>
        <w:t>Следовательно, на лицо, оспаривающее вышеуказанные действия возложена обязанность по доказыванию нарушения его прав и свобод, создания препятствий к их осуществлению, возложения на него какой-либо обязанности или незаконного привлечения к ответственности.</w:t>
      </w:r>
    </w:p>
    <w:p>
      <w:pPr>
        <w:pStyle w:val="Normal"/>
        <w:ind w:firstLine="720"/>
        <w:jc w:val="both"/>
        <w:rPr/>
      </w:pPr>
      <w:r>
        <w:rPr>
          <w:sz w:val="28"/>
          <w:szCs w:val="28"/>
        </w:rPr>
        <w:t>Тем не менее, по ходатайству заявителя — Избирательной комиссии Свердловской области, в соответствии с правилами ч.3 ст.260 ГПК РФ о слушании настоящего дела был извещен прокурор, который не явился по уважительной причине, но его неявка не препятствует рассмотрению дела.</w:t>
      </w:r>
    </w:p>
    <w:p>
      <w:pPr>
        <w:pStyle w:val="Normal"/>
        <w:ind w:firstLine="720"/>
        <w:jc w:val="both"/>
        <w:rPr/>
      </w:pPr>
      <w:r>
        <w:rPr>
          <w:sz w:val="28"/>
          <w:szCs w:val="28"/>
        </w:rPr>
        <w:t>Оба заявителя, являющиеся на момент рассмотрения настоящего дела юридическими лицами (Избирательная комиссия Свердловской области — на основании п.2 ст.23 Федерального закона «Об основных гарантиях избирательных прав и прав на участие в референдуме граждан Российской Федерации, Муниципальное учреждение «Избирательная комиссия муниципального образования «город Екатеринбург» — на основании Свидетельства о государственной регистрации юридического лица за номером Серия 66 № 003856733 (л.д. 21), которое хотя и оспорено, но не признано в установленном порядке недействительным) имели право обратиться в суд с заявлением об обжаловании решения, действия (бездействия) органа местного самоуправления в соответствии со ст. 254 ГПК РФ в защиту своих прав и свобод.</w:t>
      </w:r>
    </w:p>
    <w:p>
      <w:pPr>
        <w:pStyle w:val="Normal"/>
        <w:ind w:firstLine="720"/>
        <w:jc w:val="both"/>
        <w:rPr/>
      </w:pPr>
      <w:r>
        <w:rPr>
          <w:sz w:val="28"/>
          <w:szCs w:val="28"/>
        </w:rPr>
        <w:t>В судебном заседании установлено, усматривается из представленных заявителями вышеуказанных постановлений Избирательной комиссии Свердловской области от 23 декабря 2003 № 283 «О кандидатурах членов избирательных комиссий с правом решающего голоса муниципальных образований «город Екатеринбург», «поселок Пелым», «поселок «Уральский» (л.д. 31,32) и № 284 от 23 декабря 2003 года «О назначении состава избирательной комиссии муниципального образования «город Екатеринбург» (л.д. 32–33), решения Свердловского областного суда от 12 февраля 2004 года (л.д. 10–13), определения Судебной коллегии по гражданским делам Верховного Суда РФ от 28 апреля 2004 года (л.д. 14–18), постановления Уставного Суда Свердловской области от 28 мая 2004 года по делу о соответствии Уставу свердловской области ст.3 Закона Свердловской области от 29 апреля 2003 года № 11–ОЗ «О введении в действие Избирательного кодекса Свердловской области» и заинтересованным лицом — Екатеринбургской городской Думой признается и не оспаривается, что в настоящее время создана и существует на законном основании избирательная комиссия муниципального образования «город Екатеринбург» (председатель комиссии Семин В.Н.).</w:t>
      </w:r>
    </w:p>
    <w:p>
      <w:pPr>
        <w:pStyle w:val="Normal"/>
        <w:ind w:firstLine="720"/>
        <w:jc w:val="both"/>
        <w:rPr/>
      </w:pPr>
      <w:r>
        <w:rPr>
          <w:sz w:val="28"/>
          <w:szCs w:val="28"/>
        </w:rPr>
        <w:t>К исполнению своих обязанностей данная избирательная комиссия муниципального образования «город Екатеринбург» приступила 06.01.2004г. (со дня первого заседания). Срок ее полномочий — 4 года. Законность создания данной комиссии подтверждена вступившим в законную силу 28 апреля 2004 года решением суда.</w:t>
      </w:r>
    </w:p>
    <w:p>
      <w:pPr>
        <w:pStyle w:val="Normal"/>
        <w:ind w:firstLine="720"/>
        <w:jc w:val="both"/>
        <w:rPr/>
      </w:pPr>
      <w:r>
        <w:rPr>
          <w:sz w:val="28"/>
          <w:szCs w:val="28"/>
        </w:rPr>
        <w:t>Следовательно, с этого времени не существовало ни объективной необходимости, ни законных оснований для создания какой-либо «другой» или «второй» избирательной комиссии муниципального образования «город Екатеринбург» и это обстоятельство не оспаривается и признается обеими сторонами.</w:t>
      </w:r>
    </w:p>
    <w:p>
      <w:pPr>
        <w:pStyle w:val="Normal"/>
        <w:suppressAutoHyphens w:val="true"/>
        <w:ind w:firstLine="720"/>
        <w:jc w:val="both"/>
        <w:rPr>
          <w:sz w:val="28"/>
          <w:szCs w:val="28"/>
          <w:lang w:val="en-US"/>
        </w:rPr>
      </w:pPr>
      <w:r>
        <w:rPr>
          <w:sz w:val="28"/>
          <w:szCs w:val="28"/>
        </w:rPr>
        <w:t>В связи с этим заслуживают внимания доводы заинтересованного лица —Екатеринбургской городской Думы о том, что при принятии оспариваемого постановления, не смотря на формулировку его названия «О формировании избирательной комиссии муниципального образования «город Екатеринбург» и преамбулу «.. .в целях подготовки и проведения выборов депутатов представительного органа местного самоуправления муниципального образования «город Екатеринбург» четвертого созыва» представительным органом муниципального образования — Екатеринбургской городской Думой имелось в виду не формирование второй или другой избирательной комиссии, а доукомплектование уже созданной избирательной комиссии в количестве 12 членов с правом решающего голоса до числа 19 членов избирательной комиссии с правом решающего голоса, которое принято Решением Екатеринбургской городской Думы от 02.07.2004года № 59/8 «О внесении изменений и дополнений в Устав муниципального образования «город Екатеринбург» в соответствии с ее компетенцией, однако при этом использована привычная формулировка «о формировании избирательной комиссии», чем допущена неточность.</w:t>
      </w:r>
    </w:p>
    <w:p>
      <w:pPr>
        <w:pStyle w:val="Normal"/>
        <w:ind w:firstLine="720"/>
        <w:jc w:val="both"/>
        <w:rPr/>
      </w:pPr>
      <w:r>
        <w:rPr>
          <w:sz w:val="28"/>
          <w:szCs w:val="28"/>
        </w:rPr>
        <w:t>Данные доводы суд принимает во внимание с учетом хронологии событий, последовавших после вступления в силу 28.04.04г.решения Свердловского областного суда от 12.02.04 г. и направленных на совершенствование и приведение в соответствие с 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 в том числе изменения в количественном составе избирательной комиссии муниципального образования «город Екатеринбург», а именно:</w:t>
      </w:r>
    </w:p>
    <w:p>
      <w:pPr>
        <w:pStyle w:val="Normal"/>
        <w:ind w:firstLine="720"/>
        <w:jc w:val="both"/>
        <w:rPr/>
      </w:pPr>
      <w:r>
        <w:rPr>
          <w:sz w:val="28"/>
          <w:szCs w:val="28"/>
        </w:rPr>
        <w:t>02 июля 2004 г. Екатеринбургской городской Думой принимается вышеуказанное решение № 59/8 , которым Устав муниципального образования «город Екатеринбург» дополняется статьями 26-1, 26-2, 26-3 и пунктом 7 статьи 26-1 предусмотрено число членов с правом решающего голоса 19 человек.</w:t>
      </w:r>
    </w:p>
    <w:p>
      <w:pPr>
        <w:pStyle w:val="Normal"/>
        <w:ind w:firstLine="720"/>
        <w:jc w:val="both"/>
        <w:rPr>
          <w:sz w:val="28"/>
          <w:szCs w:val="28"/>
        </w:rPr>
      </w:pPr>
      <w:r>
        <w:rPr>
          <w:sz w:val="28"/>
          <w:szCs w:val="28"/>
        </w:rPr>
        <w:t xml:space="preserve">08 июля 2004 г. документы для регистрации изменений в Устав поступили в Главное управление Министерства юстиции РФ по Свердловской области, откуда 13 июля 2004 г. направлены по подведомственности в Правительство Свердловской области. </w:t>
      </w:r>
    </w:p>
    <w:p>
      <w:pPr>
        <w:pStyle w:val="Normal"/>
        <w:ind w:firstLine="720"/>
        <w:jc w:val="both"/>
        <w:rPr/>
      </w:pPr>
      <w:r>
        <w:rPr>
          <w:sz w:val="28"/>
          <w:szCs w:val="28"/>
        </w:rPr>
        <w:t>Именно в этот период, уже после принятия Екатеринбургской городской Думой изменений в Устав муниципального образования и принято оспариваемое постановление.</w:t>
      </w:r>
    </w:p>
    <w:p>
      <w:pPr>
        <w:pStyle w:val="Normal"/>
        <w:ind w:firstLine="720"/>
        <w:jc w:val="both"/>
        <w:rPr/>
      </w:pPr>
      <w:r>
        <w:rPr>
          <w:sz w:val="28"/>
          <w:szCs w:val="28"/>
        </w:rPr>
        <w:t>Правомочности Екатеринбургской городской Думы на внесение изменений в Устав муниципального образования «город Екатеринбург» в части установления количественного состава членов избирательной комиссии с правом решающего голоса избирательной комиссии заявители не оспаривают.</w:t>
      </w:r>
    </w:p>
    <w:p>
      <w:pPr>
        <w:pStyle w:val="Normal"/>
        <w:ind w:firstLine="720"/>
        <w:jc w:val="both"/>
        <w:rPr/>
      </w:pPr>
      <w:r>
        <w:rPr>
          <w:sz w:val="28"/>
          <w:szCs w:val="28"/>
        </w:rPr>
        <w:t>Высказывать какие-либо суждения относительно других изменений в Уставе муниципального образования «город Екатеринбург» (кроме численности состава избирательной комиссии с правом решающего голоса), в том числе о возможности и порядке доукомплектования избирательной комиссии муниципального образования «город Екатеринбург» в случае регистрации этих изменений, в настоящем судебном заседании суд не считает возможным и необходимым, поскольку это не связано с предметом спора и стороны таких доводов не заявляют.</w:t>
      </w:r>
    </w:p>
    <w:p>
      <w:pPr>
        <w:pStyle w:val="Normal"/>
        <w:ind w:firstLine="720"/>
        <w:jc w:val="both"/>
        <w:rPr/>
      </w:pPr>
      <w:r>
        <w:rPr>
          <w:sz w:val="28"/>
          <w:szCs w:val="28"/>
        </w:rPr>
        <w:t>Суд учитывает также, что в оспариваемом постановлении не содержится предложения о выдвижении кандидатов к избирательной комиссии муниципального образования прежнего состава, которая в случае формирования новой комиссии имеет право предлагать свои кандидатуры в состав избирательной комиссии.</w:t>
      </w:r>
    </w:p>
    <w:p>
      <w:pPr>
        <w:pStyle w:val="Normal"/>
        <w:ind w:firstLine="720"/>
        <w:jc w:val="both"/>
        <w:rPr/>
      </w:pPr>
      <w:r>
        <w:rPr>
          <w:sz w:val="28"/>
          <w:szCs w:val="28"/>
        </w:rPr>
        <w:t>По мнению суда, все вышеизложенное в совокупности, подтверждает доводы Екатеринбургской городской Думы о принятии оспариваемого постановления именно в целях доукомплектования прежней, а не создания иной, новой избирательной комиссии муниципального образования «город Екатеринбург», что позволяет прийти к выводу об отсутствии нарушений избирательного законодательства, связанных с незаконным формированием новой избирательной комиссии муниципального образования «город Екатеринбург» при принятии оспариваемого постановления, на которые ссылаются заявители.</w:t>
      </w:r>
    </w:p>
    <w:p>
      <w:pPr>
        <w:pStyle w:val="Normal"/>
        <w:ind w:firstLine="720"/>
        <w:jc w:val="both"/>
        <w:rPr/>
      </w:pPr>
      <w:r>
        <w:rPr>
          <w:sz w:val="28"/>
          <w:szCs w:val="28"/>
        </w:rPr>
        <w:t>Юридически значимым обстоятельством при рассмотрении настоящего дела, как указано выше, является вопрос о том, нарушаются ли оспариваемым постановлением, т.е. решением органа местного самоуправления, права или интересы заявителей — Избирательной комиссии Свердловской области и Муниципального учреждения «Избирательная комиссия муниципального образования «город Екатеринбург».</w:t>
      </w:r>
    </w:p>
    <w:p>
      <w:pPr>
        <w:pStyle w:val="Normal"/>
        <w:ind w:firstLine="720"/>
        <w:jc w:val="both"/>
        <w:rPr/>
      </w:pPr>
      <w:r>
        <w:rPr>
          <w:sz w:val="28"/>
          <w:szCs w:val="28"/>
        </w:rPr>
        <w:t>В качестве такового заявители указывают действия муниципального органа по формированию новой избирательной комиссии (а в ходе судебного заседания дополнили указанием на действия по доукомплектованию существующей) при наличии законно существующей избирательной комиссии муниципального образования «город Екатеринбург», чем по их мнению игнорируются и нарушаются полномочия заявителей по созданию и деятельности данной комиссии, а также избирательные права граждан.</w:t>
      </w:r>
    </w:p>
    <w:p>
      <w:pPr>
        <w:pStyle w:val="Normal"/>
        <w:ind w:firstLine="720"/>
        <w:jc w:val="both"/>
        <w:rPr/>
      </w:pPr>
      <w:r>
        <w:rPr>
          <w:sz w:val="28"/>
          <w:szCs w:val="28"/>
        </w:rPr>
        <w:t>Однако суд не усматривает в действиях представительного органа муниципального образования «город Екатеринбург» — Екатеринбургской городской Думы, выразившихся в принятии оспариваемого постановления, нарушений прав и охраняемых законом интересов заявителей, создания препятствий к осуществлению ими прав и свобод или незаконного возложения на них каких-либо обязанностей, а также незаконного привлечения к ответственности.</w:t>
      </w:r>
    </w:p>
    <w:p>
      <w:pPr>
        <w:pStyle w:val="Normal"/>
        <w:ind w:firstLine="720"/>
        <w:jc w:val="both"/>
        <w:rPr/>
      </w:pPr>
      <w:r>
        <w:rPr>
          <w:sz w:val="28"/>
          <w:szCs w:val="28"/>
        </w:rPr>
        <w:t>Так, из самого текста постановления видно, что его смысл по существу содержится в пункте 1 резолютивной части, при буквальном прочтении которого следует, что политические партии, избирательные блоки, общественные объединения, избиратели, Избирательная комиссия Свердловской области извещаются о том, что предложения по кандидатурам для назначения в состав избирательной комиссии муниципального образования «город Екатеринбург» с правом решающего голоса принимаются Екатеринбургской городской Думой до 01 сентября 2004 года включительно.</w:t>
      </w:r>
    </w:p>
    <w:p>
      <w:pPr>
        <w:pStyle w:val="Normal"/>
        <w:ind w:firstLine="720"/>
        <w:jc w:val="both"/>
        <w:rPr/>
      </w:pPr>
      <w:r>
        <w:rPr>
          <w:sz w:val="28"/>
          <w:szCs w:val="28"/>
        </w:rPr>
        <w:t>Никаких сведений и информации, которые безусловно свидетельствовали бы о том, что данное извещение нарушает права и интересы заявителей, либо создает им препятствия к их осуществлению, либо возлагает на них какую-либо обязанность, либо привлекает к ответственности в данном тексте не содержится.</w:t>
      </w:r>
    </w:p>
    <w:p>
      <w:pPr>
        <w:pStyle w:val="Normal"/>
        <w:ind w:firstLine="720"/>
        <w:jc w:val="both"/>
        <w:rPr/>
      </w:pPr>
      <w:r>
        <w:rPr>
          <w:sz w:val="28"/>
          <w:szCs w:val="28"/>
        </w:rPr>
        <w:t>Доводы заявителей о том, что данное извещение является по существу деятельностью по незаконному формированию новой или доформированию существующей избирательной комиссии муниципального образования «город Екатеринбург» не могут быть приняты во внимание, поскольку в тексте постановления таких сведений также не содержится, а сам термин «формирование» используется только в заголовке, имеет несколько значений и включает широкий смысл.</w:t>
      </w:r>
    </w:p>
    <w:p>
      <w:pPr>
        <w:pStyle w:val="Normal"/>
        <w:ind w:firstLine="720"/>
        <w:jc w:val="both"/>
        <w:rPr/>
      </w:pPr>
      <w:r>
        <w:rPr>
          <w:sz w:val="28"/>
          <w:szCs w:val="28"/>
        </w:rPr>
        <w:t>Формирование избирательных комиссий муниципального образования регламентировано ст.ст.22 и 24 Федеральным законом «Об основных гарантиях избирательных прав и права на участие в референдуме граждан российской Федерации» и ст.ст.17 и 19 Избирательного кодекса Свердловской области.</w:t>
      </w:r>
    </w:p>
    <w:p>
      <w:pPr>
        <w:pStyle w:val="Normal"/>
        <w:ind w:firstLine="720"/>
        <w:jc w:val="both"/>
        <w:rPr/>
      </w:pPr>
      <w:r>
        <w:rPr>
          <w:sz w:val="28"/>
          <w:szCs w:val="28"/>
        </w:rPr>
        <w:t>Согласно ст.22 Федерального закона «Об основных гарантиях избирательных прав и права на участие в референдуме граждан Российской Федерации», устанавливающей общие условия формирования избирательных комиссий, в том числе комиссий муниципальных образований, избирательные комиссии формируются на основе предложений указанных в ней политических партий, избирательных блоков, общественных объединений. Аналогичные положения содержатся в ст. 17 Избирательного кодекса Свердловской области.</w:t>
      </w:r>
    </w:p>
    <w:p>
      <w:pPr>
        <w:pStyle w:val="Normal"/>
        <w:ind w:firstLine="720"/>
        <w:jc w:val="both"/>
        <w:rPr/>
      </w:pPr>
      <w:r>
        <w:rPr>
          <w:sz w:val="28"/>
          <w:szCs w:val="28"/>
        </w:rPr>
        <w:t>Согласно ст.24 п.п.7,8 Федерального закона формирование избирательной комиссии муниципального образования осуществляется представительным органом местного самоуправления на основе предложений, указанных в п.2 ст.22 Закона, а также предложений собраний избирателей по месту жительства, работы, службы, учебы, предложений избирательной комиссии муниципального образования предыдущего состава, избирательной комиссии субъекта Российской Федерации. Назначает членов избирательной комиссии представительный орган местного самоуправления. Аналогичные положения — в ст. 19 Избирательного кодекса Свердловской области.</w:t>
      </w:r>
    </w:p>
    <w:p>
      <w:pPr>
        <w:pStyle w:val="Normal"/>
        <w:ind w:firstLine="720"/>
        <w:jc w:val="both"/>
        <w:rPr/>
      </w:pPr>
      <w:r>
        <w:rPr>
          <w:sz w:val="28"/>
          <w:szCs w:val="28"/>
        </w:rPr>
        <w:t>To есть основой для формирования избирательных комиссий являются соответствующие предложения (а не извещение), исходящие от политических партий, избирательных блоков и пр. Само же формирование избирательных комиссий происходит путем назначения уполномоченным органом членов комиссии.</w:t>
      </w:r>
    </w:p>
    <w:p>
      <w:pPr>
        <w:pStyle w:val="Normal"/>
        <w:ind w:firstLine="720"/>
        <w:jc w:val="both"/>
        <w:rPr/>
      </w:pPr>
      <w:r>
        <w:rPr>
          <w:sz w:val="28"/>
          <w:szCs w:val="28"/>
        </w:rPr>
        <w:t>Таким образом, приведенные нормы позволяют сделать вывод о том, что под формированием избирательной комиссии следует понимать именно назначение членов комиссии уполномоченным органом, в данном случае — представительным органом муниципального образования — Екатеринбургской городской Думой.</w:t>
      </w:r>
    </w:p>
    <w:p>
      <w:pPr>
        <w:pStyle w:val="Normal"/>
        <w:ind w:firstLine="720"/>
        <w:jc w:val="both"/>
        <w:rPr/>
      </w:pPr>
      <w:r>
        <w:rPr>
          <w:sz w:val="28"/>
          <w:szCs w:val="28"/>
        </w:rPr>
        <w:t>Предложения же по кандидатурам для назначения в состав избирательной комиссии сами по себе не формируют избирательную комиссию, а, как указано в тексте закона, являются основой для ее формирования, то есть носят подготовительный характер. Следовательно, и извещение о внесении таких предложений носит предварительный характер и потому не является и не может быть признано формированием избирательной комиссии или одним из ее этапов, как возникающее до подачи предложений, с которых по смыслу закона, собственно и начинается сама процедура формирования комиссии.</w:t>
      </w:r>
    </w:p>
    <w:p>
      <w:pPr>
        <w:pStyle w:val="Normal"/>
        <w:ind w:firstLine="720"/>
        <w:jc w:val="both"/>
        <w:rPr/>
      </w:pPr>
      <w:r>
        <w:rPr>
          <w:sz w:val="28"/>
          <w:szCs w:val="28"/>
        </w:rPr>
        <w:t>Правильность такой позиции подтверждается представленными заявителями в подтверждение доводов о формировании избирательной комиссии муниципального образования «город Екатеринбург» постановлениями Избирательной комиссии Свердловской области от 23.12.2003 года № 284 «О назначении состава избирательной комиссии муниципального образования «город Екатеринбург» и № 283 «О кандидатурах членов избирательных комиссий с правом решающего голоса муниципальных образований «город Екатеринбург», «поселок Пелым» и «поселок Уральский», из текста которых видно, что формирование избирательных комиссий начинается с предложений и заканчивается назначением членов комиссии уполномоченным органом.</w:t>
      </w:r>
    </w:p>
    <w:p>
      <w:pPr>
        <w:pStyle w:val="Normal"/>
        <w:ind w:firstLine="720"/>
        <w:jc w:val="both"/>
        <w:rPr/>
      </w:pPr>
      <w:r>
        <w:rPr>
          <w:sz w:val="28"/>
          <w:szCs w:val="28"/>
        </w:rPr>
        <w:t>Таким образом, следует сделать вывод о том, что принятием оспариваемого постановления об извещении политических партий избирательных блоков и других организаций и граждан о внесении предложений по кандидатурам для назначения в состав избирательной комиссии муниципального образования «город Екатеринбург», даже независимо от того, с какой целью проводится извещение — для формирования или деформирования (т.е. формирования в полном составе) избирательной комиссии, еще ни в коем случае не произведено и даже не начато само это формирование или деформирование, то есть не совершено собственно то предполагаемое действие, которое заявители указывают в качестве нарушающего их права и свободы, и соответственно их права не нарушены, не созданы препятствия к осуществлению их прав и свобод, не возложена незаконно какая-либо обязанность или осуществлено привлечение к ответственности, а сами доводы о формировании новой избирательной комиссии носят предположительный характер.</w:t>
      </w:r>
    </w:p>
    <w:p>
      <w:pPr>
        <w:pStyle w:val="Normal"/>
        <w:ind w:firstLine="720"/>
        <w:jc w:val="both"/>
        <w:rPr/>
      </w:pPr>
      <w:r>
        <w:rPr>
          <w:sz w:val="28"/>
          <w:szCs w:val="28"/>
        </w:rPr>
        <w:t>При этом, даже если считать вышеуказанное извещение началом, попыткой, угрозой формирования (или деформирования) избирательной комиссии муниципального образования «город Екатеринбург» у суда не имеется оснований для удовлетворения заявления, поскольку сами доводы о начале формирования или деформирования комиссии уже содержат информацию о том, что такие действия еще не совершены, права и свободы еще не нарушены и не созданы препятствия к их осуществлению, а в соответствии со ст. 255 ГПК РФ в суд могут быть обжалованы решения, действия (бездействие), в результате которых уже нарушены права и свободы, уже созданы препятствия, уже возложены обязанности или состоялось привлечение к ответственности, а не предположение о том, что такие факты произойдут в будущем.</w:t>
      </w:r>
    </w:p>
    <w:p>
      <w:pPr>
        <w:pStyle w:val="Normal"/>
        <w:ind w:firstLine="720"/>
        <w:jc w:val="both"/>
        <w:rPr/>
      </w:pPr>
      <w:r>
        <w:rPr>
          <w:sz w:val="28"/>
          <w:szCs w:val="28"/>
        </w:rPr>
        <w:t>Другими словами, никакого вмешательства в деятельность существующей избирательной комиссии муниципального образования «город Екатеринбург» ни путем формирования новой комиссии, ни путем деформирования или доукомплектования существующей не произошло, а следовательно — не нарушены никакие права и интересы заявителей, на которые они ссылаются.</w:t>
      </w:r>
    </w:p>
    <w:p>
      <w:pPr>
        <w:pStyle w:val="Normal"/>
        <w:ind w:firstLine="720"/>
        <w:jc w:val="both"/>
        <w:rPr>
          <w:sz w:val="28"/>
          <w:szCs w:val="28"/>
        </w:rPr>
      </w:pPr>
      <w:r>
        <w:rPr>
          <w:sz w:val="28"/>
          <w:szCs w:val="28"/>
        </w:rPr>
        <w:t>Также по вышеуказанным основаниям суд не усматривает в оспариваемом постановлении ни нарушения избирательного законодательства, ни избирательных прав граждан.</w:t>
      </w:r>
    </w:p>
    <w:p>
      <w:pPr>
        <w:pStyle w:val="Normal"/>
        <w:ind w:firstLine="720"/>
        <w:jc w:val="both"/>
        <w:rPr/>
      </w:pPr>
      <w:r>
        <w:rPr>
          <w:sz w:val="28"/>
          <w:szCs w:val="28"/>
        </w:rPr>
        <w:t>Доводы заявителей о том, что текст постановления, опубликованный в газете «Вечерний Екатеринбург» не соответствует тексту постановления, направленному в Избирательную комиссию Свердловской области проверены в судебном заседании и установлено, что в газете «Вечерний Екатеринбург» текст извещения, являющегося Приложением № 1 к постановлению, опубликован дважды: отдельно — как извещение и в начале текста самого постановления, однако существенного значения это не имеет, смысла постановления не меняет, прав заявителей не нарушает и основанием для признания постановления незаконным не является.</w:t>
      </w:r>
    </w:p>
    <w:p>
      <w:pPr>
        <w:pStyle w:val="Normal"/>
        <w:ind w:firstLine="720"/>
        <w:jc w:val="both"/>
        <w:rPr>
          <w:sz w:val="28"/>
          <w:szCs w:val="28"/>
        </w:rPr>
      </w:pPr>
      <w:r>
        <w:rPr>
          <w:sz w:val="28"/>
          <w:szCs w:val="28"/>
        </w:rPr>
      </w:r>
    </w:p>
    <w:p>
      <w:pPr>
        <w:pStyle w:val="Normal"/>
        <w:ind w:firstLine="720"/>
        <w:jc w:val="both"/>
        <w:rPr/>
      </w:pPr>
      <w:r>
        <w:rPr>
          <w:sz w:val="28"/>
          <w:szCs w:val="28"/>
        </w:rPr>
        <w:t>На основании изложенного, руководствуясь ст. 198 ГПК РФ, су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20"/>
        <w:jc w:val="both"/>
        <w:rPr/>
      </w:pPr>
      <w:r>
        <w:rPr>
          <w:sz w:val="28"/>
          <w:szCs w:val="28"/>
        </w:rPr>
        <w:t>В заявлении Избирательной комиссии Свердловской области и Муниципального учреждения «Избирательная комиссия муниципального образования «город Екатеринбург» о признании незаконным постановления Екатеринбургской городской Думы от 06 июля 2004 года № 246 «О формировании избирательной комиссии муниципального образования «город Екатеринбург» отказать.</w:t>
      </w:r>
    </w:p>
    <w:p>
      <w:pPr>
        <w:pStyle w:val="Normal"/>
        <w:ind w:firstLine="720"/>
        <w:jc w:val="both"/>
        <w:rPr/>
      </w:pPr>
      <w:r>
        <w:rPr>
          <w:sz w:val="28"/>
          <w:szCs w:val="28"/>
        </w:rPr>
        <w:t>Решение может быть обжаловано и опротестовано в Свердловский областной суд через Ленинский районный суд г. Екатеринбурга в течение 10 дней.</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7:00Z</dcterms:created>
  <dc:creator>Customer</dc:creator>
  <dc:description/>
  <cp:keywords/>
  <dc:language>en-US</dc:language>
  <cp:lastModifiedBy>Customer</cp:lastModifiedBy>
  <dcterms:modified xsi:type="dcterms:W3CDTF">2010-05-06T15:37:00Z</dcterms:modified>
  <cp:revision>1</cp:revision>
  <dc:subject/>
  <dc:title>РЕШЕНИЕ</dc:title>
</cp:coreProperties>
</file>