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both"/>
        <w:rPr>
          <w:rFonts w:ascii="Arial Narrow" w:hAnsi="Arial Narrow" w:cs="Times New Roman"/>
          <w:b/>
          <w:b/>
          <w:sz w:val="24"/>
          <w:szCs w:val="24"/>
        </w:rPr>
      </w:pPr>
      <w:r>
        <w:rPr>
          <w:rFonts w:cs="Times New Roman" w:ascii="Arial Narrow" w:hAnsi="Arial Narrow"/>
          <w:b/>
          <w:sz w:val="24"/>
          <w:szCs w:val="24"/>
        </w:rPr>
      </w:r>
    </w:p>
    <w:tbl>
      <w:tblPr>
        <w:tblW w:w="9698" w:type="dxa"/>
        <w:jc w:val="left"/>
        <w:tblInd w:w="-108" w:type="dxa"/>
        <w:tblLayout w:type="fixed"/>
        <w:tblCellMar>
          <w:top w:w="0" w:type="dxa"/>
          <w:left w:w="108" w:type="dxa"/>
          <w:bottom w:w="0" w:type="dxa"/>
          <w:right w:w="108" w:type="dxa"/>
        </w:tblCellMar>
      </w:tblPr>
      <w:tblGrid>
        <w:gridCol w:w="4843"/>
        <w:gridCol w:w="4855"/>
      </w:tblGrid>
      <w:tr>
        <w:trPr/>
        <w:tc>
          <w:tcPr>
            <w:tcW w:w="4843" w:type="dxa"/>
            <w:tcBorders/>
          </w:tcPr>
          <w:p>
            <w:pPr>
              <w:pStyle w:val="Normal"/>
              <w:jc w:val="both"/>
              <w:rPr>
                <w:rFonts w:ascii="Arial Narrow" w:hAnsi="Arial Narrow" w:cs="Times New Roman"/>
                <w:sz w:val="24"/>
                <w:szCs w:val="24"/>
              </w:rPr>
            </w:pPr>
            <w:r>
              <w:rPr>
                <w:rFonts w:cs="Times New Roman" w:ascii="Arial Narrow" w:hAnsi="Arial Narrow"/>
                <w:sz w:val="24"/>
                <w:szCs w:val="24"/>
              </w:rPr>
              <w:t>07 апреля 2005 г.</w:t>
            </w:r>
          </w:p>
        </w:tc>
        <w:tc>
          <w:tcPr>
            <w:tcW w:w="4855"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Екатеринбург</w:t>
            </w:r>
          </w:p>
        </w:tc>
      </w:tr>
    </w:tbl>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Чкаловский районный суд г. Екатеринбурга в составе председательствующего судьи Кияйкина С.Г., с участием пом. прокурора Чкаловского района г. Екатеринбурга Деречиной В.О., при секретаре Фуртиковой Я.С, рассмотрев в открытом судебном заседании 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 10 об отмене решения участковой избирательной комиссии избирательного участка № 1761 о результатах выборов на избирательном участке № 1761 в Чкаловском одномандатном избирательном округе № 10 по выборам депутатов Палаты Представителей Законодательного Собрания Свердловской области</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Коньков В.А. — бывший кандидат в депутаты Палаты Представителей Законодательного Собрания Свердловской области по Чкаловскому одномандатному избирательному округу № 10 обратился с заявлением в суд об отмене решения участковой избирательной комиссии избирательного участка № 1761 о результатах выборов на избирательном участке № 1761 в Чкаловском одномандатном избирательном округе № 10 по выборам депутатов Палаты Представителей Законодательного Собрания Свердловской области поскольку, по его мнению, при проведении голосования избирателей на этом избирательном участке были нарушены требования закона, а именно: в сортировке бюллетеней, извлеченных из стационарного ящика для голосования и при подсчете бюллетеней, извлеченных из этого ящика, принимали участие наблюдатели, что противоречит п. 13 ст. 86 и п. ст.86 Избирательного кодекса Свердловской области. Кроме того, по мнению заявителя, три избирательных бюллетеня участковая избирательная комиссия незаконно признала недействительными, так как опознавательный знак в поддержку кандидата в депутаты Конькова В.А. напротив его фамилии был поставлен вне квадрата. По мнению заявителя, поскольку опознавательный знак стоял напротив фамилии кандидата Конькова В.А., то воля избирателя была определена конкретно, и оснований признавать юс недействительными не было. Кроме того, заявитель указывает, что в день голосования на избирательном участке №1761 был допущен подкуп избирателей, и велась агитация за кандидата Савельева В.Б. представителем страховой компании «Гамма», который предлагал гражданам бесплатное страхование в обмен на то, что они проголосуют за кандидата Савельева В.Б..</w:t>
      </w:r>
    </w:p>
    <w:p>
      <w:pPr>
        <w:pStyle w:val="Normal"/>
        <w:ind w:firstLine="720"/>
        <w:jc w:val="both"/>
        <w:rPr/>
      </w:pPr>
      <w:r>
        <w:rPr>
          <w:rFonts w:cs="Times New Roman" w:ascii="Arial Narrow" w:hAnsi="Arial Narrow"/>
          <w:sz w:val="24"/>
          <w:szCs w:val="24"/>
        </w:rPr>
        <w:t>Представитель Конькова В.А. в судебном заседании его требования поддержала, указывая доводы, аналогичные доводам, указанным в заявлении. Заинтересованные лица: председатель участковой избирательной комиссии №1761, председатель Чкаловской районной территориальной избирательной комиссии г. Екатеринбурга, а также представитель депутата Палаты Представителей Законодательного Собрания Свердловской области Савельева В.Б. требования Конькова В.А. не признали, утверждая, что они бездоказательны и надуманны. Прокурор, участвующий в деле, так же просил суд в удовлетворении требований заявителя отказать, так как они надуманны и не основаны на законе.</w:t>
      </w:r>
    </w:p>
    <w:p>
      <w:pPr>
        <w:pStyle w:val="Normal"/>
        <w:ind w:firstLine="720"/>
        <w:jc w:val="both"/>
        <w:rPr>
          <w:rFonts w:ascii="Arial Narrow" w:hAnsi="Arial Narrow" w:cs="Times New Roman"/>
          <w:sz w:val="24"/>
          <w:szCs w:val="24"/>
        </w:rPr>
      </w:pPr>
      <w:r>
        <w:rPr>
          <w:rFonts w:cs="Times New Roman" w:ascii="Arial Narrow" w:hAnsi="Arial Narrow"/>
          <w:sz w:val="24"/>
          <w:szCs w:val="24"/>
        </w:rPr>
        <w:t>Исследовав материалы дела, заслушав заинтересованных лиц, суд находит, что требования Конькова В.А. являются необоснованными по следующим основаниям.</w:t>
      </w:r>
    </w:p>
    <w:p>
      <w:pPr>
        <w:pStyle w:val="Normal"/>
        <w:ind w:firstLine="720"/>
        <w:jc w:val="both"/>
        <w:rPr/>
      </w:pPr>
      <w:r>
        <w:rPr>
          <w:rFonts w:cs="Times New Roman" w:ascii="Arial Narrow" w:hAnsi="Arial Narrow"/>
          <w:sz w:val="24"/>
          <w:szCs w:val="24"/>
        </w:rPr>
        <w:t>Как видно из показаний свидетелей Румянцевой Н.И, Солонкиной Е.А., Захаровой Л.Ф., а также объяснений председателя участковой избирательной комиссии никто из наблюдателей либо иных лиц не участвовал 20.03.2005 г. после проведения выборов на этом избирательном участке в сортировке бюллетеней и в подсчете голосов по этим избирательным бюллетеням. Из показаний свидетеля Солонкиной Е.А. видно, что когда она попыталась помочь вскрыть урну председатель участковой избирательной комиссии сделала ей замечание и предупредила всех наблюдателей, о том, что они не имеют право принимать участие в подсчете голосов и сортировке избирательных бюллетеней. Данный факт подтвердила также и свидетель Ведиянцева О.В. на показания которой, как на доказательства ссылался заявитель. Из показаний же этого свидетеля, данных в ходе судебного заседания видно, что она видела как наблюдатель Румянцева Н.И. а также другие наблюдатели, фамилии которых она не знает, помогали избирательной комиссии сортировать и подсчитывать голоса по избирательным бюллетеням. Однако показания этого свидетеля противоречат показаниям указанных выше свидетелей и ее же показаниям, которые она давала в суде, в которых она признала, что председатель избирательной комиссии приняла все меры к тому, чтобы другие лица не из числа членов избирательной комиссии с правом избирательного голоса не могли проводить эту работу. Кроме того, свидетель Ведиянцева О.В. являясь наблюдателем от кандидата в депутаты Конькова В.А. на этом избирательном участке и наблюдая за подсчетом голосов членами избирательной комиссии не делала никаких заявлений ни письменно ни устно, что, по мнению суда, говорит о надуманности ее доводов. Кроме того, судом исследовались и обозревались в суде по ходатайству заявителя все избирательные бюллетени, в которых избиратели проголосовали за кандидата и все эти бюллетени были заполнены избирателями в соответствии с законом без каких-либо нарушений. Учитывая эти обстоятельства, установленные судом, суд находит доводы заявителя о том, что при сортировке избирательных бюллетеней и подсчете голосов по ним был нарушен п. 13 и п. 8 ст. 86 Избирательного кодекса Свердловской области надуманны, а требования его — не подлежащими удовлетворению.</w:t>
      </w:r>
    </w:p>
    <w:p>
      <w:pPr>
        <w:pStyle w:val="Normal"/>
        <w:ind w:firstLine="720"/>
        <w:jc w:val="both"/>
        <w:rPr/>
      </w:pPr>
      <w:r>
        <w:rPr>
          <w:rFonts w:cs="Times New Roman" w:ascii="Arial Narrow" w:hAnsi="Arial Narrow"/>
          <w:sz w:val="24"/>
          <w:szCs w:val="24"/>
        </w:rPr>
        <w:t>Судом тщательно исследовался довод заявителя о неправомерности действий участковой избирательной комиссии по признанию трех бюллетеней, где избиратели проголосовали за Конькова В.А., поставив знак против его фамилии, но за пределами квадрата. С этой целью суд обозрел все избирательные бюллетени, признанные недействительными в количестве 21 бюллетеня и установил, что таких бюллетеней было 2, а не 3 как указывает заявитель. Действительно, в обоих этих бюллетенях избиратели поставили знак вне квадрата напротив фамилии кандидата Конькова В.А. Однако действия избирательной комиссии по признанию этих избирательных бюллетеней недействительными по мнению суда законны и обоснованы. Так, в соответствии с п. 17 ст. 68 ФЗ «Об основных гарантиях избирательных прав и права на участие в референдуме граждан РФ», а также п. 15 ст. 86 Избирательного кодекса Свердловской области недействительными считаются избирательные бюллетени, которые не содержат отметок в квадратах, расположенные напротив фамилии кандидатов и позиции «против всех кандидатов» Требования закона в этой части избирателями при заполнении этих двух бюллетеней были нарушены, в связи с чем избирательная комиссия правомерно отнесла их к числу недействительных, в связи с этим и эти требования заявителя не подлежат удовлетворению.</w:t>
      </w:r>
    </w:p>
    <w:p>
      <w:pPr>
        <w:pStyle w:val="Normal"/>
        <w:ind w:firstLine="720"/>
        <w:jc w:val="both"/>
        <w:rPr/>
      </w:pPr>
      <w:r>
        <w:rPr>
          <w:rFonts w:cs="Times New Roman" w:ascii="Arial Narrow" w:hAnsi="Arial Narrow"/>
          <w:sz w:val="24"/>
          <w:szCs w:val="24"/>
        </w:rPr>
        <w:t>Суд тщательно исследовал довод заявителя о том, что в день голосования на этом избирательном участке велась агитация за кандидата Савельева В.Б и осуществлялся подкуп избирателя в пользу этого же кандидата. Однако сам заявитель не предъявил ни одного доказательства в подтверждение своих доводов в этой части требований. Напротив, те доказательства, которые были представлены суду, прямо опровергают утверждение заявителя</w:t>
      </w:r>
    </w:p>
    <w:p>
      <w:pPr>
        <w:pStyle w:val="Normal"/>
        <w:ind w:firstLine="720"/>
        <w:jc w:val="both"/>
        <w:rPr/>
      </w:pPr>
      <w:r>
        <w:rPr>
          <w:rFonts w:cs="Times New Roman" w:ascii="Arial Narrow" w:hAnsi="Arial Narrow"/>
          <w:sz w:val="24"/>
          <w:szCs w:val="24"/>
        </w:rPr>
        <w:t>Так свидетель Ведиянцева О.В., на которую заявитель ссылался как на очевидца указанных им фактов в суде пояснила, что она, являясь наблюдателем, сама не видела, чтобы на избирательном участке или вне его кто-либо вел какую-либо агитацию за кандидата Савельева В.Б. и занимался подкупом избирателей. Этот же свидетель пояснила суду, что поскольку неизвестный ей избиратель, когда она была на участке, сообщил ей, что некая страховая компания «Гамма» на улице перед избирательным участком ведет такую агитацию и занимается подкупом избирателей, она с целью проверить эту информацию выходила на улицу, но ничего подобного не обнаружила. Заявление на имя Конькова В.А., которое имеется в материалах дела, она написала 21.03.2005 г., а не 20.03.2005 г. как в нем указывается и в нем она, действительно, исказила те факты, которые имели место на самом деле в части агитации и подкупа избирателей.</w:t>
      </w:r>
    </w:p>
    <w:p>
      <w:pPr>
        <w:pStyle w:val="Normal"/>
        <w:ind w:firstLine="720"/>
        <w:jc w:val="both"/>
        <w:rPr/>
      </w:pPr>
      <w:r>
        <w:rPr>
          <w:rFonts w:cs="Times New Roman" w:ascii="Arial Narrow" w:hAnsi="Arial Narrow"/>
          <w:sz w:val="24"/>
          <w:szCs w:val="24"/>
        </w:rPr>
        <w:t>Из показаний свидетелей Пылаевой И.Р., Карасевой А.Н. — работников милиции, которые отвечали за общественный порядок на этом избирательном участке видно, что никакой агитации и подкупа избирателей в день голосования не было. Это же самое видно и из показаний свидетелей Румянцевой Н.И , Солонкиной Е.А., Захаровой Л.Ф.</w:t>
      </w:r>
    </w:p>
    <w:p>
      <w:pPr>
        <w:pStyle w:val="Normal"/>
        <w:ind w:firstLine="720"/>
        <w:jc w:val="both"/>
        <w:rPr/>
      </w:pPr>
      <w:r>
        <w:rPr>
          <w:rFonts w:cs="Times New Roman" w:ascii="Arial Narrow" w:hAnsi="Arial Narrow"/>
          <w:sz w:val="24"/>
          <w:szCs w:val="24"/>
        </w:rPr>
        <w:t>Таким образом, и в этой части доводы заявителя не нашли своего подтверждения и в удовлетворении его требований должно быть отказано.</w:t>
      </w:r>
    </w:p>
    <w:p>
      <w:pPr>
        <w:pStyle w:val="Normal"/>
        <w:ind w:firstLine="720"/>
        <w:jc w:val="both"/>
        <w:rPr>
          <w:rFonts w:ascii="Arial Narrow" w:hAnsi="Arial Narrow" w:cs="Times New Roman"/>
          <w:sz w:val="24"/>
          <w:szCs w:val="24"/>
        </w:rPr>
      </w:pPr>
      <w:r>
        <w:rPr>
          <w:rFonts w:cs="Times New Roman" w:ascii="Arial Narrow" w:hAnsi="Arial Narrow"/>
          <w:sz w:val="24"/>
          <w:szCs w:val="24"/>
        </w:rPr>
        <w:t>Учитывая изложенное и руководствуясь ст. ст. 194-198 , ст. 261 ГПК РФ суд,</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 10 об отмене решения участковой избирательной комиссии избирательного участка № 1761 о результатах выборов на избирательном участке № 1761 в Чкаловском одномандатном избирательном округе № 10 по выборам депутатов Палаты Представителей Законодательного Собрания Свердловской области оставить без удовлетворения.</w:t>
      </w:r>
    </w:p>
    <w:p>
      <w:pPr>
        <w:pStyle w:val="Normal"/>
        <w:ind w:firstLine="720"/>
        <w:jc w:val="both"/>
        <w:rPr/>
      </w:pPr>
      <w:r>
        <w:rPr>
          <w:rFonts w:cs="Times New Roman" w:ascii="Arial Narrow" w:hAnsi="Arial Narrow"/>
          <w:sz w:val="24"/>
          <w:szCs w:val="24"/>
        </w:rPr>
        <w:t>Решение суда может быть обжаловано в течение пяти дней со дня ознакомления с мотивировочной частью решения в 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9:00Z</dcterms:created>
  <dc:creator>Customer</dc:creator>
  <dc:description/>
  <cp:keywords/>
  <dc:language>en-US</dc:language>
  <cp:lastModifiedBy>Customer</cp:lastModifiedBy>
  <dcterms:modified xsi:type="dcterms:W3CDTF">2010-05-06T16:49:00Z</dcterms:modified>
  <cp:revision>1</cp:revision>
  <dc:subject/>
  <dc:title>РЕШЕНИЕ</dc:title>
</cp:coreProperties>
</file>