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rPr>
      </w:pPr>
      <w:r>
        <w:rPr>
          <w:rFonts w:cs="Times New Roman" w:ascii="Times New Roman" w:hAnsi="Times New Roman"/>
          <w:sz w:val="28"/>
        </w:rPr>
        <w:t>РЕШЕНИЕ</w:t>
      </w:r>
    </w:p>
    <w:p>
      <w:pPr>
        <w:pStyle w:val="Style16"/>
        <w:rPr>
          <w:rFonts w:ascii="Times New Roman" w:hAnsi="Times New Roman" w:cs="Times New Roman"/>
          <w:sz w:val="28"/>
        </w:rPr>
      </w:pPr>
      <w:r>
        <w:rPr>
          <w:rFonts w:cs="Times New Roman" w:ascii="Times New Roman" w:hAnsi="Times New Roman"/>
          <w:sz w:val="28"/>
        </w:rPr>
        <w:t>Именем Российской Федерации</w:t>
      </w:r>
    </w:p>
    <w:p>
      <w:pPr>
        <w:pStyle w:val="Style16"/>
        <w:rPr>
          <w:rFonts w:ascii="Times New Roman" w:hAnsi="Times New Roman" w:cs="Times New Roman"/>
          <w:sz w:val="28"/>
        </w:rPr>
      </w:pPr>
      <w:r>
        <w:rPr>
          <w:rFonts w:cs="Times New Roman" w:ascii="Times New Roman" w:hAnsi="Times New Roman"/>
          <w:sz w:val="28"/>
        </w:rPr>
      </w:r>
    </w:p>
    <w:p>
      <w:pPr>
        <w:pStyle w:val="Style17"/>
        <w:rPr/>
      </w:pPr>
      <w:r>
        <w:rPr>
          <w:rFonts w:cs="Times New Roman" w:ascii="Times New Roman" w:hAnsi="Times New Roman"/>
          <w:sz w:val="28"/>
        </w:rPr>
        <w:t>14 декабря 2005 года судья Братского районного суда Иркутской области Паршина Т.А., с участием помощника прокурора Братского района Пыткиной Л.Т., при секретаре Курасовой Ю.Д., рассмотрев в открытом судебном заседании гражданское дело по заявлению Качана Николая Ивановича об отмене решений участковых избирательных комиссий об итогах голосования, и признании итогов голосования недействительными, по жалобе Качана Николая Ивановича на нарушение избирательных прав.</w:t>
      </w:r>
    </w:p>
    <w:p>
      <w:pPr>
        <w:pStyle w:val="Style18"/>
        <w:rPr>
          <w:rFonts w:ascii="Times New Roman" w:hAnsi="Times New Roman" w:cs="Times New Roman"/>
          <w:kern w:val="2"/>
          <w:sz w:val="28"/>
        </w:rPr>
      </w:pPr>
      <w:r>
        <w:rPr>
          <w:rFonts w:cs="Times New Roman" w:ascii="Times New Roman" w:hAnsi="Times New Roman"/>
          <w:kern w:val="2"/>
          <w:sz w:val="28"/>
        </w:rPr>
        <w:t>УСТАНОВИЛ:</w:t>
      </w:r>
    </w:p>
    <w:p>
      <w:pPr>
        <w:pStyle w:val="Style17"/>
        <w:rPr/>
      </w:pPr>
      <w:r>
        <w:rPr>
          <w:rFonts w:cs="Times New Roman" w:ascii="Times New Roman" w:hAnsi="Times New Roman"/>
          <w:sz w:val="28"/>
        </w:rPr>
        <w:t>9 октября 2005 г. прошли выборы, в том числе мэра Братского района Иркутской области.</w:t>
      </w:r>
    </w:p>
    <w:p>
      <w:pPr>
        <w:pStyle w:val="Style17"/>
        <w:rPr/>
      </w:pPr>
      <w:r>
        <w:rPr>
          <w:rFonts w:cs="Times New Roman" w:ascii="Times New Roman" w:hAnsi="Times New Roman"/>
          <w:sz w:val="28"/>
        </w:rPr>
        <w:t>Согласно удостоверению № 21 Качан Н.И. является кандидатом на должность мэра Братского района Иркутской области. Качан Н.И., полагая, что выборы были проведены с нарушением законодательства о выборах Российской Федерации, Иркутской области, обратился с заявлением в суд об отмене голосования по участкам № 152, 154, 146. Впоследствии Качан Н.И. подал в суд дополнительные заявления об отмене результатов голосования по участкам № 170, 171, 173.</w:t>
      </w:r>
    </w:p>
    <w:p>
      <w:pPr>
        <w:pStyle w:val="Style17"/>
        <w:rPr/>
      </w:pPr>
      <w:r>
        <w:rPr>
          <w:rFonts w:cs="Times New Roman" w:ascii="Times New Roman" w:hAnsi="Times New Roman"/>
          <w:sz w:val="28"/>
        </w:rPr>
        <w:t>В ходе рассмотрения дела по определению суда Качаном Н.И. было подано уточнённое заявление, где он, полагая, что выборы главы муниципального образования МО «Братский район», прошедшие 9 октября 2005 года, были проведены с нарушением требований закона в части предвыборной агитации, нарушения правил составления списков избирателей, порядка голосования и подсчёта голосов (включая воспрепятствование наблюдению за их проведением), порядка определения итогов голосования, результатов выборов по избирательному округу, общих результатов муниципальных выборов, просил суд отменить решения об итогах голосования главы муниципального образования «Братский район» – мэра Братского района участковых избирательных комиссий № 152, 154, 146, 170, 171. 173; признать итоги голосования по выборам главы муниципального образования Братский район – мэра Братского района на участках № 152, 154, 146, 170, 171, 173 недействительными; принять решение о внесении изменений в протокол территориальной избирательной комиссии Братского района об итогах голосования, о результатах выборов и сводную таблицу о результатах голосования по выборам мэра муниципального образования «Братский район» с учётом изменений результатов выборов по отдельным участкам, появившихся в связи с принятием судом данного решения, пересчитать голоса на отдельных избирательных участках. Также просит обратить данное решение суда к немедленному исполнению на основании статей 210, 212 ГПК РФ, в связи с тем, что промедление в исполнении данного решения может привести к существенным нарушениям прав жителей МО «Братский район», его пассивных избирательных прав, гарантированных ему Конституцией.</w:t>
      </w:r>
    </w:p>
    <w:p>
      <w:pPr>
        <w:pStyle w:val="Style17"/>
        <w:rPr/>
      </w:pPr>
      <w:r>
        <w:rPr>
          <w:rFonts w:cs="Times New Roman" w:ascii="Times New Roman" w:hAnsi="Times New Roman"/>
          <w:sz w:val="28"/>
        </w:rPr>
        <w:t>В судебном заседании от 1 декабря 2005 г. заявителем было подано дополнительное заявление (жалоба) на нарушение избирательных прав в рамках данного гражданского дела, данное заявление было принято судом, заявления соединены в одно производство.</w:t>
      </w:r>
    </w:p>
    <w:p>
      <w:pPr>
        <w:pStyle w:val="Style17"/>
        <w:rPr/>
      </w:pPr>
      <w:r>
        <w:rPr>
          <w:rFonts w:cs="Times New Roman" w:ascii="Times New Roman" w:hAnsi="Times New Roman"/>
          <w:sz w:val="28"/>
        </w:rPr>
        <w:t>В данном заявлении (жалобе) заявитель указал, что на ряде избирательных участков, а также территориальной избирательной комиссией Братского района были допущены существенные нарушения порядка проведения голосования, подсчёта голосов и определения результатов выборов. В силу нормы ч. 1 ст. 259 ГПК РФ он обращается в суд с жалобой на действия (бездействие) и решения участковых избирательных комиссий, территориальной избирательной комиссии по выборам мэра Братского района, так как считает, что указанными нарушениями и действиями (бездействиями) нарушено его пассивное избирательное право – право быть избранным на должность мэра Братского района Иркутской области. В данном заявлении (жалобе) Качан Н.И. просит: признать незаконными действия участковой избирательной комиссии № 170 по выборам мэра Братского района Иркутской области по составления и подписанию протокола об итогах голосования без указания времени и даты его подписания и проставления печати участковой избирательной комиссии; признать незаконным бездействие участковой избирательной комиссии № 170, допустившей в день голосования выдачу избирательных бюллетеней избирателям, поименованным в списке избирателей под номерами 8, 10, 11, 12, 13, 14, 18, 20, 21, 26, 27, 28, 31, 32, 34, 35, 36, 41, 42, 43, 46, 47, 54, 62, 65, 68, 71, 76, 86, 98, 104, 108, 118, 124, 126, 132, 133, 139, 140, 154, 171 (всего 41), лицами, не являющимися членами УИК с правом решающего голоса; отменить решение № 11 от 9 октября 2005 г. участковой избирательной комиссии № 170 об итогах голосования 9 октября 2005 г. по выборам мэра Братского района Иркутской области; признать незаконными действия участковой избирательной комиссии № 173 по выборам мэра Братского района Иркутской области, выразившиеся в составлении и подписании первого экземпляра протокола об итогах голосования, содержащего исправления в строках № 9 и № 10; признать незаконными действия участковой избирательной комиссии № 173, выразившиеся в выдаче 40 бюллетеней для голосования на выборах мэра Братского района Иркутской области 9 октября 2005 г. без заполнения данных об избирателях и подписей избирателей в списке избирателей; отменить решение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73 и протокол УИК № 173 об итогах голосования 9 октября 2005 г. по выборам мэра Братского района Иркутской области; признать незаконными действия участковой избирательной комиссии № 171 по выдаче избирательных бюллетеней для проведения голосования вне помещения для голосования лицам, не являющимся членами участковой избирательной комиссии № 171 и проведении досрочного голосования указанными лицами; признать незаконными действия участковой избирательной комиссии № 171 по выдаче избирательных бюллетеней по выборам мэра Братского района Иркутской области без указания в списке избирателей адресов мест жительства избирателей, а также сведений о документах, удостоверяющих личность избирателей, указанных в списке избирателей под номерами № 521–526; отменить решение № 1/1 от 9 октября 2005 г. участковой избирательной комиссии № 171 о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71 и протокол УИК № 171 об итогах голосования 9 октября 2005 г. по выборам мэра Братского района Иркутской области; отменить решение № 12 от 10 октября 2005 г. участковой избирательной комиссии № 146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46 и протокол УИК № 146 об итогах голосования 9 октября 2005 г. по выборам мэра Братского района Иркутской области; отменить решение № 15 от 10 октября 2005 г. участковой избирательной комиссии № 152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52 и протокол УИК № 152 об итогах голосования 9 октября 2005 г. по выборам мэра Братского района Иркутской области; отменить решение № 14 от 9 октября 2005 г. участковой избирательной комиссии № 154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54 и протокол УИК № 154 об итогах голосования 9 октября 2005 г. по выборам мэра Братского района Иркутской области; признать незаконным бездействие ТИК Братского района Иркутской области, выразившееся в неосуществлении надлежащей приёмки и проверки протоколов об итогах голосования участковых избирательных комиссий № 170, № 173, включении данных протоколов УИК № 170, № 173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w:t>
      </w:r>
    </w:p>
    <w:p>
      <w:pPr>
        <w:pStyle w:val="Style17"/>
        <w:rPr/>
      </w:pPr>
      <w:r>
        <w:rPr>
          <w:rFonts w:cs="Times New Roman" w:ascii="Times New Roman" w:hAnsi="Times New Roman"/>
          <w:sz w:val="28"/>
        </w:rPr>
        <w:t>В судебном заседании представители Качана Н.И. – Коган Д.В., Наумов В.И., Фридман М.А., Торопова О.В., Плахотнюк В.А., Белозерский Д.Е. заявление (жалобу) Качана Н.И. поддержали и суду пояснили, что на избирательном участке № 146 при организации голосования и подсчёта голосов были допущены следующие нарушения законодательства о выборах: в день голосования на избирательном участке и территории, непосредственно прилегающей к избирательному участку, распространялась газета «Ориентир» № 4 от 6 октября 2005 г., в которой на первой и второй полосе размещены агитационные материалы, направленные на голосование против кандидатуры Качана Н.И.; в день голосования на избирательном участке и на территории, непосредственно прилегающей к избирательному участку, распространялись агитационные печатные материалы кандидата на должность мэра МО «Братский район» Старухина А.И., оплаченные из его избирательного фонда; на участке кабинки для голосования не были закрыты; в протоколе об итогах голосования указано, что к нему приложено 12 жалоб и 8 актов, однако фактически документы не приложены; на обратной стороне списка избирателей имеются записи: число избирателей, внесённых в список на момент окончания голосования, – 303, число избирательных бюллетеней, выданных избирателям в помещении для голосования в день голосования, – 336, в протоколе УИК данная цифра составляет 112; в списке не указаны число и месяц рождения лиц 1987 г.р., при этом среди них имеются проголосовавшие; список избирателей прошит способом, не исключающим доступ к его отдельным листам; имеются расхождения в данных паспорта избирателей, указанных в списке избирателей, и данных паспорта, указанных в заявлениях о голосовании вне помещения, – у трёх избирателей; в акте о проведении голосования вне помещения для голосования указано, что голосование проводилось с 10.00 часов до 13.00 часов, однако трём избирателям избирательные бюллетени были выданы незаконно, а именно вне рамок процедуры голосования вне помещения; в заявлениях Прокопьева, Щербакова, Шевченко, Чернова, Плотникова, Дороговой, Брызгалова, Артемьева не указаны данные об имени, отчестве избирателей, в заявлениях у избирателей Дороговой, Брызгалова, Артемьева не указан адрес места жительства, избирательные бюллетени выданы незаконно; протокол об итогах голосования подписан всеми членами избирательной комиссии с правом решающего голоса до итогового заседания комиссии.</w:t>
      </w:r>
    </w:p>
    <w:p>
      <w:pPr>
        <w:pStyle w:val="Style17"/>
        <w:rPr/>
      </w:pPr>
      <w:r>
        <w:rPr>
          <w:rFonts w:cs="Times New Roman" w:ascii="Times New Roman" w:hAnsi="Times New Roman"/>
          <w:sz w:val="28"/>
        </w:rPr>
        <w:t>На избирательном участке № 152 были зафиксированы нарушения правил составления списков избирателей, порядка голосования и подсчёта голосов (включая воспрепятствование наблюдению за их проведением): наблюдателем Голик В.С. зафиксировано несовпадение количества людей, прибывших на участок для голосования, и количества выданных бюллетеней, в подсчёте участвовало 6 членов комиссии, бюллетени не оглашались, подсчитывались и раскладывались одновременно, переносились с места на место, протокол был заполнен после, а не во время подсчёта, не оглашались и не подсчитывались списки избирателей; не было рассмотрено устное заявление Голика и Паничевой о расхождении подсчёта голосовавших и расписавшихся в списке избирателей; распространялась газета «Ориентир»; согласно протоколу об итогах голосования на избирательном участке в день голосования было выдано 792 бюллетеня, эти данные расходятся с данными списка избирателей, где за бюллетени расписались 821 человек; в списке избирателей не указаны число и месяц рождения лиц 1987 г.р., при этом среди них имеются проголосовавшие; в списке имеются избиратели, проголосовавшие без указания данных паспорта (избиратель под номером 255 списка); на обратной стороне списка отсутствует число выданных избирательных бюллетеней в помещении для голосования; в список включено 9 человек, проголосовавших досрочно, а в протокол – лица, проголосовавшие досрочно, расписались в списке избирателей; избирательной комиссией выдавались бюллетени неустановленным лицам, при этом в списке избирателей производилась отметка о выдаче бюллетеней избирателям, которые в действительности не голосовали: Мащенко Олеся, Семёнова Людмила Анатольевна и другие; на страницах списка избирателей № 29, 35, 49, 51, 55, 64, 71 в строке в качестве включённых в список незаконно учтены выбывшие избиратели, указанные сведения привели к искажению данных, содержащихся в строке 1 протокола об итогах голосования, страница 64 списка избирателей не заверена подписью кого-либо из членов комиссии; в заявлении о голосовании вне помещения для голосования избирателя Волковой Р.П. не указан адрес места жительства.</w:t>
      </w:r>
    </w:p>
    <w:p>
      <w:pPr>
        <w:pStyle w:val="Style17"/>
        <w:rPr/>
      </w:pPr>
      <w:r>
        <w:rPr>
          <w:rFonts w:cs="Times New Roman" w:ascii="Times New Roman" w:hAnsi="Times New Roman"/>
          <w:sz w:val="28"/>
        </w:rPr>
        <w:t>На избирательном участке № 154 в нарушение правил составления списков избирателей, порядка голосования и подсчёта голосов в список избирателей был внесён и якобы проголосовал на участке Дмитрук Николай Иванович. Фактически он в день голосования в с. Бада отсутствовал. Полагают, что данный случай не единственный и волеизъявление избирателей на данном участке было искажено, и установить действительное волеизъявление не представляется возможным. Кроме того в период, когда распространение агитационного материала запрещено, распространялась газета «Ориентир» от 06.10.2005 г., содержащая признаки предвыборной агитации; в протоколе УИК об итогах голосования имеются недопустимые исправления – в графе количество жалоб (заявлений) указано неясно «ноль» или «шесть», в протоколе указано 18 заявлений и жалоб и 6 актов, к протоколу УИК об итогах голосования они не приложены; лица, проголосовавшие досрочно, расписались в списке избирателей; был нарушен порядок ведения подсчёта: бюллетени не оглашались, подсчитывались и раскладывались одновременно, переносились с места на место, протокол был заполнен после, а не во время подсчёта, не оглашались и не подсчитывались списки избирателей; не был рассмотрен акт, составленный Бутаковым совместно с сотрудником милиции об обнаруженном факте голосования за других лиц; на итоговом заседании не были рассмотрены жалобы и заявления; в выдаче бюллетеней, подсчёте голосов, проведении голосования вне помещения и подписания протокола об итогах голосования принимало участие лицо, не назначавшееся членом УИК № 154 с правом решающего голоса, Фадина Елена Геннадиевна, решение о количестве переносных ящиков для проведения голосования вне помещения, решение о признании недействительными избирательных бюллетеней, решение об утверждении итогов голосования по выборам мэра Братского района подписаны Фадиной Е.Г.; на страницах 6 и 3 списка избирателей выбывшие избиратели учтены в общем количестве избирателей, что привело к искажению данных строки 1 протокола.</w:t>
      </w:r>
    </w:p>
    <w:p>
      <w:pPr>
        <w:pStyle w:val="Style17"/>
        <w:rPr/>
      </w:pPr>
      <w:r>
        <w:rPr>
          <w:rFonts w:cs="Times New Roman" w:ascii="Times New Roman" w:hAnsi="Times New Roman"/>
          <w:sz w:val="28"/>
        </w:rPr>
        <w:t>На избирательном участке № 170 были нарушены правила подсчёта голосов, нарушена процедура голосования вне помещения, первые экземпляры протоколов УИК составлены с нарушением требований Федерального закона и Закона Иркутской области, итоговый протокол был сперва заполнен карандашом, а затем переписан ручкой, причём в двух экземплярах, расходящихся друг с другом; документы, в том числе протоколы, не были в срок сданы в ТИК, не были в установленном законом порядке внесены в ГАС выборы и в итоговый сводный протокол ТИК; в протоколе не имеется сведений о составленных комиссией документах; на обороте списка избирателей не читается число досрочно проголосовавших, не указано количество листов в списке; в первом экземпляре не проставлена дата и время его подписания, он не заверен печатью участковой избирательной комиссии; не была вовремя сдана печать УИКа; имеются расхождения в копии протокола, представленного УИКом в ТИК и копии протокола, представленною УИКом наблюдателям в строках с 3 по 8; на обратной стороне списка указано, что на участке в день голосования выдано 81 бюллетень, в протоколе – 81, в списке расписалось 79 человек; в списке избирателей под № 154 имеются нечитаемые исправления в данных паспорта; в списке избирателей не указаны число и месяц рождения лиц 1987 г.р., при этом среди них имеются проголосовавшие; лица, проголосовавшие досрочно, расписались в списке избирателей; в протоколе об итогах голосования указано, что выдано для голосования вне помещения для голосования 2 бюллетеня, а число бюллетеней, содержащихся в переносных ящиках, составляет 35; оба бюллетеня вне помещения для голосования были выданы незаконно, без указания данных паспорта одного из избирателей, а также адресов места жительства обоих избирателей, реестр заявлений избирателей о предоставлении им возможности проголосовать вне помещения для голосования не содержит подписей членов УИК, удостоверяющих факт их принятия, а также адресов места жительства заявителей; согласно протоколу УИК семь голосов избирателей засчитаны в пользу Демиденко Сергея Павловича, данный кандидат на выборах мэра Братского района не зарегистрировался; согласно списку избирателей, протокола УИК об итогах голосования выдача бюллетеней избирателям в строках 8, 10, 11, 12, 13, 14, 18, 20, 21, 26, 27, 28, 31, 32, 34, 35, 36, 41, 42, 43, 46, 47, 54, 62, 65, 68, 71, 76, 86, 98, 104, 108, 118, 124, 126, 132, 133, 139, 140, 154, 171 (всего 41 бюллетень) произвело лицо, не являющееся членом УИК № 170 с правом решающего голоса; листы списка избирателей под номерами 1, 2, 7 заверены тем же самым лицом; из протокола видно, что в день голосования УИК не составила и не получила ни одного заявления, не составила ни одного акта, которые подлежат обязательному направлению в вышестоящую избирательную комиссию вместе с первым экземпляром протокола; любые документы, составленные и представленные комиссией после подписания протокола об итогах голосования, являются недействительными; распространялась газета «Ориентир».</w:t>
      </w:r>
    </w:p>
    <w:p>
      <w:pPr>
        <w:pStyle w:val="Style17"/>
        <w:rPr/>
      </w:pPr>
      <w:r>
        <w:rPr>
          <w:rFonts w:cs="Times New Roman" w:ascii="Times New Roman" w:hAnsi="Times New Roman"/>
          <w:sz w:val="28"/>
        </w:rPr>
        <w:t>ТИК Братского района не имела права вносить данные такого протокола в сводную таблицу об итогах голосования, а также использовать данный протокол для установления итогов голосования и определения результатов выборов в целом по избирательном округу.</w:t>
      </w:r>
    </w:p>
    <w:p>
      <w:pPr>
        <w:pStyle w:val="Style17"/>
        <w:rPr/>
      </w:pPr>
      <w:r>
        <w:rPr>
          <w:rFonts w:cs="Times New Roman" w:ascii="Times New Roman" w:hAnsi="Times New Roman"/>
          <w:sz w:val="28"/>
        </w:rPr>
        <w:t>На избирательном участке № 171 были нарушены правила подсчёта голосов, проведение голосования вне помещения: итоговый протокол был сперва заполнен карандашом, а затем переписан ручкой, причём в двух экземплярах, расходящихся друг с другом; документы, в том числе протоколы, не были в срок сданы в ТИК, не были в установленном законом порядке внесены в ГАС выборы и в итоговый сводный протокол ТИК; у ТИК отсутствует первый экземпляр протокола; не была вовремя сдана печать УИКа; имеется расхождение копии протокола, представленного УИКом в ТИК, и копии протокола, представленном УИКом наблюдателям, в строках с 3 по 8; в списке избирателей не указаны число и месяц рождения лиц 1987 г.р., при этом среди них имеются проголосовавшие; лица, проголосовавшие досрочно, расписались в списке избирателей; не были рассмотрены жалобы на нарушения на итоговом заседании; распространялась газета «Ориентир»; согласно протоколу УИК для голосования вне помещения избирателям было выдано 10 избирательных бюллетеней, однако в списке избирателей напротив избирателей, голосовавших вне помещения, не имеется отметок «голосовал вне помещения» и нет подписи члена комиссии, проводившего голосование; все 10 бюллетеней для голосования вне помещения не были зарегистрированы в соответствующем реестре; также заявления не отвечают требованиям закона (не содержат сведений о фамилии, имени, отчестве избирателя, о документе, удостоверяющем личность избирателя, об адресе места жительства избирателя, либо указанный в заявлении адрес не соответствует данным списка избирателей); избиратель Мухомодеев проголосовал за пределами времени, в период которого проводилось голосование вне помещения. Голосование вне помещения для голосования проводилось не членами УИК 171 с правом решающего голоса, как видно из заявлений бюллетени выдавались Ведерниковой Н.А. и Кожановой Е.А., однако акт о проведении голосования вне помещения для голосования подписан Курепиной и Легостаевой. В графе списка избирателей на странице 1 № 6 внесены исправления в паспортные данные избирателя, на странице, следующей за страницей 26: порядковых номерах с 521 по 526 отсутствуют паспортные данные проголосовавших избирателей и сведения об адресе места жительства. Решение УИК № 171 № 1/1 об утверждении итогов голосования было принято 9 октября 2005 г., согласно протоколу жалобы в УИК в день голосования не поступали и времени на их рассмотрение в итоговом заседании не требовалось, протокол об итогах голосования подписан всеми членами УИК с правом решающего голоса 10 октября 2005 г. в 3 час. 45 мин., то есть с существенным нарушением процедуры по времени (не менее 4 часа после его утверждения).</w:t>
      </w:r>
    </w:p>
    <w:p>
      <w:pPr>
        <w:pStyle w:val="Style17"/>
        <w:rPr/>
      </w:pPr>
      <w:r>
        <w:rPr>
          <w:rFonts w:cs="Times New Roman" w:ascii="Times New Roman" w:hAnsi="Times New Roman"/>
          <w:sz w:val="28"/>
        </w:rPr>
        <w:t>На избирательном участке № 173 участковая избирательная комиссия в организации голосования, подсчёте голосов и составлении протокола нарушила закон, ТИК не предприняла мер к устранению нарушения до установления итогов голосования, определения результатов выборов: в строках № 9 и 10 содержатся недопустимые исправления, имеются записи, исполненные карандашом, исправления в строке протокола не позволяют достоверно установить количество недействительных бюллетеней (восемь или ноль); согласно протоколу УИК в день голосования на избирательном участке избирателям было выдано 150 бюллетеней, в списке избирателей в получении избирательных бюллетеней расписалось 110 избирателей, согласно строк протокола в стационарном ящике для голосования было обнаружено 160 бюллетеней; избирателям в строках 4, 41, 176, 190 списка избирателей бюллетени были выданы без указания в списке адреса места жительства; список не содержит на последней странице заверенных подписью председателя, заместителя председателя или секретаря комиссии итоговых данных; из протокола видно, что в день голосования УИК не составила и не получила ни одного заявления и не составила ни одного акта, которые подлежат обязательному направлению в вышестоящую комиссию, однако в суд подобные документы представлены; в списке не указаны число и месяц рождения лиц 1987 г.р., при этом среди них имеются проголосовавшие; не были рассмотрены жалобы на нарушения на итоговом заседании; распространялась газета «Ориентир».</w:t>
      </w:r>
    </w:p>
    <w:p>
      <w:pPr>
        <w:pStyle w:val="Style17"/>
        <w:rPr/>
      </w:pPr>
      <w:r>
        <w:rPr>
          <w:rFonts w:cs="Times New Roman" w:ascii="Times New Roman" w:hAnsi="Times New Roman"/>
          <w:sz w:val="28"/>
        </w:rPr>
        <w:t>Газета «Ориентир» распространялась массово по всему району в период с 6 октября 2005 г.; газета содержит агитацию против кандидатуры Качана Н.И.; в выпуске 06.10.2005 г. стоят фальшивые и неполные выходные данные; агитационные материалы в газете оплачены и заказаны учредителями газеты; автор материалов – прямо подчинённый Старухину А.И., муниципальный служащий и представитель СМИ Федосеев В.В., не имеющий права на самостоятельное участие в агитационной кампании; газета не печатала цены на предвыборную агитацию, не подавала заявку на участие в выборах; в качестве злоупотребления массовой информацией в указанной газете распространяются слухи и домыслы под видом достоверной информации, Качану Н.И. не было предоставлено право на ответ до окончания предвыборной кампании, опубликован конфиденциальный, не подлежащий публикации документ Качана Н.И., представленный газете ТИКом Братского района.</w:t>
      </w:r>
    </w:p>
    <w:p>
      <w:pPr>
        <w:pStyle w:val="Style17"/>
        <w:rPr/>
      </w:pPr>
      <w:r>
        <w:rPr>
          <w:rFonts w:cs="Times New Roman" w:ascii="Times New Roman" w:hAnsi="Times New Roman"/>
          <w:sz w:val="28"/>
        </w:rPr>
        <w:t>Представители заинтересованного лица участковой избирательной комиссии № 146 председатель УИК № 146 Зырянова Л.В., Сухорученко В.А., доводы заявления не признали и суду пояснили, что в период, в котором запрещено распространение агитационных материалов, в том числе в день голосования на территории избирательного участка № 146 никаких печатных агитационных материалов, в том числе газеты «Ориентир», не распространялось, заявлений или сообщений в УИК не поступало. Наблюдатель Зырянов Г.Г. агитацию не осуществлял, с избирателями не общался, в газету «Ориентир» у Зырянова Г.Г. были завёрнуты личные документы. Газета «Ориентир» была изъята у Зырянова Г.Г. около 7 час. 30 мин., до указанного времени на избирательном участке не проголосовал ни один избиратель. Все граждане 1987 г.р., которым выданы избирательные бюллетени при голосовании, достигли 18-летнего возраста, обоснованно включены в список избирателей и обладают активным избирательным правом. Тайна голосования на избирательном участке не была нарушена. Несоответствие о количестве выданных избирательных бюллетеней – 336 на обороте списка избирателей и протокола об итогах голосования – 112 вызвано тем, что в день голосования на основании списка избирателей каждому избирателю выдавалось одновременно три избирательных бюллетеня: по выборам мэра Братского района, главы сельского поселения и Думы сельского поселения. Соответственно 112 избирателям было выдано всего 336 избирательных бюллетеня, о чём были занесены сведения в список избирателей и только 112 из них – по выборам мэра Братского района, о чём были внесены сведения в протокол об итогах голосования. Сведения о заявлениях (жалобах), поступивших в участковую избирательную комиссию и актах, составленных комиссией, внесены в соответствующие графы протокола об итогах голосования. Все 12 граждан, обратившиеся в УИК с заявлением о предоставлении возможности проголосовать вне помещения, проживают в п. Кардой, то есть на территории, включенной в границы избирательного участка № 146. Различия в данных паспортов, указанных в списке избирателей и заявленных граждан, не имеют никакого правового значения, так как сведения о документе, удостоверяющем личность избирателя, не подлежат внесению в список избирателей в случае, если избиратель голосует вне избирательного участка. Протокол об итогах голосования подписан членами участковой избирательной комиссии с правом решающего голоса после его утверждения на итоговом заседании комиссии.</w:t>
      </w:r>
    </w:p>
    <w:p>
      <w:pPr>
        <w:pStyle w:val="Style17"/>
        <w:rPr/>
      </w:pPr>
      <w:r>
        <w:rPr>
          <w:rFonts w:cs="Times New Roman" w:ascii="Times New Roman" w:hAnsi="Times New Roman"/>
          <w:sz w:val="28"/>
        </w:rPr>
        <w:t>Представители заинтересованного лица участковой избирательной комиссии № 152, председатель УИК № 152 Ермакова М.И., Сухорученко В.А,, Чернышов Д.В. полагают требования заявителя необоснованными и суду пояснили, что все граждане 1987 г.р., включенные в список избирателей, обладают активным избирательным правом. Закон не запрещает избирателям, проголосовавшим досрочно, расписаться кроме списка избирателей, проголосовавших досрочно, и в списке избирателей. Различие в данных о проголосовавших досрочно, указанное в списке избирателей – «девять» и в протоколе об итогах голосования «восемь», связано с тем, что одновременно с выборами мэра Братского района проводились выборы главы сельского поселения и выборы депутатов Думы сельского поселения. Избирателям выдавалось три избирательных бюллетеня, о чём отметки делались в одном списке избирателей. Однако одна избирательница, Лобода Л.С. получила не три, а только один избирательный бюллетень, бюллетень по выборам мэра Братского района она не получала. Соответственно в списке избирателей, поскольку она получала избирательные бюллетени, стоит количество проголосовавших «девять», а в протоколе об итогах голосования – «восемь». Количество избирателей, проголосовавших на избирательном участке в день голосования, при подсчёте голосов не занесено в список избирателей после постраничного подсчёта проголосовавших, поскольку наблюдатели после оглашения количества проголосовавших, внесения указанных данных в увеличенную копию протокола об итогах голосования отвлекли председателя участковой избирательной комиссии, потребовав список избирателей для немедленного ознакомления с ним. Утверждения заявителя о том, что у четырёх избирателей, которым выданные избирательные бюллетени, напротив данных о выдаче бюллетеней отсутствуют паспортные данные; количество проголосовавших на избирательном участке по списку составляет 821, а по протоколу об итогах голосования – 792 не соответствует действительности. Все избирательные действия осуществлялись избирательной комиссией в точном соответствии со ст. 10 Закона Иркутской области «О муниципальных выборах в Иркутской области», все избирательные бюллетени демонстрировались наблюдателям, подсчёт происходил последовательно, все избирательные действия оглашались, сведения после их оглашения заносились в увеличенную копию протокола об итогах голосования. Жалоб в день голосования о нарушении избирательного законодательства в участковую избирательную комиссию не поступало, в том числе и от Голика В.С. и от Паничевой Л.В. В период, в котором запрещено распространение агитационных материалов, в том числе в день голосования, на территории избирательного участка № 152 никаких печатных агитационных материалов, в том числе газеты «Ориентир», не распространялось, заявлений или сообщений о таких фактах в участковую избирательную комиссию не поступало. В списке избирателей заполнены графы о голосовании избирателей Мащенко Олеси Петровны (№ 720 страница 36 списка избирателей) и Семёновой Людмилой Анатольевной (№ 1070 страница 54 списка избирателей). Сведения о выдаче бюллетеней в графы 720 и 1070 списка избирателей внесены ошибочно. Так, в графу 720 ошибочно внесены сведения о голосовании избирателя Мащенко Нурии Габидуловны (графа 719 по списку избирателей), записаны её паспортные данные, она же Мащенко Н.Г. получила избирательный бюллетень и проголосовала. В графу 1070 ошибочно внесены сведения о голосовании избирателя Семёновой Людмилы Анатольевны (графа 1071 по списку избирателей), записаны её паспортные данные, она же Семёнова Л.А. получила избирательный бюллетень и проголосовала. Избирателю Дадаеву В.Ю. избирательный бюллетене был выдан законно на основании временного удостоверения личности. Избиратель Волкова С.П. обоснованно включена в список избирателей и обладает активным избирательным правом. Страница 64 списка избирателей не подписана членом комиссии с правом решающего голоса, однако член избирательной комиссии с правом решающего голоса, выдававший избирательные бюллетени, заверил выдачу избирательных бюллетеней избирателям, принявшим участие в голосовании, а данные постраничного подсчёта соответствуют фактическим данным о количестве избирателей, включенных в список избирателей и принявших участие в голосовании.</w:t>
      </w:r>
    </w:p>
    <w:p>
      <w:pPr>
        <w:pStyle w:val="Style17"/>
        <w:rPr/>
      </w:pPr>
      <w:r>
        <w:rPr>
          <w:rFonts w:cs="Times New Roman" w:ascii="Times New Roman" w:hAnsi="Times New Roman"/>
          <w:sz w:val="28"/>
        </w:rPr>
        <w:t>Представители заинтересованного лица участковой избирательной комиссии № 154 Пнева Т.И., Сухорученко В.А. доводы заявления не признали и суду пояснили, что в день голосования 9 октября 2005 г. на избирательном участке в помещении для голосования и непосредственно перед избирательным участком газета «Ориентир» не распространялась. Каких-либо жалоб и заявлений по этому поводу в избирательную комиссию не поступало. В строке протокола вписаны сведения не о поступивших жалобах, а о составленных участковой избирательной комиссией актах. В день голосования избирательной комиссией действительно было составлено 6 актов, сведения о количестве которых вписаны в соответствующую строку протокола об итогах голосования. Кроме того факт указания тех или иных сведений о количестве составленных избирательной комиссией документов в соответствующей строке протокола никаким образом не связан с выявлением действительной воли избирателей. В соответствующих строках протокола указано о поступлении в избирательную комиссию 18 заявлений и составлении 6 актов. Все эти документы имеются в наличии у избирательной комиссии. Избирательные бюллетени для голосования вне помещения для голосования выдаются гражданам на основании соответствующих заявлений, поступивших в избирательную комиссию. Согласно строке № 6 протокола об итогах голосования число избирательных бюллетеней, выданных избирателям, проголосовавшим вне помещения для голосования, составляет 18. Данное число соответствует количеству заявлений, поступивших в комиссию. В списке избирателей напротив фамилий избирателей, проголосовавших досрочно, делается отметка «Проголосовал досрочно». Запрета на проставление подписи такого избирателя на соответствующей графе списка избирателей наряду с отметкой «Проголосовал досрочно» в законе не содержится. Пнева Т.И. суду пояснила, что она действительно произвела сбор бюллетеней за избирателя Дмитрук Н.И. Из анализа первого экземпляра протокола о итогах голосования на избирательном участке № 154 следует, что разница в голосах между кандидатом Старухиным А.И. и кандидатом Качаном Н.И. составляет 37 голосов. В связи с чем голосование за избирателя Дмитрук Н.И. не препятствует выявлению действительной воли избирателей избирательного учатска № 154, принявших участие в голосовании. Все действия участковой избирательной комиссии № 154 по организации и проведению голосования, подсчёту голосов, порядку определения итогов голосования, составления протокола об итогах голосования соответствовали требованиям ФЗ «Об основных гарантиях избирательных прав и права на участие в референдуме граждан Российской Федерации» и Закона Иркутской области «О муниципальных выборах Иркутской области». Каких-либо жалоб и заявлений в избирательную комиссию по этому поводу не поступало. Предположения заявителя о том, что в выдаче бюллетеней, подсчёте голосов и подписании протокола принимало участие лицо, не назначенное членом комиссии, не соответствует действительности. Фадина Елена Геннадьевна являлась членом УИК № 154 с правом решающего голоса, в списке членов УИК была допущена опечатка: вместо имени Елена указано Нина, выпиской из протокола заседания ТИК Братского района от 19.09.2005 г. данная опечатка в имени члена комиссии исправлена. Необоснованно включенные в список избиратели не принимали участия в голосовании.</w:t>
      </w:r>
    </w:p>
    <w:p>
      <w:pPr>
        <w:pStyle w:val="Style17"/>
        <w:rPr/>
      </w:pPr>
      <w:r>
        <w:rPr>
          <w:rFonts w:cs="Times New Roman" w:ascii="Times New Roman" w:hAnsi="Times New Roman"/>
          <w:sz w:val="28"/>
        </w:rPr>
        <w:t>Представители заинтересованного лица участковой избирательной комиссии № 170 Васенина И.В., Сухорученко В.А. доводы заявления не признали и суду пояснили, что в день голосования 9 октября 2005 г. на избирательном участке, в помещении для голосования и непосредственно перед избирательным участком газета «Ориентир» не распространялась. Каких-либо жалоб и заявлений по этому поводу в избирательную комиссию не поступало. Первый экземпляр протокола об итогах голосования был заполнен ручкой, подписан всеми членами избирательной комиссии с правом решающего голоса и немедленно с сопровождением сотрудников милиции направлен в территориальную избирательную комиссию Братского района, где был сдан членам ТИК с правом решающего голоса. Никаких изменений в первый или второй экземпляры протоколов не вносилось, сведения, содержащиеся в них, являются идентичными. В день голосования участковой избирательной комиссией № 170 были составлены документы, касающиеся процедуры голосования. Все они были приложены к соответствующим экземплярам протоколов об итогах голосования и переданы в ТИК Братского района. Кроме того факт указания сведений о количестве составленных избирательной комиссией документов, содержащихся в соответствующей строке протокола об итогах голосования, никаким образом не связан с выявлением действительной воли избирателей. Досрочно проголосовавших избирателей на избирательном участке не было. Избирательным законодательством РФ не предусмотрено обязательное указание количества листов в списке избирателей. Список избирателей избирательного участка № 170 полностью соответствует требованиям, предусмотренным пунктами 5 и 6 ст. 68 ФЗ «Об основных гарантиях избирательных прав и права на участие в референдуме граждан Российской Федерации». Фактически первый экземпляр протокола об итогах голосования был подписан 10 октября 2005 г. в 3 часа 45 мин. на итоговом заседании после выполнения избирательной комиссией всех действий, предусмотренных избирательным законодательством РФ. Непроставление даты и времени в первом экземпляре протокола об итогах голосования никаким образом не связано с выявлением действительной воли избирателей и не может служить основанием для отмены итогов голосования. Печать участковой избирательной комиссии № 170 была сдана в ТИК Братского района своевременно вместе со вторым экземпляром протокола об итогах голосования и иной избирательной документацией. В первом экземпляре протокола об итогах голосования была ошибочно поставлена печать ОИК № 1, при этом данный экземпляр протокола содержит подписи всех членов комиссии с правом решающего голоса. На втором экземпляре протокола была поставлена надлежащая печать УИК № 170.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Таким образом данные, содержащиеся в копии протокола об итогах голосования, никакого значения для определения результатов выборов не имеют. Кроме того копии протоколов об итогах голосования, представленные заявителем, являются копиями, не заверенными в установленном законом порядке. Данные, содержащиеся в строках с 3 по 8 копии протокола об итогах голосования, не связаны с установлением действительной воли избирателей, отдавших свои голоса за того или иного кандидата либо против всех кандидатов. Содержащиеся в протоколе об итогах голосования данные о числе избирательных бюллетеней, выданных избирателям, не связаны с установлением действительной воли избирателей, отдавших свои голоса за того или иного кандидата либо против всех кандидатов. Разница в голосах между кандидатом Старухиным А.И. и кандидатом Качанном Н.И. составляет 27 голосов. В связи с чем разница в два бюллетеня между данными протокола об итогах голосования и данными списка избирателей не препятствует выявлению действительной воли избирателей избирательного участка № 170, принявших участие в голосовании. Личность избирателя Фокина Николая Степановича, включенного в список избирателей на избирательном участке № 170, установлена, паспортные данные проверены и внесены в соответствующую графу списка избирателей. Исправления, внесённые в паспортные данные избирателя, не могут служить основанием для отмены итогов голосования. В список избирателей избирательного участка № 170 были включены только те граждане, которые достигли на день голосования возраста 18 лет и обладают активным избирательным правом. Непроставление в списке избирателей дополнительных сведений о дне и месяце рождения граждан в возрасте 18 лет никаким образом не связано с выявлением действительной воли избирателей и не может служить основанием для отмены итогов голосования. Согласно списку избирателей и строки 6 протокола об итогах голосования вне помещения проголосовало 2 избирателя, которым были выданы избирательные бюллетени. Факт выдачи 2-х бюллетеней подтверждён заявлением избирателей Екимова и Коноваловой о голосовании вне помещения для голосования и соответствующим реестром. На момент окончания голосования в переносном ящике содержалось всего 2 избирательных бюллетеня, которые ранее были выданы избирателям. Остальные бюллетени, которые согласно списку избирателей были выданы на избирательном участке, содержались в стационарном ящике для голосования. Указание в протоколе об итогах голосования сведений о содержании в переносном ящике 35 бюллетеней является неверным. Согласно акту о голосовании вне помещения для голосования 9 октября 2005 г. с 15.00 до 16.20 часов члены комиссии провели голосование вне помещения, для чего получили в участковой избирательной комиссии 35 избирательных бюллетеней. Два избирательных бюллетеня были выданы избирателям, 33 возвращены в избирательную комиссию. Однако, несмотря на то, что фактически в переносном ящике содержалось 2 бюллетеня, в протокол об итогах голосования ошибочно были внесены сведения из акта о голосовании вне помещения о 35 избирательных бюллетенях, выданных комиссией для проведения голосования вне помещения. Несмотря на это общее количество избирательных бюллетеней, выданных избирателям и содержащихся в стационарных и переносных ящиках для голосования, осталось неизменным и не изменилось общее количество голосов, поданных за того или иного кандидата. Ошибочно внесение неверных данных в строку протокола о бюллетенях, содержащихся в переносных ящиках для голосования, не изменяет общее количество голосов избирателей и не влияет на действительную волю избирателей. Избиратели, получившие избирательные бюллетени по заявлениям, проживают на территории, где образован избирательный участок № 170, и обладают активным избирательным правом на выборах мэра муниципального образования «Братский район». В заявлениях указан документ, удостоверяющий личность гражданина. Реестр о регистрации обращений граждан содержит все необходимые сведения. Техническая описка в отчестве кандидата, вместо Демиденко Сергей Петрович указано Демиденко Сергей Павлович, при условии отсутствия иных кандидатов по фамилии Демиденко, не может вызывать сомнения в действительности соответствующих бюллетеней, голоса в которых отданы за единственного кандидата по фамилии Демиденко. Все необходимые действия и избирательные процедуры в день голосования на избирательном участке выполняли только члены УИК с правом решающего голоса. Количество, выданных на избирательном участке бюллетеней соответствует числу подписей избирателей в списке избирателей о получении бюллетеней, содержащихся в стационарных и переносных ящиках для голосования.</w:t>
      </w:r>
    </w:p>
    <w:p>
      <w:pPr>
        <w:pStyle w:val="Style17"/>
        <w:rPr/>
      </w:pPr>
      <w:r>
        <w:rPr>
          <w:rFonts w:cs="Times New Roman" w:ascii="Times New Roman" w:hAnsi="Times New Roman"/>
          <w:sz w:val="28"/>
        </w:rPr>
        <w:t>Представители заинтересованного лица участковой избирательной комиссии № 1 Курепина В.Н., Сухорученко В.А., Чернышов Д.В. доводы заявления не признали и суду пояснили, что в период, в котором запрещено распространение агитационных материалов, в том числе в день голосования, на территории избирательного участка № 171 никаких печатных агитационных материалов, в том числе газеты «Ориентир», не распространяли, заявлений или сообщений о таких фактах в участковую избирательную комиссию № 1 не поступало. Первый экземпляр протокола об итогах голосования был заполнен ручкой и подписан всеми членами избирательной комиссии с правом решающего голоса и немедленно с сопровождением сотрудников милиции направлен в ТИК Братского района, где был сдан членам ТИК с правом решающего голоса. Никаких изменений в первый и второй экземпляры протоколов не вносилось, сведения, содержащиеся в них, являются идентичными. Первый экземпляр протокола об итогах голосования был передан в ТИК Братского района в соответствии с требованиями пунктов 1 и 2 статьи 69 ФЗ «Об основных гарантиях избирательных прав и права на участие в референдуме граждан Российской Федерации». Досрочно проголосовавших избирателей на избирательном участке не было. Печать участковой избирательной комиссии № 171 была сдана в ТИК Братского района своевременно вместе со вторым экземпляром протокола об итогах голосования и иной избирательной документацией.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Данные, содержащиеся в копии протокола об итогах голосования, никакого значения для определения результатов выборов не имеют. Копии протоколов об итогах голосования, представленные заявителем, являются копиями с копий, не заверенными в установленном пунктом 12 статьи 30 ФЗ «Об основных гарантиях избирательных прав и права на участие в референдуме граждан Российской Федерации» порядке. Данные, содержащиеся в строках с 3 по 8 копии протокола об итогах голосования, не связаны с установлением действительной воли избирателей, отдавших свои голоса за того или иного кандидата, либо против всех кандидатов. Содержащиеся в протоколе об итогах голосования данные в числе избирательных бюллетеней, выданных избирателям, не связаны с установлением действительной воли избирателей, отдавших свои голоса за того или иного кандидата либо против всех кандидатов. В список избирателей избирательного участка № 171 были включены только те граждане, которые достигли на день голосования возраста 18 лет. Все граждане 1987 г.р., которым выданы избирательные бюллетени при голосовании, достигли 18-летнего возраста, обосновано включены в список избирателей, обладают активным избирательным правом. Жалоб в день голосования о нарушении избирательного законодательства в участковую избирательную комиссию № 171 не поступало. В комиссию поступило 10 заявлений граждан о предоставлении им возможности проголосовать вне помещения для голосования. Избирательные бюллетени выданы только этим гражданам, все они являются избирателями и включены в список избирателей. Закон не устанавливает конкретных временных ограничений на промежуток времени принятия решения об утверждении протокола до его подписания. В списке избирателей под № 521–526 имеются данные документов, удостоверяющих личность избирателей.</w:t>
      </w:r>
    </w:p>
    <w:p>
      <w:pPr>
        <w:pStyle w:val="Style17"/>
        <w:rPr/>
      </w:pPr>
      <w:r>
        <w:rPr>
          <w:rFonts w:cs="Times New Roman" w:ascii="Times New Roman" w:hAnsi="Times New Roman"/>
          <w:sz w:val="28"/>
        </w:rPr>
        <w:t>Представители заинтересованного лица участковой избирательной комиссии № 173 Сухорученко В.А., Чернышов Д.В. доводы заявления не признали и суду пояснили, что в день голосования на избирательном участке № 173 агитационная газета «Ориентир» не распространялась, жалоб по данному факту в УИК не поступало. Первый и второй экземпляры протокола об итогах голосования были сданы в ТИК в установленном законом порядке, и приняты членом ТИК с правом решающего голоса. Печать УИК № 173 была сдана в установленные сроки вместе со вторым экземпляром протокола. В списке избирателей по 173 избирательному участку на каждой странице имеются итоговые подсчёты проголосовавших, каждая страница списка подписана, на последней странице списка избирателей нет необходимых данных, но данный факт не имеет существенного значения, так как есть подпись председателя УИК с печатью. Все избиратели 1987 г.р., включенные в список на день голосования, достигли 18-летнего возраста и обладали активным избирательным правом. В день голосования в УИК никаких жалоб о нарушениях не поступало. Несоответствия в данных списка избирателей и данных протокола об итогах голосования о количестве выданных бюллетеней, число которых является меньшим, чем разница в голосах между кандидатами, не препятствует установлению действительной коллективной воли избирателей на участке в целом, и не могут служить основанием для отмены итогов голосования. Необоснованы доводы о влиянии на определение действительной воли избирателей на избирательном участке, указания в списке избирателей адресов места жительства четырёх избирателей и отсутствия на последней странице списка избирателей итоговых данных. Избиратели, получившие избирательные бюллетени, проживают на территории, где образован избирательный участок № 173, и обладают активным избирательным правом. Установленный законом порядок выдачи бюллетеней избирательной комиссией полностью соблюдён. Неуказание каких-либо данных на последней странице списка избирателей при условии содержания суммарных данных на каждой странице списка не препятствует установлению фактического числа избирателей на участке, числа выданных избирательных бюллетеней и не препятствует выявлению действительной воли избирателей.</w:t>
      </w:r>
    </w:p>
    <w:p>
      <w:pPr>
        <w:pStyle w:val="Style17"/>
        <w:rPr/>
      </w:pPr>
      <w:r>
        <w:rPr>
          <w:rFonts w:cs="Times New Roman" w:ascii="Times New Roman" w:hAnsi="Times New Roman"/>
          <w:sz w:val="28"/>
        </w:rPr>
        <w:t>Представители заинтересованного лица ТИК Братского района: исполняющий обязанности председателя ТИК Братского района Граков И.В., Бартель С.В., Чернышов Д.В. доводы заявления (жалобы) не признали и суду пояснили, что часть требований заявителя не основаны на законе и не могут быть удовлетворены. Нарушений, не позволяющих установить достоверную волю избирателей при голосовании на выборах мэра Братского района, проведённых 9 октября 2005 г., нет. Какие-либо нарушения, ущемляющие права кандидата Качана Н.И., отсутствуют. Действительная воля избирателей на выборах на каждом избирательном участке и в целом по району была выявлена Территориальной избирательной комиссией в установленном законом порядке, итоги выборов в установленном порядке были подведены и в установленном законом порядке был признан избранным на должность мэра Братского района кандидат, получивший большее число голосов избирателей,– Старухин Александр Иванович. Заявителем не доказан факт распространения газеты «Ориентир» 8–9 октября 2005 г., а также факт её влияния на формирование и выражение действительной воли избирателей.</w:t>
      </w:r>
    </w:p>
    <w:p>
      <w:pPr>
        <w:pStyle w:val="Style17"/>
        <w:rPr/>
      </w:pPr>
      <w:r>
        <w:rPr>
          <w:rFonts w:cs="Times New Roman" w:ascii="Times New Roman" w:hAnsi="Times New Roman"/>
          <w:sz w:val="28"/>
        </w:rPr>
        <w:t>Представитель заинтересованного лица Старухина А.И. – Тимофеев А.И. с заявлением (жалобой) Качана Н.И. не согласен, полагает, заявленные требования удовлетворению не подлежат, так как изложенные в нём факты не подтверждаются. Мэр Братского района избран, разрыв голосов между кандидатами достаточный. Налицо неудовлетворённость заявителя как неизбранного кандидата. Некоторые незначительные нарушения норм при оформлении документации в УИК на волю избирателей не повлияли.</w:t>
      </w:r>
    </w:p>
    <w:p>
      <w:pPr>
        <w:pStyle w:val="Style17"/>
        <w:rPr/>
      </w:pPr>
      <w:r>
        <w:rPr>
          <w:rFonts w:cs="Times New Roman" w:ascii="Times New Roman" w:hAnsi="Times New Roman"/>
          <w:sz w:val="28"/>
        </w:rPr>
        <w:t>Выслушав заявителя, его представителей, заинтересованных лиц, допросив свидетелей, исследовав и оценив представленные суду доказательства, выслушав заключение прокурора Пыткиной Л.Т., полагающей, что заявление (жалоба) Качана подлежит частичному удовлетворению, суд приходит к следующему.</w:t>
      </w:r>
    </w:p>
    <w:p>
      <w:pPr>
        <w:pStyle w:val="Style17"/>
        <w:rPr/>
      </w:pPr>
      <w:r>
        <w:rPr>
          <w:rFonts w:cs="Times New Roman" w:ascii="Times New Roman" w:hAnsi="Times New Roman"/>
          <w:sz w:val="28"/>
        </w:rPr>
        <w:t>В связи с тем, что согласно решению Братской районной Думы № 40 от 22 июня 2005 г. (л.д. 95, т. 1) выборы мэра Братского района назначены до вступления в силу Федерального закона № 93-ФЗ «О внесении изменений в законодательные акты Российской Федерации о выборах и референдумах и иные законодательные акты Российской Федерации» от 21.07.2005 г., вступившим в силу с 06.08.2005 г. В разрешении данного спора необходимо руководствоваться Федеральным законом «Об основных гарантиях избирательных прав и права на участие в референдуме граждан Российской Федерации» от 12.06.2002 г. (в ред. Федеральных законов от 27.09.2002 г. № 119-ФЗ, 23.06.2003 г. № 83-ФЗ, от 04.07.2003 г. № 97-ФЗ, от 04.07.2004 г. № 102 ФЗ, от 07.06.2004 г. № 46-ФЗ, от 12.08.2004 г. № 99-ФЗ, от 22.08.2004 г. № 122-ФЗ, от 11.12.2004 г. № 159-ФЗ, от 29.06.2005 г. № 69-ФЗ, с изм., внесёнными Федеральным законом от 24.12.2002 г. № 176-ФЗ, постановлением Конституционного суда РФ от 30.10.2003 г., Федеральным законом от 23.12.2003 г. № 186-ФЗ, постановлением Конституционного суда РФ от 25.02.2004 г. № 4-П).</w:t>
      </w:r>
    </w:p>
    <w:p>
      <w:pPr>
        <w:pStyle w:val="Style17"/>
        <w:rPr/>
      </w:pPr>
      <w:r>
        <w:rPr>
          <w:rFonts w:cs="Times New Roman" w:ascii="Times New Roman" w:hAnsi="Times New Roman"/>
          <w:sz w:val="28"/>
        </w:rPr>
        <w:t>В соответствии с протоколом ТИК Братского района о результатах выборов на территории МО «Братский район» по выборам мэра МО «Братский район» 09 октября 2005 г. в выборах приняло участие 48,17% избирателей; за Качана Н.И. проголосовало 7422</w:t>
      </w:r>
      <w:r>
        <w:rPr>
          <w:rFonts w:cs="Times New Roman" w:ascii="Times New Roman" w:hAnsi="Times New Roman"/>
          <w:b/>
          <w:sz w:val="28"/>
        </w:rPr>
        <w:t xml:space="preserve"> </w:t>
      </w:r>
      <w:r>
        <w:rPr>
          <w:rFonts w:cs="Times New Roman" w:ascii="Times New Roman" w:hAnsi="Times New Roman"/>
          <w:sz w:val="28"/>
        </w:rPr>
        <w:t>избирателя, за Старухина А.И. – 7623 избирателя; в соответствии с п. 2 ст. 103 Закона Иркутской области «О муниципальных выборах в Иркутской области» выборы муниципального образования «Братский район» признаны состоявшимися; Старухин А.И., получивший наибольшее число голосов избирателей, избран мэром муниципального образования «Братский район».</w:t>
      </w:r>
    </w:p>
    <w:p>
      <w:pPr>
        <w:pStyle w:val="Style17"/>
        <w:rPr/>
      </w:pPr>
      <w:r>
        <w:rPr>
          <w:rFonts w:cs="Times New Roman" w:ascii="Times New Roman" w:hAnsi="Times New Roman"/>
          <w:sz w:val="28"/>
        </w:rPr>
        <w:t>Согласно ст. 259 ГПК РФ избиратели, кандидаты, их доверенные лица, избирательные объединения, избирательные блоки, их доверенные лица, политические партии, их региональные объединения, иные общественные объединения, инициативные группы по проведению референдума 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Style17"/>
        <w:rPr/>
      </w:pPr>
      <w:r>
        <w:rPr>
          <w:rFonts w:cs="Times New Roman" w:ascii="Times New Roman" w:hAnsi="Times New Roman"/>
          <w:sz w:val="28"/>
        </w:rPr>
        <w:t>В соответствии с п. 3 ст. 77 Федерального закона от 12 июля 2002 г. № 67-ФЗ «Об основных гарантиях избирательных прав и права на участие в референдуме граждан Российской Федерации» и в соответствии с п. 3 ст. 110 Закона Иркутской област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и, порядка голосования, подсчё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Style17"/>
        <w:rPr/>
      </w:pPr>
      <w:r>
        <w:rPr>
          <w:rFonts w:cs="Times New Roman" w:ascii="Times New Roman" w:hAnsi="Times New Roman"/>
          <w:sz w:val="28"/>
        </w:rPr>
        <w:t>Следовательно, юридически значимыми обстоятельствами, подлежащими доказыванию по настоящему делу, являются обстоятельства, свидетельствующие не о любых нарушениях, а только о таких нарушениях избирательного законодательства, которые существенно повлияли на результаты волеизъявления граждан и не позволяют выявить их действительную волю.</w:t>
      </w:r>
    </w:p>
    <w:p>
      <w:pPr>
        <w:pStyle w:val="Style17"/>
        <w:rPr/>
      </w:pPr>
      <w:r>
        <w:rPr>
          <w:rFonts w:cs="Times New Roman" w:ascii="Times New Roman" w:hAnsi="Times New Roman"/>
          <w:sz w:val="28"/>
        </w:rPr>
        <w:t>Суд полагает, что в заявлении Качана Н.И. от 21.10.2005 г. (л.д. 75–77, т. 1) и в заявлении (жалобе) Качана Н.И. на нарушение избирательных прав 01.12.2005 г. (л.д. 79) содержатся идентичные требования относительно отмены решения об итогах голосования главы муниципального образования Братский район – мэра Братского района участковых избирательных комиссий № 146,152,154,170,173 и относительно отмены решения № 11 от 9 октября 2005 г. участковой избирательной комиссии № 170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73, отмены решения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73 по выборам мэра Братского района Иркутской области; отмене решения № 1/1 от 9 октября 2005 г. участковой избирательной комиссии № 171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71 по выборам мэра Братского района Иркутской области; отмене решения № 12 от 10 октября 2005 г. участковой избирательной комиссии № 146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46 по выборам мэра Братского района Иркутской области; отмене решения № 15 от 10 октября 2005 г. участковой избирательной комиссии № 152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52 по выборам мэра Братского района Иркутской области; отмене решения № 14 от 9 октября 2005 г. участковой избирательной комиссии № 154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54 по выборам мэра Братского района Иркутской области. Поэтому при рассмотрении данных требований суд полагает, что их необходимо рассматривать в комплексе на основании Федерального закона № 67-ФЗ «Об основных гарантиях избирательных прав и права на участие в референдуме граждан Российской Федерации» и Закона Иркутской области «О муниципальных выборах в Иркутской области».</w:t>
      </w:r>
    </w:p>
    <w:p>
      <w:pPr>
        <w:pStyle w:val="Style17"/>
        <w:rPr/>
      </w:pPr>
      <w:r>
        <w:rPr>
          <w:rFonts w:cs="Times New Roman" w:ascii="Times New Roman" w:hAnsi="Times New Roman"/>
          <w:sz w:val="28"/>
        </w:rPr>
        <w:t>Рассмотрев вопрос об отмене решения об утверждении итогов голосования и признания недействительными итогов голосования и протокола УИК об итогах голосования и протокола УИК об итогах голосования по выборам главы МО «Братский район» по 146 избирательному участку, суд приходит к следующему.</w:t>
      </w:r>
    </w:p>
    <w:p>
      <w:pPr>
        <w:pStyle w:val="Style17"/>
        <w:rPr/>
      </w:pPr>
      <w:r>
        <w:rPr>
          <w:rFonts w:cs="Times New Roman" w:ascii="Times New Roman" w:hAnsi="Times New Roman"/>
          <w:sz w:val="28"/>
        </w:rPr>
        <w:t>Доводы заявителя в той части, что на территории избирательного участка № 146 в день голосования распространялись печатные агитационные материалы кандидата Старухина А.И., газета «Ориентир», а также проводилась предвыборная агитация наблюдателем Зыряновым  Г.Г., кабинки для голосования не были закрыты, не нашло своего подтверждения в ходе судебного заседания. Как пояснили свидетели Дмитриев С.П., Зырянов Г.Г. и подтвердила председатель УИК № 146 Зырянова Л.В., в день голосования печатные агитационные материалы не распространялись. Зырянов предвыборную агитацию не проводил, а пришёл на избирательный участок с газетой «Ориентир», в которую у него были завёрнуты личные документы. Газета была изъята в 7 час. 30 мин, до изъятия газеты на избирательном участке не проголосовал ни один избиратель. Свидетель Бова Л.М. также суду подтвердила, что газета у Зырянова была вместе с документами, она не видела, чтобы кто-то читал газету. Зырянова Л.В., Дмитриева С.П., Зырянов Г.Г. пояснили, что кабинки для голосования были оборудованы таким образом, что обеспечили тайну голосования. Не могут служить основанием для отмены итогов голосования доводы  заявителя  в той части, что  в список избирателей включены лица, не  достигшие 18-летнего возраста, так как справкой ПВО ОВД Братского района (л.д. 231–233, т. 2) подтверждается, что Шестаков И.В., Дмитриева Ю.В. на момент голосования обладали активным избирательным правом. 12 заявлений о предоставлении проголосовать возможности проголосовать вне помещения для голосования, 8 актов и иные документы приложены к протоколу УИК об итогах голосования. Указание на обратной стороне списка избирателей о количестве выданных избирательных бюллетеней – 336, в протоколе об итогах голосования – 112 также не может служить основанием для отмены итогов голосования, так как это является технической ошибкой. Действительно, в ряде заявлений граждан о возможности проголосовать вне помещения для голосования не указаны данные о имени и отчестве избирателей, адрес места жительства, имеются расхождения в данных паспорта избирателей, указанных в списке избирателей, данных паспорта, указанных в заявлениях о голосовании вне помещения, три избирателя проголосовали вне рамок процедуры голосования вне помещения. Однако отмена судом решения избирательной комиссии за указанные нарушения возможна только в том случае, когда эти неправомерные действия (бездействия) не позволяют выявить действительную волю избирателей. В данном случае указанные нарушения не влияют не волеизъявление граждан при разнице голосов между избранным кандидатом и заявителем в 41 голос. Доводы заявителя о нарушении порядка подписания протокола об итогах голосования не нашли своего подтверждения в суде. Согласно объяснений председателя и секретаря УИК № 146 Зыряновой Л.В., Мануиловой Н.С. протокол был составлен после проведения итогового заседания участковой избирательной комиссии в 23 час. 50 мин. 09.10.2005 г., а решение комиссии датировано 10.10.2005 г., так как было подписано председателем и секретарём УИК после ноля часов 10.10.2005 г.</w:t>
      </w:r>
    </w:p>
    <w:p>
      <w:pPr>
        <w:pStyle w:val="Style17"/>
        <w:rPr/>
      </w:pPr>
      <w:r>
        <w:rPr>
          <w:rFonts w:cs="Times New Roman" w:ascii="Times New Roman" w:hAnsi="Times New Roman"/>
          <w:sz w:val="28"/>
        </w:rPr>
        <w:t>При таких обстоятельствах не имеется оснований для отмены решения № 12 от 10 октября 2005 г. участковой избирательной комиссии № 146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46 и протокола УИК № 146 об итогах голосования 9 октября 2005 г. по выборам мэра Братского района Иркутской области.</w:t>
      </w:r>
    </w:p>
    <w:p>
      <w:pPr>
        <w:pStyle w:val="Style17"/>
        <w:rPr/>
      </w:pPr>
      <w:r>
        <w:rPr>
          <w:rFonts w:cs="Times New Roman" w:ascii="Times New Roman" w:hAnsi="Times New Roman"/>
          <w:sz w:val="28"/>
        </w:rPr>
        <w:t>При рассмотрении заявления об отмене решения об утверждении итогов голосования и признании недействительными итогов голосования и протокола об итогах голосования по 152 избирательному участку суд приходит к следующему.</w:t>
      </w:r>
    </w:p>
    <w:p>
      <w:pPr>
        <w:pStyle w:val="Style17"/>
        <w:rPr/>
      </w:pPr>
      <w:r>
        <w:rPr>
          <w:rFonts w:cs="Times New Roman" w:ascii="Times New Roman" w:hAnsi="Times New Roman"/>
          <w:sz w:val="28"/>
        </w:rPr>
        <w:t>Распространение газеты «Ориентир» в период, в котором запрещено распространение агитационных материалов, не нашло своего подтверждения в суде. Свидетельские показания Чернюк, Степанец не могут быть приняты судом во внимание, так как они не подтвердили именно факт распространения агитационных материалов.</w:t>
      </w:r>
    </w:p>
    <w:p>
      <w:pPr>
        <w:pStyle w:val="Style17"/>
        <w:rPr/>
      </w:pPr>
      <w:r>
        <w:rPr>
          <w:rFonts w:cs="Times New Roman" w:ascii="Times New Roman" w:hAnsi="Times New Roman"/>
          <w:sz w:val="28"/>
        </w:rPr>
        <w:t>Не нашли своего подтверждения доводы заявителя о нарушении прав наблюдателей на избирательном участке при подсчёте голосов. Согласно показаниям председателя УИК № 152 Ермаковой М.И., свидетелей Афанасова В.А., Фомина А.В., Башмаковой Е.И. после суммирования данных в списке избирателей и внесения их в увеличенную копию протокола об итогах голосования наблюдателям была представлена возможность ознакомления со списком и проверки данных в списке избирателей. При подсчёте избирательных бюллетеней наблюдателям был обеспечен визуальный контроль за процессом подсчёта бюллетеней, избирательные бюллетени демонстрировались наблюдателям, количество подсчитанных избирательных бюллетеней оглашалось членами избирательной комиссии и вносилось в увеличенную копию протокола об итогах голосования. Свидетели Голик В.С., Паничева Л.В., Амельченко Г.Н. суду пояснили, что при подсчёте голосов не было возможности проследить за всеми действиями членов избирательной комиссии, избирательные бюллетени не оглашались и не демонстрировались. Однако к показаниям данных свидетелей суд относится критически, так как Голик В.С. является заинтересованным лицом, являясь наблюдателям от Качана Н.И., его показания и показания Паничевой Л.В., Амельченко Г.Н. противоречат показаниям других свидетелей. Кроме того, согласно показаниям Голик В.С., при подсчёте бюллетеней он обнаружил разницу в 252 бюллетеня согласно его подсчётов. Данный факт свидетельствует о том, что при подсчёте избирательных бюллетеней был обеспечен визуальный контроль за процессом подсчёта бюллетеней, иначе бы Голик В.С. не смог обнаружить данную разницу. Доводы заявителя о якобы имеющихся расхождениях проголосовавших избирателей, учтённых наблюдателем Голик В.С., и фактическим количеством бюллетеней, вынутых из ящиков для голосования, опровергаются показаниями представителя заинтересованного лица Ермаковой М.И., свидетели Афанасов, Башмакова, которые пояснили, что Голик В.С. в день голосования не всё время находился на избирательном участке, а периодически выходил.</w:t>
      </w:r>
    </w:p>
    <w:p>
      <w:pPr>
        <w:pStyle w:val="Style17"/>
        <w:rPr/>
      </w:pPr>
      <w:r>
        <w:rPr>
          <w:rFonts w:cs="Times New Roman" w:ascii="Times New Roman" w:hAnsi="Times New Roman"/>
          <w:sz w:val="28"/>
        </w:rPr>
        <w:t>Доводы заявителя о том, что расходятся данные в протоколе об итогах голосования, где указано, что на избирательном участке в день голосования было выдано 792 избирательных бюллетеня и в списке избирателей, где за бюллетени расписалось 821 человек несостоятельны. Согласно постраничному подсчёту списка избирателей число избирательных бюллетеней, выданных избирателям в помещении для голосования в день голосования, составляет 791. На странице 25 списка избирателей № 484 имеется отметка, что избирателю Кириенок Н.П. выдан другой бюллетень взамен испорченного. Как пояснила председатель УИК № 154 Ермакова М.И., испорченный бюллетень был включен в число недействительных избирательных бюллетеней. В нарушение п. 10 ст. 95 Закона Иркутской области от 11 декабря 2003 г. «О муниципальных выборах в Иркутской области» испорченный избирательный бюллетень не должен был быть включен в недействительные избирательные бюллетени, а должен был быть погашен, о чём составлен акт. Однако данное нарушение не может повлиять на итоги голосования.</w:t>
      </w:r>
    </w:p>
    <w:p>
      <w:pPr>
        <w:pStyle w:val="Style17"/>
        <w:rPr/>
      </w:pPr>
      <w:r>
        <w:rPr>
          <w:rFonts w:cs="Times New Roman" w:ascii="Times New Roman" w:hAnsi="Times New Roman"/>
          <w:sz w:val="28"/>
        </w:rPr>
        <w:t>Доводы заявителя о том, что в список избирателей включены лица 1987 г.р. без указания даты рождения, а также, что среди этих лиц имеются проголосовавшие, опровергаются справкой ПВО ОВД Братского района л.д. 231–233, т. 2, справкой Тангуйской администрации, все граждане 1987 г.р. обладали активным избирательным правом.</w:t>
      </w:r>
    </w:p>
    <w:p>
      <w:pPr>
        <w:pStyle w:val="Style17"/>
        <w:rPr/>
      </w:pPr>
      <w:r>
        <w:rPr>
          <w:rFonts w:cs="Times New Roman" w:ascii="Times New Roman" w:hAnsi="Times New Roman"/>
          <w:sz w:val="28"/>
        </w:rPr>
        <w:t>Не нашли своего подтверждения доводы заявителя о том, что избирателю под номером 255 (Дадаев В.Ю.) выдан избирательный бюллетень незаконно. В графе «серия и номер паспорта гражданина или документа, заменяющего паспорт» списка избирателей указан № 91. Согласно справки ПВО Покосинского ПОМ л.д. 150 т. 3 Дадаеву В.Ю. 26 августа 2005 г. выдано временное удостоверение личности № 91 в связи с утратой паспорта.</w:t>
      </w:r>
    </w:p>
    <w:p>
      <w:pPr>
        <w:pStyle w:val="Style17"/>
        <w:rPr/>
      </w:pPr>
      <w:r>
        <w:rPr>
          <w:rFonts w:cs="Times New Roman" w:ascii="Times New Roman" w:hAnsi="Times New Roman"/>
          <w:sz w:val="28"/>
        </w:rPr>
        <w:t>Доводы заявителя о том, что в список избирателей включено 9 человек, проголосовавших досрочно, а в протокол – 8, не нашли своего подтверждения, поскольку одновременно проводились выборы мэра, главы сельского поселения, депутатов Думы сельского поселения, и избиратель Лобода Л.С. не получала избирательный бюллетень по выборам мэра Братского района и не принимала участие в голосовании.</w:t>
      </w:r>
    </w:p>
    <w:p>
      <w:pPr>
        <w:pStyle w:val="Style17"/>
        <w:rPr/>
      </w:pPr>
      <w:r>
        <w:rPr>
          <w:rFonts w:cs="Times New Roman" w:ascii="Times New Roman" w:hAnsi="Times New Roman"/>
          <w:sz w:val="28"/>
        </w:rPr>
        <w:t>Доводы заявителя о том, что избирательные бюллетени выдавали неустановленным лицам, необоснованны. Так, судом установлено, что сведения о выдаче бюллетеней в графы 720 и 1070 списка избирателей внесены ошибочно. В графу 720</w:t>
      </w:r>
      <w:r>
        <w:rPr>
          <w:rFonts w:cs="Times New Roman" w:ascii="Times New Roman" w:hAnsi="Times New Roman"/>
          <w:b/>
          <w:sz w:val="28"/>
        </w:rPr>
        <w:t xml:space="preserve"> </w:t>
      </w:r>
      <w:r>
        <w:rPr>
          <w:rFonts w:cs="Times New Roman" w:ascii="Times New Roman" w:hAnsi="Times New Roman"/>
          <w:sz w:val="28"/>
        </w:rPr>
        <w:t>ошибочно внесены сведения о голосовании избирателя Мащенко Нурии Габидуловны (фактически данный избиратель указана в графе 719 списка избирателей), записаны паспортные данные, она же принимала участие в голосовании. В графу 1070 ошибочно внесены сведения о голосовании избирателя Семёновой Людмилы Антоновны (фактически данный избиратель указана в графе 1071 списка избирателей), записаны паспортные данные, она же принимала участие в голосовании.</w:t>
      </w:r>
    </w:p>
    <w:p>
      <w:pPr>
        <w:pStyle w:val="Style17"/>
        <w:rPr/>
      </w:pPr>
      <w:r>
        <w:rPr>
          <w:rFonts w:cs="Times New Roman" w:ascii="Times New Roman" w:hAnsi="Times New Roman"/>
          <w:sz w:val="28"/>
        </w:rPr>
        <w:t>Судом установлено, что на обратной стороне списка не указано число избирательных бюллетеней, выданных избирателям в помещении в день голосования, страница 64 списка не заверена подписью члена избирательной комиссии, в заявлении о голосовании вне помещения не указан адрес места жительства избирателя, в списке избирателей незаконно учтены выбывшие избиратели. Однако указанные нарушения не влияют на установление волеизъявления избирателей на участке и не могут служить основанием для признания недействительными итогов голосования, протокола УИК об итогах голосования на избирательном участке и отмены решения УИК об утверждении итогов голосования.</w:t>
      </w:r>
    </w:p>
    <w:p>
      <w:pPr>
        <w:pStyle w:val="Style17"/>
        <w:rPr/>
      </w:pPr>
      <w:r>
        <w:rPr>
          <w:rFonts w:cs="Times New Roman" w:ascii="Times New Roman" w:hAnsi="Times New Roman"/>
          <w:sz w:val="28"/>
        </w:rPr>
        <w:t>При рассмотрении требований заявителя об отмене решения об утверждении итогов голосования и признании недействительными итогов голосования и протокола об итогах голосования по 154 избирательному участку суд приходит к следующему.</w:t>
      </w:r>
    </w:p>
    <w:p>
      <w:pPr>
        <w:pStyle w:val="Style17"/>
        <w:rPr/>
      </w:pPr>
      <w:r>
        <w:rPr>
          <w:rFonts w:cs="Times New Roman" w:ascii="Times New Roman" w:hAnsi="Times New Roman"/>
          <w:sz w:val="28"/>
        </w:rPr>
        <w:t>Заявителем не представлено доказательство того, что в день голосования на участке распространялась газета «Ориентир». В соответствующих строках протокола указано о поступлении в избирательную комиссию 18 заявлений и составлении 6 актов, данные документы представлены в суд. Действительно, в графе протокола, отражающего количество составленных УИК в день голосования актов и иных документов, содержатся исправления, однако данные исправления не влияют на установление действительной воли избирателей и итоги голосования, кроме того в суд представлено 6 актов. Общее количество избирателей, включенных в список, не влияет на волеизъявление избирателей, так как выбывшие избиратели не голосовали, бюллетени им не выдавались, что подтверждается списком избирателей. Жалобы и заявления лиц на итоговом заседании комиссии не рассматривались, так как они не поступили в день голосования в комиссию.</w:t>
      </w:r>
    </w:p>
    <w:p>
      <w:pPr>
        <w:pStyle w:val="Style17"/>
        <w:rPr/>
      </w:pPr>
      <w:r>
        <w:rPr>
          <w:rFonts w:cs="Times New Roman" w:ascii="Times New Roman" w:hAnsi="Times New Roman"/>
          <w:sz w:val="28"/>
        </w:rPr>
        <w:t>Доводы заявителя о том, что в выдаче бюллетеней, подсчёте голосов и подписании протокола об итогах голосования принимало участие лицо, не назначавшееся членом УИК № 154 с правом решающего голоса, – Фадина Елена Геннадьевна – опровергается выпиской из протокола заседания ТИК Братского района от 19.09.2005 г. л.д. 156, т. 3.</w:t>
      </w:r>
    </w:p>
    <w:p>
      <w:pPr>
        <w:pStyle w:val="Style17"/>
        <w:rPr/>
      </w:pPr>
      <w:r>
        <w:rPr>
          <w:rFonts w:cs="Times New Roman" w:ascii="Times New Roman" w:hAnsi="Times New Roman"/>
          <w:sz w:val="28"/>
        </w:rPr>
        <w:t>В соответствии с п. 5 ст. 95 Закона Иркутской области каждый избиратель имеет право получить один избирательный бюллетень. Каждый избиратель голосует лично. Голосование за других избирателей не допускается, за исключением случаев, установленных законов.</w:t>
      </w:r>
    </w:p>
    <w:p>
      <w:pPr>
        <w:pStyle w:val="Style17"/>
        <w:rPr/>
      </w:pPr>
      <w:r>
        <w:rPr>
          <w:rFonts w:cs="Times New Roman" w:ascii="Times New Roman" w:hAnsi="Times New Roman"/>
          <w:sz w:val="28"/>
        </w:rPr>
        <w:t>В судебном заседании представитель заинтересованного лица – председатель участковой избирательной комиссии № 154 Пнева Т.И. суду пояснила, что она проголосовала за себя лично и за избирателя Дмитрук Н.И., которого в день голосования в деревне не было. Свидетель Дмитрук Н.И. подтвердил факт того, что в день голосования его в деревне не было и он не принимал участия в голосовании. Однако в списке избирателей имеются паспортные данные и подпись данного избирателя. Свидетели Серболина Л.Ч., Александрова также подтвердили, что видели, как Пнева Т.И. брала по 2 экземпляра избирательных бюллетеней. Свидетель Фадина суду пояснила, что она является секретарём УИК № 154, никаких нарушений в день голосования она не видела, знала о том, что Дмитрук Н.И. в день голосования в деревне не было. Свидетель Бутаков А.И. суду пояснил, что по данному факту им совместно с участковым уполномоченным Братского РОВД был составлен административный материал и передан в РОВД. Свидетель Пнева Т.А. суду пояснила, что в день голосования на избирательном участке она проголосовала за себя и за своего мужа с его паспортом.</w:t>
      </w:r>
    </w:p>
    <w:p>
      <w:pPr>
        <w:pStyle w:val="Style17"/>
        <w:rPr/>
      </w:pPr>
      <w:r>
        <w:rPr>
          <w:rFonts w:cs="Times New Roman" w:ascii="Times New Roman" w:hAnsi="Times New Roman"/>
          <w:sz w:val="28"/>
        </w:rPr>
        <w:t>Таким образом в судебном заседании нашли своё подтверждение доводы заявителя о том, что было произведено голосование за двух лиц. Однако данный факт не влияет на итоги голосования на избирательном участке при разрыве голосов между кандидатом Старухиным А.И. и Качаном Н.И. в 37 голосов.</w:t>
      </w:r>
    </w:p>
    <w:p>
      <w:pPr>
        <w:pStyle w:val="Style17"/>
        <w:rPr/>
      </w:pPr>
      <w:r>
        <w:rPr>
          <w:rFonts w:cs="Times New Roman" w:ascii="Times New Roman" w:hAnsi="Times New Roman"/>
          <w:sz w:val="28"/>
        </w:rPr>
        <w:t>При таких обстоятельствах требования заявителя об отмене решения № 14 от 09.10.2005 г. УИК № 154 об утверждении итогов голосования по выборам мэра Братского района Иркутской области 09.10.2005 г.; признании недействительными итогов голосования на избирательном участке № 154, протокола УИК № 154 об итогах голосования 9 октября 2005 г. по выборам мэра Братского района не подлежат удовлетворению.</w:t>
      </w:r>
    </w:p>
    <w:p>
      <w:pPr>
        <w:pStyle w:val="Style17"/>
        <w:rPr/>
      </w:pPr>
      <w:r>
        <w:rPr>
          <w:rFonts w:cs="Times New Roman" w:ascii="Times New Roman" w:hAnsi="Times New Roman"/>
          <w:sz w:val="28"/>
        </w:rPr>
        <w:t>Рассматривая требования заявителя по 171 избирательному участку, суд приходит к следующему.</w:t>
      </w:r>
    </w:p>
    <w:p>
      <w:pPr>
        <w:pStyle w:val="Style17"/>
        <w:rPr/>
      </w:pPr>
      <w:r>
        <w:rPr>
          <w:rFonts w:cs="Times New Roman" w:ascii="Times New Roman" w:hAnsi="Times New Roman"/>
          <w:sz w:val="28"/>
        </w:rPr>
        <w:t>Доводы заявителя о распространении газеты «Ориентир» в день голосования не нашли своего подтверждения в суде, заявителем не представлено доказательство по данному факту.</w:t>
      </w:r>
    </w:p>
    <w:p>
      <w:pPr>
        <w:pStyle w:val="Style17"/>
        <w:rPr/>
      </w:pPr>
      <w:r>
        <w:rPr>
          <w:rFonts w:cs="Times New Roman" w:ascii="Times New Roman" w:hAnsi="Times New Roman"/>
          <w:sz w:val="28"/>
        </w:rPr>
        <w:t>Справкой ПВО ОВД Братского района л.д. 231–233 опровергаются доводы заявителя о том, что лица 1987 г.р. без указания даты были включены в список избирателей и некоторые из них проголосовали. Данной справкой подтверждается, что все граждане 1987 г.р. без указания даты были включены в список избирателей, обладали активным избирательным правом.</w:t>
      </w:r>
    </w:p>
    <w:p>
      <w:pPr>
        <w:pStyle w:val="Style17"/>
        <w:rPr/>
      </w:pPr>
      <w:r>
        <w:rPr>
          <w:rFonts w:cs="Times New Roman" w:ascii="Times New Roman" w:hAnsi="Times New Roman"/>
          <w:sz w:val="28"/>
        </w:rPr>
        <w:t>Доводы заявителя о том, что имеется расхождение копии протокола, представленного УИКом в ТИК, и копии протокола, представленным УИКом наблюдателем, в строках с 3 по 8 не могут быть приняты судом во внимание по следующим основаниям. В соответствии с п. 1 ст. 70 ФЗ «Об основных гарантиях избирательных прав и права на участие в референдуме граждан Российской Федерации»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Кроме того копии протоколов об итогах голосования, представленные заявителем, являются копиями с копий, не заверенными в установленном п. 12 ст. 30 ФЗ «Об основных гарантиях избирательных прав и права на участие в референдуме граждан Российской Федерации» порядке.</w:t>
      </w:r>
    </w:p>
    <w:p>
      <w:pPr>
        <w:pStyle w:val="Style17"/>
        <w:rPr/>
      </w:pPr>
      <w:r>
        <w:rPr>
          <w:rFonts w:cs="Times New Roman" w:ascii="Times New Roman" w:hAnsi="Times New Roman"/>
          <w:sz w:val="28"/>
        </w:rPr>
        <w:t>Также не подтверждаются доводы заявителя о том, что итоговый протокол был сперва заполнен карандашом, а затем подписан ручкой. Как пояснили председатель УИК № 171 Курепина В.Н., секретарь УИК Легостаева, протокол УИК об итогах голосования был заполнен ручкой. Свидетели Виноградова Т.В., Замарацкий А.А., Литвинов Н.Ю. в судебном заседании не смогли выяснить, с какого именно участка и по каким именно выборам они видели протокол об итогах голосования, заполненный карандашом. Свидетель Литвинов Н.Ю. суду пояснил, что в 20.00 20.20.05 г. протокол был предъявлен председателем комиссии в нормальном виде. В суд также представлен первый и второй экземпляры протокола об итогах голосования УИК № 171, заполненные ручкой. Также не подтверждается факт несдачи протокола УИК в ТИК Братского района. Как пояснили свидетели Замарацкий А.А., Литвинов Н.Ю., протокол был сдан в ТИК около восьми часов вечера.</w:t>
      </w:r>
    </w:p>
    <w:p>
      <w:pPr>
        <w:pStyle w:val="Style17"/>
        <w:rPr/>
      </w:pPr>
      <w:r>
        <w:rPr>
          <w:rFonts w:cs="Times New Roman" w:ascii="Times New Roman" w:hAnsi="Times New Roman"/>
          <w:sz w:val="28"/>
        </w:rPr>
        <w:t>Согласно п. 26 ст. 68 ФЗ «Об основных гарантиях избирательных прав и права на участие в референдуме граждан Российской Федерации» и п. 25 ст. 100 Закона Иркутской области «О муниципальных выборах в Иркутской области» после проведения всех необходимых действий и подсчё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ёте голосов избирателей, после чего подписывается протокол участковой избирательной комиссии об итогах голосования. При таких обстоятельствах доводы заявителя о подписании протокола об итогах голосования как существенное нарушение процедуры по времени (не менее 4 часов после её утверждения) не основаны на законе, так как закон не устанавливает конкретных временных ограничений на промежуток времени от принятия решения об утверждении протокола до его подписания.</w:t>
      </w:r>
    </w:p>
    <w:p>
      <w:pPr>
        <w:pStyle w:val="Style17"/>
        <w:rPr/>
      </w:pPr>
      <w:r>
        <w:rPr>
          <w:rFonts w:cs="Times New Roman" w:ascii="Times New Roman" w:hAnsi="Times New Roman"/>
          <w:sz w:val="28"/>
        </w:rPr>
        <w:t>Допущенные исправления в строке № 6 списка избирателей в паспортных данных избирателя Аксененко А.В. не могут повлиять на волеизъявление избирателей и служат основанием для отмены итогов голосования.</w:t>
      </w:r>
    </w:p>
    <w:p>
      <w:pPr>
        <w:pStyle w:val="Style17"/>
        <w:rPr/>
      </w:pPr>
      <w:r>
        <w:rPr>
          <w:rFonts w:cs="Times New Roman" w:ascii="Times New Roman" w:hAnsi="Times New Roman"/>
          <w:sz w:val="28"/>
        </w:rPr>
        <w:t>Доводы заявителя о том, что в списке избирателей под № 521–526 отсутствуют данные документов, удостоверяющих личность избирателей, не соответствуют действительности. Данные паспортов указаны, при этом указана серия другого региона России (33-00), где выданы документы.</w:t>
      </w:r>
    </w:p>
    <w:p>
      <w:pPr>
        <w:pStyle w:val="Style17"/>
        <w:rPr/>
      </w:pPr>
      <w:r>
        <w:rPr>
          <w:rFonts w:cs="Times New Roman" w:ascii="Times New Roman" w:hAnsi="Times New Roman"/>
          <w:sz w:val="28"/>
        </w:rPr>
        <w:t>Доводы заявителя о нарушении требований ст. 98 Закона Иркутской области «О муниципальных выборах в Иркутской области», ст. 66 Федерального закона «Об основных гарантиях избирательных прав и права на участие в референдуме граждан Российской Федерации» при проведении голосования вне помещения для голосования не нашли свои подтверждения в суде. В список избирателей не были внесены паспортные данные лиц, проголосовавших вне помещения, в списке избирателей отсутствует отметка «Голосовал вне помещения для голосования», заявления 10 избирателей с просьбой о возможности проголосовать вне помещения не зарегистрированы в специальном реестре, в проведении голосования вне помещения не принимал участие ни один из членов УИК № 171 с правом решающего голоса. Согласно п. 13 ст. 98 Закона Иркутской области «О муниципальных выборах в Иркутской области» организация голосования вне помещения для голосования должна исключать возможность нарушения избирательных прав граждан, а равно искажение волеизъявления избирателя. Отмена судом решения избирательной комиссии за указанные нарушения возможна только в том случае, когда эти неправомерные действия (бездействие) не позволяют выявить действительную волю избирателей. Допущенные нарушения порядка проведения голосования вне помещения, учитывая значительный разрыв в голосах между кандидатами, не искажают волеизъявления избирателей и не могут служить основанием для отмены решения УИК об утверждении итогов голосования.</w:t>
      </w:r>
    </w:p>
    <w:p>
      <w:pPr>
        <w:pStyle w:val="Style17"/>
        <w:rPr/>
      </w:pPr>
      <w:r>
        <w:rPr>
          <w:rFonts w:cs="Times New Roman" w:ascii="Times New Roman" w:hAnsi="Times New Roman"/>
          <w:sz w:val="28"/>
        </w:rPr>
        <w:t>Оценивая доводы заявления Качана Н.И. о признании незаконными действий участковой избирательной комиссии № 170 по выборам мэра Братского района Иркутской области по составлению и подписанию протокола об итогах голосования без указания времени и даты его подписания и проставлении печати участковой избирательной комиссии; признании незаконным бездействие участковой избирательной комиссии; признании незаконным бездействие участковой избирательной комиссии № 170, допустивший в день голосования выдачу избирательных бюллетеней избирателей, поименованным в списке избирателей под номерами 8, 10, 11, 12, 13, 14, 18, 20, 21, 26, 28, 31, 32, 34, 35, 36, 41, 42, 43, 46, 47, 54, 62, 65, 68, 71, 76, 86, 98, 104, 108, 118, 124, 132, 133, 139, 140, 154, 171 (всего 41) лицами, не являющимися членами УИК с правом решающего голоса; отмене решения № 11 от 9 октября 2005 г. участковой избирательной комиссии № 170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70 и протокола № 170 об итогах голосования 9 октября 2005 г. по выборам мэра Братского района Иркутской области, суд полагает, что на данном избирательном участке имеются нарушения, которые могут служить основанием для отмены решения об утверждении итогов голосования, признании недействительными итогов голосования и протокола УИК об итогах голосования, так как они не позволяют выявить действительную волю избирателей.</w:t>
      </w:r>
    </w:p>
    <w:p>
      <w:pPr>
        <w:pStyle w:val="Style17"/>
        <w:rPr/>
      </w:pPr>
      <w:r>
        <w:rPr>
          <w:rFonts w:cs="Times New Roman" w:ascii="Times New Roman" w:hAnsi="Times New Roman"/>
          <w:sz w:val="28"/>
        </w:rPr>
        <w:t>Доводы заявителя о распространении газеты «Ориентир» в день голосования не нашли своего подтверждения в суде, заявителем не представлено доказательство по данному факту.</w:t>
      </w:r>
    </w:p>
    <w:p>
      <w:pPr>
        <w:pStyle w:val="Style17"/>
        <w:rPr/>
      </w:pPr>
      <w:r>
        <w:rPr>
          <w:rFonts w:cs="Times New Roman" w:ascii="Times New Roman" w:hAnsi="Times New Roman"/>
          <w:sz w:val="28"/>
        </w:rPr>
        <w:t>Справкой ПВО ОВД Братского района (л.д. 231–233, т. 2) опровергаются доводы заявителя о том, что лица 1987 г.р. без указания даты были включены в список избирателей и некоторые из них проголосовали. Данной справкой подтверждается, что все граждане 1987 г.р., включенные в список избирателей, обладали активным избирательным правом.</w:t>
      </w:r>
    </w:p>
    <w:p>
      <w:pPr>
        <w:pStyle w:val="Style17"/>
        <w:rPr/>
      </w:pPr>
      <w:r>
        <w:rPr>
          <w:rFonts w:cs="Times New Roman" w:ascii="Times New Roman" w:hAnsi="Times New Roman"/>
          <w:sz w:val="28"/>
        </w:rPr>
        <w:t>Доводы заявителя о том, что имеется расхождение копии протокола, представленного УИКом в ТИК, и копии протокола, представленном УИКом наблюдателем, в строках с 3 по 8 не могут быть приняты судом во внимание по следующим основаниям. В соответствии с п. 1 ст. 70 ФЗ «Об основных гарантиях избирательных прав и права на участие в референдуме граждан Российской Федерации»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Кроме того копии протоколов об итогах голосования, представленные заявителем, являются копиями с копий, не заверенными в установленном п. 12 ст. 30 ФЗ «Об основных гарантиях избирательных прав и права на участие в референдуме граждан Российской Федерации» порядке.</w:t>
      </w:r>
    </w:p>
    <w:p>
      <w:pPr>
        <w:pStyle w:val="Style17"/>
        <w:rPr/>
      </w:pPr>
      <w:r>
        <w:rPr>
          <w:rFonts w:cs="Times New Roman" w:ascii="Times New Roman" w:hAnsi="Times New Roman"/>
          <w:sz w:val="28"/>
        </w:rPr>
        <w:t>Также не подтверждаются доводы заявителя о том, что итоговый протокол был сперва заполнен карандашом, а затем переписан ручкой. Как пояснила представитель УИК № 170 Васенина И.В., протокол УИК № 170 об итогах голосования был заполнен ручкой и в таком виде был представлен в ТИК Братского района. Свидетели Виноградова Т.В., Замарацкий А.А., Литвинов Н.Ю. в судебном заседании не смогли пояснить с какого именно участка – 170 или 171 и по каким именно выборам они видели протокол об итогах голосования, заполненный карандашом. Как пояснил свидетель Литвинов Н.Ю. в 20 часов 10.10.05 г. протокол был предъявлен председателем комиссии в нормальном виде. В 20 часов</w:t>
      </w:r>
      <w:r>
        <w:rPr>
          <w:rFonts w:cs="Times New Roman" w:ascii="Times New Roman" w:hAnsi="Times New Roman"/>
          <w:b/>
          <w:sz w:val="28"/>
        </w:rPr>
        <w:t xml:space="preserve"> </w:t>
      </w:r>
      <w:r>
        <w:rPr>
          <w:rFonts w:cs="Times New Roman" w:ascii="Times New Roman" w:hAnsi="Times New Roman"/>
          <w:sz w:val="28"/>
        </w:rPr>
        <w:t>также представлен первый экземпляр протокола об итогах голосования УИК № 170, заполненный ручкой. Также не подтверждается факт не сдачи протокола УИК в ТИК Братского района. Как пояснили свидетели Замарацкий А.А., Литвинов Н.Ю., протокол был сдан в ТИК около восьми часов вечера.</w:t>
      </w:r>
    </w:p>
    <w:p>
      <w:pPr>
        <w:pStyle w:val="Style17"/>
        <w:rPr/>
      </w:pPr>
      <w:r>
        <w:rPr>
          <w:rFonts w:cs="Times New Roman" w:ascii="Times New Roman" w:hAnsi="Times New Roman"/>
          <w:sz w:val="28"/>
        </w:rPr>
        <w:t>В день голосования УИК № 170 были составлены документы, касающиеся процедуры голосования, и они были приложены к соответствующему экземпляру протокола об итогах голосования. Факт не указаний сведений о количестве составленных избирательной комиссией документов в протоколе об итогах голосования никаким образом не связан с выявлением действительной воли избирателей.</w:t>
      </w:r>
    </w:p>
    <w:p>
      <w:pPr>
        <w:pStyle w:val="Style17"/>
        <w:rPr/>
      </w:pPr>
      <w:r>
        <w:rPr>
          <w:rFonts w:cs="Times New Roman" w:ascii="Times New Roman" w:hAnsi="Times New Roman"/>
          <w:sz w:val="28"/>
        </w:rPr>
        <w:t>Предположение заявителя о том, что бюллетени на избирательном участке избирателям выдавало лицо, не являющееся членом комиссии с правом решающего голоса, не может быть принято судом во внимание, так как ни заявитель, ни суд не обладают специальными познаниями в области идентификации подписей и определения тождества. Ни одна из сторон по данному спору не заявляла ходатайства о проведении судебно-почерковедческой экспертизы.</w:t>
      </w:r>
    </w:p>
    <w:p>
      <w:pPr>
        <w:pStyle w:val="Style17"/>
        <w:rPr/>
      </w:pPr>
      <w:r>
        <w:rPr>
          <w:rFonts w:cs="Times New Roman" w:ascii="Times New Roman" w:hAnsi="Times New Roman"/>
          <w:sz w:val="28"/>
        </w:rPr>
        <w:t>Вместе с тем все остальные нарушения, допущенные УИК при выдаче бюллетеней, составлении протокола об итогах голосования, расцениваются судом как существенные нарушения, не позволяющие выявить действительную волю избирателей.</w:t>
      </w:r>
    </w:p>
    <w:p>
      <w:pPr>
        <w:pStyle w:val="Style17"/>
        <w:rPr/>
      </w:pPr>
      <w:r>
        <w:rPr>
          <w:rFonts w:cs="Times New Roman" w:ascii="Times New Roman" w:hAnsi="Times New Roman"/>
          <w:sz w:val="28"/>
        </w:rPr>
        <w:t>Согласно протоколу УИК № 170 семь голосов избирателей засчитаны в пользу Демиденко Сергея Павловича. Однако данный кандидат на выборах мэра Братского района не зарегистрировался. При подсчёте голосов избирателей данные бюллетени были учтены.</w:t>
      </w:r>
    </w:p>
    <w:p>
      <w:pPr>
        <w:pStyle w:val="Style17"/>
        <w:rPr/>
      </w:pPr>
      <w:r>
        <w:rPr>
          <w:rFonts w:cs="Times New Roman" w:ascii="Times New Roman" w:hAnsi="Times New Roman"/>
          <w:sz w:val="28"/>
        </w:rPr>
        <w:t>Согласно строки 6 первого экземпляра протокола УИК № 170 об итогах голосования для голосования вне помещения выдано 2 бюллетеня. Из строки 8 протокола видно, что из переносного ящика для голосования изъято 35 бюллетеней. Согласно п. 3</w:t>
      </w:r>
      <w:r>
        <w:rPr>
          <w:rFonts w:cs="Times New Roman" w:ascii="Times New Roman" w:hAnsi="Times New Roman"/>
          <w:b/>
          <w:sz w:val="28"/>
        </w:rPr>
        <w:t xml:space="preserve"> </w:t>
      </w:r>
      <w:r>
        <w:rPr>
          <w:rFonts w:cs="Times New Roman" w:ascii="Times New Roman" w:hAnsi="Times New Roman"/>
          <w:sz w:val="28"/>
        </w:rPr>
        <w:t>ст.</w:t>
      </w:r>
      <w:r>
        <w:rPr>
          <w:rFonts w:cs="Times New Roman" w:ascii="Times New Roman" w:hAnsi="Times New Roman"/>
          <w:b/>
          <w:sz w:val="28"/>
        </w:rPr>
        <w:t xml:space="preserve"> </w:t>
      </w:r>
      <w:r>
        <w:rPr>
          <w:rFonts w:cs="Times New Roman" w:ascii="Times New Roman" w:hAnsi="Times New Roman"/>
          <w:sz w:val="28"/>
        </w:rPr>
        <w:t>100 Закона Иркутской области «О муниципальных выборах в Иркутской области» и п. 12 ст. 68 ФЗ «Об основных гарантиях избирательных прав и права на участие в референдуме граждан Российской Федерации»,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При этом согласно строк № 6, 8, 9 протокола УИК об итогах голосования из стационарных ящиков для голосования было изъято на 33 бюллетеня меньше, чем получено избирателями, а из переносного ящика для голосования изъято на 33 бюллетеня больше, чем выдано избирателям для голосования вне помещения. При таких обстоятельствах суд полагает, что имеет место искусственная подгонка цифр в целях их соответствия контрольным соотношениям. Кроме того сумма голосов, поданных за каждого кандидата, включая голоса против всех кандидатов, не соответствует количеству выданных действительных бюллетеней. В строке 11 протокола об итогах голосования указано число действительных избирательных бюллетеней – 83. Количество голосов, поданных за кандидатов, в том числе против всех составляет – 80. Таким образом, 3 бюллетеня не были учтены при определении итогов голосования. Также следует учитывать, что разница в голосах по данному избирательному участку между кандидатом Старухиным А.И. и кандидатом Качанном Н.И. составляет 27 голосов.</w:t>
      </w:r>
    </w:p>
    <w:p>
      <w:pPr>
        <w:pStyle w:val="Style17"/>
        <w:rPr/>
      </w:pPr>
      <w:r>
        <w:rPr>
          <w:rFonts w:cs="Times New Roman" w:ascii="Times New Roman" w:hAnsi="Times New Roman"/>
          <w:sz w:val="28"/>
        </w:rPr>
        <w:t>В соответствии со ст. 99 Закона Иркутской области «О муниципальных выборах в Иркутской области», ст. 67 ФЗ «Об основных гарантиях избирательных прав и права на участие в референдуме граждан Российской Федерации» протокол об итогах голосования должен в обязательном порядке содержать в себе данные о дате и времени его подписания, а также быть заверен печатью участковой избирательной комиссии. Согласно п. 25 ст. 100 Закона Иркутской области «О муниципальных выборах в Иркутской области», п. 26 ст. 68 ФЗ «Об основных гарантиях избирательных прав и права на участие в референдуме граждан Российской Федерации» нарушение порядка составления и подписания протокола является основанием для признания его недействительным. Как видно из первого экземпляра протокола УИК № 170, в нём не проставлена дата и время его подписания, не заверен печатью участковой избирательной комиссии. При таких обстоятельствах имеются все основания для признания протокола недействительным.</w:t>
      </w:r>
    </w:p>
    <w:p>
      <w:pPr>
        <w:pStyle w:val="Style17"/>
        <w:rPr/>
      </w:pPr>
      <w:r>
        <w:rPr>
          <w:rFonts w:cs="Times New Roman" w:ascii="Times New Roman" w:hAnsi="Times New Roman"/>
          <w:sz w:val="28"/>
        </w:rPr>
        <w:t>Также у суда вызывает сомнение правомочность председателя УИК № 170 Кожановой Е.А., которая совершала все избирательные действия. Согласно приложению к решению ТИК Братского района № 123 от 07.09.2005 г. (л.д. 96–97, т. 1) председателем участковой избирательной комиссии № 170 назначена Полушина Татьяна Михайловна, в то же самое время на л.д. 2, 9, т. 3 имеется список членов УИК № 170, в котором с ссылкой на то же самое решение ТИК Братского района от 7 сентября 2005 г. № 12 указано, что председателем УИК № 170 является Кожанова Елена Андреевна. Документов об освобождении Полушиной Т.М. от обязанностей председателя УИК и назначении Кожановой Е.А. суду не представлено.</w:t>
      </w:r>
    </w:p>
    <w:p>
      <w:pPr>
        <w:pStyle w:val="Style17"/>
        <w:rPr/>
      </w:pPr>
      <w:r>
        <w:rPr>
          <w:rFonts w:cs="Times New Roman" w:ascii="Times New Roman" w:hAnsi="Times New Roman"/>
          <w:sz w:val="28"/>
        </w:rPr>
        <w:t>Таким образом суд пришёл к выводу, что необходимо признать незаконными действия участковой избирательной комиссии № 170 по выборам мэра Братского района Иркутской области по составлению и подписанию протокола об итогах голосования без указания времени и даты его подписания и проставления печати участковой избирательной комиссии, признать недействительным протокол УИК № 170 об итогах голосования 9 октября 2005 г. по выборам мэра Братского района Иркутской области, и на основании п. 9 ст. 70 ФЗ «Об основных гарантиях избирательных прав и права на участие в референдуме граждан Российской Федерации», п. 3 ст. 110 Закона Иркутской области «О муниципальных выборах в Иркутской области» необходимо принять решение о признании недействительными итогов голосования на избирательном участке № 170, отмене решения № 11 от 9 октября 2005 г. УИК № 170 об утверждении итогов голосования по выборам мэра Братского района Иркутской области 9 октября 2005 г.</w:t>
      </w:r>
    </w:p>
    <w:p>
      <w:pPr>
        <w:pStyle w:val="Style17"/>
        <w:rPr/>
      </w:pPr>
      <w:r>
        <w:rPr>
          <w:rFonts w:cs="Times New Roman" w:ascii="Times New Roman" w:hAnsi="Times New Roman"/>
          <w:sz w:val="28"/>
        </w:rPr>
        <w:t>Рассматривая вопрос о признании незаконными действия участковой избирательной комиссии № 173 по выборам мэра Братского района Иркутской области, выразившиеся в составлении и подписании первого экземпляра протокола об итогах голосования, содержащего исправления в строках № 9 и № 10; о признании незаконными действия участковой избирательной комиссии № 173, выразившиеся в выдаче бюллетеней для голосования на выборах мэра Братского района Иркутской области 9 октября 2005 г. без заполнения данных об избирателях и подписей избирателей в списке избирателей; об отмене решения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о признании недействительными итоги голосования на избирательном участке № 173 и протокола УИК № 173 об итогах голосования от 9 октября 2005 г. по выборам мэра Братского района Иркутской области суд приходит к следующему.</w:t>
      </w:r>
    </w:p>
    <w:p>
      <w:pPr>
        <w:pStyle w:val="Style17"/>
        <w:rPr/>
      </w:pPr>
      <w:r>
        <w:rPr>
          <w:rFonts w:cs="Times New Roman" w:ascii="Times New Roman" w:hAnsi="Times New Roman"/>
          <w:sz w:val="28"/>
        </w:rPr>
        <w:t>Доводы заявителя о распространении газеты «Ориентир» в день голосования не нашли своего подтверждения в суде.</w:t>
      </w:r>
    </w:p>
    <w:p>
      <w:pPr>
        <w:pStyle w:val="Style17"/>
        <w:rPr/>
      </w:pPr>
      <w:r>
        <w:rPr>
          <w:rFonts w:cs="Times New Roman" w:ascii="Times New Roman" w:hAnsi="Times New Roman"/>
          <w:sz w:val="28"/>
        </w:rPr>
        <w:t>Справкой ПВО ОВД Братского района (л.д. 231–233, т. 2) опровергаются доводы заявителя о том, что лица 1987 г.р. без указания даты были включены в список избирателей и некоторые из них проголосовали. Данной справкой подтверждается, что все граждане 1987 г.р., включенные в список избирателей, обладали активным избирательным правом.</w:t>
      </w:r>
    </w:p>
    <w:p>
      <w:pPr>
        <w:pStyle w:val="Style17"/>
        <w:rPr/>
      </w:pPr>
      <w:r>
        <w:rPr>
          <w:rFonts w:cs="Times New Roman" w:ascii="Times New Roman" w:hAnsi="Times New Roman"/>
          <w:sz w:val="28"/>
        </w:rPr>
        <w:t>Доводы заявителя о том, что имеется расхождение копии протокола, представленного УИКом в ТИК, и копии протокола, представленном УИКом наблюдателем, в строках с 3 по 8 не могут быть приняты судом во внимание по следующим основаниям. В соответствии с п. 1 ст. 70 ФЗ «Об основных гарантиях избирательных прав и права на участие в референдуме граждан Российской Федерации»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Кроме того копия того протокола об итогах голосования, представленная заявителем, не соответствует требованиям п. 12 ст. 30 ФЗ «Об основных гарантиях избирательных прав и права на участие в референдуме граждан Российской Федерации», не содержит сведений о наименовании выборов.</w:t>
      </w:r>
    </w:p>
    <w:p>
      <w:pPr>
        <w:pStyle w:val="Style17"/>
        <w:rPr/>
      </w:pPr>
      <w:r>
        <w:rPr>
          <w:rFonts w:cs="Times New Roman" w:ascii="Times New Roman" w:hAnsi="Times New Roman"/>
          <w:sz w:val="28"/>
        </w:rPr>
        <w:t>В день голосования УИК № 173 были составлены документы, касающиеся процедуры голосования, и они были приложены к соответствующему экземпляру протокола об итогах голосования. Факт неуказания сведений о количестве составленных избирательной комиссией документов в протоколе об итогах голосования никаким образом не связан с выявлением действительной воли избирателей.</w:t>
      </w:r>
    </w:p>
    <w:p>
      <w:pPr>
        <w:pStyle w:val="Style17"/>
        <w:rPr/>
      </w:pPr>
      <w:r>
        <w:rPr>
          <w:rFonts w:cs="Times New Roman" w:ascii="Times New Roman" w:hAnsi="Times New Roman"/>
          <w:sz w:val="28"/>
        </w:rPr>
        <w:t>Доводы заявителя о том, что при выдаче бюллетеней избирателям, не указанным в строках 4, 41, 176, 190, не был указан номер дома избирателя, опровергаются приложением № 1 к постановлению главы администрации МО «Братский район» № 228 от 15.08.2005 г., согласно которому избирательный участок № 173 образован на территории Прибойнинского муниципального образования в границе улиц посёлка Прибойный. Эти же улицы указаны в списке избирателей у избирателей в строках № 4, 41, 176, 190. Личность избирателей установлена, паспортные данные проверены, все избиратели, получившие бюллетени, проживают на территории, где образован избирательный участок № 173.</w:t>
      </w:r>
    </w:p>
    <w:p>
      <w:pPr>
        <w:pStyle w:val="Style17"/>
        <w:rPr/>
      </w:pPr>
      <w:r>
        <w:rPr>
          <w:rFonts w:cs="Times New Roman" w:ascii="Times New Roman" w:hAnsi="Times New Roman"/>
          <w:sz w:val="28"/>
        </w:rPr>
        <w:t>В соответствии с п. 25 ст. 100 Закона Иркутской области «О муниципальных выборах в Иркутской области», п. 26 ст. 68 ФЗ «Об основных гарантиях избирательных прав и права на участие в референдуме граждан Российской Федерации» не допускае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проведения повторного подсчёта голосов.</w:t>
      </w:r>
    </w:p>
    <w:p>
      <w:pPr>
        <w:pStyle w:val="Style17"/>
        <w:rPr/>
      </w:pPr>
      <w:r>
        <w:rPr>
          <w:rFonts w:cs="Times New Roman" w:ascii="Times New Roman" w:hAnsi="Times New Roman"/>
          <w:sz w:val="28"/>
        </w:rPr>
        <w:t>Как усматривается из протокола УИК № 173 об итогах голосования, в строках № 9 имеются исправления как в цифрах, так и в данных, написанных прописью. Согласно строки 5 протокола на участке в день голосования избирателям было выдано 792</w:t>
      </w:r>
      <w:r>
        <w:rPr>
          <w:rFonts w:cs="Times New Roman" w:ascii="Times New Roman" w:hAnsi="Times New Roman"/>
          <w:b/>
          <w:sz w:val="28"/>
        </w:rPr>
        <w:t xml:space="preserve"> </w:t>
      </w:r>
      <w:r>
        <w:rPr>
          <w:rFonts w:cs="Times New Roman" w:ascii="Times New Roman" w:hAnsi="Times New Roman"/>
          <w:sz w:val="28"/>
        </w:rPr>
        <w:t>бюллетеня. В девятой строке протокола указано, что в стационарных ящиках содержалось 160 бюллетеней. В ту же строку выше внесена цифра 821</w:t>
      </w:r>
      <w:r>
        <w:rPr>
          <w:rFonts w:cs="Times New Roman" w:ascii="Times New Roman" w:hAnsi="Times New Roman"/>
          <w:b/>
          <w:sz w:val="28"/>
        </w:rPr>
        <w:t xml:space="preserve">. </w:t>
      </w:r>
      <w:r>
        <w:rPr>
          <w:rFonts w:cs="Times New Roman" w:ascii="Times New Roman" w:hAnsi="Times New Roman"/>
          <w:sz w:val="28"/>
        </w:rPr>
        <w:t>Исправления в строке протокола не позволяют достоверно установить количество недействительных бюллетеней (восемь или ноль).</w:t>
      </w:r>
    </w:p>
    <w:p>
      <w:pPr>
        <w:pStyle w:val="Style17"/>
        <w:rPr/>
      </w:pPr>
      <w:r>
        <w:rPr>
          <w:rFonts w:cs="Times New Roman" w:ascii="Times New Roman" w:hAnsi="Times New Roman"/>
          <w:sz w:val="28"/>
        </w:rPr>
        <w:t>В соответствии с п. 6 ст. 95 Закона Иркутской области «О муниципальных выборах в Иркутской области», п. 6 ст. 64 ФЗ «Об основных гарантиях избирательных прав и права на участие в референдуме граждан Российской Федерации» избиратель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Согласно протоколу УИК № 173 в голосовании на избирательном участке избирателям было выдано 150 бюллетеней, однако в списке избирателей в получении избирательных бюллетеней расписалось 300</w:t>
      </w:r>
      <w:r>
        <w:rPr>
          <w:rFonts w:cs="Times New Roman" w:ascii="Times New Roman" w:hAnsi="Times New Roman"/>
          <w:b/>
          <w:sz w:val="28"/>
        </w:rPr>
        <w:t xml:space="preserve"> </w:t>
      </w:r>
      <w:r>
        <w:rPr>
          <w:rFonts w:cs="Times New Roman" w:ascii="Times New Roman" w:hAnsi="Times New Roman"/>
          <w:sz w:val="28"/>
        </w:rPr>
        <w:t>избирателей, столько же имеется подписей членов участковой избирательной комиссии. Налицо тот факт, что участковая избирательная комиссия незаконно выдала 150 избирательных бюллетеней неизвестным лицам. В стационарном ящике для голосования было обнаружено 150 или 160 избирательных бюллетеней.</w:t>
      </w:r>
    </w:p>
    <w:p>
      <w:pPr>
        <w:pStyle w:val="Style17"/>
        <w:rPr/>
      </w:pPr>
      <w:r>
        <w:rPr>
          <w:rFonts w:cs="Times New Roman" w:ascii="Times New Roman" w:hAnsi="Times New Roman"/>
          <w:sz w:val="28"/>
        </w:rPr>
        <w:t>Кроме того список избирателей в нарушение требований п. 6 ст. 100 Закона Иркутской области «О муниципальных выборах в Иркутской области», п. 6 ст. 68 ФЗ «Об основных гарантиях избирательных прав и права на участие в референдуме граждан Российской Федерации» не содержит на последней странице списка итоговых данных.</w:t>
      </w:r>
    </w:p>
    <w:p>
      <w:pPr>
        <w:pStyle w:val="Style17"/>
        <w:rPr/>
      </w:pPr>
      <w:r>
        <w:rPr>
          <w:rFonts w:cs="Times New Roman" w:ascii="Times New Roman" w:hAnsi="Times New Roman"/>
          <w:sz w:val="28"/>
        </w:rPr>
        <w:t>По мнению суда, все вышеуказанные нарушения избирательного законодательства на избирательном участке № 173 являются существенными, не позволяющими выявить действительную волю избирателей на данном избирательном участке. В связи с чем требования заявителя о признании незаконными действия участковой избирательной комиссии № 173 по выборам мэра Братского района Иркутской области, выразившиеся в составлении и подписании первого экземпляра протокола об итогах голосования, содержащего исправления в строках № 9 и № 10; о признании незаконными действия участковой избирательной комиссии № 173, выразившиеся в выдаче 40 бюллетеней для голосования на выборах мэра Братского района Иркутской области 9 октября 2005 г., заполнения данных об избирателях и подписей избирателей в списке избирателей; об отмене решения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3 и протокола УИК № 173 об итогах голосования 9 октября 2005 г. по выборам мэра Братского района Иркутской области подлежат удовлетворению.</w:t>
      </w:r>
    </w:p>
    <w:p>
      <w:pPr>
        <w:pStyle w:val="Style17"/>
        <w:rPr/>
      </w:pPr>
      <w:r>
        <w:rPr>
          <w:rFonts w:cs="Times New Roman" w:ascii="Times New Roman" w:hAnsi="Times New Roman"/>
          <w:sz w:val="28"/>
        </w:rPr>
        <w:t>Рассматривая вопрос о признании незаконным бездействие ТИК Братского района Иркутской области, выразившееся в неосуществлении надлежащей приёмки и проверке протоколов об итогах голосования участковых избирательных комиссий № 170, 173, включении данных протоколов УИК № 170,173 в сводную таблицу об итогах голосования на выборах мэра Братского района Иркутской области 9 октября 2005 г., подведении итогов голосования по выборам мэра Братского района Иркутской области на основании ненадлежащим образом составленных протоколов, суд находит данные требования подлежащими удовлетворению.</w:t>
      </w:r>
    </w:p>
    <w:p>
      <w:pPr>
        <w:pStyle w:val="Style17"/>
        <w:rPr/>
      </w:pPr>
      <w:r>
        <w:rPr>
          <w:rFonts w:cs="Times New Roman" w:ascii="Times New Roman" w:hAnsi="Times New Roman"/>
          <w:sz w:val="28"/>
        </w:rPr>
        <w:t>В соответствии со ст. 2 Закона Иркутской области «О территориальных избирательных комиссиях Иркутской области» территориальные комиссии образуются для реализации и защиты избирательных прав и права на участие в референдуме граждан Российской Федерации, организации подготовки и проведении выборов и референдумов на соответствующей территории Иркутской области.</w:t>
      </w:r>
    </w:p>
    <w:p>
      <w:pPr>
        <w:pStyle w:val="Style17"/>
        <w:rPr/>
      </w:pPr>
      <w:r>
        <w:rPr>
          <w:rFonts w:cs="Times New Roman" w:ascii="Times New Roman" w:hAnsi="Times New Roman"/>
          <w:sz w:val="28"/>
        </w:rPr>
        <w:t>В соответствии с п. 3 ст. 101 Закона Иркутской области «О муниципальных выборах в Иркутской области» председатель, секретарь или иной член участковой избирательной комиссии с правом решающего голоса передаёт первый экземпляр протокола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w:t>
      </w:r>
    </w:p>
    <w:p>
      <w:pPr>
        <w:pStyle w:val="Style17"/>
        <w:rPr/>
      </w:pPr>
      <w:r>
        <w:rPr>
          <w:rFonts w:cs="Times New Roman" w:ascii="Times New Roman" w:hAnsi="Times New Roman"/>
          <w:sz w:val="28"/>
        </w:rPr>
        <w:t>Как установлено судом, первые экземпляры протоколов УИК № 170, 173 составлены с нарушением требований Федерального закона и Закона Иркутской области. ТИК Братского района не имела права вносить данные такого протокола в сводную таблицу об итогах голосования, а также использовать данный протокол для установления итогов голосования и определения результатов выборов в целом по избирательному округу.</w:t>
      </w:r>
    </w:p>
    <w:p>
      <w:pPr>
        <w:pStyle w:val="Style17"/>
        <w:rPr/>
      </w:pPr>
      <w:r>
        <w:rPr>
          <w:rFonts w:cs="Times New Roman" w:ascii="Times New Roman" w:hAnsi="Times New Roman"/>
          <w:sz w:val="28"/>
        </w:rPr>
        <w:t>В соответствии с п. 9 ст. 69 ФЗ «Об основных гарантиях избирательных прав и права на участие в референдуме граждан Российской Федерации» при выявлении ошибок, несоответствий в протоколах об итогах голосования и (или) сводных таблицах об итогах голосования, при возникновении сомнений в правильности составления протоколов и (или) сводных таблиц, поступивших из нижестоящих комиссий, вышестоящая комиссия вправе не позднее чем за один день до истечения установленных законом сроков определения результатов выборов, референдума принять решение о проведении повторного подсчёта голосов избирателей, участников референдума нижестоящей комиссией либо самостоятельном проведении повторного подсчёта голосов избирателей, участников референдума на соответствующем избирательном участке, участке референдума соответствующей территории. Однако данное требование закона ТИК Братского района не выполнено, что является незаконным бездействием.</w:t>
      </w:r>
    </w:p>
    <w:p>
      <w:pPr>
        <w:pStyle w:val="Style17"/>
        <w:rPr/>
      </w:pPr>
      <w:r>
        <w:rPr>
          <w:rFonts w:cs="Times New Roman" w:ascii="Times New Roman" w:hAnsi="Times New Roman"/>
          <w:sz w:val="28"/>
        </w:rPr>
        <w:t>Заявителем не доказан факт массового распространения газеты «Ориентир» № 4 от 6 октября 2005 г. в период с 8 по 9 октября 2005 г., а также факт её влияния на формирование и выражение действительной воли избирателей. Свидетель Степанов суду пояснил, что его жена принимала участие в распространении газеты «Ориентир» в посёлке Вихоревка. Свидетель Дегтяренко суду пояснила, что она приобрела у Степанова 60 экземпляров газеты «Ориентир» от 06.10.2005 г., которые впоследствии сожгла в печи своего дома.</w:t>
      </w:r>
    </w:p>
    <w:p>
      <w:pPr>
        <w:pStyle w:val="Style17"/>
        <w:rPr/>
      </w:pPr>
      <w:r>
        <w:rPr>
          <w:rFonts w:cs="Times New Roman" w:ascii="Times New Roman" w:hAnsi="Times New Roman"/>
          <w:sz w:val="28"/>
        </w:rPr>
        <w:t>Суд полагает, что требования заявителя о внесении изменений в протокол территориальной избирательной комиссии Братского района об итогах голосования, результатах выборов и сводную таблицу о результатах голосования по выборам мэра МО «Братский район» с учётом изменений результатов выборов по отдельным участкам не основаны на Федеральном законе № 67-ФЗ «Об основных гарантиях избирательных прав и права на участие в референдуме граждан Российской Федерации» и Законе Иркутской области «О муниципальных выборах в Иркутской области». В связи с чем не подлежат удовлетворению.</w:t>
      </w:r>
    </w:p>
    <w:p>
      <w:pPr>
        <w:pStyle w:val="Style17"/>
        <w:rPr/>
      </w:pPr>
      <w:r>
        <w:rPr>
          <w:rFonts w:cs="Times New Roman" w:ascii="Times New Roman" w:hAnsi="Times New Roman"/>
          <w:sz w:val="28"/>
        </w:rPr>
        <w:t>Требование заявителя об обращении данного решения суда к немедленному исполнению не соответствует требованиям ст. 211 ГПК РФ.</w:t>
      </w:r>
    </w:p>
    <w:p>
      <w:pPr>
        <w:pStyle w:val="Style17"/>
        <w:rPr/>
      </w:pPr>
      <w:r>
        <w:rPr>
          <w:rFonts w:cs="Times New Roman" w:ascii="Times New Roman" w:hAnsi="Times New Roman"/>
          <w:sz w:val="28"/>
        </w:rPr>
        <w:t>Рассматривая ходатайство Качана Н.И. о взыскании расходов на оплату услуг представителей, суд приходит к следующему.</w:t>
      </w:r>
    </w:p>
    <w:p>
      <w:pPr>
        <w:pStyle w:val="Style17"/>
        <w:rPr/>
      </w:pPr>
      <w:r>
        <w:rPr>
          <w:rFonts w:cs="Times New Roman" w:ascii="Times New Roman" w:hAnsi="Times New Roman"/>
          <w:sz w:val="28"/>
        </w:rPr>
        <w:t>В соответствии со ст. 98 ГПК РФ стороне, в пользу которой состоялось решение суда, суд присуждает возместить с другой стороны все понесённые по делу судебные расходы. В случае, если иск удовлетворён частично, указанные в настоящей статье судебные расходы присуждаются истцу пропорционально размеру удовлетворения судом исковых требований, а ответчику – пропорционально той части исковых требований, в которой истцу отказано.</w:t>
      </w:r>
    </w:p>
    <w:p>
      <w:pPr>
        <w:pStyle w:val="Style17"/>
        <w:rPr/>
      </w:pPr>
      <w:r>
        <w:rPr>
          <w:rFonts w:cs="Times New Roman" w:ascii="Times New Roman" w:hAnsi="Times New Roman"/>
          <w:sz w:val="28"/>
        </w:rPr>
        <w:t>В соответствии со ст. 100 ГПК РФ стороне, в пользу которой состоялось решение суда, по её письменному ходатайству суд присуждает с другой стороны расходы на оплату услуг представителя в разумных пределах.</w:t>
      </w:r>
    </w:p>
    <w:p>
      <w:pPr>
        <w:pStyle w:val="Style17"/>
        <w:rPr/>
      </w:pPr>
      <w:r>
        <w:rPr>
          <w:rFonts w:cs="Times New Roman" w:ascii="Times New Roman" w:hAnsi="Times New Roman"/>
          <w:sz w:val="28"/>
        </w:rPr>
        <w:t>Согласно вышеперечисленным нормам судебные расходы могут быть взысканы только со стороны в процессе. Учитывая то, что согласно ст. 38 ГПК РФ заинтересованные лица не относятся к сторонам, а являются лицами, участвующими в деле, в отношении них не может решаться вопрос о распределении судебных расходов. Кроме того участковые избирательные комиссии не наделены правом юридического лица. При таких обстоятельствах ходатайство Качана Н.И. о взыскании судебных расходов в сумме 108 350 руб. удовлетворению не подлежит.</w:t>
      </w:r>
    </w:p>
    <w:p>
      <w:pPr>
        <w:pStyle w:val="Style17"/>
        <w:rPr>
          <w:rFonts w:ascii="Times New Roman" w:hAnsi="Times New Roman" w:cs="Times New Roman"/>
          <w:sz w:val="28"/>
        </w:rPr>
      </w:pPr>
      <w:r>
        <w:rPr>
          <w:rFonts w:cs="Times New Roman" w:ascii="Times New Roman" w:hAnsi="Times New Roman"/>
          <w:sz w:val="28"/>
        </w:rPr>
        <w:t>Руководствуясь ст. ст. 194–198 ГПК РФ, суд</w:t>
      </w:r>
    </w:p>
    <w:p>
      <w:pPr>
        <w:pStyle w:val="Style18"/>
        <w:rPr>
          <w:rFonts w:ascii="Times New Roman" w:hAnsi="Times New Roman" w:cs="Times New Roman"/>
          <w:kern w:val="2"/>
          <w:sz w:val="28"/>
        </w:rPr>
      </w:pPr>
      <w:r>
        <w:rPr>
          <w:rFonts w:cs="Times New Roman" w:ascii="Times New Roman" w:hAnsi="Times New Roman"/>
          <w:kern w:val="2"/>
          <w:sz w:val="28"/>
        </w:rPr>
        <w:t>РЕШИЛ:</w:t>
      </w:r>
    </w:p>
    <w:p>
      <w:pPr>
        <w:pStyle w:val="Style17"/>
        <w:rPr/>
      </w:pPr>
      <w:r>
        <w:rPr>
          <w:rFonts w:cs="Times New Roman" w:ascii="Times New Roman" w:hAnsi="Times New Roman"/>
          <w:sz w:val="28"/>
        </w:rPr>
        <w:t>Заявление Качана Николая Ивановича об отмене решений участковых избирательных комиссий об итогах голосования и признании итогов голосования недействительными; заявление (жалобу) Качана Николая Ивановича на нарушение избирательных прав удовлетворить частично.</w:t>
      </w:r>
    </w:p>
    <w:p>
      <w:pPr>
        <w:pStyle w:val="Style17"/>
        <w:rPr/>
      </w:pPr>
      <w:r>
        <w:rPr>
          <w:rFonts w:cs="Times New Roman" w:ascii="Times New Roman" w:hAnsi="Times New Roman"/>
          <w:sz w:val="28"/>
        </w:rPr>
        <w:t>Признать незаконными действия участковой избирательной комиссии № 170 по выборам мэра Братского района Иркутской области по составлению и подписанию протокола об итогах голосования без указания времени и даты его подписания, проставления печати участковой избирательной комиссии.</w:t>
      </w:r>
    </w:p>
    <w:p>
      <w:pPr>
        <w:pStyle w:val="Style17"/>
        <w:rPr/>
      </w:pPr>
      <w:r>
        <w:rPr>
          <w:rFonts w:cs="Times New Roman" w:ascii="Times New Roman" w:hAnsi="Times New Roman"/>
          <w:sz w:val="28"/>
        </w:rPr>
        <w:t>Отменить решение № 11 от 9 октября 2005 г. участковой избирательной комиссии № 170 об утверждении итогов голосования по выборам мэра Братского района Иркутской области 9 октября 2005 г.</w:t>
      </w:r>
    </w:p>
    <w:p>
      <w:pPr>
        <w:pStyle w:val="Style17"/>
        <w:rPr/>
      </w:pPr>
      <w:r>
        <w:rPr>
          <w:rFonts w:cs="Times New Roman" w:ascii="Times New Roman" w:hAnsi="Times New Roman"/>
          <w:sz w:val="28"/>
        </w:rPr>
        <w:t>Признать недействительными итоги голосования на избирательном участке № 170 и протокол УИК № 170 об итогах голосования 9 октября 2005 г. по выборам мэра Братского района Иркутской области.</w:t>
      </w:r>
    </w:p>
    <w:p>
      <w:pPr>
        <w:pStyle w:val="Style17"/>
        <w:rPr/>
      </w:pPr>
      <w:r>
        <w:rPr>
          <w:rFonts w:cs="Times New Roman" w:ascii="Times New Roman" w:hAnsi="Times New Roman"/>
          <w:sz w:val="28"/>
        </w:rPr>
        <w:t>Признать незаконными действия участковой избирательной комиссии № 173 по выборам мэра Братского района Иркутской области, выразившиеся в составлении и подписании первого экземпляра протокола об итогах голосования, содержащего исправления в строках № 9 и № 10.</w:t>
      </w:r>
    </w:p>
    <w:p>
      <w:pPr>
        <w:pStyle w:val="Style17"/>
        <w:rPr/>
      </w:pPr>
      <w:r>
        <w:rPr>
          <w:rFonts w:cs="Times New Roman" w:ascii="Times New Roman" w:hAnsi="Times New Roman"/>
          <w:sz w:val="28"/>
        </w:rPr>
        <w:t>Признать незаконными действия участковой избирательной комиссии № 173, выразившиеся в выдаче 40 бюллетеней для голосования на выборах мэра Братского района Иркутской области 9 октября 2005 г. без заполнения данных об избирателях, подписей избирателей в списке избирателей.</w:t>
      </w:r>
    </w:p>
    <w:p>
      <w:pPr>
        <w:pStyle w:val="Style17"/>
        <w:rPr/>
      </w:pPr>
      <w:r>
        <w:rPr>
          <w:rFonts w:cs="Times New Roman" w:ascii="Times New Roman" w:hAnsi="Times New Roman"/>
          <w:sz w:val="28"/>
        </w:rPr>
        <w:t>Отменить решение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w:t>
      </w:r>
    </w:p>
    <w:p>
      <w:pPr>
        <w:pStyle w:val="Style17"/>
        <w:rPr/>
      </w:pPr>
      <w:r>
        <w:rPr>
          <w:rFonts w:cs="Times New Roman" w:ascii="Times New Roman" w:hAnsi="Times New Roman"/>
          <w:sz w:val="28"/>
        </w:rPr>
        <w:t>Признать недействительными итоги голосования на избирательном участке № 173 и протокол УИК № 173 об итогах голосования 9 октября 2005 г. по выборам мэра Братского района Иркутской области.</w:t>
      </w:r>
    </w:p>
    <w:p>
      <w:pPr>
        <w:pStyle w:val="Style17"/>
        <w:rPr/>
      </w:pPr>
      <w:r>
        <w:rPr>
          <w:rFonts w:cs="Times New Roman" w:ascii="Times New Roman" w:hAnsi="Times New Roman"/>
          <w:sz w:val="28"/>
        </w:rPr>
        <w:t>Признать незаконным бездействия ТИК Братского района Иркутской области, выразившееся в неосуществлении надлежащей приёмки и проверки протоколов об итогах голосования участковых избирательных комиссий № 170, № 173, включении данных протоколов УИК № 170, 173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w:t>
      </w:r>
    </w:p>
    <w:p>
      <w:pPr>
        <w:pStyle w:val="Style17"/>
        <w:rPr/>
      </w:pPr>
      <w:r>
        <w:rPr>
          <w:rFonts w:cs="Times New Roman" w:ascii="Times New Roman" w:hAnsi="Times New Roman"/>
          <w:sz w:val="28"/>
        </w:rPr>
        <w:t>Отказать в заявлении Качана Н.И. о признании незаконным бездействия участковой избирательной комиссии № 170, допустившей в день голосования выдачу избирательных бюллетеней избирателям, поименованным в списке избирателей под номерами 8, 10, 11, 12, 13, 14, 18, 20, 21, 26, 28, 31, 32, 34, 35, 36, 41, 42, 43, 46, 47, 54, 62, 65, 68, 71, 76, 86, 98, 104, 108, 118, 124, 132, 133, 139, 140, 154, 171 (всего 41) лицами, не являющимися членами УИК с правом решающего голоса; о признании незаконными действия участковой избирательной комиссии № 171 по выдаче избирательных бюллетеней для проведения голосования вне помещения для голосования лицам, не являющимся членами участковой избирательной комиссии № 171, и проведении досрочного голосования указанными лицами; о признании незаконными действий участковой избирательной комиссии № 171 по выдаче избирательных бюллетеней по выборам мэра Братского района Иркутской области без указания в списке избирателей адресов места жительства избирателей, а также сведений о документах, удостоверяющих личность избирателей, указанных в списке избирателей под номерами 521–526; об отмене решения № 1/1 от 9 октября 2005 г. участковой избирательной комиссии № 171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1, протокола УИК № 171 об итогах голосования 9 октября 2005 г. по выборам мэра Братского района Иркутской области; об отмене решения № 12 от 10 октября 2005 г. участковой избирательной комиссии № 146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46, протокола УИК № 146 об итогах голосования 9 октября 2005 г. по выборам мэра Братского района Иркутской области; об отмене решения № 15 от 10 октября 2005 г. участковой избирательной комиссии № 152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52, протокола УИК № 152 об итогах голосования 9 октября 2005 г. по выборам мэра Братского района Иркутской области; об отмене решения № 14 от 9 октября 2005 г. участковой избирательной комиссии № 152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54, протокола УИК № 154 об итогах голосования 9 октября 2005 г. по выборам мэра Братского района Иркутской области; о внесении изменений в протокол территориальной избирательной комиссии Братского района об итогах голосования, результатах выборов и сводную таблицу о результатах голосования по выборам мэра муниципального образования «Братский район», с учётом изменений результатов выборов по отдельным участкам.</w:t>
      </w:r>
    </w:p>
    <w:p>
      <w:pPr>
        <w:pStyle w:val="Style17"/>
        <w:rPr/>
      </w:pPr>
      <w:r>
        <w:rPr>
          <w:rFonts w:cs="Times New Roman" w:ascii="Times New Roman" w:hAnsi="Times New Roman"/>
          <w:sz w:val="28"/>
        </w:rPr>
        <w:t>Качану Николаю Ивановичу отказать в удовлетворении требований о взыскании судебных расходов в сумме 108 350 руб.</w:t>
      </w:r>
    </w:p>
    <w:p>
      <w:pPr>
        <w:pStyle w:val="Style17"/>
        <w:rPr/>
      </w:pPr>
      <w:r>
        <w:rPr>
          <w:rFonts w:cs="Times New Roman" w:ascii="Times New Roman" w:hAnsi="Times New Roman"/>
          <w:sz w:val="28"/>
        </w:rPr>
        <w:t>Решение может быть обжаловано в кассационном порядке в Иркутский областной суд в течении 10 суток со дня вынесения.</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Судья: (подпись)</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ПОСТАНОВЛЕНИЕ"/>
    <w:basedOn w:val="1"/>
    <w:qFormat/>
    <w:pPr>
      <w:keepNext w:val="true"/>
      <w:widowControl/>
      <w:suppressAutoHyphens w:val="true"/>
      <w:jc w:val="center"/>
    </w:pPr>
    <w:rPr>
      <w:rFonts w:ascii="Arial" w:hAnsi="Arial" w:cs="Arial"/>
      <w:b/>
      <w:bCs/>
      <w:caps/>
      <w:sz w:val="22"/>
      <w:szCs w:val="22"/>
    </w:rPr>
  </w:style>
  <w:style w:type="paragraph" w:styleId="Style16">
    <w:name w:val="Постанов. описание"/>
    <w:basedOn w:val="TextBody"/>
    <w:qFormat/>
    <w:pPr>
      <w:keepNext w:val="true"/>
      <w:keepLines/>
      <w:suppressAutoHyphens w:val="true"/>
    </w:pPr>
    <w:rPr>
      <w:rFonts w:ascii="Arial" w:hAnsi="Arial" w:cs="Arial"/>
      <w:b/>
      <w:bCs/>
      <w:i w:val="false"/>
      <w:iCs/>
      <w:kern w:val="2"/>
      <w:sz w:val="22"/>
    </w:rPr>
  </w:style>
  <w:style w:type="paragraph" w:styleId="Style17">
    <w:name w:val="ПОСТАНОВЛЕНИЕ ТЕКСТ"/>
    <w:basedOn w:val="Style16"/>
    <w:qFormat/>
    <w:pPr>
      <w:keepNext w:val="false"/>
      <w:keepLines w:val="false"/>
      <w:suppressAutoHyphens w:val="false"/>
      <w:ind w:firstLine="720"/>
      <w:jc w:val="both"/>
    </w:pPr>
    <w:rPr>
      <w:b w:val="false"/>
      <w:sz w:val="20"/>
    </w:rPr>
  </w:style>
  <w:style w:type="paragraph" w:styleId="Style18">
    <w:name w:val="ПОСТАНОВЛЯЕТ:"/>
    <w:basedOn w:val="Normal"/>
    <w:qFormat/>
    <w:pPr>
      <w:keepNext w:val="true"/>
      <w:keepLines/>
      <w:spacing w:before="160" w:after="160"/>
      <w:jc w:val="center"/>
    </w:pPr>
    <w:rPr>
      <w:rFonts w:ascii="Arial" w:hAnsi="Arial" w:cs="Arial"/>
      <w:b/>
      <w: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7:00Z</dcterms:created>
  <dc:creator>NED</dc:creator>
  <dc:description/>
  <cp:keywords/>
  <dc:language>en-US</dc:language>
  <cp:lastModifiedBy>Customer</cp:lastModifiedBy>
  <dcterms:modified xsi:type="dcterms:W3CDTF">2009-06-22T14:35:00Z</dcterms:modified>
  <cp:revision>4</cp:revision>
  <dc:subject/>
  <dc:title>Решение Братского районного суда иркутской области от 14 декабря 2005 г</dc:title>
</cp:coreProperties>
</file>