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Cs/>
          <w:sz w:val="24"/>
        </w:rPr>
      </w:pPr>
      <w:r>
        <w:rPr>
          <w:iCs/>
          <w:sz w:val="24"/>
        </w:rPr>
        <w:t>РЕШЕНИЕ</w:t>
      </w:r>
    </w:p>
    <w:p>
      <w:pPr>
        <w:pStyle w:val="Normal"/>
        <w:shd w:fill="FFFFFF" w:val="clear"/>
        <w:jc w:val="center"/>
        <w:rPr>
          <w:b/>
          <w:b/>
          <w:iCs/>
        </w:rPr>
      </w:pPr>
      <w:r>
        <w:rPr>
          <w:b/>
          <w:iCs/>
        </w:rPr>
        <w:t>Именем Российской Федерации</w:t>
      </w:r>
    </w:p>
    <w:p>
      <w:pPr>
        <w:pStyle w:val="Heading1"/>
        <w:rPr>
          <w:sz w:val="24"/>
          <w:szCs w:val="24"/>
        </w:rPr>
      </w:pPr>
      <w:r>
        <w:rPr>
          <w:sz w:val="24"/>
          <w:szCs w:val="24"/>
        </w:rPr>
      </w:r>
    </w:p>
    <w:p>
      <w:pPr>
        <w:pStyle w:val="Heading1"/>
        <w:jc w:val="center"/>
        <w:rPr>
          <w:sz w:val="24"/>
          <w:szCs w:val="24"/>
        </w:rPr>
      </w:pPr>
      <w:r>
        <w:rPr>
          <w:sz w:val="24"/>
          <w:szCs w:val="24"/>
        </w:rPr>
        <w:t>12 апреля 2005 года                                                                                 р.п. Лебяжье</w:t>
      </w:r>
    </w:p>
    <w:p>
      <w:pPr>
        <w:pStyle w:val="Normal"/>
        <w:shd w:fill="FFFFFF" w:val="clear"/>
        <w:ind w:firstLine="720"/>
        <w:jc w:val="both"/>
        <w:rPr>
          <w:sz w:val="24"/>
          <w:szCs w:val="24"/>
        </w:rPr>
      </w:pPr>
      <w:r>
        <w:rPr>
          <w:sz w:val="24"/>
          <w:szCs w:val="24"/>
        </w:rPr>
      </w:r>
    </w:p>
    <w:p>
      <w:pPr>
        <w:pStyle w:val="Normal"/>
        <w:shd w:fill="FFFFFF" w:val="clear"/>
        <w:jc w:val="both"/>
        <w:rPr/>
      </w:pPr>
      <w:r>
        <w:rPr/>
        <w:t xml:space="preserve">Судья Лебяжьевского районного суда Курганской области Смагина Н.А., </w:t>
      </w:r>
    </w:p>
    <w:p>
      <w:pPr>
        <w:pStyle w:val="Normal"/>
        <w:shd w:fill="FFFFFF" w:val="clear"/>
        <w:jc w:val="both"/>
        <w:rPr/>
      </w:pPr>
      <w:r>
        <w:rPr/>
        <w:t xml:space="preserve">с участием прокурора Вдовенко Р.В., </w:t>
      </w:r>
    </w:p>
    <w:p>
      <w:pPr>
        <w:pStyle w:val="Normal"/>
        <w:shd w:fill="FFFFFF" w:val="clear"/>
        <w:jc w:val="both"/>
        <w:rPr/>
      </w:pPr>
      <w:r>
        <w:rPr/>
        <w:t>при секретаре Фадеевой Т.М.,</w:t>
      </w:r>
    </w:p>
    <w:p>
      <w:pPr>
        <w:pStyle w:val="Normal"/>
        <w:shd w:fill="FFFFFF" w:val="clear"/>
        <w:jc w:val="both"/>
        <w:rPr/>
      </w:pPr>
      <w:r>
        <w:rPr/>
        <w:t xml:space="preserve">рассмотрев в открытом судебном заседании гражданское дело по заявлению </w:t>
      </w:r>
      <w:r>
        <w:rPr>
          <w:iCs/>
        </w:rPr>
        <w:t>Лихобабина Бориса Васильевича  о  признании  недействительными результатов выборов главы муниципального образования Речновского сельского  Совета Лебяжьевского района Курганской области,</w:t>
      </w:r>
    </w:p>
    <w:p>
      <w:pPr>
        <w:pStyle w:val="Normal"/>
        <w:shd w:fill="FFFFFF" w:val="clear"/>
        <w:jc w:val="center"/>
        <w:rPr>
          <w:bCs/>
        </w:rPr>
      </w:pPr>
      <w:r>
        <w:rPr>
          <w:bCs/>
        </w:rPr>
      </w:r>
    </w:p>
    <w:p>
      <w:pPr>
        <w:pStyle w:val="Normal"/>
        <w:shd w:fill="FFFFFF" w:val="clear"/>
        <w:jc w:val="center"/>
        <w:rPr>
          <w:b/>
          <w:b/>
        </w:rPr>
      </w:pPr>
      <w:r>
        <w:rPr>
          <w:b/>
        </w:rPr>
        <w:t>у с т а н о в и л:</w:t>
      </w:r>
    </w:p>
    <w:p>
      <w:pPr>
        <w:pStyle w:val="Normal"/>
        <w:shd w:fill="FFFFFF" w:val="clear"/>
        <w:jc w:val="center"/>
        <w:rPr>
          <w:b/>
          <w:b/>
        </w:rPr>
      </w:pPr>
      <w:r>
        <w:rPr>
          <w:b/>
        </w:rPr>
      </w:r>
    </w:p>
    <w:p>
      <w:pPr>
        <w:pStyle w:val="Normal"/>
        <w:shd w:fill="FFFFFF" w:val="clear"/>
        <w:ind w:firstLine="720"/>
        <w:jc w:val="both"/>
        <w:rPr/>
      </w:pPr>
      <w:r>
        <w:rPr/>
        <w:t>Постановлением № 1 избирательной комиссии муниципального образования Речновского сельского Совета Лебяжьевского района Курганской области от 27 марта 2005 года были признаны состоявшимся и действительными выборы главы данного муниципального образования, и решено считать избранным главой МО Речновского сельского Совета Коледина А.Н.</w:t>
      </w:r>
    </w:p>
    <w:p>
      <w:pPr>
        <w:pStyle w:val="Normal"/>
        <w:shd w:fill="FFFFFF" w:val="clear"/>
        <w:ind w:firstLine="720"/>
        <w:jc w:val="both"/>
        <w:rPr/>
      </w:pPr>
      <w:r>
        <w:rPr/>
        <w:t>Лихобабин Б.В., который был зарегистрирован кандидатом на должность главы МО Речновского сельского Совета, обратился в суд с заявлением о признании недействительными результатов выборов главы данного муниципального образования, указывая, что в избирательном бюллетене для голосования была искажена его фамилия и записана как «Лихобабаин». Поэтому избиратели голосовали не за его кандидатуру, а за другого человека.</w:t>
      </w:r>
    </w:p>
    <w:p>
      <w:pPr>
        <w:pStyle w:val="Normal"/>
        <w:shd w:fill="FFFFFF" w:val="clear"/>
        <w:ind w:firstLine="720"/>
        <w:jc w:val="both"/>
        <w:rPr/>
      </w:pPr>
      <w:r>
        <w:rPr/>
        <w:t>В судебном заседании Лихобабин Б.В. заявленные требования поддержал и пояснил, что 27 марта 2005 года, придя на избирательный участок и получив бюллетень для голосования, он обнаружил, что в бюллетене искажена его фамилия и записана как Лихобабаин. Об обнаруженной ошибке избирательную комиссию он сразу же в известность не поставил, так как решил, что большинство избирателей уже проголосовало. Считает, что данное нарушение не позволило избирателям выразить свое волеизъявление, а также не позволило ему осуществить право быть избранным.</w:t>
      </w:r>
    </w:p>
    <w:p>
      <w:pPr>
        <w:pStyle w:val="Normal"/>
        <w:shd w:fill="FFFFFF" w:val="clear"/>
        <w:ind w:firstLine="720"/>
        <w:jc w:val="both"/>
        <w:rPr/>
      </w:pPr>
      <w:r>
        <w:rPr/>
        <w:t>Представитель избирательной комиссии муниципального образования Речновского сельского Совета Лебяжьевского района Герасимова Г.И. заявленные требования не признала и пояснила в суде, что хотя действительно при изготовлении избирательных бюллетеней была допущена техническая ошибка: фамилия кандидата Лихобабин напечатана как «Лихобабаин» и выявлена она была только на следующий день после обращения Лихобабина, но выборы, которые проводились на трех участках, прошли без замечаний. Никто из избирателей не просил уточнить фамилию указанного кандидата на должность главы МО. Не было замечаний и от наблюдателей. У избирателей не было никаких сомнений в том, что в бюллетень внесена кандидатура именно Лихобабина Б.В.</w:t>
      </w:r>
    </w:p>
    <w:p>
      <w:pPr>
        <w:pStyle w:val="Normal"/>
        <w:shd w:fill="FFFFFF" w:val="clear"/>
        <w:ind w:firstLine="720"/>
        <w:jc w:val="both"/>
        <w:rPr/>
      </w:pPr>
      <w:r>
        <w:rPr/>
        <w:t>Коледин А.Н., также не признав требования Лихобабина Б.В., указал, что Лихобабин Б.В., имея двадцатилетний опыт работы главой администрации, обнаружив указанную ошибку, должен был немедленно известить о ней избирательную комиссию. Однако, он обратился туда только после того, как стало известно, что он не избран на указанную выборную должность. На данном избирательном участке проживают брат и сын Лихобабина, а также его жена, носящие такую же фамилию, как и заявитель. Но они свои кандидатуры на должность главы сельской администрации не выдвигали. Кроме того, в бюллетене, кроме фамилии, имени и отчества кандидата, указаны его год рождения, место жительства, место работы, кем он выдвинут и основания регистрации. Для сельских избирателей этих сведений вполне достаточно, чтобы определить личность кандидата. Печатные агитационные материалы никто из кандидатов на пост главы МО Речновского сельского Совета не изготовлял и ими не пользовался.</w:t>
      </w:r>
    </w:p>
    <w:p>
      <w:pPr>
        <w:pStyle w:val="Normal"/>
        <w:shd w:fill="FFFFFF" w:val="clear"/>
        <w:ind w:firstLine="720"/>
        <w:jc w:val="both"/>
        <w:rPr/>
      </w:pPr>
      <w:r>
        <w:rPr/>
        <w:t>Заслушав объяснения Лихобабина Б.В., представителя избирательной комиссии муниципального образования Речновского сельского Совета, заинтересованного лица Коледина А.Н., исследовав письменные материалы дела, заслушав заключение прокурора Вдовенко Р.В., полагавшей заявление Лихобабина Б.В. оставить без удовлетворения, суд находит, что требования Лихобабина Б.В. удовлетворению не подлежат.</w:t>
      </w:r>
    </w:p>
    <w:p>
      <w:pPr>
        <w:pStyle w:val="Normal"/>
        <w:shd w:fill="FFFFFF" w:val="clear"/>
        <w:ind w:firstLine="720"/>
        <w:jc w:val="both"/>
        <w:rPr/>
      </w:pPr>
      <w:r>
        <w:rPr/>
        <w:t>Постановлением избирательной комиссии муниципального образования Речновского сельского Совета Лебяжьевского района Курганской области №1 от 27 марта 2005 года признаны состоявшимися и действительными выборы главы администрации данного муниципального образования, и решено считать избранным главой МО Речновского сельского Совета Колдедина А.Н.</w:t>
      </w:r>
    </w:p>
    <w:p>
      <w:pPr>
        <w:pStyle w:val="Normal"/>
        <w:shd w:fill="FFFFFF" w:val="clear"/>
        <w:ind w:firstLine="720"/>
        <w:jc w:val="both"/>
        <w:rPr/>
      </w:pPr>
      <w:r>
        <w:rPr/>
        <w:t>Согласно протоколу избирательной комиссии от 27 марта 2005 года в бюллетень для голосования внесены зарегистрированные кандидаты Дураков А.А., Коледин А.Н., Лихобабин Б.В., Медведева Н.М., Пономарев А.А., Фадеева Т.Я. Число избирателей, внесенных в список на момент окончания голосования составляет 584 человека; число действительных бюллетеней - 452. Наибольшее число голосов избирателей – 158 - подано за кандидата Коледина А.Н. За кандидатуру Лихобабина Б.В. подано 140 голосов. Число голосов избирателей, поданных против всех кандидатов - 8.</w:t>
      </w:r>
    </w:p>
    <w:p>
      <w:pPr>
        <w:pStyle w:val="Normal"/>
        <w:shd w:fill="FFFFFF" w:val="clear"/>
        <w:ind w:firstLine="720"/>
        <w:jc w:val="both"/>
        <w:rPr/>
      </w:pPr>
      <w:r>
        <w:rPr/>
        <w:t>Избирательный бюллетень для голосования по Речновскому единому избирательному округу на выборах главы муниципального образования Речновского сельсовета соответствует требованиям, изложенным в ст. 63 Федерального закона от 12 июня 2002 года № 67-ФЗ «Об избирательных гарантиях избирательных прав и права на участие в референдуме граждан Российской Федерации» и в ст. 33 Закона Курганской области от 31 марта 2003г. «О выборах выборных лиц местного самоуправления Курганской области». В список кандидатов под № 3 в указанный бюллетень внесен Лихобабаин Борис Васильевич, хотя зарегистрирован кандидатом на должность Главы администрации МО Речновского сельсовета Лихобабин Б.В., что подтверждено соответствующим удостоверением. Таким образом, при изготовлении бюллетеня была допущена ошибка в фамилии кандидата путем написания лишней буквы «а». Данная ошибка на день проведения выборов не устранена.</w:t>
      </w:r>
    </w:p>
    <w:p>
      <w:pPr>
        <w:pStyle w:val="Normal"/>
        <w:shd w:fill="FFFFFF" w:val="clear"/>
        <w:ind w:firstLine="720"/>
        <w:jc w:val="both"/>
        <w:rPr/>
      </w:pPr>
      <w:r>
        <w:rPr/>
        <w:t>В соответствии с ч. 3 ст. 77 ФЗ от 12.06.2002г. № 67-ФЗ «Об избирательных гарантиях избирательных прав и права на участие в референдуме граждан Российской Федерации»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shd w:fill="FFFFFF" w:val="clear"/>
        <w:ind w:firstLine="720"/>
        <w:jc w:val="both"/>
        <w:rPr/>
      </w:pPr>
      <w:r>
        <w:rPr/>
        <w:t>Аналогичные положения содержит Закон Курганской области от 31.03.2003г. «О выборах выборных лиц местного самоуправления Курганской области» (ст.46).</w:t>
      </w:r>
    </w:p>
    <w:p>
      <w:pPr>
        <w:pStyle w:val="Normal"/>
        <w:shd w:fill="FFFFFF" w:val="clear"/>
        <w:ind w:firstLine="720"/>
        <w:jc w:val="both"/>
        <w:rPr/>
      </w:pPr>
      <w:r>
        <w:rPr/>
        <w:t>Таким образом отмена решения избирательной комиссии о результатах выборов возможна лишь при условии, что допущенные нарушения закона не позволяют с достоверностью определить результаты волеизъявления избирателей.</w:t>
      </w:r>
    </w:p>
    <w:p>
      <w:pPr>
        <w:pStyle w:val="Normal"/>
        <w:shd w:fill="FFFFFF" w:val="clear"/>
        <w:ind w:firstLine="720"/>
        <w:jc w:val="both"/>
        <w:rPr/>
      </w:pPr>
      <w:r>
        <w:rPr/>
        <w:t>Из материалов дела и объяснений сторон усматривается, что, несмотря на допущенную ошибку при изготовлении избирательного бюллетеня в фамилии кандидата за № 3 «Лихобабаин» вместо правильной Лихобабин, оснований для признания недействительными результатов выборов главы муниципального образования Речновского сельского Совета, не установлено. Каких-либо обращений избирателей в день голосования по поводу неясностей, касающихся фамилий кандидатов, внесенных в бюллетень, не было. Других кандидатов на должность главы МО с аналогичной фамилией (Лихобабин, Лихобабаин) не зарегистрировано. Бюллетень, кроме фамилии, имени и отчества кандидатов, имеет и иные о них сведения: год рождения, место жительства, основное место работы или службы, занимаемая должность, кем кандидат выдвинут и сведения об основаниях регистрации. Указанные сведения не искажены и соответствуют действительности. При этом только один кандидат, т.е. заявитель ранее работал до дня проведения выборов главой МО Речновского сельского Совета. Кандидат Лихобабаин Б.В. (согласно избирательному бюллетеню) набрал 140 голосов, т.е. по их числу занял второе место. Разрыв голосов, поданных за указанного кандидата и кандидата Коледина А.Н., набравшего наибольшее число голосов, составляет число 18. При этом число голосов избирателей, поданных против всех кандидатов - 8. При таких итогах голосования у суда нет оснований полагать, что ошибка в фамилии кандидата Лихобабина Б.В. в виде добавления одной буквы «а» и напечатании в бюллетене данной фамилии как «Лихобабаин» существенно повлияла на волеизъявление избирателей или на право самого кандидата избираться и быть избранным. Суд считает, что в данной конкретной ситуации и при сложившихся обстоятельствах она существенного значения не имела и повлиять на результаты выборов не могла. Поэтому оснований для признания недействительными результатов выборов главы муниципального образования Речновского сельского Совета Лебяжьевского района не имеется.</w:t>
      </w:r>
    </w:p>
    <w:p>
      <w:pPr>
        <w:pStyle w:val="Normal"/>
        <w:shd w:fill="FFFFFF" w:val="clear"/>
        <w:ind w:firstLine="720"/>
        <w:jc w:val="both"/>
        <w:rPr/>
      </w:pPr>
      <w:r>
        <w:rPr/>
        <w:t>Руководствуясь ст. ст. 63 п. 5, 77 Федерального закона от 12 июня 2002 года № 67-ФЗ «Об основных гарантиях избирательных прав и права на участие в референдуме граждан Российской Федерации», ст. 33 Закона Курганской области от 31 марта 2003 года №288 «О выборах выборных лиц местного самоуправления Курганской области», ст. ст. 194-198, 261 ГПК РФ,</w:t>
      </w:r>
    </w:p>
    <w:p>
      <w:pPr>
        <w:pStyle w:val="Normal"/>
        <w:shd w:fill="FFFFFF" w:val="clear"/>
        <w:ind w:firstLine="720"/>
        <w:jc w:val="both"/>
        <w:rPr>
          <w:b/>
          <w:b/>
        </w:rPr>
      </w:pPr>
      <w:r>
        <w:rPr>
          <w:b/>
        </w:rPr>
      </w:r>
    </w:p>
    <w:p>
      <w:pPr>
        <w:pStyle w:val="Normal"/>
        <w:shd w:fill="FFFFFF" w:val="clear"/>
        <w:jc w:val="center"/>
        <w:rPr>
          <w:bCs/>
        </w:rPr>
      </w:pPr>
      <w:r>
        <w:rPr>
          <w:b/>
        </w:rPr>
        <w:t>р е ш и л:</w:t>
      </w:r>
    </w:p>
    <w:p>
      <w:pPr>
        <w:pStyle w:val="Normal"/>
        <w:shd w:fill="FFFFFF" w:val="clear"/>
        <w:jc w:val="center"/>
        <w:rPr>
          <w:bCs/>
        </w:rPr>
      </w:pPr>
      <w:r>
        <w:rPr>
          <w:bCs/>
        </w:rPr>
      </w:r>
    </w:p>
    <w:p>
      <w:pPr>
        <w:pStyle w:val="Normal"/>
        <w:shd w:fill="FFFFFF" w:val="clear"/>
        <w:ind w:firstLine="720"/>
        <w:jc w:val="both"/>
        <w:rPr/>
      </w:pPr>
      <w:r>
        <w:rPr/>
        <w:t>В удовлетворении заявления Лихобабина Бориса Васильевича о признании недействительными результатов выборов главы муниципального образования Речновского сельского Совета Лебяжьевского района Курганской области, состоявшихся 27 марта 2005 года, отказать.</w:t>
      </w:r>
    </w:p>
    <w:p>
      <w:pPr>
        <w:pStyle w:val="Normal"/>
        <w:shd w:fill="FFFFFF" w:val="clear"/>
        <w:ind w:firstLine="720"/>
        <w:jc w:val="both"/>
        <w:rPr/>
      </w:pPr>
      <w:r>
        <w:rPr/>
        <w:t>Решение может быть обжаловано в судебную коллегию по гражданским делам Курганского областного суда в течение 10 дней со дня его принятия в окончательной форме с подачей жалобы через Лебяжьевский районный суд.</w:t>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t>Судья                                                                                    Смагина Н.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6:00Z</dcterms:created>
  <dc:creator>Customer</dc:creator>
  <dc:description/>
  <cp:keywords/>
  <dc:language>en-US</dc:language>
  <cp:lastModifiedBy>Customer</cp:lastModifiedBy>
  <dcterms:modified xsi:type="dcterms:W3CDTF">2009-11-28T14:37:00Z</dcterms:modified>
  <cp:revision>1</cp:revision>
  <dc:subject/>
  <dc:title>РЕШЕНИЕ</dc:title>
</cp:coreProperties>
</file>