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ело № 2- 235/2008</w:t>
      </w:r>
    </w:p>
    <w:p>
      <w:pPr>
        <w:pStyle w:val="Normal"/>
        <w:jc w:val="center"/>
        <w:rPr/>
      </w:pPr>
      <w:r>
        <w:rPr>
          <w:rStyle w:val="StrongEmphasis"/>
        </w:rPr>
        <w:t>РЕШЕНИЕ</w:t>
      </w:r>
    </w:p>
    <w:p>
      <w:pPr>
        <w:pStyle w:val="Normal"/>
        <w:jc w:val="center"/>
        <w:rPr/>
      </w:pPr>
      <w:r>
        <w:rPr>
          <w:rStyle w:val="StrongEmphasis"/>
        </w:rPr>
        <w:t>ИМЕНЕМ РОССИЙСКОЙ ФЕДЕРАЦИИ</w:t>
      </w:r>
    </w:p>
    <w:p>
      <w:pPr>
        <w:pStyle w:val="Normal"/>
        <w:rPr/>
      </w:pPr>
      <w:r>
        <w:rPr/>
        <w:t> </w:t>
      </w:r>
    </w:p>
    <w:p>
      <w:pPr>
        <w:pStyle w:val="Normal"/>
        <w:jc w:val="center"/>
        <w:rPr>
          <w:b/>
          <w:b/>
          <w:bCs/>
        </w:rPr>
      </w:pPr>
      <w:r>
        <w:rPr>
          <w:b/>
          <w:bCs/>
        </w:rPr>
        <w:t>16 февраля 2008 года                                                                              г. Горно-Алтайск</w:t>
      </w:r>
    </w:p>
    <w:p>
      <w:pPr>
        <w:pStyle w:val="Normal"/>
        <w:rPr/>
      </w:pPr>
      <w:r>
        <w:rPr/>
        <w:t> </w:t>
      </w:r>
    </w:p>
    <w:p>
      <w:pPr>
        <w:pStyle w:val="Normal"/>
        <w:rPr>
          <w:b/>
          <w:b/>
          <w:bCs/>
        </w:rPr>
      </w:pPr>
      <w:r>
        <w:rPr>
          <w:b/>
          <w:bCs/>
        </w:rPr>
        <w:t>Горно-Алтайский городской суд Республики Алтай в составе:</w:t>
      </w:r>
    </w:p>
    <w:p>
      <w:pPr>
        <w:pStyle w:val="Normal"/>
        <w:rPr>
          <w:b/>
          <w:b/>
          <w:bCs/>
        </w:rPr>
      </w:pPr>
      <w:r>
        <w:rPr>
          <w:b/>
          <w:bCs/>
        </w:rPr>
        <w:t>председательствующего                                            Сапуновой М.Г.,</w:t>
      </w:r>
    </w:p>
    <w:p>
      <w:pPr>
        <w:pStyle w:val="Normal"/>
        <w:rPr>
          <w:b/>
          <w:b/>
          <w:bCs/>
        </w:rPr>
      </w:pPr>
      <w:r>
        <w:rPr>
          <w:b/>
          <w:bCs/>
        </w:rPr>
        <w:t>при секретаре                                                               Логиновой И.А.,</w:t>
      </w:r>
    </w:p>
    <w:p>
      <w:pPr>
        <w:pStyle w:val="Normal"/>
        <w:rPr>
          <w:b/>
          <w:b/>
          <w:bCs/>
        </w:rPr>
      </w:pPr>
      <w:r>
        <w:rPr>
          <w:b/>
          <w:bCs/>
        </w:rPr>
        <w:t xml:space="preserve">с участием прокурора                                                 Туденевой Я.Н. </w:t>
      </w:r>
    </w:p>
    <w:p>
      <w:pPr>
        <w:pStyle w:val="Normal"/>
        <w:rPr/>
      </w:pPr>
      <w:r>
        <w:rPr/>
        <w:t xml:space="preserve">рассмотрев  в открытом судебном  заседании дело по заявлению Пьянкова Олега Игоревича  к Горно-Алтайской территориальной избирательной комиссии, Облогину Виктору Александровичу об отмене Постановления Горно-Алтайской городской территориальной избирательной комиссии № 16 от 26 января 2008 года в части регистрации кандидатом на должность главы муниципального образования «город Горно-Алтайск» Облогина Виктора Александровича. </w:t>
      </w:r>
    </w:p>
    <w:p>
      <w:pPr>
        <w:pStyle w:val="Normal"/>
        <w:jc w:val="center"/>
        <w:rPr/>
      </w:pPr>
      <w:r>
        <w:rPr/>
        <w:t> </w:t>
      </w:r>
    </w:p>
    <w:p>
      <w:pPr>
        <w:pStyle w:val="Normal"/>
        <w:jc w:val="center"/>
        <w:rPr>
          <w:b/>
          <w:b/>
          <w:bCs/>
        </w:rPr>
      </w:pPr>
      <w:r>
        <w:rPr>
          <w:b/>
          <w:bCs/>
        </w:rPr>
        <w:t>УСТАНОВИЛ:</w:t>
      </w:r>
    </w:p>
    <w:p>
      <w:pPr>
        <w:pStyle w:val="Normal"/>
        <w:rPr/>
      </w:pPr>
      <w:r>
        <w:rPr/>
        <w:t> </w:t>
      </w:r>
    </w:p>
    <w:p>
      <w:pPr>
        <w:pStyle w:val="Normal"/>
        <w:rPr/>
      </w:pPr>
      <w:r>
        <w:rPr/>
        <w:t>Пьянков О.И. обратился в суд с заявлением к Горно-Алтайской территориальной избирательной комиссии, Облогину В.А. об отмене Постановления Горно-Алтайской городской территориальной избирательной комиссии № 16 от 26 января 2008 года в части регистрации кандидатом на должность главы муниципального образования «город Горно-Алтайск», мотивируя свои требования тем, что 06</w:t>
      </w:r>
      <w:r>
        <w:rPr>
          <w:b/>
          <w:bCs/>
        </w:rPr>
        <w:t xml:space="preserve"> </w:t>
      </w:r>
      <w:r>
        <w:rPr/>
        <w:t>декабря</w:t>
      </w:r>
      <w:r>
        <w:rPr>
          <w:b/>
          <w:bCs/>
        </w:rPr>
        <w:t xml:space="preserve"> </w:t>
      </w:r>
      <w:r>
        <w:rPr/>
        <w:t>2007 года официально началась избирательная кампания по выборам Главы муниципального образования «город Горно-Алтайск», в период которой на участников избирательного процесса распространяются права и обязанности, предусмотренные избирательным законодательством. 15 января 2008 года в порядке самовыдвижения кандидатом на должность главы муниципального образования «город Горно-Алтайск» выдвинулся гражданин Российской Федерации Облогин В.А.  21 января 2008 года кандидат на должность главы муниципального образования «город Горно-Алтайск» Облогин В.А. представил в Горно-Алтайскую городскую территориальную избирательную комиссию документы для регистрации.</w:t>
      </w:r>
    </w:p>
    <w:p>
      <w:pPr>
        <w:pStyle w:val="Normal"/>
        <w:rPr/>
      </w:pPr>
      <w:r>
        <w:rPr/>
        <w:t>Постановлением Горно-Алтайской городской территориальной избирательной комиссии № 16 от 26 января 2008 года кандидат на должность главы муниципального образования «город Горно-Алтайск» Облогин В. А. был зарегистрирован на основании подписей избирателей.            Решение было принято избирательной комиссией с нарушением требований, предусмотренных п. 24-26, ст. 38 ФЗ «об основных гарантиях избирательных прав и права на участие в референдуме граждан РФ», иных требований, предусмотренных ФЗ, в связи с чем подлежит отмене по следующим основаниям.</w:t>
      </w:r>
    </w:p>
    <w:p>
      <w:pPr>
        <w:pStyle w:val="Normal"/>
        <w:rPr/>
      </w:pPr>
      <w:r>
        <w:rPr/>
        <w:t>В соответствии с подп. «в» п.24 ст.38 ФЗ № 67-ФЗ основанием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ФЗ, иным законом для уведомления о выдвижении и (или) регистрации кандидата. Аналогичная норма содержится в п.3 ст.60 Закона Республики Алтай «О муниципальных выборах в Республике Алтай».</w:t>
      </w:r>
    </w:p>
    <w:p>
      <w:pPr>
        <w:pStyle w:val="Normal"/>
        <w:rPr/>
      </w:pPr>
      <w:r>
        <w:rPr/>
        <w:t xml:space="preserve">В соответствии с п.2 ст.33 ФЗ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З,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w:t>
      </w:r>
    </w:p>
    <w:p>
      <w:pPr>
        <w:pStyle w:val="Normal"/>
        <w:rPr/>
      </w:pPr>
      <w:r>
        <w:rPr/>
        <w:t xml:space="preserve">Облогин В.А. представил в Горно-Алтайскую городскую территориальную избирательную комиссию заявление, в котором указал свою принадлежность к политической партии «Единая Россия» без предоставления документа, официально заверенное постоянно действующим органом политической партии, подтверждающее принадлежность его к партии.   </w:t>
      </w:r>
    </w:p>
    <w:p>
      <w:pPr>
        <w:pStyle w:val="Normal"/>
        <w:rPr/>
      </w:pPr>
      <w:r>
        <w:rPr/>
        <w:t xml:space="preserve">В соответствии с подп. «д» п.24 ст.38 ФЗ основанием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Аналогичная норма содержится в п.3 ст.60 ЗРА. Кандидат Облогин В.А. представил в Горно-Алтайскую городскую территориальную избирательную комиссию для регистрации подписные листы с подписями избирателей (770 подписей). Горно-Алтайская городская территориальная избирательная комиссия посредством выборки произвела проверку 165 подписей избирателей из 770 представленных подписей избирателей, в результате которых 15 подписей были признаны недействительными и недостоверными. </w:t>
      </w:r>
    </w:p>
    <w:p>
      <w:pPr>
        <w:pStyle w:val="Normal"/>
        <w:rPr/>
      </w:pPr>
      <w:r>
        <w:rPr/>
        <w:t xml:space="preserve">В соответствии с п.10 ст.59 ЗРА все отобранные для проверки 165 подписей избирателей должны были быть признаны Горно-Алтайской городской территориальной избирательной комиссией недействительными, т.к. в соответствии с избирательным законодательством избиратель и лицо, осуществлявшее  сбор подписей в подписном листе указывает свой адрес места жительства. В соответствии с п.5 ст.2 ФЗ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В нарушение указанных положений избирательного законодательства во всех отобранных подписных листах не содержатся сведения об адресе места жительства избирателей, лица, осуществлявшего сбор подписей.      </w:t>
      </w:r>
    </w:p>
    <w:p>
      <w:pPr>
        <w:pStyle w:val="Normal"/>
        <w:rPr/>
      </w:pPr>
      <w:r>
        <w:rPr/>
        <w:t xml:space="preserve">В нарушение избирательного законодательства (ч.2 п.2 ст.58 ЗРА) Горно-Алтайская городская территориальная избирательная комиссия при приеме документов для регистрации обязана была проверить соответствие количества представленных подписей избирателей, количеству указанному в протоколе об итогах сбора подписей избирателей. Так, кандидатом Облогиным В.А. из 770 подписей избирателей,  указанных в протоколе об итогах сбора подписей избирателей, фактически было представлено 668 подписей избирателей. </w:t>
      </w:r>
    </w:p>
    <w:p>
      <w:pPr>
        <w:pStyle w:val="Normal"/>
        <w:rPr/>
      </w:pPr>
      <w:r>
        <w:rPr/>
        <w:t xml:space="preserve">В судебное заседание заявитель Пьянков О.И. не явился, предоставил заявление о рассмотрении дела в его отсутствие, с участием представителя по доверенности от 07.02.2008г., удостоверенной нотариусом, Сайфуллина- Богатырева Р.Г., который заявленные требования поддержал и привел в обоснование доводы, изложенные в заявлении, а также указал дополнительно, что в заявлении в нарушении п.2 ст.38 ФЗ, Облогиным В.А. не были представлены копии документа, подтверждающие указанные в заявлении сведения об основном месте работы или службы, о занимаемой должности (роде занятий), в заявлении в избирательную комиссию отсутствуют сведения об основном месте работы. </w:t>
      </w:r>
    </w:p>
    <w:p>
      <w:pPr>
        <w:pStyle w:val="Normal"/>
        <w:rPr/>
      </w:pPr>
      <w:r>
        <w:rPr/>
        <w:t>В нарушении п.2 ст.38 ФЗ, Облогиным В.А. в территориальную избирательную комиссию г. Горно-Алтайска представлено заявление, которое оформлено с нарушением требований ФЗ, ЗРА. Так, в своем заявлении Облогин В.А. указал наименование какого-то представительного органа, а именно: «городской Совет депутатов», тогда как обязан указать в своем заявлении - Горно-Алтайский городской Совет депутатов, поскольку в соответствии со ст.26 Устава города Горно-Алтайска представительный орган г. Горно-Алтайска именуется - Горно-Алтайский городской Совет депутатов.</w:t>
      </w:r>
    </w:p>
    <w:p>
      <w:pPr>
        <w:pStyle w:val="Normal"/>
        <w:rPr/>
      </w:pPr>
      <w:r>
        <w:rPr/>
        <w:t xml:space="preserve">В нарушении п.1 ст. 58 ЗРА кандидатом Облогиным В.А. не был представлен избирательный документ, необходимый для регистрации, а именно - протокол об итогах сбора подписей избирателей на бумажном носителе в двух экземплярах, а  было представлено два разных протокола об итогах сбора подписей избирателей на бумажном носителе каждого в двух экземплярах. </w:t>
      </w:r>
    </w:p>
    <w:p>
      <w:pPr>
        <w:pStyle w:val="Normal"/>
        <w:rPr/>
      </w:pPr>
      <w:r>
        <w:rPr/>
        <w:t> </w:t>
      </w:r>
      <w:r>
        <w:rPr/>
        <w:t>В нарушении п.1 ст. 58 ЗРА кандидатом Облогиным В.А. был представлен финансовый отчет, который оформлен с нарушением требований ФЗ, ЗРА, а именно, не содержит сведений - какой это отчет (первый или итоговый), а также он подписан двумя какими-то уполномоченными представителями избирательного объединения (Петренко Е.Р. и Макарюк В.В.).</w:t>
      </w:r>
    </w:p>
    <w:p>
      <w:pPr>
        <w:pStyle w:val="Normal"/>
        <w:rPr/>
      </w:pPr>
      <w:r>
        <w:rPr/>
        <w:t>Отобранные территориальной избирательной комиссией г. Горно-Алтайска для проверки подписи избирателей (165 подписей из 770) не содержат требуемые сведения ЗРА, а именно об основном месте работы кандидата Облогина В.А.,о принадлежности кандидата Облогина В.А. к политической партии «Единая</w:t>
        <w:br/>
        <w:t>Россия», о наименовании субъекта РФ адреса места жительства у всех избирателей, поставивших подпись в подписном листе, о дате выдачи паспорта у всех избирателей, поставивших подпись в подписном листе, о наименовании субъекта РФ адреса места жительства, лица осуществлявшего сбор подписей.</w:t>
      </w:r>
    </w:p>
    <w:p>
      <w:pPr>
        <w:pStyle w:val="Normal"/>
        <w:rPr/>
      </w:pPr>
      <w:r>
        <w:rPr/>
        <w:t>В подписном листе № 8 из папки с подписями избирателей №2, содержащем 14 подписей нет сведений о дате рождения кандидата Облогина В.А. Также в строке 8 подписного листа №7 из папки с подписями избирателей №1 содержится подпись избирателя с исправлением в сведениях о серии паспорта данного избирателя, которое им и лицами, заверяющими подписной лист не оговорено, в строке 14 подписного листа №6 из папки с подписями избирателей №2 содержится подпись гражданина, зарегистрированного по месту жительства в с.Кызыл-Озек, т.е. не избирателя по выборам мэра города Горно-Алтайска. Таким образом, недействительных подписей составляет 165 подписей от общего количества подписей (165 подписей избирателей), отобранных для проверки, то есть 100 процентов.</w:t>
      </w:r>
    </w:p>
    <w:p>
      <w:pPr>
        <w:pStyle w:val="Normal"/>
        <w:rPr/>
      </w:pPr>
      <w:r>
        <w:rPr/>
        <w:t>Председатель Горно-Алтайской городской территориальной избирательной комиссии Иваницкий А.Н. с заявленными требованиями не согласен.</w:t>
      </w:r>
    </w:p>
    <w:p>
      <w:pPr>
        <w:pStyle w:val="Normal"/>
        <w:rPr/>
      </w:pPr>
      <w:r>
        <w:rPr/>
        <w:t>Заинтересованное лица Облогин В.А. предоставил заявление о рассмотрении дела без его участия.</w:t>
      </w:r>
    </w:p>
    <w:p>
      <w:pPr>
        <w:pStyle w:val="Normal"/>
        <w:rPr/>
      </w:pPr>
      <w:r>
        <w:rPr/>
        <w:t>Представитель Облогина В.А. Плахов С. В., действующий по доверенности в судебном заседании с заявленными требованиями не согласился.</w:t>
      </w:r>
    </w:p>
    <w:p>
      <w:pPr>
        <w:pStyle w:val="Normal"/>
        <w:rPr/>
      </w:pPr>
      <w:r>
        <w:rPr/>
        <w:t>Суд, исследовав имеющиеся в деле доказательства, заслушав представителей сторон, представителя избирательной комиссии, заключение прокурора, полагавшего заявленные требования подлежащими удовлетворении, находит необходимым отказать в удовлетворении заявления по следующим основаниям.</w:t>
      </w:r>
    </w:p>
    <w:p>
      <w:pPr>
        <w:pStyle w:val="Normal"/>
        <w:rPr/>
      </w:pPr>
      <w:r>
        <w:rPr/>
        <w:t xml:space="preserve">В соответствии с п. 2 ст.ЗЗ ФЗ № 67-ФЗ «Об основных гарантиях избирательных прав и права на участие в референдуме граждан РФ» (далее — ФЗ)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w:t>
      </w:r>
    </w:p>
    <w:p>
      <w:pPr>
        <w:pStyle w:val="Normal"/>
        <w:rPr/>
      </w:pPr>
      <w:r>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w:t>
      </w:r>
      <w:r>
        <w:rPr/>
        <w:t>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w:t>
      </w:r>
      <w:r>
        <w:rPr>
          <w:b/>
          <w:bCs/>
        </w:rPr>
        <w:t xml:space="preserve"> </w:t>
      </w:r>
      <w:r>
        <w:rPr/>
        <w:t>заявлении свою принадлежность к политической партии либо не более чем к одному иному общественному объединению, зарегистрированному не</w:t>
      </w:r>
      <w:r>
        <w:rPr>
          <w:b/>
          <w:bCs/>
        </w:rPr>
        <w:t xml:space="preserve"> </w:t>
      </w:r>
      <w:r>
        <w:rPr/>
        <w:t>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rPr/>
      </w:pPr>
      <w:r>
        <w:rPr/>
        <w:t>Как установлено в судебном заседании, Облогиным В.А. были представлены сведения об основном месте работы, о занимаемой должности и документ, подтверждающий сведения о принадлежности к политической партии</w:t>
        <w:br/>
        <w:t>«Единая Россия».</w:t>
      </w:r>
    </w:p>
    <w:p>
      <w:pPr>
        <w:pStyle w:val="Normal"/>
        <w:rPr/>
      </w:pPr>
      <w:r>
        <w:rPr/>
        <w:t>Данные обстоятельства, подтверждаются письменными доказательствами, имеющимися в материалах дела, а именно: справкой от 15.01.2008г. за № 16, выданной Управляющим делами администрации города Горно-Алтайска Ильиных В.А. о том, что Облогин В.А. работает в Администрации города Горно-Алтайска на должности Мэра города Горно-Алтайска – главы муниципального образования «город Горно-Алтайск» и Справкой о принадлежности к Партии Единая Россия выданной Секретарем Регионального Политсовета И.И. Белековым 09.01.2008г.</w:t>
      </w:r>
    </w:p>
    <w:p>
      <w:pPr>
        <w:pStyle w:val="Normal"/>
        <w:rPr/>
      </w:pPr>
      <w:r>
        <w:rPr/>
        <w:t>По пояснениям представителя заявителя Сайфуллина-Богатырева Р.Г, 07 февраля 2008г. следует, что когда он ознакомился с документами кандидата Облогина В.А. как член избирательной комиссии с правом совещательного голоса, то в предоставленных ему  документах председателем территориальной избирательной комиссии (далее ТИК) Иваницким А.Н.,  документов, подтверждающих сведения об основном месте работы кандидата Облогина В.А., о его занимаемой должности, документа, подтверждающий сведения о принадлежности к политической партии «Единая Россия», который официально заверен постоянно действующим руководящим органом политической партии в избирательной комиссии не имелось.</w:t>
      </w:r>
    </w:p>
    <w:p>
      <w:pPr>
        <w:pStyle w:val="Normal"/>
        <w:rPr/>
      </w:pPr>
      <w:r>
        <w:rPr/>
        <w:t xml:space="preserve">Председатель ТИК Иваницкий А.Н. пояснил в судебном заседании, что 02.02.2008г. представитель заявителя Сайфуллин-Богатырев Р.Г. подал в избирательную комиссию заявление как член комиссии с правом совещательного голоса об ознакомлении с избирательными документами кандидатов Облогина В.А., Паутова А.А., Ромашкина В.В., Лазаревой И.Ю. На кандидата Облогина В.А. было заведено три папки с документами, все документы имелись в разных папках,  представитель не захотел их увидеть, когда он предоставил ему опись, он подписал ее не читая. Более того, как установлено в судебном заседании, кандидатом Облогиным В.А. предоставлялся партийный билет о принадлежности его к партии «Единая Россия», но партийный билет Облогину В.А. вернули, и не приобщили копию к документам, т.к. законом не предусмотрено приобщение билета, в документах имелась справка, выданная секретарем Регионального политсовета Белековым И.И. и копия Решения Президиума Генерального совета ВПП «Единая Россия» о согласовании кандидатуры Облогина В.А. для выдвижения на должность мэра, имелась справка о месте работы Облогина В.А.. Комиссия посчитала достаточным указанных документов и произвела регистрацию на основании представленных документов, извещений кандидату о имеющихся каких-либо недостатков не направляли. </w:t>
      </w:r>
    </w:p>
    <w:p>
      <w:pPr>
        <w:pStyle w:val="Normal"/>
        <w:rPr/>
      </w:pPr>
      <w:r>
        <w:rPr/>
        <w:t>Допрошенная в судебном заседании секретарь ТИК  Шмигельская О.В. пояснила, что при ознакомлении с документами представителю Сайфуллину-Богатыреву Р.Г. выдали одну папку кандидата Облогина В.А. для ознакомления, а другие папки он не просил. Документы еще не были сшиты и пронумерованы, находились в разных папках, справки с места работы и о принадлежности к партии имелись, были предоставлены в избирательную комиссию 15.01.2008г. совместно с другими документами. Кандидат Облогин В.А. также предоставил свой партийный билет о принадлежности к политической партии Единая Россия, у нее имеется такой же, однако билет ему вернули.</w:t>
      </w:r>
    </w:p>
    <w:p>
      <w:pPr>
        <w:pStyle w:val="Normal"/>
        <w:rPr/>
      </w:pPr>
      <w:r>
        <w:rPr/>
        <w:t xml:space="preserve">В соответствии с пунктом 4.2.2 Устава Всероссийской политической партии «Единая Россия», постановка на централизованный учет членов Партии и изготовление партийных билетов осуществляется Центральным исполнительным комитетом на основании сведений, подаваемых региональными отделениями Партии и Президиумом Генерального совета, в случаях принятия в члены Партии в соответствии с п.4.2.1.2 настоящего Устава. </w:t>
      </w:r>
    </w:p>
    <w:p>
      <w:pPr>
        <w:pStyle w:val="Normal"/>
        <w:rPr/>
      </w:pPr>
      <w:r>
        <w:rPr/>
        <w:t>Согласно п.11.1 Устава, центральный исполнительный комитет (ЦИК) является постоянно действующим исполнительным органом Партии.       </w:t>
      </w:r>
    </w:p>
    <w:p>
      <w:pPr>
        <w:pStyle w:val="Normal"/>
        <w:rPr/>
      </w:pPr>
      <w:r>
        <w:rPr/>
        <w:t xml:space="preserve">Представленные заявителем в избирательную комиссию справка секретаря регионального политсовета Белекова И.И. и партийный билет, подтверждающие его членство в партии «Единая Россия», суд считает достаточными документами, поскольку в соответствии с п.4.2.2 Устава Всероссийской политической партии «Единая Россия» изготовление партийного билета осуществляется Центральным исполнительным комитетом относящимся к постоянно действующим руководящим органам общественного объединения. Данный документ суд считает достаточным для подтверждения принадлежности Облогина В.А. к политической партии «Единая Россия» </w:t>
      </w:r>
    </w:p>
    <w:p>
      <w:pPr>
        <w:pStyle w:val="Normal"/>
        <w:rPr/>
      </w:pPr>
      <w:r>
        <w:rPr/>
        <w:t>Суд считает, что доводы представителя заявителя не могут повлечь отмену Постановления №16 от 26.01.2008г., поскольку наличие справки о месте работы кандидата Облогина В.А. подтверждены в судебном заседании председателем ТИК Иваницким А.Н. и секретарем ТИК Шмигельской О., опись документов, представленных кандидатом Облогиным В.А., ему не выдавалась.</w:t>
      </w:r>
    </w:p>
    <w:p>
      <w:pPr>
        <w:pStyle w:val="Normal"/>
        <w:rPr/>
      </w:pPr>
      <w:r>
        <w:rPr/>
        <w:t>Опись сделанная представителем заявителя Сайфуллиным-Богатыревым Р.Г. при ознакомлении с документами кандидата Облогина В.А. и подписанная Иваницким А.Н. не может свидетельствовать об отсутствии справки, поскольку материалы не были сформированы, были не прошиты и не пронумерованы.</w:t>
      </w:r>
    </w:p>
    <w:p>
      <w:pPr>
        <w:pStyle w:val="Normal"/>
        <w:rPr/>
      </w:pPr>
      <w:r>
        <w:rPr/>
        <w:t xml:space="preserve">Рассматривая доводы представителя заявителя о том, что Облогин В.А. в своем заявлении обязан был указать сведения о своем месте работы, а именно - администрацию города Горно-Алтайска и указал в заявлении наименование какого-то представительного органа, а именно: «городской Совет депутатов», а  обязан был указать  - Горно-Алтайский городской Совет депутатов, суд полагает, что указанные доводы не могут служить основанием для  отказа в регистрации кандидата, как и основанием для отмены оспариваемого Постановления № 16 от 26.01.2008г.  </w:t>
      </w:r>
    </w:p>
    <w:p>
      <w:pPr>
        <w:pStyle w:val="Normal"/>
        <w:rPr/>
      </w:pPr>
      <w:r>
        <w:rPr/>
        <w:t> </w:t>
      </w:r>
      <w:r>
        <w:rPr/>
        <w:t>Согласно п. 1.1. ст.38 Федерального закона и Постановления Центризбиркома РФ от 23.03.2007 N 203/1272-4. «О разъяснении порядка применения пункта 1.1, подпунктов "в.1", "в.2" пункта 24, подпунктов "6.1", "6.2" пункта 25, подпунктов "з", "и" пункта 26 статьи 38 Федерального закона»,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w:t>
      </w:r>
    </w:p>
    <w:p>
      <w:pPr>
        <w:pStyle w:val="Normal"/>
        <w:rPr/>
      </w:pPr>
      <w:r>
        <w:rPr/>
        <w:t>Согласно п.5 Постановления Центризбиркома РФ от 23.03.2007 N 203/1272-4. «О разъяснении порядка применения пункта 1.1, подпунктов "в.1", "в.2" пункта 24, подпунктов "6.1", "6.2" пункта 25, подпунктов "з", "и" пункта 26 статьи 38 Федерального закона» если кандидат, избирательное объединение, извещенные избирательной комиссией об отсутствии каких-либо сведений, предусмотренных Федеральным законом, иным законом, в представленных для уведомления о выдвижении и регистрации кандидата, списка кандидатов документах и (или) о наличии среди них документов, оформленных с нарушением требований Федерального закона, иного закона, не устранят указанные недостатки либо устранят их не в полном объеме, избирательная комиссия отказывает в регистрации кандидата, на основании подпунктов "в.1" и (или) "в.2" пункта 24, подпунктов "6.1" и (или) "6.2" пункта 25, подпунктов "з" и (или) "и" пункта 26 статьи 38 Федерального закона.</w:t>
      </w:r>
    </w:p>
    <w:p>
      <w:pPr>
        <w:pStyle w:val="Normal"/>
        <w:rPr/>
      </w:pPr>
      <w:r>
        <w:rPr/>
        <w:t>Если избирательная комиссия в срок, установленный пунктом 1.1 статьи 38 Федерального закона, не известила кандидата, избирательное объединение о выявленных недостатках в представленных для уведомления о выдвижении и регистрации кандидата, списка кандидатов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списка кандидатов, конкретно какие из представленных документов оформлены с нарушением требований Федерального закона, иного закона, и в чем состоит данное нарушение, избирательная комиссия не вправе принимать решение об отказе в регистрации кандидата</w:t>
      </w:r>
      <w:r>
        <w:rPr>
          <w:b/>
          <w:bCs/>
        </w:rPr>
        <w:t xml:space="preserve">, </w:t>
      </w:r>
      <w:r>
        <w:rPr/>
        <w:t>списка кандидатов, исключении кандидатов из списка кандидатов по основаниям, предусмотренным подпунктом "в.1" и (или) "в.2"_пункта 24, подпунктом "6Л" и (или) 6.2</w:t>
      </w:r>
      <w:r>
        <w:rPr>
          <w:vertAlign w:val="superscript"/>
        </w:rPr>
        <w:t>м</w:t>
      </w:r>
      <w:r>
        <w:rPr/>
        <w:t xml:space="preserve"> пункта 25, подпунктом 'У и (или) "и" пункта 26 статьи 38 Федерального закона.</w:t>
      </w:r>
    </w:p>
    <w:p>
      <w:pPr>
        <w:pStyle w:val="Normal"/>
        <w:rPr/>
      </w:pPr>
      <w:r>
        <w:rPr/>
        <w:t>Как установлено в судебном заседании, заявление и документы Облогиным В.А. были предоставлены 15.01.2008г., в срок до 21.01.2008г. до 18 часов должны быть все документы, и они имелись, место работы Облогина В.А. было подтверждено справкой с места работы, он действующий мэр города,  о том, что он в городском Совете депутатов  в г. Горно-Алтайске сомнений не возникло, т.к. Совет депутатов один в г. Горно-Алтайске, извещений о том, что имеются какие-либо нарушения или отсутствуют какие-либо документы кандидату Облогину В.А. не направлялось, комиссия посчитала все документы соответствующими закону, недостатки не существенными  и приняла решение о его регистрации, также как и остальных кандидатов, у которых их документы оформлены аналогичным образом, другим кандидатам извещение также не направлялось.</w:t>
      </w:r>
    </w:p>
    <w:p>
      <w:pPr>
        <w:pStyle w:val="Normal"/>
        <w:rPr/>
      </w:pPr>
      <w:r>
        <w:rPr/>
        <w:t>Учитывая, что Облогин В.А.  не был надлежащим образом уведомлен избирательной комиссией о допущенных им нарушениях при оформлении документов, что является нарушением п.1.1 ст. 38 ФЗ №67-ФЗ «Об основных гарантиях избирательных прав», заявленные требования не подлежат удовлетворению.</w:t>
      </w:r>
    </w:p>
    <w:p>
      <w:pPr>
        <w:pStyle w:val="Normal"/>
        <w:rPr/>
      </w:pPr>
      <w:r>
        <w:rPr/>
        <w:t>Суд  считает, что доводы представителя заявителя о том, что кандидат Облогин В.А.  представил в территориальную избирательную комиссию г. Горно-Алтайска два разных протокола об итогах сбора подписей избирателей на бумажном носителе каждого в двух экземплярах не является основанием для удовлетворения заявленных требований.</w:t>
      </w:r>
    </w:p>
    <w:p>
      <w:pPr>
        <w:pStyle w:val="Normal"/>
        <w:rPr/>
      </w:pPr>
      <w:r>
        <w:rPr/>
        <w:t>В соответствии с пунктом 1 статьи 58 Закона Республики Алтай для регистрации кандидата этот кандидат, не позднее чем за 40 дней до дня голосования до 18 часов по местному времени представляет в комиссию, определяющую результаты в округе, следующие избирательные документы: подписные листы с подписями избирателей в поддержку выдвижения кандидата; протокол об итогах сбора подписей избирателей на бумажном носителе в двух</w:t>
        <w:br/>
        <w:t>экземплярах  по   форме,  установленной  избирательной  комиссии  муниципального образования;             сведения об изменениях в данных о кандидате, ранее представленных в соответствии с пунктами 2, 3 статьи 52, пунктом 12 статьи 53 или пунктом 9 статьи 54ЗРА;первый финансовый отчет кандидата.</w:t>
      </w:r>
    </w:p>
    <w:p>
      <w:pPr>
        <w:pStyle w:val="Normal"/>
        <w:rPr/>
      </w:pPr>
      <w:r>
        <w:rPr/>
        <w:t>Как установлено в судебном заседании, кандидат Облогин В. А. представил в территориальную избирательную комиссию г. Горно-Алтайска протокол об итогах сбора подписей избирателей на бумажном носителе.</w:t>
      </w:r>
    </w:p>
    <w:p>
      <w:pPr>
        <w:pStyle w:val="Normal"/>
        <w:rPr/>
      </w:pPr>
      <w:r>
        <w:rPr/>
        <w:t xml:space="preserve">Суд не усматривает оснований для отмены Постановления № 16 от 26.01.2008г., т.к. в суде  исследованы вышеуказанные  протоколы. Учитывая, что форма протокола не утверждена территориальной избирательной комиссией, и составлен итоговый один общий протокол в двух экземплярах, суд полагает, что нарушений ст. 58 п.1 ЗРА не имеется. </w:t>
      </w:r>
    </w:p>
    <w:p>
      <w:pPr>
        <w:pStyle w:val="Normal"/>
        <w:rPr/>
      </w:pPr>
      <w:r>
        <w:rPr/>
        <w:t>По мнению заявителя, кандидатом Облогиным В.А. был представлен финансовый отчет, который не содержит сведений - какой это отчет (первый или итоговый), а также он подписан двумя какими-то уполномоченными представителями избирательного объединения (Петренко Е.Р. и Макарюк В.В.).</w:t>
      </w:r>
    </w:p>
    <w:p>
      <w:pPr>
        <w:pStyle w:val="Normal"/>
        <w:rPr/>
      </w:pPr>
      <w:r>
        <w:rPr/>
        <w:t xml:space="preserve">Суд исследовал финансовый отчет, в котором указано, что он первый, и подписан уполномоченными представителями согласно нотариальной доверенности, удостоверенной нотариусом Чоковой А.А. 17.01.2008г. на имя Петренко Е.Р. и Макарюк В.В.  в связи с чем вышеуказанные доводы представителя не могут являться основанием для отмены оспариваемого Постановления № 16 от 26.01.2008г.  </w:t>
      </w:r>
    </w:p>
    <w:p>
      <w:pPr>
        <w:pStyle w:val="Normal"/>
        <w:rPr/>
      </w:pPr>
      <w:r>
        <w:rPr/>
        <w:t>Так, допрошенная в судебном заседании нотариус Чокова А.А. пояснила, что удостоверяла 17.01.2008г. доверенность Облогина В.А. на имя Петренко Е.Р. и Макарюк В.В. быть уполномоченными представителями по финансовым вопросам, связанным  с выборами Мэра города Горно-Алтайска около 18 часов 20 мин.</w:t>
      </w:r>
    </w:p>
    <w:p>
      <w:pPr>
        <w:pStyle w:val="Normal"/>
        <w:rPr/>
      </w:pPr>
      <w:r>
        <w:rPr/>
        <w:t>Указанное обстоятельство подтверждается доверенностью, удостоверенной нотариусом от 17.01.2008г. за № 04АА 059109, зарегистрированной в реестре за № 160, подлинным реестром совершения нотариальных действий, предоставленным нотариусом в суд, прошитым и пронумерованным.</w:t>
      </w:r>
    </w:p>
    <w:p>
      <w:pPr>
        <w:pStyle w:val="Normal"/>
        <w:rPr/>
      </w:pPr>
      <w:r>
        <w:rPr/>
        <w:t>Таким образом, первый финансовый отчет подписан 18.01.2008г. Петренко и Макарюк уполномоченными представителями по финансовым вопросам согласно доверенности.</w:t>
      </w:r>
    </w:p>
    <w:p>
      <w:pPr>
        <w:pStyle w:val="Normal"/>
        <w:rPr/>
      </w:pPr>
      <w:r>
        <w:rPr/>
        <w:t xml:space="preserve">Доводы представителя заявителя Сайфуллина-Богатырева Р.Г. о том, что доверенность выдана 17.01.2008г. в 18 час. 20 мин., и комиссия собиралась после рабочего времени для рассмотрения заявления кандидата о назначении уполномоченных представителей, опровергнуты пояснениями председателя ТИК Иваницкого А.Н. и секретаря Шмигельской О.В., которые пояснили в судебном заседании, что регламента о работе комиссии не имеется, комиссия часто собирается для решения вопросов после 18 часов и позднее, это не является нарушением закона.         </w:t>
      </w:r>
    </w:p>
    <w:p>
      <w:pPr>
        <w:pStyle w:val="Normal"/>
        <w:rPr/>
      </w:pPr>
      <w:r>
        <w:rPr/>
        <w:t>Согласно п.1 ст.37 ФЗ в поддержку выдвижения кандидатов могут собираться подписи избирателей, в порядке, который определяется законом. Количество подписей, которое необходимо для регистрации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ФЗ, но не может быть менее 10 подписей.</w:t>
      </w:r>
    </w:p>
    <w:p>
      <w:pPr>
        <w:pStyle w:val="Normal"/>
        <w:rPr/>
      </w:pPr>
      <w:r>
        <w:rPr/>
        <w:t>В силу положений п.З ст.38 ФЗ законом должна предусматриваться процедура проверки соблюдения порядка сбора подписей избирателей, оформления подписных листов, достоверности сведений об избирателях,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количества подписей избирателей, отобранных для проверки посредством случайной выборки (жребия).</w:t>
      </w:r>
    </w:p>
    <w:p>
      <w:pPr>
        <w:pStyle w:val="Normal"/>
        <w:rPr/>
      </w:pPr>
      <w:r>
        <w:rPr/>
        <w:t>В соответствии с п.8 ст.56 ЗРА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им паспорт гражданина, серию и номер (номер), дату выдачи паспорта или документа, заменяющего паспорт гражданина.</w:t>
      </w:r>
    </w:p>
    <w:p>
      <w:pPr>
        <w:pStyle w:val="Normal"/>
        <w:rPr/>
      </w:pPr>
      <w:r>
        <w:rPr/>
        <w:t>В соответствии с п. 10 ст.56 ЗРА подписной лист заверяется лицом, осуществлявшим сбор подписей, которое собственноручно указывает свои фамилию, имя и отчество, адрес места жительства, указанный в паспорте или документе, заменяющим паспорт гражданина, серию и номер (номер),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w:t>
      </w:r>
    </w:p>
    <w:p>
      <w:pPr>
        <w:pStyle w:val="Normal"/>
        <w:rPr/>
      </w:pPr>
      <w:r>
        <w:rPr/>
        <w:t>В силу пункта 5 статьи 2 ФЗ адрес места жительства - адрес (наименование субъекта Российской Федерации,</w:t>
      </w:r>
      <w:r>
        <w:rPr>
          <w:b/>
          <w:bCs/>
        </w:rPr>
        <w:t xml:space="preserve"> </w:t>
      </w:r>
      <w:r>
        <w:rPr/>
        <w:t>района, города, иного населенного пункта, улицы, номера дома и квартиры), по '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rPr/>
      </w:pPr>
      <w:r>
        <w:rPr/>
        <w:t>По пояснениям представителя заявителя, отобранные территориальной избирательной комиссией г.Горно-Алтайска для проверки подписи избирателей (165 подписей из 770) не содержат требуемые сведения ЗРА, а именно:</w:t>
      </w:r>
    </w:p>
    <w:p>
      <w:pPr>
        <w:pStyle w:val="Normal"/>
        <w:rPr/>
      </w:pPr>
      <w:r>
        <w:rPr/>
        <w:t>-   в подписных листах отсутствуют сведения об основном месте работы кандидата Облогина В.А., о принадлежности кандидата Облогина В.А. к политической партии «Единая Россия», о наименовании субъекта РФ адреса места жительства у всех избирателей, поставивших подпись в подписных листах,  о дате выдачи паспорта у всех избирателей, поставивших подпись в подписных листах, о наименовании субъекта РФ адреса места жительства, лица осуществлявшего сбор подписей</w:t>
      </w:r>
    </w:p>
    <w:p>
      <w:pPr>
        <w:pStyle w:val="Normal"/>
        <w:rPr/>
      </w:pPr>
      <w:r>
        <w:rPr/>
        <w:t>Также в строке 8 подписного листа №7 (Клепикова Павла Ивановича)  из папки с подписями избирателей №1 содержится подпись избирателя с исправлением в сведениях о серии паспорта данного избирателя, которое им и лицами, заверяющими подписной лист не оговорено.</w:t>
      </w:r>
    </w:p>
    <w:p>
      <w:pPr>
        <w:pStyle w:val="Normal"/>
        <w:rPr/>
      </w:pPr>
      <w:r>
        <w:rPr/>
        <w:t>В строке 14 подписного листа №6 из папки с подписями избирателей №2 (Казанцева Ирина Михайловна) содержится подпись гражданина, зарегистрированного по месту жительства в с.Кызыл-Озек, т.е. не избирателя по выборам мэра города Горно-Алтайска.</w:t>
      </w:r>
    </w:p>
    <w:p>
      <w:pPr>
        <w:pStyle w:val="Normal"/>
        <w:rPr/>
      </w:pPr>
      <w:r>
        <w:rPr/>
        <w:t>Суд полагает доводы  заявителя не обоснованными, т.к. в соответствии с подпунктом «д» пункта 24 статьи 38 ФЗ, подпунктом «ж» пункта 3 статьи 60 ЗРА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 является основанием для отказа в регистрации кандидата.</w:t>
      </w:r>
    </w:p>
    <w:p>
      <w:pPr>
        <w:pStyle w:val="Normal"/>
        <w:rPr/>
      </w:pPr>
      <w:r>
        <w:rPr/>
        <w:t xml:space="preserve">Кандидат на должность главы муниципального образования город Горно-Алтайск Облогин В.А. предоставил в Горно-Алтайскую городскую территориальную избирательная комиссию для перехода на стадию регистрации подписные листы с подписями избирателей в количестве 770 подписей. </w:t>
      </w:r>
    </w:p>
    <w:p>
      <w:pPr>
        <w:pStyle w:val="Normal"/>
        <w:rPr/>
      </w:pPr>
      <w:r>
        <w:rPr/>
        <w:t xml:space="preserve">Проведя выборку подписных листов, Горно-Алтайская городская территориальная избирательная комиссия согласно протоколу итогов проверки подписных листов в поддержку кандидата в Мэры города Горно-Алтайск Облогина В.А. проверила 165 подписей избирателей из 770 предоставленных, 15 подписей из проверенных 165 подписей были признаны недостоверными и недействительными. </w:t>
      </w:r>
    </w:p>
    <w:p>
      <w:pPr>
        <w:pStyle w:val="Normal"/>
        <w:rPr/>
      </w:pPr>
      <w:r>
        <w:rPr/>
        <w:t xml:space="preserve">При этом при проверке папки №1 лист №7 позиция№4 Клепиковой Раисы Васильевны в протоколе указано, что подпись не избирателя, то есть недостоверная подпись. </w:t>
      </w:r>
    </w:p>
    <w:p>
      <w:pPr>
        <w:pStyle w:val="Normal"/>
        <w:rPr/>
      </w:pPr>
      <w:r>
        <w:rPr/>
        <w:t xml:space="preserve">Согласно п,45 ст.2 Федерального закона и п.9 ст. 59 Закона Республики Алтай от 07.06.2005г. № 32- РЗ «О муниципальных выборах в республике Алтай» (далее по тексту -Закон) недостоверная подпись - подпись, выполненная от имени разных лиц одним лицом или от имени одного лица другим лицом. При этом подписи, выполненные указанным образом, признаются недостоверными на основании письменного заключения эксперта, привлеченного к работе по проверке достоверности подписей, либо письменного заявления соответствующего избирателя, лично предоставленного им в избирательную комиссию осуществляющую проверку подписей. </w:t>
      </w:r>
    </w:p>
    <w:p>
      <w:pPr>
        <w:pStyle w:val="Normal"/>
        <w:rPr/>
      </w:pPr>
      <w:r>
        <w:rPr/>
        <w:t>Подписи признаются недостоверными на основании письменного заключения эксперта, привлеченного к работе по проверке достоверности подписей. Однако в Горно-Алтайской городской территориальной избирательной комиссии отсутствует письменное заключение эксперта, привлеченного к работе по проверке достоверности подписей, либо письменное заявление соответствующего избирателя, лично предоставленного им в избирательную комиссию осуществляющую проверку подписей, дающие основание данной избирательной комиссии признавать проверенную подпись папки №1 лист №7 позиция№4-недостоверной.</w:t>
      </w:r>
    </w:p>
    <w:p>
      <w:pPr>
        <w:pStyle w:val="Normal"/>
        <w:rPr/>
      </w:pPr>
      <w:r>
        <w:rPr/>
        <w:t>В соответствии с п.7 ст. 38 Федерального закона повторная проверка подписных листов после принятия комиссией решения о регистрации кандидата может быть осуществлена только судом или комиссией в соответствии с пунктом 6 статьи 76 Федерального закона и только в пределах подписей, подлежавших проверке.</w:t>
      </w:r>
    </w:p>
    <w:p>
      <w:pPr>
        <w:pStyle w:val="Normal"/>
        <w:rPr/>
      </w:pPr>
      <w:r>
        <w:rPr/>
        <w:t xml:space="preserve">Учитывая, что представителем заявителя Сайфуллиным-Богатыревым Р.Г. оспариваются все 165 подписей, суд частично повторно проверил  подписи. </w:t>
      </w:r>
    </w:p>
    <w:p>
      <w:pPr>
        <w:pStyle w:val="Normal"/>
        <w:rPr/>
      </w:pPr>
      <w:r>
        <w:rPr/>
        <w:t>Председатель ТИК Иваницкий А.Н. пояснил, что подлинность подписей устанавливали путем сравнительного анализа со списками Госвыборов, экспертов для определения подлинности подписи не привлекали.</w:t>
      </w:r>
    </w:p>
    <w:p>
      <w:pPr>
        <w:pStyle w:val="Normal"/>
        <w:rPr/>
      </w:pPr>
      <w:r>
        <w:rPr/>
        <w:t>Допрошенная в судебном заседании Клепикова Раиса Васильевна ознакомилась с подлинным подписным листом № 7 и подтвердила принадлежность подписи ей, пояснив при этом, что подпись в строке №4  ее, она ставила ее на стуле в доме, поэтому могли возникнуть сомнения. Поставила свою подпись в поддержку кандидата Облогина В.А. знает, что он является мэром города, работает в администрации города Горно-Алтайска и является членом партии Единая Россия, следовательно, суд не находит оснований  для признания данной подписи недостоверной.</w:t>
      </w:r>
    </w:p>
    <w:p>
      <w:pPr>
        <w:pStyle w:val="Normal"/>
        <w:rPr/>
      </w:pPr>
      <w:r>
        <w:rPr/>
        <w:t xml:space="preserve">В папке №1 лист №7 позиция №22 Бедушева Дмитрия Михайловича 1989 года рождения в протоколе указано, что ему нет 18 лет, то есть недействительная подпись. </w:t>
      </w:r>
    </w:p>
    <w:p>
      <w:pPr>
        <w:pStyle w:val="Normal"/>
        <w:rPr/>
      </w:pPr>
      <w:r>
        <w:rPr/>
        <w:t>Допрошенный в судебном заседании Бедушев Дмитрий Михайлович 10.01.1989 года рождения пояснил, что 10.01.1989 года ему исполнилось уже 19 лет, подпись ставил 19.01.2008г. на 20 году жизни, поставил свою подпись в подписном листе в поддержку кандидата на должность главы муниципального образования город Горно-Алтайск Облогина В. А., поэтому суд полагает, что подпись Бедушева Д.М. по данному основанию не может быть признана недействительной.</w:t>
      </w:r>
    </w:p>
    <w:p>
      <w:pPr>
        <w:pStyle w:val="Normal"/>
        <w:rPr/>
      </w:pPr>
      <w:r>
        <w:rPr/>
        <w:t>В папке №1 лист №7 позиция № 1 Басаргина Лидия Валерьевна, в протоколе указано, что у нее нет прописки.</w:t>
      </w:r>
    </w:p>
    <w:p>
      <w:pPr>
        <w:pStyle w:val="Normal"/>
        <w:rPr/>
      </w:pPr>
      <w:r>
        <w:rPr/>
        <w:t xml:space="preserve">Допрошенная в судебном заседании Басаргина Л.В. предоставила подлинный паспорт с пропиской пер. Околичный, 3 кв.4 , согласно которой прописана с 17.06.2005г. и пояснила, что поставила свою подпись в поддержку Облогинга В.А. на должность мэра г. Горно-Алтайска </w:t>
      </w:r>
    </w:p>
    <w:p>
      <w:pPr>
        <w:pStyle w:val="Normal"/>
        <w:rPr/>
      </w:pPr>
      <w:r>
        <w:rPr/>
        <w:t>Кроме того, в протоколе итогов проверки подписных листов кандидата Облогина В.А. указано, что в папке №1 лист №7 позиция № 19, 21 не тот номер паспорта.</w:t>
      </w:r>
    </w:p>
    <w:p>
      <w:pPr>
        <w:pStyle w:val="Normal"/>
        <w:rPr/>
      </w:pPr>
      <w:r>
        <w:rPr/>
        <w:t>Однако, в самом подписном листе под № 19  у Бедушева Ильи Михайловича не имеется замечаний, а замечание стоит под № 18 у Бедушевой Ольги Михайловны, указано, что не тот номер паспорта.</w:t>
      </w:r>
    </w:p>
    <w:p>
      <w:pPr>
        <w:pStyle w:val="Normal"/>
        <w:rPr/>
      </w:pPr>
      <w:r>
        <w:rPr/>
        <w:t>Председатель ТИК Иваницкий А.Н. пояснил, что ошибочно указали не ту строку подписного листа.</w:t>
      </w:r>
    </w:p>
    <w:p>
      <w:pPr>
        <w:pStyle w:val="Normal"/>
        <w:rPr/>
      </w:pPr>
      <w:r>
        <w:rPr/>
        <w:t>Допрошенная в судебном заседании Бедушева Е.М. предоставила паспорт серии 84 07 240735, который совпадает с номером паспорта в подписном листе, пояснила, что она поменяла паспорт 10.12.2007г., возможно в системе Госвыборов стоит другой номер паспорта, но на день подписания листа 19.01.2007г. паспорт у нее был именно такой.</w:t>
      </w:r>
    </w:p>
    <w:p>
      <w:pPr>
        <w:pStyle w:val="Normal"/>
        <w:rPr/>
      </w:pPr>
      <w:r>
        <w:rPr/>
        <w:t>Бедушева Ольга Михайловна также в судебное заседание предоставила свой паспорт серии № 84 05 195 190, выданный 27.03.2006г., который совпадает с номером паспорта указанным в подписном листе. В доказательства того, что номер паспорта Бедушева Ильи Михайловича указан правильно в подписном листе, предоставили домовую книгу, согласно которой его прописка осуществлена на основании паспорта № 84 02 № 133358, который совпадает с номером паспорта указанным в подписном листе.</w:t>
      </w:r>
    </w:p>
    <w:p>
      <w:pPr>
        <w:pStyle w:val="Normal"/>
        <w:rPr/>
      </w:pPr>
      <w:r>
        <w:rPr/>
        <w:t>На основании изложенного, суд считает, что указанные выше подписи избирателей являются действительными.</w:t>
      </w:r>
    </w:p>
    <w:p>
      <w:pPr>
        <w:pStyle w:val="Normal"/>
        <w:rPr/>
      </w:pPr>
      <w:r>
        <w:rPr/>
        <w:t>Согласно п. 8 ст. 37 Федерального закона «Об основных гарантиях избирательных прав» форма подписного листа и порядок его заверения устанавливаются законом. Избиратель ставит в подписном листе свою подпись и дату ее внесения, а также указывает свою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участника референдума лицом, собирающим подписи в поддержку кандидата, списка кандидатов.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Normal"/>
        <w:rPr/>
      </w:pPr>
      <w:r>
        <w:rPr/>
        <w:t xml:space="preserve">По ст. 56 п.3 Закона Республики Алтай подписные листы изготавливаются за счет средств избирательного фонда кандидата по форме, установленной в приложении 3 и 4 к настоящему закону. </w:t>
      </w:r>
    </w:p>
    <w:p>
      <w:pPr>
        <w:pStyle w:val="Normal"/>
        <w:rPr/>
      </w:pPr>
      <w:r>
        <w:rPr/>
        <w:t>Согласно п.8 ст. 56 ЗРА избиратель должен ставить в подписном листе дату выдачи паспорта или документа, заменяющего паспорт гражданина.</w:t>
      </w:r>
    </w:p>
    <w:p>
      <w:pPr>
        <w:pStyle w:val="Normal"/>
        <w:rPr/>
      </w:pPr>
      <w:r>
        <w:rPr/>
        <w:t xml:space="preserve">Подписные листы по выборам Мэра города Горно-Алтайск Республики Алтай 2 марта 2008 года соответствуют приложению № 3 указанному в п.3 ст. 56 ЗРА, без указания даты выдачи паспорта,  имеют такие графы, как порядковый номер; фамилия, имя, отчество; год рождения (в возрасте 18 лет - дополнительно число и месяц рождения); адрес места жительства; серия и номер паспорта или документа, заменяющего паспорт гражданина; дата внесения подписи; подпись избирателя, а также реквизиты, касающиеся данных кандидата на должность Мэра города Горно-Алтайск Республики Алтай и сборщика подписей, приложение № 3 опубликовано в официальном источнике  в Сборнике законодательства Республике Алтай. </w:t>
      </w:r>
    </w:p>
    <w:p>
      <w:pPr>
        <w:pStyle w:val="Normal"/>
        <w:rPr/>
      </w:pPr>
      <w:r>
        <w:rPr/>
        <w:t>Суд полагает, что в данном случае имеется правовой пробел в праве, т.к. в Федеральном законе в ст. 37 п.8 указано какие сведения избиратель ставит в подписном листе, федеральный закон имеет высшую юридическую силу.</w:t>
      </w:r>
    </w:p>
    <w:p>
      <w:pPr>
        <w:pStyle w:val="Normal"/>
        <w:rPr/>
      </w:pPr>
      <w:r>
        <w:rPr/>
        <w:t>Согласно ст. 1 п.6 ФЗ «Об основных гарантиях избирательных прав» Федеральные законы, конституции (уставы), законы субъектов РФ , иные нормативные правовые акты о выборах и референдумах, принимаемые в РФ, не должны противоречить настоящему Федеральному закону. Если федеральный закон, конституция (устав), закон субъекта РФ противоречат настоящему Федеральному закону, применяются нормы настоящего Федерального закона.</w:t>
      </w:r>
    </w:p>
    <w:p>
      <w:pPr>
        <w:pStyle w:val="Normal"/>
        <w:rPr/>
      </w:pPr>
      <w:r>
        <w:rPr/>
        <w:t>Учитывая, что ст. 56 п.8 Закона РА «О муниципальных выборах» в части указания в подписном листе даты выдачи паспорта противоречит ст. 37 п.8 Федерального закона «Об основных гарантиях избирательных прав» согласно которой дата выдачи паспорта не ставится в подписном листе, суд руководствуясь ст. 1п.6 ФЗ применяет нормы Федерального закона и полагает, что дата выдачи паспорта в подписном листе не должна быть указана.</w:t>
      </w:r>
    </w:p>
    <w:p>
      <w:pPr>
        <w:pStyle w:val="Normal"/>
        <w:rPr/>
      </w:pPr>
      <w:r>
        <w:rPr/>
        <w:t>Согласно п.5 ст.2 Федерального закона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rPr/>
      </w:pPr>
      <w:r>
        <w:rPr/>
        <w:t>При заполнении подписных листов в графе "Адрес места жительства" не указано "Республика Алтай", однако во всех случаях указан город</w:t>
      </w:r>
      <w:r>
        <w:rPr>
          <w:b/>
          <w:bCs/>
        </w:rPr>
        <w:t xml:space="preserve"> </w:t>
      </w:r>
      <w:r>
        <w:rPr/>
        <w:t>Горно-Алтайск - столица Республики Алтай.</w:t>
      </w:r>
    </w:p>
    <w:p>
      <w:pPr>
        <w:pStyle w:val="Normal"/>
        <w:rPr/>
      </w:pPr>
      <w:r>
        <w:rPr/>
        <w:t xml:space="preserve">При заверении подписных листов кандидата подпись и дата ее внесения поставлена собственноручно избирателями. Все данные внесены только рукописным способом, без использования карандашей. </w:t>
      </w:r>
    </w:p>
    <w:p>
      <w:pPr>
        <w:pStyle w:val="Normal"/>
        <w:rPr/>
      </w:pPr>
      <w:r>
        <w:rPr/>
        <w:t>Доводы заявителя</w:t>
      </w:r>
      <w:r>
        <w:rPr>
          <w:b/>
          <w:bCs/>
        </w:rPr>
        <w:t xml:space="preserve"> </w:t>
      </w:r>
      <w:r>
        <w:rPr/>
        <w:t>о том, что в подписном листе в графе "Адрес места жительства" должно обязательно указываться наименование субъекта Российской Федерации, а иное нарушает равенство кандидатов при их выдвижении, несостоятельны.</w:t>
      </w:r>
    </w:p>
    <w:p>
      <w:pPr>
        <w:pStyle w:val="Normal"/>
        <w:rPr/>
      </w:pPr>
      <w:r>
        <w:rPr/>
        <w:t>Действительно, "адрес места жительства" означает: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пункт 5 статьи 2 Федерального закона).</w:t>
      </w:r>
    </w:p>
    <w:p>
      <w:pPr>
        <w:pStyle w:val="Normal"/>
        <w:rPr/>
      </w:pPr>
      <w:r>
        <w:rPr/>
        <w:t>Учитывая, что город Горно-Алтайск является столицей Республики Алтай, другого города в Российской Федерации с таким названием не имеется, отсутствие наименования "Республика Алтай" в графе "Адрес места жительства" в подписных листах по выборам Мэра города Горно-Алтайск Республики Алтай не свидетельствует о недействительности подписей избирателей, сборщиков подписей, а также кандидата на должность Мэра города Горно-Алтайск Республики Алтай, как собранных с нарушением порядка сбора подписей избирателей или оформления подписного листа.</w:t>
      </w:r>
    </w:p>
    <w:p>
      <w:pPr>
        <w:pStyle w:val="Normal"/>
        <w:rPr/>
      </w:pPr>
      <w:r>
        <w:rPr/>
        <w:t>Протоколом №5 заседания городской территориальной избирательной комиссии от 21.01.2008г. установлено, что в оформлении подписных листов указано сокращенное наименование субъекта – РА.  В сведениях об избирателях в графе «адрес места жительства» не указан субъект – Республика Алта, также и у других кандидатов Паутова. Пьянкова, установили, что город Горно-Алтайск входит в состав РФ, второго такого города в РФ нет. Выборы Мэра г. Горно-Алтайска проходят в Республике Алтай только в единственном городе Горно-Алтайске. На территориальную избирательную комиссию возложены полномочия по подготовке и проведению выборов Мэра г. Горно-Алтайска  (Постановление № 15/79 от 13.12.2007г.)  предложили принять подписные листы кандидатов Облогина В.А., Паутова А.А., Пьянкова О.И. для регистрации.</w:t>
      </w:r>
    </w:p>
    <w:p>
      <w:pPr>
        <w:pStyle w:val="Normal"/>
        <w:rPr/>
      </w:pPr>
      <w:r>
        <w:rPr/>
        <w:t> </w:t>
      </w:r>
      <w:r>
        <w:rPr/>
        <w:t xml:space="preserve">В силу п.5 ст. 38 Федерального закона, п. 12 ст. 59 Закона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 </w:t>
      </w:r>
    </w:p>
    <w:p>
      <w:pPr>
        <w:pStyle w:val="Normal"/>
        <w:rPr/>
      </w:pPr>
      <w:r>
        <w:rPr/>
        <w:t>Отсутствие в проверенных избирательной комиссией подписных листах полное наименования субъекта - Республика Алтай, где имеется сокращение РА, а также при указании места жительства сборщика подписей, заверивших подписной лист, следует рассматривать как не препятствующее однозначному восприятию сведений о месте жительства избирателей.</w:t>
      </w:r>
    </w:p>
    <w:p>
      <w:pPr>
        <w:pStyle w:val="Normal"/>
        <w:rPr/>
      </w:pPr>
      <w:r>
        <w:rPr/>
        <w:t>В п. 10 ст.56 ЗРА предусмотрено, что в каждом подписном листе указываются фамилия, имя и отчество, дата рождения, основное место работы или службы кандидата, занимаемая им должность (в случае отсутствия основного места работы или службы - род занятий), район, город, иной населенный пункт, где находится место жительства кандидата, а также инициатор выдвижения кандидата - избирательное объединение, (с указанием наименования) либо факт самовыдвижения; если кандидат является депутатом и осуществляет свои полномочия на непостоянной основе, -сведения об этом с указанием наименования соответствующего представительного органа.</w:t>
      </w:r>
    </w:p>
    <w:p>
      <w:pPr>
        <w:pStyle w:val="Normal"/>
        <w:rPr/>
      </w:pPr>
      <w:r>
        <w:rPr/>
        <w:t>Из дела следует, что в подписных листах представленных Облогиным В.А. указано место его работы Мэр г. Горно-Алтайска, а не администрация г. Горно-Алтайска, как утверждал представитель заявителя, и в подписном листе № 6 в папке №1 не указана дата рождения кандидата, что является основанием для отказа в регистрации кандидата.</w:t>
      </w:r>
    </w:p>
    <w:p>
      <w:pPr>
        <w:pStyle w:val="Normal"/>
        <w:rPr/>
      </w:pPr>
      <w:r>
        <w:rPr/>
        <w:t>В то же время в верхней части лицевой стороны подписного листа имеется текст «Мы, нижеподписавшиеся, поддерживаем кандидатуру в Мэры города Горно-Алтайска Облогина Виктора Александровича по одномандатному избирательному округу г. Горно-Алтайска РА работающего Мэром г. Горно-Алтайска. Депутата Горно-Алтайского городского Совета на не постоянной основе, проживающего тв г. Горно-Алтайске ул. Улагашева, 4 кв. 18».</w:t>
      </w:r>
    </w:p>
    <w:p>
      <w:pPr>
        <w:pStyle w:val="Normal"/>
        <w:rPr/>
      </w:pPr>
      <w:r>
        <w:rPr/>
        <w:t xml:space="preserve">Из имеющегося фактического текста подписных листов неоспоримо следует, что сбор подписей осуществляется в связи с выборами Мэра г. Горно-Алтайска, Облогин В.А. уже около 25 лет руководит городом, является главой муниципального образования, и действительно работает Мэром города Горно-Алтайска. Такая запись не вводит в заблуждение ни избирателей,  ни избирательную комиссию относительно места работы и даты рождения кандидата Облогина В.А., т.к. идентификация его обозначена в подписных листах. </w:t>
      </w:r>
    </w:p>
    <w:p>
      <w:pPr>
        <w:pStyle w:val="Normal"/>
        <w:rPr/>
      </w:pPr>
      <w:r>
        <w:rPr/>
        <w:t>В подписном листе указывается принадлежность кандидата к общественному объединению и его статус в нем, если членство в этом общественном объединении он указал в заявлении о согласии баллотироваться в соответствии с п.З ст.52 ЗРА.</w:t>
      </w:r>
    </w:p>
    <w:p>
      <w:pPr>
        <w:pStyle w:val="Normal"/>
        <w:rPr/>
      </w:pPr>
      <w:r>
        <w:rPr/>
        <w:t>По п.1 подп.1 ст. 58 ЗРА для регистрации кандидата этот кандидат не позднее чем за 40 дней до дня голосования до 18 часов по местному времени представляет в комиссию, определяющую результаты в округе -  подписные листы с подписями избирателей  в поддержку выдвижения кандидата (если в поддержку кандидата осуществлялся сбор подписей).</w:t>
      </w:r>
    </w:p>
    <w:p>
      <w:pPr>
        <w:pStyle w:val="Normal"/>
        <w:rPr/>
      </w:pPr>
      <w:r>
        <w:rPr/>
        <w:t xml:space="preserve">По п.2 ст. 58 ЗРА и ст. 38 ФЗ «Об основных гарантиях избирательных прав»  в случае выявления отдельных нарушений в оформлении указанных в п.1 настоящей статьи документов комиссия, определяющая результаты в округе, вправе предложить кандидату устранить эти нарушения и повторно представить все документы в избирательную комиссию..   </w:t>
      </w:r>
    </w:p>
    <w:p>
      <w:pPr>
        <w:pStyle w:val="Normal"/>
        <w:rPr/>
      </w:pPr>
      <w:r>
        <w:rPr/>
        <w:t>Если избирательная комиссия в срок, установленный пунктом 1.1 статьи 38 Федерального закона, не известила кандидата, избирательное объединение о выявленных недостатках в представленных для уведомления о выдвижении и регистрации кандидата, списка кандидатов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списка кандидатов, конкретно какие из представленных документов оформлены с нарушением требований Федерального закона, иного закона, и в чем состоит данное нарушение, избирательная комиссия не вправе принимать решение об отказе в регистрации кандидата</w:t>
      </w:r>
      <w:r>
        <w:rPr>
          <w:b/>
          <w:bCs/>
        </w:rPr>
        <w:t xml:space="preserve">, </w:t>
      </w:r>
      <w:r>
        <w:rPr/>
        <w:t>списка кандидатов, исключении кандидатов из списка кандидатов по основаниям, предусмотренным подпунктом "в.1" и (или) "в.2"_пункта 24, подпунктом "6Л"</w:t>
      </w:r>
      <w:r>
        <w:rPr>
          <w:i/>
          <w:iCs/>
        </w:rPr>
        <w:t xml:space="preserve"> </w:t>
      </w:r>
      <w:r>
        <w:rPr/>
        <w:t>и (или) 6.2</w:t>
      </w:r>
      <w:r>
        <w:rPr>
          <w:vertAlign w:val="superscript"/>
        </w:rPr>
        <w:t>м</w:t>
      </w:r>
      <w:r>
        <w:rPr/>
        <w:t xml:space="preserve"> пункта 25, подпунктом 'У и (или) "и" пункта 26 статьи 38 Федерального закона.</w:t>
      </w:r>
    </w:p>
    <w:p>
      <w:pPr>
        <w:pStyle w:val="Normal"/>
        <w:rPr/>
      </w:pPr>
      <w:r>
        <w:rPr/>
        <w:t> </w:t>
      </w:r>
      <w:r>
        <w:rPr/>
        <w:t>Таким образом, в связи с тем, что избирательная комиссия приняла решение о регистрации кандидата, не известив его о необходимости устранить какие-либо нарушения, работа избирательной комиссии обусловлена публичным характером , установленными законом сроками проведения проверок документов, представленных на регистрацию кандидатами, принципом равенства всех кандидатов, суд полагает, что Постановление Горно-Алтайской Городской территориальной избирательной комиссии № 16 от 26.01.08г. в части регистрации кандидатом на должность главы муниципального образования город Горно-Алтайск Облогина В. А. является законным и обоснованным.</w:t>
      </w:r>
    </w:p>
    <w:p>
      <w:pPr>
        <w:pStyle w:val="Normal"/>
        <w:rPr/>
      </w:pPr>
      <w:r>
        <w:rPr/>
        <w:t xml:space="preserve">Руководствуясь ст.ст. 194, 199, 261 ГПК РФ, суд </w:t>
      </w:r>
    </w:p>
    <w:p>
      <w:pPr>
        <w:pStyle w:val="Normal"/>
        <w:jc w:val="center"/>
        <w:rPr/>
      </w:pPr>
      <w:r>
        <w:rPr/>
        <w:t> </w:t>
      </w:r>
    </w:p>
    <w:p>
      <w:pPr>
        <w:pStyle w:val="Normal"/>
        <w:jc w:val="center"/>
        <w:rPr>
          <w:b/>
          <w:b/>
          <w:bCs/>
        </w:rPr>
      </w:pPr>
      <w:r>
        <w:rPr>
          <w:b/>
          <w:bCs/>
        </w:rPr>
        <w:t>Р Е Ш И Л:</w:t>
      </w:r>
    </w:p>
    <w:p>
      <w:pPr>
        <w:pStyle w:val="Normal"/>
        <w:rPr/>
      </w:pPr>
      <w:r>
        <w:rPr/>
        <w:t> </w:t>
      </w:r>
    </w:p>
    <w:p>
      <w:pPr>
        <w:pStyle w:val="Normal"/>
        <w:rPr/>
      </w:pPr>
      <w:r>
        <w:rPr/>
        <w:t xml:space="preserve">В удовлетворении заявления Пьянкова Олега Игоревича  к Горно-Алтайской территориальной избирательной комиссии, Облогину Виктору Александровичу об отмене Постановления Горно-Алтайской городской территориальной избирательной комиссии № 16 от 26 января 2008 года в части регистрации кандидатом на должность главы муниципального образования «город Горно-Алтайск» Облогина Виктора Александровича – отказать. </w:t>
      </w:r>
    </w:p>
    <w:p>
      <w:pPr>
        <w:pStyle w:val="Normal"/>
        <w:rPr/>
      </w:pPr>
      <w:r>
        <w:rPr/>
        <w:t>Решение может быть обжаловано в Верховный Суд Республики Алтай в течение 5 дней со дня его принятия судом.</w:t>
      </w:r>
    </w:p>
    <w:p>
      <w:pPr>
        <w:pStyle w:val="Normal"/>
        <w:rPr/>
      </w:pPr>
      <w:r>
        <w:rPr/>
        <w:t>Мотивированное решение изготовлено 19 февраля 2008г.</w:t>
      </w:r>
    </w:p>
    <w:p>
      <w:pPr>
        <w:pStyle w:val="Normal"/>
        <w:rPr/>
      </w:pPr>
      <w:r>
        <w:rPr/>
        <w:t> </w:t>
      </w:r>
    </w:p>
    <w:p>
      <w:pPr>
        <w:pStyle w:val="Normal"/>
        <w:rPr/>
      </w:pPr>
      <w:r>
        <w:rPr/>
        <w:t>Судья:                                 М.Г. Сапуно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39:00Z</dcterms:created>
  <dc:creator>Customer</dc:creator>
  <dc:description/>
  <cp:keywords/>
  <dc:language>en-US</dc:language>
  <cp:lastModifiedBy>Customer</cp:lastModifiedBy>
  <dcterms:modified xsi:type="dcterms:W3CDTF">2010-02-14T15:39:00Z</dcterms:modified>
  <cp:revision>1</cp:revision>
  <dc:subject/>
  <dc:title>Дело № 2- 235/2008</dc:title>
</cp:coreProperties>
</file>