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pPr>
      <w:r>
        <w:rPr/>
        <w:t>Дело №2-76</w:t>
      </w:r>
    </w:p>
    <w:p>
      <w:pPr>
        <w:pStyle w:val="TextBodyIndent"/>
        <w:ind w:hanging="0"/>
        <w:jc w:val="center"/>
        <w:rPr>
          <w:b/>
          <w:b/>
          <w:bCs/>
        </w:rPr>
      </w:pPr>
      <w:r>
        <w:rPr>
          <w:b/>
          <w:bCs/>
        </w:rPr>
        <w:t>РЕШЕНИЕ ИМЕНЕМ</w:t>
      </w:r>
    </w:p>
    <w:p>
      <w:pPr>
        <w:pStyle w:val="TextBodyIndent"/>
        <w:ind w:hanging="0"/>
        <w:jc w:val="center"/>
        <w:rPr>
          <w:b/>
          <w:b/>
          <w:bCs/>
        </w:rPr>
      </w:pPr>
      <w:r>
        <w:rPr>
          <w:b/>
          <w:bCs/>
        </w:rPr>
        <w:t>РОССИЙСКОЙ ФЕДЕРАЦИИ.</w:t>
      </w:r>
    </w:p>
    <w:p>
      <w:pPr>
        <w:pStyle w:val="TextBodyIndent"/>
        <w:ind w:firstLine="600"/>
        <w:rPr>
          <w:b/>
          <w:b/>
          <w:bCs/>
          <w:color w:val="000000"/>
        </w:rPr>
      </w:pPr>
      <w:r>
        <w:rPr>
          <w:b/>
          <w:bCs/>
          <w:color w:val="000000"/>
        </w:rPr>
      </w:r>
    </w:p>
    <w:p>
      <w:pPr>
        <w:pStyle w:val="TextBodyIndent"/>
        <w:ind w:firstLine="600"/>
        <w:rPr>
          <w:color w:val="000000"/>
        </w:rPr>
      </w:pPr>
      <w:r>
        <w:rPr>
          <w:color w:val="000000"/>
        </w:rPr>
        <w:t>п. Санчурск .</w:t>
        <w:tab/>
        <w:tab/>
        <w:tab/>
        <w:tab/>
        <w:tab/>
        <w:tab/>
        <w:tab/>
        <w:tab/>
        <w:t>22 декабря 2008 года.</w:t>
      </w:r>
    </w:p>
    <w:p>
      <w:pPr>
        <w:pStyle w:val="TextBodyIndent"/>
        <w:ind w:firstLine="600"/>
        <w:rPr>
          <w:rStyle w:val="PageNumber"/>
        </w:rPr>
      </w:pPr>
      <w:r>
        <w:rPr/>
      </w:r>
    </w:p>
    <w:p>
      <w:pPr>
        <w:pStyle w:val="TextBodyIndent"/>
        <w:ind w:firstLine="600"/>
        <w:rPr/>
      </w:pPr>
      <w:r>
        <w:rPr>
          <w:rStyle w:val="PageNumber"/>
        </w:rPr>
        <w:t>Санчурский районный суд Кировской области в составе:</w:t>
      </w:r>
    </w:p>
    <w:p>
      <w:pPr>
        <w:pStyle w:val="TextBodyIndent"/>
        <w:ind w:firstLine="600"/>
        <w:rPr/>
      </w:pPr>
      <w:r>
        <w:rPr>
          <w:rStyle w:val="PageNumber"/>
        </w:rPr>
        <w:t>председательствующего судьи Швецовой Н.А.,</w:t>
      </w:r>
    </w:p>
    <w:p>
      <w:pPr>
        <w:pStyle w:val="TextBodyIndent"/>
        <w:ind w:firstLine="600"/>
        <w:rPr/>
      </w:pPr>
      <w:r>
        <w:rPr>
          <w:rStyle w:val="PageNumber"/>
        </w:rPr>
        <w:t>при секретаре Смоленцевой О.Е.,</w:t>
      </w:r>
    </w:p>
    <w:p>
      <w:pPr>
        <w:pStyle w:val="TextBodyIndent"/>
        <w:ind w:firstLine="600"/>
        <w:rPr/>
      </w:pPr>
      <w:r>
        <w:rPr>
          <w:rStyle w:val="PageNumber"/>
        </w:rPr>
        <w:t>с участием заместителя прокурора Санчурского района Каракулова А.В.,</w:t>
      </w:r>
    </w:p>
    <w:p>
      <w:pPr>
        <w:pStyle w:val="TextBodyIndent"/>
        <w:ind w:firstLine="600"/>
        <w:rPr/>
      </w:pPr>
      <w:r>
        <w:rPr>
          <w:rStyle w:val="PageNumber"/>
        </w:rPr>
        <w:t>рассмотрев в открытом судебном заседании гражданское дело по заявлению Яранцева Владимира Германовича об отмене решения Избирательной комиссии муниципального образования Санчурский район о результатах дополнительных выборов депутатов Санчурской районной Думы третьего созыва по Санчурскому двухмандатному избирательному округу №10,</w:t>
      </w:r>
    </w:p>
    <w:p>
      <w:pPr>
        <w:pStyle w:val="TextBodyIndent"/>
        <w:ind w:firstLine="600"/>
        <w:jc w:val="center"/>
        <w:rPr>
          <w:rStyle w:val="PageNumber"/>
          <w:b/>
          <w:b/>
          <w:bCs/>
        </w:rPr>
      </w:pPr>
      <w:r>
        <w:rPr/>
      </w:r>
    </w:p>
    <w:p>
      <w:pPr>
        <w:pStyle w:val="TextBodyIndent"/>
        <w:ind w:hanging="0"/>
        <w:jc w:val="center"/>
        <w:rPr/>
      </w:pPr>
      <w:r>
        <w:rPr>
          <w:rStyle w:val="PageNumber"/>
          <w:b/>
          <w:bCs/>
        </w:rPr>
        <w:t>УСТАНОВИЛ:</w:t>
      </w:r>
    </w:p>
    <w:p>
      <w:pPr>
        <w:pStyle w:val="TextBodyIndent"/>
        <w:ind w:firstLine="600"/>
        <w:jc w:val="center"/>
        <w:rPr>
          <w:rStyle w:val="PageNumber"/>
          <w:b/>
          <w:b/>
          <w:bCs/>
        </w:rPr>
      </w:pPr>
      <w:r>
        <w:rPr/>
      </w:r>
    </w:p>
    <w:p>
      <w:pPr>
        <w:pStyle w:val="TextBodyIndent"/>
        <w:ind w:firstLine="600"/>
        <w:jc w:val="center"/>
        <w:rPr/>
      </w:pPr>
      <w:r>
        <w:rPr>
          <w:rStyle w:val="PageNumber"/>
        </w:rPr>
        <w:t>12 октября 2008 года в муниципальном образовании Санчурский район Кировской области были проведены дополнительные выборы депутатов Санчурской районной Думы третьего созыва по Санчурскому двухмандатному избирательному округу №10.</w:t>
      </w:r>
    </w:p>
    <w:p>
      <w:pPr>
        <w:pStyle w:val="TextBodyIndent"/>
        <w:ind w:firstLine="600"/>
        <w:rPr/>
      </w:pPr>
      <w:r>
        <w:rPr>
          <w:rStyle w:val="PageNumber"/>
        </w:rPr>
        <w:t>Решением Избирательной комиссии муниципального образования Санчурский район выборы признаны состоявшимися и действительными.</w:t>
      </w:r>
    </w:p>
    <w:p>
      <w:pPr>
        <w:pStyle w:val="TextBodyIndent"/>
        <w:ind w:firstLine="600"/>
        <w:rPr/>
      </w:pPr>
      <w:r>
        <w:rPr>
          <w:rStyle w:val="PageNumber"/>
        </w:rPr>
        <w:t>Яранцев В.Г., являвшийся кандидатом в депутаты Санчурской районной Думы по Санчурскому двухмандатному округу №10 обратился в суд с заявлением, в котором просит отменить решение Избирательной комиссии муниципального образования Санчурский район о результатах дополнительных выборов депутатов Санчурской районной Думы третьего созыва по Санчурскому двухмандатному избирательному округу №10. Свои требования мотивировал тем, что 13 сентября 2008 года избирательная комиссия муниципального образования Санчурский район произвела регистрацию Пильщиковой Розы Григорьевны в качестве кандидата в депутаты Санчурской районной Думы по Санчурскому двухмандатному округу №10. Считает, что регистрация кандидата была произведена с нарушением п. 2 ст. 35 Федерального закона от 12 июня 2002 года № 67- ФЗ «Об основных гарантиях избирательных прав и права на участие в референдуме граждан Российской Федерации», согласно которой выдвижение кандидатов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В нарушение данной нормы решение о выдвижении Пильщиковой Р.Г. было принято президиумом Санчурского районного совета ветеранов (пенсионеров) войны, труда, Вооруженных Сил и правоохранительных органов открытым голосованием, что подтверждается выпиской из протокола президиума от 02.09.2008 года. Состав президиума совета ветеранов 11 человек, а состав собрания ветеранов, которое имело право на выдвижение должно быть более 1000 человек. Также большинство избирателей (95 из 294) участвующих в голосовании 12 октября 2008 года проголосовали на дому в переносные ящики для голосования считает, что это сказалось на волеизъявлении избирателей.</w:t>
      </w:r>
    </w:p>
    <w:p>
      <w:pPr>
        <w:pStyle w:val="TextBodyIndent"/>
        <w:ind w:firstLine="600"/>
        <w:rPr/>
      </w:pPr>
      <w:r>
        <w:rPr>
          <w:rStyle w:val="PageNumber"/>
        </w:rPr>
        <w:t>30 сентября 2008 года для ветеранов п. Санчурск был организован бесплатный праздничный стол, посвященный празднованию « Дня пожилых людей», что является формой благотворительности. Согласно п. 5 ст. 56 ФЗ №67 кандидаты и избирательные объединения, выдвинувшие кандидатов не вправе заниматься благотворительной деятельностью. Организатором мероприятия была Пилыцикова Р.Г., которая, являясь председателем районного Совета ветеранов (пенсионеров) войны, труда, ВС и правоохранительных органов использовала преимущество своего должностного положения для организации и проведения мероприятия с целью получения желаемых результатов на выборах.</w:t>
      </w:r>
    </w:p>
    <w:p>
      <w:pPr>
        <w:pStyle w:val="TextBodyIndent"/>
        <w:ind w:firstLine="600"/>
        <w:rPr/>
      </w:pPr>
      <w:r>
        <w:rPr>
          <w:rStyle w:val="PageNumber"/>
        </w:rPr>
        <w:t>Считает, что указанные нарушения не позволяют выявить действительную волю избирателей, что согласно п. 2 ст. 77 ФЗ № 67 является основанием для отмены судом решения избирательной комиссии о результатах выборов.</w:t>
      </w:r>
    </w:p>
    <w:p>
      <w:pPr>
        <w:pStyle w:val="TextBodyIndent"/>
        <w:ind w:firstLine="600"/>
        <w:rPr/>
      </w:pPr>
      <w:r>
        <w:rPr>
          <w:rStyle w:val="PageNumber"/>
        </w:rPr>
        <w:t>Поддержав в судебном заседании заявленные требования в полном объеме Яранцев В.Г. показал, что имеющиеся нарушений достаточно для отмены судом решения Избирательной комиссии муниципального образования Санчурский район о результатах дополнительных выборов депутатов Санчурской районной Думы третьего созыва по Санчурскому двухмандатному избирательному округу №10. Пилыцикова Р.Г. была зарегистрирована избирательной комиссией в качестве депутата Санчурской районной Думы по Санчурскому двухмандатному округу №10 с нарушением, что привело к заблуждению избирателей относительно законности выдвижения кандидата. При принятии решения об отказе в регистрации избиратели должны были бы голосовать без учета кандидатуры Пилыциковой Р.Г. Из 294 избирателей участвовавших в голосовании 95 человек проголосовали в переносные ящики, считает, что не всем необходимо было удовлетворять заявления о голосовании на дому.</w:t>
      </w:r>
    </w:p>
    <w:p>
      <w:pPr>
        <w:pStyle w:val="TextBodyIndent"/>
        <w:ind w:firstLine="600"/>
        <w:rPr/>
      </w:pPr>
      <w:r>
        <w:rPr>
          <w:rStyle w:val="PageNumber"/>
        </w:rPr>
        <w:t>Пилыцикова Р.Г. была организатором бесплатного праздничного стола посвященного празднованию «Дня пожилых людей» 30 сентября 2008 года в п. Санчурск для ветеранов. Пилыцикова Р.Г. использовала свои денежные средства, сама присутствовала при проведении праздника и использовала праздничный обед с целью получения желаемых результатов на выборах.</w:t>
      </w:r>
    </w:p>
    <w:p>
      <w:pPr>
        <w:pStyle w:val="TextBodyIndent"/>
        <w:ind w:firstLine="600"/>
        <w:rPr/>
      </w:pPr>
      <w:r>
        <w:rPr>
          <w:rStyle w:val="PageNumber"/>
        </w:rPr>
        <w:t>Представитель окружной избирательной комиссии Маклыгин Н.Н. требования заявителя не признал и показал, что при регистрации в качестве кандидата в депутаты Санчурской районной Думы третьего созыва по Санчурскому двухмандатному избирательному округу №10 Пилыцикова Р.Г. была выдвинута президиумом Санчурского районного совета ветеранов открытым голосованием, а не общим собранием, что является нарушением процедуры выдвижения кандидата в депутаты, однако считает, что данные нарушения не повлияли на итоги выборов. Результаты выборов позволили выявить действительную волю избирателей. В избирательную комиссию никаких заявлений о нарушении избирательного законодательства не поступало.</w:t>
      </w:r>
    </w:p>
    <w:p>
      <w:pPr>
        <w:pStyle w:val="TextBodyIndent"/>
        <w:ind w:firstLine="600"/>
        <w:rPr/>
      </w:pPr>
      <w:r>
        <w:rPr>
          <w:rStyle w:val="PageNumber"/>
        </w:rPr>
        <w:t>Представитель Администрации Санчурского района Кировской области, действующий на основании доверенности Домрачеев А.И. требования заявителя не признал и показал, что результаты дополнительных выборов депутатов Санчурской районной Думы третьего созыва по Санчурскому двухмандатному избирательному округу №10 позволили выявить действительную волю избирателей, поэтому считает, что оснований для удовлетворения требований заявителя не имеется.</w:t>
      </w:r>
    </w:p>
    <w:p>
      <w:pPr>
        <w:pStyle w:val="TextBodyIndent"/>
        <w:ind w:firstLine="600"/>
        <w:rPr/>
      </w:pPr>
      <w:r>
        <w:rPr>
          <w:rStyle w:val="PageNumber"/>
        </w:rPr>
        <w:t>Вызванная в судебное заседание в качестве заинтересованного лица Пилыцикова Р.Г. требования заявителя не признала и показала, что члены президиума районного совета ветеранов (пенсионеров) войны, труда, Вооруженных Сил и правоохранительных органов выдвинули ее кандидатом в депутаты Санчурской районной Думы третьего созыва. Члены президиума избраны на двух конференциях, пользуются авторитетом в районе и им пенсионеры доверили решать все вопросы между конференциями. После выдвижения ее в качестве кандидата в депутаты она оформила все документы, избирательная комиссия муниципального района зарегистрировала ее кандидатуру, опубликовав решение в районной газете « Санчурский вестник», ей выдали удостоверение кандидата в депутаты. 5 лет она является председателем районного совета ветеранов. Каждый год составляется целевая программа «Ветеран», которая утверждается районной Думой. Согласно этой программы проводился День пожилых людей 30 октября 2008 года. Было проведено торжественное заседание и организован обед для пенсионеров. Финансировался обед из районного бюджета, свои средства она не тратила.</w:t>
      </w:r>
    </w:p>
    <w:p>
      <w:pPr>
        <w:pStyle w:val="TextBodyIndent"/>
        <w:ind w:firstLine="600"/>
        <w:rPr/>
      </w:pPr>
      <w:r>
        <w:rPr>
          <w:rStyle w:val="PageNumber"/>
        </w:rPr>
        <w:t>Заслушав стороны, показания свидетелей, изучив представленные письменные материалы, заслушав заключение прокурора, который полагает, что требования заявителя не подлежащим удовлетворению суд не находит оснований для удовлетворения требования Яранцева В.Г.</w:t>
      </w:r>
    </w:p>
    <w:p>
      <w:pPr>
        <w:pStyle w:val="TextBodyIndent"/>
        <w:ind w:firstLine="600"/>
        <w:rPr/>
      </w:pPr>
      <w:r>
        <w:rPr>
          <w:rStyle w:val="PageNumber"/>
        </w:rPr>
        <w:t>В силу ст. 77 п. 2 п. 3 Федерального закона от 12.06.2002 года№ 67 ФЗ в редакции от 24.07.2007 года « Об основных гарантиях избирательных прав и права на участие в референдуме граждан Российской Федерации основанием для отмены судом решения избирательной комиссии о результатах соответствующих выборов после определения результатов выборов является нарушение избирательного законодательства и указанные нарушения не позволяют выявить действительную волю избирателей. Согласно ст. 41 Закона Кировской области от 29.07.2003 года № 176 30 в редакции Закона области от 03.03.2008 года, суд соответствующего уровня на основании действующего законодательства может отменить решение комиссии местного референдума об итогах голосования в случае нарушения законодательства о референдуме, если допущенные нарушения не позволяют выявить действительную волю избирателей.</w:t>
      </w:r>
    </w:p>
    <w:p>
      <w:pPr>
        <w:pStyle w:val="TextBodyIndent"/>
        <w:ind w:firstLine="600"/>
        <w:rPr/>
      </w:pPr>
      <w:r>
        <w:rPr>
          <w:rStyle w:val="PageNumber"/>
        </w:rPr>
        <w:t>Одним из оснований для отмены результатов выборов заявитель указывает на нарушения регистрации кандидата в депутаты Пильщиковой Р.Г. Избирательной комиссией.</w:t>
      </w:r>
    </w:p>
    <w:p>
      <w:pPr>
        <w:pStyle w:val="TextBodyIndent"/>
        <w:ind w:firstLine="600"/>
        <w:rPr/>
      </w:pPr>
      <w:r>
        <w:rPr>
          <w:rStyle w:val="PageNumber"/>
        </w:rPr>
        <w:t>Согласно ст. 35 ФЗ №67 от 12.06.2002 года выдвижение кандидатов общественными объединениями осуществляется на съездах (конференциях, собраниях) тайным голосованием.</w:t>
      </w:r>
    </w:p>
    <w:p>
      <w:pPr>
        <w:pStyle w:val="TextBodyIndent"/>
        <w:ind w:firstLine="600"/>
        <w:rPr/>
      </w:pPr>
      <w:r>
        <w:rPr>
          <w:rStyle w:val="PageNumber"/>
        </w:rPr>
        <w:t>Как установлено в судебном заседании Пильщикова Р.Г. была выдвинута кандидатом в депутаты Санчурской районной Думы по Санчурскому двухмандатному округу №10 президиумом Всероссийской общественной организации ветеранов (пенсионеров) войны, труда, Вооруженных Сил и правоохранительных органов открытым голосованием.</w:t>
      </w:r>
    </w:p>
    <w:p>
      <w:pPr>
        <w:pStyle w:val="TextBodyIndent"/>
        <w:ind w:firstLine="600"/>
        <w:rPr/>
      </w:pPr>
      <w:r>
        <w:rPr>
          <w:rStyle w:val="PageNumber"/>
        </w:rPr>
        <w:t>Согласно Устава которой члены организации имеют право пользоваться поддержкой ветеранской организации в случае выдвижения кандидатами в депутаты в законодательные органы государственной власти и местного самоуправления.</w:t>
      </w:r>
    </w:p>
    <w:p>
      <w:pPr>
        <w:pStyle w:val="TextBodyIndent"/>
        <w:ind w:firstLine="600"/>
        <w:rPr/>
      </w:pPr>
      <w:r>
        <w:rPr>
          <w:rStyle w:val="PageNumber"/>
        </w:rPr>
        <w:t>Из протокола Избирательной комиссии муниципального образования Санчурский муниципальный район о результатах дополнительных выборов депутатов Санчурской районной Думы третьего созыва по Санчурскому двухмандатному избирательному округу №10 от 12 октября 2008 года следует, что выборы признаны состоявшимися и действительными. Пильщикова Р.Г. признана избранным депутатом Санчурской районной Думы третьего созыва. Число голосов избирателей, проголосовавших за кандидата в депутаты Пильщикову Р.Г.- 151 избиратель, за кандидата в депутаты Яранцева В.Г.- 102 избирателя за кандидата в депутаты Ходырева Р.Н. - 41 избиратель.</w:t>
      </w:r>
    </w:p>
    <w:p>
      <w:pPr>
        <w:pStyle w:val="TextBodyIndent"/>
        <w:ind w:firstLine="600"/>
        <w:rPr/>
      </w:pPr>
      <w:r>
        <w:rPr>
          <w:rStyle w:val="PageNumber"/>
        </w:rPr>
        <w:t>Следующим основанием для отмены результатов выборов заявитель указывает, что из числа избирателей, проголосовавших вне помещения для голосования в день голосования необоснованно большое количество. Данные доводы заявителя суд считает несостоятельными.</w:t>
      </w:r>
    </w:p>
    <w:p>
      <w:pPr>
        <w:pStyle w:val="TextBodyIndent"/>
        <w:ind w:firstLine="600"/>
        <w:rPr/>
      </w:pPr>
      <w:r>
        <w:rPr>
          <w:rStyle w:val="PageNumber"/>
        </w:rPr>
        <w:t>Из протокола избирательной комиссии от 12 октября 2008 года следует, что число избирательных бюллетеней, выданных избирателям, проголосовавшим вне помещения для голосования в день голосования - 95.</w:t>
      </w:r>
    </w:p>
    <w:p>
      <w:pPr>
        <w:pStyle w:val="TextBodyIndent"/>
        <w:ind w:firstLine="600"/>
        <w:rPr/>
      </w:pPr>
      <w:r>
        <w:rPr>
          <w:rStyle w:val="PageNumber"/>
        </w:rPr>
        <w:t>Согласно п. 1 ст. 66 Федерального закона № 67 ФЗ от 12.06.2002 года в редакции от 24.07.2007 года « Об основных гарантиях избирательных прав и права на участие в референдуме граждан Российской Федерации» участковая избирательная комиссия обязана обеспечить возможность участия в голосовании избирателям , которые внесены в список избирателей на данном избирательном участке и не могут самостоятельно по уважительным причинам ( по состоянию здоровья, инвалидности) прибыть в помещение для голосования.</w:t>
      </w:r>
    </w:p>
    <w:p>
      <w:pPr>
        <w:pStyle w:val="TextBodyIndent"/>
        <w:ind w:firstLine="600"/>
        <w:rPr/>
      </w:pPr>
      <w:r>
        <w:rPr>
          <w:rStyle w:val="PageNumber"/>
        </w:rPr>
        <w:t>Согласно ст. 31 Закона Кировской области от 29.07.2003 года №186 -ЗО « О референдуме в Кировской области и местном референдуме в Кировской области» в редакции Закона Кировской области от 03.03.3008 года № 224 -ЗО Участковая избирательная комиссия обязана обеспечить возможность участия в голосовании участникам референдума, которые внесены в список участников референдума на данном участке и не могут самостоятельно по уважительным причинам ( по состоянию здоровья, инвалидности) прибыть в помещение для голосования.</w:t>
      </w:r>
    </w:p>
    <w:p>
      <w:pPr>
        <w:pStyle w:val="TextBodyIndent"/>
        <w:ind w:firstLine="600"/>
        <w:rPr/>
      </w:pPr>
      <w:r>
        <w:rPr>
          <w:rStyle w:val="PageNumber"/>
        </w:rPr>
        <w:t>Суд также считает несостоятельными доводы заявителя о том, что Пилыцикова Р.Г являясь председателем районного Совета ветеранов ( пенсионеров) войны, труда, ВС и правоохранительных органов занималась благотворительностью в ходе избирательной кампании, организовав 30 сентября 2008 года бесплатный праздничный стол посвященный празднованию «Дня пожилых людей», тем самым использовала свое должностное положение с целью получения желаемых результатов на выборах.</w:t>
      </w:r>
    </w:p>
    <w:p>
      <w:pPr>
        <w:pStyle w:val="TextBodyIndent"/>
        <w:ind w:firstLine="600"/>
        <w:rPr/>
      </w:pPr>
      <w:r>
        <w:rPr>
          <w:rStyle w:val="PageNumber"/>
        </w:rPr>
        <w:t>Так, свидетель Христолюбова Г.Р. показала, что она работает заместителем главы администрации Санчурского района по социальным вопросам. В районе ежегодно проводится День пожилых людей, финансирование которого проводится за счет средств районной администрации перечислением. Для организации праздника был создан оргкомитет. Пильщиковой Р.Г. было поручено работать со списками. Она как и другие члены оргкомитета оформляла заявку на обед и присутствовала на торжественной части праздника и на праздничном обеде.</w:t>
      </w:r>
    </w:p>
    <w:p>
      <w:pPr>
        <w:pStyle w:val="TextBodyIndent"/>
        <w:ind w:firstLine="600"/>
        <w:rPr/>
      </w:pPr>
      <w:r>
        <w:rPr>
          <w:rStyle w:val="PageNumber"/>
        </w:rPr>
        <w:t>Свидетель Сучкова Т.В. показала, что в столовой Санчурского РАЙПО был организован обед для ветеранов. Заявку делали Пилыцикова Р.Г. и Долганова А.В. Оплата производилась перечислением из районного бюджета.</w:t>
      </w:r>
    </w:p>
    <w:p>
      <w:pPr>
        <w:pStyle w:val="TextBodyIndent"/>
        <w:ind w:firstLine="600"/>
        <w:rPr/>
      </w:pPr>
      <w:r>
        <w:rPr>
          <w:rStyle w:val="PageNumber"/>
        </w:rPr>
        <w:t>Свидетель Долганова А.В. показала, что каждый год ветеранов приглашают на день пожилых людей. Вместе с Пильщиковой Р.Г. они делали заявку в кафе на праздничный обед для ветеранов. Пилыцикова Р.Г. во время обеда говорила, что 12 октября 2008 года состоятся выборы в районную Думу, что всего 3 кандидата.</w:t>
      </w:r>
    </w:p>
    <w:p>
      <w:pPr>
        <w:pStyle w:val="TextBodyIndent"/>
        <w:ind w:firstLine="600"/>
        <w:rPr/>
      </w:pPr>
      <w:r>
        <w:rPr>
          <w:rStyle w:val="PageNumber"/>
        </w:rPr>
        <w:t>Свидетель Скорнякова З.В. показала, что она присутствовала на праздничном обеде, посвященном дню пожилых людей. Пилыцикова Р.Г. говорила ветеранам, что ее кандидатуру выдвинул президиум совета ветеранов, так как кто-то должен защищать интересы ветеранов в Думе.</w:t>
      </w:r>
    </w:p>
    <w:p>
      <w:pPr>
        <w:pStyle w:val="TextBodyIndent"/>
        <w:ind w:firstLine="600"/>
        <w:rPr/>
      </w:pPr>
      <w:r>
        <w:rPr>
          <w:rStyle w:val="PageNumber"/>
        </w:rPr>
        <w:t>Свидетель Ветошкина Л.А. показала, что в день празднования пожилых людей она находилась в соседнем зале и слышала как пенсионеры говорили проголосуем за вас, но за кого именно не говорили.</w:t>
      </w:r>
    </w:p>
    <w:p>
      <w:pPr>
        <w:pStyle w:val="TextBodyIndent"/>
        <w:ind w:firstLine="600"/>
        <w:rPr/>
      </w:pPr>
      <w:r>
        <w:rPr>
          <w:rStyle w:val="PageNumber"/>
        </w:rPr>
        <w:t>Доводы заявителя Яранцева В.Г. о том, что Пилыцикова Р.Г. использовала свои денежные средства на праздничный обед для ветеранов опровергаются, кроме показаний Пилыциковой Р.Г., показаний свидетеля Сучковой Т.В. платежным поручением № 1354 от 25.09.2008 года, согласно которого денежные средства в сумме 7999 руб. 80 копеек перечислены Администрацией Санчурского муниципального района на счет Санчурского РАЙПО.</w:t>
      </w:r>
    </w:p>
    <w:p>
      <w:pPr>
        <w:pStyle w:val="TextBodyIndent"/>
        <w:ind w:firstLine="600"/>
        <w:rPr/>
      </w:pPr>
      <w:r>
        <w:rPr>
          <w:rStyle w:val="PageNumber"/>
        </w:rPr>
        <w:t>Согласно программы «Ветеран» на 2008 год, утвержденной решением Санчурской районной Думы от 24.10.2007 года № 19/165 запланировано проведение Дня пожилых людей в октябре 2008 года. Ответственным исполнителем назначен президиум Совета ветеранов.</w:t>
      </w:r>
    </w:p>
    <w:p>
      <w:pPr>
        <w:pStyle w:val="TextBodyIndent"/>
        <w:ind w:firstLine="600"/>
        <w:rPr/>
      </w:pPr>
      <w:r>
        <w:rPr>
          <w:rStyle w:val="PageNumber"/>
        </w:rPr>
        <w:t>Распоряжением главы администрации Санчурского района Кировской области от 09.09.2008 года № 775 создан организационный комитет по подготовке и проведению Дня пожилых людей. В состав оргкомитета вошла Пилыцикова Р.Г.</w:t>
      </w:r>
    </w:p>
    <w:p>
      <w:pPr>
        <w:pStyle w:val="TextBodyIndent"/>
        <w:ind w:firstLine="600"/>
        <w:rPr/>
      </w:pPr>
      <w:r>
        <w:rPr>
          <w:rStyle w:val="PageNumber"/>
        </w:rPr>
        <w:t>В ходе судебного заседания установлено, что имевшее место нарушение избирательного законодательства - регистрация Пилыциковой Р.Г. в качестве кандидата в депутаты Санчурской районной Думы по Санчурскому двухмандатному округу № 10 с нарушением п. 2 ст. 35 ФЗ № 67 от 12 июня 2002 года « об основных гарантиях избирательных прав и права на участие в референдуме граждан Российской Федерации», а именно процедуры выдвижения кандидата в депутаты Пилыциковой Р.Г., не собранием или конференцией тайным голосованием, а президиумом совета ветеранов из 11 человек открытым голосованием не могло повлиять на результаты выборов. Основанием для отмены решения об итогах голосования, результатах выборов могут быть не любые нарушения избирательного законодательства, а только те из них, которые не позволяют с достоверностью определить результаты волеизъявления избирателей. Таких нарушений в ходе разбирательства судом не установлено.</w:t>
      </w:r>
    </w:p>
    <w:p>
      <w:pPr>
        <w:pStyle w:val="TextBodyIndent"/>
        <w:ind w:firstLine="600"/>
        <w:rPr/>
      </w:pPr>
      <w:r>
        <w:rPr>
          <w:rStyle w:val="PageNumber"/>
        </w:rPr>
        <w:t>Доводы заявителя о том, что Пилыцикова Р.Г. занималась благотворительностью в ходе избирательной кампании и использовала свое должностное положение с целью получения желаемых результатов на выборах, не подтвердились в ходе судебного заседания.</w:t>
      </w:r>
    </w:p>
    <w:p>
      <w:pPr>
        <w:pStyle w:val="TextBodyIndent"/>
        <w:ind w:firstLine="600"/>
        <w:rPr/>
      </w:pPr>
      <w:r>
        <w:rPr>
          <w:rStyle w:val="PageNumber"/>
        </w:rPr>
        <w:t>Голосование в переносные ящики для голосования 95 избирателей в день голосования не является нарушением избирательного законодательства, а является обеспечением возможности участвовать в голосовании лицам, которые по уважительным причинам не могли прибыть в помещение для голосования.</w:t>
      </w:r>
    </w:p>
    <w:p>
      <w:pPr>
        <w:pStyle w:val="TextBodyIndent"/>
        <w:ind w:firstLine="600"/>
        <w:rPr/>
      </w:pPr>
      <w:r>
        <w:rPr>
          <w:rStyle w:val="PageNumber"/>
        </w:rPr>
        <w:t>В соответствии со ст. 56, 57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TextBodyIndent"/>
        <w:ind w:firstLine="600"/>
        <w:rPr/>
      </w:pPr>
      <w:r>
        <w:rPr>
          <w:rStyle w:val="PageNumber"/>
        </w:rPr>
        <w:t>Доказательств, объективно свидетельствующих об имевших место нарушениях избирательного законодательства, повлиявших на результаты волеизъявления</w:t>
      </w:r>
    </w:p>
    <w:p>
      <w:pPr>
        <w:pStyle w:val="TextBodyIndent"/>
        <w:ind w:firstLine="600"/>
        <w:rPr/>
      </w:pPr>
      <w:r>
        <w:rPr>
          <w:rStyle w:val="PageNumber"/>
        </w:rPr>
        <w:t>избирателей суду заявителем Яранцевым В.Г. не представлено, в связи с чем суд не находит оснований для удовлетворения требований заявителя.</w:t>
      </w:r>
    </w:p>
    <w:p>
      <w:pPr>
        <w:pStyle w:val="TextBodyIndent"/>
        <w:ind w:firstLine="600"/>
        <w:rPr/>
      </w:pPr>
      <w:r>
        <w:rPr>
          <w:rStyle w:val="PageNumber"/>
        </w:rPr>
        <w:t>Суд считает, что отмена решения Избирательной комиссии муниципального образования Санчурский район о результатах дополнительных выборов депутатов Санчурской районной Думы третьего созыва по Санчурскому двухмандатному избирательному округу №10 , при отсутствии нарушений, которые не позволяли бы с достоверностью установить волеизъявление избирателей, с учетом значительной разницы голосов между избранным кандидатом и иными кандидатами нарушит конституционные права граждан, принявших участие в голосовании.</w:t>
      </w:r>
    </w:p>
    <w:p>
      <w:pPr>
        <w:pStyle w:val="TextBodyIndent"/>
        <w:ind w:firstLine="600"/>
        <w:rPr>
          <w:rStyle w:val="PageNumber"/>
        </w:rPr>
      </w:pPr>
      <w:r>
        <w:rPr/>
      </w:r>
    </w:p>
    <w:p>
      <w:pPr>
        <w:pStyle w:val="TextBodyIndent"/>
        <w:ind w:firstLine="600"/>
        <w:rPr>
          <w:rStyle w:val="PageNumber"/>
        </w:rPr>
      </w:pPr>
      <w:r>
        <w:rPr/>
      </w:r>
    </w:p>
    <w:p>
      <w:pPr>
        <w:pStyle w:val="TextBodyIndent"/>
        <w:ind w:firstLine="600"/>
        <w:rPr/>
      </w:pPr>
      <w:r>
        <w:rPr>
          <w:rStyle w:val="PageNumber"/>
        </w:rPr>
        <w:t>На основании изложенного и, руководствуясь ст. ст. 194-199, 261 ГПК РФ , суд</w:t>
      </w:r>
    </w:p>
    <w:p>
      <w:pPr>
        <w:pStyle w:val="TextBodyIndent"/>
        <w:ind w:hanging="0"/>
        <w:rPr/>
      </w:pPr>
      <w:r>
        <w:rPr/>
        <w:drawing>
          <wp:inline distT="0" distB="0" distL="0" distR="0">
            <wp:extent cx="6018530" cy="208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018530" cy="2087245"/>
                    </a:xfrm>
                    <a:prstGeom prst="rect">
                      <a:avLst/>
                    </a:prstGeom>
                  </pic:spPr>
                </pic:pic>
              </a:graphicData>
            </a:graphic>
          </wp:inline>
        </w:drawing>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28:00Z</dcterms:created>
  <dc:creator>Customer</dc:creator>
  <dc:description/>
  <cp:keywords/>
  <dc:language>en-US</dc:language>
  <cp:lastModifiedBy>Customer</cp:lastModifiedBy>
  <dcterms:modified xsi:type="dcterms:W3CDTF">2010-02-20T16:29:00Z</dcterms:modified>
  <cp:revision>1</cp:revision>
  <dc:subject/>
  <dc:title>Дело №2-76</dc:title>
</cp:coreProperties>
</file>