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5040" w:firstLine="720"/>
        <w:jc w:val="left"/>
        <w:rPr>
          <w:szCs w:val="28"/>
        </w:rPr>
      </w:pPr>
      <w:r>
        <w:rPr>
          <w:szCs w:val="28"/>
        </w:rPr>
        <w:t xml:space="preserve">              </w:t>
      </w:r>
      <w:r>
        <w:rPr>
          <w:szCs w:val="28"/>
        </w:rPr>
        <w:t>Дело №  3-37/2006 г.</w:t>
      </w:r>
    </w:p>
    <w:p>
      <w:pPr>
        <w:pStyle w:val="Normal"/>
        <w:rPr>
          <w:sz w:val="28"/>
          <w:szCs w:val="28"/>
        </w:rPr>
      </w:pPr>
      <w:r>
        <w:rPr>
          <w:sz w:val="28"/>
          <w:szCs w:val="28"/>
        </w:rPr>
      </w:r>
    </w:p>
    <w:p>
      <w:pPr>
        <w:pStyle w:val="Heading1"/>
        <w:ind w:firstLine="561"/>
        <w:rPr>
          <w:szCs w:val="28"/>
        </w:rPr>
      </w:pPr>
      <w:r>
        <w:rPr>
          <w:szCs w:val="28"/>
        </w:rPr>
        <w:t>Р Е Ш Е Н И Е</w:t>
      </w:r>
    </w:p>
    <w:p>
      <w:pPr>
        <w:pStyle w:val="Normal"/>
        <w:rPr/>
      </w:pPr>
      <w:r>
        <w:rPr>
          <w:sz w:val="28"/>
          <w:szCs w:val="28"/>
        </w:rPr>
        <w:t xml:space="preserve">                                            </w:t>
      </w:r>
      <w:r>
        <w:rPr>
          <w:sz w:val="28"/>
          <w:szCs w:val="28"/>
        </w:rPr>
        <w:t>Именем Российской Федерации</w:t>
      </w:r>
    </w:p>
    <w:p>
      <w:pPr>
        <w:pStyle w:val="Normal"/>
        <w:rPr>
          <w:sz w:val="28"/>
          <w:szCs w:val="28"/>
        </w:rPr>
      </w:pPr>
      <w:r>
        <w:rPr>
          <w:sz w:val="28"/>
          <w:szCs w:val="28"/>
        </w:rPr>
      </w:r>
    </w:p>
    <w:p>
      <w:pPr>
        <w:pStyle w:val="Heading1"/>
        <w:jc w:val="left"/>
        <w:rPr>
          <w:b w:val="false"/>
          <w:b w:val="false"/>
          <w:szCs w:val="28"/>
          <w:lang w:val="en-US" w:eastAsia="en-US"/>
        </w:rPr>
      </w:pPr>
      <w:r>
        <w:rPr>
          <w:b w:val="false"/>
          <w:szCs w:val="28"/>
          <w:lang w:val="en-US" w:eastAsia="en-US"/>
        </w:rPr>
        <w:t>17 февраля 2006</w:t>
      </w:r>
      <w:r>
        <w:rPr>
          <w:b w:val="false"/>
          <w:szCs w:val="28"/>
        </w:rPr>
        <w:t xml:space="preserve"> г.   </w:t>
        <w:tab/>
        <w:tab/>
        <w:t xml:space="preserve">     </w:t>
        <w:tab/>
        <w:tab/>
        <w:t xml:space="preserve">   </w:t>
        <w:tab/>
        <w:t xml:space="preserve">          </w:t>
        <w:tab/>
        <w:t xml:space="preserve">          </w:t>
        <w:tab/>
        <w:t xml:space="preserve">    г. Калининград</w:t>
      </w:r>
    </w:p>
    <w:p>
      <w:pPr>
        <w:pStyle w:val="Heading2"/>
        <w:rPr>
          <w:szCs w:val="28"/>
        </w:rPr>
      </w:pPr>
      <w:r>
        <w:rPr>
          <w:szCs w:val="28"/>
        </w:rPr>
        <w:tab/>
      </w:r>
    </w:p>
    <w:p>
      <w:pPr>
        <w:pStyle w:val="Heading2"/>
        <w:ind w:firstLine="720"/>
        <w:rPr>
          <w:szCs w:val="28"/>
        </w:rPr>
      </w:pPr>
      <w:r>
        <w:rPr>
          <w:szCs w:val="28"/>
        </w:rPr>
        <w:t>Калининградский областной суд в составе судьи Зеленского А.М.</w:t>
      </w:r>
    </w:p>
    <w:p>
      <w:pPr>
        <w:pStyle w:val="Heading2"/>
        <w:ind w:firstLine="720"/>
        <w:rPr>
          <w:szCs w:val="28"/>
        </w:rPr>
      </w:pPr>
      <w:r>
        <w:rPr>
          <w:szCs w:val="28"/>
        </w:rPr>
        <w:t>при секретаре Сычевой Н.В.</w:t>
      </w:r>
    </w:p>
    <w:p>
      <w:pPr>
        <w:pStyle w:val="Heading2"/>
        <w:ind w:firstLine="720"/>
        <w:rPr>
          <w:szCs w:val="28"/>
        </w:rPr>
      </w:pPr>
      <w:r>
        <w:rPr>
          <w:szCs w:val="28"/>
        </w:rPr>
        <w:t>с участием прокурора Сазоновой М.Д.,</w:t>
      </w:r>
    </w:p>
    <w:p>
      <w:pPr>
        <w:pStyle w:val="Heading2"/>
        <w:ind w:firstLine="720"/>
        <w:rPr/>
      </w:pPr>
      <w:r>
        <w:rPr>
          <w:szCs w:val="28"/>
        </w:rPr>
        <w:t>рассмотрев в открытом судебном заседании гражданское дело по заявлению Черняка Бориса Леонидовича о признании незаконными действий и решения Окружной избирательной комиссии трёхмандатного избирательного округа №2 по выборам депутатов Калининградской областной Думы от 04 февраля 2006г. об отказе в регистрации кандидатом в депутаты,</w:t>
      </w:r>
    </w:p>
    <w:p>
      <w:pPr>
        <w:pStyle w:val="Normal"/>
        <w:rPr>
          <w:sz w:val="28"/>
          <w:szCs w:val="28"/>
        </w:rPr>
      </w:pPr>
      <w:r>
        <w:rPr>
          <w:sz w:val="28"/>
          <w:szCs w:val="28"/>
        </w:rPr>
      </w:r>
    </w:p>
    <w:p>
      <w:pPr>
        <w:pStyle w:val="Normal"/>
        <w:ind w:right="-18" w:firstLine="567"/>
        <w:jc w:val="center"/>
        <w:rPr>
          <w:b/>
          <w:b/>
          <w:sz w:val="28"/>
          <w:szCs w:val="28"/>
        </w:rPr>
      </w:pPr>
      <w:r>
        <w:rPr>
          <w:b/>
          <w:sz w:val="28"/>
          <w:szCs w:val="28"/>
        </w:rPr>
        <w:t>УСТАНОВИЛ:</w:t>
      </w:r>
    </w:p>
    <w:p>
      <w:pPr>
        <w:pStyle w:val="Normal"/>
        <w:ind w:right="-18" w:firstLine="567"/>
        <w:jc w:val="center"/>
        <w:rPr>
          <w:b/>
          <w:b/>
          <w:sz w:val="28"/>
          <w:szCs w:val="28"/>
        </w:rPr>
      </w:pPr>
      <w:r>
        <w:rPr>
          <w:b/>
          <w:sz w:val="28"/>
          <w:szCs w:val="28"/>
        </w:rPr>
      </w:r>
    </w:p>
    <w:p>
      <w:pPr>
        <w:pStyle w:val="Normal"/>
        <w:ind w:firstLine="720"/>
        <w:jc w:val="both"/>
        <w:rPr/>
      </w:pPr>
      <w:r>
        <w:rPr>
          <w:sz w:val="28"/>
          <w:szCs w:val="28"/>
        </w:rPr>
        <w:t>Решением Окружной избирательной комиссии трёхмандатного избирательного округа №11 по выборам депутатов Калининградской областной Думы от 04.02.2006г. Черняку Борису Леонидовичу отказано в регистрации кандидатом в депутаты Калининградской областной Думы четвертого созыва.</w:t>
      </w:r>
    </w:p>
    <w:p>
      <w:pPr>
        <w:pStyle w:val="Normal"/>
        <w:ind w:firstLine="708"/>
        <w:jc w:val="both"/>
        <w:rPr>
          <w:sz w:val="28"/>
          <w:szCs w:val="28"/>
        </w:rPr>
      </w:pPr>
      <w:r>
        <w:rPr>
          <w:sz w:val="28"/>
          <w:szCs w:val="28"/>
        </w:rPr>
        <w:t xml:space="preserve">Черняк Б.Л. обратился в суд с заявлением о признании незаконным указанного решения и действий избирательной комиссии, ссылаясь на то, что, принимая такое решение, избирательная комиссия исходила из того, что 54 подписи избирателей в поддержку его выдвижения собраны на территории войсковой части. Однако это не соответствует действительности. Кроме того, итоговый протокол о результатах проверки подписных листов в нарушение требований закона вручен ему 03.02.2006г., за сутки до заседания избирательной комиссии. Ведомость проверки подписных листов ему вручена не была. О времени проведения проверки он не был извещён, в результате чего лишён возможности внести уточнения в подписи избирателей, указав их адрес. Кроме того, председатель избирательной комиссии производила опрос курсантов Пограничного института ФСБ РФ на предмет установления принадлежности им подписей в поддержку выдвижения Черняка Б.Л., что прямо запрещено законом. Просит признать незаконными действия Окружной избирательной комиссии и обязать избирательную комиссию зарегистрировать его кандидатом в депутаты Калининградской областной Думы. </w:t>
      </w:r>
    </w:p>
    <w:p>
      <w:pPr>
        <w:pStyle w:val="Normal"/>
        <w:ind w:firstLine="708"/>
        <w:jc w:val="both"/>
        <w:rPr>
          <w:sz w:val="28"/>
          <w:szCs w:val="28"/>
        </w:rPr>
      </w:pPr>
      <w:r>
        <w:rPr>
          <w:sz w:val="28"/>
          <w:szCs w:val="28"/>
        </w:rPr>
        <w:t xml:space="preserve">В судебном заседании Черняк Б.Л. и его представитель на основании устного заявления Левченко В.И. заявление поддержали по аналогичным основаниям, уточнив, что Черняк был приглашён на заседания избирательной комиссии 03.02.2006г. и 04.02.2006г. О времени проведения проверки подписей его не извещали, чем нарушены права заявителя на внесение изменений в подписные листы. Итоговый протокол о результатах проверки подписных листов он получил 03.02.2006г., его подпись о получении копии протокола 02.02.2006г. является технической ошибкой. Ведомость проверки подписных листов недействительна, так как отсутствуют приложения к ней. </w:t>
      </w:r>
    </w:p>
    <w:p>
      <w:pPr>
        <w:pStyle w:val="Normal"/>
        <w:ind w:firstLine="720"/>
        <w:jc w:val="both"/>
        <w:rPr>
          <w:sz w:val="28"/>
          <w:szCs w:val="28"/>
        </w:rPr>
      </w:pPr>
      <w:r>
        <w:rPr>
          <w:sz w:val="28"/>
          <w:szCs w:val="28"/>
        </w:rPr>
        <w:t xml:space="preserve">Председатель Окружной избирательной комиссии трёхмандатного избирательного округа №2 по выборам депутатов Калининградской областной Думы Янчевская И.А., представитель избирательной комиссии на основании устного заявления её председателя – секретарь комиссии Кротова С.Б. с заявлением не согласились. Пояснили, что проверка представленных Черняком Б.Л. подписей длилась несколько дней. Заявителю было разъяснено право присутствовать при проверке, но какое-либо конкретное время для посещения избирательной комиссии с указанной целью ему не назначалось. Итоговый протокол о результатах проверки подписей был вручён Черняку Б.Л. 02.02.2006г., однако, он, возмутившись результатами проверки, не взял его копию. Указанную копию документа Черняк Б.Л. забрал только на следующий день. Копии ведомостей проверки подписных листов Черняк выдать ему не просил. Опрос избирателей на территории КПИ ФСБ РФ не производился. Действительно, 03.02.2006г. председатель Окружной избирательной комиссии посещала институт, однако сделала она это с целью оперативного получения ответа на запрос, курсантов института она не опрашивала. Поскольку количество действительных подписей в поддержку выдвижения кандидатом в депутаты Черняка Б.Л. было недостаточно, в его регистрации было отказано.     </w:t>
      </w:r>
    </w:p>
    <w:p>
      <w:pPr>
        <w:pStyle w:val="Normal"/>
        <w:ind w:firstLine="720"/>
        <w:jc w:val="both"/>
        <w:rPr/>
      </w:pPr>
      <w:r>
        <w:rPr>
          <w:sz w:val="28"/>
          <w:szCs w:val="28"/>
        </w:rPr>
        <w:t>Выслушав пояснения заявителя Черняка Б.Л., его представителя Левченко В.И., объяснения председателя Окружной избирательной комиссии трёхмандатного избирательного округа №2 по выборам депутатов Калининградской областной Думы Янчевской И.А., представителя избирательной комиссии – Кротовой С.Б., заключение прокурора прокуратуры Калининградской области Сазоновой М.Д., полагавшей заявление  не подлежащим удовлетворению, исследовав материалы дела, суд приходит к следующему.</w:t>
      </w:r>
    </w:p>
    <w:p>
      <w:pPr>
        <w:pStyle w:val="Normal"/>
        <w:ind w:firstLine="720"/>
        <w:jc w:val="both"/>
        <w:rPr/>
      </w:pPr>
      <w:r>
        <w:rPr>
          <w:sz w:val="28"/>
          <w:szCs w:val="28"/>
        </w:rPr>
        <w:t>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w:t>
      </w:r>
    </w:p>
    <w:p>
      <w:pPr>
        <w:pStyle w:val="Normal"/>
        <w:ind w:firstLine="720"/>
        <w:jc w:val="both"/>
        <w:rPr/>
      </w:pPr>
      <w:r>
        <w:rPr>
          <w:sz w:val="28"/>
          <w:szCs w:val="28"/>
        </w:rPr>
        <w:t>В соответствии с п. 2 ст. 42 закона Калининградской области «О выборах депутатов Калининградской областной Думы» если в поддержку выдвижения кандидата собираются подписи избирателей, то их должно быть собрано не менее 1 процента от общего числа избирателей, зарегистрированных на территории соответствующего избирательного округа, но не менее 10 подписей.</w:t>
      </w:r>
    </w:p>
    <w:p>
      <w:pPr>
        <w:pStyle w:val="Normal"/>
        <w:ind w:firstLine="720"/>
        <w:jc w:val="both"/>
        <w:rPr>
          <w:sz w:val="28"/>
          <w:szCs w:val="28"/>
        </w:rPr>
      </w:pPr>
      <w:r>
        <w:rPr>
          <w:sz w:val="28"/>
          <w:szCs w:val="28"/>
        </w:rPr>
        <w:t>Поскольку количество избирателей по трёхмандатному избирательному округу № 2 составляет 115237 человек, решением Окружной избирательной комиссии от 23.12.2005г. установлено, что для регистрации кандидата в депутаты должны быть собраны не менее 384 подписей.</w:t>
      </w:r>
    </w:p>
    <w:p>
      <w:pPr>
        <w:pStyle w:val="Normal"/>
        <w:ind w:firstLine="720"/>
        <w:jc w:val="both"/>
        <w:rPr/>
      </w:pPr>
      <w:r>
        <w:rPr>
          <w:sz w:val="28"/>
          <w:szCs w:val="28"/>
        </w:rPr>
        <w:t>В силу п. 10 ст. 44 этого же Закона Калининградской области «О выборах…» количество подписей избирателей, содержащихся в подписных листах, представляемых в избирательные комиссии, может превышать установленное настоящим Законом необходимое для регистрации количество подписей, но не более чем на 10 процентов (423 подписи в соответствии с решением от 23.12.2005г.).</w:t>
      </w:r>
    </w:p>
    <w:p>
      <w:pPr>
        <w:pStyle w:val="Normal"/>
        <w:ind w:firstLine="720"/>
        <w:jc w:val="both"/>
        <w:rPr/>
      </w:pPr>
      <w:r>
        <w:rPr>
          <w:sz w:val="28"/>
          <w:szCs w:val="28"/>
        </w:rPr>
        <w:t>25 января 2006 года Черняк Б.Л., выдвинутый избирательным объединением КРО политической партии «Российская партия мира», при необходимости представления для его регистрации кандидатом в депутаты Калининградской областной Думы по трёхмандатному избирательному округу № 2 - 384 (но не более 423) подписей избирателей представил в Окружную избирательную комиссию 22 подписных листа, содержащих 422 подписи избирателей, собранных в поддержку его выдвижения.</w:t>
      </w:r>
    </w:p>
    <w:p>
      <w:pPr>
        <w:pStyle w:val="Normal"/>
        <w:ind w:firstLine="720"/>
        <w:jc w:val="both"/>
        <w:rPr/>
      </w:pPr>
      <w:r>
        <w:rPr>
          <w:sz w:val="28"/>
          <w:szCs w:val="28"/>
        </w:rPr>
        <w:t>На основании п. 5 ст. 46 областного Закона «О выборах…» если необходимое для регистрации количество подписей не превышает одну тысячу подписей, проверке подлежат все подписи.</w:t>
      </w:r>
    </w:p>
    <w:p>
      <w:pPr>
        <w:pStyle w:val="Normal"/>
        <w:ind w:firstLine="720"/>
        <w:jc w:val="both"/>
        <w:rPr/>
      </w:pPr>
      <w:r>
        <w:rPr>
          <w:sz w:val="28"/>
          <w:szCs w:val="28"/>
        </w:rPr>
        <w:t>В соответствии с п. 2 ст. 47 этого же Закона окружная избирательная комиссия не позднее чем через десять дней после приема необходимых для регистрации кандидата по одномандатному (многомандатному) избирательному округу документов (а в отношении кандидатов, внесших для регистрации избирательный залог, - после поступления избирательного залога на специальный счет окружной избирательной комиссии) обязана принять решение о регистрации кандидата по одномандатному (многомандатному) избирательному округу либо мотивированное решение об отказе в регистрации указанного кандидата.</w:t>
      </w:r>
    </w:p>
    <w:p>
      <w:pPr>
        <w:pStyle w:val="Normal"/>
        <w:ind w:firstLine="720"/>
        <w:jc w:val="both"/>
        <w:rPr/>
      </w:pPr>
      <w:r>
        <w:rPr>
          <w:sz w:val="28"/>
          <w:szCs w:val="28"/>
        </w:rPr>
        <w:t xml:space="preserve">В результате проверки избирательной комиссией с 29 января 2006 г. по 01 февраля 2006г. 62 подписи признаны недействительными с указанием в ведомостях проверки подписных листов и итоговом протоколе о результатах проверки подписных листов о нарушении требований п. 1,3,4 ст. 44, п.п. 3 п.5 ст. 57, п.п. 3 п. 10 ст. 46  Закона Калининградской области «О выборах депутатов Калининградской областной Думы». </w:t>
      </w:r>
    </w:p>
    <w:p>
      <w:pPr>
        <w:pStyle w:val="Normal"/>
        <w:ind w:firstLine="720"/>
        <w:jc w:val="both"/>
        <w:rPr/>
      </w:pPr>
      <w:r>
        <w:rPr>
          <w:sz w:val="28"/>
          <w:szCs w:val="28"/>
        </w:rPr>
        <w:t xml:space="preserve">Согласно п. 44 ст. 2 Федерального закона «Об основных гарантиях избирательных прав и права на участие в референдуме граждан Российской Федерации» недействительная подпись – подпись, собранная с нарушением порядка сбора подписей избирателей, участников референдума и (или) оформления подписного листа. В соответствии с п.п. 1, 3, 6, 11 п. 10 ст. 46 Закона Калининградской области недействительными признаются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 подписи лиц, не обладающих активным избирательным правом в данном избирательном округе. Так же недействительными являются все подписи в подписном листе, изготовленном с нарушением требований, установленных приложениями № 2, 3 и 4 к настоящему закону. </w:t>
      </w:r>
    </w:p>
    <w:p>
      <w:pPr>
        <w:pStyle w:val="Normal"/>
        <w:ind w:firstLine="720"/>
        <w:jc w:val="both"/>
        <w:rPr/>
      </w:pPr>
      <w:r>
        <w:rPr>
          <w:sz w:val="28"/>
          <w:szCs w:val="28"/>
        </w:rPr>
        <w:t xml:space="preserve">Решением окружной избирательной комиссии правильно признана недействительной подпись в строке 9, на листе 7, в которой отсутствуют серия и номер паспорта или документа его заменяющего избирателя, имеются неотмеченные исправления названия документа, выполненные путём замазывания сведений о документе красителем белого цвета и нанесения поверх написанных ранее сведений новых данных о документе. Так же обосновано признаны недействительными подписи избирателей, не обладающих активным избирательным правом в трёхмандатном избирательном округе №2 (лист 9 стр. 20, л. 11 стр. 9, л.12 стр. 15, 19, л.15 стр. 3,4,6). </w:t>
      </w:r>
    </w:p>
    <w:p>
      <w:pPr>
        <w:pStyle w:val="Normal"/>
        <w:ind w:firstLine="720"/>
        <w:jc w:val="both"/>
        <w:rPr/>
      </w:pPr>
      <w:r>
        <w:rPr>
          <w:sz w:val="28"/>
          <w:szCs w:val="28"/>
        </w:rPr>
        <w:t>В соответствии с п. 8 ст. 37 ФЗ «Об основных гарантиях избирательных прав и права граждан на участие в референдуме граждан Российской Федерации» форма подписного листа и порядок его заверения устанавливаются законом, под которым в силу ст. 1 этого же Федерального закона понимается федеральный конституционный закон, федеральный закон, закон субъекта Российской Федерации.</w:t>
      </w:r>
    </w:p>
    <w:p>
      <w:pPr>
        <w:pStyle w:val="Normal"/>
        <w:ind w:firstLine="720"/>
        <w:jc w:val="both"/>
        <w:rPr/>
      </w:pPr>
      <w:r>
        <w:rPr>
          <w:sz w:val="28"/>
          <w:szCs w:val="28"/>
        </w:rPr>
        <w:t>Форма подписного листа установлена в приложении 2 к Закону Калининградской областной области «О выборах депутатов Калининградской областной Думы».</w:t>
      </w:r>
    </w:p>
    <w:p>
      <w:pPr>
        <w:pStyle w:val="Normal"/>
        <w:ind w:firstLine="720"/>
        <w:jc w:val="both"/>
        <w:rPr/>
      </w:pPr>
      <w:r>
        <w:rPr>
          <w:sz w:val="28"/>
          <w:szCs w:val="28"/>
        </w:rPr>
        <w:t>Согласно п. 8 ст. 37 Федерального закона № 67-ФЗ от 12.06.2002 г., п. 4, 6 ст. 44 областного Закона и установленной приложением 2 к этому Закону формой подписного листа в каждом подписном листе указываются, помимо иных сведений адрес места жительства избирателя и адрес места жительства лица, осуществившего сбор подписей.</w:t>
      </w:r>
    </w:p>
    <w:p>
      <w:pPr>
        <w:pStyle w:val="Normal"/>
        <w:ind w:firstLine="720"/>
        <w:jc w:val="both"/>
        <w:rPr>
          <w:sz w:val="28"/>
          <w:szCs w:val="28"/>
        </w:rPr>
      </w:pPr>
      <w:r>
        <w:rPr>
          <w:sz w:val="28"/>
          <w:szCs w:val="28"/>
        </w:rPr>
        <w:t xml:space="preserve">Часть 2 ст. 3 областного Закона устанавливает, что в настоящем Законе применяются понятия и термины в значениях, определенных Федеральным законом «Об основных гарантиях избирательных прав и права на участие в референдуме граждан Российской Федерации», в соответствии с п. 5 ст. 2 которого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w:t>
      </w:r>
    </w:p>
    <w:p>
      <w:pPr>
        <w:pStyle w:val="Normal"/>
        <w:ind w:firstLine="720"/>
        <w:jc w:val="both"/>
        <w:rPr/>
      </w:pPr>
      <w:r>
        <w:rPr>
          <w:sz w:val="28"/>
          <w:szCs w:val="28"/>
        </w:rPr>
        <w:t>Одним из оснований необходимости указания полных сведений об адресе места жительства избирателя является требования к проверке, обладают ли избиратели, подписавшиеся в поддержку выдвижения кандидата активным избирательным правом в избирательном округе, что при отсутствии таких данных затруднительно или невозможно.</w:t>
      </w:r>
    </w:p>
    <w:p>
      <w:pPr>
        <w:pStyle w:val="Normal"/>
        <w:ind w:firstLine="720"/>
        <w:jc w:val="both"/>
        <w:rPr/>
      </w:pPr>
      <w:r>
        <w:rPr>
          <w:sz w:val="28"/>
          <w:szCs w:val="28"/>
        </w:rPr>
        <w:t xml:space="preserve">Однако в представленных Черняком Б.Л. подписях в подписных листах 16 (подписи 6-20), 17 (подписи 1-20), 18 (подписи 2-20) не указано место жительства избирателей, имеются ссылки на наименование учебного заведения (КПИ ФСБ РФ) в котором обучаются лица, подписавшиеся в поддержку выдвижения Черняка Б.Л. Из сообщения кадровой службы Института видно, что его курсанты регистрируются по месту пребывания в в/ч 2337. Сам Черняк Б.Л. не отрицает, что в подписных листах отсутствует в адресе места жительства обучающихся название улицы и номер дома, в котором расположено учебное заведение. Таким образом, в связи с нарушением требований закона об указании полных данных об адресе места жительства избирателей избирательной комиссией правильно признаны недействительными вышеперечисленные 54 подписи. </w:t>
      </w:r>
    </w:p>
    <w:p>
      <w:pPr>
        <w:pStyle w:val="Normal"/>
        <w:ind w:firstLine="720"/>
        <w:jc w:val="both"/>
        <w:rPr/>
      </w:pPr>
      <w:r>
        <w:rPr>
          <w:sz w:val="28"/>
          <w:szCs w:val="28"/>
        </w:rPr>
        <w:t xml:space="preserve">Поскольку в соответствии со ст. 245 ГПК РФ дела по заявлениям о защите избирательных прав относятся к делам, возникающим из публичных отношений, то есть они затрагивают интересы большего числа лиц, чем участвуют в судебном разбирательстве, в силу ч.3 ст. 246 ГПК РФ судом не зависимо от доводов, содержащихся в заявлении в полном объеме проверены подписи, представленные Черняком Б.Л. в поддержку его выдвижения кандидатом в депутаты Калининградской областной Думы. Данная проверка произведена и в связи с тем, что Черняком Б.Л. в суд заявлены требования о понуждении избирательной комиссии к его регистрации кандидатом в депутаты. </w:t>
      </w:r>
    </w:p>
    <w:p>
      <w:pPr>
        <w:pStyle w:val="Normal"/>
        <w:ind w:firstLine="720"/>
        <w:jc w:val="both"/>
        <w:rPr/>
      </w:pPr>
      <w:r>
        <w:rPr>
          <w:sz w:val="28"/>
          <w:szCs w:val="28"/>
        </w:rPr>
        <w:t xml:space="preserve">Судом обнаружено большее количество недействительных подписей, чем указано в решении Окружной избирательной комиссии от 04.02.2006г. </w:t>
      </w:r>
    </w:p>
    <w:p>
      <w:pPr>
        <w:pStyle w:val="Normal"/>
        <w:ind w:firstLine="720"/>
        <w:jc w:val="both"/>
        <w:rPr/>
      </w:pPr>
      <w:r>
        <w:rPr>
          <w:sz w:val="28"/>
          <w:szCs w:val="28"/>
        </w:rPr>
        <w:t>В силу вышеуказанных норм избирательного законодательства является обязательным и выполнение требования закона о соблюдении формы подписного листа и указании в нём наименования субъекта Российской Федерации, в котором проживают лица, осуществившие сбор подписей.</w:t>
      </w:r>
    </w:p>
    <w:p>
      <w:pPr>
        <w:pStyle w:val="Normal"/>
        <w:ind w:firstLine="720"/>
        <w:jc w:val="both"/>
        <w:rPr/>
      </w:pPr>
      <w:r>
        <w:rPr>
          <w:sz w:val="28"/>
          <w:szCs w:val="28"/>
        </w:rPr>
        <w:t xml:space="preserve">Однако в нарушение п.п. 11 п. 10 ст. 46 Закона Калининградской области «О выборах…» не признаны недействительными 12 подписей в листе 4, 16 подписей в листе 6, по 20 подписей в листах 7, 10, 16, 17, 18, 20, 21, 22, 14 подписей в листе 19 в которых в адресе места жительства лиц, осуществившего сбор подписей отсутствует указание на наименование субъекта РФ, в котором они проживают. </w:t>
      </w:r>
    </w:p>
    <w:p>
      <w:pPr>
        <w:pStyle w:val="Normal"/>
        <w:ind w:firstLine="720"/>
        <w:jc w:val="both"/>
        <w:rPr>
          <w:sz w:val="28"/>
          <w:szCs w:val="28"/>
        </w:rPr>
      </w:pPr>
      <w:r>
        <w:rPr>
          <w:sz w:val="28"/>
          <w:szCs w:val="28"/>
        </w:rPr>
        <w:t xml:space="preserve">Утвержденной приложением №2 к Областному закону формой подписных листов предусмотрены требования о внесении рукописным способом в подписные листы данных о сборщике подписей. Все подписи в подписных листах, изготовленных с нарушением установленной законом формы, в силу приведённой выше нормы являются недействительными. </w:t>
      </w:r>
    </w:p>
    <w:p>
      <w:pPr>
        <w:pStyle w:val="Normal"/>
        <w:ind w:firstLine="720"/>
        <w:jc w:val="both"/>
        <w:rPr>
          <w:sz w:val="28"/>
          <w:szCs w:val="28"/>
        </w:rPr>
      </w:pPr>
      <w:r>
        <w:rPr>
          <w:sz w:val="28"/>
          <w:szCs w:val="28"/>
        </w:rPr>
        <w:t>Так же недействительными являются подписи избирателей, имеющие неотмеченные исправления.</w:t>
      </w:r>
    </w:p>
    <w:p>
      <w:pPr>
        <w:pStyle w:val="Normal"/>
        <w:ind w:firstLine="720"/>
        <w:jc w:val="both"/>
        <w:rPr/>
      </w:pPr>
      <w:r>
        <w:rPr>
          <w:sz w:val="28"/>
          <w:szCs w:val="28"/>
        </w:rPr>
        <w:t>Под исправлениями суд понимает удаление из подписных листов каких-либо ранее внесённых в них сведений или данных, внесение в изложенные в подписных листах сведения и данные каких-либо новых сведений, данных, либо их элементов, взамен внесённых ранее. Помарками же суд считает нечётко или неаккуратно выполненные лицом, заполняющим подписной лист, вследствие небрежности или технической ошибки данные.</w:t>
      </w:r>
    </w:p>
    <w:p>
      <w:pPr>
        <w:pStyle w:val="Normal"/>
        <w:ind w:firstLine="720"/>
        <w:jc w:val="both"/>
        <w:rPr>
          <w:sz w:val="28"/>
          <w:szCs w:val="28"/>
        </w:rPr>
      </w:pPr>
      <w:r>
        <w:rPr>
          <w:sz w:val="28"/>
          <w:szCs w:val="28"/>
        </w:rPr>
        <w:t xml:space="preserve">Дополнительно суд считает недействительными следующие подписи, имеющие неотмеченные исправления: подпись в строке 11 на листе 7 (три первые цифры в указанном годе рождения избирателя замазаны красителем белого цвета, поверх которого нанесены три новые цифры). Недействительны и подписи в строке 18 на листе 10 (последняя цифра в номере квартиры в которой проживает избиратель замазана красителем белого цвета, поверх неё написана другая цифра), в строке 19 листа 10 (последняя цифра в указанном годе рождения избирателя замазана красителем белого цвета, поверх неё написана другая цифра), в строке 16 на листе 14 (последние три цифры в номере паспорта избирателя замазаны красителем белого цвета, поверх них написаны другие цифры).  </w:t>
      </w:r>
    </w:p>
    <w:p>
      <w:pPr>
        <w:pStyle w:val="Normal"/>
        <w:ind w:firstLine="720"/>
        <w:jc w:val="both"/>
        <w:rPr>
          <w:sz w:val="28"/>
          <w:szCs w:val="28"/>
        </w:rPr>
      </w:pPr>
      <w:r>
        <w:rPr>
          <w:sz w:val="28"/>
          <w:szCs w:val="28"/>
        </w:rPr>
        <w:t xml:space="preserve">Таким образом, с учётом изложенного, недействительными являются 210 подписей в поддержку выдвижения кандидата в депутаты Черняка Б.Л. </w:t>
      </w:r>
    </w:p>
    <w:p>
      <w:pPr>
        <w:pStyle w:val="Normal"/>
        <w:ind w:firstLine="720"/>
        <w:jc w:val="both"/>
        <w:rPr/>
      </w:pPr>
      <w:r>
        <w:rPr>
          <w:sz w:val="28"/>
          <w:szCs w:val="28"/>
        </w:rPr>
        <w:t xml:space="preserve">В силу п.п. «д» п. 24 ст. 38 Федерального закона РФ «Об основных гарантиях избирательных прав и права на участие в референдуме граждан Российской Федерации» от 12.06.2002 г. № 67-ФЗ, п.п. «д» п. 8-1 ст. 47 закона Калининградской области «О выборах депутатов Калининградской областной Думы» основанием отказа в регистрации кандидата является недостаточное количество представленных достоверных и действитель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w:t>
      </w:r>
    </w:p>
    <w:p>
      <w:pPr>
        <w:pStyle w:val="Normal"/>
        <w:ind w:firstLine="720"/>
        <w:jc w:val="both"/>
        <w:rPr/>
      </w:pPr>
      <w:r>
        <w:rPr>
          <w:sz w:val="28"/>
          <w:szCs w:val="28"/>
        </w:rPr>
        <w:t xml:space="preserve">Поскольку в подписных листах, представленных в поддержку выдвижения Черняка Б.Л. кандидатом в депутаты Калининградской областной Думы, являются недействительными свыше 10 % подписей (49,76%), количество действительных подписей (213) недостаточно для регистрации Черняка Б.Л. в качестве кандидата в депутаты (384), оспариваемое решение Окружной избирательной комиссии является законным и не может быть отменено не зависимо от других доводов заявителя.  </w:t>
      </w:r>
    </w:p>
    <w:p>
      <w:pPr>
        <w:pStyle w:val="Normal"/>
        <w:ind w:firstLine="720"/>
        <w:jc w:val="both"/>
        <w:rPr>
          <w:sz w:val="28"/>
          <w:szCs w:val="28"/>
        </w:rPr>
      </w:pPr>
      <w:r>
        <w:rPr>
          <w:sz w:val="28"/>
          <w:szCs w:val="28"/>
        </w:rPr>
        <w:t>Ссылки на то, что нарушения при оформлении подписных листов являлись несущественными, суд считает необоснованными, поскольку действующее избирательное законодательство не содержит понятия «несущественных нарушений» и не связывает отказ в регистрации с существенностью допущенных при сборе подписей  избирателей и (или) оформления подписного листа нарушений, а прямо указывает, какие нарушения при проверке подписей являются основанием для признания их недействительными. Возможности проверки сведений, внесённых в подписные листы с нарушением требований закона или однозначного толкования имеющихся сведений не могут исключать признание недействительными оформленных с нарушением закона подписных листов или подписей избирателей, так как требования к избирательным документам и содержащимся в них сведениям установлены избирательным законодательством.</w:t>
      </w:r>
    </w:p>
    <w:p>
      <w:pPr>
        <w:pStyle w:val="Normal"/>
        <w:ind w:firstLine="720"/>
        <w:jc w:val="both"/>
        <w:rPr>
          <w:sz w:val="28"/>
          <w:szCs w:val="28"/>
        </w:rPr>
      </w:pPr>
      <w:r>
        <w:rPr>
          <w:sz w:val="28"/>
          <w:szCs w:val="28"/>
        </w:rPr>
        <w:t xml:space="preserve">Не могут служить основанием к признанию незаконным решения избирательной комиссии доводы Черняка Б.Л. о том, что он не был извещён о времени проведения проверки представленных им подписей избирателей. Нарушение этим своих прав он связывает с тем, что, он оказался лишён возможности внести уточнения в подписи избирателей, указав их адрес. Однако внесение изменений в подписи избирателей при их проверке избирательной комиссией не допускается. Исходя из положений п. 7 ст. 46 Закона Калининградской области «О выборах…» исправления в подписи избирателей могут вноситься и специально оговариваться избирателями, лицами, заверяющими подписные листы (сборщиками подписей вместе с кандидатом в депутаты). В силу п.п. 1, 4 ст. 46 областного Закона, п.6 ст.38 ФЗ «Об основных гарантиях…» проверка подписных листов осуществляется членами избирательной комиссии, работниками аппарата избирательной комиссии, привлечёнными специалистами. Кандидат в депутаты или его доверенные лица вправе присутствовать при проверке подписей. Но ни им, ли лицам, проверяющим подписи не предоставлено права вносить в них какие-либо изменения. Более того, участие избирателей в проверке подписей прямо запрещено п. 13 ст. 46 областного Закона, не допускается и вызов сборщиков подписей при проведении проверки. Кандидат же в депутаты или его доверенные лица правом вносить изменения в подписи избирателей или подписные листы отдельно от перечисленных лиц не обладают. Таким образом, внесение изменений при проверке подписей избирательной комиссией недопустимо. Права Черняка Б.Л. по изложенным в заявлении доводам не нарушены. Кроме того, по сообщению председателя Окружной избирательной комиссии Черняку Б.Л. разъяснялось право присутствовать при проверке подписей. Поскольку форма уведомления кандидата в депутаты о месте и времени проверки подписей не установлена, жалоб на действия избирательной комиссии по данным основаниям в период с 29.01.2006 по 01.02.2006г. Черняк Б.Л. не подавал, нарушений закона в действиях избирательной комиссии суд не усматривает. </w:t>
      </w:r>
    </w:p>
    <w:p>
      <w:pPr>
        <w:pStyle w:val="Normal"/>
        <w:ind w:firstLine="720"/>
        <w:jc w:val="both"/>
        <w:rPr>
          <w:sz w:val="28"/>
          <w:szCs w:val="28"/>
        </w:rPr>
      </w:pPr>
      <w:r>
        <w:rPr>
          <w:sz w:val="28"/>
          <w:szCs w:val="28"/>
        </w:rPr>
        <w:t xml:space="preserve">Не может суд согласиться и с доводами заявителя тем, что итоговый протокол о результатах проверки подписных листов в нарушение требований закона вручен ему 03.02.2006г., за сутки до заседания избирательной комиссии. Из имеющейся в деле подписи Черняка Б.Л. в копии итогового протокола видно, что он вручён ему 02.02.2006г. в 12ч. 50 мин. То обстоятельство, что по пояснениям секретаря избирательной комиссии Черняк, возмутившись результатами проверки подписей, забрал данную копию 03.02.2006г., не нарушает установленных законом требований. Избирательное законодательство не содержит указаний на обязательное вручение кандидатам в депутаты ведомостей проверки подписных листов. Доказательств предъявления к избирательной комиссии таких требований Черняк Б.Л. суду не представил, его жалобы и заявления в Окружную избирательную комиссию таких доводов не содержат (л.д. 9, 10). </w:t>
      </w:r>
    </w:p>
    <w:p>
      <w:pPr>
        <w:pStyle w:val="Normal"/>
        <w:ind w:firstLine="720"/>
        <w:jc w:val="both"/>
        <w:rPr>
          <w:sz w:val="28"/>
          <w:szCs w:val="28"/>
        </w:rPr>
      </w:pPr>
      <w:r>
        <w:rPr>
          <w:sz w:val="28"/>
          <w:szCs w:val="28"/>
        </w:rPr>
        <w:t>Более того, несвоевременное вручение кандидату в депутаты копии итогового протокола, невручение ему копий ведомостей проверки подписных листов при невозможности в силу закона его регистрации не может повлечь признание незаконным решения избирательной комиссии об отказе в регистрации кандидатом в депутаты.</w:t>
      </w:r>
    </w:p>
    <w:p>
      <w:pPr>
        <w:pStyle w:val="Normal"/>
        <w:ind w:firstLine="708"/>
        <w:jc w:val="both"/>
        <w:rPr>
          <w:sz w:val="28"/>
          <w:szCs w:val="28"/>
        </w:rPr>
      </w:pPr>
      <w:r>
        <w:rPr>
          <w:sz w:val="28"/>
          <w:szCs w:val="28"/>
        </w:rPr>
        <w:t xml:space="preserve">Не представлены заявителем и доказательства того, что председателем Окружной избирательной комиссии производился опрос курсантов Пограничного института ФСБ РФ на предмет установления принадлежности им подписей в поддержку выдвижения Черняка Б.Л. Из направленных в суд документов видно, что избирательной комиссией в указанном учебном заведении запрашивались данные о регистрации обучающихся, подписавшихся в поддержку выдвижения Черняка Б.Л., данных об опросе учащихся в материалах дела не имеется. </w:t>
      </w:r>
    </w:p>
    <w:p>
      <w:pPr>
        <w:pStyle w:val="Normal"/>
        <w:ind w:firstLine="708"/>
        <w:jc w:val="both"/>
        <w:rPr>
          <w:sz w:val="28"/>
          <w:szCs w:val="28"/>
        </w:rPr>
      </w:pPr>
      <w:r>
        <w:rPr>
          <w:sz w:val="28"/>
          <w:szCs w:val="28"/>
        </w:rPr>
        <w:t>Сам Черняк Б.Л. не отрицал, что был вызван и присутствовал на заседаниях избирательной комиссии, в том числе 04.02.2006г.</w:t>
      </w:r>
    </w:p>
    <w:p>
      <w:pPr>
        <w:pStyle w:val="Normal"/>
        <w:ind w:firstLine="708"/>
        <w:jc w:val="both"/>
        <w:rPr>
          <w:sz w:val="28"/>
          <w:szCs w:val="28"/>
        </w:rPr>
      </w:pPr>
      <w:r>
        <w:rPr>
          <w:sz w:val="28"/>
          <w:szCs w:val="28"/>
        </w:rPr>
        <w:t>К ведомости проверки подписных листов избирательной комиссией приложены сами подписные листы.</w:t>
      </w:r>
    </w:p>
    <w:p>
      <w:pPr>
        <w:pStyle w:val="Normal"/>
        <w:ind w:firstLine="708"/>
        <w:jc w:val="both"/>
        <w:rPr/>
      </w:pPr>
      <w:r>
        <w:rPr>
          <w:sz w:val="28"/>
          <w:szCs w:val="28"/>
        </w:rPr>
        <w:t>С учётом изложенного, оснований для удовлетворения заявления Черняка Б.Л.суд не находит.</w:t>
      </w:r>
    </w:p>
    <w:p>
      <w:pPr>
        <w:pStyle w:val="Normal"/>
        <w:ind w:firstLine="720"/>
        <w:jc w:val="both"/>
        <w:rPr/>
      </w:pPr>
      <w:r>
        <w:rPr>
          <w:sz w:val="28"/>
          <w:szCs w:val="28"/>
        </w:rPr>
        <w:t>Руководствуясь ст.ст. 194, 195, 196, 197, 198, 261 ГПК РФ,</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                                    </w:t>
      </w:r>
      <w:r>
        <w:rPr>
          <w:b/>
          <w:sz w:val="28"/>
          <w:szCs w:val="28"/>
        </w:rPr>
        <w:t>РЕШИ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Черняку Борису Леонидовичу в удовлетворении заявления о признании незаконными действий и решения Окружной избирательной комиссии трёхмандатного избирательного округа №2 по выборам депутатов Калининградской областной Думы от 04 февраля 2006г. об отказе Черняку Б.Л. в регистрации кандидатом в депутаты Калининградской областной Думы, возложении на Окружную избирательную комиссию обязанности зарегистрировать Черняка Б.Л. кандидатом в депутаты Калининградской областной Думы отказать.</w:t>
      </w:r>
    </w:p>
    <w:p>
      <w:pPr>
        <w:pStyle w:val="Normal"/>
        <w:ind w:firstLine="720"/>
        <w:jc w:val="both"/>
        <w:rPr/>
      </w:pPr>
      <w:r>
        <w:rPr>
          <w:sz w:val="28"/>
          <w:szCs w:val="28"/>
        </w:rPr>
        <w:t>Решение может быть обжаловано в Верховный Суд Российской Федерации через Калининградский областной суд в течение пяти дней.</w:t>
      </w:r>
    </w:p>
    <w:p>
      <w:pPr>
        <w:pStyle w:val="Normal"/>
        <w:ind w:firstLine="720"/>
        <w:jc w:val="both"/>
        <w:rPr>
          <w:sz w:val="28"/>
          <w:szCs w:val="28"/>
        </w:rPr>
      </w:pPr>
      <w:r>
        <w:rPr>
          <w:sz w:val="28"/>
          <w:szCs w:val="28"/>
        </w:rPr>
        <w:t>Мотивированное решение изготовлено 20.02.2006г.</w:t>
      </w:r>
    </w:p>
    <w:p>
      <w:pPr>
        <w:pStyle w:val="Normal"/>
        <w:ind w:firstLine="720"/>
        <w:jc w:val="both"/>
        <w:rPr>
          <w:sz w:val="28"/>
          <w:szCs w:val="28"/>
        </w:rPr>
      </w:pPr>
      <w:r>
        <w:rPr>
          <w:sz w:val="28"/>
          <w:szCs w:val="28"/>
        </w:rPr>
      </w:r>
    </w:p>
    <w:p>
      <w:pPr>
        <w:pStyle w:val="Normal"/>
        <w:jc w:val="both"/>
        <w:rPr>
          <w:sz w:val="28"/>
          <w:szCs w:val="28"/>
        </w:rPr>
      </w:pPr>
      <w:r>
        <w:rPr>
          <w:sz w:val="28"/>
          <w:szCs w:val="28"/>
        </w:rPr>
        <w:t>Судья Калининградского</w:t>
      </w:r>
    </w:p>
    <w:p>
      <w:pPr>
        <w:pStyle w:val="Normal"/>
        <w:jc w:val="both"/>
        <w:rPr>
          <w:sz w:val="28"/>
          <w:szCs w:val="28"/>
        </w:rPr>
      </w:pPr>
      <w:r>
        <w:rPr>
          <w:sz w:val="28"/>
          <w:szCs w:val="28"/>
        </w:rPr>
        <w:t xml:space="preserve">областного суда                                                                             Зеленский А.М.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9:00Z</dcterms:created>
  <dc:creator>007</dc:creator>
  <dc:description/>
  <cp:keywords/>
  <dc:language>en-US</dc:language>
  <cp:lastModifiedBy>Customer</cp:lastModifiedBy>
  <cp:lastPrinted>2005-01-31T15:55:00Z</cp:lastPrinted>
  <dcterms:modified xsi:type="dcterms:W3CDTF">2009-11-15T15:59:00Z</dcterms:modified>
  <cp:revision>2</cp:revision>
  <dc:subject/>
  <dc:title>Р Е Ш Е Н И Е</dc:title>
</cp:coreProperties>
</file>