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</w:t>
        <w:br/>
      </w:r>
      <w:r>
        <w:rPr>
          <w:b/>
          <w:color w:val="000000"/>
          <w:sz w:val="28"/>
          <w:szCs w:val="28"/>
        </w:rPr>
        <w:t>Верховного Суда Республики Хакасия</w:t>
        <w:br/>
      </w:r>
      <w:r>
        <w:rPr>
          <w:b/>
          <w:sz w:val="28"/>
          <w:szCs w:val="28"/>
        </w:rPr>
        <w:t>от 29 июня 2004 года</w:t>
      </w: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о делу № 33-835/2004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 по гражданским делам Верховного Суда Республики Хака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Д. Баютов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 Ионкин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Л. Петровой,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ла в открытом судебном заседании от 29 июня 2004 года дело по заявлению Кабирова Игоря Мавлитджановича о признании решения окружной избирательной комиссии незаконным по кассационной жалобе заявителя на решение Абаканского городского суда Республики Хакасия от 17 мая 2004 года, которым в удовлетворении заявления отказано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доклад судьи Ионкиной Н.В., объяснения заявителя, судебная коллегия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м окружной избирательной комиссии по избирательному округу № 28 г. Абакана Республики Хакасия от 21 апреля 2004 года № 7 Кабиров И.М. был зарегистрирован кандидатом в депутаты Абаканского городского Совета депутатов третьего созыва по одномандатному избирательному округу № 28, выдвинутого в порядке самовыдвижения, на основании избирательного зало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огласившись с данным решением, Кабиров И.М. обратился в суд с заявлением о признании указанного решения незаконным, просил отменить его и обязать окружную избирательную комиссию зарегистрировать его кандидатом в депутаты на основании подписей избирателей, ссылаясь на незаконность и необоснованность решения. При этом указывает, что в нарушение требований п. 13 ст.37 Закона РХ «О выборах депутатов представительных органов местного самоуправления в Республике Хакасия» протокол об итогах проверки комиссией не составлялся, и копия ему не вручала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Кабиров И.М. и его представитель Гигель Е.Я. уточнили требования, и просили признать решение окружной избирательной комиссии незаконным в части невозможности регистрации Кабирова И.М. кандидатом в депутаты на основании подписей избирателей, и обязать окружную избирательную комиссию зарегистрировать его кандидатом в депутаты Абаканского городского Совета депутатов третьего созыва по одномандатному избирательному округу № 28 по этому основанию. В обоснование требований привели доводы, изложенные в заявлении, и пояснили, что Кабиров И.М. зарегистрирован кандидатом в депутаты на основании избирательного залога, а из представленных им 101 подписи, 99 подписей признаны комиссией недействительными по тем основаниям, что в подписных листах не указаны субъект федерации и наименование населенного пункта. Между тем, действующее избирательное законодательство допускает сокращения, которое не препятствует однозначному восприятию имеющихся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кружной избирательной комиссии по избирательному округу № 28 Сергеев В.В. просил отказать в удовлетворении заявления, полагая, что оспариваемое решение комиссии законно и обоснованно и пояснил, что 99 подписей в подписных листах из 101, представленных Кабировым И.М., при проверке признаны недействительными, в связи с нарушением порядка сбора подписей. Неверно записан адрес места жительства избирателя, не указаны наименования субъекта Российской Федерации и города. Проверка подписных листов, на которую заявитель был приглашен, состоялась 21 апреля 2004 года, все документы были оглашены в его присутствие, на руки не выдавались из-за отсутствия печати. Сводная ведомость проверки подписных листов, которая является приложением к протоколу и более полно обрисовывает всю картину, выдана на следующий ден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постановил вышеприведенное решение, с которым не согласен заявит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ссационной жалобе он просит об отмене решения суда, ссылаясь на его незаконность, приводя те же доводы, и указывает, что из 101 подписи в подписных листах, только 19 не содержат наименования города, тогда как закон допускает 25% недействительных подписей. Полагает, что указывать полный адрес со ссылкой на субъект Федерации, не было необходимости, поскольку выборы были назначены только в одном населенном пункте - в г. Абакане Республики Хакас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в материалы дела, обсудив доводы кассационной жалобы, судебная коллегия находит решение подлежащим отмене по следующи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ами 1, 8 статьи 38 Федерального закона Российской Федерации "Об основных гарантиях избирательных прав и права на участие в референдуме граждан Российской Федерации" от 12 июня 2002 года № 67-ФЗ регистрация кандидата, списка кандидатов при наличии составленного (составленных) в соответствии с пунктом 2 статьи 33 настоящего Федерального закона заявления (заявлений) кандидата (кандидатов) о его (об их) согласии баллотироваться по данному избирательному округу и сведений, представленных в соответствии с пунктом 3 статьи 33 настоящего Федерального закона, а также при наличии необходимого количества собранных в поддержку кандидата, списка кандидатов подписей избирателей или внесенного избирательного залога, осуществляется соответствующей избирательной комисси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, списка кандидатов, для назначения референдума количества достоверных подписей комиссия отказывает в регистрации кандидата, списка кандидатов, в проведении референду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8 ст. 37 названного Федерального закона форма подписного листа устанавливается законом. Избиратель, участник референдума ставят в подписном листе  свою подпись и 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йствительной подписи дано в п. 44 ст. 2 указанного Закона, в силу которого недействительная подпись - 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адреса места жительства дано в п. 5 этой же статьи, из которого следует, что 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 из материалов дела, Кабиров И.М., кандидат в депутаты Абаканского городского Совета депутатов третьего созыва по одномандатному избирательному округу № 28, 14 апреля 2004 года на расчетный счет территориальной избирательной комиссии г. Абакана внес из средств избирательного фонда избирательный залог в сумме 15 000 рублей. 19  апреля 2004 года он же представил в окружную избирательную комиссию 33 подписных листа со 101 подписью избирателей в поддержку выдвижения его кандидатом, в которых, за исключением двух подписей, не указан субъект Российской Федерации. В 4-х подписных листах в 18-ти подписях не указано наименование города (л.д.22-24, 26). В 3-х подписных листах в 12-ти подписях наименование города указано вверху подписного листа, при этом, в подписных листах от 3 до 6 подписей избирателей, проживающих по ул. Торосова, 23 (л.д.21. 34. 47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рки подписей избирателей, окружной избирательной комиссией 99 подписей были признаны недействительными, так как собраны с нарушением порядка сбора подписей избирателей и оформления подписного листа. Решением окружной избирательной комиссии по избирательному округу № 28 г. Абакана Республики Хакасия от 21 апреля 2004 года № 7 Кабиров И.М. был зарегистрирован кандидатом в депутаты Абаканского городского Совета депутатов третьего созыва по одномандатному избирательному округу № 28, выдвинутого в порядке самовыдвижения, на основании избирательного залога (л.д.4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ывая в удовлетворении заявления Кабирова И.М., суд первой инстанции, исходя из положений вышеприведенных норм закона, пришел к выводу, что норма закона требует полного указания адреса с наименованием субъекта Российской Федерации, района, города, иного населенного пункта, улицы, номера дома и квартиры, по которому гражданин Российской Федерации зарегистрирован, а доводы заявителя о том, что отсутствие названия субъекта федерации и названия города является сокращением и в связи с этим отказ в регистрации кандидатом в депутаты носит формальный характер, несостоятельны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 таким выводом суда согласиться нельз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. 38 вышеназванного Федерального закона, не могут служить основанием для признания подписи избирателя, участника референдума недействительной имеющиеся в данных о нем сокращения, не препятствующие однозначному восприятию указанных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выборы депутатов в Абаканский городской Совет депутатов третьего созыва были назначены только в одном населенном пункте, непосредственно в г. Абакане Республики Хакасия, в подписных листах место жительства избирателей указано в г. Абакане, с указанием улицы, номера дома и квартиры, что не препятствует однозначному восприятию места жительства избирателей. Подписные листы, в которых наименование города указано вверху подписного листа, не вызывают сомнений в том, что местом жительства избирателей является г. Абакан, поскольку в них содержится от 3 до 6 подписей избирателей, все из которых проживают в доме № 23 по ул. Торосова. И лишь в 18 подписях избирателей не указано место жительство, что не превышает 25% недостоверных и недействительных подписей для регистрации соответствующего кандид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ами 11 и 12 статьи 38 Федерального закона Российской Федерации «Об основных гарантиях избирательных прав и права на участие в референдуме граждан Российской Федерации» от 12 июня 2002 года № 67-ФЗ, факт сбора, представления кандидатом, избирательным объединением, избирательным блоком подписей избирателей в поддержку выдвижения данного кандидата, списка кандидатов не является основанием для отказа в регистрации на основании внесения избирательного залога, равно как и внесение избирательного залога не является основанием для отказа в регистрации на основании собранных подписей избира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ирательный залог вносится из средств избирательного фонда. В случае регистрации кандидата, списка кандидатов на основании представленных подписей избирателей избирательный залог подлежит возврату в избирательный фон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учел суд и требования п. 13 ст.37 Закона Республики Хакасии «О выборах депутатов представительных органов местного самоуправления в Республики Хакасия» от 18 ноября 1998 года № 45, в силу которого по окончании проверки подписных листов в поддержку каждого кандидата составляется протокол об ее итогах, который подписывается руководителем рабочей группы (членом окружной избирательной комиссии с правом решающего голоса) и представляется избирательной комиссии для принятия соответствующего решения. Копия протокола до заседания окружной избирательной комиссии передастся кандидату, уполномоченным представителям избирательного объединения, избирательного бло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судебном заседании и не оспаривается представителем окружной избирательной комиссии по избирательному округу № 28, копия протокола до заседания окружной комиссии Кабирову И.М. не вручала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аких обстоятельствах решение суда нельзя признать законным и обоснованным, а поэтому оно подлежит отме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поскольку все обстоятельства дела установлены полно и правильно, но при рассмотрении дела судом первой инстанции допущена ошибка в применении норм материального права, судебная коллегия находит возможным вынести новое решение об удовлетворении заявления о признании решения окружной избирательной комиссии по избирательному округу № 28 г. Абакана № 7 от 21 апреля 2004 года «О регистрации кандидатом в депутаты Абаканского городского Совета депутатов третьего созыва по одномандатному избирательному округу № 28 Кабирова И.М.» в части отказа в регистрации на основании подписных листов, незаконным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361 ГПК РФ, судебная коллегия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Абаканского городского суда Республики Хакасия от 17 мая 2004 года по настоящему делу отменить и вынести нов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незаконным решение окружной избирательной комиссии по избирательному округу № 28 г. Абакана № 7 от 21 апреля 2004 года «О регистрации кандидатом в депутаты Абаканского городского Совета депутатов третьего созыва по одномандатному избирательному округу № 28 Кабирова И.М.» в части отказа регистрации на основании подписных лис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076"/>
        <w:gridCol w:w="3887"/>
      </w:tblGrid>
      <w:tr>
        <w:trPr>
          <w:trHeight w:val="318" w:hRule="atLeast"/>
        </w:trPr>
        <w:tc>
          <w:tcPr>
            <w:tcW w:w="376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.Д. Баютов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.В. Ионкина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Л. Петров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29:00Z</dcterms:created>
  <dc:creator>Customer</dc:creator>
  <dc:description/>
  <cp:keywords/>
  <dc:language>en-US</dc:language>
  <cp:lastModifiedBy>Customer</cp:lastModifiedBy>
  <dcterms:modified xsi:type="dcterms:W3CDTF">2010-02-27T09:30:00Z</dcterms:modified>
  <cp:revision>1</cp:revision>
  <dc:subject/>
  <dc:title>ОПРЕДЕЛЕНИЕ </dc:title>
</cp:coreProperties>
</file>