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УД ЯМАЛО-НЕНЕЦКОГО АВТОНОМНОГО ОКРУГА</w:t>
      </w:r>
    </w:p>
    <w:p>
      <w:pPr>
        <w:pStyle w:val="Normal"/>
        <w:shd w:fill="FFFFFF" w:val="clear"/>
        <w:ind w:left="7428" w:firstLine="204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Кас. дело № 33-363 </w:t>
      </w:r>
      <w:r>
        <w:rPr>
          <w:spacing w:val="-3"/>
          <w:sz w:val="22"/>
          <w:szCs w:val="22"/>
        </w:rPr>
        <w:t>Судья</w:t>
      </w:r>
    </w:p>
    <w:p>
      <w:pPr>
        <w:pStyle w:val="Normal"/>
        <w:shd w:fill="FFFFFF" w:val="clear"/>
        <w:ind w:left="7428" w:firstLine="204"/>
        <w:rPr>
          <w:sz w:val="22"/>
          <w:szCs w:val="22"/>
        </w:rPr>
      </w:pPr>
      <w:r>
        <w:rPr>
          <w:spacing w:val="-3"/>
          <w:sz w:val="22"/>
          <w:szCs w:val="22"/>
        </w:rPr>
        <w:t>Подгорная О.А.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АССАЦИОННОЕ ОПРЕДЕЛЕНИЕ</w:t>
      </w:r>
    </w:p>
    <w:p>
      <w:pPr>
        <w:pStyle w:val="Normal"/>
        <w:shd w:fill="FFFFFF" w:val="clear"/>
        <w:tabs>
          <w:tab w:val="clear" w:pos="708"/>
          <w:tab w:val="left" w:pos="7627" w:leader="none"/>
          <w:tab w:val="left" w:pos="8736" w:leader="none"/>
        </w:tabs>
        <w:ind w:left="101" w:hanging="0"/>
        <w:rPr/>
      </w:pPr>
      <w:r>
        <w:rPr>
          <w:spacing w:val="-4"/>
          <w:sz w:val="22"/>
          <w:szCs w:val="22"/>
        </w:rPr>
        <w:t>12 февраля 2009 года</w:t>
      </w:r>
      <w:r>
        <w:rPr>
          <w:sz w:val="22"/>
          <w:szCs w:val="22"/>
        </w:rPr>
        <w:tab/>
        <w:t>г. Салехард</w:t>
      </w:r>
    </w:p>
    <w:p>
      <w:pPr>
        <w:pStyle w:val="Normal"/>
        <w:shd w:fill="FFFFFF" w:val="clear"/>
        <w:ind w:left="43" w:firstLine="672"/>
        <w:jc w:val="both"/>
        <w:rPr>
          <w:sz w:val="22"/>
          <w:szCs w:val="22"/>
        </w:rPr>
      </w:pPr>
      <w:r>
        <w:rPr>
          <w:sz w:val="22"/>
          <w:szCs w:val="22"/>
        </w:rPr>
        <w:t>Судебная коллегия по гражданским делам суда Ямало-Ненецкого автономного округа в составе: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left="34" w:hanging="0"/>
        <w:rPr>
          <w:sz w:val="22"/>
          <w:szCs w:val="22"/>
        </w:rPr>
      </w:pPr>
      <w:r>
        <w:rPr>
          <w:spacing w:val="-3"/>
          <w:sz w:val="22"/>
          <w:szCs w:val="22"/>
        </w:rPr>
        <w:t>председательствующего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Каллаш Л.В.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ind w:left="34" w:hanging="0"/>
        <w:rPr/>
      </w:pPr>
      <w:r>
        <w:rPr>
          <w:spacing w:val="-4"/>
          <w:sz w:val="22"/>
          <w:szCs w:val="22"/>
        </w:rPr>
        <w:t>судей коллегии</w:t>
      </w:r>
      <w:r>
        <w:rPr>
          <w:sz w:val="22"/>
          <w:szCs w:val="22"/>
        </w:rPr>
        <w:tab/>
        <w:t>Агеева А.В. и Завадского Н.П.</w:t>
      </w:r>
    </w:p>
    <w:p>
      <w:pPr>
        <w:pStyle w:val="Normal"/>
        <w:shd w:fill="FFFFFF" w:val="clear"/>
        <w:ind w:left="2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смотрела в открытом судебном заседании гражданское дело по кассационной жалобе заявителя Верилова Юрия Викторовича на решение Лабытнангского городского суда Ямало-Ненецкого автономного округа от 31 января 2009 года, которым постановлено:</w:t>
      </w:r>
    </w:p>
    <w:p>
      <w:pPr>
        <w:pStyle w:val="Normal"/>
        <w:shd w:fill="FFFFFF" w:val="clear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кружной Избирательной комиссии многомандатного избирательного округа № 1 удовлетворить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менить регистрацию кандидата в депутаты Городской Думы муниципального образования г. </w:t>
      </w:r>
      <w:r>
        <w:rPr>
          <w:spacing w:val="-2"/>
          <w:sz w:val="22"/>
          <w:szCs w:val="22"/>
        </w:rPr>
        <w:t xml:space="preserve">Лабытнанги второго созыва Верилова Юрия Викторовича, </w:t>
      </w:r>
      <w:r>
        <w:rPr>
          <w:sz w:val="22"/>
          <w:szCs w:val="22"/>
        </w:rPr>
        <w:t xml:space="preserve">1965 года рождения, работающего генеральным директором ООО Частное охранное предприятие «Элемент-Л», проживающего в г. Лабытнанги, выдвинутого Городским отделением Ямало-Ненецкого регионального отделения политической партии «Либерально-демократическая партия России» г. Лабытнанги по многомандатному избирательному округу </w:t>
      </w:r>
      <w:r>
        <w:rPr>
          <w:spacing w:val="27"/>
          <w:sz w:val="22"/>
          <w:szCs w:val="22"/>
        </w:rPr>
        <w:t>№1.</w:t>
      </w:r>
    </w:p>
    <w:p>
      <w:pPr>
        <w:pStyle w:val="Normal"/>
        <w:shd w:fill="FFFFFF" w:val="clear"/>
        <w:ind w:left="10" w:right="34" w:firstLine="677"/>
        <w:jc w:val="both"/>
        <w:rPr>
          <w:sz w:val="22"/>
          <w:szCs w:val="22"/>
        </w:rPr>
      </w:pPr>
      <w:r>
        <w:rPr>
          <w:sz w:val="22"/>
          <w:szCs w:val="22"/>
        </w:rPr>
        <w:t>Заслушав доклад судьи суда Ямало-Ненецкого автономного округа Каллаш Л.В., пояснения представителей избирательной комиссии муниципального образования город Лабытнанги Веприцкой Н.Н. и Хозяинова А.Б., заключение прокурора Камалтыновой З.Х., полагавшей решение суда оставить без изменения, судебная коллегия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pacing w:val="-19"/>
          <w:w w:val="124"/>
          <w:sz w:val="22"/>
          <w:szCs w:val="22"/>
        </w:rPr>
        <w:t>УСТАНОВИЛА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2"/>
          <w:szCs w:val="22"/>
        </w:rPr>
        <w:t>Решением избирательной комиссии муниципального образования город Лабытнанги от 15 декабря 2008 года № 23/82-3 выборы депутатов Городской Думы муниципального образования город Лабытнанги второго созыва назначены на 01 марта 2009 год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м окружной избирательной комиссии многомандатного избирательного округа № 1 от 19 января 2009 года № 9/17 Верилов Ю.В. был зарегистрирован кандидатом в депутаты Городской Думы муниципального образования город Лабытнанги второго созыва по многомандатному, избирательному округу № 1, выдвинутого Городским отделением Ямало-Ненецкого регионального отделения политической партии «Либерально-демократическая партия России» г. Лабытнанги (далее Городское отделение ЯНРО ПП «ЛДПР» г. Лабытнанги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Окружная избирательная комиссия (далее - избирательная комиссия) обратилась в суд с заявлением об отмене регистрации кандидата Верилова Ю.В. на основании пункта 7 статьи 76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в редакции от 30 декабря 2006 года № 274-ФЗ), ссылаясь на то, что Вериловым Ю.В. при выдвижении кандидатом в депутаты было нарушено требование пункта 3.1 статьи 36 Федерального закона от 11 июля 2001 года № 95-ФЗ «О политических партиях», а именно, на момент принятия избирательной комиссией решения о регистрации Верилова Ю.В. кандидатом в депутаты, выдвинутого Городским отделением ЯНРО ПП «ЛДПР», он являлся членом политической партии «Справедливая Россия: Родина/Пенсионеры/Жизнь», о чем не было и не могло быть известно избирательной комиссии пр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го регистраци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удебном заседании представители избирательной комиссии Веприцкая Н.Н. и Хозяинов А.Б. на заявленных требованиях настаивал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рилов Ю.В. с заявлением избирательной комиссии не согласился, полагая доводы заявления не основанными на законе и не подлежащими удовлетворению. Судом постановлено вышеуказанное решение, об отмене которого просит в кассационной жалобе Верилов Ю.В., считая его неправильны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возражениях прокурор, участвующий в суде первой инстанции, и избирательная комиссия муниципального образования город Лабытнанги доводы кассационной жалобы считают необоснованными, а решение суда правильны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рив    материалы    дела,    обсудив    доводы    кассационной    жалобы возражения на нее, судебная коллегия не находит оснований для удовлетворения жалобы и отмены решения, постановленного в соответствии с установленными в суде обстоятельствами и требованиями зак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В соответствии с подпунктом «а» пункта 7 статьи 76 Федерального закона «Об основных гарантиях избирательных прав и права на участие в референдуме граждан Российской Федерации» регистрация кандидата может быть отменена судом по заявлению зарегистрировавшей его избирательной комиссией, в случае выявления вновь открывшихся обстоятельств, являющихся основанием для отказа в регистрации кандидата, предусмотренным подпунктом «б» пункта 24 статьи 38 вышеуказанного Федерального закон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но подпункта «б» пункта 24 статьи 38 вышеуказанного Федерального закона об основных гарантиях избирательных прав и пункта 5 части 2 статьи 74 Закона ЯНАО № 30-3АО основанием отказа в регистрации кандидата является для кандидатов, выдвинутых политической партией, - несоблюдение требований к выдвижению кандидата, предусмотренных Федеральным законом «О политических партиях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ункте 3.1 статьи 36 Федерального закона «О политических партиях» предусмотрено, что политическая партия не вправе выдвигать кандидатов в депутаты, в том числе в составе списка кандидатов, граждан Российской Федерации, являющихся членами иных политических парт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дом с достоверностью установлено, что 21 ноября 2008 года Верилов Ю.В. подал заявление о приеме его в члены политической партии «Справедливая Россия: Родина/Пенсионеры/Жизнь», в котором указал, что членом других политических партий не является (л.д. 70). Решением Бюро Совета регионального отделения политической партии «Справедливая Россия: Родина/Пенсионеры/Жизнь» в ЯНАО от 15 декабря 2008 года № 6-01-049 Верилов Ю.В. принят в члены этой партии, поставлен на первичный учет в региональном отделении партии и председателю местного отделения партии поручено выдать Верилову Ю.В. партийный билет (л.д. 72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7 ноября 2008 года Верилов Ю.В. обратился с заявлением о приеме в члены ЯНРО ПП «ЛДПР» и с этого же дня был принят в члены этой партии. Указанные обстоятельства в судебном заседании Вериловым Ю.В. по существу не оспаривались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таких обстоятельствах суд пришел к правильному выводу о том, что с даты принятия в члены ЯНРО ПП «ЛДПР» (27 ноября 2008 года) Верилов Ю.В. обязан был отозвать свое заявление о приеме в члены Регионального отделения ПП «Справедливая Россия: Родина/Пенсионеры/Жизнь», если он не знал о приеме его в члены этой партии, или заявление его еще не было рассмотрено; в случае приема его в партию, он должен был обратиться с заявлением об исключении его из парт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судебном заседании председатель Совета местного отделения ПП «Справедливая Россия: Родина/Пенсионеры/Жизнь» Коперсак А.И. пояснил, что 21 декабря 2008 года он сообщил Верилову Ю.В. об удовлетворении его заявления о приеме в партию и включении в единый список кандидатов в депутаты Городской   Думы   муниципального   образования    город   Лабытнанги   от   ПП «Справедливая Россия: Родина/Пенсионеры/Жизнь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указанное свидетельствует о том, что на момент выдвижения Верилова Ю.В. кандидатом в депутаты Городским отделением ЯНРО ПП «ЛДПР» г. Лабытнанги 10 января 2009 года; на момент подачи им документов в избирательную комиссию 13 января 2009 года, а также на момент принятия избирательной комиссией решения о регистрации Верилова Ю.В. кандидатом в депутаты Городской Думы муниципального образования г. Лабытнанги 19 января 2009 года, Верилов Ю.В. одновременно являлся членом иной политической партии - «Справедливая Россия: Родина/Пенсионеры/Жизнь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таких обстоятельствах суд первой инстанции обоснованно пришел к выводу о том, что кандидат не принял все возможные и зависящие от него меры для надлежащего исполнения обязанности по представлению достоверных сведений о принадлежности к той или иной партии, им нарушены требования указанных выше законов, и правомерно отменил регистрацию кандидата в депутаты Городской Думы муниципального образования город Лабытнанг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воды кассационной жалобы по существу сводятся к иной оценке доказательств, которым судом первой инстанции дана правильная правовая оценка в соответствии с требованиями ст. 67 ГПК РФ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четом изложенных обстоятельств постановленное по делу решение следует признать законным, а доводы, приведенные в кассационной жалобе, необоснованным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.ст. 361, 366 Гражданского процессуального кодекса Российской Федерации, судебная коллегия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ПРЕДЕЛИЛА:</w:t>
      </w:r>
    </w:p>
    <w:p>
      <w:pPr>
        <w:pStyle w:val="Normal"/>
        <w:shd w:fill="FFFFFF" w:val="clear"/>
        <w:spacing w:lineRule="exact" w:line="322" w:before="168" w:after="0"/>
        <w:ind w:right="43" w:firstLine="710"/>
        <w:jc w:val="both"/>
        <w:rPr>
          <w:sz w:val="22"/>
          <w:szCs w:val="22"/>
        </w:rPr>
      </w:pPr>
      <w:r>
        <w:rPr>
          <w:sz w:val="22"/>
          <w:szCs w:val="22"/>
        </w:rPr>
        <w:t>Решение Лабытнангского городского суда Ямало-Ненецкого автономного округа от 31 января 2009 года оставить без изменения, кассационную жалобу Верилова Юрия Викторовича - без удовлетворения.</w:t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(подпись)</w:t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  <w:t xml:space="preserve">Судьи </w:t>
        <w:tab/>
        <w:tab/>
        <w:tab/>
        <w:tab/>
        <w:tab/>
        <w:t>(подписи)</w:t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  <w:t>Копия верна: судья Ямало-Ненецкого</w:t>
      </w:r>
    </w:p>
    <w:p>
      <w:pPr>
        <w:pStyle w:val="Normal"/>
        <w:shd w:fill="FFFFFF" w:val="clear"/>
        <w:spacing w:before="235" w:after="0"/>
        <w:rPr>
          <w:sz w:val="22"/>
          <w:szCs w:val="22"/>
        </w:rPr>
      </w:pPr>
      <w:r>
        <w:rPr>
          <w:sz w:val="22"/>
          <w:szCs w:val="22"/>
        </w:rPr>
        <w:t xml:space="preserve">Автономного округа – </w:t>
        <w:tab/>
        <w:tab/>
        <w:tab/>
        <w:tab/>
        <w:tab/>
        <w:tab/>
        <w:tab/>
        <w:tab/>
        <w:t xml:space="preserve">Л.В. Калаш </w:t>
      </w:r>
    </w:p>
    <w:p>
      <w:pPr>
        <w:pStyle w:val="Normal"/>
        <w:shd w:fill="FFFFFF" w:val="clear"/>
        <w:spacing w:lineRule="exact" w:line="322" w:before="168" w:after="0"/>
        <w:ind w:right="43" w:firstLine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168" w:after="0"/>
        <w:ind w:right="43" w:firstLine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168" w:after="0"/>
        <w:ind w:right="43" w:firstLine="7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1:00Z</dcterms:created>
  <dc:creator>Sergei</dc:creator>
  <dc:description/>
  <cp:keywords/>
  <dc:language>en-US</dc:language>
  <cp:lastModifiedBy>Customer</cp:lastModifiedBy>
  <dcterms:modified xsi:type="dcterms:W3CDTF">2010-02-18T15:41:00Z</dcterms:modified>
  <cp:revision>2</cp:revision>
  <dc:subject/>
  <dc:title>СУД ЯМАЛО-НЕНЕЦКОГО АВТОНОМНОГО ОКРУГА</dc:title>
</cp:coreProperties>
</file>