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Дело № 2-291/05</w:t>
      </w:r>
    </w:p>
    <w:p>
      <w:pPr>
        <w:pStyle w:val="Heading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ЕМ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. Грайворон</w:t>
        <w:tab/>
        <w:tab/>
        <w:tab/>
        <w:tab/>
        <w:tab/>
        <w:tab/>
        <w:t>19 сентября 2005 го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йворонский районный суд Белгородской области в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ствующего судьи </w:t>
        <w:tab/>
        <w:tab/>
        <w:tab/>
        <w:t>Ковалевского А.А.</w:t>
      </w:r>
    </w:p>
    <w:p>
      <w:pPr>
        <w:pStyle w:val="14"/>
        <w:widowControl w:val="false"/>
        <w:overflowPunct w:val="true"/>
        <w:spacing w:lineRule="auto" w:line="240"/>
        <w:textAlignment w:val="auto"/>
        <w:rPr/>
      </w:pPr>
      <w:r>
        <w:rPr/>
        <w:t xml:space="preserve">при секретаре </w:t>
        <w:tab/>
        <w:tab/>
        <w:tab/>
        <w:tab/>
        <w:tab/>
        <w:tab/>
        <w:t>Анохиной О.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ткрытом судебном заседании рассмотрел дело по заявлению Ткаченко Виктора Валентиновича о признании незаконным  решения территориальной избирательной комиссии Грайворонского района от 8 сентября 200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участием: прокурора</w:t>
        <w:tab/>
        <w:tab/>
        <w:tab/>
        <w:tab/>
        <w:tab/>
        <w:t>Трушенко А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ителя заявителя Черкашина С.И., представителя территориальной избирательной комиссии Крамчаниновой О.А., заинтересованного лица Грушко В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ИЛ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ановлением Грайворонской территориальной избирательной комиссии № 98/337 от 8 сентября 2005 года установлено действительными, достоверными 161 подпись или 77,4% в поддержку Грушко В.И. – кандидата на должность главы местного самоуправления Грайворонского района. Недействительными признаны 47 подписей или 22,6%. Постановлено, что количество представленных подписей соответствует порядку выдвижения кандидата, утвержден протокол об итогах проверки подписных лис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регистрированный кандидат на должность главы местного самоуправления Грайворонского района Ткаченко В.В. обратился в суд с заявлением о признании указанного постановления незаконными и его отме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удебном заседании представитель заявителя пояснил, что выводы рабочей группы территориальной избирательной комиссии о действительности и достоверности 77,4% проверенных подписей в поддержку кандидата Грушко В.И. незаконны, так как в подписных листах отсутствуют являющиеся обязательными сведения о наличии гражданства Российской Федерации, в подписных листах отсутствует нумерация подписывающихся граждан. Исходя из имеющихся нарушений при оформлении и заполнении подписных листов, они должны быть признаны недействительными, а потому рассматриваться в качестве основания для регистрация Грушко В.И. в качестве кандидата на должность главы местного самоуправления Грайворо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итель территориальной избирательной комиссии считает заявление подлежащим отклонению, суду пояснила, что представленные Грушко В.И. подписные листы по форме и содержанию соответствуют требованиям, установленным Избирательным кодексом Белгородской области, требование о нумерации подписей избирателей в подписных листах законом не предусмотрено, считает доводы заявления надуманн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интересованное лицо Грушко В.И. с заявлением не согласен, суду показал, что нумерация подписей избирателей в подписном листе законом не предусмотрена, в разработанном и утвержденном Избирательным кодексом Белгородской области образце подписного листа отсутствует указание о написании гражданства кандидата. В территориальную избирательную комиссию была представлена ксерокопия паспорта гражданина Р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д, выслушав доводы участников судебного разбирательства, исследовав материалы дела, заслушав заключение прокурора, полагавшего в удовлетворении заявления отказать, считает заявление подлежащим отклонению по следующим основани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8 статьи 37 Федерального закона № 67-ФЗ от 12 июля 2002 года «Об основных гарантиях избирательных прав и права на участие в референдуме граждан Российской Федерации» форма подписного листа и порядок его заверение устанавливается зако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бирательным кодексом Белгородской области от 1 апреля 2005 года № 182 утверждена форма и содержание подписного листа, приложение №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этом, как установлено пунктами 12,14 статьи 43 названного закона, подписные листы изготавливаются кандидатами самостоятельно по установленным формам (приложения № 3-6 к Кодексу). В каждом подписном листе в поддержку выдвижения кандидата указываются, в ом числе гражданство Российской Федерации. В случае наличия у кандидата иностранного гражданства, в подписном листе отражаются соответствующие сведения с указанием наименования государ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чины, по которым подписи в подписном листе могут быть признаны недействительными, установлены частью 8 статьи 45 Избирательного кодекса Белгоро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унктом 11 названного закона установлено, что недействительными считаются все подписи в подписном листе, изготовленном с нарушением требований, установленных, в том числе приложением № 3 к Кодекс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утвержденной форме подписного листа отсутствует графа «Гражданство» кандидата. Примечанием предусмотрено, что вносятся сведения о наличии у кандидата гражданства иностранного государства с указанием его наимен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жденной формой подписного листа предусмотрена порядковая нумерация подписей избир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8 статьи 45 Избирательного кодекса Белгородской области отсутствие порядковой нумерации подписей избирателей в подписном листе, отсутствие сведение о наличии у кандидата гражданства РФ не является основанием для признания отдельной подписи либо всего  подписного листа недействительным в силу отсутствия прямого указания на это в зако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сутствие указанных данных в подписном листе не влияет на достоверность и действительность собранных подпис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прос о наличии у кандидата пассивного избирательного права решается при его регистрации в соответствии с представленными докумен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шко В.И., уведомляя избирательную комиссию о выдвижении себя кандидатом на должность главы местного самоуправления, давая согласие баллотироваться кандидатом на указанную должность, указывал о наличии у него гражданства Российской Федерации, что было им подтверждено представлением светокопии паспорта гражданина Р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основании изложенного и руководствуясь статьями 194-198, 261 ГПК РФ, су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Ткаченко Виктору Валентиновичу в удовлетворении заявления о признании незаконным решения территориальной избирательной комиссии Грайворонского района от 8 сентября 2005 года № 98/337 отказ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может быть обжаловано в Белгородский областной суд в течение 5 дней со дня принятия решения су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ья</w:t>
        <w:tab/>
        <w:tab/>
        <w:tab/>
        <w:tab/>
        <w:tab/>
        <w:tab/>
        <w:t>А.А. Ковале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504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42" w:leader="none"/>
      </w:tabs>
      <w:ind w:firstLine="720"/>
      <w:jc w:val="both"/>
    </w:pPr>
    <w:rPr>
      <w:sz w:val="28"/>
      <w:szCs w:val="24"/>
    </w:rPr>
  </w:style>
  <w:style w:type="paragraph" w:styleId="14">
    <w:name w:val="Текст14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7:00Z</dcterms:created>
  <dc:creator>Customer</dc:creator>
  <dc:description/>
  <cp:keywords/>
  <dc:language>en-US</dc:language>
  <cp:lastModifiedBy>Customer</cp:lastModifiedBy>
  <dcterms:modified xsi:type="dcterms:W3CDTF">2009-12-04T11:28:00Z</dcterms:modified>
  <cp:revision>1</cp:revision>
  <dc:subject/>
  <dc:title>Дело № 2-291/05</dc:title>
</cp:coreProperties>
</file>