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седательствующий - Солопова И.В.</w:t>
      </w:r>
      <w:r>
        <w:rPr>
          <w:lang w:val="en-US"/>
        </w:rPr>
        <w:tab/>
        <w:tab/>
        <w:tab/>
        <w:tab/>
        <w:tab/>
        <w:tab/>
      </w:r>
      <w:r>
        <w:rPr/>
        <w:t>Дело № 33- 37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КАССАЦИОННОЕ ОПРЕДЕЛЕНИЕ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24 декабря 2008 года                                                                             г. Горно-Алтайск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удебная коллегия по гражданским делам Верховного Суда Республики Алтай в состав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едседательствующего - Алексиной М.В.</w:t>
      </w:r>
    </w:p>
    <w:p>
      <w:pPr>
        <w:pStyle w:val="Normal"/>
        <w:rPr/>
      </w:pPr>
      <w:r>
        <w:rPr/>
        <w:t>судей - Антуха Б.Е., Сумачаковой Н.И.</w:t>
      </w:r>
    </w:p>
    <w:p>
      <w:pPr>
        <w:pStyle w:val="Normal"/>
        <w:rPr/>
      </w:pPr>
      <w:r>
        <w:rPr/>
        <w:t>с участием прокурора - Федотовой Т.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ассмотрев в судебном заседании дело по кассационной жалобе Джаткамбаева Ауельхана Жазитовича на решение Кош-Агачского районного суда Республики Алтай от 26 августа 2008 года, которым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казано в удовлетворении заявления Джаткамбаева Ауельхана Жазитовича к Кош-Агачской территориальной избирательной комиссии об отмене решения Кош-Агачской территориальной избирательной комиссии от 3 марта 2008 года № 48, признании результатов голосования недействительными, признании результатов выборов главы муниципального образования «Кош-Агачский район» от 2 марта 2008 года недействительными в полном объем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слушав доклад судьи Алексиной М.В., судебная коллегия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УСТАНОВИЛА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жаткамбаев А.Ж. обратился в суд с заявлением к Кош-Агачской территориальной избирательной комиссии об отмене решения территориальной избирательной комиссии по выборам главы МО «Кош-Агачский район» за № 48 от 3 марта 2008 года, о признании результатов голосования и выборов главы МО «Кош-Агачский район» от 2 марта 2008 года недействительными, указывая на то, что в ходе состоявшихся 02.03.2008 года выборов Главы МО «Кош-Агачский район», а именно проведении голосования, определении результатов голосования, подсчете голосов ТИК и нижестоящими участковыми избирательными комиссиями были допущены многочисленные грубые нарушения ФЗ «Об основных гарантиях избирательных прав и права на участие в референдуме граждан Российской Федерации» и Закона Республики Алтай «О муниципальных выборах в Республике Алтай». Представленные ТИК в суд протоколы УИК в количестве 17 штук ввиду их несоответствия вторым экземплярам протоколов являются подложными. Результаты голосования, отраженные в протоколах УИК, не соответствуют результатам, отраженным в протоколе и сводной таблице ТИК. Согласно списку избирателей, по УИК №29 из 794 избирателей, 382 - проголосовало досрочно, по протоколу и сводной таблице об итогах голосования значится, что в ТИК проголосовало 20 избирателей, в УИК - 31 избиратель. Неизвестно, где, когда проголосовали досрочно оставшиеся 331 избиратель. Такие данные позволяют заявлять фальсификацию результатов выборов на данном участке, что в свою очередь не позволяет выявить реальное волеизъявление граждан, а досрочное голосование использовалось как наиболее доступный и менее контролируемый способ фальсификации. Согласно списку избирателей УИК №219 Бекташев Н.Т., Мугурашев Н.У. проголосовали дважды. Все протоколы УИК, представленные ТИК в суд, заполнены одним лицом, что свидетельствует о фальсификации всех 17 протоколов УИК. В итоге невозможно определить волеизъявление всех 12 206 избирателей по МО «Кош-Агачский район». Протоколы, представленные ТИК в суд, являются подложными и подлежат отмене. При отмене итогов голосования по всем 17 избирательным участкам постановление ТИК о результатах выборов и признания выборов состоявшимися подлежит отмене.</w:t>
      </w:r>
    </w:p>
    <w:p>
      <w:pPr>
        <w:pStyle w:val="Normal"/>
        <w:rPr/>
      </w:pPr>
      <w:r>
        <w:rPr/>
        <w:t>Судом вынесено вышеуказанное решение, об отмене которого и принятии по делу нового решения об удовлетворении заявления просит в кассационной жалобе Джаткамбаев А.Ж., указывая, что в представленных в суд протоколах УИК имеются неоговоренные исправления, отсутствуют сведения о дате, времени подписания, протоколы изготовлены на других бланках. Суд необоснованно счел протоколы допустимыми. Судом не дана оценка факту подписания протоколов УИК не членами УИК, а другими лицами. Вывод суда о том, что свидетели при подписании протоколов не обращали внимание на время подписания, противоречит показаниям свидетелей. Судом не дана оценка факту недостаче 157 бюллетеней, излишне учтенных избирателей в количестве 323. Судом признаны числовые расхождения между данными сводной таблицы и первичными избирательными документами, но вывод суда о том, что данный факт не искажает волю избирателей, является необоснованным. Судом установлены факты нарушения избирательного законодательства, но необоснованно признаны данные нарушения несущественными.</w:t>
      </w:r>
    </w:p>
    <w:p>
      <w:pPr>
        <w:pStyle w:val="Normal"/>
        <w:rPr/>
      </w:pPr>
      <w:r>
        <w:rPr/>
        <w:t>Судебная коллегия, проверив материалы дела, обсудив доводы кассационной жалобы, заслушав представителей Джаткамбаева А.Ж. -Касенова А.К., Абраеву В.М., поддержавших доводы жалобы, представителя Ефимова Л.Н. - Бутакова М.И., прокурора Федотову Т.В., представителя Кош-Агачской территориальной избирательной комиссии Черкасова Д.В., полагавших решение суда законным и обоснованным, не находит оснований для отмены решения суда.</w:t>
      </w:r>
    </w:p>
    <w:p>
      <w:pPr>
        <w:pStyle w:val="Normal"/>
        <w:rPr/>
      </w:pPr>
      <w:r>
        <w:rPr/>
        <w:t>Как следует из материалов дела, 2.03.2008 года состоялись выборы главы муниципального образования «Кош-Агачский район», 3.03.2008 года окружной избирательной комиссией принят протокол об итогах голосования и результатах выборов, согласно которому за кандидата Джаткамбаева А.Ж.</w:t>
      </w:r>
    </w:p>
    <w:p>
      <w:pPr>
        <w:pStyle w:val="Normal"/>
        <w:rPr/>
      </w:pPr>
      <w:r>
        <w:rPr/>
        <w:t>отдано 3343 голоса, Ефимова Л.Н. - 3454, решением от 3.03.3008 года выборы на должность главы муниципального образования «Кош-Агачский район» признаны состоявшимися, и объявлен избранным кандидатом на должность главы муниципального образования «Кош-Агачский район» Ефимов Л.Н.</w:t>
      </w:r>
    </w:p>
    <w:p>
      <w:pPr>
        <w:pStyle w:val="Normal"/>
        <w:rPr/>
      </w:pPr>
      <w:r>
        <w:rPr/>
        <w:t>Отказывая в удовлетворении заявленных Джаткамбаевым А.Ж. требований, суд исходил из того, что исчерпывающий перечень оснований, по которым суд вправе отменить решение избирательной комиссии о результатах соответствующих выборов после определения результатов выборов, предусмотрен п. 2 и п. 3 ст. 77 от 12.06.2002 №67-ФЗ Федерального закона «Об основных гарантиях избирательных прав и права на участие в референдуме граждан РФ» и п. 2 ст. ПО Закона Республики Алтай от 7.06.2005 №32-Р3 «О муниципальных выборах в РА».</w:t>
      </w:r>
    </w:p>
    <w:p>
      <w:pPr>
        <w:pStyle w:val="Normal"/>
        <w:rPr/>
      </w:pPr>
      <w:r>
        <w:rPr/>
        <w:t>Суд учел, что в соответствии с п.п. 1.1., 1.2 ст. 77 ФЗ от 12 июня 2002 года №67-ФЗ «Об основных гарантиях избирательных прав и права на участие в референдуме граждан РФ» после установления итогов голосования, определения результатов выборов, референдума вышестоящей комиссией решение нижестоящей комиссии об итогах голосования,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, о результатах выборов и (или) сводную таблицу. Суд соответствующего уровня, отменив решение комиссии об итогах голосования, о результатах выборов, может принять решение о проведении повторного подсчета голосов избирателей, участников референдума, если при проведении голосования или установлении его итогов, определении результатов выборов были допущены нарушения настоящего Федерального закона. В случае, если допущенные нарушения не позволяют с достоверностью определить результаты волеизъявления избирателей, участников референдума, суд может признать итоги голосования, результаты выборов недействительными, (п. 1.2 введен Федеральным законом от 21.07.2005 №93-Ф3)</w:t>
      </w:r>
    </w:p>
    <w:p>
      <w:pPr>
        <w:pStyle w:val="Normal"/>
        <w:rPr/>
      </w:pPr>
      <w:r>
        <w:rPr/>
        <w:t>Как правильно указано судом первой инстанции, для признания результатов выборов недействительными необходимо установить в судебном заседании: во-первых, что в ходе голосования имели место нарушения избирательного законодательства, во-вторых, что выявленные нарушения ставят под сомнение зафиксированные результаты голосования; в - третьих, что характер допущенных нарушений таков, что невозможно с достоверностью определить действительное волеизъявление избирателей.</w:t>
      </w:r>
    </w:p>
    <w:p>
      <w:pPr>
        <w:pStyle w:val="Normal"/>
        <w:rPr/>
      </w:pPr>
      <w:r>
        <w:rPr/>
        <w:t>Судом при рассмотрении доводов заявления не установлены обстоятельства, что выявленные судом нарушения ставят под сомнение зафиксированные результаты голосования, а также не установлено, что характер допущенных нарушений таков, что невозможно с достоверностью определить действительное волеизъявление избирателей.</w:t>
      </w:r>
    </w:p>
    <w:p>
      <w:pPr>
        <w:pStyle w:val="Normal"/>
        <w:rPr/>
      </w:pPr>
      <w:r>
        <w:rPr/>
        <w:t>Следовательно, при таких обстоятельствах, суд правильно пришел к выводу о том, что при оценке выраженной на выборах воли избирателей на предмет ее действительности суды должны ориентироваться прежде всего на обеспечение реальных условий для подлинного свободного волеизъявления избирателей в ходе выборов, а не на простую формальную проверку характеристики подлинности бюллетеней, правильности голосования и его количественных итогов. При этом, суд правильно исходил из того, что признание итогов голосования и результатов выборов недействительными является исключительной мерой и может быть применена за ограниченный круг наиболее серьезных и неустранимых нарушений избирательного законодательства, которые не позволяют относиться с доверием к состоявшимся выборам в связи с невозможностью установления действительной воли избирателей.</w:t>
      </w:r>
    </w:p>
    <w:p>
      <w:pPr>
        <w:pStyle w:val="Normal"/>
        <w:rPr/>
      </w:pPr>
      <w:r>
        <w:rPr/>
        <w:t>Доводы жалобы о том, что в представленных в суд протоколах УИК имеются неоговоренные исправления, отсутствуют сведения о дате, времени подписания, изготовленные на других бланках и судом не дана оценка факту подписания протоколов УИК не членами УИК, а другими лицами, не могут быть приняты во внимание, поскольку судом при рассмотрении дела данные доводы заявителя проверялись, фактов допущенных нарушений и доказательств их подтверждения судом не установлено, показаниям свидетелей, которые являлись членами УИК, и всем представленным доказательствам дана надлежащая оценка, иной оценки у судебной коллегии не имеется.</w:t>
      </w:r>
    </w:p>
    <w:p>
      <w:pPr>
        <w:pStyle w:val="Normal"/>
        <w:rPr/>
      </w:pPr>
      <w:r>
        <w:rPr/>
        <w:t>Являются необоснованными доводы жалобы о том, что судом не дана оценка факту недостаче 157 бюллетеней, изличшне учтенных избирателей в количестве 323. Судом установлено, что число избирательных бюллетеней полученных участковыми избирательными комиссиями в территориальной избирательной комиссии Кош-Агачского района соответствует числу действительных и погашенных бюллетеней. В судебном заседании не нашел подтверждение факт повторного голосования избирателей на выборах главы муниципального образования «Кош-Агачский район» 2 марта 2008 года.</w:t>
      </w:r>
    </w:p>
    <w:p>
      <w:pPr>
        <w:pStyle w:val="Normal"/>
        <w:rPr/>
      </w:pPr>
      <w:r>
        <w:rPr/>
        <w:t>Доводы жалобы о том, что является неправильным вывод суда первой инстанции о том, что числовые расхождения между данными сводной таблицы и первичными избирательными документами не искажают волю избирателей, несостоятельны. Судом указано, что имеются числовые расхождения с данными в сводной таблице и исследованных материалах в судебном заседании, вместе с тем, как правильно установлено судом, имеет место правильность контрольного соотношения строк, в которых отражается количество голосов, поданных за каждого из кандидатов, что свидетельствует о правильности определения действительной воли избирателей.</w:t>
      </w:r>
    </w:p>
    <w:p>
      <w:pPr>
        <w:pStyle w:val="Normal"/>
        <w:rPr/>
      </w:pPr>
      <w:r>
        <w:rPr/>
        <w:t>С учетом изложенного Судебная коллегия по гражданским делам Верховного Суда Республики Алтай не находит доводы кассационной жалобы убедительными, влекущими отмену решения суда, постановленного в соответствии с требованиями материального и процессуального права.</w:t>
      </w:r>
    </w:p>
    <w:p>
      <w:pPr>
        <w:pStyle w:val="Normal"/>
        <w:rPr/>
      </w:pPr>
      <w:r>
        <w:rPr/>
        <w:t>На основании изложенного, руководствуясь ст.ст. 361, 362 ГПК РФ, судебная коллег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ОПРЕДЕЛИЛА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ешение Кош-Агачского районного суда Республики Алтай от 26 ..г, густа 2008 года оставить без изменения, а кассационную жалобу Джаткамбаева Ауельхана Жазитовича - без удовлетвор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едательствующий </w:t>
      </w:r>
      <w:r>
        <w:rPr>
          <w:lang w:val="en-US"/>
        </w:rPr>
        <w:tab/>
        <w:tab/>
        <w:tab/>
        <w:tab/>
        <w:tab/>
      </w:r>
      <w:r>
        <w:rPr/>
        <w:t>Алексина М.В.</w:t>
      </w:r>
    </w:p>
    <w:p>
      <w:pPr>
        <w:pStyle w:val="Normal"/>
        <w:rPr/>
      </w:pPr>
      <w:r>
        <w:rPr/>
        <w:t xml:space="preserve">Судьи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Сумачакова Н.И., Антух Б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7:00Z</dcterms:created>
  <dc:creator>Customer</dc:creator>
  <dc:description/>
  <cp:keywords/>
  <dc:language>en-US</dc:language>
  <cp:lastModifiedBy>Customer</cp:lastModifiedBy>
  <dcterms:modified xsi:type="dcterms:W3CDTF">2010-05-04T12:39:00Z</dcterms:modified>
  <cp:revision>1</cp:revision>
  <dc:subject/>
  <dc:title>Председательствующий - Солопова И</dc:title>
</cp:coreProperties>
</file>