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rPr>
      </w:pPr>
      <w:r>
        <w:rPr>
          <w:b/>
          <w:szCs w:val="28"/>
        </w:rPr>
        <w:t>Решение Каменского городского суда Пензенской области</w:t>
      </w:r>
    </w:p>
    <w:p>
      <w:pPr>
        <w:pStyle w:val="Normal"/>
        <w:ind w:firstLine="720"/>
        <w:jc w:val="center"/>
        <w:rPr>
          <w:b/>
          <w:b/>
          <w:szCs w:val="28"/>
        </w:rPr>
      </w:pPr>
      <w:r>
        <w:rPr>
          <w:b/>
          <w:szCs w:val="28"/>
        </w:rPr>
        <w:t xml:space="preserve"> </w:t>
      </w:r>
      <w:r>
        <w:rPr>
          <w:b/>
          <w:szCs w:val="28"/>
        </w:rPr>
        <w:t>от  6 февраля 2009 года</w:t>
      </w:r>
    </w:p>
    <w:p>
      <w:pPr>
        <w:pStyle w:val="Normal"/>
        <w:ind w:firstLine="720"/>
        <w:jc w:val="center"/>
        <w:rPr>
          <w:b/>
          <w:b/>
          <w:szCs w:val="28"/>
        </w:rPr>
      </w:pPr>
      <w:r>
        <w:rPr>
          <w:b/>
          <w:szCs w:val="28"/>
        </w:rPr>
      </w:r>
    </w:p>
    <w:p>
      <w:pPr>
        <w:pStyle w:val="Normal"/>
        <w:ind w:firstLine="720"/>
        <w:jc w:val="both"/>
        <w:rPr>
          <w:color w:val="000000"/>
          <w:spacing w:val="-3"/>
          <w:szCs w:val="28"/>
        </w:rPr>
      </w:pPr>
      <w:r>
        <w:rPr>
          <w:color w:val="000000"/>
          <w:spacing w:val="-3"/>
          <w:szCs w:val="28"/>
        </w:rPr>
        <w:t>Рассмотрев в открытом судебном заседании гражданское дело по заявлению Харьковского Николая Петровича об отмене постановления территориальной избирательной комиссии Каменского района №212 от 20.01.2009 года и возложении обязанности по регистрации кандидатом в депутаты Собрания представителей г. Каменки Каменского района Пензенской области второго созыва,</w:t>
      </w:r>
    </w:p>
    <w:p>
      <w:pPr>
        <w:pStyle w:val="Normal"/>
        <w:ind w:firstLine="720"/>
        <w:jc w:val="center"/>
        <w:rPr>
          <w:color w:val="000000"/>
          <w:spacing w:val="-3"/>
          <w:szCs w:val="28"/>
        </w:rPr>
      </w:pPr>
      <w:r>
        <w:rPr>
          <w:color w:val="000000"/>
          <w:spacing w:val="-3"/>
          <w:szCs w:val="28"/>
        </w:rPr>
        <w:t>Каменский городской суд Пензенской области У С Т А Н О В И  Л:</w:t>
      </w:r>
    </w:p>
    <w:p>
      <w:pPr>
        <w:pStyle w:val="Normal"/>
        <w:ind w:firstLine="720"/>
        <w:jc w:val="both"/>
        <w:rPr>
          <w:color w:val="000000"/>
          <w:spacing w:val="-3"/>
          <w:szCs w:val="28"/>
        </w:rPr>
      </w:pPr>
      <w:r>
        <w:rPr>
          <w:color w:val="000000"/>
          <w:spacing w:val="-3"/>
          <w:szCs w:val="28"/>
        </w:rPr>
        <w:t>Харьковский Н.П. обратился в суд с заявлением об отмене постановления территориальной избирательной комиссии Каменского района №212 от 20.01.2009 года и возложении обязанности по регистрации кандидатом в депутаты Собрания представителей г.Каменки Каменского района Пензенской области второго созыва, указав, что в соответствии с Законом Пензенской области «О выборах депутатов   представительного органа муниципального образования в Пензенской области» он представил документы в избирательную комиссию для регистрации его кандидатом в  депутаты Собрания представителей города Каменки Каменского района Пензенской области второго созыва в порядке самовыдвижения по одномандатному избирательному округу №5, однако ему было в этом отказано в связи с тем, что в подписном листе выявлены все  подписи недействительными в нарушение требований ч.5 п.21 ст.37, п.7 ст. 36, ч.3 п.6 ст. 37 Закона Пензенской области №976 ЗПО «О выборах депутатов представительного органа муниципального образования в Пензенской области», а именно: не указан адрес места жительства - наименование субъекта Российской Федерации, района, города; выявлено более 10 процентов подписей  /5 подписей/ недействительных от общего количества подписей, поскольку лицо, собиравшее подписи, заверило подписи 14 января 2009 года, а подписи собраны 15 января 2009 года. Кроме того, комиссия принимала решение в его отсутствие, чем нарушила его права, 20 января 2009 года он не был извещен об имеющихся недостатках в документах и ему было выдано лишь 22 января 2009 года постановление об отказе  в  регистрации кандидата в депутаты Собрания представителей города Каменки Каменского района Пензенской области второго созыва.</w:t>
      </w:r>
    </w:p>
    <w:p>
      <w:pPr>
        <w:pStyle w:val="Normal"/>
        <w:ind w:firstLine="720"/>
        <w:jc w:val="both"/>
        <w:rPr>
          <w:color w:val="000000"/>
          <w:spacing w:val="-3"/>
          <w:szCs w:val="28"/>
        </w:rPr>
      </w:pPr>
      <w:r>
        <w:rPr>
          <w:color w:val="000000"/>
          <w:spacing w:val="-3"/>
          <w:szCs w:val="28"/>
        </w:rPr>
        <w:t xml:space="preserve">  </w:t>
      </w:r>
      <w:r>
        <w:rPr>
          <w:color w:val="000000"/>
          <w:spacing w:val="-3"/>
          <w:szCs w:val="28"/>
        </w:rPr>
        <w:t>В судебном заседании Харьковский Н.П. заявленные требования поддержал, суду пояснил вышеизложенное, добавив, что не отрицает, что в представленном подписном листе действительно имеются нарушения требований Закона Пензенской области от 26.02.2006 года №976- ЗПО «О выборах депутатов представительного органа муниципального образования в Пензенской области» и с пунктом 2 Постановления территориальной избирательной комиссии Каменского района Пензенской области от 20 января 2009 года № 212, в силу которого выявлено 10 процентов недействительных подписей, поскольку лицо, собиравшее подписи, заверило их 14 января 2009 года, а подписи собраны 15 января 2009 года.</w:t>
      </w:r>
    </w:p>
    <w:p>
      <w:pPr>
        <w:pStyle w:val="Normal"/>
        <w:ind w:firstLine="720"/>
        <w:jc w:val="both"/>
        <w:rPr>
          <w:color w:val="000000"/>
          <w:spacing w:val="-3"/>
          <w:szCs w:val="28"/>
        </w:rPr>
      </w:pPr>
      <w:r>
        <w:rPr>
          <w:color w:val="000000"/>
          <w:spacing w:val="-3"/>
          <w:szCs w:val="28"/>
        </w:rPr>
        <w:t xml:space="preserve"> </w:t>
      </w:r>
      <w:r>
        <w:rPr>
          <w:color w:val="000000"/>
          <w:spacing w:val="-3"/>
          <w:szCs w:val="28"/>
        </w:rPr>
        <w:t>Представитель территориальной комиссии Каменского района Пензенской области Ливенцев С.В., действующий на основании удостоверения №139 от 02.10.2006 года, с заявленными требованиями Харьковского Н.П. не согласен, суду пояснил, что информация о выдвижении кандидатов в депутаты опубликована в газетах «Каменская новь» от 12.12.2008г. и от 01.01.2009г. № 1. Представление документов в избирательную комиссию для регистрации кандидата закончилось 19.01.2009 года в 18-00 часов. В документах, которые представил инициатор выдвижения Харьковский Н.П., был выявлен ряд нарушений, а именно выявлены все подписи недействительными (часть 2 пункт 5 статьи 37 Закона) - лицо, собиравшее подписи (Живаева Таисия Николаевна), а также в сведениях об избирателях не указаны полностью сведения, требуемые Законом, а именно в нарушение части 6 и 7 статьи 36 Закона не указан адрес места жительства (наименование субъекта Российской Федерации, района, города, то есть как указано в паспорте гражданина) - нарушены условия, предусмотренные Законом (часть 6 пункта 3 статьи 37 Закона); выявлено более 10 процентов (5 подписей) недействительных подписей от общего количества подписей (часть 21 пункт 5 статьи 37 Закона), так как лицо, собиравшее подписи, заверило подписи 14.01.2009 года, а подписи собраны 15.01.2009 года.</w:t>
      </w:r>
    </w:p>
    <w:p>
      <w:pPr>
        <w:pStyle w:val="Normal"/>
        <w:ind w:firstLine="720"/>
        <w:jc w:val="both"/>
        <w:rPr>
          <w:color w:val="000000"/>
          <w:spacing w:val="-3"/>
          <w:szCs w:val="28"/>
        </w:rPr>
      </w:pPr>
      <w:r>
        <w:rPr>
          <w:color w:val="000000"/>
          <w:spacing w:val="-3"/>
          <w:szCs w:val="28"/>
        </w:rPr>
        <w:t xml:space="preserve">Руководствуясь частью 21 статьи 37 Закона (основания отказа в регистрации кандидата), территориальная избирательная комиссия Каменского района приняла постановление от 20.01.2009г. № 212 об отказе в регистрации инициатору выдвижения- кандидату в депутаты Собрания представителей города Каменки Каменского района Пензенской области второго созыва Харьковскому Н.П. Обязательное присутствие кандидата в депутаты на заседании территориальной избирательной комиссии, когда рассматривается вопрос о его регистрации, Законом не предусмотрено. </w:t>
      </w:r>
    </w:p>
    <w:p>
      <w:pPr>
        <w:pStyle w:val="Normal"/>
        <w:ind w:firstLine="720"/>
        <w:jc w:val="both"/>
        <w:rPr>
          <w:color w:val="000000"/>
          <w:spacing w:val="-3"/>
          <w:szCs w:val="28"/>
        </w:rPr>
      </w:pPr>
      <w:r>
        <w:rPr>
          <w:color w:val="000000"/>
          <w:spacing w:val="-3"/>
          <w:szCs w:val="28"/>
        </w:rPr>
        <w:t>В части 1.1 статьи 37 Закона предусмотрено, что при выявлении неполноты сведений кандидат извещается о предстоящем заседании для внесения уточнений и дополнений в представленные документы (за исключением подписных листов с подписями избирателей), но так как неполноты сведений в других документах не выявлено, Харьковский Н.П. не приглашался на заседание территориальной избирательной комиссии. Подписные листы Харьковским Н.П. сданы в территориальную избирательную комиссию 15.01.2009 года. При приемке документов Харьковскому Н.П. было разъяснено о порядке проверки сданных документов и подписных листов - в течение пяти дней со дня предоставления документов для регистрации, не позднее 20.01.2009 года (часть 17 статья 37 Закона), т.е. только по результатам проверки документов избирательная комиссия принимает решение о регистрации либо об отказе в регистрации и, что в этом случае, необходимо его присутствие. На что Харьковский Н.П. пояснил, что он выезжает за пределы территории Каменского района по семейным обстоятельствам (свадьба племянницы) и не сможет быть на заседании избирательной комиссии при решении вопроса о его регистрации, (отказе в регистрации), т.к. в г. Каменку он приедет не ранее 21 или 22 января 2009 года. Харьковский Н.П. прибыл в территориальную избирательную комиссию только 22.01.2009 года. В тот же день 22.01.2009 г. до него и были доведены результаты проверки подписных листов, в т.ч. итоговый  протокол проверки подписных листов и постановление избирательной комиссии об отказе в регистрации. Харьковскому Н.П. вручено данное постановление, других документов по факту проверки подписных листов Харьковский Н.П. не просил. Обязательного требования в выдаче копий итогового протокола, ведомостей проверки подписных листов Законом не предусмотрено (абзац 2 части 6 статьи 37 Закона). Перечисленные в заявлении Харьковского Н.П. обстоятельства основанием для отмены постановления территориальной избирательной комиссии Каменского района от 20.01.2009 года № 212 «Об отказе в регистрации кандидата в депутаты Собрания представителей города Каменки Каменского района Пензенской области второго созыва» не являются. Территориальная избирательная комиссия Каменского района просит Каменский городской суд отказать в удовлетворении заявленных требований Харьковского Н.П.</w:t>
      </w:r>
    </w:p>
    <w:p>
      <w:pPr>
        <w:pStyle w:val="Normal"/>
        <w:ind w:firstLine="720"/>
        <w:jc w:val="both"/>
        <w:rPr>
          <w:color w:val="000000"/>
          <w:spacing w:val="-3"/>
          <w:szCs w:val="28"/>
        </w:rPr>
      </w:pPr>
      <w:r>
        <w:rPr>
          <w:color w:val="000000"/>
          <w:spacing w:val="-3"/>
          <w:szCs w:val="28"/>
        </w:rPr>
        <w:t>Суд, выслушав Харьковского Н.П., представителя территориальной избирательной комиссии Каменского района Ливенцева С.В., исследовав материалы дела, приходит к следующему выводу.</w:t>
      </w:r>
    </w:p>
    <w:p>
      <w:pPr>
        <w:pStyle w:val="Normal"/>
        <w:ind w:firstLine="720"/>
        <w:jc w:val="both"/>
        <w:rPr/>
      </w:pPr>
      <w:r>
        <w:rPr>
          <w:color w:val="000000"/>
          <w:spacing w:val="-3"/>
          <w:szCs w:val="28"/>
        </w:rPr>
        <w:t>Согласно п.7 ст. 36 Закона Пензенской области от 26.02.2006 года №976-ЗПО «О выборах депутатов представительного органа муниципального образования в Пензенской области» подписной лист удостоверяется лицом, собиравшим подписи, который собственноручно указывает свои фамилию, имя, отчество, адрес места жительства (наименование субъекта Российской Федерации, района, города, иного населенного пункта, улицы, номера дома и квартиры), серию и номер паспорта или документа, заменяющего паспорт, ставит свою подпись и дату ее внесения и кандидатом, который напротив своих фамилии и инициалов собственноручно ставит подпись и дату ее внесения. Если кандидат выдвинут избирательным объединением, то подписной лист заверяется и уполномоченным представителем соответствующего избирательного объединения, который напротив своих фамилии и инициалов ставит подпись и дату ее внесения собственноручно. Подписной лист в поддержку выдвижения списка кандидатов удостоверяется лицом, собиравшим подписи избирателей, и уполномоченным представителем избирательного объединения, выдвинувшего список кандидатов. Указанные записи вносятся в подписной лист собственноручно.</w:t>
      </w:r>
    </w:p>
    <w:p>
      <w:pPr>
        <w:pStyle w:val="Normal"/>
        <w:ind w:firstLine="720"/>
        <w:jc w:val="both"/>
        <w:rPr>
          <w:color w:val="000000"/>
          <w:spacing w:val="-3"/>
          <w:szCs w:val="28"/>
        </w:rPr>
      </w:pPr>
      <w:r>
        <w:rPr>
          <w:color w:val="000000"/>
          <w:spacing w:val="-3"/>
          <w:szCs w:val="28"/>
        </w:rPr>
        <w:t>Согласно подпункту 1.1. ст. 37 Закона Пензенской области от 26.02.2006 года №976-ЗПО «О выборах депутатов представительного органа муниципального образования в Пензенской области» при выявлении неполноты сведений о кандидатах в депутаты представительного органа муниципального образования или несоблюдении требований настоящего Закона к оформлению документов избирательная комиссия муниципального образования не позднее чем за три дня до дня заседания избирательной комиссии, на котором должен рассматриваться вопрос о регистрации кандидата в депутаты представительного органа муниципального образования, списка кандидатов в депутаты представительного органа муниципального образования, извещает об этом кандидата в депутаты представительного органа муниципального образования, избирательное объединение. Не позднее чем за один день до дня заседания избирательной комиссии муниципального образования, на котором должен рассматриваться вопрос о регистрации кандидата в депутаты представительного органа муниципального образования, списка кандидатов в депутаты представительного органа муниципального образования, кандидат в депутаты представительного органа муниципального образования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депутаты представительного органа муниципального образования, в том числе в составе списка кандидатов в депутаты представительного органа муниципального образования, и представленные в соответствии с частями 2, 4 и 5 статьи 31 настоящего Закона, а также в иные документы (за исключением подписных листов с подписями избирателей, представленные в избирательную комиссию муниципального образования для уведомления о выдвижении кандидата (кандидатов) в депутаты представительного    органа муниципального образования, списка кандидатов в депутаты представительного органа муниципального образования и их регистрации, в целях приведения указанных документов в соответствие с требованиями закона, в том числе к их оформлению. Кандидат в депутаты представительного органа муниципального образования, избирательное объединение вправе заменить представленный документ только в случае, если он оформлен с нарушением требований настоящего Закона.</w:t>
      </w:r>
    </w:p>
    <w:p>
      <w:pPr>
        <w:pStyle w:val="Normal"/>
        <w:ind w:firstLine="720"/>
        <w:jc w:val="both"/>
        <w:rPr>
          <w:color w:val="000000"/>
          <w:spacing w:val="-3"/>
          <w:szCs w:val="28"/>
        </w:rPr>
      </w:pPr>
      <w:r>
        <w:rPr>
          <w:color w:val="000000"/>
          <w:spacing w:val="-3"/>
          <w:szCs w:val="28"/>
        </w:rPr>
        <w:t>Согласно ч.3 пункта 5 ст. 37 вышеназванного закона недействительными считаются  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w:t>
      </w:r>
    </w:p>
    <w:p>
      <w:pPr>
        <w:pStyle w:val="Normal"/>
        <w:ind w:firstLine="720"/>
        <w:jc w:val="both"/>
        <w:rPr>
          <w:color w:val="000000"/>
          <w:spacing w:val="-3"/>
          <w:szCs w:val="28"/>
        </w:rPr>
      </w:pPr>
      <w:r>
        <w:rPr>
          <w:color w:val="000000"/>
          <w:spacing w:val="-3"/>
          <w:szCs w:val="28"/>
        </w:rPr>
        <w:t>Согласно пункту 21 подпункта 5 ст.  37 вышеупомянутого закона основанием отказа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п. 5 в. ред. Закона Пензенской обл. от 24.04.2007 №  1268-ЗПО).</w:t>
      </w:r>
    </w:p>
    <w:p>
      <w:pPr>
        <w:pStyle w:val="Normal"/>
        <w:ind w:firstLine="720"/>
        <w:jc w:val="both"/>
        <w:rPr>
          <w:color w:val="000000"/>
          <w:spacing w:val="-3"/>
          <w:szCs w:val="28"/>
        </w:rPr>
      </w:pPr>
      <w:r>
        <w:rPr>
          <w:color w:val="000000"/>
          <w:spacing w:val="-3"/>
          <w:szCs w:val="28"/>
        </w:rPr>
        <w:t>В судебном заседании установлено, что постановлением Избирательной комиссии Пензенской области от 17.09.2008 года №44/274 «О возложении на территориальные избирательные комиссии полномочий избирательных комиссий муниципальных образований» на территориальную избирательную комиссию Каменского района возложены полномочия избирательной комиссии муниципального образования по подготовке, проведению выборов депутатов Собрания представителей города Каменки второго созыва, которые назначены на 1 марта 2009 года, в том числе повторных и дополнительных.</w:t>
      </w:r>
    </w:p>
    <w:p>
      <w:pPr>
        <w:pStyle w:val="Normal"/>
        <w:ind w:firstLine="720"/>
        <w:jc w:val="both"/>
        <w:rPr>
          <w:color w:val="000000"/>
          <w:spacing w:val="-3"/>
          <w:szCs w:val="28"/>
        </w:rPr>
      </w:pPr>
      <w:r>
        <w:rPr>
          <w:color w:val="000000"/>
          <w:spacing w:val="-3"/>
          <w:szCs w:val="28"/>
        </w:rPr>
        <w:t>Установлено, что выдвижение кандидатов в депутаты Собрания представителей города Каменки Каменского района Пензенской области второго созыва было начато 06 декабря 2008 года, на следующий день после официального опубликования решения о назначении выборов, и было закончено 09 января 2009 года в 18 часов.</w:t>
      </w:r>
    </w:p>
    <w:p>
      <w:pPr>
        <w:pStyle w:val="Normal"/>
        <w:ind w:firstLine="720"/>
        <w:jc w:val="both"/>
        <w:rPr>
          <w:color w:val="000000"/>
          <w:spacing w:val="-3"/>
          <w:szCs w:val="28"/>
        </w:rPr>
      </w:pPr>
      <w:r>
        <w:rPr>
          <w:color w:val="000000"/>
          <w:spacing w:val="-3"/>
          <w:szCs w:val="28"/>
        </w:rPr>
        <w:t>Установлено, что представление документов в территориальную избирательную комиссию  Каменского района для регистрации кандидатов в депутаты было окончено 19 января 2009 года в 18 часов.</w:t>
      </w:r>
    </w:p>
    <w:p>
      <w:pPr>
        <w:pStyle w:val="Normal"/>
        <w:ind w:firstLine="720"/>
        <w:jc w:val="both"/>
        <w:rPr>
          <w:color w:val="000000"/>
          <w:spacing w:val="-3"/>
          <w:szCs w:val="28"/>
        </w:rPr>
      </w:pPr>
      <w:r>
        <w:rPr>
          <w:color w:val="000000"/>
          <w:spacing w:val="-3"/>
          <w:szCs w:val="28"/>
        </w:rPr>
        <w:t>В судебном заседании установлено, что Харьковский Н.П.- инициатор выдвижения кандидата в депутаты Собрания представителей города Каменки Каменского района Пензенской области второго созыва - представил в территориальную избирательную комиссию Каменского района протокол об итогах сбора подписей избирателей в его  поддержку и подписные листы.</w:t>
      </w:r>
    </w:p>
    <w:p>
      <w:pPr>
        <w:pStyle w:val="Normal"/>
        <w:ind w:firstLine="720"/>
        <w:jc w:val="both"/>
        <w:rPr>
          <w:color w:val="000000"/>
          <w:spacing w:val="-3"/>
          <w:szCs w:val="28"/>
        </w:rPr>
      </w:pPr>
      <w:r>
        <w:rPr>
          <w:color w:val="000000"/>
          <w:spacing w:val="-3"/>
          <w:szCs w:val="28"/>
        </w:rPr>
        <w:t>Постановлением территориальной избирательной комиссии Каменского района №212 от  20 января 2009 года Харьковскому И.П. было отказано в регистрации в качестве кандидата в депутаты Собрания представителей города Каменки Каменского района Пензенской области второго созыва, выдвинутому в порядке самовыдвижения по одномандатному избирательному округу №5, в связи с тем, что выявлены все подписи недействительными (ч.5 п.21 ст.37 Закона Пензенской области от 26.02.2006 года №976-ЗПО «О выборах депутатов представительного органа муниципального образования в Пензенской области»), лицо, собиравшее подписи не указало сведения, требуемые названным законом, а именно в нарушение п.7 ст. 36 указанного закона не указан адрес места жительства (наименование субъекта Российской Федерации, района, города), т.е. нарушены ч.3 п.6 ст.37 Закона, а также выявлено более 10 процентов недействительных подписей от общего количества подписей, поскольку лицо, собиравшее подписи заверило их 14 января 2009 года, а подписи собраны 15 января 2009 года.</w:t>
      </w:r>
    </w:p>
    <w:p>
      <w:pPr>
        <w:pStyle w:val="Normal"/>
        <w:ind w:firstLine="720"/>
        <w:jc w:val="both"/>
        <w:rPr>
          <w:color w:val="000000"/>
          <w:spacing w:val="-3"/>
          <w:szCs w:val="28"/>
        </w:rPr>
      </w:pPr>
      <w:r>
        <w:rPr>
          <w:color w:val="000000"/>
          <w:spacing w:val="-3"/>
          <w:szCs w:val="28"/>
        </w:rPr>
        <w:t>Из представленных подписных листов видно, что действительно лицо, собиравшее подписи  в поддержку выдвижения Харьковского Н.П. в качестве кандидата в депутаты, в нарушение выше приведенных положений избирательного законодательства не указало адрес места жительства избирателей, в связи с чем все подписи признаны территориальной избирательной комиссией недействительными,  а также заверило собранные подписи избирателей 14 января 2009 года, тогда как подписи были собраны 15 января 2009 года, поэтому 10 процентов подписей признаны территориальной избирательной комиссией недействительными.</w:t>
      </w:r>
    </w:p>
    <w:p>
      <w:pPr>
        <w:pStyle w:val="Normal"/>
        <w:ind w:firstLine="720"/>
        <w:jc w:val="both"/>
        <w:rPr>
          <w:color w:val="000000"/>
          <w:spacing w:val="-3"/>
          <w:szCs w:val="28"/>
        </w:rPr>
      </w:pPr>
      <w:r>
        <w:rPr>
          <w:color w:val="000000"/>
          <w:spacing w:val="-3"/>
          <w:szCs w:val="28"/>
        </w:rPr>
        <w:t xml:space="preserve">Данное обстоятельство в судебном заседании не отрицал и заявитель Харьковский Н.П. </w:t>
      </w:r>
    </w:p>
    <w:p>
      <w:pPr>
        <w:pStyle w:val="Normal"/>
        <w:ind w:firstLine="720"/>
        <w:jc w:val="both"/>
        <w:rPr>
          <w:color w:val="000000"/>
          <w:spacing w:val="-3"/>
          <w:szCs w:val="28"/>
        </w:rPr>
      </w:pPr>
      <w:r>
        <w:rPr>
          <w:color w:val="000000"/>
          <w:spacing w:val="-3"/>
          <w:szCs w:val="28"/>
        </w:rPr>
        <w:t>Таким образом, суд приходит к выводу о том, что Харьковскому Н.П. правомерно было отказано в регистрации его кандидатом в депутаты Собрания представителей города Каменки Каменского района Пензенской области второго созыва, поэтому оснований для отмены оспариваемого заявителем постановления не имеется.</w:t>
      </w:r>
    </w:p>
    <w:p>
      <w:pPr>
        <w:pStyle w:val="Normal"/>
        <w:ind w:firstLine="720"/>
        <w:jc w:val="both"/>
        <w:rPr>
          <w:color w:val="000000"/>
          <w:spacing w:val="-3"/>
          <w:szCs w:val="28"/>
        </w:rPr>
      </w:pPr>
      <w:r>
        <w:rPr>
          <w:color w:val="000000"/>
          <w:spacing w:val="-3"/>
          <w:szCs w:val="28"/>
        </w:rPr>
        <w:t>Довод Харьковского Н.П. о том, что он не был извещен о дне заседания территориальной избирательной  комиссии, в связи с чем его права нарушены, суд считает необоснованным, поскольку обязательного присутствия инициатора выдвижения кандидатом в депутаты Законом Пензенской области  от  26.02.2006   года   №97б-ЗПО «О выборах депутатов представительного органа муниципального образования в Пензенской области» не предусмотрено.</w:t>
      </w:r>
    </w:p>
    <w:p>
      <w:pPr>
        <w:pStyle w:val="Normal"/>
        <w:ind w:firstLine="720"/>
        <w:jc w:val="both"/>
        <w:rPr>
          <w:color w:val="000000"/>
          <w:spacing w:val="-3"/>
          <w:szCs w:val="28"/>
        </w:rPr>
      </w:pPr>
      <w:r>
        <w:rPr>
          <w:color w:val="000000"/>
          <w:spacing w:val="-3"/>
          <w:szCs w:val="28"/>
        </w:rPr>
        <w:t>Принимая во внимание вышеизложенное, суд считает необходимым отказать в удовлетворении заявленных требований Харьковскому Н. П. об отмене постановления территориальной избирательной комиссии Каменского района №212 от 20 января 2009 года и возложении обязанности по регистрации кандидатом в депутаты Собрания представителей г. Каменки Каменского района Пензенской области второго созыва.</w:t>
      </w:r>
    </w:p>
    <w:p>
      <w:pPr>
        <w:pStyle w:val="Normal"/>
        <w:ind w:firstLine="720"/>
        <w:jc w:val="both"/>
        <w:rPr>
          <w:color w:val="000000"/>
          <w:spacing w:val="-3"/>
          <w:szCs w:val="28"/>
        </w:rPr>
      </w:pPr>
      <w:r>
        <w:rPr>
          <w:color w:val="000000"/>
          <w:spacing w:val="-3"/>
          <w:szCs w:val="28"/>
        </w:rPr>
        <w:t>Руководствуясь ст.ст. 194-198 , 261 ГПК РФ,  суд</w:t>
      </w:r>
    </w:p>
    <w:p>
      <w:pPr>
        <w:pStyle w:val="Normal"/>
        <w:ind w:firstLine="720"/>
        <w:jc w:val="center"/>
        <w:rPr>
          <w:color w:val="000000"/>
          <w:spacing w:val="-3"/>
          <w:szCs w:val="28"/>
        </w:rPr>
      </w:pPr>
      <w:r>
        <w:rPr>
          <w:color w:val="000000"/>
          <w:spacing w:val="-3"/>
          <w:szCs w:val="28"/>
        </w:rPr>
        <w:t>Р Е Ш И Л:</w:t>
      </w:r>
    </w:p>
    <w:p>
      <w:pPr>
        <w:pStyle w:val="Normal"/>
        <w:ind w:firstLine="720"/>
        <w:jc w:val="both"/>
        <w:rPr>
          <w:color w:val="000000"/>
          <w:spacing w:val="-3"/>
          <w:szCs w:val="28"/>
        </w:rPr>
      </w:pPr>
      <w:r>
        <w:rPr>
          <w:color w:val="000000"/>
          <w:spacing w:val="-3"/>
          <w:szCs w:val="28"/>
        </w:rPr>
        <w:t>Отказать  в  удовлетворении  заявления  Харьковского  Николая  Петровича об отмене постановления территориальной избирательной комиссии Каменского района №212 от 20 января 2009 года и возложении обязанности по регистрации кандидатом в депутаты Собрания представителей г. Каменки Каменского района Пензенской   области   второго созыва.</w:t>
      </w:r>
    </w:p>
    <w:p>
      <w:pPr>
        <w:pStyle w:val="Normal"/>
        <w:ind w:firstLine="720"/>
        <w:jc w:val="both"/>
        <w:rPr>
          <w:color w:val="000000"/>
          <w:spacing w:val="-3"/>
          <w:szCs w:val="28"/>
        </w:rPr>
      </w:pPr>
      <w:r>
        <w:rPr>
          <w:color w:val="000000"/>
          <w:spacing w:val="-3"/>
          <w:szCs w:val="28"/>
        </w:rPr>
        <w:t>Решение может быть обжаловано в течение 5 дней в Пензенский областной суд через Каменский городской суд Пензенской области.</w:t>
      </w:r>
    </w:p>
    <w:p>
      <w:pPr>
        <w:pStyle w:val="Normal"/>
        <w:rPr>
          <w:color w:val="000000"/>
          <w:spacing w:val="-3"/>
          <w:szCs w:val="28"/>
        </w:rPr>
      </w:pPr>
      <w:r>
        <w:rPr>
          <w:color w:val="000000"/>
          <w:spacing w:val="-3"/>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49:00Z</dcterms:created>
  <dc:creator>Customer</dc:creator>
  <dc:description/>
  <cp:keywords/>
  <dc:language>en-US</dc:language>
  <cp:lastModifiedBy>Customer</cp:lastModifiedBy>
  <dcterms:modified xsi:type="dcterms:W3CDTF">2010-02-19T14:49:00Z</dcterms:modified>
  <cp:revision>1</cp:revision>
  <dc:subject/>
  <dc:title>Решение Каменского городского суда Пензенской области</dc:title>
</cp:coreProperties>
</file>