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0"/>
          <w:sz w:val="20"/>
          <w:szCs w:val="20"/>
        </w:rPr>
      </w:pPr>
      <w:r>
        <w:rPr>
          <w:spacing w:val="0"/>
          <w:sz w:val="20"/>
          <w:szCs w:val="20"/>
        </w:rPr>
        <w:t>ИМЕНЕМ РОССИЙСКОЙ ФЕДЕРАЦИИ</w:t>
      </w:r>
    </w:p>
    <w:p>
      <w:pPr>
        <w:pStyle w:val="Subtitle"/>
        <w:ind w:hanging="0"/>
        <w:rPr>
          <w:spacing w:val="0"/>
          <w:sz w:val="20"/>
          <w:szCs w:val="20"/>
        </w:rPr>
      </w:pPr>
      <w:r>
        <w:rPr>
          <w:spacing w:val="0"/>
          <w:sz w:val="20"/>
          <w:szCs w:val="20"/>
        </w:rPr>
        <w:t xml:space="preserve">Решение Верховного Суда Республики Хакасия </w:t>
        <w:br/>
        <w:t>от 06 декабря 2004 года</w:t>
      </w:r>
    </w:p>
    <w:p>
      <w:pPr>
        <w:pStyle w:val="Normal"/>
        <w:ind w:firstLine="567"/>
        <w:jc w:val="both"/>
        <w:rPr>
          <w:spacing w:val="0"/>
          <w:sz w:val="20"/>
          <w:szCs w:val="20"/>
        </w:rPr>
      </w:pPr>
      <w:r>
        <w:rPr>
          <w:spacing w:val="0"/>
          <w:sz w:val="20"/>
          <w:szCs w:val="20"/>
        </w:rPr>
      </w:r>
    </w:p>
    <w:p>
      <w:pPr>
        <w:pStyle w:val="Normal"/>
        <w:ind w:firstLine="709"/>
        <w:jc w:val="both"/>
        <w:rPr/>
      </w:pPr>
      <w:r>
        <w:rPr/>
        <w:t xml:space="preserve">Верховный Суд Республики Хакасия в составе: </w:t>
      </w:r>
    </w:p>
    <w:p>
      <w:pPr>
        <w:pStyle w:val="Normal"/>
        <w:jc w:val="both"/>
        <w:rPr/>
      </w:pPr>
      <w:r>
        <w:rPr/>
        <w:t>председательствующего                                                                        И.В. Фурман,</w:t>
      </w:r>
    </w:p>
    <w:p>
      <w:pPr>
        <w:pStyle w:val="Normal"/>
        <w:jc w:val="both"/>
        <w:rPr/>
      </w:pPr>
      <w:r>
        <w:rPr/>
        <w:t>при секретаре                                                                                          М.М. Захарове,</w:t>
      </w:r>
    </w:p>
    <w:p>
      <w:pPr>
        <w:pStyle w:val="Normal"/>
        <w:jc w:val="both"/>
        <w:rPr/>
      </w:pPr>
      <w:r>
        <w:rPr/>
        <w:t>с участием прокурора                                                                             Н.М. Беляковой,</w:t>
      </w:r>
    </w:p>
    <w:p>
      <w:pPr>
        <w:pStyle w:val="Normal"/>
        <w:ind w:firstLine="709"/>
        <w:jc w:val="both"/>
        <w:rPr/>
      </w:pPr>
      <w:r>
        <w:rPr/>
      </w:r>
    </w:p>
    <w:p>
      <w:pPr>
        <w:pStyle w:val="Normal"/>
        <w:ind w:firstLine="709"/>
        <w:jc w:val="both"/>
        <w:rPr/>
      </w:pPr>
      <w:r>
        <w:rPr/>
        <w:t>рассмотрев в открытом судебном заседании гражданское дело по заявлению кандидата Сипкина Сергея Александровича о признании незаконными действий Избирательной комиссии Республики Хакасия об установлении предельного срока сбора подписей 20 ноября 2004 года и отмене решения Избирательной комиссии Республики Хакасия № 52/333-4 от 25 ноября 2004 года об отказе ему в регистрации кандидатом на должность Председателя Правительства Республики Хакасия,</w:t>
      </w:r>
    </w:p>
    <w:p>
      <w:pPr>
        <w:pStyle w:val="Normal"/>
        <w:ind w:firstLine="709"/>
        <w:jc w:val="both"/>
        <w:rPr/>
      </w:pPr>
      <w:r>
        <w:rPr/>
      </w:r>
    </w:p>
    <w:p>
      <w:pPr>
        <w:pStyle w:val="Normal"/>
        <w:ind w:firstLine="709"/>
        <w:jc w:val="center"/>
        <w:rPr/>
      </w:pPr>
      <w:r>
        <w:rPr/>
        <w:t>УСТАНОВИЛ:</w:t>
      </w:r>
    </w:p>
    <w:p>
      <w:pPr>
        <w:pStyle w:val="Normal"/>
        <w:ind w:firstLine="709"/>
        <w:jc w:val="center"/>
        <w:rPr/>
      </w:pPr>
      <w:r>
        <w:rPr/>
      </w:r>
    </w:p>
    <w:p>
      <w:pPr>
        <w:pStyle w:val="Normal"/>
        <w:ind w:firstLine="709"/>
        <w:jc w:val="both"/>
        <w:rPr/>
      </w:pPr>
      <w:r>
        <w:rPr/>
        <w:t>Решением Избирательной комиссии Республики Хакасия № 52/333-4 от 25 ноября 2004 года кандидату Сипкину С.А., выдвинутому избирательным блоком «Местные», отказано в регистрации кандидатом на должность Председателя Правительства Республики Хакасия.</w:t>
      </w:r>
    </w:p>
    <w:p>
      <w:pPr>
        <w:pStyle w:val="Normal"/>
        <w:ind w:firstLine="709"/>
        <w:jc w:val="both"/>
        <w:rPr/>
      </w:pPr>
      <w:r>
        <w:rPr/>
        <w:t>Не соглашаясь с решением избирательной комиссии, Сипкин С.А. обратился в суд с заявлением, в котором просит отменить указанное выше решение и обязать Избирательную комиссию Республики Хакасия зарегистрировать его кандидатом на должность Председателя Правительства Республики Хакасия, а также признать незаконными действия избирательной комиссии Республики Хакасия об установлении предельного срока сбора подписей до 20 ноября 2004 года.</w:t>
      </w:r>
    </w:p>
    <w:p>
      <w:pPr>
        <w:pStyle w:val="Normal"/>
        <w:ind w:firstLine="709"/>
        <w:jc w:val="both"/>
        <w:rPr/>
      </w:pPr>
      <w:r>
        <w:rPr/>
        <w:t>В обоснование своего заявления он сослался на то, что основанием отказа ему в регистрации послужило установление факта выявления более 25 процентов недостоверных и недействительных подписей избирателей от общего количества подписей, отобранных для проверки, а именно 472 подписи, из которых 453 подписи признаны недействительными, 19 – недостоверными. Фактически же, по мнению заявителя, из 472 подписей не более 300 подписей могли быть признаны недействительными и недостоверными, а, следовательно, оснований для отказа в регистрации не имелось. Кроме того, указал, что Избирательной комиссией Республики Хакасия была нарушена процедура проверки подписей, установленная Законом Республики Хакасия № 16 от 03 марта 2004 года. В соответствии с пунктом 5 статьи 27 Закона Республики Хакасия жеребьевка проводится непосредственно после выдачи подтверждения в письменной форме приема подписных листов. Письменное подтверждение о приеме документов было выдано 20 ноября 2004 года, случайная же выборка подписных листов для проверки была проведена 23 ноября 2004 года, то есть спустя 3 суток с момента представления подписных листов. При проведении жеребьевки не была представлена возможность убедиться, что в случайную выборку были включены все сданные им подписные листы, а, учитывая разрыв в сроках подачи и выборки подписных листов, а также отсутствие контроля за включением в выборку всех подписных листов, у него имеются сомнения по поводу включения в случайную выборку всех подписных листов. По мнению заявителя, не соответствует федеральному законодательству и указание Избирательной комиссии Республики Хакасия в протоколе об итогах проверки достоверности данных, содержащихся в подписных листах на то, что все подписи избирателей, представленные в поддержку выдвижения кандидата, собраны после 5 ноября 2004 года, то есть в нарушение статьи 23 Закона РХ «О выборах Председателя Правительства Республики Хакасия». Федеральный законодатель в пункте 5 статьи 37 Федерального закона «Об основных гарантиях избирательных прав и права на участие в референдуме граждан Российской Федерации» предоставил гарантии кандидатам на сбор подписей в течение 30 дней с момента уведомления избирательной комиссии о выдвижении кандидата, а не с даты назначения выборов. Уведомление о выдвижении его кандидатом подано в Избирательную комиссию 04 ноября 2004 года, а, следовательно, срок сбора подписей истекал 04 декабря 2004 года. Установив предельный срок сдачи подписных листов 20 ноября 2004 года, Избирательная комиссия Республики Хакасия ограничила тем самым его права как кандидата на должность Председателя Правительства Республики Хакасия, что, в свою очередь, повлекло ускоренное досрочное представление подписных листов и их ненадлежащую проверку до представления в избирательную комиссию, и является незаконным.</w:t>
      </w:r>
    </w:p>
    <w:p>
      <w:pPr>
        <w:pStyle w:val="Normal"/>
        <w:ind w:firstLine="709"/>
        <w:jc w:val="both"/>
        <w:rPr/>
      </w:pPr>
      <w:r>
        <w:rPr/>
        <w:t>В судебном заседании заявитель и его представитель Чаптыков В.И. настаивали на удовлетворении заявления, ссылаясь на изложенные в нем доводы, а также пояснили, что 93 подписи, признанные Избирательной комиссией Республики Хакасия недействительными по основаниям: неоговоренные исправления в сведениях об избирателях, сведениях о сборщиках, исправления в дате внесения подписи избирателем, сборщиком, не являются таковыми, поскольку не могли быть истолкованы неоднозначно, а признанные недействительными и недостоверными по мотиву выполнения подписи и даты внесения подписи избирателями несобственноручно и одним тем же лицом вызывают сомнение, поскольку не сопровождены отдельными письменными заключениями экспертов.</w:t>
      </w:r>
    </w:p>
    <w:p>
      <w:pPr>
        <w:pStyle w:val="Normal"/>
        <w:ind w:firstLine="709"/>
        <w:jc w:val="both"/>
        <w:rPr/>
      </w:pPr>
      <w:r>
        <w:rPr/>
        <w:t>Представители Избирательной комиссии Республики Хакасия Пантелеев А.А. и Шулбаев А.О. в судебном заседании просили в удовлетворении заявления отказать, ссылаясь на то, что решение Избирательной комиссии Республики Хакасия является законным. При проверке сведений, связанных с соблюдением порядка сбора подписей, оформления подписных листов, достоверности сведений об избирателях и подписей избирателей, содержащихся в подписных листах, представленных кандидатом Сипкиным С.А. установлено, что общее количество недостоверных и недействительных подписей превышает 25 процентов от общего количества подписей, отобранных для проверки, что в силу подпункта 5 пункта 23 статьи 27 Закона Республики Хакасия «О выборах Председателя Правительства Республики Хакасия» является основанием для отказа в регистрации кандидата.</w:t>
      </w:r>
    </w:p>
    <w:p>
      <w:pPr>
        <w:pStyle w:val="Normal"/>
        <w:ind w:firstLine="709"/>
        <w:jc w:val="both"/>
        <w:rPr/>
      </w:pPr>
      <w:r>
        <w:rPr/>
        <w:t>Выслушав лиц, участвующих в деле, исследовав материалы дела, заслушав заключение прокурора, полагавшего в удовлетворении заявления отказать, суд приходит к следующему.</w:t>
      </w:r>
    </w:p>
    <w:p>
      <w:pPr>
        <w:pStyle w:val="Normal"/>
        <w:ind w:firstLine="709"/>
        <w:jc w:val="both"/>
        <w:rPr/>
      </w:pPr>
      <w:r>
        <w:rPr/>
        <w:t>В силу пункта 1 статьи 35 Федерального закона «Об основных гарантиях избирательных прав и права на участие в референдуме граждан Российской Федерации» от 12 июня 2002 года № 67-ФЗ (с изменениями и дополнениями от 27 сентября, 24 декабря 2002 года) (далее – Федеральный закон) право выдвинуть свою кандидатуру по одномандатному избирательному округу принадлежит избирательному объединению, избирательному блоку.</w:t>
      </w:r>
    </w:p>
    <w:p>
      <w:pPr>
        <w:pStyle w:val="Normal"/>
        <w:ind w:firstLine="709"/>
        <w:jc w:val="both"/>
        <w:rPr/>
      </w:pPr>
      <w:r>
        <w:rPr/>
        <w:t>Как видно из материалов дела, решением конференции представителей Хакасского регионального отделения политических партий «Народная партия России» и «Национально-патриотические силы Российской Федерации», состоявшейся 28 октября 2004 года, Сипкин С.А. выдвинут кандидатом на должность Председателя Правительства Республики Хакасия от избирательного блока «Местные».</w:t>
      </w:r>
    </w:p>
    <w:p>
      <w:pPr>
        <w:pStyle w:val="Normal"/>
        <w:ind w:firstLine="709"/>
        <w:jc w:val="both"/>
        <w:rPr/>
      </w:pPr>
      <w:r>
        <w:rPr/>
        <w:t>Указанные обстоятельства подтверждаются письменным уведомлением Избирательной комиссии Республики Хакасия руководителем уполномоченного органа избирательного блока «Местные», заявлением Сипкина С.А. о согласии баллотироваться кандидатом на должность Председателя Правительства Республики Хакасия и подтверждением получения документов Избирательной комиссией Республики Хакасия от 04 ноября 2004 года.</w:t>
      </w:r>
    </w:p>
    <w:p>
      <w:pPr>
        <w:pStyle w:val="Normal"/>
        <w:ind w:firstLine="709"/>
        <w:jc w:val="both"/>
        <w:rPr/>
      </w:pPr>
      <w:r>
        <w:rPr/>
        <w:t>В соответствии с пунктом 1 статьи 27 Закона Республики Хакасия «О выборах Председателя Правительства Республики Хакасия» от 3 марта 2004 года № 16 (в редакции Закона РХ от 22 сентября 2004 года № 51) (далее – Закон Республики Хакасия) для регистрации кандидатом должны быть Представлены помимо документов, указанных в частях 2 и 3 статьи 23 Закона Республики Хакасия, следующие избирательные документы:</w:t>
      </w:r>
    </w:p>
    <w:p>
      <w:pPr>
        <w:pStyle w:val="Normal"/>
        <w:ind w:firstLine="709"/>
        <w:jc w:val="both"/>
        <w:rPr/>
      </w:pPr>
      <w:r>
        <w:rPr/>
        <w:t>- подписные листы с подписями избирателей, собранными в поддержку выдвижения кандидата;</w:t>
      </w:r>
    </w:p>
    <w:p>
      <w:pPr>
        <w:pStyle w:val="Normal"/>
        <w:ind w:firstLine="709"/>
        <w:jc w:val="both"/>
        <w:rPr/>
      </w:pPr>
      <w:r>
        <w:rPr/>
        <w:t>- протокол об итогах сбора подписей избирателей;</w:t>
      </w:r>
    </w:p>
    <w:p>
      <w:pPr>
        <w:pStyle w:val="Normal"/>
        <w:ind w:firstLine="709"/>
        <w:jc w:val="both"/>
        <w:rPr/>
      </w:pPr>
      <w:r>
        <w:rPr/>
        <w:t>- сведения об изменении ранее представленных данных о кандидате.</w:t>
      </w:r>
    </w:p>
    <w:p>
      <w:pPr>
        <w:pStyle w:val="Normal"/>
        <w:ind w:firstLine="709"/>
        <w:jc w:val="both"/>
        <w:rPr/>
      </w:pPr>
      <w:r>
        <w:rPr/>
        <w:t>В силу пункта 17 статьи 27 Закона Республики Хакасия по решению кандидата, избирательного объединения, избирательного блока сбор подписей избирателей в поддержку выдвижения кандидата не проводится, а регистрация кандидата осуществляется на основании внесенного им избирательного залога.</w:t>
      </w:r>
    </w:p>
    <w:p>
      <w:pPr>
        <w:pStyle w:val="Normal"/>
        <w:ind w:firstLine="709"/>
        <w:jc w:val="both"/>
        <w:rPr/>
      </w:pPr>
      <w:r>
        <w:rPr/>
        <w:t>Из материалов дела видно, что по состоянию на 18 часов 20 ноября 2004 года кандидат Сипкин С.А. не внес избирательный залог на специальный счет Избирательной комиссии Республики Хакасия.</w:t>
      </w:r>
    </w:p>
    <w:p>
      <w:pPr>
        <w:pStyle w:val="Normal"/>
        <w:ind w:firstLine="709"/>
        <w:jc w:val="both"/>
        <w:rPr/>
      </w:pPr>
      <w:r>
        <w:rPr/>
        <w:t>Судом установлено, что 20 ноября 2004 года Сипкин С.А. представил в Избирательную комиссию Республики Хакасия 17 папок (1642 подписных листа), содержащих 8 167 подписей избирателей, собранных в его поддержку, протокол об итогах сбора подписей, что подтверждается справкой о приеме документов для регистрации и другими материалами дела.</w:t>
      </w:r>
    </w:p>
    <w:p>
      <w:pPr>
        <w:pStyle w:val="Normal"/>
        <w:ind w:firstLine="709"/>
        <w:jc w:val="both"/>
        <w:rPr/>
      </w:pPr>
      <w:r>
        <w:rPr/>
        <w:t>В соответствии с пунктом 20 статьи 27 Закона Республики Хакасия Избирательная комиссия Республики Хакасия не позднее чем через пять дней после приема необходимых для регистрации кандидата и не позднее чем за 30 дней до дня голосования обязана проверить соответствие порядка выдвижения кандидата требованиям законодательства и принять решение о регистрации кандидата либо об отказе в регистрации.</w:t>
      </w:r>
    </w:p>
    <w:p>
      <w:pPr>
        <w:pStyle w:val="Normal"/>
        <w:ind w:firstLine="709"/>
        <w:jc w:val="both"/>
        <w:rPr/>
      </w:pPr>
      <w:r>
        <w:rPr/>
        <w:t>В соответствии с подпунктом 5 пункта 23 статьи 27 Закона Республики Хакасия основанием отказа в регистрации кандидата является недостаточное количество представленных достоверных и действительных подписей избирателей, собранных в поддержку кандидата, или превышение установленной Федеральным законом «Об основных гарантиях избирательных прав и права на участие в референдуме граждан Российской Федерации» предельной величины доли недостоверных и недействительных подписей среди подписей, подвергшихся проверке.</w:t>
      </w:r>
    </w:p>
    <w:p>
      <w:pPr>
        <w:pStyle w:val="Normal"/>
        <w:ind w:firstLine="709"/>
        <w:jc w:val="both"/>
        <w:rPr/>
      </w:pPr>
      <w:r>
        <w:rPr/>
        <w:t>Согласно пункту 8 статьи 38 Федерального закона «Об основных гарантиях избирательных прав и права на участие в референдуме граждан Российской Федерации» при обнаружении среди проверяемых подписей 25 и более процентов недостоверных и недействительных подписей комиссия отказывает в регистрации кандидата.</w:t>
      </w:r>
    </w:p>
    <w:p>
      <w:pPr>
        <w:pStyle w:val="Normal"/>
        <w:ind w:firstLine="709"/>
        <w:jc w:val="both"/>
        <w:rPr/>
      </w:pPr>
      <w:r>
        <w:rPr/>
        <w:t>Судом установлено, что Рабочей группой по приему и проверке избирательных документов, созданной решением Избирательной комиссии Республики Хакасия от 23 сентября 2004 года № 33/182-4, были проверены 23 ноября 2004 года с участием кандидата Сипкина С.А. часть подписей избирателей, отобранных посредством случайной выборки в количестве 1563 подписи избирателей, собранных в его поддержку.</w:t>
      </w:r>
    </w:p>
    <w:p>
      <w:pPr>
        <w:pStyle w:val="Normal"/>
        <w:ind w:firstLine="709"/>
        <w:jc w:val="both"/>
        <w:rPr/>
      </w:pPr>
      <w:r>
        <w:rPr/>
        <w:t>В результате проверки признаны недействительными и недостоверными 472 подписи, в том числе 19 – недостоверными и 453 – недействительными.</w:t>
      </w:r>
    </w:p>
    <w:p>
      <w:pPr>
        <w:pStyle w:val="Normal"/>
        <w:ind w:firstLine="709"/>
        <w:jc w:val="both"/>
        <w:rPr/>
      </w:pPr>
      <w:r>
        <w:rPr/>
        <w:t>Общее количество недостоверных и недействительных подписей составляет 30,2 процента от общего количества проверенных подписей.</w:t>
      </w:r>
    </w:p>
    <w:p>
      <w:pPr>
        <w:pStyle w:val="Normal"/>
        <w:ind w:firstLine="709"/>
        <w:jc w:val="both"/>
        <w:rPr/>
      </w:pPr>
      <w:r>
        <w:rPr/>
        <w:t>Данное обстоятельство подтверждается протоколом об итогах проверки достоверности данных, содержащихся в подписных листах, от 23 ноября 2004 года.</w:t>
      </w:r>
    </w:p>
    <w:p>
      <w:pPr>
        <w:pStyle w:val="Normal"/>
        <w:ind w:firstLine="709"/>
        <w:jc w:val="both"/>
        <w:rPr/>
      </w:pPr>
      <w:r>
        <w:rPr/>
        <w:t>В силу пункта 11 статьи 27 Закона Республики Хакасия «О выборах Председателя Правительства Республики Хакасия» недействительными считаются:</w:t>
      </w:r>
    </w:p>
    <w:p>
      <w:pPr>
        <w:pStyle w:val="Normal"/>
        <w:ind w:firstLine="709"/>
        <w:jc w:val="both"/>
        <w:rPr/>
      </w:pPr>
      <w:r>
        <w:rPr/>
        <w:t>1) подписи избирателей, внесенные в подписной лист до дня, следующего за днем получения Избирательной комиссией Республики Хакасия уведомления о выдвижении кандидата;</w:t>
      </w:r>
    </w:p>
    <w:p>
      <w:pPr>
        <w:pStyle w:val="Normal"/>
        <w:ind w:firstLine="709"/>
        <w:jc w:val="both"/>
        <w:rPr/>
      </w:pPr>
      <w:r>
        <w:rPr/>
        <w:t>4) подписи избирателей без указания каких-либо из сведений, требуемых в соответствии с настоящим Законом либо без указания даты собственноручного внесения избирателем своей подписи в подписной лист;</w:t>
      </w:r>
    </w:p>
    <w:p>
      <w:pPr>
        <w:pStyle w:val="Normal"/>
        <w:ind w:firstLine="709"/>
        <w:jc w:val="both"/>
        <w:rPr/>
      </w:pPr>
      <w:r>
        <w:rPr/>
        <w:t>6)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а внесения которых проставлена избирателями несобственноручно;</w:t>
      </w:r>
    </w:p>
    <w:p>
      <w:pPr>
        <w:pStyle w:val="Normal"/>
        <w:ind w:firstLine="709"/>
        <w:jc w:val="both"/>
        <w:rPr/>
      </w:pPr>
      <w:r>
        <w:rPr/>
        <w:t>7) подписи избирателей с исправлениями в соответствующих им сведениях об избирателях, если эти исправления специально не оговорены избирателями или лицами, заверяющими подписные листы;</w:t>
      </w:r>
    </w:p>
    <w:p>
      <w:pPr>
        <w:pStyle w:val="Normal"/>
        <w:ind w:firstLine="709"/>
        <w:jc w:val="both"/>
        <w:rPr/>
      </w:pPr>
      <w:r>
        <w:rPr/>
        <w:t>8) все подписи избирателей в подписном листе в случае, если подписной лист не заверен собственноручной подписью лица, осуществлявшего сбор подписей избирателей, и кандидата, либо если эта подпись недостоверна, либо если в сведениях о лице, осуществлявшем сбор подписей избирателей, в дате внесения подписи указанным лицом, кандидатом имеются исправления, специально не оговоренные соответственно лицом, осуществлявшим сбор подписей избирателей.</w:t>
      </w:r>
    </w:p>
    <w:p>
      <w:pPr>
        <w:pStyle w:val="Normal"/>
        <w:ind w:firstLine="709"/>
        <w:jc w:val="both"/>
        <w:rPr/>
      </w:pPr>
      <w:r>
        <w:rPr/>
        <w:t>Недостоверными согласно пункту 9 статьи 27 Закона Республики Хакасия считаются подписи, выполненные от имени разных лиц одним лицом или от имени одного лица другим лицом.</w:t>
      </w:r>
    </w:p>
    <w:p>
      <w:pPr>
        <w:pStyle w:val="Normal"/>
        <w:ind w:firstLine="709"/>
        <w:jc w:val="both"/>
        <w:rPr/>
      </w:pPr>
      <w:r>
        <w:rPr/>
        <w:t>Согласно ведомостям по проверке достоверности данных, содержащихся в подписных листах, являющихся приложением к указанному выше протоколу, из признанных недействительными 453 подписей избирателей признано таковыми на основании требований пункта 11 статьи 27 Закона Республики Хакасия, указанных: в подпункте 1 – 1 подпись; подпункте 4 – 234 подписи; подпункте 6 – 42 подписи; подпункте 7 – 31 подпись; подпункте 8 – 169 подписей. При этом 210 подписей признаны недействительными по нескольким основаниям.</w:t>
      </w:r>
    </w:p>
    <w:p>
      <w:pPr>
        <w:pStyle w:val="Normal"/>
        <w:ind w:firstLine="709"/>
        <w:jc w:val="both"/>
        <w:rPr/>
      </w:pPr>
      <w:r>
        <w:rPr/>
        <w:t>В судебном заседании установлено, что указанные подписи были признаны недействительными в связи с неполными сведениями об избирателях (отсутствие в адресе места жительства указания на субъект Российской Федерации, района, улиц, номеров домов, квартир), неоговоренными исправлениями в сведениях об избирателях, в датах внесения подписей, исправлениями в сведениях о лицах, осуществляющих сбор подписей, в датах внесения подписи лицом, осуществлявшим сбор подписей, несобственноручным выполнением дат внесения подписей избирателей в подписной лист, несобственноручным исполнением подписи избирателем.</w:t>
      </w:r>
    </w:p>
    <w:p>
      <w:pPr>
        <w:pStyle w:val="Normal"/>
        <w:ind w:firstLine="709"/>
        <w:jc w:val="both"/>
        <w:rPr/>
      </w:pPr>
      <w:r>
        <w:rPr/>
        <w:t>В судебном заседании заявитель Сипкин С.А., не оспаривая факта недействительности 300 подписей, представленных в его поддержку, утверждал, что остальные подписи, в том числе 18 подписей, признанных недостоверными, не являются таковыми.</w:t>
      </w:r>
    </w:p>
    <w:p>
      <w:pPr>
        <w:pStyle w:val="Normal"/>
        <w:ind w:firstLine="709"/>
        <w:jc w:val="both"/>
        <w:rPr/>
      </w:pPr>
      <w:r>
        <w:rPr/>
        <w:t>В судебном заседании были исследованы подлинники подписных листов, с признанием подписей недействительными и недостоверными в которых заявитель Сипкин С.А. был не согласен.</w:t>
      </w:r>
    </w:p>
    <w:p>
      <w:pPr>
        <w:pStyle w:val="Normal"/>
        <w:ind w:firstLine="709"/>
        <w:jc w:val="both"/>
        <w:rPr/>
      </w:pPr>
      <w:r>
        <w:rPr/>
        <w:t>В результате исследования установлено, что из 173 подписей, исследованных в судебном заседании, 155 подписей не отвечают требованиям избирательного законодательства и имеют нарушения в виде неполных сведений об избирателях (отсутствие в адресе места жительства указания на субъект Российской Федерации, района, улиц, номеров домов, квартир), неоговоренных исправлений в сведениях об избирателях, сведениях в датах внесения подписей, исправлений в сведениях о лицах, осуществляющих сбор подписей, в датах внесения подписи лицом, осуществлявшим сбор подписей, несобственноручного выполнения дат внесения подписей избирателей в подписной лист, несобственноручного исполнения подписи избирателем.</w:t>
      </w:r>
    </w:p>
    <w:p>
      <w:pPr>
        <w:pStyle w:val="Normal"/>
        <w:ind w:firstLine="709"/>
        <w:jc w:val="both"/>
        <w:rPr/>
      </w:pPr>
      <w:r>
        <w:rPr/>
        <w:t>Вместе с тем, по мнению суда, оснований для признания недействительными подписей: № 4 (подписной лист 73, папка № 1); № 4 (подписной лист № 73, папка № 2), № 1, 2, 4 (подписной лист № 24), № 2-4 (подписной лист № 29), № 4 (подписной лист № 36), № 2, 5 (подписной лист № 47), № 2 (подписной лист № 83), № 4 (подписной лист № 84), № 2 (подписной лист № 91), содержащихся в папке № 5 по основанию несобственноручного проставления даты внесения подписи избирателем и № 3 (подписной лист 10, папка № 5) несобственноручным исполнением подписи избирателем у Избирательной комиссии Республики Хакасия не имелось, поскольку выявленные нарушения не подтверждены подписью специалистов.</w:t>
      </w:r>
    </w:p>
    <w:p>
      <w:pPr>
        <w:pStyle w:val="Normal"/>
        <w:ind w:firstLine="709"/>
        <w:jc w:val="both"/>
        <w:rPr/>
      </w:pPr>
      <w:r>
        <w:rPr/>
        <w:t>Однако, принимая во внимание, что подписи в подписных листах №№ 24, 47, 83, 84, 91 были признаны недействительными и по другим основаниям, суд считает необходимым исключить из числа недействительных только 13 подписей.</w:t>
      </w:r>
    </w:p>
    <w:p>
      <w:pPr>
        <w:pStyle w:val="Normal"/>
        <w:ind w:firstLine="709"/>
        <w:jc w:val="both"/>
        <w:rPr/>
      </w:pPr>
      <w:r>
        <w:rPr/>
        <w:t>По мнению суда, подлежат исключению из числа недействительных и подписи № 3 (подписной лист № 21, папка № 3) и № 1 (подписной лист № 41, папка № 9), как не содержащие в себе нарушений, предусмотренных подпунктами 6, 8 пункта 11 статьи 27 Закона Республики Хакасия, с чем согласились в суде представители Избирательной комиссии РХ.</w:t>
      </w:r>
    </w:p>
    <w:p>
      <w:pPr>
        <w:pStyle w:val="Normal"/>
        <w:ind w:firstLine="709"/>
        <w:jc w:val="both"/>
        <w:rPr/>
      </w:pPr>
      <w:r>
        <w:rPr/>
        <w:t>Доводы заявителя о том, что подписи избирателей, признанные недействительными по основаниям, что имеются исправления в сведениях об избирателях, исправления в дате внесения, исправления в дате сборщика, специально не оговоренные в подписном листе, не могли быть признаны таковыми, поскольку не допускают неоднозначного их восприятия, суд находит несостоятельными, поскольку они не сообразуются и противоречат требованиям, указанным в подпунктах 6, 7, 8 пункта 11 статьи 27 Закона Республики Хакасия.</w:t>
      </w:r>
    </w:p>
    <w:p>
      <w:pPr>
        <w:pStyle w:val="Normal"/>
        <w:ind w:firstLine="709"/>
        <w:jc w:val="both"/>
        <w:rPr/>
      </w:pPr>
      <w:r>
        <w:rPr/>
        <w:t>Судом установлено, что 19 подписей избирателей, содержащихся в папках 4 (подписные листы №№ 74, 76, 79, 80), 10 (подписные листы 9,32,42,45,50,55,57,58,62,85,94), 12 (подписной лист 37) были признаны недостоверными по основаниям, предусмотренным пунктом 9 статьи 27 Закона Республики Хакасия.</w:t>
      </w:r>
    </w:p>
    <w:p>
      <w:pPr>
        <w:pStyle w:val="Normal"/>
        <w:ind w:firstLine="709"/>
        <w:jc w:val="both"/>
        <w:rPr/>
      </w:pPr>
      <w:r>
        <w:rPr/>
        <w:t>Как следует из ведомостей проверки, являющихся приложениями к протоколу проверки достоверности данных, содержащихся в подписных листах, представленных кандидатом Сипкиным С.А., они сопровождены подписью главного эксперта экспертно-криминалистического центра МВД Республики Хакасия Булдакова А.В., привлеченного к работе по проверке подписных листов, и записью о том, что подписи избирателей выполнены одним лицом.</w:t>
      </w:r>
    </w:p>
    <w:p>
      <w:pPr>
        <w:pStyle w:val="Normal"/>
        <w:ind w:firstLine="709"/>
        <w:jc w:val="both"/>
        <w:rPr/>
      </w:pPr>
      <w:r>
        <w:rPr/>
        <w:t>Тот факт, что выводы эксперта по указанным подписям не оформлены в виде отдельного заключения, по мнению суда, не может свидетельствовать об отсутствии такого заключения и признании выводов комиссии незаконными, учитывая, что избирательным законодательством не предусмотрен порядок проведения почерковедческой экспертизы подписных листов.</w:t>
      </w:r>
    </w:p>
    <w:p>
      <w:pPr>
        <w:pStyle w:val="Normal"/>
        <w:ind w:firstLine="709"/>
        <w:jc w:val="both"/>
        <w:rPr/>
      </w:pPr>
      <w:r>
        <w:rPr/>
        <w:t>Исходя из изложенного, суд находит неубедительными и доводы заявителя и его представителя о распространении на подобную экспертизу правил, установленных ГПК РФ.</w:t>
      </w:r>
    </w:p>
    <w:p>
      <w:pPr>
        <w:pStyle w:val="Normal"/>
        <w:ind w:firstLine="709"/>
        <w:jc w:val="both"/>
        <w:rPr/>
      </w:pPr>
      <w:r>
        <w:rPr/>
        <w:t>Принимая во внимание изложенное, а также учитывая, что исключение удом из числа недействительных 15 подписей, не повлияло на вывод Избирательной комиссии Республики Хакасия о наличии среди проверенных подписей 25 и более процентов недостоверных и недействительных подписей, суд считает, что решение Избирательной комиссии Республики Хакасия об отказе Сипкину С.А. в регистрации кандидатом на должность Председателя правительства Республики Хакасия является законным и обоснованным.</w:t>
      </w:r>
    </w:p>
    <w:p>
      <w:pPr>
        <w:pStyle w:val="Normal"/>
        <w:ind w:firstLine="709"/>
        <w:jc w:val="both"/>
        <w:rPr/>
      </w:pPr>
      <w:r>
        <w:rPr/>
        <w:t>Не ставят под сомнение и не являются основанием, влекущим отмену оспариваемого решения Избирательной комиссии Республики Хакасия, и доводы заявителя о нарушении Избирательной комиссией Республики Хакасия процедуры проверки подписей, в том числе и нарушения сроков проведения жеребьевки, поскольку обстоятельств, связанных с нарушением избирательных прав Сипкина С.А. при ее проведении, судом не установлено.</w:t>
      </w:r>
    </w:p>
    <w:p>
      <w:pPr>
        <w:pStyle w:val="Normal"/>
        <w:ind w:firstLine="709"/>
        <w:jc w:val="both"/>
        <w:rPr/>
      </w:pPr>
      <w:r>
        <w:rPr/>
        <w:t>Действительно, в соответствии пунктом 5 статьи 27 Закона Республики Хакасия «О выборах Председателя Правительства Республики Хакасия» жеребьевка проводится непосредственно после выдачи подтверждения в письменной форме приема подписных листов.</w:t>
      </w:r>
    </w:p>
    <w:p>
      <w:pPr>
        <w:pStyle w:val="Normal"/>
        <w:ind w:firstLine="709"/>
        <w:jc w:val="both"/>
        <w:rPr/>
      </w:pPr>
      <w:r>
        <w:rPr/>
        <w:t>Между тем, пункт 7 статьи 38 Федерального закона «Об основных гарантиях избирательных прав и права на участие в референдуме граждан Российской Федерации» устанавливает, что при проведении проверки подписей, представленных кандидатом, включая проведение выборки подписей для проверки, вправе присутствовать все представившие установленное количество подписей кандидаты, а комиссия должна известить их об этом.</w:t>
      </w:r>
    </w:p>
    <w:p>
      <w:pPr>
        <w:pStyle w:val="Normal"/>
        <w:ind w:firstLine="709"/>
        <w:jc w:val="both"/>
        <w:rPr/>
      </w:pPr>
      <w:r>
        <w:rPr/>
        <w:t>Судом установлено, что 20 ноября 2004 года Избирательная комиссия Республики Хакасия в целях соблюдения принципа равенства кандидатов, направила телеграммы зарегистрированным кандидатам на должность Председателя Правительства Республики Хакасия Керженцеву В.Н., Гаврилову П.В., Тыльченко Л.В., а также уполномоченным представителям других кандидатов с уведомлением о времени проведения проверки подписных листов, представленных кандидатом Сипкиным С.А.</w:t>
      </w:r>
    </w:p>
    <w:p>
      <w:pPr>
        <w:pStyle w:val="Normal"/>
        <w:ind w:firstLine="709"/>
        <w:jc w:val="both"/>
        <w:rPr/>
      </w:pPr>
      <w:r>
        <w:rPr/>
        <w:t>В судебном заседании заявитель Сипкин С.А. подтвердил, что при проведении жеребьевки и проверке представленных им подписных листов с подписями избирателей присутствовали представители зарегистрированного кандидата Лебедя А.И.</w:t>
      </w:r>
    </w:p>
    <w:p>
      <w:pPr>
        <w:pStyle w:val="Normal"/>
        <w:ind w:firstLine="709"/>
        <w:jc w:val="both"/>
        <w:rPr/>
      </w:pPr>
      <w:r>
        <w:rPr/>
        <w:t>Из объяснений заявителя и представителей Избирательной комиссии Республики Хакасия в суде следует, что в указанное время члены Рабочей группы в соответствии с процедурой случайной выборки вносили данные из 1642 подписных листов на листы белого цвета размером 5 на 5 сантиметров, после чего эти листы сворачивались и помещались в переносную урну, а затем члены Рабочей группы поочередно вынимали по одному листу до достижения 1562 подписей.</w:t>
      </w:r>
    </w:p>
    <w:p>
      <w:pPr>
        <w:pStyle w:val="Normal"/>
        <w:ind w:firstLine="709"/>
        <w:jc w:val="both"/>
        <w:rPr/>
      </w:pPr>
      <w:r>
        <w:rPr/>
        <w:t>Доводы заявителя о том, что при проведении жеребьевки 23 ноября 2004 года ему не была предоставлена возможность убедиться в том, что в случайную выборку были включены все сданные им подписные листы, суд находит неубедительными, учитывая время ее проведения (с 14.00 часов до 15.30 час.), присутствие на ней заявителя, а также подписание им протокола случайной выборки без каких-либо замечаний, заявлений.</w:t>
      </w:r>
    </w:p>
    <w:p>
      <w:pPr>
        <w:pStyle w:val="Normal"/>
        <w:ind w:firstLine="709"/>
        <w:jc w:val="both"/>
        <w:rPr/>
      </w:pPr>
      <w:r>
        <w:rPr/>
        <w:t>Не повлекло за собой нарушение избирательных прав Сипкина С.А. и имеющееся в протоколе об итогах проверки достоверности данных указание о том, что подписи в его поддержку собраны с нарушением сроков, установленных пунктом 8 статьи 23 Закона Республики Хакасия «О выборах Председателя Правительства Республики Хакасия», поскольку, как следует из имеющихся в материалах письменных документов, при принятии обжалуемого решения Избирательная комиссия Республики Хакасия не исходила из этого обстоятельства.</w:t>
      </w:r>
    </w:p>
    <w:p>
      <w:pPr>
        <w:pStyle w:val="Normal"/>
        <w:ind w:firstLine="709"/>
        <w:jc w:val="both"/>
        <w:rPr/>
      </w:pPr>
      <w:r>
        <w:rPr/>
        <w:t>Требования заявителя о признании незаконными действий Избирательной комиссии Республики Хакасия по установлению предельного срока сдачи подписных листов 20 ноября 2004 года основаны на ошибочном толковании пункта 9 статьи 33 Федерального закона «Об основных гарантиях избирательных прав и права на участие в референдуме граждан Российской Федерации» и не сообразуются с положением пункта 2 статьи 49 этого Федерального закона, устанавливающем срок, с которого начинается предвыборная агитация.</w:t>
      </w:r>
    </w:p>
    <w:p>
      <w:pPr>
        <w:pStyle w:val="Normal"/>
        <w:ind w:firstLine="709"/>
        <w:jc w:val="both"/>
        <w:rPr/>
      </w:pPr>
      <w:r>
        <w:rPr/>
        <w:t>При таких обстоятельствах суд находит заявление Сипкина С.А. не подлежащим удовлетворению.</w:t>
      </w:r>
    </w:p>
    <w:p>
      <w:pPr>
        <w:pStyle w:val="Normal"/>
        <w:ind w:firstLine="709"/>
        <w:jc w:val="both"/>
        <w:rPr/>
      </w:pPr>
      <w:r>
        <w:rPr/>
        <w:t>На основании изложенного, руководствуясь ст.ст. 194, 198, 261 ГПК РФ, суд</w:t>
      </w:r>
    </w:p>
    <w:p>
      <w:pPr>
        <w:pStyle w:val="Normal"/>
        <w:ind w:firstLine="709"/>
        <w:jc w:val="center"/>
        <w:rPr>
          <w:bCs/>
        </w:rPr>
      </w:pPr>
      <w:r>
        <w:rPr>
          <w:bCs/>
        </w:rPr>
        <w:t>РЕШИЛ:</w:t>
      </w:r>
    </w:p>
    <w:p>
      <w:pPr>
        <w:pStyle w:val="Normal"/>
        <w:ind w:firstLine="709"/>
        <w:jc w:val="both"/>
        <w:rPr>
          <w:bCs/>
          <w:sz w:val="8"/>
          <w:szCs w:val="8"/>
        </w:rPr>
      </w:pPr>
      <w:r>
        <w:rPr>
          <w:bCs/>
          <w:sz w:val="8"/>
          <w:szCs w:val="8"/>
        </w:rPr>
      </w:r>
    </w:p>
    <w:p>
      <w:pPr>
        <w:pStyle w:val="Normal"/>
        <w:ind w:firstLine="709"/>
        <w:jc w:val="both"/>
        <w:rPr/>
      </w:pPr>
      <w:r>
        <w:rPr/>
        <w:t xml:space="preserve">В удовлетворении заявления Сипкина Сергея Александровича о признании незаконными действий Избирательной комиссии Республики Хакасия об установлении предельного срока сбора подписей 20 ноября 2004 года и отмене решения избирательной комиссии Республики Хакасия № 52/333-4 от 25 ноября 2004 года об отказе ему в регистрации кандидатом на должность Председателя Правительства Республики Хакасия – отказать. </w:t>
      </w:r>
    </w:p>
    <w:p>
      <w:pPr>
        <w:pStyle w:val="Normal"/>
        <w:ind w:firstLine="709"/>
        <w:jc w:val="both"/>
        <w:rPr/>
      </w:pPr>
      <w:r>
        <w:rPr/>
        <w:t>На решение может быть подана жалоба или принесено представление в пятидневный срок со дня составления мотивированного решения в Верховный Суд Российской Федерации через Верховный Суд Республики Хакасия.</w:t>
      </w:r>
    </w:p>
    <w:p>
      <w:pPr>
        <w:pStyle w:val="Normal"/>
        <w:ind w:firstLine="709"/>
        <w:jc w:val="both"/>
        <w:rPr/>
      </w:pPr>
      <w:r>
        <w:rPr/>
      </w:r>
    </w:p>
    <w:p>
      <w:pPr>
        <w:pStyle w:val="Normal"/>
        <w:ind w:firstLine="709"/>
        <w:jc w:val="both"/>
        <w:rPr/>
      </w:pPr>
      <w:r>
        <w:rPr/>
        <w:t>Председательствующий</w:t>
        <w:tab/>
        <w:tab/>
        <w:tab/>
        <w:tab/>
        <w:tab/>
        <w:t>И.В. Фурман</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pacing w:val="2"/>
      <w:sz w:val="28"/>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center"/>
    </w:pPr>
    <w:rPr>
      <w:b/>
      <w:bCs/>
      <w:spacing w:val="-8"/>
      <w:sz w:val="28"/>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1:40:00Z</dcterms:created>
  <dc:creator>Customer</dc:creator>
  <dc:description/>
  <cp:keywords/>
  <dc:language>en-US</dc:language>
  <cp:lastModifiedBy>Customer</cp:lastModifiedBy>
  <dcterms:modified xsi:type="dcterms:W3CDTF">2009-12-05T11:40:00Z</dcterms:modified>
  <cp:revision>1</cp:revision>
  <dc:subject/>
  <dc:title>ИМЕНЕМ РОССИЙСКОЙ ФЕДЕРАЦИИ</dc:title>
</cp:coreProperties>
</file>