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right"/>
        <w:rPr/>
      </w:pPr>
      <w:r>
        <w:rPr>
          <w:sz w:val="28"/>
          <w:szCs w:val="26"/>
        </w:rPr>
        <w:t xml:space="preserve">Дело№3- </w:t>
      </w:r>
      <w:r>
        <w:rPr>
          <w:bCs/>
          <w:sz w:val="28"/>
          <w:szCs w:val="26"/>
        </w:rPr>
        <w:t xml:space="preserve">110/05 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РЕШЕНИЕ</w:t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  <w:szCs w:val="26"/>
        </w:rPr>
        <w:t>ИМЕНЕМ РОССИЙСКОЙ ФЕДЕРАЦИИ</w:t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ind w:firstLine="720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29 сентября 2005 г.</w:t>
        <w:tab/>
        <w:t>г. Белгород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Белгородский областной суд в составе: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Председательствующего судьи Тертышниковой С.Ф. 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При секретаре Рябенко Н.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С участием прокурора Филимонова А.А.,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рассмотрев в открытом судебном заседании дело по заявлению Захарова Александра Николаевича о признании незаконным постановления окружной избирательной комиссии Белгородского городского одномандатного избирательного округа .</w:t>
      </w:r>
      <w:r>
        <w:rPr>
          <w:color w:val="000000"/>
          <w:sz w:val="28"/>
          <w:szCs w:val="24"/>
          <w:lang w:val="en-US"/>
        </w:rPr>
        <w:t>No</w:t>
      </w:r>
      <w:r>
        <w:rPr>
          <w:color w:val="000000"/>
          <w:sz w:val="28"/>
          <w:szCs w:val="24"/>
        </w:rPr>
        <w:t xml:space="preserve"> 3 по выборам депутата Белгородской областной Думы четвертого созыва от 16 сентября 2005 г. № 17 и осязании окружной избирательной комиссии Белгородского городского одномандатного избирательного округа № 3 по выборам депутата Белгородской областной Думы четвертого созыва зарегистрировать его кандидатом в депутаты,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с участием заявителя Захарова А.Н., его представителя по доверенности Новикова Е.В., представителя окружной избирательной комиссии по выборам депутатов Белгородской областной Думы четвертого созыва Белгородского городского одномандатного избирательного округа № 3 Кудиновой А.Н.,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УСТАНОВИЛ: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Постановлением окружной избирательной комиссии по выборам депутатов Белгородской областной Думы четвертого созыва Белгородского городского одномандатного избирательного округа № 3 (далее окружная избирательная комиссия) от 16 сентября 2005 г. № 17 Захарову А.Н. отказано в регистрации кандидатом в депутаты по основаниям, предусмотренным пп. 3, 6, п. 8 ст. 46 Избирательного Кодекса Белгородской област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Считая названное постановление незаконным, Захаров А.Н. обратился в суд с заявлением о его отмене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В судебном заседании, уточнив заявленные требования, заявитель просил о признании упомянутого постановления незаконным и обязании окружной избирательной комиссии зарегистрировать его кандидатом в депутаты Белгородской областной Думы четвертого созыв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Представитель окружной избирательной комиссии Кудинова А.Н. заявленные требования обоснованными не признала, пояснив о соответствии оспариваемого постановления ФЗ «Об основных гарантиях избирательных прав и права на участие з референдуме граждан Российской Федерации», Избирательному Кодексу Белгородской области, постановлению избирательной комиссии Белгородской области № 51/300 от 25.05.2005 г. «О перечне и формах документов, представляемых при проведении выборов депутатов Белгородской областной Думы четвертого созыва политическими партиями, избирательными блоками в избирательную комиссию Белгородской области и кандидатами в депутаты - в окружные избирательные комиссии»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Исследовав материалы дела, выслушав стороны, заключение прокурора, суд находит заявленные требования обоснованными и подлежащими удовлетворению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Из объяснений сторон, содержания оспариваемого постановления (л. д. 12). протокола № 8 окружной избирательной комиссии от 16.09.2005 г. (л. д. 84-88) усматривается отказ в регистрации кандидатом в депутаты Белгородской областной Думы четвертого созыва Захарова А.Н. по основаниям, указанным в п.п. 3, 6 п. 8 ст. 46 Избирательного Кодекса Белгородской области, в соответствии с которыми допускается отказ в регистрации :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-</w:t>
        <w:tab/>
        <w:t>при отсутствии среди документов, представленных для регистрации документов, необходимых в соответствии с Федеральным законодательством. Избирательным  Кодексом  Белгородской области для регистрации кандидата, общеобластного списка кандидатов;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-</w:t>
        <w:tab/>
        <w:t>при недостоверности сведений, представленных кандидатом в соответствии с ч. 2 ст. 37 настоящего Кодекса (сведения о принадлежности не более чем к одному общественному объединению  и  о  своем  статусе  в  этом  объединении  при  условии представления вместе с уведомлением документа, подтверждающего указанные сведения и заверенного постоянно действующим руководящим органом общественного объединения)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При этом окружная избирательная комиссия сослалась на отсутствие среди представленных Захаровым в избирательную комиссию документов справки о его членстве в партии « Единая Россия», полагая, что такая справка должна быть выдана региональным отделением партии. Выданную первичной партийной организацией справку и партийный билет избирательная комиссия посчитала ненадлежащими документам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Поскольку надлежащих документов, подтверждающих принадлежность заявителя к партии «Единая Россия» им не представлено, сообщенные им сведения в порядке ч. 2 ст. 37 Избирательного Кодекса, комиссия посчитала недостоверным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Кроме того, избирательная комиссия посчитала недостоверными указанные заявителем сведения об имуществе ввиду отсутствия в заявлении сведений о принадлежности ему 4-х земельных участков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В судебном заседании представитель избирательной комиссии сообщила о недостоверности сведений об отсутствии работы у заявителя, поскольку из Единого государственного реестра юридических лиц следует, что заявитель является генеральным директором ООО «Торговый Альянс»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Выводы избирательной комиссии суд считает не соответствующими требованиям закон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 xml:space="preserve">Исчерпывающий перечень оснований отказа в регистрации кандидатов в депутаты приведен в </w:t>
      </w:r>
      <w:r>
        <w:rPr>
          <w:bCs/>
          <w:color w:val="000000"/>
          <w:sz w:val="28"/>
          <w:szCs w:val="24"/>
        </w:rPr>
        <w:t xml:space="preserve">п. 23 ст. 38 ФЗ </w:t>
      </w:r>
      <w:r>
        <w:rPr>
          <w:color w:val="000000"/>
          <w:sz w:val="28"/>
          <w:szCs w:val="24"/>
        </w:rPr>
        <w:t xml:space="preserve">« </w:t>
      </w:r>
      <w:r>
        <w:rPr>
          <w:bCs/>
          <w:color w:val="000000"/>
          <w:sz w:val="28"/>
          <w:szCs w:val="24"/>
        </w:rPr>
        <w:t xml:space="preserve">Об основных гарантиях избирательных прав </w:t>
      </w:r>
      <w:r>
        <w:rPr>
          <w:color w:val="000000"/>
          <w:sz w:val="28"/>
          <w:szCs w:val="24"/>
        </w:rPr>
        <w:t xml:space="preserve">и </w:t>
      </w:r>
      <w:r>
        <w:rPr>
          <w:bCs/>
          <w:color w:val="000000"/>
          <w:sz w:val="28"/>
          <w:szCs w:val="24"/>
        </w:rPr>
        <w:t xml:space="preserve">права </w:t>
      </w:r>
      <w:r>
        <w:rPr>
          <w:color w:val="000000"/>
          <w:sz w:val="28"/>
          <w:szCs w:val="24"/>
        </w:rPr>
        <w:t xml:space="preserve">на </w:t>
      </w:r>
      <w:r>
        <w:rPr>
          <w:bCs/>
          <w:color w:val="000000"/>
          <w:sz w:val="28"/>
          <w:szCs w:val="24"/>
        </w:rPr>
        <w:t xml:space="preserve">участие в референдуме граждан РФ», п. 8 ст. 46 Избирательного </w:t>
      </w:r>
      <w:r>
        <w:rPr>
          <w:color w:val="000000"/>
          <w:sz w:val="28"/>
          <w:szCs w:val="24"/>
        </w:rPr>
        <w:t xml:space="preserve">Кодекса </w:t>
      </w:r>
      <w:r>
        <w:rPr>
          <w:bCs/>
          <w:color w:val="000000"/>
          <w:sz w:val="28"/>
          <w:szCs w:val="24"/>
        </w:rPr>
        <w:t xml:space="preserve">Белгородской области, </w:t>
      </w:r>
      <w:r>
        <w:rPr>
          <w:color w:val="000000"/>
          <w:sz w:val="28"/>
          <w:szCs w:val="24"/>
        </w:rPr>
        <w:t>который расширительному толкованию не подлежит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В упомянутых нормах права такой отказ допускается при отсутствии документов, необходимых для регистрации в соответствии с названными нормативными актами, которые не содержат требования о необходимости представления справки регионального отделения партии о принадлежности к ней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П.2 ст. 33 ФЗ «Об основных гарантиях избирательных прав и права на участие в референдуме граждан РФ», п. 2 ст. 37 Избирательного Кодекса предусматривает в случае заявления кандидатом о принадлежности к общественному объединению необходимость представления им документа, заверенного постоянно действующим руководящим органом общественного объединения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Представленные заявителем в окружную избирательную комиссию справку первичной партийной организации и партийный билет, подтверждающие его членство в партии «Единая Россия», суд считает достаточными документами на указанном этапе, поскольку в соответствии с п. 4.2.2 Устава Всероссийской политической партии «Единая Россия» изготовление партийного билета осуществляется Центральным исполнительным комитетом, относящимся к постоянно действующим руководящим органам общественного объединения (л.д. 52об.)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iCs/>
          <w:color w:val="000000"/>
          <w:sz w:val="28"/>
          <w:szCs w:val="24"/>
        </w:rPr>
        <w:t xml:space="preserve">В </w:t>
      </w:r>
      <w:r>
        <w:rPr>
          <w:color w:val="000000"/>
          <w:sz w:val="28"/>
          <w:szCs w:val="24"/>
        </w:rPr>
        <w:t>случае сомнения в достоверности представленных заявителем сведений о членстве в партии, окружная избирательная комиссия могла воспользоваться предоставленным ей ст. 45 Избирательного Кодекса правом проверки действительности предоставленных ей сведений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Доводы представителя окружной избирательной комиссии о недостоверности сведений о принадлежности заявителя к политической партии «Единая Россия» ввиду отсутствия справки регионального отделения партии - неубедительны, поскольку последний в действительности таковым является, что подтверждается его партийным билетом, обозренным в судебном заседании и справкой центрального исполнительного комитета Всероссийской политической партии «Единая Россия», полученной по запрос} суда ( л. д.127)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При этом суд принимает во внимание доводы заявителя о невозможности получения им такой справки в региональном отделении, поскольку в ее выдаче было отказано. В подтверждение данного довода заявитель представил копию заявления, адресованного руководителю Белгородского регионального исполкома партии и принятого 26.08.2005 г. работником приемной Беликовой Л.Д. (л. д. 129 )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Региональное отделение партии также уклонилось от предоставления такой справки по запросам суда, в связи с чем суд вынужден был обратиться за получением этих сведений в центральный исполнительный комитет парти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 xml:space="preserve">Несостоятельной является и ссылка на постановление Белгородской областной избирательной комиссии № 51/300 от 25.05.2005г., п. 9.9. которого требует представление справки руководящего органа политической партии, ее регионального отделения, иного общественного объединения о принадлежности к партии, иному общественному объединению и статусе в нем, если кандидат указал такие сведения в своем заявлении о согласии баллотироваться, поскольку п. 3 ст.46 Избирательного Кодекса предусматривает отказ в регистрации только при отсутствии документов, необходимых для регистрации кандидата в соответствии с </w:t>
      </w:r>
      <w:r>
        <w:rPr>
          <w:bCs/>
          <w:color w:val="000000"/>
          <w:sz w:val="28"/>
          <w:szCs w:val="24"/>
        </w:rPr>
        <w:t xml:space="preserve">Федеральным законом </w:t>
      </w:r>
      <w:r>
        <w:rPr>
          <w:color w:val="000000"/>
          <w:sz w:val="28"/>
          <w:szCs w:val="24"/>
        </w:rPr>
        <w:t xml:space="preserve">и </w:t>
      </w:r>
      <w:r>
        <w:rPr>
          <w:bCs/>
          <w:color w:val="000000"/>
          <w:sz w:val="28"/>
          <w:szCs w:val="24"/>
        </w:rPr>
        <w:t xml:space="preserve">настоящим Кодексом, </w:t>
      </w:r>
      <w:r>
        <w:rPr>
          <w:color w:val="000000"/>
          <w:sz w:val="28"/>
          <w:szCs w:val="24"/>
        </w:rPr>
        <w:t>но не постановлением избирательной комисси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Неубедительными являются и доводы представителя окружной избирательной комиссии о недостоверности представленных заявителем сведений об имуществе и о том, что последний является безработным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Из объяснений сторон усматривается представление заявителем трудовой книжки с последней записью в ней об увольнении с должности генерального директора ООО «Торговый Альянс». Других записей в трудовой книжке не имеется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Ссылка на выписку из единого государственного реестра юридических лиц не может быть принята во внимание, поскольку данный документ с достоверностью не подтверждает наличие трудовых отношений Захарова А.Н. с указанным юридическим лицом и в соответствии с Законом «О государственной регистрации юридических лиц» свидетельствует лишь о наличии такого юридического лиц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Что касается доводов о недостоверности заявленных Захаровым А.Н. сведений об имуществе, то они не могут быть приняты во внимание ввиду отсутствия такого основания для отказа в регистрации в п. 8 ст. 46 Избирательного Кодекса Белгородской области и п. 23 ст. 38 ФЗ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Таким образом, суд приходит к выводу о представлении заявителем в окружную избирательную комиссию всех необходимых документов для его регистрации кандидатом в депутаты Белгородской областной Думы, в связи с чем принятое окружной избирательной комиссией постановление от 16 сентября 2005 г. № 17 об отказе в его регистрации является незаконным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Для восстановления нарушенных избирательных прав заявителя в полном объеме суд считает необходимым удовлетворить его требования об обязании окружной избирательной комиссии зарегистрировать последнего кандидатом в депутаты</w:t>
      </w:r>
      <w:r>
        <w:rPr>
          <w:sz w:val="28"/>
        </w:rPr>
        <w:t xml:space="preserve"> </w:t>
      </w:r>
      <w:r>
        <w:rPr>
          <w:color w:val="000000"/>
          <w:sz w:val="28"/>
          <w:szCs w:val="24"/>
        </w:rPr>
        <w:t>Белгородской областной Думы четвертого созыва по Белгородскому городскому одномандатному избирательному округу № 3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Руководствуясь ст. 197-199, 261 ГПК РФ,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>РЕШИЛ: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Признать незаконным постановление окружной избирательной комиссии Белгородского городского одномандатного округа № 3 по выборам депутата Белгородской областной Думы четвертого созыва от 16 сентября 2005 года № 17 об отказе в регистрации кандидатом в депутаты Захарова Александра Николаевич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Обязать окружную избирательную комиссию Белгородского городского одномандатного избирательного округа № 3 по выборам депутата Белгородской областной Думы четвертого созыва зарегистрировать Захарова Александра Николаевича кандидатом в депутаты Белгородской областной Думы четвертого созыва по Белгородскому городскому одномандатному избирательному округу № 3 по выборам депутата Белгородской областной Думы четвертого созыв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ешение может быть обжаловано в Верховный Суд РФ через Белгородский областной суд в течение 5 дней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Судья</w:t>
        <w:tab/>
        <w:tab/>
        <w:tab/>
        <w:tab/>
        <w:tab/>
        <w:tab/>
        <w:tab/>
        <w:t>С.Ф. Тертышни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1:07:00Z</dcterms:created>
  <dc:creator>Customer</dc:creator>
  <dc:description/>
  <cp:keywords/>
  <dc:language>en-US</dc:language>
  <cp:lastModifiedBy>Customer</cp:lastModifiedBy>
  <dcterms:modified xsi:type="dcterms:W3CDTF">2009-12-04T11:07:00Z</dcterms:modified>
  <cp:revision>1</cp:revision>
  <dc:subject/>
  <dc:title>Дело№3- 110/05 </dc:title>
</cp:coreProperties>
</file>