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color w:val="000000"/>
        </w:rPr>
      </w:pPr>
      <w:r>
        <w:rPr>
          <w:b/>
          <w:color w:val="000000"/>
        </w:rPr>
        <w:t>Решение Ворошиловского районного суда от 6.05.2005 г.</w:t>
      </w:r>
    </w:p>
    <w:p>
      <w:pPr>
        <w:pStyle w:val="Normal"/>
        <w:shd w:fill="FFFFFF" w:val="clear"/>
        <w:ind w:firstLine="720"/>
        <w:jc w:val="center"/>
        <w:rPr>
          <w:color w:val="000000"/>
        </w:rPr>
      </w:pPr>
      <w:r>
        <w:rPr>
          <w:color w:val="000000"/>
        </w:rPr>
        <w:t>Именем Российской Федерации</w:t>
      </w:r>
    </w:p>
    <w:p>
      <w:pPr>
        <w:pStyle w:val="Normal"/>
        <w:shd w:fill="FFFFFF" w:val="clear"/>
        <w:ind w:firstLine="720"/>
        <w:jc w:val="center"/>
        <w:rPr>
          <w:color w:val="000000"/>
        </w:rPr>
      </w:pPr>
      <w:r>
        <w:rPr>
          <w:color w:val="000000"/>
        </w:rPr>
      </w:r>
    </w:p>
    <w:p>
      <w:pPr>
        <w:pStyle w:val="Normal"/>
        <w:shd w:fill="FFFFFF" w:val="clear"/>
        <w:ind w:firstLine="720"/>
        <w:jc w:val="both"/>
        <w:rPr>
          <w:color w:val="000000"/>
        </w:rPr>
      </w:pPr>
      <w:r>
        <w:rPr>
          <w:color w:val="000000"/>
        </w:rPr>
        <w:t>6 мая 2005 г. Ворошиловский районный суд г. Ростова-на-Дону  в составе председательствующего судьи Перфилова А.В., с участием прокурора Богдановой Д.Н. и секретаря Мелоян М.А., рассмотрев в открытом судебном заседании в помещении суда гражданское дело по заявлению Стурова Бориса Николаевича о признании решения постановления Окружной избирательной комиссии Ворошиловского одномандатного  избирательного округа № 5 о формировании участковых избирательных комиссий незаконным и обязании привести составы участковых избирательных комиссий Ворошиловского одномандатного округа № 5 в соответствии с законом,</w:t>
      </w:r>
    </w:p>
    <w:p>
      <w:pPr>
        <w:pStyle w:val="Normal"/>
        <w:shd w:fill="FFFFFF" w:val="clear"/>
        <w:ind w:firstLine="720"/>
        <w:jc w:val="center"/>
        <w:rPr>
          <w:color w:val="000000"/>
        </w:rPr>
      </w:pPr>
      <w:r>
        <w:rPr>
          <w:color w:val="000000"/>
        </w:rPr>
        <w:t>установил:</w:t>
      </w:r>
    </w:p>
    <w:p>
      <w:pPr>
        <w:pStyle w:val="Normal"/>
        <w:shd w:fill="FFFFFF" w:val="clear"/>
        <w:ind w:firstLine="720"/>
        <w:jc w:val="both"/>
        <w:rPr>
          <w:color w:val="000000"/>
        </w:rPr>
      </w:pPr>
      <w:r>
        <w:rPr>
          <w:color w:val="000000"/>
        </w:rPr>
        <w:t>Стуров Б.Н. обратился в суд с заявлением о признании постановления № 9/30 от 21 апреля 2005 г. Окружной избирательной комиссии Ворошиловского одномандатного избирательного округа № 5 о формировании участковых избирательных комиссий и обязании привести составы участковых избирательных комиссий Ворошиловского одномандатного округа № 5 в соответствии с законом, указав, что все участковые комиссии сформированы с нарушением действующего законодательства. В частности, в нарушение п. 5 ст. 27 ФЗ РФ «Об основных гарантиях избирательных прав и права на участие в референдуме граждан РФ» число членов избирательных комиссий, назначенных на основе поступивших предложений от политических партий, избирательных блоков составило менее одной второй от общего числа членов участковых комиссий. Кроме этого, при формировании составов участковых комиссий нарушен п. 4 ст. 27 ФЗ РФ «Об основных гарантиях избирательных прав и права на участие в референдуме граждан РФ», поскольку кандидаты в члены участковых комиссий выдвинуты собраниями работников (трудовых коллективов), учебы, жительства без учета, в каком избирательном округе находится место жительства кандидата. Участники коллективов не являются избирателями.</w:t>
      </w:r>
    </w:p>
    <w:p>
      <w:pPr>
        <w:pStyle w:val="Normal"/>
        <w:shd w:fill="FFFFFF" w:val="clear"/>
        <w:ind w:firstLine="720"/>
        <w:jc w:val="both"/>
        <w:rPr>
          <w:color w:val="000000"/>
        </w:rPr>
      </w:pPr>
      <w:r>
        <w:rPr>
          <w:color w:val="000000"/>
        </w:rPr>
        <w:t>Заявитель полагает, что формирование составов участковых избирательных комиссии, в которых представлено по 1 представителю политической партии и по 7–8 кандидатов от якобы собрания избирателей по месту работы, жительства ущемляет права граждан РФ – членов политических партий.</w:t>
      </w:r>
    </w:p>
    <w:p>
      <w:pPr>
        <w:pStyle w:val="Normal"/>
        <w:shd w:fill="FFFFFF" w:val="clear"/>
        <w:ind w:firstLine="720"/>
        <w:jc w:val="both"/>
        <w:rPr>
          <w:color w:val="000000"/>
        </w:rPr>
      </w:pPr>
      <w:r>
        <w:rPr>
          <w:color w:val="000000"/>
        </w:rPr>
        <w:t>В судебном заседании заявитель поддержал заявление, просил удовлетворить, дав аналогичные пояснения.</w:t>
      </w:r>
    </w:p>
    <w:p>
      <w:pPr>
        <w:pStyle w:val="Normal"/>
        <w:shd w:fill="FFFFFF" w:val="clear"/>
        <w:ind w:firstLine="720"/>
        <w:jc w:val="both"/>
        <w:rPr>
          <w:color w:val="000000"/>
        </w:rPr>
      </w:pPr>
      <w:r>
        <w:rPr>
          <w:color w:val="000000"/>
        </w:rPr>
        <w:t>Представители Окружной избирательной комиссии Ворошиловского одномандатного избирательного округа № 3 Полухина М.Е., действующая на основании доверенности № 142 от 15 апреля 2005 г., и председатель Окружной избирательной комиссии № 5 Верченко Л.М. просили в удовлетворении заявления отказать, поскольку постановление Окружной избирательной комиссии Ворошиловского одномандатного избирательного округа № 5 о формировании участковых избирательных комиссий принят с соблюдением требовании Федерального закона РФ «Об основных гарантиях избирательных прав и права на участие в референдуме граждан Российской Федерации» и Областного закона «О выборах депутатов представительных органов местного самоуправления в Ростовской области», представив письменный отзыв.</w:t>
      </w:r>
    </w:p>
    <w:p>
      <w:pPr>
        <w:pStyle w:val="Normal"/>
        <w:shd w:fill="FFFFFF" w:val="clear"/>
        <w:ind w:firstLine="720"/>
        <w:jc w:val="both"/>
        <w:rPr>
          <w:color w:val="000000"/>
        </w:rPr>
      </w:pPr>
      <w:r>
        <w:rPr>
          <w:color w:val="000000"/>
        </w:rPr>
        <w:t>Выслушав заявителя, представителей окружной избирательной комиссии, допросив свидетеля Нагибина П.Н., исследовав материалы дела, заключение прокурора, полагавшую заявление оставить без удовлетворения, суд приходит к следующему.</w:t>
      </w:r>
    </w:p>
    <w:p>
      <w:pPr>
        <w:pStyle w:val="Normal"/>
        <w:shd w:fill="FFFFFF" w:val="clear"/>
        <w:ind w:firstLine="720"/>
        <w:jc w:val="both"/>
        <w:rPr>
          <w:color w:val="000000"/>
        </w:rPr>
      </w:pPr>
      <w:r>
        <w:rPr>
          <w:color w:val="000000"/>
        </w:rPr>
        <w:t>В соответствии со ст. 22 ФЗ № 67-ФЗ «Об основных гарантиях избирательных прав и права граждан на участие в референдуме граждан РФ» избирательные комиссии субъектов Российской Федерации, избирательные комиссии муниципальных образований, окружные избирательные комиссии, территориальные, участковые комиссии формируются на основе предложении политических парт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в представительном органе местного самоуправления. В избирательную комиссию может быть назначено не более одного представителя от каждой политической партии, от каждого избирательного объединения, от каждого избирательного блока. Политическая партия, избирательное объединение, иное общественное объединение, избирательный блок не вправе предлагать одновременно несколько кандидатур для назначения в состав одной комиссии. Орган, назначающий в состав комиссии гражданина Российской Федерации, выдвинутого в соответствии с требованиями, установленными настоящим Федеральным законом, обязан получить письменное согласие указанного гражданина РФ на вхождение в состав этой комиссии.</w:t>
      </w:r>
    </w:p>
    <w:p>
      <w:pPr>
        <w:pStyle w:val="Normal"/>
        <w:shd w:fill="FFFFFF" w:val="clear"/>
        <w:ind w:firstLine="720"/>
        <w:jc w:val="both"/>
        <w:rPr>
          <w:color w:val="000000"/>
        </w:rPr>
      </w:pPr>
      <w:r>
        <w:rPr>
          <w:color w:val="000000"/>
        </w:rPr>
        <w:t>В соответствии со ст. 27 ФЗ РФ «Об основных гарантиях избирательных прав и права граждан на участие в референдуме граждан РФ» участковые комиссии формируются в период избирательной кампании в сроки, установленные законом. Формирование участковой комиссии осуществляется вышестоящей комиссий на основе предложений, указанных в п. 2 ст.22 ФЗ РФ «Об основных гарантиях избирательных прав и права граждан на участие в референдуме граждан РФ», а также предложений представительного органа местного самоуправления, собраний избирателей по месту жительства, работы, службы, учебы.</w:t>
      </w:r>
    </w:p>
    <w:p>
      <w:pPr>
        <w:pStyle w:val="Normal"/>
        <w:shd w:fill="FFFFFF" w:val="clear"/>
        <w:ind w:firstLine="720"/>
        <w:jc w:val="both"/>
        <w:rPr>
          <w:color w:val="000000"/>
        </w:rPr>
      </w:pPr>
      <w:r>
        <w:rPr>
          <w:color w:val="000000"/>
        </w:rPr>
        <w:t>Вышестоящая комиссия обязана назначить не менее одной второй от общего числа членов участковой комиссии на основе поступивших предложений: а) политических партий, избирательных блоков,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б) политических партий, избирательных блоков,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 в) политических партий, избирательных блоков, выдвинувших списки кандидатов, допущенные к распределению депутатских мандатов в представительном органе местного самоуправления.</w:t>
      </w:r>
    </w:p>
    <w:p>
      <w:pPr>
        <w:pStyle w:val="Normal"/>
        <w:shd w:fill="FFFFFF" w:val="clear"/>
        <w:ind w:firstLine="720"/>
        <w:jc w:val="both"/>
        <w:rPr/>
      </w:pPr>
      <w:r>
        <w:rPr>
          <w:color w:val="000000"/>
        </w:rPr>
        <w:t>В соответствии с п. 4 ст. 11 Областного закона «О выборах депутатов представительных органов местного самоуправления в Ростовской области» участковые комиссии формируются соответствующей окружной комиссией не ранее, чем за 30 дней, и не позднее, чем за 28 дней до дня голосования, в составе 5-11 членов с правом решающего голоса на основе предложений избирательных объединен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в Законодательном Собрании Ростовской области, в представительном органе местного самоуправления, общественных объединений, представительного органа местного самоуправления, собраний избирателей по месту жительства, работы, службы, учебы. Окружная комиссия одновременно с опубликованием списков избирательных участков публикует в средствах массовой информации либо обнародует иным способом сообщение о предстоящем формировании участковых комиссий. Предложения в состав участковых комиссий принимаются окружной комиссией в течение 10 дней со дня обнародования указанного сообщения.</w:t>
      </w:r>
    </w:p>
    <w:p>
      <w:pPr>
        <w:pStyle w:val="Normal"/>
        <w:shd w:fill="FFFFFF" w:val="clear"/>
        <w:ind w:firstLine="720"/>
        <w:jc w:val="both"/>
        <w:rPr>
          <w:color w:val="000000"/>
        </w:rPr>
      </w:pPr>
      <w:r>
        <w:rPr>
          <w:color w:val="000000"/>
        </w:rPr>
        <w:t>В судебном заседании с достоверностью установлено, что в связи с принятием постановления Мэра г. Ростова-на-Дону  от 30 марта 2005 г. № 407 «Об образовании избирательных участков по выборам депутатов Ростовской-на-Дону городской Думы четвертого созыва на территории г. Ростова-на-Дону» окружная избирательная комиссия Ворошиловского одномандатного избирательного округа № 5 опубликовала сообщение о формировании участковых избирательных комиссий. Данное сообщение было опубликовано в газете «Ростов официальный» 6 апреля 2005 г. В сообщении было указано, что предложения в состав участковых комиссий принимаются с 6 апреля по 15 апреля 2005 г. включительно по адресу: г. Ростов-на-Дону, бул. Комарова, 28/5, к. 123, с 9:00 до 18:00, перерыв с 13:00  до 14:00 .</w:t>
      </w:r>
    </w:p>
    <w:p>
      <w:pPr>
        <w:pStyle w:val="Normal"/>
        <w:shd w:fill="FFFFFF" w:val="clear"/>
        <w:ind w:firstLine="720"/>
        <w:jc w:val="both"/>
        <w:rPr>
          <w:color w:val="000000"/>
        </w:rPr>
      </w:pPr>
      <w:r>
        <w:rPr>
          <w:color w:val="000000"/>
        </w:rPr>
        <w:t>4 апреля 2005 г. состоялось заседание комиссии, на повестке дня которой одним из пунктов являлось утверждение количественного состава участковых комиссий. Учитывая, что избирательные участки на территории избирательного округа № 5 образованы с числом избирателей, зарегистрированных на территории участка, более 2200 избирателей, с учетом создания максимальных удобств для избирателей, в целях организации нормальных условий работы членов участковой комиссии в ходе подготовки выборов и проведения голосования, состав комиссий был определен в количестве 11 человек. ФЗ РФ «Об основных гарантиях избирательных прав и права граждан на участие в референдуме граждан РФ», Областной закон «О выборах депутатов представительных органов местного самоуправления в Ростовской области» не предусматривают сроков принятия решения об определении количественного состава комиссий.</w:t>
      </w:r>
    </w:p>
    <w:p>
      <w:pPr>
        <w:pStyle w:val="Normal"/>
        <w:shd w:fill="FFFFFF" w:val="clear"/>
        <w:ind w:firstLine="720"/>
        <w:jc w:val="both"/>
        <w:rPr>
          <w:color w:val="000000"/>
        </w:rPr>
      </w:pPr>
      <w:r>
        <w:rPr>
          <w:color w:val="000000"/>
        </w:rPr>
        <w:t>Постановлением окружной комиссии 9/30 от 21 апреля 2005 г. в составы всех участковых комиссий в качестве членов комиссии с правом решающего голоса назначены по одному представителю на основе предложений избирательных объединен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политических партий «Либерально–Демократическая партия России», политическая партия «Единая Россия», «Коммунистическая партия Российской Федерации». Таким образом, окружная избирательная комиссия рассмотрела и удовлетворила все предложения избирательных объединений, избирательных блоков, выдвинувших списки кандидатов, допущенные к распределению депутатских мандатов.</w:t>
      </w:r>
    </w:p>
    <w:p>
      <w:pPr>
        <w:pStyle w:val="Normal"/>
        <w:shd w:fill="FFFFFF" w:val="clear"/>
        <w:ind w:firstLine="720"/>
        <w:jc w:val="both"/>
        <w:rPr>
          <w:color w:val="000000"/>
        </w:rPr>
      </w:pPr>
      <w:r>
        <w:rPr>
          <w:color w:val="000000"/>
        </w:rPr>
        <w:t>В соответствии с ФЗ РФ «Об основных гарантиях избирательных прав и права граждан на участие в референдуме граждан РФ» и Областным законом «О выборах депутатов представительных органов местного самоуправления в Ростовской области» выдвижение кандидатов в члены окружной избирательной комиссии может производиться также собраниями избирателей по месту жительства, работы, службы, учебы кандидата. Притом указанные нормативные акты не содержат условия о проведении собраний избирателей именно того избирательного округа, в состав избирательной комиссии которого выдвигается кандидат.</w:t>
      </w:r>
    </w:p>
    <w:p>
      <w:pPr>
        <w:pStyle w:val="Normal"/>
        <w:shd w:fill="FFFFFF" w:val="clear"/>
        <w:ind w:firstLine="720"/>
        <w:jc w:val="both"/>
        <w:rPr>
          <w:color w:val="000000"/>
        </w:rPr>
      </w:pPr>
      <w:r>
        <w:rPr>
          <w:color w:val="000000"/>
        </w:rPr>
        <w:t>Поскольку проводятся выборы депутатов в Ростовскую–на–Дону городскую Думу, граждане, принимающие участие в собрании избирателей, как по месту жительства, так и по месту работы, выдвигающих кандидатов в УИК, должны обладать избирательным правом в г. Ростове–на–Дону. Все участники собраний  избирателей являются жителями города Ростова-на-Дону.</w:t>
      </w:r>
    </w:p>
    <w:p>
      <w:pPr>
        <w:pStyle w:val="Normal"/>
        <w:shd w:fill="FFFFFF" w:val="clear"/>
        <w:ind w:firstLine="720"/>
        <w:jc w:val="both"/>
        <w:rPr>
          <w:color w:val="000000"/>
        </w:rPr>
      </w:pPr>
      <w:r>
        <w:rPr>
          <w:color w:val="000000"/>
        </w:rPr>
        <w:t>Каких бы то ни было ограничений или запрещений по количеству кандидатов в члены УИК, выдвигаемых собранием избирателей по месту работы, жительства, законодательство не предусматривает. Собрание граждан, работающих в одном учреждении, на одном предприятии, по выдвижению кандидатов в члены избирательных комиссий любого уровня не отражает мнение трудового коллектива. Поэтому утверждение заявителя о выдвижении кандидатов в члены УИК собраниями работников, а также собраниями жильцов неосновательно.</w:t>
      </w:r>
    </w:p>
    <w:p>
      <w:pPr>
        <w:pStyle w:val="Normal"/>
        <w:shd w:fill="FFFFFF" w:val="clear"/>
        <w:ind w:firstLine="720"/>
        <w:jc w:val="both"/>
        <w:rPr>
          <w:color w:val="000000"/>
        </w:rPr>
      </w:pPr>
      <w:r>
        <w:rPr>
          <w:color w:val="000000"/>
        </w:rPr>
        <w:t>В соответствии с ч. 2 ст. 261 ГПК РФ суд отказывает в удовлетворении заявления, если установит, что оспариваемое решение или действие (бездействие) является законным.</w:t>
      </w:r>
    </w:p>
    <w:p>
      <w:pPr>
        <w:pStyle w:val="Normal"/>
        <w:shd w:fill="FFFFFF" w:val="clear"/>
        <w:ind w:firstLine="720"/>
        <w:jc w:val="both"/>
        <w:rPr>
          <w:color w:val="000000"/>
        </w:rPr>
      </w:pPr>
      <w:r>
        <w:rPr>
          <w:color w:val="000000"/>
        </w:rPr>
        <w:t>В связи с изложенным, учитывая, что при рассмотрении дела установлено, что оспариваемое постановление принято в соответствии с требованиями закона, суд приходит к выводу об оставлении заявления Стурова Б.Н. без удовлетворения.</w:t>
      </w:r>
    </w:p>
    <w:p>
      <w:pPr>
        <w:pStyle w:val="Normal"/>
        <w:shd w:fill="FFFFFF" w:val="clear"/>
        <w:ind w:firstLine="720"/>
        <w:jc w:val="both"/>
        <w:rPr>
          <w:color w:val="000000"/>
        </w:rPr>
      </w:pPr>
      <w:r>
        <w:rPr>
          <w:color w:val="000000"/>
        </w:rPr>
        <w:t>В порядке ст. 103 ГПК РФ со Стурова Б.Н. в доход государства подлежит взысканию госпошлина в сумме 100 руб.</w:t>
      </w:r>
    </w:p>
    <w:p>
      <w:pPr>
        <w:pStyle w:val="Normal"/>
        <w:shd w:fill="FFFFFF" w:val="clear"/>
        <w:ind w:firstLine="720"/>
        <w:jc w:val="both"/>
        <w:rPr>
          <w:color w:val="000000"/>
        </w:rPr>
      </w:pPr>
      <w:r>
        <w:rPr>
          <w:color w:val="000000"/>
        </w:rPr>
        <w:t>Руководствуясь ст. 194–199, 261 ГПК РФ, суд</w:t>
      </w:r>
    </w:p>
    <w:p>
      <w:pPr>
        <w:pStyle w:val="Normal"/>
        <w:shd w:fill="FFFFFF" w:val="clear"/>
        <w:ind w:firstLine="720"/>
        <w:jc w:val="center"/>
        <w:rPr>
          <w:color w:val="000000"/>
        </w:rPr>
      </w:pPr>
      <w:r>
        <w:rPr>
          <w:color w:val="000000"/>
        </w:rPr>
        <w:t>решил:</w:t>
      </w:r>
    </w:p>
    <w:p>
      <w:pPr>
        <w:pStyle w:val="Normal"/>
        <w:shd w:fill="FFFFFF" w:val="clear"/>
        <w:ind w:firstLine="720"/>
        <w:jc w:val="both"/>
        <w:rPr>
          <w:color w:val="000000"/>
        </w:rPr>
      </w:pPr>
      <w:r>
        <w:rPr>
          <w:color w:val="000000"/>
        </w:rPr>
        <w:t>заявление Стурова Бориса Николаевича о признании постановления Окружной избирательной комиссии Ворошиловского одномандатного избирательного округа № 5 г Ростова-на-Дону № 9/30 от 21 апреля 2005 г. о формировании участковых избирательных комиссий незаконным и обязании привести составы участковых комиссий Ворошиловского одномандатного округа № 5 в соответствии с законом оставить без удовлетворения.</w:t>
      </w:r>
    </w:p>
    <w:p>
      <w:pPr>
        <w:pStyle w:val="Normal"/>
        <w:shd w:fill="FFFFFF" w:val="clear"/>
        <w:ind w:firstLine="720"/>
        <w:jc w:val="both"/>
        <w:rPr>
          <w:color w:val="000000"/>
        </w:rPr>
      </w:pPr>
      <w:r>
        <w:rPr>
          <w:color w:val="000000"/>
        </w:rPr>
        <w:t>Решение может быть обжаловано в Ростовском областном суде в течение 5 дней.</w:t>
      </w:r>
    </w:p>
    <w:p>
      <w:pPr>
        <w:pStyle w:val="Normal"/>
        <w:shd w:fill="FFFFFF" w:val="clear"/>
        <w:ind w:firstLine="720"/>
        <w:jc w:val="both"/>
        <w:rPr>
          <w:color w:val="000000"/>
        </w:rPr>
      </w:pPr>
      <w:r>
        <w:rPr>
          <w:color w:val="000000"/>
        </w:rPr>
      </w:r>
    </w:p>
    <w:p>
      <w:pPr>
        <w:pStyle w:val="Normal"/>
        <w:shd w:fill="FFFFFF" w:val="clear"/>
        <w:ind w:firstLine="720"/>
        <w:rPr>
          <w:color w:val="000000"/>
        </w:rPr>
      </w:pPr>
      <w:r>
        <w:rPr>
          <w:color w:val="000000"/>
        </w:rPr>
      </w:r>
    </w:p>
    <w:p>
      <w:pPr>
        <w:pStyle w:val="Normal"/>
        <w:shd w:fill="FFFFFF" w:val="clear"/>
        <w:ind w:firstLine="720"/>
        <w:rPr>
          <w:b/>
          <w:b/>
          <w:color w:val="000000"/>
        </w:rPr>
      </w:pPr>
      <w:r>
        <w:rPr>
          <w:color w:val="000000"/>
        </w:rPr>
        <w:t>Судья                                                                                                        Перфилова А.В.</w:t>
      </w:r>
    </w:p>
    <w:p>
      <w:pPr>
        <w:pStyle w:val="Normal"/>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2:55:00Z</dcterms:created>
  <dc:creator>Избирательная комиссия РО</dc:creator>
  <dc:description/>
  <cp:keywords/>
  <dc:language>en-US</dc:language>
  <cp:lastModifiedBy>Избирательная комиссия РО</cp:lastModifiedBy>
  <dcterms:modified xsi:type="dcterms:W3CDTF">2007-02-05T12:55:00Z</dcterms:modified>
  <cp:revision>1</cp:revision>
  <dc:subject/>
  <dc:title>Решение Ворошиловского районного суда от 6</dc:title>
</cp:coreProperties>
</file>