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z"/>
        <w:spacing w:before="0" w:after="280"/>
        <w:rPr/>
      </w:pPr>
      <w:r>
        <w:rPr/>
        <w:t xml:space="preserve">Дело № 3-318-2007 </w:t>
      </w:r>
    </w:p>
    <w:p>
      <w:pPr>
        <w:pStyle w:val="Heading2"/>
        <w:jc w:val="center"/>
        <w:rPr/>
      </w:pPr>
      <w:r>
        <w:rPr/>
        <w:t xml:space="preserve">РЕШЕНИЕ </w:t>
      </w:r>
    </w:p>
    <w:p>
      <w:pPr>
        <w:pStyle w:val="Style14"/>
        <w:jc w:val="center"/>
        <w:rPr/>
      </w:pPr>
      <w:r>
        <w:rPr>
          <w:rStyle w:val="StrongEmphasis"/>
        </w:rPr>
        <w:t xml:space="preserve">Именем Российской Федерации </w:t>
      </w:r>
    </w:p>
    <w:p>
      <w:pPr>
        <w:pStyle w:val="Abz"/>
        <w:rPr/>
      </w:pPr>
      <w:r>
        <w:rPr/>
        <w:t xml:space="preserve">Пермский краевой суд в лице судьи Васильевой О . А . с участием прокурора Синевой A . M . при секретаре Айрих Е . Н . </w:t>
      </w:r>
    </w:p>
    <w:p>
      <w:pPr>
        <w:pStyle w:val="Abz"/>
        <w:rPr/>
      </w:pPr>
      <w:r>
        <w:rPr/>
        <w:t xml:space="preserve">рассмотрел в открытом судебном заседании в городе Перми 26 ноября 2007 года дело по заявлению кандидата в депутаты Законодательного Собрания Пермского края первого созыва по одномандатному избирательному округу № 8 Смышляева Александра Эммануиловича об отмене регистрации кандидата в депутаты Законодательного Собрания Пермского края первого созыва по одномандатному избирательному округу № 8 Яшина Николая Арсеньевича , </w:t>
      </w:r>
    </w:p>
    <w:p>
      <w:pPr>
        <w:pStyle w:val="Style14"/>
        <w:jc w:val="center"/>
        <w:rPr/>
      </w:pPr>
      <w:r>
        <w:rPr>
          <w:rStyle w:val="StrongEmphasis"/>
        </w:rPr>
        <w:t xml:space="preserve">установил : </w:t>
      </w:r>
    </w:p>
    <w:p>
      <w:pPr>
        <w:pStyle w:val="Abz"/>
        <w:rPr/>
      </w:pPr>
      <w:r>
        <w:rPr/>
        <w:t xml:space="preserve">На основании постановления Избирательной комиссии Пермского края от 2 сентября 2007 года № 13/03 на 2 декабря 2007 года назначено проведение дополнительных выборов депутата Законодательного Собрания Пермского края по одномандатному избирательному округу № 8. </w:t>
      </w:r>
    </w:p>
    <w:p>
      <w:pPr>
        <w:pStyle w:val="Abz"/>
        <w:rPr/>
      </w:pPr>
      <w:r>
        <w:rPr/>
        <w:t xml:space="preserve">1 октября 2 007 года Яшиным Н . А . в окружную избирательную комиссию по дополнительным выборам депутатов Законодательного Собрания Пермского края первого созыва по одномандатному избирательному округу № 8 ( далее ОИК ) подано уведомление о самовыдвижении и заявление о согласии баллотироваться в депутаты Законодательного Собрания Пермского края . Решением ОИК от 5 октября 2007 года № 08/02 он зарегистрирован в качестве кандидата в депутаты Законодательного Собрания Пермского края первого созыва и включен в избирательный бюллетень по данному избирательному округу . </w:t>
      </w:r>
    </w:p>
    <w:p>
      <w:pPr>
        <w:pStyle w:val="Abz"/>
        <w:rPr/>
      </w:pPr>
      <w:r>
        <w:rPr/>
        <w:t xml:space="preserve">Смышляев А . Э ., зарегистрированный кандидатом в депутаты Законодательного Собрания Пермского края первого созыва по тому же одномандатному избирательному округу , обратился в суд с заявлением об отмене регистрации кандидата в депутаты Законодательного Собрания Пермского края Яшина Н . А . </w:t>
      </w:r>
    </w:p>
    <w:p>
      <w:pPr>
        <w:pStyle w:val="Abz"/>
        <w:rPr/>
      </w:pPr>
      <w:r>
        <w:rPr/>
        <w:t xml:space="preserve">В обоснование заявленных требований заявитель </w:t>
      </w:r>
      <w:r>
        <w:rPr>
          <w:rStyle w:val="Emphasis"/>
        </w:rPr>
        <w:t xml:space="preserve">сослался </w:t>
      </w:r>
      <w:r>
        <w:rPr/>
        <w:t xml:space="preserve">на то , что в ходе избирательной кампании Яшин Н . А . в октябре - ноябре 2007 года осуществлял подкуп избирателей , выразившийся в бесплатном вручении избирателям аптечек с медикаментами , оказании им бесплатных медицинских услуг , приобретении оргтехники и спортинвентаря для школы № 151, оргтехники для гимназии № 2. Им был выпущен и распространён агитационный материал «Николай Яшин : Правда в делах ! » , в котором указывалось на то , что данные материальные блага были предоставлены избирателям до приобретения Яшиным Н . А . статуса кандидата в депутаты . Однако это обстоятельство не соответствовало действительности . </w:t>
      </w:r>
    </w:p>
    <w:p>
      <w:pPr>
        <w:pStyle w:val="Abz"/>
        <w:rPr/>
      </w:pPr>
      <w:r>
        <w:rPr/>
        <w:t xml:space="preserve">Таким образом , в ходе ведения избирательной кампании по дополнительным выборам депутатов Законодательного Собрания </w:t>
      </w:r>
    </w:p>
    <w:p>
      <w:pPr>
        <w:pStyle w:val="Abz"/>
        <w:rPr/>
      </w:pPr>
      <w:r>
        <w:rPr/>
        <w:t xml:space="preserve">Пермского края первого созыва кандидатом по одномандатному избирательном округу N 8 Яшиным Н . А . были допущены нарушения , которые в соответствии с п . 5 ст . 7 6 Федерального закона «об основных гарантиях избирательных прав и права на участие в референдуме граждан Российской Федерации» 67- ФЗ и гл . 53 Положения о выборах депутатов Законодательного собрания Пермского края первого созыва являются основаниями для отмены его регистрации . </w:t>
      </w:r>
    </w:p>
    <w:p>
      <w:pPr>
        <w:pStyle w:val="Abz"/>
        <w:rPr/>
      </w:pPr>
      <w:r>
        <w:rPr/>
        <w:t xml:space="preserve">Заявитель Смышляев А . Э . в суд не явился , представил письменное заявление о рассмотрении дела в его отсутствие . </w:t>
      </w:r>
    </w:p>
    <w:p>
      <w:pPr>
        <w:pStyle w:val="Abz"/>
        <w:rPr/>
      </w:pPr>
      <w:r>
        <w:rPr/>
        <w:t xml:space="preserve">Представитель Смышляева А . Э . - Отегов Д . С , действующий на основании доверенности , заявление поддержал , дополнив изложенные в нём обстоятельства указанием на то , что подкуп избирателей со стороны кандидата в депутаты Яшина Н . А . также имел место 25 октября 2007 . года путём распространения среди избирателей бесплатных продуктовых наборов вместе с агитационными материалами Яшина Н . А . </w:t>
      </w:r>
    </w:p>
    <w:p>
      <w:pPr>
        <w:pStyle w:val="Abz"/>
        <w:rPr/>
      </w:pPr>
      <w:r>
        <w:rPr/>
        <w:t xml:space="preserve">Заинтересованное лицо Яшин Н . А . в судебное заседание не явился . Он был извещён судом по месту жительства путём направления судебной повестки , а также по месту работы посредством телефонограммы . Принимая во внимание действия суда по извещению Яшина Н . А ., отсутствия сведений о наличии у Яшина Н . А . уважительных причин неявки в судебное заседание , суд приходит к выводу об его надлежащем извещении и наличии процессуальной возможности рассмотреть дело в его отсутствие . </w:t>
      </w:r>
    </w:p>
    <w:p>
      <w:pPr>
        <w:pStyle w:val="Abz"/>
        <w:rPr/>
      </w:pPr>
      <w:r>
        <w:rPr/>
        <w:t xml:space="preserve">Представитель окружной избирательной комиссии по дополнительным выборам депутата Законодательного Собрания Пермского края первого созыва по одномандатному избирательному округу № 8 Алексеева О . В . возражала против удовлетворения заявления , полагая недоказанным осуществление Яшиным Н . А . подкупа избирателей . </w:t>
      </w:r>
    </w:p>
    <w:p>
      <w:pPr>
        <w:pStyle w:val="Abz"/>
        <w:rPr/>
      </w:pPr>
      <w:r>
        <w:rPr/>
        <w:t xml:space="preserve">Заслушав объяснения представителей заявителя и заинтересованного лица - ОИК , заключение прокурора краевой прокуратуры Синевой A . M ., которая полагала необходимым отказать в удовлетворении заявленных требований , исследовав доказательства , суд приходит к выводу о том , что заявление Смышляева А . Э . является необоснованным и не подлежит удовлетворению . </w:t>
      </w:r>
    </w:p>
    <w:p>
      <w:pPr>
        <w:pStyle w:val="Abz"/>
        <w:rPr/>
      </w:pPr>
      <w:r>
        <w:rPr/>
        <w:t xml:space="preserve">На основании пункта 2 статьи 56 Федерального закона «Об основных гарантиях избирательных прав и права на участие в референдуме граждан Российской Федерации» от 12 июня 2002 года N 67- ФЗ кандидатам , избирательным объединениям , их доверенным лицам и уполномоченным представителям , инициативной группе по проведению референдума , иным группам участников референдума и их уполномоченным представителям , а также иным лицам и организациям при проведении предвыборной агитации , агитации по вопросам референдума - запрещается осуществлять подкуп избирателей , участников референдума : вручать им денежные средства , подарки и иные материальные ценности , кроме как за выполнение организационной работы ( за сбор подписей избирателей , участников референдума , агитационную работу ); производить вознаграждение избирателей , участников референдума , выполнявших указанную организационную работу , в зависимости от итогов голосования или </w:t>
      </w:r>
    </w:p>
    <w:p>
      <w:pPr>
        <w:pStyle w:val="Abz"/>
        <w:rPr/>
      </w:pPr>
      <w:r>
        <w:rPr/>
        <w:t xml:space="preserve">обещать произвести такое вознаграждение ; проводить льготную распродажу товаров , бесплатно распространять любые товары , за исключением печатных материалов ( в том числе иллюстрированных ) и значков , специально изготовленных для избирательной кампании , кампании референдума ; предоставлять услуги безвозмездно или на льготных условиях , а также воздействовать на избирателей , участников референдума посредством обещаний передачи им денежных средств , ценных бумаг и других материальных благ ( в том числе по итогам голосования ), оказания услуг иначе чем на основании принимаемых в соответствии с законодательством решений органов государственной власти , органов местного самоуправления . </w:t>
      </w:r>
    </w:p>
    <w:p>
      <w:pPr>
        <w:pStyle w:val="Abz"/>
        <w:rPr/>
      </w:pPr>
      <w:r>
        <w:rPr/>
        <w:t xml:space="preserve">В соответствии с подпунктом «г» пункта 7 статьи 76 данного Закона регистрация кандидата может быть отменена судом по заявлению зарегистрировавшей кандидата избирательной комиссии , кандидата , зарегистрированного по тому же избирательному округу , в случаях установления факта подкупа избирателей кандидатом , его доверенным лицом , уполномоченным представителем по финансовым вопросам , а также действующими по их поручению иным лицом или организацией . </w:t>
      </w:r>
    </w:p>
    <w:p>
      <w:pPr>
        <w:pStyle w:val="Abz"/>
        <w:rPr/>
      </w:pPr>
      <w:r>
        <w:rPr/>
        <w:t xml:space="preserve">В силу положений части 1 статьи 56 ГПК РФ каждая сторона должна доказать те обстоятельства , на которые она ссылается как на основания своих требований и возражений , если иное не предусмотрено федеральным законом . </w:t>
      </w:r>
    </w:p>
    <w:p>
      <w:pPr>
        <w:pStyle w:val="Abz"/>
        <w:rPr/>
      </w:pPr>
      <w:r>
        <w:rPr/>
        <w:t xml:space="preserve">Заявляя требование об отмене регистрации кандидата в депутаты Яшина Н . А ., кандидат в депутаты по тому же избирательному округу Смышляев А . Э . доказательств осуществления подкупа избирателей Яшиным Н . А ., его доверенными лицами или уполномоченными представителями , иными лицами и организациями , действующими по его поручению , не представил . </w:t>
      </w:r>
    </w:p>
    <w:p>
      <w:pPr>
        <w:pStyle w:val="Abz"/>
        <w:rPr/>
      </w:pPr>
      <w:r>
        <w:rPr/>
        <w:t xml:space="preserve">В обоснование осуществления подкупа избирателей Смышляев А . Э . и его представитель Отегов Д . С . ссылались на факты бесплатного распространения среди избирателей в октябре - ноябре 2007 года аптечек с медицинскими препаратами , приглашений на приём к докторам и продуктовых наборов вместе с агитационными материалами кандидата в депутаты Яшина Н . А . </w:t>
      </w:r>
    </w:p>
    <w:p>
      <w:pPr>
        <w:pStyle w:val="Abz"/>
        <w:rPr/>
      </w:pPr>
      <w:r>
        <w:rPr/>
        <w:t xml:space="preserve">Действительно , в судебном заседании допрошенные свидетели Желудков В . В ., Дылдин И . А ., Филимонова Г . А ., Быков Р . В . и Ломаев А . Ю . подтвердили имевшие место среди избирателей избирательного округа № 8 факты распространения в период октябрь - ноябрь 2007 года указанных материальных благ , однако их показаниями не подтверждено то обстоятельство , что такое распространение осуществлялось лицами , указанными в подп . «г» пункта 7 статьи 7 6 Федерального закона «Об основных гарантиях избирательных прав и права на участие в референдуме граждан Российской Федерации» . </w:t>
      </w:r>
    </w:p>
    <w:p>
      <w:pPr>
        <w:pStyle w:val="Abz"/>
        <w:rPr/>
      </w:pPr>
      <w:r>
        <w:rPr/>
        <w:t xml:space="preserve">Так , свидетели Желудков В . Б . пояснил о том , что 6 октября 2007 года в его квартиру некая женщина , которая не представилась , принесла для его матери - пенсионерки медицинскую аптечку и приглашение на приём к доктору . На коробке , в которой находились медицинские препараты , и в приглашении были указаны имя и фамилия Яшина Н . А ., содержались его изображения . </w:t>
      </w:r>
    </w:p>
    <w:p>
      <w:pPr>
        <w:pStyle w:val="Abz"/>
        <w:rPr/>
      </w:pPr>
      <w:r>
        <w:rPr/>
        <w:t xml:space="preserve">Свидетель Филимонова Г . А . показала , что 3 октября 2007 года ей на дом мужчина и женщина , которые не представились , принесли аптечку с изображением Яшина Н . А ., поздравили с Днём пожилого человека . </w:t>
      </w:r>
    </w:p>
    <w:p>
      <w:pPr>
        <w:pStyle w:val="Abz"/>
        <w:rPr/>
      </w:pPr>
      <w:r>
        <w:rPr/>
        <w:t xml:space="preserve">То обстоятельство , что Желудков В . Б . и Филимонова Г . А . воспринимали получаемые аптечку и приглашение на приём , как блага , предоставляемые им Яшиным Н . А ., не свидетельствует о том , что аптечки и приглашения распространялись неустановленными лицами по поручению Яшина Н . А . </w:t>
      </w:r>
    </w:p>
    <w:p>
      <w:pPr>
        <w:pStyle w:val="Abz"/>
        <w:rPr/>
      </w:pPr>
      <w:r>
        <w:rPr/>
        <w:t xml:space="preserve">Свидетель Дылдин И . А . пояснил суду о том , что в период со 2 по 8 октября 2007 года он распространял среди жителей Мотовилихинского района г . Перми аптечки с медицинскими препаратами , которые были ему предоставлены в избирательном штабе Яшина Н . А . вместе с адресами и списком лиц , которым они подлежали вручению , за осуществлённые услуги он получил вознаграждение . Между тем , из показаний данного свидетеля следует , что с Яшиным Н . А . он не встречался , каких - либо указаний от него не получал , договора на оказание агитационных услуг с ним и его доверенными лицами не заключал , лиц , которые передали ему аптечки с изображением Яшина Н . А . и адреса для распространения , он не знает , за получение вознаграждения он не расписывался . </w:t>
      </w:r>
    </w:p>
    <w:p>
      <w:pPr>
        <w:pStyle w:val="Abz"/>
        <w:rPr/>
      </w:pPr>
      <w:r>
        <w:rPr/>
        <w:t xml:space="preserve">Таким образом , доказательств того факта , что Дылдин И . А ., распространяя в октябре 2007 года медицинские аптечки среди избирателей , действовал по поручению Яшина Н . А . либо его доверенных лиц , не имеется . </w:t>
      </w:r>
    </w:p>
    <w:p>
      <w:pPr>
        <w:pStyle w:val="Abz"/>
        <w:rPr/>
      </w:pPr>
      <w:r>
        <w:rPr/>
        <w:t xml:space="preserve">То обстоятельство , что в агитационном печатном материале Яшина Н . А . «Николай Яшин : Правда в делах ! » в числе проведённых им до сентября 2007 года мероприятий содержится указание на вручение аптечек пожилым людям , на организацию медицинских осмотров для жителей микрорайона , не является подтверждением того факта , что распространение аптечек и приглашений к докторам в период избирательной кампании осуществлялось по поручению Яшина Н . А . </w:t>
      </w:r>
    </w:p>
    <w:p>
      <w:pPr>
        <w:pStyle w:val="Abz"/>
        <w:rPr/>
      </w:pPr>
      <w:r>
        <w:rPr/>
        <w:t xml:space="preserve">Свидетель Быков Р . В . и Ломаев А . Ю . показали о том , что 2 5 ноября 2007 года в микрорайоне Кислотные Дачи распространялись бесплатные продуктовые наборы с агитационными материалами Яшина Н . А . в виде календарей . При этом Быков Р . В . пояснил , что распространявшие наборы женщины представились работниками социальной защиты населения . Свидетель Ломаев А . Ю . указал , что принёсшая ему на дом продуктовый набор женщина сказала , что это подарок от Яшина Н . А . </w:t>
      </w:r>
    </w:p>
    <w:p>
      <w:pPr>
        <w:pStyle w:val="Abz"/>
        <w:rPr/>
      </w:pPr>
      <w:r>
        <w:rPr/>
        <w:t xml:space="preserve">Факт распространения продуктовых наборов был подтверждён видеозаписью , осуществлённой свидетелем Быковым Р . В . </w:t>
      </w:r>
    </w:p>
    <w:p>
      <w:pPr>
        <w:pStyle w:val="Abz"/>
        <w:rPr/>
      </w:pPr>
      <w:r>
        <w:rPr/>
        <w:t xml:space="preserve">Однако из показаний указанных свидетелей и содержания видеозаписи также не установлен тот факт , что лица , распространявшие среди населения продуктовые наборы вместе с агитационными материалами Яшина Н . А ., действовали по его поручению . </w:t>
      </w:r>
    </w:p>
    <w:p>
      <w:pPr>
        <w:pStyle w:val="Abz"/>
        <w:rPr/>
      </w:pPr>
      <w:r>
        <w:rPr/>
        <w:t xml:space="preserve">Доказательства оказания Яшиным Н . А . в период избирательной кампании безвозмездной материальной помощи школе № 151 и гимназии № 2 заявителем и его представителем суду представлены не были . </w:t>
      </w:r>
    </w:p>
    <w:p>
      <w:pPr>
        <w:pStyle w:val="Abz"/>
        <w:rPr/>
      </w:pPr>
      <w:r>
        <w:rPr/>
        <w:t xml:space="preserve">При таких данных у суда не имеется бесспорных оснований полагать , что распространение бесплатных приглашений на медицинский приём , бесплатных медицинских аптечек и продуктовых </w:t>
      </w:r>
    </w:p>
    <w:p>
      <w:pPr>
        <w:pStyle w:val="Abz"/>
        <w:rPr/>
      </w:pPr>
      <w:r>
        <w:rPr/>
        <w:t xml:space="preserve">наборов в период октябрь - ноябрь 2007 года имело место с ведома Яшина Н . А . и по его поручению , и осуществлялось лицами , указанными в подпункте "г" пункта 5 статьи 7 6 вышеназванного Федерального закона . </w:t>
      </w:r>
    </w:p>
    <w:p>
      <w:pPr>
        <w:pStyle w:val="Abz"/>
        <w:rPr/>
      </w:pPr>
      <w:r>
        <w:rPr/>
        <w:t xml:space="preserve">На основании изложенного и руководствуясь ст . ст . 198, 199, 2 61 ГПК РФ , суд </w:t>
      </w:r>
    </w:p>
    <w:p>
      <w:pPr>
        <w:pStyle w:val="Style14"/>
        <w:jc w:val="center"/>
        <w:rPr/>
      </w:pPr>
      <w:r>
        <w:rPr>
          <w:rStyle w:val="StrongEmphasis"/>
        </w:rPr>
        <w:t xml:space="preserve">решил </w:t>
      </w:r>
      <w:r>
        <w:rPr>
          <w:rStyle w:val="Abz1"/>
        </w:rPr>
        <w:t xml:space="preserve">: </w:t>
      </w:r>
    </w:p>
    <w:p>
      <w:pPr>
        <w:pStyle w:val="Abz"/>
        <w:rPr/>
      </w:pPr>
      <w:r>
        <w:rPr/>
        <w:t xml:space="preserve">Отказать кандидату в депутаты Законодательного Собрания Пермского края первого созыва по одномандатному избирательному округу № 8 Смышляеву Александру Эммануиловичу в удовлетворении заявления об отмене регистрации кандидата в депутаты Законодательного Собрания Пермского края первого созыва по тому же избирательному округу Яшина Николая Арсеньевича . </w:t>
      </w:r>
    </w:p>
    <w:p>
      <w:pPr>
        <w:pStyle w:val="Abz"/>
        <w:rPr/>
      </w:pPr>
      <w:r>
        <w:rPr/>
        <w:t xml:space="preserve">Решение в течение 5 дней может быть обжаловано в Верховный Суд Российской Федерации через Пермский краевой суд . </w:t>
      </w:r>
    </w:p>
    <w:p>
      <w:pPr>
        <w:pStyle w:val="Abz"/>
        <w:rPr/>
      </w:pPr>
      <w:r>
        <w:rPr/>
        <w:t xml:space="preserve">Председательствующий - п . п . - Васильева О . А . </w:t>
      </w:r>
    </w:p>
    <w:p>
      <w:pPr>
        <w:pStyle w:val="Abz"/>
        <w:rPr/>
      </w:pPr>
      <w:r>
        <w:rPr/>
        <w:t xml:space="preserve">Руководствуясь статьями 360, 361, 366 ГПК РФ, Судебная коллегия по гражданским делам Верховного Суда Российской Федерации определила: решение Пермского краевого суда от 26 ноября 2007 года оставить без изменения, кассационную жалобу Смышляева А.Э. - без удовлетворе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bz1">
    <w:name w:val="abz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z">
    <w:name w:val="abz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7:33:00Z</dcterms:created>
  <dc:creator>Customer</dc:creator>
  <dc:description/>
  <cp:keywords/>
  <dc:language>en-US</dc:language>
  <cp:lastModifiedBy>Customer</cp:lastModifiedBy>
  <dcterms:modified xsi:type="dcterms:W3CDTF">2010-01-15T17:33:00Z</dcterms:modified>
  <cp:revision>1</cp:revision>
  <dc:subject/>
  <dc:title>Дело № 3-318-2007 </dc:title>
</cp:coreProperties>
</file>