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rPr/>
      </w:pPr>
      <w:r>
        <w:rPr/>
        <w:t>РЕШЕНИЕ</w: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</w:r>
    </w:p>
    <w:p>
      <w:pPr>
        <w:pStyle w:val="FR1"/>
        <w:spacing w:lineRule="auto" w:line="240" w:before="0" w:after="0"/>
        <w:ind w:left="0" w:right="0" w:firstLine="720"/>
        <w:rPr>
          <w:b w:val="false"/>
          <w:b w:val="false"/>
        </w:rPr>
      </w:pPr>
      <w:r>
        <w:rPr>
          <w:b w:val="false"/>
        </w:rPr>
        <w:t>Именем Российской Федерации</w:t>
      </w:r>
    </w:p>
    <w:p>
      <w:pPr>
        <w:pStyle w:val="FR1"/>
        <w:spacing w:lineRule="auto" w:line="240" w:before="0" w:after="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22 сентября 2000 года Иркутский областной суд в составе: председательствующего судьи Федоркевич С.З., народных заседателей Шелеховой Т.В. и Демиденко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, при секретаре Анциферовой Е.В., при участии прокурора Шевченко Т.В. рассмотрев в открытом судебном заседании гражданское дело №3-47-00 по жалобе Общероссийского общественного движения "За права человека" в интересах Боровского Виктора Митрофановича на нарушение избирательных прав и отмене регистрации кандида</w:t>
        <w:softHyphen/>
        <w:t>та в депутаты Законодательного собрания Иркутской области Шандрука Олега Ивановича,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40" w:before="0" w:after="0"/>
        <w:ind w:left="0" w:right="0" w:firstLine="720"/>
        <w:rPr>
          <w:b w:val="false"/>
          <w:b w:val="false"/>
        </w:rPr>
      </w:pPr>
      <w:r>
        <w:rPr>
          <w:b w:val="false"/>
        </w:rPr>
        <w:t>УСТАНОВИЛ:</w:t>
      </w:r>
    </w:p>
    <w:p>
      <w:pPr>
        <w:pStyle w:val="FR1"/>
        <w:spacing w:lineRule="auto" w:line="240" w:before="0" w:after="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0" w:firstLine="720"/>
        <w:rPr/>
      </w:pPr>
      <w:r>
        <w:rPr/>
        <w:t>В обоснование жалобы Общероссийское общественное движение "За права человека" указало, что зарегистрированный по 8 избирательному округу г. Иркутска кандидат в депутаты Законодательного  собрания  Иркутской  области  Шандрук  О.И. допустил в ходе предвыборной кампании злоупотребление свобо</w:t>
        <w:softHyphen/>
        <w:t>дой массовой информации, распространив через газету "Восточ</w:t>
        <w:softHyphen/>
        <w:t>но-Сибирская  Правда"  в №138 за 13.09.2000г. и  газету "Аргументы и факты в Восточной Сибири" в №37 за сентябрь 2000г. агитационный материал под заголовком "Олег Шандрук - единственный достойный кандидат",  содержащий недостоверные сведения о лице, составившем данный материал, в частности, гражданине Куимове В.И., который данный материал не состав</w:t>
        <w:softHyphen/>
        <w:t>лял, никакого отношения к его опубликованию в газетах не имеет и не обладает правом подготовки, выпуска и распростра</w:t>
        <w:softHyphen/>
        <w:t>нения предвыборных печатных агитационных материалов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Опубликование данного материала влечет нарушение прав Куимова В.И. и избирательных прав другого кандидата в депутаты Законодательного собрания Иркутской области, зареги</w:t>
        <w:softHyphen/>
        <w:t>стрированного по тому же избирательному округу - Боровского В.М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Кроме того, Шандрук О.И. не написал заявление и не взял  на себя обязательство в случае  избрания прекратить деятельность  в  органах местного  самоуправления и  перейти работать только в органы государственной власти, что противо</w:t>
        <w:softHyphen/>
        <w:t>речит действующему законодательству РФ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По указанным выше основаниям общероссийское общест</w:t>
        <w:softHyphen/>
        <w:t>венное движение "За права человека" просит отменить регистра</w:t>
        <w:softHyphen/>
        <w:t>цию кандидата в депутаты Законодательного Собрания Иркутской области Шандрука О.И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В судебном заседании представитель Общероссийского Общественного движения "За права человека" Степанов В.В., действующий на основании доверенности №148 от 8.09.2000г. жалобу и ее доводы поддержал и пояснил, что распространение в печатных органах массовой информации агитационной статьи, оплаченной из избирательного фонда зарегистрированного канди</w:t>
        <w:softHyphen/>
        <w:t xml:space="preserve">дата Шандрука  с  указанием  недостоверных  сведений  об ее авторе,  является  подлогом,  т.е.  уголовным  преступлением, нарушает равный статус кандидата Боровского В.М. Кроме того, Куимов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.И., указанный автором агитационной статьи, субъектом агитации не является, поэтому средства массовой информации не вправе были публиковать данную статью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Кандидат Шандрук О.И. является муниципальным служащим и обязан был дать обязательство оставить службу в органе местного самоуправления в случае его избрания в орган госу</w:t>
        <w:softHyphen/>
        <w:t>дарственной власти, но такого обязательства не дал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Боровский В.М.  жалобу поддержал  и  пояснил,  что Шандрук  при  проведении  предвыборной  агитации  использовал фальсификацию,  что  влияет на отношение избирателей к его кандидатуре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Представитель Боровского В.М. Плахотнюк В.А., дей</w:t>
        <w:softHyphen/>
        <w:t>ствующий на основании нотариальной доверенности от 21.09.2000г. жалобу поддержал и пояснил, что распространение подложной статьи является злоупотреблением свободой средств массовой информации и нарушает избирательные права Боровского В.М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Шандрук О.И. с жалобой не согласился и пояснил, что опубликованная статья является печатным вариантом интервью Куимова В.И. журналисту областного радио, ранее озвученному по областному радио, не ущемляет честь и достоинство Боров</w:t>
        <w:softHyphen/>
        <w:t>ского В.М. и оплачена из средств его избирательного фонда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В своем заявлении о согласии баллотироваться он дал обязательство сложить с себя, в случае избрания депутатом Законодательного собрания, полномочия не совместимые со ста</w:t>
        <w:softHyphen/>
        <w:t>тусом депутата Законодательного Собрания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Представитель Шандрука О.И. Котов В.Н., действующий на основании нотариальной доверенности от 19.09.2000г. с жалобой не согласился и пояснил, что в статье "Олег Шандрук - единственный достойный кандидат"  вообще нет упоминаний  о Боровском В.М. и она не преследует цель умалить его честь, достоинство и деловую репутацию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Председатель Окружной избирательной комиссии по 8 избирательному округу г. Иркутска Еропова Н.Н. и представитель этой  комиссии  Рубанов  Е.В.  с  жалобой  не  согласились  и пояснили, что заявление, в котором Шандрук О.И. дал обяза</w:t>
        <w:softHyphen/>
        <w:t>тельство сложить с себя полномочия несовместимые со статусом депутата Законодательного собрания в случае его избрания было представлено Шандруком О.И. до его регистрации. Оснований для отмены регистрации кандидата Шандрука О.И. в связи с опубли</w:t>
        <w:softHyphen/>
        <w:t>кованием в печатных средствах массовой информации агитацион</w:t>
        <w:softHyphen/>
        <w:t>ной статьи "Олег Шандрук - единственный достойный кандидат" окружная избирательная комиссия не усматривает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Представитель ООО "Восточно-Сибирская Правда" Гимельшейн А.В.,  действующий на основании доверенности от 13.03.2000г. с жалобой не согласился и пояснил, что при опубликовании статьи условия проведения агитации через печат</w:t>
        <w:softHyphen/>
        <w:t>ные средства массовой информации не нарушены. Статья пред</w:t>
        <w:softHyphen/>
        <w:t>ставлена уполномоченным лицом кандидата Шандрука,  под ней стоит его подпись, оплата произведена из избирательного фонда Шандрука О.И., о чем имеется информация в заметке. Редакция также опубликовала письмо Куимова В.И.  о том, что он не является автором агитационной статьи "Олег Шандрук - единст</w:t>
        <w:softHyphen/>
        <w:t>венный достойный кандидат". Кандидат Боровский также имеет договор на опубликование агитационных материалов в их газете. Однако с просьбой об опубликовании какого-либо опровержения по вышеуказанной статье к ним (Боровский В.М.) не обращался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Представитель ООО "Сибинформбюро" - издателя газеты "Аргументы и Факты в Восточной Сибири" Москальчук Р.В. - с жалобой не согласилась и пояснила, что условия опубликования данного агитационного материала в их газете не нарушены. Статья представлена штабом кандидата Шандрука, на ней стоит подпись уполномоченного лица. Произведена оплата из избира</w:t>
        <w:softHyphen/>
        <w:t>тельного  фонда  Шандрука  О.И.  Текст  статьи  воспроизводит аудиозапись интервью Куимова В.И. областному радио, которую она прослушала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Выслушав объяснения заявителя, других лиц, участ</w:t>
        <w:softHyphen/>
        <w:t>вующих в деле, изучив письменные материалы дела, оценив и исследовав все представленные доказательства в их совокупнос</w:t>
        <w:softHyphen/>
        <w:t>ти, заслушав заключение прокурора Шевченко М.В., полагавшей в удовлетворении жалобы отказать, суд не находит оснований для удовлетворения жалобы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В соответствии со ст.32 Конституции РФ граждане РФ имеют право избирать и быть избранными в органы государствен</w:t>
        <w:softHyphen/>
        <w:t>ной власти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Статьей 25 Международного пакта о гражданских и политических правах (принятого резолюцией 2200А/ХХ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) Гене</w:t>
        <w:softHyphen/>
        <w:t>ральной Ассамблеи ООН от 16.12.1966г.) за каждым гражданином предусмотрены право и возможность голосовать и быть избранным на подлинных периодических выборах, производимых на основе всеобщего и равного избирательного права при тайном голосова</w:t>
        <w:softHyphen/>
        <w:t>нии и обеспечивающих свободное волеизъявление избирателей без необоснованных ограничений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Отмена  регистрации  кандидата  в  депутаты  органа государственной  власти субъекта  РФ  по  существу, является ограничением права гражданина быть избранным в органы госу</w:t>
        <w:softHyphen/>
        <w:t>дарственной власти, и с учетом Основных начал гражданского законодательства и вышеуказанных норм, может быть осуществле</w:t>
        <w:softHyphen/>
        <w:t>на только по основаниям, предусмотренным федеральным законом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Ст.45 п.п.2,7;  64 п.1 ФЗ «Об основных гарантиях избирательных прав и права на участие в референдуме граждан РФ»  к  таким  основаниям  относят  злоупотребление  свободой средств массовой информации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Аналогичное основание предусмотрено в п.1 ст.44, п.2,3 ст.69 Закона Иркутской области "О выборах в Законода</w:t>
        <w:softHyphen/>
        <w:t>тельное собрание Иркутской области"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Как видно из содержания жалобы заявитель под злоу</w:t>
        <w:softHyphen/>
        <w:t>потреблением свободой средств массовой информации подразуме</w:t>
        <w:softHyphen/>
        <w:t>вает сообщение в агитационном материале,  опубликованном в печатных средствах массовой информации, недостоверных сведе</w:t>
        <w:softHyphen/>
        <w:t>ний о лице, составившем этот агитационный материал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Между тем п.1 ст.45 вышеуказанного федерального закона и п.1 ст.44 Закона Иркутской области под злоупотребле</w:t>
        <w:softHyphen/>
        <w:t>нием свободой средств массовой информации подразумевают аги</w:t>
        <w:softHyphen/>
        <w:t>тацию, содержащую призывы к захвату власти, насильственному изменению конституционного строя и нарушению целостности РФ, пропаганду войны, агитацию возбуждающую социальную, расовую, национальную, религиозную ненависть и вражду и иные формы, запрещенные Федеральными законами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Таких обстоятельств в подтверждение своих доводов о злоупотреблении кандидатом Шандруком О.И. свободой массовой информации заявитель в жалобе не указал и при рассмотрении дела на наличие таких обстоятельств не ссылается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Из указанного следует, что основание, по которому заявитель ставит вопрос об отмене регистрации кандидата в депутаты Законодательного Собрания Иркутской области Шандрука  Федеральным  законом,  а также законом субъекта РФ не предусмотрено. Поэтому у суда не имеется оснований для отмены регистрации кандидата Шандрука О.И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Не заслуживает внимания утверждение представителя Общероссийского общественного движения "За права человека" Степанова В.В. о совершении Шандруком О.И. уголовного пре</w:t>
        <w:softHyphen/>
        <w:t>ступления - подлога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Из объяснения данного представителя следует, что приговора, которым Шандрук О.И. признан виновным в совершении такого преступления не имелось и не имеется, уголовное дело по  факту совершения кандидатом Шандруком О.И.  уголовного преступления не возбуждалось. 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Не нашел  свое  подтверждение  и  довод  жалобы  о нарушении избирательных прав зарегистрированного поэтому же избирательному округу кандидата Боровского В.М.</w:t>
      </w:r>
    </w:p>
    <w:p>
      <w:pPr>
        <w:pStyle w:val="2"/>
        <w:ind w:left="0" w:firstLine="720"/>
        <w:rPr/>
      </w:pPr>
      <w:r>
        <w:rPr/>
        <w:t>Суд проанализировал содержание агитационного мате</w:t>
        <w:softHyphen/>
        <w:t xml:space="preserve">риала,  опубликованного  в №138  за  13.09.2000г.  газеты «Восточно-Сибирская Правда» №37 за сентябрь 2000г., газеты "Аргументы и факты в Восточной Сибири" под заголовком "Олег Шандрук - единственный достойный кандидат" (л.д. 22, 23) и не усматривает в нем сведений, которые касаются непосредственно личности Боровского В.М. либо его деятельности.   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Утверждение в жалобе, что такую информацию содержит выражение "И хотя мой сын и работает в  «Иркутскэнерго» первым заместителем генерального директора, я призываю всех поддержать Шандрука", "Другие много чего обещают, красиво говорят. Шандрук – делает" Суд признает несостоятельным, т.к. прида</w:t>
        <w:softHyphen/>
        <w:t xml:space="preserve">ваемый  этим  словам  в  жалобе  смысл  не  соответствует  их буквальному выражению и содержанию.              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Довод жалобы о том, что опубликование в газетах агитационного материала кандидата Шандрука О.И. с указанием недостоверных сведений о лице,  составившем этот материал, нарушает  принцип  равенства  прав  кандидатов,  в  частности ущемляет права кандидата Боровского В. М., суд также признает несостоятельным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Факт распространения в опубликованном агитационном материале информации, способной нанести ущерб чести, достоин</w:t>
        <w:softHyphen/>
        <w:t xml:space="preserve">ству деловой репутации кандидата Боровского В.М. судом не установлен. 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Своим  правом,  предусмотренным  п.4  ст.44  Закона Иркутской  области "О  выборах  в  Законодательное  собрание Иркутской области" на  опубликование  в  этих  же  печатных средствах массовой информации опровержения или иное разъяснение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защиту его чести, достоинства и деловой репутации до обращения в суд кандидат Боровский В.М. не воспользовался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Данное обстоятельство подтверждается как пояснения</w:t>
        <w:softHyphen/>
        <w:t xml:space="preserve">ми самого Боровского В.М., так и пояснениями представителей ООО "Восточно-Сибирская Правда" - Гимельштейна А.В. и ООО "Сибинформбюро" - Москальчук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В качестве другого основания отмены регистрации кандидата в депутаты Законодательного собрания Шандрука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.И. Общероссийское  общественное  движение  "За  права  человека" указало на нарушение п.2 ст.28, ч.1 ст.32 ФЗ "Об основных гарантиях избирательных прав и права на участие в референдуме граждан  Российской Федерации"  при  регистрации  кандидата Шандрука О.И., а именно не представление им заявления, в котором  он  должен  дать  обязательство  в  случае  избрания прекратить деятельность в органах местного самоуправления и перейти работать только в органы государственной власти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Между тем, правилами регистрации кандидатов в депу</w:t>
        <w:softHyphen/>
        <w:t>таты Законодательного собрания Иркутской области изложенными в п.п.28-33 Закона Иркутской области и п.п.28, 32 Федерального закона  обязанность кандидата  направить  в  соответствующую избирательную комиссию заявление в той редакции,  которую указывает  общероссийское  общественное  движение  "За  права человека" в своей жалобе, не предусмотрена.</w:t>
      </w:r>
    </w:p>
    <w:p>
      <w:pPr>
        <w:pStyle w:val="TextBodyIndent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В соответствии с  положениями вышеуказанных норм инициатор выдвижения кандидата направляет в соответствующую окружную комиссию заявление кандидата о его согласии баллоти</w:t>
        <w:softHyphen/>
        <w:t>роваться по соответствующему избирательному округу с обяза</w:t>
        <w:softHyphen/>
        <w:t>тельством в случае избрания прекратить деятельность несовмес</w:t>
        <w:softHyphen/>
        <w:t>тимую со статусом депутата Законодательного собрания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Из  материалов  дела  видно,  что  такое  заявление кандидата Шандрука в окружную избирательную комиссию по 8 избирательному округу г. Иркутска было своевременно представ</w:t>
        <w:softHyphen/>
        <w:t>лено (л. д. 35-36)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Исходя из  указанного, суд  полагает  необходимым отказать в удовлетворении жалобы заявителя в полном объеме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64 ФЗ "Об основных гарантиях избирательных прав и права на участие в референдуме граждан РФ" и ст.69 Закона Иркутской области "О выборах депутатов Законодательного собрания Иркутской облас</w:t>
        <w:softHyphen/>
        <w:t>ти, ст.191, 197, 203 ГПК РСФСР, суд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В удовлетворение жалобы Общероссийского обществен</w:t>
        <w:softHyphen/>
        <w:t>ного движения  "За права человека" в интересах Боровского Виктора  Митрофановича  на  нарушение  избирательных  прав  и отмене регистрации кандидата в   депутаты Законодательного собрания Иркутской области Шандрука Л.И. - отказать.</w:t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</w:rPr>
        <w:t>На решение может быть подана кассационная жалоба или принесен протест в Верховный Суд РФ в течение десяти дней после вынесенный судом решения в окончательной форме.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ствующий: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ые заседатели: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о:</w:t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left="40" w:firstLine="138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20" w:after="0"/>
      <w:ind w:left="2360" w:right="2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firstLine="709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44:00Z</dcterms:created>
  <dc:creator>Asd</dc:creator>
  <dc:description>Перепечатано с оригинальной копиии Решения Иркутского областного суда от 22.09.2000 г.</dc:description>
  <cp:keywords/>
  <dc:language>en-US</dc:language>
  <cp:lastModifiedBy>Customer</cp:lastModifiedBy>
  <cp:lastPrinted>2003-02-05T12:55:00Z</cp:lastPrinted>
  <dcterms:modified xsi:type="dcterms:W3CDTF">2009-06-23T13:40:00Z</dcterms:modified>
  <cp:revision>6</cp:revision>
  <dc:subject>выборы в ЗС ИО. 2000 г.</dc:subject>
  <dc:title>Решение Иркутского областного суда от 22.09.2000 г.</dc:title>
</cp:coreProperties>
</file>