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jc w:val="right"/>
        <w:rPr>
          <w:szCs w:val="28"/>
        </w:rPr>
      </w:pPr>
      <w:r>
        <w:rPr>
          <w:szCs w:val="28"/>
        </w:rPr>
        <w:t>дело № 33-44</w:t>
      </w:r>
    </w:p>
    <w:p>
      <w:pPr>
        <w:pStyle w:val="Normal"/>
        <w:spacing w:lineRule="auto" w:line="240"/>
        <w:ind w:firstLine="54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Cs w:val="28"/>
        </w:rPr>
      </w:pPr>
      <w:r>
        <w:rPr>
          <w:bCs/>
          <w:spacing w:val="100"/>
          <w:szCs w:val="28"/>
        </w:rPr>
        <w:t>КАССАЦИОННОЕ ОПРЕДЕЛЕНИЕ</w:t>
      </w:r>
    </w:p>
    <w:p>
      <w:pPr>
        <w:pStyle w:val="Normal"/>
        <w:spacing w:lineRule="auto" w:line="240"/>
        <w:ind w:firstLine="540"/>
        <w:rPr>
          <w:bCs/>
          <w:spacing w:val="100"/>
          <w:sz w:val="12"/>
          <w:szCs w:val="28"/>
        </w:rPr>
      </w:pPr>
      <w:r>
        <w:rPr>
          <w:bCs/>
          <w:spacing w:val="100"/>
          <w:sz w:val="12"/>
          <w:szCs w:val="28"/>
        </w:rPr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13 января 2005 года судебная коллегия по гражданским делам Пензенского областного суда в составе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председательствующего </w:t>
        <w:tab/>
        <w:tab/>
        <w:t>Сериковой Т.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судей </w:t>
        <w:tab/>
        <w:tab/>
        <w:tab/>
        <w:t xml:space="preserve"> Бурдюговского О.В. и Уткиной И.В.</w:t>
      </w:r>
    </w:p>
    <w:p>
      <w:pPr>
        <w:pStyle w:val="Normal"/>
        <w:spacing w:lineRule="auto" w:line="240"/>
        <w:ind w:firstLine="540"/>
        <w:rPr/>
      </w:pPr>
      <w:r>
        <w:rPr>
          <w:bCs/>
          <w:szCs w:val="28"/>
        </w:rPr>
        <w:t>заслушали в открытом судебном заседании по докладу Сериковой Т.И. дело по жалобе Хазова С.Н. на решение Зареченского городского суда от 25.12.04 года, которым постановлено:</w:t>
      </w:r>
    </w:p>
    <w:p>
      <w:pPr>
        <w:pStyle w:val="Normal"/>
        <w:spacing w:lineRule="auto" w:line="240"/>
        <w:ind w:left="2880" w:firstLine="5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удовлетворении заявления Хазова Сергея Николаевича о защите избирательных прав отказать.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Проверив материалы дела, заслушав объяснения Хазова С.Н., представителя Собрания представителей г. Заречного Волошиной Е.А., заключение прокурора Коноваловой А.В., полагавшей решение оставить без изменения, судебная коллегия</w:t>
      </w:r>
    </w:p>
    <w:p>
      <w:pPr>
        <w:pStyle w:val="Normal"/>
        <w:spacing w:lineRule="auto" w:line="240"/>
        <w:ind w:firstLine="540"/>
        <w:jc w:val="center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установила:</w:t>
      </w:r>
    </w:p>
    <w:p>
      <w:pPr>
        <w:pStyle w:val="Normal"/>
        <w:spacing w:lineRule="auto" w:line="240"/>
        <w:ind w:firstLine="540"/>
        <w:jc w:val="center"/>
        <w:rPr>
          <w:spacing w:val="60"/>
          <w:sz w:val="12"/>
          <w:szCs w:val="28"/>
          <w:lang w:val="en-US"/>
        </w:rPr>
      </w:pPr>
      <w:r>
        <w:rPr>
          <w:spacing w:val="60"/>
          <w:sz w:val="12"/>
          <w:szCs w:val="28"/>
          <w:lang w:val="en-US"/>
        </w:rPr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На 26 декабря 2004 года были назначены выборы Главы города и депутатов Собрания представителей города Заречного Пензенской области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Решениями Собрания представителей города Заречного Пензенской области от 15.10.04 года № 347, от 10.11.04 года № 351 и от 22.11.04 года №357 была сформирована Избирательная комиссия города Заречного по данным выборам.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В состав комиссии вошли: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Астафьев С.С. – директор ГУ «Центр занятости населения» по г. Заречному;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Спиридонов А.П. – заместитель начальника Департамента образования г. Заречного;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Белавина О.И. – ведущий инспектор государственного учреждения «Центр занятости населения» по г. Заречному;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Волкова В.М. – заместитель директора по учебно-воспитательной работе Центра детского технического творчества г. Заречный;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Гришунин Г.Я. – начальник отдела 17(07) ФГУП ПО «Старт»;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Мещерякова О.Б. – заместитель директора Межшкольного учебного комбината г. Заречный;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Шуманов В.Ю. – главный юрисконсульт ГУ УПРФ по г. Заречному;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Ярославцев К.В. – директор муниципального предприятия «Агентство недвижимости» г. Заречный;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Курганова Г.Н. – инженер-конструктор подразделения 89(19) ФГУП ПО «Старт»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Зарегистрированный 15.11.04 года кандидат на должность Главы города Заречного Хазов С.Н. 24.12.04 года обратился в суд с заявлением о защите избирательных прав, в котором просил суд признать незаконными вышеуказанные решения и действия Собрания представителей г. Заречного по формированию Избирательной комиссии г. Заречного в том составе, в котором она сформирована. Просил суд обязать Собрание представителей г. Заречного внести изменения в персональный состав Избирательной комиссии г. Заречного, исключив лиц, не имеющих права входить в ее состав или находящихся в служебной или финансовой зависимости от кандидата на должность Главы города Лисавкина Г.Н., и включить в состав Избирательной комиссии города Заречного лиц, не зависимых ни от одного из кандидатов на должность Главы города Заречного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По мнению заявителя, в состав избирательной комиссии входят лица, находящиеся в служебной или финансовой зависимости от кандидата на должность Главы города Заречного Лисавкина Г.Н. являющегося первым заместителем Главы города Заречного, что обусловливает явно предпочтительное отношение данной избирательной комиссии к Лисавкину Г.Н. и нарушает равенство кандидатов. К таким лицам заявитель отнес Ярославцева К.В., Спиридонова А.П., Волкову В.М., Мещерякову О.Б., Астафьева С.С., Белавину О.И., Гришунина Г.Я. и Курганову Г.Н. Кроме того, как указал заявитель, Ярославцев К.В. был включен в состав избирательной комиссии по предложению Пензенского регионального отделения политической партии «Союз правых сил», в то время как политическая партия «СПС» к распределению депутатских мандатов в Государственной Думе Федерального Собрания РФ не допущена, в связи с чем не вправе вносить предложения по формированию избирательных комиссий.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Зареченский городской суд постановил вышеуказанное решение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В кассационной жалобе Хазов С.Н. просит решение суда отменить как незаконное и необоснованное, указывая на то, что при рассмотрении дела суд не обеспечил полное, всестороннее и объективное исследование доказательств. Не исследовал доводы заявителя о финансировании Центра занятости населения по г. Заречному из городского бюджета; не проверил доводы о том, что Спиридонова А.П., Волкова В.М. и Мещерякова О.Б. как заместители, исполняющие обязанности начальников и директоров соответствующих муниципальных образований, могут быть освобождены от занимаемой должности Лисавкиным Г.Н. как исполняющим обязанности Главы администрации г. Заречного, и могут получать от него прямые указания. Не проверены и его доводы о финансовой зависимости от Лисавкина работников ФГУП ПО «Старт» Гришунина Г.Я. и Кургановой Г.Н., поскольку в 2000 году ФГУП ПО «Старт» получило от Администрации города целевой займ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Кроме того, вывод суда о том, что Ярославцев К.В. на момент рассмотрения дела не являлся членом Избирательной комиссии города, противоречит закону, поскольку он был выведен из состава Избирательной комиссии решением Избирательной комиссии г. Заречного № 190 от 25.12.04 года, которое не имеет юридической силы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Обсудив доводы жалобы, проверив материалы дела, судебная коллегия приходит к следующему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Отказывая Хазову С.Н. в удовлетворении заявления, суд признал установленным и исходил из того, что избирательные права заявителя составом Избирательной комиссии города не нарушены, Ярославцев К.В. выведен из состава комиссии на момент рассмотрения дела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Данный вывод суда является правильным, он соответствует требованиям избирательного законодательства и установленным по делу обстоятельствам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В соответствии с п.п. «л» п.1 , п. 3 ст. 29 Федерального закона «Об основных гарантиях избирательных прав и права на участие в референдуме граждан Российской Федерации» № 67-ФЗ членами избирательных комиссий с правом решающего голоса не могут быть лица, которые находятся в непосредственном подчинении у кандидатов. Под непосредственным подчинением в настоящем Федеральном законе понимаются служебные отношения между руководителем и подчиненным, при которых руководитель обладает в отношении подчиненного властно-распорядительными полномочиями, то есть имеет право приема на работу и увольнения подчиненного или в пределах должностных полномочий вправе отдавать ему приказы, распоряжения и указания, обязательные для исполнения, поощрять и применять дисциплинарные взыскания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Аналогичные положения содержит и ст. 20 Закона Пензенской области «О выборах главы муниципального образования в Пензенской области населением муниципального образования»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Суд правильно признал, что члены Избирательной комиссии г. Заречного Астафьев С.С., Белавина О.И., Волкова В.М., Гришунин Г.Я., Курганова Г.Н., Мещерякова О.Б., Спиридонов А.П. и Шуманов В.Ю. не являются лицами, находящимися в непосредственном подчинении у какого-либо из кандидатов.</w:t>
      </w:r>
    </w:p>
    <w:p>
      <w:pPr>
        <w:pStyle w:val="3"/>
        <w:spacing w:lineRule="auto" w:line="240" w:before="0" w:after="0"/>
        <w:ind w:left="0" w:firstLine="540"/>
        <w:rPr/>
      </w:pPr>
      <w:r>
        <w:rPr>
          <w:iCs/>
          <w:sz w:val="28"/>
          <w:szCs w:val="28"/>
        </w:rPr>
        <w:t>Так, Астафьев С.С., Белавина О.И. и Шуманов В.Ю. являются лицами, занимающими должности в государственных учреждениях, а Гришунин Г.Я. и Курганова Г.Н. – работниками Федерального государственного унитарного предприятия, каких-либо служебных отношений между этими лицами и органом муниципального образования – Администрацией города Заречного, исходя из статуса места работы этих лиц, быть не может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iCs/>
          <w:sz w:val="28"/>
          <w:szCs w:val="28"/>
        </w:rPr>
        <w:t>Доводы жалобы о том, что Государственное учреждение «Центр занятости населения» находится в финансовой зависимости от кандидата Лисавкина Г.Н., поскольку ежегодно получает из городского бюджета денежные суммы, ФГУП ПО «Старт» находится в финансовой зависимости от Лисавкина Г.Н., поскольку в 2000 году получило от города целевой займ на льготных условиях, не свидетельствуют об ошибочности вывода суда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iCs/>
          <w:sz w:val="28"/>
          <w:szCs w:val="28"/>
        </w:rPr>
        <w:t>Ни федеральное, ни региональное избирательное законодательство не включает эти обстоятельства в перечень оснований, запрещающих быть членом избирательной комиссии с правом совещательного голоса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iCs/>
          <w:sz w:val="28"/>
          <w:szCs w:val="28"/>
        </w:rPr>
        <w:t>Не основаны на нормах избирательного законодательства и доводы жалобы о том, что Спиридонов А.П., Волкова В.М. и Мещерякова О.Б. находятся в непосредственном подчинении у кандидата Лисавкина Г.Н., поскольку могут быть освобождены от занимаемой должности Лисавкиным Г.Н. в случае, если Лисавкин Г.Н. будет исполнять обязанности Главы администрации города Заречного, а вышеназванные лица, являясь заместителями руководителей различных муниципальных учреждений, – исполнять обязанности руководителей этих учреждений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iCs/>
          <w:sz w:val="28"/>
          <w:szCs w:val="28"/>
        </w:rPr>
        <w:t>Избирательное законодательство содержит требование о необходимости отсутствия непосредственного подчинения лишь применительно к должностям, которые указаны в трудовом договоре (контракте). Ограничений, связанных с исполнением обязанностей других лиц, законодательство не предусматривает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iCs/>
          <w:sz w:val="28"/>
          <w:szCs w:val="28"/>
        </w:rPr>
        <w:t>Нельзя признать обоснованным и довод жалобы об отсутствии у суда оснований для признания Ярославцева К.В. выведенным из состава Избирательной комиссии города Заречного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iCs/>
          <w:sz w:val="28"/>
          <w:szCs w:val="28"/>
        </w:rPr>
        <w:t>Из материалов дела следует, что в судебное заседание суду было предоставлено решение Избирательной комиссии г. Заречного от 25.12.04 года № 190 о досрочном прекращении полномочий члена избирательной комиссии города Заречного Пензенской области с правом решающего голоса Ярославцева К.В. (л.д. 34)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iCs/>
          <w:sz w:val="28"/>
          <w:szCs w:val="28"/>
        </w:rPr>
        <w:t>Доводы жалобы о незаконности этого решения, поскольку оно принято в нарушение п. 10 ст. 29 Федерального закона № 67-ФЗ – в день подачи Ярославцевым К.В. заявления, не могут быть приняты во внимание, поскольку Ярославцевым К.В. решение Избирательной комиссии о прекращении его полномочий обжаловано не было, а избирательных прав заявителя это решение не нарушает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iCs/>
          <w:sz w:val="28"/>
          <w:szCs w:val="28"/>
        </w:rPr>
        <w:t>Выводы суда мотивированы, они основаны на нормах избирательного законодательства, которые правильно применены и истолкованы судом, все юридически значимые обстоятельства судом выяснены, доказательствам дана оценка.</w:t>
      </w:r>
    </w:p>
    <w:p>
      <w:pPr>
        <w:pStyle w:val="3"/>
        <w:spacing w:lineRule="auto" w:line="240" w:before="0" w:after="0"/>
        <w:ind w:lef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При таких обстоятельствах решение является законным и обоснованным, оснований для его отмены по доводам жалобы не имеется.</w:t>
      </w:r>
    </w:p>
    <w:p>
      <w:pPr>
        <w:pStyle w:val="3"/>
        <w:spacing w:lineRule="auto" w:line="228" w:before="0" w:after="0"/>
        <w:ind w:left="0" w:firstLine="539"/>
        <w:rPr/>
      </w:pPr>
      <w:r>
        <w:rPr>
          <w:sz w:val="28"/>
          <w:szCs w:val="28"/>
        </w:rPr>
        <w:t>На основании изложенного, руководствуясь ст. 361 ГПК РФ, судебная коллегия</w:t>
      </w:r>
    </w:p>
    <w:p>
      <w:pPr>
        <w:pStyle w:val="Normal"/>
        <w:spacing w:lineRule="auto" w:line="228"/>
        <w:ind w:firstLine="539"/>
        <w:jc w:val="center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определила:</w:t>
      </w:r>
    </w:p>
    <w:p>
      <w:pPr>
        <w:pStyle w:val="Normal"/>
        <w:spacing w:lineRule="auto" w:line="228"/>
        <w:ind w:firstLine="539"/>
        <w:jc w:val="center"/>
        <w:rPr>
          <w:spacing w:val="60"/>
          <w:sz w:val="12"/>
          <w:szCs w:val="28"/>
          <w:lang w:val="en-US"/>
        </w:rPr>
      </w:pPr>
      <w:r>
        <w:rPr>
          <w:spacing w:val="60"/>
          <w:sz w:val="12"/>
          <w:szCs w:val="28"/>
          <w:lang w:val="en-US"/>
        </w:rPr>
      </w:r>
    </w:p>
    <w:p>
      <w:pPr>
        <w:pStyle w:val="Normal"/>
        <w:spacing w:lineRule="auto" w:line="228"/>
        <w:ind w:firstLine="539"/>
        <w:rPr/>
      </w:pPr>
      <w:r>
        <w:rPr>
          <w:szCs w:val="28"/>
        </w:rPr>
        <w:t>решение Зареченского городского суда от 25.12.04 года оставить без изменения, а кассационную жалобу Хазова С.Н.– без удовлетвор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05:00Z</dcterms:created>
  <dc:creator>Customer</dc:creator>
  <dc:description/>
  <cp:keywords/>
  <dc:language>en-US</dc:language>
  <cp:lastModifiedBy>Customer</cp:lastModifiedBy>
  <dcterms:modified xsi:type="dcterms:W3CDTF">2010-02-26T15:06:00Z</dcterms:modified>
  <cp:revision>1</cp:revision>
  <dc:subject/>
  <dc:title>дело № 33-44</dc:title>
</cp:coreProperties>
</file>