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ело № 3-4\10</w:t>
      </w:r>
    </w:p>
    <w:p>
      <w:pPr>
        <w:pStyle w:val="Normal"/>
        <w:jc w:val="center"/>
        <w:rPr/>
      </w:pPr>
      <w:r>
        <w:rPr>
          <w:rStyle w:val="StrongEmphasis"/>
        </w:rPr>
        <w:t>РЕШЕНИЕ</w:t>
      </w:r>
    </w:p>
    <w:p>
      <w:pPr>
        <w:pStyle w:val="Normal"/>
        <w:jc w:val="center"/>
        <w:rPr/>
      </w:pPr>
      <w:r>
        <w:rPr>
          <w:rStyle w:val="StrongEmphasis"/>
        </w:rPr>
        <w:t>ИМЕНЕМ РОССИЙСКОЙ ФЕДЕРАЦИИ</w:t>
      </w:r>
      <w:r>
        <w:rPr>
          <w:b/>
          <w:bCs/>
        </w:rPr>
        <w:br/>
      </w:r>
      <w:r>
        <w:rPr/>
        <w:t>15 февраля 2010 года                                                                             г. Горно-Алтайск</w:t>
      </w:r>
    </w:p>
    <w:p>
      <w:pPr>
        <w:pStyle w:val="Normal"/>
        <w:rPr/>
      </w:pPr>
      <w:r>
        <w:rPr/>
        <w:t> </w:t>
      </w:r>
    </w:p>
    <w:p>
      <w:pPr>
        <w:pStyle w:val="Normal"/>
        <w:rPr/>
      </w:pPr>
      <w:r>
        <w:rPr/>
        <w:t> </w:t>
      </w:r>
    </w:p>
    <w:p>
      <w:pPr>
        <w:pStyle w:val="Normal"/>
        <w:rPr/>
      </w:pPr>
      <w:r>
        <w:rPr/>
        <w:t>Верховный Суд Республики Алтай в составе:</w:t>
      </w:r>
    </w:p>
    <w:p>
      <w:pPr>
        <w:pStyle w:val="Normal"/>
        <w:rPr/>
      </w:pPr>
      <w:r>
        <w:rPr/>
        <w:t> </w:t>
      </w:r>
    </w:p>
    <w:p>
      <w:pPr>
        <w:pStyle w:val="Normal"/>
        <w:rPr/>
      </w:pPr>
      <w:r>
        <w:rPr/>
        <w:t>председательствующего судьи - Антуха Б.Е.</w:t>
      </w:r>
    </w:p>
    <w:p>
      <w:pPr>
        <w:pStyle w:val="Normal"/>
        <w:rPr/>
      </w:pPr>
      <w:r>
        <w:rPr/>
        <w:t>при секретаре - Тогочаевой К.А.</w:t>
      </w:r>
    </w:p>
    <w:p>
      <w:pPr>
        <w:pStyle w:val="Normal"/>
        <w:rPr/>
      </w:pPr>
      <w:r>
        <w:rPr/>
        <w:t>с участием прокурора - Остапенко Т.А.</w:t>
      </w:r>
    </w:p>
    <w:p>
      <w:pPr>
        <w:pStyle w:val="Normal"/>
        <w:rPr/>
      </w:pPr>
      <w:r>
        <w:rPr/>
        <w:t> </w:t>
      </w:r>
    </w:p>
    <w:p>
      <w:pPr>
        <w:pStyle w:val="Normal"/>
        <w:rPr/>
      </w:pPr>
      <w:r>
        <w:rPr/>
        <w:t>рассмотрев в открытом судебном заседании гражданское дело по заявлению представителя кандидата в депутаты Паутова Александра Афанасьевича - Полозкова Д.В. об отмене решения территориальной избирательной комиссии г. Горно - Алтайска, осуществляющей полномочия окружной избирательной комиссии по одномандатному избирательному округу № 3 на выборах депутатов Республики Алтай пятого созыва от 28.01.10 года № 11 «О регистрации Фоминых А.И., Михайлова С.С. кандидатами в депутаты Республики Алтай пятого созыва, выдвинутого в порядке самовыдвижения по одномандатным избирательным округам № 2,3» в части регистрации С.С. Михайлова,</w:t>
      </w:r>
    </w:p>
    <w:p>
      <w:pPr>
        <w:pStyle w:val="Normal"/>
        <w:rPr/>
      </w:pPr>
      <w:r>
        <w:rPr/>
        <w:t> </w:t>
      </w:r>
    </w:p>
    <w:p>
      <w:pPr>
        <w:pStyle w:val="Normal"/>
        <w:jc w:val="center"/>
        <w:rPr/>
      </w:pPr>
      <w:r>
        <w:rPr>
          <w:rStyle w:val="StrongEmphasis"/>
        </w:rPr>
        <w:t>УСТАНОВИЛ:</w:t>
      </w:r>
    </w:p>
    <w:p>
      <w:pPr>
        <w:pStyle w:val="Normal"/>
        <w:rPr/>
      </w:pPr>
      <w:r>
        <w:rPr/>
        <w:t> </w:t>
      </w:r>
    </w:p>
    <w:p>
      <w:pPr>
        <w:pStyle w:val="Normal"/>
        <w:rPr/>
      </w:pPr>
      <w:r>
        <w:rPr/>
        <w:t>Представитель кандидата в депутаты Паутова А.А. - Полозков Д.В., действующий на основании доверенности от 02.02.2010г., обратился в суд с заявлением и дополнением к нему о признании незаконным и отмене решения территориальной избирательной комиссии г. Горно-Алтайска, осуществляющей полномочия окружной избирательной комиссии по одномандатному избирательному округу № 3, на выборах депутатов Республики Алтай пятого созыва от 28.01.10 года № 11 «О регистрации Фоминых А.И., Михайлова С.С. кандидатами в депутаты Республики Алтай пятого созыва, выдвинутого в порядке самовыдвижения по одномандатным избирательным округам № 2,3» в части регистрации С.С. Михайлова, поскольку его действия нарушают права Паутова А.А. на участие в избирательной кампании на равных с другими кандидатами условиях.</w:t>
      </w:r>
    </w:p>
    <w:p>
      <w:pPr>
        <w:pStyle w:val="Normal"/>
        <w:rPr/>
      </w:pPr>
      <w:r>
        <w:rPr/>
        <w:t>В обоснование своих требований заявитель указал, что по одномандатному избирательному округу №3 зарегистрированы 5 кандидатов, один от партии «Единая Россия», один от партии «ЛДПР» и три кандидата, выдвинутых в порядке самовыдвижения. В ходе избирательной кампании по выборам депутатов Республики Алтай пятого созыва, Михайлов С.С, будучи выдвинутым   8   января   2010   года   кандидатом   в   депутаты,   являясь обозревателем группы изданий «Листок», освещал ход избирательной кампании, а также проводил агитацию через периодическое печатное издание - информационно-аналитический еженедельник газета «Листок». Деятельность Михайлова по размещению агитационных статей в газете «Листок» является использованием преимуществ должностного или служебного положения в связи со следующим. Ни один из кандидатов по указанному округу, кроме Михайлова С.С, не имеет возможности публиковать агитационные или информационные материалы в СМИ до начала агитационного периода. Михайлов С.С, публикуя статьи, а также собственную фотографию, повышает свою узнаваемость среди избирателей и формирует у них положительное отношение к себе. Агитационные статьи формируют негативное отношение избирателей к партии «Единая Россия» и ЛДПР, и позитивное отношение к автору статей. Статьи, касающиеся партий КПРФ и «Справедливая Россия», содержат либо нейтральную информацию о них, либо позитивную, при этом представители этих партий по округу № 3 не баллотируются, в связи с чем у избирателей, симпатизирующих этим партиям, формируется позитивное отношение к автору статей - Михайлову С.С</w:t>
      </w:r>
    </w:p>
    <w:p>
      <w:pPr>
        <w:pStyle w:val="Normal"/>
        <w:rPr/>
      </w:pPr>
      <w:r>
        <w:rPr/>
        <w:t>Кандидат Михайлов С.С. является обозревателем газеты «Листок», а также учредителем данной газеты. Таким образом газета «Листок» обязана публиковать статьи Михайлова С.С, которые представлены в порядке заявления учредителя. Часть агитационных статей Михайлова С.С. опубликована в порядке заявления учредителя. Данный факт подтверждает умысел Михайлова С.С. на агитацию, поскольку в размещении агитационных статей вне агитационного периода, представленных в редакцию не в порядке заявления учредителя, редакция газеты «Листок» могла бы отказать. Исходя из того, что Михайлов С.С. совмещает статус учредителя газеты с должностью обозревателя газеты «Листок», опубликование агитационных статей от его имени в порядке заявления учредителя не изменяет их агитационный характер и свидетельствует об использовании Михайловым С.С. преимуществ должностного положения, подкрепленного статусом учредителя.</w:t>
      </w:r>
    </w:p>
    <w:p>
      <w:pPr>
        <w:pStyle w:val="Normal"/>
        <w:rPr/>
      </w:pPr>
      <w:r>
        <w:rPr/>
        <w:t>Материалы, опубликованные от имени Михайлова С.С, не могут считаться информированием избирателей, так как содержат комментарии Михайлова С.С, не размещаются отдельным информационным блоком, а также нарушают равенство кандидатов.</w:t>
      </w:r>
    </w:p>
    <w:p>
      <w:pPr>
        <w:pStyle w:val="Normal"/>
        <w:rPr/>
      </w:pPr>
      <w:r>
        <w:rPr/>
        <w:t>Кроме того, Михайловым С.С. нарушены требования п. 6 ст. 49 указанного Закона Республики Алтай, в соответствии с которыми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запрещается участвовать в освещении избирательной компании через средства массовой информации.</w:t>
      </w:r>
    </w:p>
    <w:p>
      <w:pPr>
        <w:pStyle w:val="Normal"/>
        <w:rPr/>
      </w:pPr>
      <w:r>
        <w:rPr/>
        <w:t>Заявитель полагает, что кандидат в депутаты С. Михайлов, являясь обозревателем и учредителем газеты «Листок» неоднократно использовал технические и информационные ресурсы данной газеты для проведения предвыборной агитации и без оплаты из своего избирательного фонда; распространял от своего имени в периодическом печатном издании «Листок» агитационные материалы в запрещенный для агитации период и без оплаты из избирательного фонда; а также неоднократно нарушал запрет на освещение избирательной кампании, предусмотренный п. 6 ст. 49 Закона Республики Алтай, т.е. неоднократно и систематически использовал преимущества своего должностного или служебного положения, что в соответствии с п.п. 11 п. 9 ст. 47 Закона Республики Алтай «О выборах депутатов Республики Алтай» является основанием для отказа в регистрации кандидата. Принимая решение о регистрации кандидата Михайлова, окружная избирательная комиссия обязана была и могла проверить отсутствие всех оснований для отказа в регистрации, что вытекает из указанных ранее полномочий комиссии. Избирательная комиссия при принятии решения не приняла во внимание, что кандидат Михайлов неоднократно использовал преимущества своего служебного положения - как обозревателя (иного творческого работника), подкрепленного статусом учредителя СМИ. Тем самым комиссия поставила кандидата Паутова в неравные по сравнению с Михайловым условия участия в избирательной кампании и нарушила его права. В связи с этим просит решение Горно-Алтайской городской территориальной избирательной комиссии, осуществляющей полномочия окружной избирательной комиссии по одномандатному избирательному округу №3, о регистрации кандидата в депутаты С.С.Михайлова признать незаконным и отменить.</w:t>
      </w:r>
    </w:p>
    <w:p>
      <w:pPr>
        <w:pStyle w:val="Normal"/>
        <w:rPr/>
      </w:pPr>
      <w:r>
        <w:rPr/>
        <w:t>В судебном заседании представитель заявителя Полозков Д.В. поддержал изложенные в заявлениях доводы и дополнительно указал на то, что статьи Михайлова С.С. являются агитационными, формируют либо негативное («Единая Россия», ЛДПР), либо позитивное (КПРФ) отношение избирателей к политическим партиям, их представителям и кандидатам. Одновременно публикации Михайлова С.С. повышают его узнаваемость среди избирателей и вне установленного для СМИ агитационного периода формируют определенное отношение к нему. В частности, от имени Михайлова С.С. дважды опубликованы данные социологических опросов, не соответствующие требованиям закона, и дважды распространена информация о деятельности Михайлова С.С. не связанной с исполнением им служебных обязанностей, что автоматически признается предвыборной агитацией (п.п. 2 и 5 п. 1 ст. 57 Закона Республики Алтай). Кроме того, содержатся прямые призывы голосовать за КПРФ и против «Единой России». Также ряд других материалов Михайлова С.С. признаны агитационными, что подтверждается заключениями Избирательной комиссии Республики Алтай. Ни один из кандидатов по одномандатному избирательному округу №3, в том числе Паутов А.А. до 13 февраля 2010 г. не имеет возможности публиковать собственные статьи в СМИ и формировать у избирателей отношение к себе и другим участникам избирательного процесса.</w:t>
      </w:r>
    </w:p>
    <w:p>
      <w:pPr>
        <w:pStyle w:val="Normal"/>
        <w:rPr/>
      </w:pPr>
      <w:r>
        <w:rPr/>
        <w:t>Михайлов С.С. и его представитель Кремнев В.В. считают заявленные требования необоснованными, полагают, что в их удовлетворении следует отказать. Михайлов С.С. суду пояснил, что отказать следует потому, что заявитель оспаривает акт, который не затрагивает его прав. Материалы, опубликованные в первом номере газеты, не могут рассматриваться в рамках данного дела, так как были подготовлены им 6.01.2010г. до его выдвижения в качестве кандидата в депутаты, последовавшего 8.01.2010г. Статья, опубликованная во втором номере газеты, «6 из 39-и. Госсобрание большинством голосов утвердило Бердникова на второй срок» не является агитационной, так как посвящена главе региона А. Бердникову, а не кандидату в депутаты Республики Алтай по списку «Единой России». Указание в статье «Предсессионное» пикетирование» о пикетировании здания Государственного Собрания Республики Алтай Михайловым С.С. не соответствует действительности. В третьем номере газеты «Листок» от 20.01.2010г. размещено интервью Михайлова С.С. с Вагановым Ф., в котором изложена позиция активиста ЛДПР Федора Ваганова об ЛДПР и не может быть признано агитацией. Фотография С. Михайлова еженедельно публикуются в «Листке» в течение последних четырех лет, и не связана с предстоящими выборами. По рублике «Социометр» полагает, что отсутствие части обязательных данных в социальном опросе не имеет отношения к предмету иска, а сообщение о том, за кого он будет голосовать, опубликованное в рамках опроса общественного мнения, не является агитацией. Из анализа опубликованной в четвертом номере газеты от 27.01.2010г. в рублике «Горячие новости» подборки посвященной возможному объединению Республики Алтай и Алтайского края следует вывод о том, что предотвратить объединение может только формирование сильной оппозиции. Негативные комментарии в отношении А. Бердникова, Главы Республики, на протяжении 4-х лет не могут являться предвыборной агитацией, так как они не преследуют агитационной цели. Все материалы им опубликованы, как физическим лицом - учредителем средства массовой информации, что не запрещено законом и не может служить основанием для отказа в регистрации.</w:t>
      </w:r>
    </w:p>
    <w:p>
      <w:pPr>
        <w:pStyle w:val="Normal"/>
        <w:rPr/>
      </w:pPr>
      <w:r>
        <w:rPr/>
        <w:t>Представитель Горно-Алтайской территориальной (межокружной) избирательной комиссии Гилимшина В.Ф., действующая на основании доверенности № 3 от 4.02.2010г., с заявленными требованиями не согласилась, суду пояснила, что Михайлов С.С. 8 января 2010 года представил свои документы о выдвижении в кандидаты в депутаты Республики Алтай. 25 января 2010 года он представил все необходимые документы для регистрации, в том числе; подписные листы и первый финансовый отчет. Проверив соответствие принятых документов требованиям выборного законодательства, т.е. сведения о судимости, о гражданстве, сведения по подписям, исследовав все необходимые документы, члены комиссии 28 января 2010 года приняли решение о регистрации в кандидаты в депутаты РА Михайлова С.С. Данное постановление было в установленный законом срок опубликовано в СМИ. За период с момента выдвижения Михайлова С.С. и до принятия решения о его регистрации сведений о том, что Михайлов С.С. занимался агитационной деятельностью с использованием преимущества своего должностного и служебного положения, жалоб не поступало. Поэтому, при принятии решения у членов комиссии не возникло никаких сомнений, что Михайлову С.С. нужно отказать в регистрации по тем основаниям, что он занимается незаконной предвыборной агитацией. По данным основаниям считает, что комиссия правильно приняла решение о регистрации Михайлова С.С. кандидатом в депутаты РА, в связи с чем по заявленным требованиям кандидата в депутаты Паутова А.А. и его представителя Полозкова Д.В. в удовлетворении следует отказать.</w:t>
      </w:r>
    </w:p>
    <w:p>
      <w:pPr>
        <w:pStyle w:val="Normal"/>
        <w:rPr/>
      </w:pPr>
      <w:r>
        <w:rPr/>
        <w:t> </w:t>
      </w:r>
    </w:p>
    <w:p>
      <w:pPr>
        <w:pStyle w:val="Normal"/>
        <w:rPr/>
      </w:pPr>
      <w:r>
        <w:rPr/>
        <w:t>Исследовав имеющиеся по делу доказательства, заслушав представителя заявителя, представителей избирательной комиссии, Михайлова С.С. и его представителя, заключение прокурора, полагавшего, что заявление подлежит удовлетворению, суд приходит к следующему.</w:t>
      </w:r>
    </w:p>
    <w:p>
      <w:pPr>
        <w:pStyle w:val="Normal"/>
        <w:rPr/>
      </w:pPr>
      <w:r>
        <w:rPr/>
        <w:t>Постановлением Государственного Собрания - Эл Курултай Республики Алтай от 7 декабря 2009 года № 32-33 «О назначении даты выборов депутатов Республики Алтай пятого созыва» назначены выборы депутатов Республики Алтай пятого созыва на 14 марта 2010 года. Данное постановление опубликовано в газете «Звезда Алтая» от 10 декабря 2009 года.</w:t>
      </w:r>
    </w:p>
    <w:p>
      <w:pPr>
        <w:pStyle w:val="Normal"/>
        <w:rPr/>
      </w:pPr>
      <w:r>
        <w:rPr/>
        <w:t>Решением территориальной избирательной комиссии города Горно-Алтайска, осуществляющей полномочия окружной избирательной комиссии по одномандатному избирательному округу № 3 на выборах депутатов Республики Алтай пятого созыва № 11 от 28 января 2010 года, кандидатом в депутаты был зарегистрирован Сергей Сергеевич Михайлов, а Решением № 14 от 01 февраля 2010 года по этому же избирательному округу кандидатом в депутаты был зарегистрирован Паутов Александр Афанасьевич.</w:t>
      </w:r>
    </w:p>
    <w:p>
      <w:pPr>
        <w:pStyle w:val="Normal"/>
        <w:rPr/>
      </w:pPr>
      <w:r>
        <w:rPr/>
        <w:t>В соответствии с ч. 3 ст. 259 ГПК РФ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w:t>
      </w:r>
    </w:p>
    <w:p>
      <w:pPr>
        <w:pStyle w:val="Normal"/>
        <w:rPr/>
      </w:pPr>
      <w:r>
        <w:rPr/>
        <w:t>Паутов А.А. полагая, что кандидатом в депутаты Михайловым С.С, являющимся обозревателем и учредителем газеты «Листок», неоднократно и систематически используются преимущества своего должностного или служебного положения следующим образом: привлекал лиц, находящихся в подчинении или в иной служебной зависимости к осуществлению в служебное (рабочее) время деятельности, способствующей выдвижению кандидатов, избранию кандидатов (п.п. 1 п. 4 ст. 49 Закона Республики Алтай); использовал телефонную, факсимильную и иные виды связи, оргтехнику и информационные услуги, обеспечивающие функционирование редакции газеты «Листок», для проведения предвыборной агитации, без оплаты из своего избирательного фонда (п.п. 3 п. 4 ст. 49 Закона Республики Алтай); обнародовал в период избирательной кампании в средствах массовой информации отчеты о проделанной работе, распространял от своего имени материалы, не оплаченные из средств своего избирательного фонда (пл. 8 п. 4 ст. 49 Закона Республики Алтай).</w:t>
      </w:r>
    </w:p>
    <w:p>
      <w:pPr>
        <w:pStyle w:val="Normal"/>
        <w:rPr/>
      </w:pPr>
      <w:r>
        <w:rPr/>
        <w:t>В соответствии с п.п. 11 п. 9 ст. 47 Закона Республики Алтай «О выборах депутатов Республики Алтай» основанием отказа в регистрации кандидата является неоднократное использование кандидатом преимуществ своего должностного или служебного положения.</w:t>
      </w:r>
    </w:p>
    <w:p>
      <w:pPr>
        <w:pStyle w:val="Normal"/>
        <w:rPr/>
      </w:pPr>
      <w:r>
        <w:rPr/>
        <w:t>Согласно ст. 96 вышеназванного закона обжалование решений и действий (бездействия), нарушающих избирательные права граждан, осуществляется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w:t>
      </w:r>
    </w:p>
    <w:p>
      <w:pPr>
        <w:pStyle w:val="Normal"/>
        <w:rPr/>
      </w:pPr>
      <w:r>
        <w:rPr/>
        <w:t>Частью 1 статьи 75 Федерального закона N 67-ФЗ от 12 июня 2002 года (с последующими изменениями) «Об основных гарантиях избирательных прав и права на участие в референдуме граждан Российской Федерации» предусмотрено, что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w:t>
      </w:r>
    </w:p>
    <w:p>
      <w:pPr>
        <w:pStyle w:val="Normal"/>
        <w:rPr/>
      </w:pPr>
      <w:r>
        <w:rPr/>
        <w:t>Согласно п. 5 ст. 75 вышеназванного закона в случаях, предусмотренных настоящим Федеральным законом, иными законами, суд может отменить решение соответствующей комиссии о регистрации кандидата (списка кандидатов), об отказе в регистрации кандидата (списка кандидатов), об итогах голосования, о результатах выборов, референдума или иное решение комиссии.</w:t>
      </w:r>
    </w:p>
    <w:p>
      <w:pPr>
        <w:pStyle w:val="Normal"/>
        <w:rPr/>
      </w:pPr>
      <w:r>
        <w:rPr/>
        <w:t>В соответствии с п. 6 ст. 76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статьей 75 настоящего Федераль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rPr/>
      </w:pPr>
      <w:r>
        <w:rPr/>
        <w:t>Суд, исследовав представленные по делу доказательства, пришел к выводу о том, что требования заявителя не подлежат удовлетворению по следующим основаниям.</w:t>
      </w:r>
    </w:p>
    <w:p>
      <w:pPr>
        <w:pStyle w:val="Normal"/>
        <w:rPr/>
      </w:pPr>
      <w:r>
        <w:rPr/>
        <w:t>В соответствии с ч. 1 ст. 57 Закона Республики Алтай «О выборах депутатов Республики Алтай» Предвыборной агитацией, осуществляемой в период избирательной кампании, признаются:</w:t>
      </w:r>
    </w:p>
    <w:p>
      <w:pPr>
        <w:pStyle w:val="Normal"/>
        <w:rPr/>
      </w:pPr>
      <w:r>
        <w:rPr/>
        <w:t>1)     призывы голосовать за кандидата, кандидатов, список, списки кандидатов либо против него (них);</w:t>
      </w:r>
    </w:p>
    <w:p>
      <w:pPr>
        <w:pStyle w:val="Normal"/>
        <w:rPr/>
      </w:pPr>
      <w:r>
        <w:rPr/>
        <w:t>2)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6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3)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rPr/>
      </w:pPr>
      <w:r>
        <w:rPr/>
        <w:t>4)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rPr/>
      </w:pPr>
      <w:r>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rPr/>
      </w:pPr>
      <w:r>
        <w:rPr/>
        <w:t>6)                        деятельность, способствующая созданию положительного или</w:t>
        <w:br/>
        <w:t>отрицательного отношения избирателей к кандидату, избирательному</w:t>
        <w:br/>
        <w:t>объединению, выдвинувшему кандидата, список кандидатов.</w:t>
      </w:r>
    </w:p>
    <w:p>
      <w:pPr>
        <w:pStyle w:val="Normal"/>
        <w:rPr/>
      </w:pPr>
      <w:r>
        <w:rPr/>
        <w:t>Согласно п. 1 ст. 49 данного закона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rPr/>
      </w:pPr>
      <w:r>
        <w:rPr/>
        <w:t>Заявитель полагает, что кандидат в депутаты С. Михайлов, являясь обозревателем и учредителем газеты «Листок» неоднократно использовал технические и информационные ресурсы данной газеты для проведения предвыборной агитации и без оплаты из своего избирательного фонда; распространял от своего имени в периодическом печатном издании «Листок» агитационные материалы в запрещенный для агитации период и без оплаты из избирательного фонда; а также неоднократно нарушал запрет на освещение избирательной кампании, предусмотренный п. 6 ст. 49 Закона Республики Алтай, т.е. неоднократно и систематически использовал преимущества своего должностного или служебного положения,</w:t>
      </w:r>
    </w:p>
    <w:p>
      <w:pPr>
        <w:pStyle w:val="Normal"/>
        <w:rPr/>
      </w:pPr>
      <w:r>
        <w:rPr/>
        <w:t>Так, в соответствии с п.п. 8 п. 4 ст. 49 Закона Республики Алтай «О выборах депутатов Республики Алтай», под использованием преимуществ должностного или служебного положения понимается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rPr/>
      </w:pPr>
      <w:r>
        <w:rPr/>
        <w:t>В номере один от 6 января 2010 года газеты «Листок» опубликованы статьи за подписью С. Михайлова, содержащие признаки предвыборной агитации, на стр. 2 размещена фотография С. Михайлова, а также рубрика «Горячие новости». В статьях данной рубрики содержатся неоднократные негативные высказывания и комментарии в адрес - избирательного объединения «ЕДИНАЯ РОССИЯ» и Бердникова А.В. - кандидата, выдвинутого на текущих выборах региональным отделением партии «Единая Россия» Республики Алтай в составе единого списка кандидатов.</w:t>
      </w:r>
    </w:p>
    <w:p>
      <w:pPr>
        <w:pStyle w:val="Normal"/>
        <w:rPr/>
      </w:pPr>
      <w:r>
        <w:rPr/>
        <w:t>В статье «Красивые слова и реальные дела. Медведев внес в Госсобрание Бердникова» содержится следующая фраза «едросское» большинство в Госсобрании без возражений проголосует хоть за Бердникова, хоть за Саддама Хусейна»; в статье «...и предвыборную ситуацию» сообщается «Повторюсь, высока вероятность, что «едросы» попытаются просто тупо всех запугать и фальсифицировать результаты выборов»; в статье «Гадко, подло и омерзительно!», комментируя наделение полномочиями Главы Республики Алтай Бердникова А.В., автор статьи заявляет, что «Ясно одно, - очень многие жители Республики Алтай просто- напросто испытали чувство публичного унижения.»... «Однако обидно то, что унизил, как будто обгадил сверху донизу не кто-нибудь, а САМ!»... «Власть в союзе с «баблом» в очередной раз вытерла ноги об свое население и об кусочек своей страны.»... «осталось только 14 марта еще раз поставить на колени «быдло», пририсовав на выборах в Госсобрание далекой национальной окраины бригаде под кличкой «ЕДИМ РОССИЮ» подавляющее большинство голосов избирателей».</w:t>
      </w:r>
    </w:p>
    <w:p>
      <w:pPr>
        <w:pStyle w:val="Normal"/>
        <w:rPr/>
      </w:pPr>
      <w:r>
        <w:rPr/>
        <w:t>В обращении к жителям Республики Алтай, подписанном Сопредседателями общественного движения «Вече-Курултай народов Республики Алтай» Акай Кине, Сергеем Михайловым и Михаилом Паклиным, при упоминании голосования за партию «ЕДИНАЯ РОССИЯ» и кандидата Бердникова содержится описание негативных последствий, которые возникнут при этом, в частности, указывается, следующее: «Нас всех еще раз убедили в том, что в России все решают деньги, лизоблюдство и угодничество»... «если вы хотите, чтобы... нами по-прежнему управляла команда «браконьеров-коррупционеров», чтобы хамство и самодурство чиновников оставалось непреложной нормой, чтобы наша земля по-прежнему распродавалась заезжим рвачам...».</w:t>
      </w:r>
    </w:p>
    <w:p>
      <w:pPr>
        <w:pStyle w:val="Normal"/>
        <w:rPr/>
      </w:pPr>
      <w:r>
        <w:rPr/>
        <w:t>В дополнениях к заявлению указал, что на стр. 3 опубликовано обращение к жителям Республики Алтай, «Вече-Курултай народов Республики Алтай». В нем указано: «Нас всех еще раз убедили в том, что в России все решают деньги, лизоблюдство и угодничество»... «если вы хотите, что бы... нами по-прежнему управляла команда «браконьеров-коррупционеров», чтобы хамство и самодурство чиновников оставалось непреложной нормой, чтобы наша земля по-прежнему распродавалась заезжим рвачам, чтобы уровень жизни в республике оставался одним из самых низких в Сибирском федеральном округе, а наши дети не имели реальной перспективы в жизни, голосуйте за «Единую Россию», голосуйте за Бердникова. Таким образом, С.Михайлов прямо призывает голосовать против партии «ЕДИНАЯ РОССИЯ», и при этом описывает возможные негативные последствия в случае голосования за эту партию, что является агитацией в соответствии с п.п. I п. 1 ст. 57 Закона Республики Алтай.</w:t>
      </w:r>
    </w:p>
    <w:p>
      <w:pPr>
        <w:pStyle w:val="Normal"/>
        <w:rPr/>
      </w:pPr>
      <w:r>
        <w:rPr/>
        <w:t>Далее в обращении сказано: «Тем же, кто поддерживал нас все эти месяцы, кто не раз стоял с нами на площади, тем, кто, не имея возможности открыто поддерживать нас, душою был с нами в борьбе за правду, за торжество здравого смысла, мы хотим выразить огромную благодарность и низко поклониться вам, за то, что вы были с нами». Таким образом, Михайлов С.С.способствует созданию положительного отношения избирателей к себе, что является агитацией в соответствии с п.п. 6 п. 1 ст. 57 Закона Республики Алтай.</w:t>
      </w:r>
    </w:p>
    <w:p>
      <w:pPr>
        <w:pStyle w:val="Normal"/>
        <w:rPr/>
      </w:pPr>
      <w:r>
        <w:rPr/>
        <w:t>На странице 2 опубликована статья «Про меньшинство...», в которой указано: КПРФ - единственная фракция республиканского парламента, которая последовательно требовала отставки «команды проходимцев». Данной фразой Михайлов формирует позитивное отношение к представителям партии КПРФ, что является агитацией в соответствии с п.п. 6 п. 1 ст. 57 Закона Республики Алтай.</w:t>
      </w:r>
    </w:p>
    <w:p>
      <w:pPr>
        <w:pStyle w:val="Normal"/>
        <w:rPr/>
      </w:pPr>
      <w:r>
        <w:rPr/>
        <w:t>В статье «...и предвыборную ситуацию» указано: «Повторюсь, высока вероятность, что «едросы» попытаются просто тупо всех запугать и фальсифицировать результаты выборов. Но нынче, после скандала с выборами 11 октября, это будет не так-то просто. Тем более, что республиканский список КПРФ у нас возглавит известный российский политик Николай Харитонов, который, как ожидается, лично проедет по всем районам Республики Алтай». Данной фразой Михайлов С.С. способствует формированию отрицательного отношения избирателей к партии «ЕДИНАЯ РОССИЯ» и позитивного к партии КПРФ, что является агитацией в соответствии с п.п. 6 п. 1 ст. 57 Закона Республики Алтай.</w:t>
      </w:r>
    </w:p>
    <w:p>
      <w:pPr>
        <w:pStyle w:val="Normal"/>
        <w:rPr/>
      </w:pPr>
      <w:r>
        <w:rPr/>
        <w:t>В статье «Поздравление с «годом Крысы» закончилось задержаниями» Михайлов С.С. описывает пикет, участником которого он являлся, в частности, в статье указано: «На его место заступил автор этих строк. Как только я развернул плакат с карикатурой «чучело протухшего медведя», меня задержали сотрудники милиции». В данной статье Михайлов С.С.распространяет информацию о своей деятельности, не связанной с профессиональной, что является агитацией в соответствии с п.п. 5 п. 1 ст. 57 Закона Республики Алтай.</w:t>
      </w:r>
    </w:p>
    <w:p>
      <w:pPr>
        <w:pStyle w:val="Normal"/>
        <w:rPr/>
      </w:pPr>
      <w:r>
        <w:rPr/>
        <w:t>Полагает, что данные высказывания позволяют сделать вывод о том, что С.Михайлов публично и прямо призывает не голосовать за партию «ЕДИНАЯ РОССИЯ», а также описывает возможные последствия голосования за партию и кандидатов от данной партии, что в соответствии с п.п. 1 и п.п. 3 п. 1 ст. 57 указанного Закона Республики Алтай является предвыборной агитацией.</w:t>
      </w:r>
    </w:p>
    <w:p>
      <w:pPr>
        <w:pStyle w:val="Normal"/>
        <w:rPr/>
      </w:pPr>
      <w:r>
        <w:rPr/>
        <w:t>Михайлов С.С суду пояснил, что материалы, опубликованные в номере один газеты, не могут рассматриваться в рамках данного дела, так как были подготовлены им 6.01.2010г. до его выдвижения в качестве кандидата в депутаты, последовавшего 8.01.2010г.</w:t>
      </w:r>
    </w:p>
    <w:p>
      <w:pPr>
        <w:pStyle w:val="Normal"/>
        <w:rPr/>
      </w:pPr>
      <w:r>
        <w:rPr/>
        <w:t>Суд, исследовав материалы и пояснения заинтересованных лиц, приходит к следующему. Из заявления Михайлова С.С. о согласии баллотироваться кандидатом в депутата РА, имеющегося в материалах дела, усматривается, что статус кандидата в депутаты он приобрел 08 января 2010 года. Согласно ч. 1 ст. 58 Закона Республики Алтай «О выборах депутатов Республики Алтай» агитационный период начинается со дня выдвижения кандидата, списка кандидатов и прекращается в ноль часов по местному времени за сутки до дня голосования. Таким образом, опубликование Михайловым С.С. критических материалов в номере 1 газеты «Листок» от 06 января 2010 года раннее даты его выдвижения в качестве кандидата в депутаты 08 января 2010 года, т.е. до агитационного периода, не может рассматриваться как агитационный материал, в связи с чем статьи и материалы, опубликованные в номере № 1 газеты «Листок» от 6 января 2010 года за подписью С. Михайлова, содержащие, по мнению заявителя, признаки предвыборной агитации, судом не исследуется.</w:t>
      </w:r>
    </w:p>
    <w:p>
      <w:pPr>
        <w:pStyle w:val="Normal"/>
        <w:rPr/>
      </w:pPr>
      <w:r>
        <w:rPr/>
        <w:t>Довод заявителя о том, что опубликованные статьи в данном номере за подписью С.Михайлов носят агитационный характер, и, так как указанная газета, являясь еженедельником, подлежит распространению в течении недели, то в не зависимости от даты их опубликования он должен нести за них ответственность, судом не может быть признан обоснованным по вышеизложенным мотивам.</w:t>
      </w:r>
    </w:p>
    <w:p>
      <w:pPr>
        <w:pStyle w:val="Normal"/>
        <w:rPr/>
      </w:pPr>
      <w:r>
        <w:rPr/>
        <w:t>В втором номере газеты «Листок» от 13 января 2010 г. раздел «Факты. События. Комментарии» и подборка статей под общим названием «6 из 39-и. Госсобрание большинством голосов утвердило Бердникова на второй срок» посвящена преимущественно наделению Бердникова А.В. полномочиями Главы Республики Алтай. При этом С.Михайлов упоминает партию «Единая Россия» и неоднократно с негативной точки зрения комментирует факт наделения Бердникова (являющегося кандидатом в составе единого списка партии «Единая Россия») полномочиями Главы Республики и делает выводы о необходимости формирования оппозиции в Государственном Собрании Республики Алтай: «В целом я оцениваю обстановку вполне пессимистично. Думаю некоторые шансы на изменение ситуации могло бы дать только формирование в Госсобрании сильной оппозиционной группы депутатов, способных заставить исполнительную власть выслушивать свои требования, и, в то же время, достаточно разумную для принятия взаимных компромиссов. Ее появление, в отличие от назначения Бердникова Главой Республики Алтай на второй срок, напрямую зависит от всех нас - жителей Республики Алтай. Ну, что же. Давайте посмотрим, кто пройдет в Госсобрание 14 марта. И помните: «Не верь, не бойся, не проси».</w:t>
      </w:r>
    </w:p>
    <w:p>
      <w:pPr>
        <w:pStyle w:val="Normal"/>
        <w:rPr/>
      </w:pPr>
      <w:r>
        <w:rPr/>
        <w:t>Михайлов С.С. в своих возражениях на доводы заявителя указал, что статья, опубликованная во втором номере газеты «6 из 39-и. Госсобрание большинством голосов утвердило Бердникова на второй срок» не является агитационной, так как посвящена главе региона А. Бердникову, а не кандидату в депутаты Республики Алтай по списку «Единой России».</w:t>
      </w:r>
    </w:p>
    <w:p>
      <w:pPr>
        <w:pStyle w:val="Normal"/>
        <w:rPr/>
      </w:pPr>
      <w:r>
        <w:rPr/>
        <w:t>Суд, проанализировав содержание данной статьи, приходит к выводу, что она носит информационный характер о произошедшей 12 января 2010 года внеочередной сессии Государственного Собрания - Эл Курултай Республики Алтай, на которой был утвержден в качестве Главы Республики Алтай Бердников А.В. Суд находит, что критические высказывания в адрес Бердникова А.В. в статье не связаны с предстоящими выборами, а объясняются тем, что Михайлов С.С. на протяжении четырех предшествующих лет регулярно в своей рублике на правах учредителя высказывался с критикой в адрес Главы Республики Алтай Бердникова А.В. Данные доводы Михайлова С.С. подтверждаются представленными суду экземплярами газеты «Листок» за № 9 от 28 февраля 2007 года, за № 23 от 3 июня 2009 года, за № 25 от 17 июня 2009 года, за № 26 от 24 июня 2009 года из которых следует, что в данных номерах газеты имеется рублика «Горячие новости», которая публикуется С. Михайловым на правах заявления учредителя. Из анализа содержания опубликованных в № 9 от 28 февраля 2007 года на л. 2, 3 статьи «Захватчики» «Александр Бердников обозначил вероятных получателей денег за свою должность ?», в № 25 от 17 июня 2009 года на л. 3 статьи «Свастика ко Дню России», № 26 от 24 июня 2009 года на л. 3 статьи «Александр Бердников доложил о кризисе, безработице и туризме» следует вывод о том, что Михайлов С.С. и раннее выступал с критикой в отношении деятельности государственных органов, их должностных лиц, в том числе, и Главы Республики Алтай, председателя Правительства Республики Алтай А.В. Бердникове</w:t>
      </w:r>
    </w:p>
    <w:p>
      <w:pPr>
        <w:pStyle w:val="Normal"/>
        <w:rPr/>
      </w:pPr>
      <w:r>
        <w:rPr/>
        <w:t>Высказывание Михайлова С.С. о формировании в Госсобрании сильной оппозиционной группы депутатов, способных заставить исполнительную власть выслушивать свои требования, и, в то же время, достаточно разумную для принятия взаимных компромиссов, не свидетельствует о наличии в данной статье агитации, так как в ней отсутствует признак агитации достижения специальной цели - склонить избирателей в определенную сторону, обеспечить поддержку или, наоборот, противодействие конкретному кандидату, избирательному объединению. В данном же случае речь идет о создании оппозиции Правительству Республики, возглавляемому Бердниковым А.В.</w:t>
      </w:r>
    </w:p>
    <w:p>
      <w:pPr>
        <w:pStyle w:val="Normal"/>
        <w:rPr/>
      </w:pPr>
      <w:r>
        <w:rPr/>
        <w:t>Заявитель указывает, что в статье ««Предсессионное» пикетирование» С. Михайлов рассказывает о своем участии в пикетировании здания Государственного Собрания Республики Алтай. Тем самым формирует у избирателей отношение к себе, а также распространяет информацию о своей деятельности, не связанной с профессиональной деятельностью или исполнением служебных обязанностей. В соответствии с подпунктом 5 п. 1 ст. 57 Закона Республики Алтай «О выборах депутатов Республики Алтай» это признается предвыборной агитацией.</w:t>
      </w:r>
    </w:p>
    <w:p>
      <w:pPr>
        <w:pStyle w:val="Normal"/>
        <w:rPr/>
      </w:pPr>
      <w:r>
        <w:rPr/>
        <w:t>Михайлов С.С, возражая на данный довод пояснил, что он не соответствует действительности.</w:t>
      </w:r>
    </w:p>
    <w:p>
      <w:pPr>
        <w:pStyle w:val="Normal"/>
        <w:rPr/>
      </w:pPr>
      <w:r>
        <w:rPr/>
        <w:br w:type="textWrapping" w:clear="all"/>
      </w:r>
    </w:p>
    <w:p>
      <w:pPr>
        <w:pStyle w:val="Normal"/>
        <w:rPr/>
      </w:pPr>
      <w:r>
        <w:rPr/>
        <w:t>Суд, проанализировав статью «Предсессионное» пикетирование» о пикетировании здания Государственного Собрания Республики Алтай, приходит к выводу о том, что Михайлов С.С. не указывает на то, что он принимал личное участие в пикетировании у здания Государственного Собрания Республики Алтай. При таких обстоятельствах и учитывая цели пикета воспрепятствовать назначению на должность Бердникова А.В., суд не находит, что она носит агитационный характер, поскольку из её содержания не усматривается данной цели.</w:t>
      </w:r>
    </w:p>
    <w:p>
      <w:pPr>
        <w:pStyle w:val="Normal"/>
        <w:rPr/>
      </w:pPr>
      <w:r>
        <w:rPr/>
        <w:t>В третьем номере газеты «Листок» от 20 января 2010 г. на стр. 3 размещена фотография С. Михайлова, а также на страницах 3 -4 в рубрике «Горячие новости» С. Михайлов освещает ход избирательной кампании, а именно, факты регистрации списков кандидатов, допускает негативные комментарии относительно партии «Единая Россия» и «Справедливая Россия» и позитивные комментарии относительно партии «КПРФ», анонсирует рубрику «Социометр», содержащую результаты социологического опроса.</w:t>
      </w:r>
    </w:p>
    <w:p>
      <w:pPr>
        <w:pStyle w:val="Normal"/>
        <w:rPr/>
      </w:pPr>
      <w:r>
        <w:rPr/>
        <w:t>На стр. 2 опубликовано интервью, которое провел С.Михайлов с Ф.Вагановым под названием «Народ считает ЛДПР оппозиционной партией. Но нами руководят как куклами». Общее содержание интервью формирует у избирателей негативное отношение к партии ЛДПР, как к не самостоятельной партии, что является агитацией в соответствии с п.п. 6 п. 1 ст. 57 Закона Республики Алтай.</w:t>
      </w:r>
    </w:p>
    <w:p>
      <w:pPr>
        <w:pStyle w:val="Normal"/>
        <w:rPr/>
      </w:pPr>
      <w:r>
        <w:rPr/>
        <w:t>На стр. 3 в статьях «Выборы. На места в Госсобрании претендуют 4 партии...» и «...129 кандидатов по округам» С.Михайлов освещает ход избирательной кампании по выборам депутатов Республики Алтай, чего не имеет права делать в соответствии с п. 6 ст. 49 Закона Республики Алтай.</w:t>
      </w:r>
    </w:p>
    <w:p>
      <w:pPr>
        <w:pStyle w:val="Normal"/>
        <w:rPr/>
      </w:pPr>
      <w:r>
        <w:rPr/>
        <w:t>На стр. 4 в статье «Эсэрам не хватило мужества даже «воздержаться» С.Михайлов формирует у избирателей негативное отношение к представителям партии «Справедливая Россия» и позитивное отношение к КПРФ, при этом Михайлов формирует позитивное отношение к себе, отождествляя собственное мнение с мнением всех избирателей. В частности, в статье указано: «Все это называется - «хорошая мина при плохой игре». Значительная часть населения республики негативно относится к Александру Бердникову. Депутаты от КПРФ и группы «За родной Алтай» 12 января 2010 -го года выразили точку зрения этой части избирателей... Очевидно, депутаты Госсобрания от «Справедливой России» просто струсили. При этом, заметьте, главу республики они боятся гораздо больше, чем своих избирателей, полагают, что он ничего не забудет и всем припомнит, а избиратели, напротив, позабудут и простят. Простите, за кого «Справороссы» нас принимают?» данная статья является агитацией в соответствии с и.п. 4 и 6 п. 1 ст. 57 Закона Республики Алтай.</w:t>
      </w:r>
    </w:p>
    <w:p>
      <w:pPr>
        <w:pStyle w:val="Normal"/>
        <w:rPr/>
      </w:pPr>
      <w:r>
        <w:rPr/>
        <w:t>Также на стр. 4 размещена рубрика «Социометр» под названием «ЕР, КПРФ, «СР», ЛДПР - предпочтения читателей», содержащая якобы результаты социологического опроса, обработанные Михайловым С.С. Данный материал не соответствует требованиям, предъявляемым к опубликованию социологических опросов, предусмотренных п. 2 статьи 46 Федерального закона «Об основных гарантиях избирательных прав и права на участие в референдуме граждан Российской Федерации», в связи с чем является предвыборной агитацией в соответствии с п.п. 2 п. 1 ст. 57 Закона Республики Алтай. Кроме того, в статье содержится указание за кого будет голосовать сам Михайлов С.С., что также является предвыборной агитацией в соответствии с п. 2 п. 1 ст. 57 Закона Республики Алтай.</w:t>
      </w:r>
    </w:p>
    <w:p>
      <w:pPr>
        <w:pStyle w:val="Normal"/>
        <w:rPr/>
      </w:pPr>
      <w:r>
        <w:rPr/>
        <w:t>В возражениях на доводы Михайлов С.С. указал, что размещенное интервью Михайлова С.С. с Вагановым Ф., в котором изложенная позиция активиста ЛДПР Федора Ваганова об ЛДПР не может быть признана агитацией. Фотография С. Михайлова еженедельно публикуются в «Листке» в течение последних четырех лет и не связана с предстоящими выборами. По рублике «Социометр» полагает, что отсутствие части обязательных данных в социальном опросе не имеет отношения к предмету иска, а сообщение о том, за кого он будет голосовать, опубликованное в рамках опроса общественного мнения, не является агитацией.</w:t>
      </w:r>
    </w:p>
    <w:p>
      <w:pPr>
        <w:pStyle w:val="Normal"/>
        <w:rPr/>
      </w:pPr>
      <w:r>
        <w:rPr/>
        <w:t>Суд, исследовав данные материалы, приходит к следующему. В интервью, которое провел С. Михайлов с Ф. Вагановым, описывается внутрипартийная жизнь ЛДПР, она носит информационный характер и из её содержания не усматривается агитационных призывов.</w:t>
      </w:r>
    </w:p>
    <w:p>
      <w:pPr>
        <w:pStyle w:val="Normal"/>
        <w:rPr/>
      </w:pPr>
      <w:r>
        <w:rPr/>
        <w:t>Анализируя статью «Выборы. На места в Госсобрании претендуют 4 партии...» и «...129 кандидатов по округам» и связанный с ней социологический опрос, результаты которого приведены в рубрике «Социометр» под названием «ЕР, КПРФ, «СР», ЛДПР - предпочтения читателей», суд находит содержащим признаки агитации, поскольку данные исследования проведены кандидатом в депутаты Михайловым С.С. в нарушение требований с и. 6 ст. 49 Закона Республики Алтай, материал опроса читателей газеты не соответствует требованиям, предъявляемым к опубликованию социологических опросов, предусмотренных п. 2 ст. 46 Федерального закона «Об основных гарантиях избирательных прав и права на участие в референдуме граждан Российской Федерации» и п. 2 ст. 55 Закона Республики Алтай, в частности, в нем не указано число опрошенных лиц, не дана оценка возможной погрешности, не указано лицо, заказавшее опрос и оплатившее указанную публикацию, кроме того, в статье содержится указание за кого будет голосовать сам Михайлов С.С, в связи с чем суд находит, что данная публикация в соответствии с п.п. 2 п. 1 ст. 57 Закона Республики Алтай является предвыборной агитацией.</w:t>
      </w:r>
    </w:p>
    <w:p>
      <w:pPr>
        <w:pStyle w:val="Normal"/>
        <w:rPr/>
      </w:pPr>
      <w:r>
        <w:rPr/>
        <w:t>Размещение в рубрике «Горячие новости» фотографии С. Михайлова не может быть признана агитацией, поскольку данная рубрика готовится Михайловым С.С, публикуется на правах учредителя и фотография публикуется не менее 4 лет, что подтверждается представленными экземплярами газет за 2007, 2009 годы. При таких обстоятельствах, суд находит, что публикация рубрике «Горячие новости» фотографии С. Михайлова не носит агитационного характера.</w:t>
      </w:r>
    </w:p>
    <w:p>
      <w:pPr>
        <w:pStyle w:val="Normal"/>
        <w:rPr/>
      </w:pPr>
      <w:r>
        <w:rPr/>
        <w:t>Статью «Эсэрам не хватило мужества даже «воздержаться» суд находит также   информационной,   связанной   с   обсуждением   позиции   фракции «Справедливая Россия» к вопросу о назначении на должность Главы Республики Алтай Бердникова А.В. 12 января 2010 года и оценки этой позиции Михайловым С.С., которая не содержит, каких - либо агитационных целей.</w:t>
      </w:r>
    </w:p>
    <w:p>
      <w:pPr>
        <w:pStyle w:val="Normal"/>
        <w:rPr/>
      </w:pPr>
      <w:r>
        <w:rPr/>
        <w:t>В четвертом номере газеты «Листок» от 27 января 2010 года на стр. 2 опубликованы данные социологического опроса по вопросу объединения Республики Алтай и Алтайского края. В данной статье содержится упоминание партий «Единая Россия» и «Справедливая Россия». Данный материал не соответствует требованиям, предъявляемым к опубликованию социологических опросов предусмотренных п. 2 статьи 46 Федерального закона «Об основных гарантиях избирательных прав и права на участие в референдуме граждан Российской Федерации», в связи с чем является предвыборной агитацией в соответствии с п.п. 2 п. 1 ст. 57 Закона Республики Алтай. Суд находит, что поставленный перед читателями газеты вопрос о том, как они относятся к идее ликвидации Республики Алтай, не связан с предстоящими выборами, не содержит признаков агитационности, а поэтому не может быть признан агитацией.</w:t>
      </w:r>
    </w:p>
    <w:p>
      <w:pPr>
        <w:pStyle w:val="Normal"/>
        <w:rPr/>
      </w:pPr>
      <w:r>
        <w:rPr/>
        <w:t>На стр. 3 в статье «Самооборона» от ликвидации возможна» Михайлов С.С. комментирует, якобы, предложение партии «Единая Россия» о ликвидации Республики Алтай. При этом указывает следующее: «Самооборона» от ликвидации региона возможна. Но для этого, нужно, чтобы у нас был ответственный и не трусливый депутатский корпус и хотя бы 25-30 % избирателей, достаточно «твердых во взглядах» и готовых сознательно участвовать в бойкоте». Комментируя тему ликвидации Республики Алтай и предлагая избирателям варианты воспрепятствования этому процессу, Михайлов С.С. формирует негативное отношение избирателей к партии «Единая Россия» и позитивное отношение к себе, что является агитацией с п. 6 п. 1 ст. 57 Закона Республики Алтай.</w:t>
      </w:r>
    </w:p>
    <w:p>
      <w:pPr>
        <w:pStyle w:val="Normal"/>
        <w:rPr/>
      </w:pPr>
      <w:r>
        <w:rPr/>
        <w:t>На 4 стр. в статье «Еще один шаг в сторону свободы собраний» Михайлов С.С. описывает факт отказа городского суда привлекать к административной ответственности члена партии «Справедливая Россия», организатора пикета. В статье приводится прямая речь кандидата от партии «Справедливая Россия» А.Груздева. Данная статья формирует позитивное отношение избирателей к партии «Справедливая Россия», что является агитацией в соответствии с п.п. 6 п. 1 ст. 57 Закона Республики Алтай.</w:t>
      </w:r>
    </w:p>
    <w:p>
      <w:pPr>
        <w:pStyle w:val="Normal"/>
        <w:rPr/>
      </w:pPr>
      <w:r>
        <w:rPr/>
        <w:t>Из анализа содержания данных статей следует, что указанные статьи посвящены возможному объединению Республики Алтай и Алтайского края. С.Михайлов считает, что для предотвращения объединения Республики и края необходимо формирование сильной оппозиции в Государственном Собрании Республики Алтай. В данной гражданской позиции автора статей суд не усматривает цели агитации.</w:t>
      </w:r>
    </w:p>
    <w:p>
      <w:pPr>
        <w:pStyle w:val="Normal"/>
        <w:rPr/>
      </w:pPr>
      <w:r>
        <w:rPr/>
        <w:t>В силу ст. 2 Федерального закона «Об основных гарантиях избирательных прав и права на участие в референдуме граждан Российской Федерации» предвыборная агитация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Normal"/>
        <w:rPr/>
      </w:pPr>
      <w:r>
        <w:rPr/>
        <w:t>В постановлении Конституционного Суда Российской Федерации от 30 октября 2003 года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аутмана, К.А. Катаняна и К.С. Рожкова" говорится о том, что предвыборная агитация отличается от информирования наличием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 избирательному объединению. Не может быть признано агитацией информирование избирателей через средства массовой информации без выявления соответствующей непосредственно агитационной цели. Действия, не имеющие целью побудить избирателей голосовать за кандидатов или против них, т.е. не обусловленные объективно подтвержденным умыслом добиться конкретного результата на выборах, не могут рассматриваться в качестве предвыборной агитации.</w:t>
      </w:r>
    </w:p>
    <w:p>
      <w:pPr>
        <w:pStyle w:val="Normal"/>
        <w:rPr/>
      </w:pPr>
      <w:r>
        <w:rPr/>
        <w:t>Дав анализ собранным по делу доказательствам, суд пришел к выводу, что в указанных заявителем материалах и действиях, за исключением публикации статьи «Выборы. На места в Госсобрании претендуют 4 партии...» и «...129 кандидатов по округам» и связанного с ней социологического опроса «Социометр» под названием «ЕР, КПРФ, «СР», ЛДПР - предпочтения читателей» не содержится призыва Михайлова С.С. голосовать за его кандидатуру, а его суждения по различным вопросам сами по себе, без побуждения избирателей голосовать за него, не могут расцениваться как предвыборная агитация. По мнению суда, в данном случае отсутствует и специальная цель агитации - умысел кандидата на формирование волеизъявления избирателей.</w:t>
      </w:r>
    </w:p>
    <w:p>
      <w:pPr>
        <w:pStyle w:val="Normal"/>
        <w:rPr/>
      </w:pPr>
      <w:r>
        <w:rPr/>
        <w:t>Суд критически оценивает решения Избирательной комиссии Республики Алтай от 27.01.2010 г. о признании агитационными материалов в части интервью с одним из лидеров ЛДПР в РА Федором Вагановым, опубликованном в № 3 от 20.01.2010г., поскольку данная публикация не содержит агитационных целей и в ней дается критическая оценка внутрипартийной жизни ЛДПР. Также судом критически оцениваются заключения рабочей группы при Избирательной комиссии Республики Алтай по работе со СМИ, поскольку из его содержания следует, что любое критическое высказывание в информационных публикациях не связанных с предвыборными темами, расценивается как агитация, при этом из содержания публикаций следует, что автор дает только оценку факту и отношение к нему окружающих, при этом в публикациях не усматривается агитационной цели.</w:t>
      </w:r>
    </w:p>
    <w:p>
      <w:pPr>
        <w:pStyle w:val="Normal"/>
        <w:rPr/>
      </w:pPr>
      <w:r>
        <w:rPr/>
        <w:t>Таким образом, суд, установив, что из представленных заявителем публикации Михайлова С.С. во втором, третьем и четвертом номерах газеты «Листок» только один является агитационным материалом, не находит, в действиях Михайлова С.С. неоднократности, а при таких обстоятельствах требования заявителя не подлежат удовлетворению.</w:t>
      </w:r>
    </w:p>
    <w:p>
      <w:pPr>
        <w:pStyle w:val="Normal"/>
        <w:rPr/>
      </w:pPr>
      <w:r>
        <w:rPr/>
        <w:t>В соответствии с п.п. 1 п. 4 ст. 49 данного Закона под использованием преимуществ должностного или служебного положения в настоящем Законе понимается: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w:t>
      </w:r>
    </w:p>
    <w:p>
      <w:pPr>
        <w:pStyle w:val="Normal"/>
        <w:rPr/>
      </w:pPr>
      <w:r>
        <w:rPr/>
        <w:t>Заявитель в заявлении, а также в пояснениях, данных в судебном заседании, указал в качестве преимуществ используемого кандидатом в депутаты Михайловым С.С. служебного положения на то, что он привлекал лиц, находящихся в подчинении или в иной служебной зависимости, к осуществлению в служебное (рабочее) время деятельности, способствующей выдвижению кандидатов и (или) избранию кандидатов, сославшись лишь на то, что редактор газеты «Листок» в соответствии с договором от 20 апреля 2009 г., заключенным между ним и Михайловым С.С. находится в непосредственном подчинении Михайлова С.С, так как в соответствии с п. 6.1 указанного договора главный редактор назначается Учредителем путем заключения с ним настоящего договора, что, по мнению заявителя, свидетельствует о служебной зависимости главного редактора от Михайлова С.С, но при этом заявителем не представлено доказательств тому, какие поручения Михайлова С.С. выполнялись в рабочее время главным редактором Бочкарёвым В.А. и способствовали выдвижению и (или) избранию Михайлова С.С. кандидатом в депутаты. При таких обстоятельствах, суд, учитывая требования ст. 56 ГПК РФ не находит данный довод заявителя обоснованным и влекущим отмену решения избирательной комиссии о регистрации кандидата Михайлова С.С.</w:t>
      </w:r>
    </w:p>
    <w:p>
      <w:pPr>
        <w:pStyle w:val="Normal"/>
        <w:rPr/>
      </w:pPr>
      <w:r>
        <w:rPr/>
        <w:t>Согласно п.п. 3 п. 4 ст. 49 Закона Республики Алтай под использованием преимуществ должностного или служебного положения в настоящем Законе понимается: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Normal"/>
        <w:rPr/>
      </w:pPr>
      <w:r>
        <w:rPr/>
        <w:t>Доводы заявителя о том, что использование преимуществ служебным положением кандидата в депутаты Михайлова С.С заключается в том, что он неоднократно использовал телефонную, факсимильную и иные виды связи, оргтехнику и информационные услуги, обеспечивающие функционирование редакции газеты «Листок» для проведения предвыборной агитации, без оплаты из своего избирательного фонда, суд находит не состоятельным, поскольку заявителем не представлено тому доказательств, а из пояснений Михайлова С.С, главного редактора    газеты «Листок» Бочкарёва В.А. следует, что редакция газеты «Листок» не имеет па балансе каких - либо материальных ценностей, Помещение, и котором находится редакция газеты по пр. Коммунистическому, 33, кв. 53, и кв. 54, г. Горно-Алтайска, принадлежит Михайлову С.П. - отцу Михайлова С.С. Телефоны, которые находятся в этих квартирах, зарегистрированы на частных лиц, в том числе и на самого Михайлова С.С. и оплачиваются ими, данные обстоятельства подтверждаются свидетельствами о государственной регистрации прав № 02 РА 030991 от 07.11.2006г., № 04 ЩЕ 0031189 от 06.04.2001г., копиями квитанций на оплату услуг связи та январь месяц 2010 года, компьютер и иная оргтехника, которая используется редакцией согласно пояснениям Михайлова С.С. и главного редактор издания Бочкарева В.А., принадлежит Михайлову С.С, и данные обстоятельства не опровергнуты заявителем. Учитывая вышеизложенное, суд приходит к выводу о том, что редакция пользуется имуществом частных лиц, в связи с чем у Михайлова С.С. отсутствуют какие-либо обязательства перед редакцией о его оплате, поэтому в действиях Михайлова С.С. отсутствует данный признак использования преимуществ должностного или служебного положения. При этом суд учитывает и то обстоятельство, что Михайлов С.С. является учредителем данного издания, и в соответствии со ст. 18 Федерального Закона от 27.12.1991г. № 2124 -1 «О средствах массовой информации» и п. 2.2 договора б\н от 20 апреля 2009 года имеет право поместить бесплатно материалы и сообщения от своего имени (заявление учредителя).</w:t>
      </w:r>
    </w:p>
    <w:p>
      <w:pPr>
        <w:pStyle w:val="Normal"/>
        <w:rPr/>
      </w:pPr>
      <w:r>
        <w:rPr/>
        <w:t>Исследовав собранные по делу публикации, суд приходит к выводу о том, что в указанных заявителем материалах и действиях Михайлова С.С. не содержится призывов голосовать за его кандидатуру, а его суждения по различным вопросам общественной жизни Республики и перспектив её развития сами по себе, без побуждения избирателей голосовать за него, не могут расцениваться как предвыборная агитация. В данном случае суд не усматривает у Михайлова С.С. специальной цели агитации - умысла кандидата на формирование волеизъявления избирателей.</w:t>
      </w:r>
    </w:p>
    <w:p>
      <w:pPr>
        <w:pStyle w:val="Normal"/>
        <w:rPr/>
      </w:pPr>
      <w:r>
        <w:rPr/>
        <w:t>Таким образом, суд, исследовав и оценив собранные по делу доказательства, приходит к выводу о том, что в деле отсутствуют доказательства неоднократного использования кандидатом Михайловым С.С. преимуществ своего должностного или служебного положения, при таких обстоятельствах в удовлетворении требований заявителя следует отказать.</w:t>
      </w:r>
    </w:p>
    <w:p>
      <w:pPr>
        <w:pStyle w:val="Normal"/>
        <w:rPr/>
      </w:pPr>
      <w:r>
        <w:rPr/>
        <w:t> </w:t>
      </w:r>
    </w:p>
    <w:p>
      <w:pPr>
        <w:pStyle w:val="Normal"/>
        <w:rPr/>
      </w:pPr>
      <w:r>
        <w:rPr/>
        <w:t>Учитывая вышеизложенное и руководствуясь ст. ст. 194 - 199, 261 ГПК РФ, суд</w:t>
      </w:r>
    </w:p>
    <w:p>
      <w:pPr>
        <w:pStyle w:val="Normal"/>
        <w:rPr/>
      </w:pPr>
      <w:r>
        <w:rPr/>
        <w:t> </w:t>
      </w:r>
    </w:p>
    <w:p>
      <w:pPr>
        <w:pStyle w:val="Normal"/>
        <w:jc w:val="center"/>
        <w:rPr/>
      </w:pPr>
      <w:r>
        <w:rPr/>
        <w:t>        </w:t>
      </w:r>
      <w:r>
        <w:rPr>
          <w:rStyle w:val="StrongEmphasis"/>
        </w:rPr>
        <w:t xml:space="preserve"> </w:t>
      </w:r>
      <w:r>
        <w:rPr>
          <w:rStyle w:val="StrongEmphasis"/>
        </w:rPr>
        <w:t>РЕШИЛ:</w:t>
      </w:r>
    </w:p>
    <w:p>
      <w:pPr>
        <w:pStyle w:val="Normal"/>
        <w:rPr/>
      </w:pPr>
      <w:r>
        <w:rPr/>
        <w:t>В удовлетворении заявления представителя кандидата в депутаты Паутова Александра Афанасьевича - Полозкова Д.В. о признании незаконным и отмене решение территориальной избирательной комиссии г. Горно -Алтайска, осуществляющей полномочия окружной избирательной комиссии по одномандатному избирательному округу № 3 на выборах депутатов Республики Алтай пятого созыва от 28.01.10 года № 11 «О регистрации Фоминых А.И., Михайлова С.С. кандидатами в депутаты Республики Алтай пятого созыва, выдвинутых в порядке самовыдвижения по одномандатным избирательным округам № 2,3» в части регистрации Михайлова Сергея Сергеевича отказать.</w:t>
      </w:r>
    </w:p>
    <w:p>
      <w:pPr>
        <w:pStyle w:val="Normal"/>
        <w:rPr/>
      </w:pPr>
      <w:r>
        <w:rPr/>
        <w:t> </w:t>
      </w:r>
    </w:p>
    <w:p>
      <w:pPr>
        <w:pStyle w:val="Normal"/>
        <w:rPr/>
      </w:pPr>
      <w:r>
        <w:rPr/>
        <w:t>Решение   может  быть  обжаловано   в  Верховный   Суд  Российской Федерации в течение пяти дней со дня его принятия судом.</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Судья:                                       Б.Е. Антух</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Мотивированное решение вынесено 19 февраля 2010 год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36:00Z</dcterms:created>
  <dc:creator>Customer</dc:creator>
  <dc:description/>
  <cp:keywords/>
  <dc:language>en-US</dc:language>
  <cp:lastModifiedBy>Customer</cp:lastModifiedBy>
  <dcterms:modified xsi:type="dcterms:W3CDTF">2010-05-04T12:36:00Z</dcterms:modified>
  <cp:revision>1</cp:revision>
  <dc:subject/>
  <dc:title>Дело № 3-4\10</dc:title>
</cp:coreProperties>
</file>