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t>16 ноября 2004 года</w:t>
      </w:r>
    </w:p>
    <w:p>
      <w:pPr>
        <w:pStyle w:val="Normal"/>
        <w:rPr>
          <w:rFonts w:ascii="Arial Narrow" w:hAnsi="Arial Narrow" w:cs="Times New Roman"/>
          <w:sz w:val="24"/>
          <w:szCs w:val="24"/>
        </w:rPr>
      </w:pPr>
      <w:r>
        <w:rPr>
          <w:rFonts w:cs="Times New Roman" w:ascii="Arial Narrow" w:hAnsi="Arial Narrow"/>
          <w:sz w:val="24"/>
          <w:szCs w:val="24"/>
        </w:rPr>
        <w:t>Нижнетуринский городской суд Свердловской области в составе:</w:t>
      </w:r>
    </w:p>
    <w:p>
      <w:pPr>
        <w:pStyle w:val="Normal"/>
        <w:rPr>
          <w:rFonts w:ascii="Arial Narrow" w:hAnsi="Arial Narrow" w:cs="Times New Roman"/>
          <w:sz w:val="24"/>
          <w:szCs w:val="24"/>
        </w:rPr>
      </w:pPr>
      <w:r>
        <w:rPr>
          <w:rFonts w:cs="Times New Roman" w:ascii="Arial Narrow" w:hAnsi="Arial Narrow"/>
          <w:sz w:val="24"/>
          <w:szCs w:val="24"/>
        </w:rPr>
        <w:t>Судьи Юсуповой Л.П.</w:t>
      </w:r>
    </w:p>
    <w:p>
      <w:pPr>
        <w:pStyle w:val="Normal"/>
        <w:rPr>
          <w:rFonts w:ascii="Arial Narrow" w:hAnsi="Arial Narrow" w:cs="Times New Roman"/>
          <w:sz w:val="24"/>
          <w:szCs w:val="24"/>
        </w:rPr>
      </w:pPr>
      <w:r>
        <w:rPr>
          <w:rFonts w:cs="Times New Roman" w:ascii="Arial Narrow" w:hAnsi="Arial Narrow"/>
          <w:sz w:val="24"/>
          <w:szCs w:val="24"/>
        </w:rPr>
        <w:t>С участием прокурора Мараковой Ю.С.</w:t>
      </w:r>
    </w:p>
    <w:p>
      <w:pPr>
        <w:pStyle w:val="Normal"/>
        <w:rPr>
          <w:rFonts w:ascii="Arial Narrow" w:hAnsi="Arial Narrow" w:cs="Times New Roman"/>
          <w:sz w:val="24"/>
          <w:szCs w:val="24"/>
        </w:rPr>
      </w:pPr>
      <w:r>
        <w:rPr>
          <w:rFonts w:cs="Times New Roman" w:ascii="Arial Narrow" w:hAnsi="Arial Narrow"/>
          <w:sz w:val="24"/>
          <w:szCs w:val="24"/>
        </w:rPr>
        <w:t>При секретаре Полозовой О.Н.</w:t>
      </w:r>
    </w:p>
    <w:p>
      <w:pPr>
        <w:pStyle w:val="Normal"/>
        <w:jc w:val="both"/>
        <w:rPr/>
      </w:pPr>
      <w:r>
        <w:rPr>
          <w:rFonts w:cs="Times New Roman" w:ascii="Arial Narrow" w:hAnsi="Arial Narrow"/>
          <w:sz w:val="24"/>
          <w:szCs w:val="24"/>
        </w:rPr>
        <w:t>Рассмотрев в открытом судебном заседании гражданское дело по заявлению зарегистрированного кандидата на должность главы муниципального образования Нижнетуринский район Черноголовой Валентины Сергеевны об отмене регистрации зарегистрированного кандидата на должность главы муниципального образования Нижнетуринский район Телятникова Олега Викторовича,</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м Территориальной Думы МО «Нижнетуринский район» № 61 от 08.09.2004 года назначены досрочные выборы главы МО «Нижнетуринский район» на 21 ноября 2004 года (л.д.129).</w:t>
      </w:r>
    </w:p>
    <w:p>
      <w:pPr>
        <w:pStyle w:val="Normal"/>
        <w:ind w:firstLine="709"/>
        <w:jc w:val="both"/>
        <w:rPr/>
      </w:pPr>
      <w:r>
        <w:rPr>
          <w:rFonts w:cs="Times New Roman" w:ascii="Arial Narrow" w:hAnsi="Arial Narrow"/>
          <w:sz w:val="24"/>
          <w:szCs w:val="24"/>
        </w:rPr>
        <w:t>28 сентября 2004 года в Нижнетуринскую районную территориальную избирательную комиссию по единому избирательному округу МО «Нижнетуринский район» было представлено письменное уведомление о выдвижении Нижнетуринским отделением Всероссийской политической партии «Единая Россия» Телятникова О.В. кандидатом на выборах главы МО «Нижнетуринский район», а также заявление Телятникова О.В. о даче согласия баллотироваться кандидатом на должность главы МО «Нижнетуринский район» от Всероссийской политической партии «Единая Россия» (л.д.41,42).</w:t>
      </w:r>
    </w:p>
    <w:p>
      <w:pPr>
        <w:pStyle w:val="Normal"/>
        <w:ind w:firstLine="709"/>
        <w:jc w:val="both"/>
        <w:rPr/>
      </w:pPr>
      <w:r>
        <w:rPr>
          <w:rFonts w:cs="Times New Roman" w:ascii="Arial Narrow" w:hAnsi="Arial Narrow"/>
          <w:sz w:val="24"/>
          <w:szCs w:val="24"/>
        </w:rPr>
        <w:t>В этот же день Телятниковым О.В. был открыт специальный избирательный счет для финансирования избирательной кампании (л.д.40).</w:t>
      </w:r>
    </w:p>
    <w:p>
      <w:pPr>
        <w:pStyle w:val="Normal"/>
        <w:ind w:firstLine="709"/>
        <w:jc w:val="both"/>
        <w:rPr/>
      </w:pPr>
      <w:r>
        <w:rPr>
          <w:rFonts w:cs="Times New Roman" w:ascii="Arial Narrow" w:hAnsi="Arial Narrow"/>
          <w:sz w:val="24"/>
          <w:szCs w:val="24"/>
        </w:rPr>
        <w:t>08 октября 2004 года решением № 81 вышеназванной избирательной комиссии была произведена регистрация Телятникова О.В. кандидатом на должность главы МО «Нижнетуринский район» (л.д.57)</w:t>
      </w:r>
    </w:p>
    <w:p>
      <w:pPr>
        <w:pStyle w:val="Normal"/>
        <w:ind w:firstLine="709"/>
        <w:jc w:val="both"/>
        <w:rPr/>
      </w:pPr>
      <w:r>
        <w:rPr>
          <w:rFonts w:cs="Times New Roman" w:ascii="Arial Narrow" w:hAnsi="Arial Narrow"/>
          <w:sz w:val="24"/>
          <w:szCs w:val="24"/>
        </w:rPr>
        <w:t>15 октября 2004 года решением № 95 НТ районной ТИК произведена регистрация на должность главы МО «Нижнетуринский район» кандидата Черноголовой B.C. (л.д.59).</w:t>
      </w:r>
    </w:p>
    <w:p>
      <w:pPr>
        <w:pStyle w:val="Normal"/>
        <w:ind w:firstLine="709"/>
        <w:jc w:val="both"/>
        <w:rPr/>
      </w:pPr>
      <w:r>
        <w:rPr>
          <w:rFonts w:cs="Times New Roman" w:ascii="Arial Narrow" w:hAnsi="Arial Narrow"/>
          <w:sz w:val="24"/>
          <w:szCs w:val="24"/>
        </w:rPr>
        <w:t>Черноголова B.C. обратилась в суд с заявлением об отмене регистрации кандидата на должность главы МО «Нижнетуринский район» Телятникова О.В., мотивируя тем, что располагает сведениями о том, что кандидат Телятников О.В. на встречах, посвященных дню пожилого человека раздавал гражданам шоколад и цветы, посвященных дню учителя – грамоты и денежные вознаграждения, и на дне поминовения жертв политических репрессий вручал приглашенным шоколад и яблоки, чем нарушил п.3 ст.70 Избирательного кодекса Свердловской области, поскольку производился подкуп избирателей.О данных фактах подкупа ей стало известно после регистрации Телятникова О.В. на должность главы МО «Нижнетуринский район». Действиями Телятникова О.В. нарушаются принципы равенства кандидатов на участие в избирательной кампании.</w:t>
      </w:r>
    </w:p>
    <w:p>
      <w:pPr>
        <w:pStyle w:val="Normal"/>
        <w:ind w:firstLine="709"/>
        <w:jc w:val="both"/>
        <w:rPr/>
      </w:pPr>
      <w:r>
        <w:rPr>
          <w:rFonts w:cs="Times New Roman" w:ascii="Arial Narrow" w:hAnsi="Arial Narrow"/>
          <w:sz w:val="24"/>
          <w:szCs w:val="24"/>
        </w:rPr>
        <w:t>В судебном заседании заявитель Черноголова B.C. и ее представитель Медведев А.Н. поддержали заявленное требование, пояснив, что под видом завуалированной благотворительности производился подкуп избирателей, что выразилось в бесплатном распространении товара ; шоколада, яблок, цветов в период прохождения предвыборной агитации. Хотя прямых призывов к голосованию за кандидата Телятникова О.В. на встречах не звучало, люди восприняли распространение товара как подкуп. Кроме того, партия «Единая Россия», выдвинувшая кандидата Телятникова О.В. не вправе была заниматься благотворительностью в период избирательной кампании.</w:t>
      </w:r>
    </w:p>
    <w:p>
      <w:pPr>
        <w:pStyle w:val="Normal"/>
        <w:ind w:firstLine="709"/>
        <w:jc w:val="both"/>
        <w:rPr/>
      </w:pPr>
      <w:r>
        <w:rPr>
          <w:rFonts w:cs="Times New Roman" w:ascii="Arial Narrow" w:hAnsi="Arial Narrow"/>
          <w:sz w:val="24"/>
          <w:szCs w:val="24"/>
        </w:rPr>
        <w:t>Также в судебном заседании заявитель Черноголова B.C. предположила, что Аптикшев и Горемыкин действовали в интересах Телятникова О.В., вручая шоколад и денежные премии, что является завуалированной формой подкупа избирателей.</w:t>
      </w:r>
    </w:p>
    <w:p>
      <w:pPr>
        <w:pStyle w:val="Normal"/>
        <w:ind w:firstLine="709"/>
        <w:jc w:val="both"/>
        <w:rPr/>
      </w:pPr>
      <w:r>
        <w:rPr>
          <w:rFonts w:cs="Times New Roman" w:ascii="Arial Narrow" w:hAnsi="Arial Narrow"/>
          <w:sz w:val="24"/>
          <w:szCs w:val="24"/>
        </w:rPr>
        <w:t>В судебном заседании заявитель Черноголова В.С.предположила еще одно дополнительное основание к отмене регистрации кандидата Телятникова О.В. – использование кандидатом Телятниковым О.В. иных денежных средств помимо средств собственного избирательного фонда.</w:t>
      </w:r>
    </w:p>
    <w:p>
      <w:pPr>
        <w:pStyle w:val="Normal"/>
        <w:ind w:firstLine="709"/>
        <w:jc w:val="both"/>
        <w:rPr/>
      </w:pPr>
      <w:r>
        <w:rPr>
          <w:rFonts w:cs="Times New Roman" w:ascii="Arial Narrow" w:hAnsi="Arial Narrow"/>
          <w:sz w:val="24"/>
          <w:szCs w:val="24"/>
        </w:rPr>
        <w:t>Зарегистрированный кандидат Телятников О.В. и его представитель Андриевская Ю.В. не согласились с заявлением Черноголовой B.C., считая его необоснованным, недоказанным и не подлежащим удовлетворению.</w:t>
      </w:r>
    </w:p>
    <w:p>
      <w:pPr>
        <w:pStyle w:val="Normal"/>
        <w:ind w:firstLine="709"/>
        <w:jc w:val="both"/>
        <w:rPr/>
      </w:pPr>
      <w:r>
        <w:rPr>
          <w:rFonts w:cs="Times New Roman" w:ascii="Arial Narrow" w:hAnsi="Arial Narrow"/>
          <w:sz w:val="24"/>
          <w:szCs w:val="24"/>
        </w:rPr>
        <w:t>Председатель Нижнетуринской районной ТИК Ган Л.Л. заявленные требования не признака, пояснив, что ТИК рассматривалась жалоба избирателей в отношении кандидата Телятникова О.В. по этим же основаниям, однако фактов подкупа избирателей с его стороны выявлено не было. 8 сентября 2004 года решением НТ районной ТИК был утвержден Порядок проведения предвыборной агитации при подготовке и проведении выборов главы МО «Нижнетуринский район», где даны четкие понятия предвыборной агитации, благотворительности и подкупа. Кроме того, указанные заявителем встречи не носили агитационный характер, а связаны с празднованием конкретных дат, где Телятников О.В. адресовал гражданам лишь свои поздравления.</w:t>
      </w:r>
    </w:p>
    <w:p>
      <w:pPr>
        <w:pStyle w:val="Normal"/>
        <w:ind w:firstLine="709"/>
        <w:jc w:val="both"/>
        <w:rPr/>
      </w:pPr>
      <w:r>
        <w:rPr>
          <w:rFonts w:cs="Times New Roman" w:ascii="Arial Narrow" w:hAnsi="Arial Narrow"/>
          <w:sz w:val="24"/>
          <w:szCs w:val="24"/>
        </w:rPr>
        <w:t>Заслушав стороны и их представителей, допросив свидетелей, изучив материалы дела и оценив представленные в суд доказательства в их совокупности, учитывая заключение прокурора, суд не находит оснований для удовлетворения заявления зарегистрированного кандидата Черноголовой B.C. по следующим основаниям.</w:t>
      </w:r>
    </w:p>
    <w:p>
      <w:pPr>
        <w:pStyle w:val="Normal"/>
        <w:ind w:firstLine="709"/>
        <w:jc w:val="both"/>
        <w:rPr/>
      </w:pPr>
      <w:r>
        <w:rPr>
          <w:rFonts w:cs="Times New Roman" w:ascii="Arial Narrow" w:hAnsi="Arial Narrow"/>
          <w:sz w:val="24"/>
          <w:szCs w:val="24"/>
        </w:rPr>
        <w:t>В соответствии с п.3 ст.70 Избирательного кодекса Свердловской области кандидатам, избирательным объединениям, избирательным блокам, их доверенным лицам и уполномоченным представителям, а также иным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09"/>
        <w:jc w:val="both"/>
        <w:rPr/>
      </w:pPr>
      <w:r>
        <w:rPr>
          <w:rFonts w:cs="Times New Roman" w:ascii="Arial Narrow" w:hAnsi="Arial Narrow"/>
          <w:sz w:val="24"/>
          <w:szCs w:val="24"/>
        </w:rPr>
        <w:t>В соответствии с п.6 ст.70 Избирательного кодекса Свердловской области, кандидаты, избирательные объединения, избирательные блоки, выдвинувшие кандидатов, списки кандидатов, их доверенные лица и уполномоченные представители, общественные объединения, входящие в состав избирательных блоков, осуществивших соответствующее выдвижение или регистрацию, а также зарегистрированные после начала избирательной кампании организации, учредителями, собственниками, владельцами и членами органов управления которых являются указанные лица и организации, в ходе избирательной кампании не вправе заниматься благотворительной деятельностью.</w:t>
      </w:r>
    </w:p>
    <w:p>
      <w:pPr>
        <w:pStyle w:val="Normal"/>
        <w:ind w:firstLine="709"/>
        <w:jc w:val="both"/>
        <w:rPr/>
      </w:pPr>
      <w:r>
        <w:rPr>
          <w:rFonts w:cs="Times New Roman" w:ascii="Arial Narrow" w:hAnsi="Arial Narrow"/>
          <w:sz w:val="24"/>
          <w:szCs w:val="24"/>
        </w:rPr>
        <w:t>В соответствии со ст.98п.5 п.п.2,4 Избирательного кодекса Свердловской области кандидат, зарегистрированный по тому же избирательному округу может обратиться в суд с заявлением об отмене регистрации кандидата в случаях использования кандидатом, избирательным объединением, избирательным блоком, их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а также в случае установления фактов подкупа избирателей кандидатами, избирательными объеди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w:t>
      </w:r>
    </w:p>
    <w:p>
      <w:pPr>
        <w:pStyle w:val="Normal"/>
        <w:ind w:firstLine="709"/>
        <w:jc w:val="both"/>
        <w:rPr/>
      </w:pPr>
      <w:r>
        <w:rPr>
          <w:rFonts w:cs="Times New Roman" w:ascii="Arial Narrow" w:hAnsi="Arial Narrow"/>
          <w:sz w:val="24"/>
          <w:szCs w:val="24"/>
        </w:rPr>
        <w:t>Такие же нормы содержатся и в ст.75,76,56 ФЗ № 67-ФЗ от 12.06.2002 года (с изм. На 12.08.2003 года) «Об основных гарантиях избирательных прав и права на участие в референдуме граждан РФ».</w:t>
      </w:r>
    </w:p>
    <w:p>
      <w:pPr>
        <w:pStyle w:val="Normal"/>
        <w:ind w:firstLine="709"/>
        <w:jc w:val="both"/>
        <w:rPr/>
      </w:pPr>
      <w:r>
        <w:rPr>
          <w:rFonts w:cs="Times New Roman" w:ascii="Arial Narrow" w:hAnsi="Arial Narrow"/>
          <w:sz w:val="24"/>
          <w:szCs w:val="24"/>
        </w:rPr>
        <w:t>В силу ст.2 пп.20,35,36 ФЗ «Об основных гарантиях избирательных прав и права на участие в референдуме граждан РФ» кандидатом является лицо, выдвинутое в установленном законом порядке в качестве претендента на замещаемую посредством прямых выборов должность либо зарегистрированное соответствующей избирательной комиссией в качестве кандидата.</w:t>
      </w:r>
    </w:p>
    <w:p>
      <w:pPr>
        <w:pStyle w:val="Normal"/>
        <w:ind w:firstLine="709"/>
        <w:jc w:val="both"/>
        <w:rPr/>
      </w:pPr>
      <w:r>
        <w:rPr>
          <w:rFonts w:cs="Times New Roman" w:ascii="Arial Narrow" w:hAnsi="Arial Narrow"/>
          <w:sz w:val="24"/>
          <w:szCs w:val="24"/>
        </w:rPr>
        <w:t>Избирательной кампанией кандидата признается деятельность, направленная на достижение определенного результата на выборах и осуществляемая в период со дня выдвижения кандидата до дня представления итогового финансового отчета кандидатом.</w:t>
      </w:r>
    </w:p>
    <w:p>
      <w:pPr>
        <w:pStyle w:val="Normal"/>
        <w:ind w:firstLine="709"/>
        <w:jc w:val="both"/>
        <w:rPr/>
      </w:pPr>
      <w:r>
        <w:rPr>
          <w:rFonts w:cs="Times New Roman" w:ascii="Arial Narrow" w:hAnsi="Arial Narrow"/>
          <w:sz w:val="24"/>
          <w:szCs w:val="24"/>
        </w:rPr>
        <w:t>В соответствии со ст.33 п.2 ФЗ «Об основных гарантиях избирательных прав и права на участие в референдуме граждан РФ»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указанного в п. 1 настоящей статьи, и заявления в письменной форме выдвинутого лица о согласии баллотироваться по соответствующему избирательному округу. Аналогичное положение содержится в п.1 ст.44 Избирательного кодекса Свердловской области.</w:t>
      </w:r>
    </w:p>
    <w:p>
      <w:pPr>
        <w:pStyle w:val="Normal"/>
        <w:ind w:firstLine="709"/>
        <w:jc w:val="both"/>
        <w:rPr/>
      </w:pPr>
      <w:r>
        <w:rPr>
          <w:rFonts w:cs="Times New Roman" w:ascii="Arial Narrow" w:hAnsi="Arial Narrow"/>
          <w:sz w:val="24"/>
          <w:szCs w:val="24"/>
        </w:rPr>
        <w:t>В данном случае Телятников О.В. приобрел права и обязанности кандидата 28 сентября 2004 года, поэтому с этого времени не должен был нарушать запреты, предусмотренные для кандидатов как Избирательным кодексом Свердловской области, так и ФЗ «Об основных гарантиях избирательных прав и права на участие в референдуме граждан РФ», а именно использовать иные денежные средства для проведения предвыборной агитации, в ходе избирательной кампании заниматься благотворительной деятельностью, подкупом избирателей, осуществлять иную деятельность на достижение определенного результата на выборах.</w:t>
      </w:r>
    </w:p>
    <w:p>
      <w:pPr>
        <w:pStyle w:val="Normal"/>
        <w:ind w:firstLine="709"/>
        <w:jc w:val="both"/>
        <w:rPr/>
      </w:pPr>
      <w:r>
        <w:rPr>
          <w:rFonts w:cs="Times New Roman" w:ascii="Arial Narrow" w:hAnsi="Arial Narrow"/>
          <w:sz w:val="24"/>
          <w:szCs w:val="24"/>
        </w:rPr>
        <w:t>В силу ст. 10 п.2 Избирательного кодекса Свердловской области основными гарантиями избирательных прав граждан РФ является свободное и добровольное участие гражданина РФ в выборах, никто не вправе оказывать на него воздействие с целью принудить его к участию или неучастию в выборах либо воспрепятствовать его свободному волеизъявлению.</w:t>
      </w:r>
    </w:p>
    <w:p>
      <w:pPr>
        <w:pStyle w:val="Normal"/>
        <w:ind w:firstLine="709"/>
        <w:jc w:val="both"/>
        <w:rPr/>
      </w:pPr>
      <w:r>
        <w:rPr>
          <w:rFonts w:cs="Times New Roman" w:ascii="Arial Narrow" w:hAnsi="Arial Narrow"/>
          <w:sz w:val="24"/>
          <w:szCs w:val="24"/>
        </w:rPr>
        <w:t>В судебном заседании не были установлены какие-либо виновные действия зарегистрированного кандидата Телятникова О.В., свидетельствующие об использовании кандидатом в целях достижения определенного результата на выборах денежных средств помимо средств собственного избирательного фонда, сумма которых превысила 5% от определенного размера расходования средств избирательного фонда, установленного законом. Доводы заявителя Черноголовой B.C., изложенные в судебном заседании по данному основанию, основаны лишь на ее предположениях, поэтому являются несостоятельными и в силу ст. 5 6 ГПК РФ не подтверждены относимыми и допустимыми доказательствами по делу.</w:t>
      </w:r>
    </w:p>
    <w:p>
      <w:pPr>
        <w:pStyle w:val="Normal"/>
        <w:ind w:firstLine="709"/>
        <w:jc w:val="both"/>
        <w:rPr/>
      </w:pPr>
      <w:r>
        <w:rPr>
          <w:rFonts w:cs="Times New Roman" w:ascii="Arial Narrow" w:hAnsi="Arial Narrow"/>
          <w:sz w:val="24"/>
          <w:szCs w:val="24"/>
        </w:rPr>
        <w:t>В качестве доказательств подкупа в виде благотворительности со стороны кандидата Телятникова О.В. заявитель Черноголова B.C. указала на 3 факта:</w:t>
      </w:r>
    </w:p>
    <w:p>
      <w:pPr>
        <w:pStyle w:val="Normal"/>
        <w:ind w:firstLine="709"/>
        <w:jc w:val="both"/>
        <w:rPr/>
      </w:pPr>
      <w:r>
        <w:rPr>
          <w:rFonts w:cs="Times New Roman" w:ascii="Arial Narrow" w:hAnsi="Arial Narrow"/>
          <w:sz w:val="24"/>
          <w:szCs w:val="24"/>
        </w:rPr>
        <w:t>вручение кандидатом Телятниковым О.В. в школе № 1 в день празднования Дня учителя 1 октября 2004 года грамот и денежных премий девяти учителям в сумме 300 рублей каждому;</w:t>
      </w:r>
    </w:p>
    <w:p>
      <w:pPr>
        <w:pStyle w:val="Normal"/>
        <w:ind w:firstLine="709"/>
        <w:jc w:val="both"/>
        <w:rPr/>
      </w:pPr>
      <w:r>
        <w:rPr>
          <w:rFonts w:cs="Times New Roman" w:ascii="Arial Narrow" w:hAnsi="Arial Narrow"/>
          <w:sz w:val="24"/>
          <w:szCs w:val="24"/>
        </w:rPr>
        <w:t>вручение кандидатом Телятниковым О.В. в кафе «Кедр» пос. Ис в день празднования Дня пожилого человека 05 октября 2004 года шоколада и цветов присутствующим гражданам;</w:t>
      </w:r>
    </w:p>
    <w:p>
      <w:pPr>
        <w:pStyle w:val="Normal"/>
        <w:ind w:firstLine="709"/>
        <w:jc w:val="both"/>
        <w:rPr/>
      </w:pPr>
      <w:r>
        <w:rPr>
          <w:rFonts w:cs="Times New Roman" w:ascii="Arial Narrow" w:hAnsi="Arial Narrow"/>
          <w:sz w:val="24"/>
          <w:szCs w:val="24"/>
        </w:rPr>
        <w:t>вручение кандидатом Телятниковым О.В. в кафе «Кедр» пос. Ис в День памяти жертв политических репрессий 28 октября 2004 года присутствующим гражданам шоколада и яблок.</w:t>
      </w:r>
    </w:p>
    <w:p>
      <w:pPr>
        <w:pStyle w:val="Normal"/>
        <w:ind w:firstLine="709"/>
        <w:jc w:val="both"/>
        <w:rPr/>
      </w:pPr>
      <w:r>
        <w:rPr>
          <w:rFonts w:cs="Times New Roman" w:ascii="Arial Narrow" w:hAnsi="Arial Narrow"/>
          <w:sz w:val="24"/>
          <w:szCs w:val="24"/>
        </w:rPr>
        <w:t>Исходя из смысла вышеназванных норм избирательного закона запрет на осуществление благотворительной деятельности в период проведения предвыборной агитации и подкупа избирателей направлен на реальное обеспечение принципа равенства кандидатов с целью исключения давления на избирателей в пользу того или иного кандидата.</w:t>
      </w:r>
    </w:p>
    <w:p>
      <w:pPr>
        <w:pStyle w:val="Normal"/>
        <w:ind w:firstLine="709"/>
        <w:jc w:val="both"/>
        <w:rPr/>
      </w:pPr>
      <w:r>
        <w:rPr>
          <w:rFonts w:cs="Times New Roman" w:ascii="Arial Narrow" w:hAnsi="Arial Narrow"/>
          <w:sz w:val="24"/>
          <w:szCs w:val="24"/>
        </w:rPr>
        <w:t>Следовательно, действия кандидата Телятникова О.В. как подкуп или незаконная благотворительная деятельность могут быть квалифицированы лишь при наличии прямых доказательств, свидетельствующих о том, что эти действия осуществлялись по отношению к избирателям под условием голосования «за» или «против» конкретного кандидата либо ставились в зависимость от результатов выборов.</w:t>
      </w:r>
    </w:p>
    <w:p>
      <w:pPr>
        <w:pStyle w:val="Normal"/>
        <w:ind w:firstLine="709"/>
        <w:jc w:val="both"/>
        <w:rPr/>
      </w:pPr>
      <w:r>
        <w:rPr>
          <w:rFonts w:cs="Times New Roman" w:ascii="Arial Narrow" w:hAnsi="Arial Narrow"/>
          <w:sz w:val="24"/>
          <w:szCs w:val="24"/>
        </w:rPr>
        <w:t>Как установлено в судебном заседании из показаний свидетелей Закирулина Р.А., Аптикашева Р.С., Олеговой НА, Гужели ЛН. на день учителя 1 октября 2004 года в школе № 1 Телятников О.В. вручал учителям грамоты от местного отделения партии «Единая Россия» в честь Международного Дня учителя. Никаких денежных средств от своего имени кандидат Телятников не вручал. Денежные премии вручал гражданин Аптикашев Р.С. от себя и от ООО «ПКБ-1». Передача дипломов и денежных премий осуществлялась без ссылок на то, что эти действия осуществляются в рамках предвыборной кампании кандидата на должность главы МО «Нижнетуринский район» Телятникова О.В., а материальные ценности вручаются и от его имени. Не имели места и призывы голосовать за этого кандидата или против других кандидатов. Показания свидетеля Гужели Л.Н. о получении денежной премии в конверте, на котором имелся штамп парии «Единая Россия» не подтверждают, что все остальные награждаемые учителя получили деньги в таких же конвертах и от партии «Единая Россия». Кроме того восприняла вручение денежной премии как награждение за хорошую работу, связанную с образованием и обучением детей, а не как призыв проголосовать за Телятникова О.В.</w:t>
      </w:r>
    </w:p>
    <w:p>
      <w:pPr>
        <w:pStyle w:val="Normal"/>
        <w:ind w:firstLine="709"/>
        <w:jc w:val="both"/>
        <w:rPr/>
      </w:pPr>
      <w:r>
        <w:rPr>
          <w:rFonts w:cs="Times New Roman" w:ascii="Arial Narrow" w:hAnsi="Arial Narrow"/>
          <w:sz w:val="24"/>
          <w:szCs w:val="24"/>
        </w:rPr>
        <w:t>По эпизоду вручения шоколада и цветов в день пожилого человека свидетели Горемыкин С.В., Мосин К.И. Балахонцева Н.А. и Гатаулина Г.Я. показали, что действительно Телятников О.В. присутствовал на вечере, выступил с поздравительной речью. Шоколад и цветы до начала праздника вручал Горемыкин С.В. Сам Телятников О.В. присутствующим гражданам ничего не вручал. При этом вечер не носил агитационный характер. Призывы голосовать за кандидата Телятникова О.В. или против других кандидатов не звучали. Как прояснил свидетель Горемыкин С.В. шоколад был закуплен им на свои средства.</w:t>
      </w:r>
    </w:p>
    <w:p>
      <w:pPr>
        <w:pStyle w:val="Normal"/>
        <w:ind w:firstLine="709"/>
        <w:jc w:val="both"/>
        <w:rPr/>
      </w:pPr>
      <w:r>
        <w:rPr>
          <w:rFonts w:cs="Times New Roman" w:ascii="Arial Narrow" w:hAnsi="Arial Narrow"/>
          <w:sz w:val="24"/>
          <w:szCs w:val="24"/>
        </w:rPr>
        <w:t>Косвенно показания свидетеля Горемыкина С.В. подтверждаются статьей из газеты «Время» № 19 от 07.05.2004 года «Спасибо за помощь», из которой видно, что действительно Горемыкин СВ. время от времени оказывает благотворительную помощь (л.д.86).</w:t>
      </w:r>
    </w:p>
    <w:p>
      <w:pPr>
        <w:pStyle w:val="Normal"/>
        <w:ind w:firstLine="709"/>
        <w:jc w:val="both"/>
        <w:rPr/>
      </w:pPr>
      <w:r>
        <w:rPr>
          <w:rFonts w:cs="Times New Roman" w:ascii="Arial Narrow" w:hAnsi="Arial Narrow"/>
          <w:sz w:val="24"/>
          <w:szCs w:val="24"/>
        </w:rPr>
        <w:t>Суд не может принять во внимание показания свидетеля Мосина К.И. о том, что Телятников О.В. лично дарил шоколад и цветы присутствующим гражданам, поскольку его показания не согласуются с показаниями других свидетелей, допрошенных в суде. Сам свидетель сомневался в своих показаниях в виду запамятования событий. Объяснить не смог почему воспринял вручение шоколада как подкуп, суд расценивает это как его субъективное мнение. В то же время подтвердил, что Телятников О.В. был представлен как руководитель местного отделения парии «Единая Россия», никакой агитации за кандидата Телятникова О.В. либо против других кандидатов не велось, про выборы ничего не говорилось.</w:t>
      </w:r>
    </w:p>
    <w:p>
      <w:pPr>
        <w:pStyle w:val="Normal"/>
        <w:ind w:firstLine="709"/>
        <w:jc w:val="both"/>
        <w:rPr/>
      </w:pPr>
      <w:r>
        <w:rPr>
          <w:rFonts w:cs="Times New Roman" w:ascii="Arial Narrow" w:hAnsi="Arial Narrow"/>
          <w:sz w:val="24"/>
          <w:szCs w:val="24"/>
        </w:rPr>
        <w:t>Суд критически относится к показаниям свидетеля Гатаулиной Г.Я. о том, что на празднование дня пожилого человека Телятников О.В. в кафе «Кедр» пришел со своим «штабом» и привез цветы и шоколад. Поскольку из материалов дела установлено, что на 05 октября 2004 года Телятников О.В. не являлся зарегистрированным кандидатом и не имел доверенных лиц. Также свидетель поясняла, что ее показания в данной части основаны на предположении, в связи с этим суд расценивает это как ее субъективное мнение.</w:t>
      </w:r>
    </w:p>
    <w:p>
      <w:pPr>
        <w:pStyle w:val="Normal"/>
        <w:ind w:firstLine="709"/>
        <w:jc w:val="both"/>
        <w:rPr/>
      </w:pPr>
      <w:r>
        <w:rPr>
          <w:rFonts w:cs="Times New Roman" w:ascii="Arial Narrow" w:hAnsi="Arial Narrow"/>
          <w:sz w:val="24"/>
          <w:szCs w:val="24"/>
        </w:rPr>
        <w:t>Не предоставлено заявителем доказательств, что закупка шоколада, цветов, яблок производилась за счет средств избирательного фонда кандидата Телятникова О.В.</w:t>
      </w:r>
    </w:p>
    <w:p>
      <w:pPr>
        <w:pStyle w:val="Normal"/>
        <w:ind w:firstLine="709"/>
        <w:jc w:val="both"/>
        <w:rPr/>
      </w:pPr>
      <w:r>
        <w:rPr>
          <w:rFonts w:cs="Times New Roman" w:ascii="Arial Narrow" w:hAnsi="Arial Narrow"/>
          <w:sz w:val="24"/>
          <w:szCs w:val="24"/>
        </w:rPr>
        <w:t>В судебном заседании не установлен и факт вручен кандидатом Телятниковым О.В. 28 октября 2004 года реабилитированным гражданам яблок и шоколада.</w:t>
      </w:r>
    </w:p>
    <w:p>
      <w:pPr>
        <w:pStyle w:val="Normal"/>
        <w:ind w:firstLine="709"/>
        <w:jc w:val="both"/>
        <w:rPr/>
      </w:pPr>
      <w:r>
        <w:rPr>
          <w:rFonts w:cs="Times New Roman" w:ascii="Arial Narrow" w:hAnsi="Arial Narrow"/>
          <w:sz w:val="24"/>
          <w:szCs w:val="24"/>
        </w:rPr>
        <w:t>Свидетели Бауэер Л.Г.. Мосин К.И., Наумкина Т.Н., Балахонцева НА., Гатаулина Г.Я., Галиуллина П.И. показали, что на вечере памяти жертв политических репрессий шоколад и яблоки вручал не Телятников О.В.</w:t>
      </w:r>
    </w:p>
    <w:p>
      <w:pPr>
        <w:pStyle w:val="Normal"/>
        <w:ind w:firstLine="709"/>
        <w:jc w:val="both"/>
        <w:rPr/>
      </w:pPr>
      <w:r>
        <w:rPr>
          <w:rFonts w:cs="Times New Roman" w:ascii="Arial Narrow" w:hAnsi="Arial Narrow"/>
          <w:sz w:val="24"/>
          <w:szCs w:val="24"/>
        </w:rPr>
        <w:t>Из показаний свидетелей Ган Л.Л. – председателя комиссии по реабилитации жертв политических репрессий и свидетеля Наумкиной Т.Н. – начальника УСЗН г.Нижняя Тура установлено, что яблоки и шоколад закупался на средства местного бюджета и привлекались спонсоры, в том числе она и Ган Л.Л. вкладывали свои личные средства на покупку яблок. Ган Л.Л. закупала яблоки к празднованию для жителей п. Ис, а она для жителей п. Косья. Телятников О.В. никаких денег на покупку указанных товаров не выделял.</w:t>
      </w:r>
    </w:p>
    <w:p>
      <w:pPr>
        <w:pStyle w:val="Normal"/>
        <w:ind w:firstLine="709"/>
        <w:jc w:val="both"/>
        <w:rPr/>
      </w:pPr>
      <w:r>
        <w:rPr>
          <w:rFonts w:cs="Times New Roman" w:ascii="Arial Narrow" w:hAnsi="Arial Narrow"/>
          <w:sz w:val="24"/>
          <w:szCs w:val="24"/>
        </w:rPr>
        <w:t>Кроме того письменными материалами дела подтверждено, что все мероприятия, на которые делает ссылки заявитель были запланированы и организованы Муниципальным образованием. Так в план работы отдела образования на 2004 год было включено организационное мероприятие День учителя 01.10.2004 года в 17-00 часов в СОШ № 1 (л.д.62).</w:t>
      </w:r>
    </w:p>
    <w:p>
      <w:pPr>
        <w:pStyle w:val="Normal"/>
        <w:ind w:firstLine="709"/>
        <w:jc w:val="both"/>
        <w:rPr/>
      </w:pPr>
      <w:r>
        <w:rPr>
          <w:rFonts w:cs="Times New Roman" w:ascii="Arial Narrow" w:hAnsi="Arial Narrow"/>
          <w:sz w:val="24"/>
          <w:szCs w:val="24"/>
        </w:rPr>
        <w:t>Распоряжением главы администрации МО «Нижнетуринский район» от 27.09.2004 года № 489 был утвержден список педагогов, подлежащих награждению (л.д.64,65), постановлением Главы администрации МО «Нижнетуринский район» № 1246 от 10.09.2004 года был утвержден план мероприятий по проведению «Дня пожилых людей» в период с 01.10.2004 года(л.д.66), был составлен и утвержден состав оргкомитета по подготовке и проведению «Дня пожилых людей» (л.д.67). Согласно плана мероприятий «по проведению «Дня пожилых людей» видно, что на мероприятия привлекались как бюджетные средства, так и спонсорская помощь предприятий всех форм собственности, были запланированы во всех микрорайонах и поселках встречи ветеранов (л.д.68). был утвержден план работы городского совета ветеранов войны и труда на 2004 года, который включал в себя организацию вечеров, посвященных Дню пожилого человека (л.д.69-72).</w:t>
      </w:r>
    </w:p>
    <w:p>
      <w:pPr>
        <w:pStyle w:val="Normal"/>
        <w:ind w:firstLine="709"/>
        <w:jc w:val="both"/>
        <w:rPr/>
      </w:pPr>
      <w:r>
        <w:rPr>
          <w:rFonts w:cs="Times New Roman" w:ascii="Arial Narrow" w:hAnsi="Arial Narrow"/>
          <w:sz w:val="24"/>
          <w:szCs w:val="24"/>
        </w:rPr>
        <w:t>В судебном заседании было установлено, что все обстоятельства, изложенные в заявлении Черноголовой B.C., были известны территориальной избирательной комиссии на период принятия решения о регистрации Телятникова О.В., по которым избирательной комиссией проводилась проверка и было принято решение о регистрации Телятникова О.В. кандидатом на должность главы МО «Нижнетуринский район». Были известны эти обстоятельства и заявителю, это было подтверждено ею в судебном заседании, но было отмечено, что собирала доказательства против кандидата Телятникова О.В. и разыскивала свидетелей.</w:t>
      </w:r>
    </w:p>
    <w:p>
      <w:pPr>
        <w:pStyle w:val="Normal"/>
        <w:ind w:firstLine="709"/>
        <w:jc w:val="both"/>
        <w:rPr/>
      </w:pPr>
      <w:r>
        <w:rPr>
          <w:rFonts w:cs="Times New Roman" w:ascii="Arial Narrow" w:hAnsi="Arial Narrow"/>
          <w:sz w:val="24"/>
          <w:szCs w:val="24"/>
        </w:rPr>
        <w:t>Также в силу ст.63 п.2 пп.6 Избирательного кодекса Свердловской области и Поряди проведения предвыборной агитации при подготовке и проведении выборов главы МО «Нижнетуринский район», утвержденного решением № 64 от 08.09.2004 года НТ районной ТИК, предвыборной агитацией признается деятельность, способствующая созданию положительного или отрицательного отношения избирателей к кандидату (списку кандидатов).</w:t>
      </w:r>
    </w:p>
    <w:p>
      <w:pPr>
        <w:pStyle w:val="Normal"/>
        <w:ind w:firstLine="709"/>
        <w:jc w:val="both"/>
        <w:rPr/>
      </w:pPr>
      <w:r>
        <w:rPr>
          <w:rFonts w:cs="Times New Roman" w:ascii="Arial Narrow" w:hAnsi="Arial Narrow"/>
          <w:sz w:val="24"/>
          <w:szCs w:val="24"/>
        </w:rPr>
        <w:t>В связи с этим поздравительные выступления Телятникова О.В. на указанных заявителем мероприятиях суд расценивает как деятельность, предусмотренную ст.63 п.2 п.п.6 Избирательного кодекса Свердловской области.</w:t>
      </w:r>
    </w:p>
    <w:p>
      <w:pPr>
        <w:pStyle w:val="Normal"/>
        <w:ind w:firstLine="709"/>
        <w:jc w:val="both"/>
        <w:rPr/>
      </w:pPr>
      <w:r>
        <w:rPr>
          <w:rFonts w:cs="Times New Roman" w:ascii="Arial Narrow" w:hAnsi="Arial Narrow"/>
          <w:sz w:val="24"/>
          <w:szCs w:val="24"/>
        </w:rPr>
        <w:t>Из представленных представителем Андриевской Ю.В. печатных материалов следует, что Телятников О.В. и ранее принимал участие в поздравлениях граждан в связи с празднованием крупных праздников, например «День Победы 9 мая» или оказывал спонсорскую помощь как предприниматель, но это правового значения для разрешения данного дела не имеет, поскольку эти действия имели место до выдвижения его кандидатом, а права и обязанности кандидата он приобрел с момента выдвижения. Данные факты лишь положительно характеризуют Телятникова О.В.</w:t>
      </w:r>
    </w:p>
    <w:p>
      <w:pPr>
        <w:pStyle w:val="Normal"/>
        <w:ind w:firstLine="709"/>
        <w:jc w:val="both"/>
        <w:rPr/>
      </w:pPr>
      <w:r>
        <w:rPr>
          <w:rFonts w:cs="Times New Roman" w:ascii="Arial Narrow" w:hAnsi="Arial Narrow"/>
          <w:sz w:val="24"/>
          <w:szCs w:val="24"/>
        </w:rPr>
        <w:t>Что касается благотворительной деятельности, которая по мнению заявителя является завуалированной формой подкупа избирателей иными лицами – Аптикашевым, Горемыкиным, осуществляемого в интересах кандидата Телятникова О.В. или его доверенного лица, то заявитель не предоставила доказательств тому, что сам Телятников О.В. или его доверенные лица обращались к ним с просьбой вручать избирателям денежные средства, шоколад, цветы, яблоки – не представлено. Свидетели Аптикашев и Горемыкин отрицали данный факт. Кроме того, пояснил, что согласовывал список учителей в отделе образования.</w:t>
      </w:r>
    </w:p>
    <w:p>
      <w:pPr>
        <w:pStyle w:val="Normal"/>
        <w:ind w:firstLine="709"/>
        <w:jc w:val="both"/>
        <w:rPr/>
      </w:pPr>
      <w:r>
        <w:rPr>
          <w:rFonts w:cs="Times New Roman" w:ascii="Arial Narrow" w:hAnsi="Arial Narrow"/>
          <w:sz w:val="24"/>
          <w:szCs w:val="24"/>
        </w:rPr>
        <w:t>Кроме того, все свидетели, присутствующие на дне учителя восприняли Аптикашева как бывшего ученика школы № 1, который производил такое же поздравление учителей (своей первой учительницы) и вручал премии. Именно так он и был представлен аудитории.</w:t>
      </w:r>
    </w:p>
    <w:p>
      <w:pPr>
        <w:pStyle w:val="Normal"/>
        <w:ind w:firstLine="709"/>
        <w:jc w:val="both"/>
        <w:rPr/>
      </w:pPr>
      <w:r>
        <w:rPr>
          <w:rFonts w:cs="Times New Roman" w:ascii="Arial Narrow" w:hAnsi="Arial Narrow"/>
          <w:sz w:val="24"/>
          <w:szCs w:val="24"/>
        </w:rPr>
        <w:t>Материалами дела установлено, что с 17 марта 2004 года Телятников О.В. является секретарем местного отделения партии «Единая Россия» (л.д.125,126).</w:t>
      </w:r>
    </w:p>
    <w:p>
      <w:pPr>
        <w:pStyle w:val="Normal"/>
        <w:ind w:firstLine="709"/>
        <w:jc w:val="both"/>
        <w:rPr/>
      </w:pPr>
      <w:r>
        <w:rPr>
          <w:rFonts w:cs="Times New Roman" w:ascii="Arial Narrow" w:hAnsi="Arial Narrow"/>
          <w:sz w:val="24"/>
          <w:szCs w:val="24"/>
        </w:rPr>
        <w:t>Согласно Устава Всероссийской политической парии «Единая Россия» партия является общественной организацией. Членство в партии и выход из неё являются добровольными (п.4.1). Структуру партии составляют региональные, местные и первичные отделения парии (п.6,1).</w:t>
      </w:r>
    </w:p>
    <w:p>
      <w:pPr>
        <w:pStyle w:val="Normal"/>
        <w:ind w:firstLine="709"/>
        <w:jc w:val="both"/>
        <w:rPr/>
      </w:pPr>
      <w:r>
        <w:rPr>
          <w:rFonts w:cs="Times New Roman" w:ascii="Arial Narrow" w:hAnsi="Arial Narrow"/>
          <w:sz w:val="24"/>
          <w:szCs w:val="24"/>
        </w:rPr>
        <w:t>Из предоставленных представителем Андриевской Ю.В. письменных доказательств, свидетельствующих о деятельности как регионального, так и местного отделения партии, видно, что вручение дипломов, участие в праздничных мероприятиях, посвященных дню пожилого человека и дню поминовения жертв политических репрессий, производилось Телятниковым О.В. как секретарем местного отделения партии в рамках областной целевой программы партии «Единая Россия» по подготовке к празднованию 60-летия Победы советского народа в Великой Отечественной войне 1941-1945 годов, которая рассчитана на год с мая 2004 года по май 2005 года и социальной программы «День пожилого человека», разработанной региональным представительством партии «Единая Россия». Деятельность партии «Единая Россия» и ее социальные программы были подтверждены в судебном заседании объективными доказательствами, отвечающими требованиям относимости и допустимости: текстом указанной социальной программы, планами мероприятий, Уставом, копиями местных газет, подтверждающих деятельность местного отделения партии (л.д.86-127).</w:t>
      </w:r>
    </w:p>
    <w:p>
      <w:pPr>
        <w:pStyle w:val="Normal"/>
        <w:ind w:firstLine="709"/>
        <w:jc w:val="both"/>
        <w:rPr/>
      </w:pPr>
      <w:r>
        <w:rPr>
          <w:rFonts w:cs="Times New Roman" w:ascii="Arial Narrow" w:hAnsi="Arial Narrow"/>
          <w:sz w:val="24"/>
          <w:szCs w:val="24"/>
        </w:rPr>
        <w:t>Довод заявителя о том, что деятельность этой партии ассоциируется у избирателя с деятельностью самого Телятникова О.В. не свидетельствует о нарушении Телятниковым О.В. правил проведения предвыборной агитации, так как партия была организована задолго до дня назначения выборов и осуществляла свою деятельность на территории Свердловской области и муниципального образования с 10.07.2002 года (л.д.90)</w:t>
      </w:r>
    </w:p>
    <w:p>
      <w:pPr>
        <w:pStyle w:val="Normal"/>
        <w:ind w:firstLine="709"/>
        <w:jc w:val="both"/>
        <w:rPr/>
      </w:pPr>
      <w:r>
        <w:rPr>
          <w:rFonts w:cs="Times New Roman" w:ascii="Arial Narrow" w:hAnsi="Arial Narrow"/>
          <w:sz w:val="24"/>
          <w:szCs w:val="24"/>
        </w:rPr>
        <w:t>Доказательств того, что создание и деятельность этой партии направлены на создание положительного облика кандидата Телятникова О.В., а также доказательств ведения этой партией агитации за кандидата Телятникова О.В. или против других кандидатов не представлено.</w:t>
      </w:r>
    </w:p>
    <w:p>
      <w:pPr>
        <w:pStyle w:val="Normal"/>
        <w:ind w:firstLine="709"/>
        <w:jc w:val="both"/>
        <w:rPr/>
      </w:pPr>
      <w:r>
        <w:rPr>
          <w:rFonts w:cs="Times New Roman" w:ascii="Arial Narrow" w:hAnsi="Arial Narrow"/>
          <w:sz w:val="24"/>
          <w:szCs w:val="24"/>
        </w:rPr>
        <w:t>Отмена регистрации является мерой публично-правовой ответственности, применяемой судом к кандидатам, виновным в совершении определенных нарушений законодательства о выборах. Отмена регистрации применяется в целях наказания виновных лиц, которое состоит в принудительном отказе в реализации этим лицом пассивного избирательного права.</w:t>
      </w:r>
    </w:p>
    <w:p>
      <w:pPr>
        <w:pStyle w:val="Normal"/>
        <w:ind w:firstLine="709"/>
        <w:jc w:val="both"/>
        <w:rPr/>
      </w:pPr>
      <w:r>
        <w:rPr>
          <w:rFonts w:cs="Times New Roman" w:ascii="Arial Narrow" w:hAnsi="Arial Narrow"/>
          <w:sz w:val="24"/>
          <w:szCs w:val="24"/>
        </w:rPr>
        <w:t>Таким образом, суд приходит к выводу, что заявление Черноголовой B.C. является необоснованным и удовлетворению не подлежит, поскольку в судебном заседании не нашли свое подтверждение факты совершения зарегистрированным кандидатом Телятниковым О.В. правонарушений в виде подкупа избирателей, ведения благотворительной деятельности, использования денежных средств помимо средств собственного избирательного фонда в сумме, превышающей 5% от определенного размера расходования средств избирательного фонда в целях достижения определенного результата на выборах.</w:t>
      </w:r>
    </w:p>
    <w:p>
      <w:pPr>
        <w:pStyle w:val="Normal"/>
        <w:ind w:firstLine="709"/>
        <w:jc w:val="both"/>
        <w:rPr/>
      </w:pPr>
      <w:r>
        <w:rPr>
          <w:rFonts w:cs="Times New Roman" w:ascii="Arial Narrow" w:hAnsi="Arial Narrow"/>
          <w:sz w:val="24"/>
          <w:szCs w:val="24"/>
        </w:rPr>
        <w:t>Иных оснований по заявленному требованию заявителем не названо и на рассмотрение суда не заявлено, а также не представлено иных доказательств по заявленным в ходе судебного заседания дополнительным основаниям.</w:t>
      </w:r>
    </w:p>
    <w:p>
      <w:pPr>
        <w:pStyle w:val="Normal"/>
        <w:ind w:firstLine="709"/>
        <w:jc w:val="both"/>
        <w:rPr>
          <w:rFonts w:ascii="Arial Narrow" w:hAnsi="Arial Narrow" w:cs="Times New Roman"/>
          <w:sz w:val="24"/>
          <w:szCs w:val="24"/>
        </w:rPr>
      </w:pPr>
      <w:r>
        <w:rPr>
          <w:rFonts w:cs="Times New Roman" w:ascii="Arial Narrow" w:hAnsi="Arial Narrow"/>
          <w:sz w:val="24"/>
          <w:szCs w:val="24"/>
        </w:rPr>
        <w:t>На основании изложенного и руководствуясь ст.ст. 260, 261, 194-198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Зарегистрированному кандидату на должность главы МО «Нижнетуринский район» Черноголовой Валентине Сергеевне отказать в удовлетворении заявления об отмене регистрации кандидата на должность главы МО «Нижнетуринский район» зарегистрированного кандидата Телятникова Олега Викторовича по единому избирательному округу МО «Нижнетуринский район».</w:t>
      </w:r>
    </w:p>
    <w:p>
      <w:pPr>
        <w:pStyle w:val="Normal"/>
        <w:ind w:firstLine="720"/>
        <w:jc w:val="both"/>
        <w:rPr>
          <w:rFonts w:ascii="Arial Narrow" w:hAnsi="Arial Narrow" w:cs="Times New Roman"/>
          <w:b/>
          <w:b/>
          <w:sz w:val="24"/>
          <w:szCs w:val="24"/>
        </w:rPr>
      </w:pPr>
      <w:r>
        <w:rPr>
          <w:rFonts w:cs="Times New Roman" w:ascii="Arial Narrow" w:hAnsi="Arial Narrow"/>
          <w:sz w:val="24"/>
          <w:szCs w:val="24"/>
        </w:rPr>
        <w:t>Решение может быть обжаловано в Свердловский областной суд в течение 5 дней.</w:t>
      </w:r>
    </w:p>
    <w:p>
      <w:pPr>
        <w:pStyle w:val="Normal"/>
        <w:rPr>
          <w:rFonts w:ascii="Arial Narrow" w:hAnsi="Arial Narrow" w:cs="Times New Roman"/>
          <w:b/>
          <w:b/>
          <w:sz w:val="24"/>
          <w:szCs w:val="24"/>
        </w:rPr>
      </w:pPr>
      <w:r>
        <w:rPr>
          <w:rFonts w:cs="Times New Roman" w:ascii="Arial Narrow" w:hAnsi="Arial Narrow"/>
          <w:b/>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3:00Z</dcterms:created>
  <dc:creator>Customer</dc:creator>
  <dc:description/>
  <cp:keywords/>
  <dc:language>en-US</dc:language>
  <cp:lastModifiedBy>Customer</cp:lastModifiedBy>
  <dcterms:modified xsi:type="dcterms:W3CDTF">2010-05-06T16:04:00Z</dcterms:modified>
  <cp:revision>1</cp:revision>
  <dc:subject/>
  <dc:title>РЕШЕНИЕ</dc:title>
</cp:coreProperties>
</file>