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 xml:space="preserve">РЕШЕНИЕ </w:t>
        <w:br/>
        <w:t xml:space="preserve">Именем Российской Федерации </w:t>
      </w:r>
    </w:p>
    <w:p>
      <w:pPr>
        <w:pStyle w:val="Abz"/>
        <w:rPr/>
      </w:pPr>
      <w:r>
        <w:rPr/>
        <w:t>Пермский краевой суд в лице судьи Васильевой О . А .</w:t>
        <w:br/>
        <w:t>с участием прокурора Синевой A . M .</w:t>
        <w:br/>
        <w:t xml:space="preserve">при секретаре Невидимовой Е . А . </w:t>
      </w:r>
    </w:p>
    <w:p>
      <w:pPr>
        <w:pStyle w:val="Abz"/>
        <w:rPr/>
      </w:pPr>
      <w:r>
        <w:rPr/>
        <w:t xml:space="preserve">рассмотрел в открытом судебном заседании в городе Перми 19 ноября 2007 года дело по заявлению политической партии «СОЮЗ ПРАВЫХ СИЛ» об отмене постановления Избирательной комиссии Пермского края от 9 ноября 2007 года № 32/07 «О заявлении уполномоченного представителя политической партии «СОЮЗ ПРАВЫХ СИЛ» и восстановлении нарушенного права , </w:t>
      </w:r>
    </w:p>
    <w:p>
      <w:pPr>
        <w:pStyle w:val="Heading3"/>
        <w:jc w:val="center"/>
        <w:rPr/>
      </w:pPr>
      <w:r>
        <w:rPr/>
        <w:t>установил:</w:t>
      </w:r>
    </w:p>
    <w:p>
      <w:pPr>
        <w:pStyle w:val="Abz"/>
        <w:rPr/>
      </w:pPr>
      <w:r>
        <w:rPr/>
        <w:t xml:space="preserve">В период избирательной кампании по выборам депутатов в Государственную Думу Федерального Собрания Российской Федерации пятого созыва политическая партия «СОЮЗ ПРАВЫХ СИЛ» выпустила агитационный печатный материал под названием «Проблема № 1 » . Изготовителем агитационного печатного материала являлось 000 «Типография Михайлова» . </w:t>
      </w:r>
    </w:p>
    <w:p>
      <w:pPr>
        <w:pStyle w:val="Abz"/>
        <w:rPr/>
      </w:pPr>
      <w:r>
        <w:rPr/>
        <w:t xml:space="preserve">Экземпляр данного материала 27 октября 2007 года был представлен политической партией «СОЮЗ ПРАВЫХ СИЛ» в Центральную избирательную комиссию Российской Федерации . При этом политической партией в ЦИК РФ были представлены сведения о месте нахождения 000 «Типография Михайлова» с указанием адреса : 127015 г . Москва , ул . Вятская , д . 49, оф . 335, а также идентификационный номер налогоплательщика - 000 «Типография Михайлова» ( ИНН 7714570954). </w:t>
      </w:r>
    </w:p>
    <w:p>
      <w:pPr>
        <w:pStyle w:val="Abz"/>
        <w:rPr/>
      </w:pPr>
      <w:r>
        <w:rPr/>
        <w:t xml:space="preserve">6 ноября 2007 года на основании протокола осмотра места происшествия поступивший в г . Пермь для дальнейшего распространения тираж данного агитационного материала в количестве 302.000 экземпляров был изъят следователем СУ при УВД по Свердловскому району . </w:t>
      </w:r>
    </w:p>
    <w:p>
      <w:pPr>
        <w:pStyle w:val="Abz"/>
        <w:rPr/>
      </w:pPr>
      <w:r>
        <w:rPr/>
        <w:t xml:space="preserve">Уполномоченным представителем политической партии «СОЮЗ ПРАВЫХ СИЛ» 7 ноября 2007 года было подано заявление в Избирательную комиссию Пермского края о принятии мер по устранению нарушения порядка проведения предвыборной агитации . </w:t>
      </w:r>
    </w:p>
    <w:p>
      <w:pPr>
        <w:pStyle w:val="Abz"/>
        <w:rPr/>
      </w:pPr>
      <w:r>
        <w:rPr/>
        <w:t xml:space="preserve">Избирательная комиссия Пермского края , рассмотрев 9 ноября 2007 года указанное заявление , вынесла постановление от № 32/07 «О заявлении уполномоченного представителя политической партии «СОЮЗ ПРАВЫХ СИЛ» , в соответствии с которым пришла к выводу о нарушении политической партией «СОЮЗ ПРАВЫХ СИЛ» требований , установленных частью 4 статьи 61 Федерального закона «О выборах депутатов Государственной Думы Федерального Собрания Российской Федерации» , выразившихся в указании в печатном материале недостоверного адреса организации , изготовившей печатные материалы , и решила направить в Главное управление внутренних дел по Пермскому краю представление по пресечению распространения незаконных агитационных материалов «Проблема № 1 » , установлению лиц , распространяющих их , и привлечению их к административной ответственности ( пункт 1 данного постановления ); поручить контрольно - ревизионной службе при Избирательной комиссии Пермского края провести проверку предоставления согласий граждан на опубликование их изображений в данном агитационном материале , а также проверку по факту оплаты транспортировки его тиража ( пункт 2 постановления ); и разместить настоящее постановление на сайте Избирательной комиссии Пермского края ( пункт 3 постановления ). </w:t>
      </w:r>
    </w:p>
    <w:p>
      <w:pPr>
        <w:pStyle w:val="Abz"/>
        <w:rPr/>
      </w:pPr>
      <w:r>
        <w:rPr/>
        <w:t xml:space="preserve">Политическая партия «СОЮЗ ПРАВЫХ СИЛ» обратилась в Пермский краевой суд с заявлением об отмене постановления Избирательной комиссии Пермского края от 9 ноября 2007 года № 32/07 и восстановлении нарушенного права . Полагая принятое постановление незаконным и нарушающим право на проведение предвыборной агитации , политическая партия сослалась на то , что указание адреса изготовителя в агитационном печатном материале является обязанностью типографии , и ненадлежащее исполнение этой обязанности не может быть постановлено в вину политической партии . Кроме того , в агитационном печатном материале был указан адрес организации изготовителя : г . Москва , ул . Вятская , д . 49, оф . 335. Отсутствие в указании адреса на номер строения организации изготовителя не свидетельствует о недостоверности её адреса . Указание на номер офиса конкретизирует адрес 000 «Типография Михайлова» и не указывает на иной адрес или иную организацию . В порядке восстановления нарушенного права политическая партия просила обязать Избирательную комиссию Пермского края принять обращение в ГУВД по Пермскому краю с представлением о немедленном возвращении заявителю изъятого тиража агитационного печатного материала . </w:t>
      </w:r>
    </w:p>
    <w:p>
      <w:pPr>
        <w:pStyle w:val="Abz"/>
        <w:rPr/>
      </w:pPr>
      <w:r>
        <w:rPr/>
        <w:t xml:space="preserve">В судебном заседании представитель политической партии «СОЮЗ ПРАВЫХ СИЛ» Максимик Д . О ., действующий на основании доверенности , заявленные требования поддержал в полном объёме . </w:t>
      </w:r>
    </w:p>
    <w:p>
      <w:pPr>
        <w:pStyle w:val="Abz"/>
        <w:rPr/>
      </w:pPr>
      <w:r>
        <w:rPr/>
        <w:t xml:space="preserve">Представитель Избирательной комиссии Пермского края Перевезенцев А . В . с заявлением не согласился , пояснив , что основанием для вывода о недостоверности сведений о месте нахождения 000 «Типография Михайлова» , изготовившего для политической партии «СОЮЗ ПРАВЫХ СИЛ» агитационный печатный материал под названием «Проблема № 1 » , явилось несоответствие сведений о месте нахождения данного 000 в агитационном печатном материале и на официальном сайте ЦИК РФ . Так , по сообщению 000 «Типография Михайлова» в ЦИК РФ , подтверждаемом данными с сайта ЦИК РФ , его месте нахождение значится по адресу : г . Москва , ул . Вятская , д . 49, стр . 1. </w:t>
      </w:r>
    </w:p>
    <w:p>
      <w:pPr>
        <w:pStyle w:val="Abz"/>
        <w:rPr/>
      </w:pPr>
      <w:r>
        <w:rPr/>
        <w:t xml:space="preserve">Заслушав объяснения представителей заявителя и заинтересованного лица , заключение прокурора краевой прокуратуры Синевой A . M ., полагавшей обжалуемое постановление Избирательной комиссии Пермского края необоснованным , нарушающим избирательные права заявителя и подлежащим отмене , изучив письменные доказательства , суд приходит к выводу о частичном удовлетворении заявленных политической партией «СОЮЗ ПРАВЫХ СИЛ» требований . </w:t>
      </w:r>
    </w:p>
    <w:p>
      <w:pPr>
        <w:pStyle w:val="Abz"/>
        <w:rPr/>
      </w:pPr>
      <w:r>
        <w:rPr/>
        <w:t xml:space="preserve">Статьёй 61 Федерального закона «О выборах депутатов Государственной Думы Федерального Собрания Российской Федерации» от 18.05.2005 года № 51- ФЗ регламентированы условия выпуска и распространения печатных , аудиовизуальных и иных предвыборных агитационных материалов . </w:t>
      </w:r>
    </w:p>
    <w:p>
      <w:pPr>
        <w:pStyle w:val="Abz"/>
        <w:rPr/>
      </w:pPr>
      <w:r>
        <w:rPr/>
        <w:t xml:space="preserve">В соответствии с частью 4 данной статьи все печатные и аудиовизуальные предвыборные агитационные материалы должны содержать наименование , юридический адрес и идентификационный номер налогоплательщика организации ( фамилию , имя и отчество лица , наименование субъекта Российской Федерации , района , города , иного населенного пункта , где находится его место жительства ), изготовившей ( изготовившего ) данные материалы , наименование организации ( фамилию , имя и отчество лица ), заказавшей ( заказавшего ) данные материалы , а также информацию о тираже , дате выпуска этих материалов и указание об оплате их изготовления из средств соответствующего избирательного фонда . </w:t>
      </w:r>
    </w:p>
    <w:p>
      <w:pPr>
        <w:pStyle w:val="Abz"/>
        <w:rPr/>
      </w:pPr>
      <w:r>
        <w:rPr/>
        <w:t xml:space="preserve">Согласно части 5 той же статьи экземпляры печатных предвыборных агитационных материалов или их копии , экземпляры аудиовизуальных предвыборных агитационных материалов , фотографии иных предвыборных агитационных материалов до начала их распространения должны быть представлены политической партией , выдвинувшей федеральный список кандидатов , в Центральную избирательную комиссию Российской Федерации или в избирательные комиссии субъектов Российской Федерации , на территориях которых будут распространяться эти материалы . Вместе с указанными материалами должны быть также представлены сведения о месте нахождения организации ( адресе места жительства лица ), изготовившей и заказавшей ( изготовившего и заказавшего ) эти материалы . </w:t>
      </w:r>
    </w:p>
    <w:p>
      <w:pPr>
        <w:pStyle w:val="Abz"/>
        <w:rPr/>
      </w:pPr>
      <w:r>
        <w:rPr/>
        <w:t xml:space="preserve">На основании ч . 6 ст . 61 Федерального закона «О выборах депутатов Государственной Думы Федерального Собрания Российской Федерации» запрещается распространение предвыборных агитационных материалов с нарушением требований , установленных частью 5 настоящей статьи , частью 10 статьи 55 настоящего Федерального закона . </w:t>
      </w:r>
    </w:p>
    <w:p>
      <w:pPr>
        <w:pStyle w:val="Abz"/>
        <w:rPr/>
      </w:pPr>
      <w:r>
        <w:rPr/>
        <w:t xml:space="preserve">Как установлено судом при рассмотрении дела , 13 октября 20 07 года между политической партией «СОЮЗ ПРАВЫХ СИЛ» и 000 «Типография Михайлова» был заключен договор на изготовление печатных агитационных материалов . На основании пункта 2.1.3 договора 000 «Типография Михайлова» , именуемое «изготовитель» , обязалось на каждом экземпляре печатного агитационного материала разместить информацию об изготовителе - его полное наименование в соответствии с уставом , адрес , ИНН . </w:t>
      </w:r>
    </w:p>
    <w:p>
      <w:pPr>
        <w:pStyle w:val="Abz"/>
        <w:rPr/>
      </w:pPr>
      <w:r>
        <w:rPr/>
        <w:t xml:space="preserve">Согласно данному договору юридический адрес 000 «Типография Михайлова» был указан следующий : 127015 г . Москва , </w:t>
      </w:r>
      <w:r>
        <w:rPr>
          <w:rStyle w:val="Emphasis"/>
        </w:rPr>
        <w:t xml:space="preserve">ул. </w:t>
      </w:r>
      <w:r>
        <w:rPr/>
        <w:t xml:space="preserve">Вятская , д . 4 9, стр . 1. Содержалось и указание на индивидуальный номер налогоплательщика - ИНН 7714570954. </w:t>
      </w:r>
    </w:p>
    <w:p>
      <w:pPr>
        <w:pStyle w:val="Abz"/>
        <w:rPr/>
      </w:pPr>
      <w:r>
        <w:rPr/>
        <w:t xml:space="preserve">Указанный в договоре от 13 октября 2007 года юридический адрес изготовителя и его ИНН соответствовали данным , содержащимся в уставе 000 «Типография Михайлова» , что подтверждается представленной выпиской из устава данного 000. </w:t>
      </w:r>
    </w:p>
    <w:p>
      <w:pPr>
        <w:pStyle w:val="Abz"/>
        <w:rPr/>
      </w:pPr>
      <w:r>
        <w:rPr/>
        <w:t xml:space="preserve">В изданном 000 «Типография Михайлова» во исполнение условий договора печатном агитационном материале под названием «Проблема № 1 » ИНН изготовителя был указан аналогичный содержанию договора от 13 октября 2007 года и устава 000 «Типография Михайлова» . Однако юридический адрес изготовителем был указан - 127015 г . Москва , ул . Вятская , д . 49, офис 335, то есть без указания номера строения и с конкретизацией номера офиса . </w:t>
      </w:r>
    </w:p>
    <w:p>
      <w:pPr>
        <w:pStyle w:val="Abz"/>
        <w:rPr/>
      </w:pPr>
      <w:r>
        <w:rPr/>
        <w:t xml:space="preserve">27 октября 2007 года политическая партия «СОЮЗ ПРАВЫХ СИЛ» представила экземпляр данного материала в Центральную избирательную комиссию Российской Федерации вместе со сведениями о месте нахождения 000 «Типография Михайлова» , указанными на основании адреса изготовителя , содержащегося в изготовленном им агитационном печатном материале , и его ИНН . Таким образом , политическая партия «СОЮЗ ПРАВЫХ СИЛ» исполнила обязанность , предусмотренную частью 5 статьи 61 Федерального закона «О выборах депутатов Государственной Думы Федерального Собрания Российской Федерации» . </w:t>
      </w:r>
    </w:p>
    <w:p>
      <w:pPr>
        <w:pStyle w:val="Abz"/>
        <w:rPr/>
      </w:pPr>
      <w:r>
        <w:rPr/>
        <w:t xml:space="preserve">Тот факт , что в представленных заявителем в Центральную избирательную комиссию Российской Федерации сведениях о месте нахождения организации , изготовившей материалы , отсутствовало указание на номер строения по адресу : г . Москва , ул . Вятская , д . 49, не свидетельствует о неисполнении политической партией обязанности по представлению сведений о месте нахождения изготовителя . Адрес изготовителя , указанный политической партией , соответствовал адресу , указанному самим изготовителем в выпущенном им агитационном печатном материале . Кроме того , наличие его наименования , идентификационного номера , правильное указание города , улицы и номера дома позволяло установить принадлежность этих данных организации , с которой политической партией 13 октября 2007 года был заключен договор на изготовление печатных агитационных материалов . </w:t>
      </w:r>
    </w:p>
    <w:p>
      <w:pPr>
        <w:pStyle w:val="Abz"/>
        <w:rPr/>
      </w:pPr>
      <w:r>
        <w:rPr/>
        <w:t xml:space="preserve">Предусмотренные частью 5 статьи 61 Федерального закона «О выборах депутатов Государственной Думы Федерального Собрания Российской Федерации» сведения об изготовителе были представлены заявителем в ЦИК РФ в допустимой форме до начала распространения агитационного материала . В самом печатном агитационном материале также содержались сведения об изготовителе , включая его наименование , город , улицу , номер дома и офиса , где он находится , его ИНН . Таким образом , оснований для вывода о недостоверности адреса организации , изготовившей для заявителя агитационные печатные материалы под названием «Проблема № 1 » , у Избирательной комиссии Пермского края при рассмотрении 9 ноября 2007 года заявления уполномоченного представителя политической партии не имелось . </w:t>
      </w:r>
    </w:p>
    <w:p>
      <w:pPr>
        <w:pStyle w:val="Abz"/>
        <w:rPr/>
      </w:pPr>
      <w:r>
        <w:rPr/>
        <w:t xml:space="preserve">Пунктом 1 оспариваемого заявителем постановления Избирательной комиссией Пермского края было решено направить в Главное управление внутренних дел по Пермскому краю представление по пресечению распространения незаконных агитационных материалов «Проблема № 1 » , установлению лиц , распространяющих их , и привлечению их к административной ответственности . </w:t>
      </w:r>
    </w:p>
    <w:p>
      <w:pPr>
        <w:pStyle w:val="Abz"/>
        <w:rPr/>
      </w:pPr>
      <w:r>
        <w:rPr/>
        <w:t xml:space="preserve">Между тем , в соответствии с частью 7 статьи 62 Федерального закона «О выборах депутатов Государственной Думы Федерального Собрания Российской Федерации» возможность обращения соответствующей избирательной комиссии в правоохранительные органы с представлением о пресечении противоправной агитационной деятельности , об изъятии незаконных предвыборных агитационных материалов и о привлечении лиц к ответственности в соответствии с законодательством Российской Федерации предусмотрена лишь в случае распространения подложных печатных , аудиовизуальных и иных предвыборных агитационных материалов , распространения предвыборных агитационных материалов с нарушением требований частей 4-8, 10 и 11 статьи 61 настоящего Федерального закона . </w:t>
      </w:r>
    </w:p>
    <w:p>
      <w:pPr>
        <w:pStyle w:val="Abz"/>
        <w:rPr/>
      </w:pPr>
      <w:r>
        <w:rPr/>
        <w:t xml:space="preserve">Избирательная комиссия Пермского края , принимая пункт 1 постановления от 9 ноября 2007 года № 32/07, не располагала доказательствами распространения политической партией «СОЮЗ ПРАВЫХ СИЛ» подложных агитационных материалов либо распространения предвыборных агитационных материалов с нарушением требований частей 4 - 8, 10 и 11 статьи 61 настоящего Федерального закона . Доказательства такого распространения в обжалуемом постановлении не указаны , не представлены они краевой Избирательной комиссией и в судебное заседание . </w:t>
      </w:r>
    </w:p>
    <w:p>
      <w:pPr>
        <w:pStyle w:val="Abz"/>
        <w:rPr/>
      </w:pPr>
      <w:r>
        <w:rPr/>
        <w:t xml:space="preserve">При таком положении постановление Избирательная комиссия Пермского края от 9 ноября 2007 года № 32/07 в части пункта 1 следует признать незаконным и подлежащим отмене , в связи с чем заявление в данной части подлежит удовлетворению . </w:t>
      </w:r>
    </w:p>
    <w:p>
      <w:pPr>
        <w:pStyle w:val="Abz"/>
        <w:rPr/>
      </w:pPr>
      <w:r>
        <w:rPr/>
        <w:t xml:space="preserve">Оснований для отмены указанного постановления в части его пунктов 2 и 3 суд не находит , поскольку в этой части постановление не противоречит закону и нарушает избирательных прав заявителя . </w:t>
      </w:r>
    </w:p>
    <w:p>
      <w:pPr>
        <w:pStyle w:val="Abz"/>
        <w:rPr/>
      </w:pPr>
      <w:r>
        <w:rPr/>
        <w:t xml:space="preserve">Отсутствуют основания для удовлетворения заявления и в части возложения на Избирательную комиссию Пермского края обязанности принять обращение в ГУВД по Пермскому краю с представлением о немедленном возвращении заявителю изъятого тиража агитационного печатного материала , так как постановлением от 9 ноября 2007 года № 32/07 вопрос об изъятии агитационного печатного материала Избирательной комиссией не решался . </w:t>
      </w:r>
    </w:p>
    <w:p>
      <w:pPr>
        <w:pStyle w:val="Abz"/>
        <w:rPr/>
      </w:pPr>
      <w:r>
        <w:rPr/>
        <w:t xml:space="preserve">На основании изложенного и руководствуясь ст . ст . 194-198 ГПК РФ , суд </w:t>
      </w:r>
    </w:p>
    <w:p>
      <w:pPr>
        <w:pStyle w:val="Heading3"/>
        <w:jc w:val="center"/>
        <w:rPr/>
      </w:pPr>
      <w:r>
        <w:rPr/>
        <w:t>решил:</w:t>
      </w:r>
    </w:p>
    <w:p>
      <w:pPr>
        <w:pStyle w:val="Abz"/>
        <w:rPr/>
      </w:pPr>
      <w:r>
        <w:rPr/>
        <w:t xml:space="preserve">Отменить постановление Избирательной комиссии Пермского края от 9 ноября 2007 года № 32/07 в части пункта 1 о направлении в Главное управление внутренних дел по Пермскому краю представления по пресечению распространения незаконных агитационных материалов «Проблема № 1 » , установлению лиц , распространяющих их , и привлечению их к административной ответственности . </w:t>
      </w:r>
    </w:p>
    <w:p>
      <w:pPr>
        <w:pStyle w:val="Abz"/>
        <w:rPr/>
      </w:pPr>
      <w:r>
        <w:rPr/>
        <w:t xml:space="preserve">В удовлетворении заявления в части требований об отмене пунктов 2 и 3 постановления Избирательной комиссии Пермского края от 9 ноября 2007 года № 32/07, возложении на Избирательную комиссию Пермского края обязанности принять обращение в ГУВД по Пермскому краю с представлением о немедленном возвращении изъятого тиража агитационного печатного материала политической партии «СОЮЗ ПРАВЫХ СИЛ» отказать . </w:t>
      </w:r>
    </w:p>
    <w:p>
      <w:pPr>
        <w:pStyle w:val="Abz"/>
        <w:rPr/>
      </w:pPr>
      <w:r>
        <w:rPr/>
        <w:t xml:space="preserve">Решение в течение 5 дней может быть обжаловано в Верховный Суд Российской Федерации через Пермский краевой суд . </w:t>
      </w:r>
    </w:p>
    <w:p>
      <w:pPr>
        <w:pStyle w:val="Abz"/>
        <w:rPr/>
      </w:pPr>
      <w:r>
        <w:rPr/>
        <w:t xml:space="preserve">Председательствующий п . п . - Васильева О . А . </w:t>
      </w:r>
    </w:p>
    <w:p>
      <w:pPr>
        <w:pStyle w:val="Normal"/>
        <w:rPr/>
      </w:pPr>
      <w:r>
        <w:rPr/>
        <w:t>Согласно определению Верховного Суда Российской Федерации от 7 декабря 2007 года (</w:t>
      </w:r>
      <w:hyperlink r:id="rId2">
        <w:r>
          <w:rPr>
            <w:rStyle w:val="InternetLink"/>
          </w:rPr>
          <w:t>№ 44-Г07-27</w:t>
        </w:r>
      </w:hyperlink>
      <w:r>
        <w:rPr/>
        <w:t>) определение Пермского краевого суда от 19 ноября 2007 года оставлено без изменения, а кассационная жалоба Избирательной комиссии Пермского края - без удовлетворения.</w:t>
        <w:br/>
        <w:t>Судья краевого суда - Васильева О . А .</w:t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z">
    <w:name w:val="abz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s.permregion.ru/praktika/gr/resh_1_inst/2007/opr_vsrf_3-315-07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7:29:00Z</dcterms:created>
  <dc:creator>Customer</dc:creator>
  <dc:description/>
  <cp:keywords/>
  <dc:language>en-US</dc:language>
  <cp:lastModifiedBy>Customer</cp:lastModifiedBy>
  <dcterms:modified xsi:type="dcterms:W3CDTF">2010-01-15T17:30:00Z</dcterms:modified>
  <cp:revision>2</cp:revision>
  <dc:subject/>
  <dc:title>РЕШЕНИЕ </dc:title>
</cp:coreProperties>
</file>