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260" w:right="838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28080" cy="9772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977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29985" cy="9771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985" cy="977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769.4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29985" cy="9771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985" cy="977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00" w:right="808" w:gutter="0" w:header="0" w:top="9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94730" cy="94672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946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6000" cy="94665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0" cy="946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745.4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6000" cy="94665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0" cy="946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42" w:right="849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59525" cy="986917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986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0795" cy="98691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0795" cy="986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75pt;height:777.1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0795" cy="98691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0795" cy="986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43" w:right="1046" w:gutter="0" w:header="0" w:top="9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70295" cy="950658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950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2200" cy="95065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950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748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2200" cy="95065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9506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35" w:right="1807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73140" cy="973518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973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4410" cy="973518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4410" cy="973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pt;height:766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4410" cy="973518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4410" cy="973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6" w:right="665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54725" cy="956437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956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5995" cy="956437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5995" cy="956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753.1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5995" cy="956437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5995" cy="9564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52" w:right="1157" w:gutter="0" w:header="0" w:top="9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94095" cy="9504045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950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6000" cy="950341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0" cy="950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748.3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6000" cy="950341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0" cy="950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38" w:right="688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10300" cy="9430385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3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1570" cy="943038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1570" cy="943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2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1570" cy="943038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1570" cy="943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73140" cy="8077200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807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4410" cy="807720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4410" cy="807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pt;height:636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4410" cy="807720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4410" cy="807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56" w:right="128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0:45:00Z</dcterms:created>
  <dc:creator>test</dc:creator>
  <dc:description/>
  <cp:keywords/>
  <dc:language>en-US</dc:language>
  <cp:lastModifiedBy>Customer</cp:lastModifiedBy>
  <dcterms:modified xsi:type="dcterms:W3CDTF">2009-11-14T10:45:00Z</dcterms:modified>
  <cp:revision>2</cp:revision>
  <dc:subject/>
  <dc:title> </dc:title>
</cp:coreProperties>
</file>