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Решение Красносулинского городского суда от 29.12.2005 г.</w:t>
      </w:r>
    </w:p>
    <w:p>
      <w:pPr>
        <w:pStyle w:val="Normal"/>
        <w:ind w:firstLine="720"/>
        <w:jc w:val="center"/>
        <w:rPr>
          <w:b/>
          <w:b/>
        </w:rPr>
      </w:pPr>
      <w:r>
        <w:rPr>
          <w:b/>
        </w:rPr>
      </w:r>
    </w:p>
    <w:p>
      <w:pPr>
        <w:pStyle w:val="Normal"/>
        <w:ind w:firstLine="720"/>
        <w:jc w:val="center"/>
        <w:rPr/>
      </w:pPr>
      <w:r>
        <w:rPr/>
        <w:t>Именем Российской Федерации</w:t>
      </w:r>
    </w:p>
    <w:p>
      <w:pPr>
        <w:pStyle w:val="Normal"/>
        <w:ind w:firstLine="720"/>
        <w:jc w:val="both"/>
        <w:rPr>
          <w:b/>
          <w:b/>
        </w:rPr>
      </w:pPr>
      <w:r>
        <w:rPr>
          <w:b/>
        </w:rPr>
      </w:r>
    </w:p>
    <w:p>
      <w:pPr>
        <w:pStyle w:val="Normal"/>
        <w:ind w:firstLine="720"/>
        <w:jc w:val="both"/>
        <w:rPr/>
      </w:pPr>
      <w:r>
        <w:rPr/>
        <w:t xml:space="preserve">29 декабря 2005 г. Красносулинский городской суд Ростовской области в составе судьи Кучерова И.Н., с участием помощника Красносулинского горпрокурора Кожева А.В. и секретаря Шевченко АВ., рассмотрев в открытом судебном заседании гражданское дело по жалобе Шацкого Сергея Викторовича о признании решения и действия УИК № 2308 об организации голосования в автобусе в х. Малое Зверево незаконным и об отмене решения (протокола) от 25 сентября 2005 г. избирательной комиссии об итогах голосования, о результатах выборов на избирательном участке № 2308 по выборам главы Владимировского сельского поселения Красносулинского района Ростовской области, </w:t>
      </w:r>
    </w:p>
    <w:p>
      <w:pPr>
        <w:pStyle w:val="Normal"/>
        <w:ind w:firstLine="720"/>
        <w:rPr/>
      </w:pPr>
      <w:r>
        <w:rPr/>
      </w:r>
    </w:p>
    <w:p>
      <w:pPr>
        <w:pStyle w:val="Normal"/>
        <w:ind w:firstLine="720"/>
        <w:jc w:val="center"/>
        <w:rPr>
          <w:b/>
          <w:b/>
        </w:rPr>
      </w:pPr>
      <w:r>
        <w:rPr/>
        <w:t>установил:</w:t>
      </w:r>
    </w:p>
    <w:p>
      <w:pPr>
        <w:pStyle w:val="Normal"/>
        <w:ind w:firstLine="720"/>
        <w:rPr>
          <w:b/>
          <w:b/>
        </w:rPr>
      </w:pPr>
      <w:r>
        <w:rPr>
          <w:b/>
        </w:rPr>
      </w:r>
    </w:p>
    <w:p>
      <w:pPr>
        <w:pStyle w:val="Normal"/>
        <w:ind w:firstLine="720"/>
        <w:jc w:val="both"/>
        <w:rPr/>
      </w:pPr>
      <w:r>
        <w:rPr/>
        <w:t xml:space="preserve"> </w:t>
      </w:r>
      <w:r>
        <w:rPr/>
        <w:t xml:space="preserve">25 сентября 2005 г. состоялись выборы главы Владимировского сельского поселения Ростовской области. Постановлением территориальной избирательной комиссии Красносулинского района № 438 от 26 сентября 2005 г. «О результатах выборов главы Владимировского сельского поселения Красносулинского района Ростовской области» выборы главы Владимировского сельского поселения 25 сентября 2005 г. признаны состоявшимися и действительными, утверждены протокол и сводная таблица территориальной избирательной комиссии, избранным на должность главы Владимировского сельского поселения Красносулинского района был признан Изварин Александр Владимирович, получивший наибольшее число голосов по отношению к другим кандидатам. Данное Постановление опубликовано в газете «Красносулинский вестник» 29.09.2005 г.    </w:t>
      </w:r>
    </w:p>
    <w:p>
      <w:pPr>
        <w:pStyle w:val="Normal"/>
        <w:ind w:firstLine="720"/>
        <w:jc w:val="both"/>
        <w:rPr/>
      </w:pPr>
      <w:r>
        <w:rPr/>
        <w:t xml:space="preserve"> </w:t>
      </w:r>
      <w:r>
        <w:rPr/>
        <w:t>Шацкий С.В., который был зарегистрирован кандидатом на должность главы Владимировского сельского поселения, обратился в суд с жалобой о признании решения и действия УИК № 2308 об организации голосования в автобусе в х. Малое Зверево незаконным и об отмене решения (протокола) от 25 сентября 2005 г. избирательной комиссии «Об итогах голосования, о результатах выборов на избирательном участке № 2308 по выборам главы Владимировского сельского поселения Красносулинского района Ростовской области», по тем основаниям, не имея правовых оснований и в нарушение требований Федерального закона от 12.06.2002 г. № 67-ФЗ «Об основных гарантиях избирательных прав и права на участие в референдуме граждан Российской Федерации», УИК № 2308 25 сентября 2005 г. приняла решение о проведении голосования в х. Малое Зверево и в период времени с 12.00 до 15.00 председатель и секретарь УИК № 2308 Гриценко Г.Е. и Белоусов А.Ф. организовали голосование в автобусе избирателей, проживающих в х. Малое Зверево. Заявитель считает, что данное решение принято с превышением компетенции и статуса участковой избирательной комиссии, установленной ст. 20, 27 Федерального закона от 12.06.2002 г. № 67-ФЗ и ст. 14, 15 Областного закона, а также де факто (голосование в автобусе на территории х. Малое Зверево) представило дополнительные гарантии избирателям, проголосовавшим в автобусе, что является нарушением ст. 1, 11 Федерального закона от 12.06.2002 г. № 67-ФЗ. Заявитель полагал, что представленный УИК № 2308 протокол об итогах голосования составлен неверно, т.к. в нём в графе № 6 не указаны избиратели, проголосовавшие вне помещения, по его мнению, это является нарушением требований ст. 44, 45 Федерального закона от 12.06.2002 г. № 67-ФЗ.</w:t>
      </w:r>
    </w:p>
    <w:p>
      <w:pPr>
        <w:pStyle w:val="Normal"/>
        <w:ind w:firstLine="720"/>
        <w:jc w:val="both"/>
        <w:rPr/>
      </w:pPr>
      <w:r>
        <w:rPr/>
        <w:t xml:space="preserve">В судебном заседании Шацкий С.В. поддержал заявленные требования по тем же основаниям. При этом Шацкий С.В. пояснил, что основным нарушением избирательного законодательства со стороны участковой избирательной комиссии № 2308 явилось то обстоятельство, что при проведении голосования на территории х. Малое Зверево в автобусе, в том числе и при принятии этого решения УИК № 2308, не соблюдены установленные Федеральным законом от 12.06.2002 г. № 67–ФЗ Областным законом условия, правила и процедуры, обеспечивающие гарантии избирательных прав граждан, проживающих на территории избирательного участка № 2308 (в том числе и в х. Малое Зверево), и законопослушный, грамотный избиратель не мог принять участия голосования в автобусе. Голосование носило массовый характер: проголосовало около 70 человек, чему способствовала деятельность заместителя председателя УИК № 2308 Высоцкого Н.В., который ходил по хутору впереди автобуса и вызывал людей из домов для голосования. Он обратился с жалобой на действия УИК № 2308 в Территориальную избирательную комиссию и в Областную избирательную комиссию. Получив ответы, в которых его жалоба оставлена без удовлетворения, решил обратиться в суд. </w:t>
      </w:r>
    </w:p>
    <w:p>
      <w:pPr>
        <w:pStyle w:val="Normal"/>
        <w:ind w:firstLine="720"/>
        <w:jc w:val="both"/>
        <w:rPr/>
      </w:pPr>
      <w:r>
        <w:rPr/>
        <w:t xml:space="preserve"> </w:t>
      </w:r>
      <w:r>
        <w:rPr/>
        <w:t xml:space="preserve">Суд, выслушав лиц, участвующих в деле, свидетелей, изучив материалы дела, считает, что в удовлетворении жалобы следует отказать по следующим основаниям. </w:t>
      </w:r>
    </w:p>
    <w:p>
      <w:pPr>
        <w:pStyle w:val="Normal"/>
        <w:ind w:firstLine="720"/>
        <w:jc w:val="both"/>
        <w:rPr/>
      </w:pPr>
      <w:r>
        <w:rPr/>
        <w:t xml:space="preserve"> </w:t>
      </w:r>
      <w:r>
        <w:rPr/>
        <w:t xml:space="preserve">Согласно п. 2 ст. 64 Областного закона Ростовской области «О выборах глав муниципальных образований в Ростовской области» от 17.12.2003 г. № 56-ЗС в редакции от 26.05.2005 г. № 318-ЗС (далее – Областной закон № 56-ЗС) основанием для отмены судом решения комиссии о результатах выборов являются следующие установленные судом обстоятельства: а) кандидат, признанный избранным, израсходовал на проведение своей избирательной компании, помимо средств собственного избирательного фонда, средства в размере, составляющем более чем 10 % от предельного размера расходования средств избирательного фонда, установленный настоящим областным законом; б) кандидат, признанный избранным, осуществлял подкуп избирателей, и указанное нарушение не позволяет выявить действительную волю избирателей; в) кандидат, признанный избранным, при проведении агитации нарушил п. 1 ст. 42 настоящего Областного закона, и указанное нарушение не позволяет выявить действительную волю избирателей; г)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 Согласно п. 3 ст. 64 этого же закона в соответствии с федеральным законодательством суд соответствующего уровня может отменить решение комиссии об итогах голосования, о результатах выборов на избирательном участке, территории, в муниципальном образовании также в случае нарушения правил составления списков избирателей, порядка формирования комиссии, порядка подсчета голосов,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 </w:t>
      </w:r>
    </w:p>
    <w:p>
      <w:pPr>
        <w:pStyle w:val="Normal"/>
        <w:ind w:firstLine="720"/>
        <w:jc w:val="both"/>
        <w:rPr/>
      </w:pPr>
      <w:r>
        <w:rPr/>
        <w:t xml:space="preserve"> </w:t>
      </w:r>
      <w:r>
        <w:rPr/>
        <w:t>Аналогичные основания для отмены судом решения избирательной комиссии о результатах соответствующих выборов предусмотрены п. 2 и п. 3 Федерального закона РФ «Об основных гарантиях избирательных прав и права на участие в референдуме граждан Российской Федерации» (в редакции от 21.07.2005 г. № 93-ФЗ).</w:t>
      </w:r>
    </w:p>
    <w:p>
      <w:pPr>
        <w:pStyle w:val="Normal"/>
        <w:ind w:firstLine="720"/>
        <w:jc w:val="both"/>
        <w:rPr/>
      </w:pPr>
      <w:r>
        <w:rPr/>
        <w:t xml:space="preserve"> </w:t>
      </w:r>
      <w:r>
        <w:rPr/>
        <w:t>В судебном заседании было установлено и никем не оспаривалось то обстоятельство, что 25 сентября 2005 г. в УИК № 2308 поступило несколько обращений от избирателей х. Малое Зверево с просьбой изыскать возможность для голосования избирателей на территории указанного хутора в связи с его удаленностью от избирательного участка (10 км) и преклонным возрастом жителей–избирателей. Председатель УИК Гриценко Г.Е. провела заседание участковой избирательной комиссии, на котором с участием наблюдателей и представителя избирателей хутора Гнаевой Н.А. единогласно принято решение о проведении голосования на территории хутора. Гриценко Г.Е. объявила в помещении для голосования о выезде в х. Малое Зверево, предложила присутствовать при голосовании всем наблюдателям, взяли списки избирателей, по 100 бюллетеней для голосования на каждый вид выборов, ящик для голосования, разместив его в конце автобуса. Во время голосования в автобусе находился Легков П.Н. – наблюдатель от кандидата Шацкого С.В., который видел, как избиратели заходили в автобус, предъявляли паспорт, получали бюллетени, расписывались в списке, проходили в конец автобуса, заполняли бюллетени и опускали их в ящик. При подсчете голосов избирателей УИК вскрыла переносной и стационарный ящики для голосования, высыпали вместе все бюллетени и произвели непосредственный подсчет голосов избирателей, нарушив требование ст. 55 Областного закона по организации подсчета голосов избирателей и составлении протокола об итогах голосования.</w:t>
      </w:r>
    </w:p>
    <w:p>
      <w:pPr>
        <w:pStyle w:val="Normal"/>
        <w:ind w:firstLine="720"/>
        <w:jc w:val="both"/>
        <w:rPr/>
      </w:pPr>
      <w:r>
        <w:rPr/>
        <w:t>При рассмотрении жалобы Шацкого С.В. Территориальная избирательная комиссия 28 октября 2005 г. признала, что решения и действия УИК 2308 об организации голосования в автобусе в х. Малое Зверево не соответствовали требованиям ст. 53 Областного закона, однако допущенные нарушения законодательства не повлияли на решение о результатах выборов, т.к. были обеспечены реальные условия для подлинного, свободного волеизъявления избирателей в ходе голосования, поэтому не могут служить основанием для отмены решения о результатах выборов и признании результатов выборов недействительными (л.д. 14–15).</w:t>
      </w:r>
    </w:p>
    <w:p>
      <w:pPr>
        <w:pStyle w:val="Normal"/>
        <w:ind w:firstLine="720"/>
        <w:jc w:val="both"/>
        <w:rPr/>
      </w:pPr>
      <w:r>
        <w:rPr/>
        <w:t>По поступившей жалобе Шацкого С.В. (на указанные выше действия УИК № 2308) в Избирательную комиссию Ростовской области была проведена проверка. В Постановлении № 44-1 от 14 ноября 2005 г. указано, что процедура голосования вне помещения для голосования (в автобусе х. Малое Зверево) признана не соответствующей требованиям ст. 53 Областного закона № 56-ЗС, также при подсчете голосов, смешав бюллетени из стационарного и переносного ящиков для голосования, УИК нарушила требование ст. 55 Областного закона № 56-ЗС по организации подсчета голосов избирателей и составлении протокола об итогах голосования. Указанные нарушения избирательного законодательства на УИК № 2308 не повлияли на волеизъявление избирателей (л.д. 19-22).</w:t>
      </w:r>
    </w:p>
    <w:p>
      <w:pPr>
        <w:pStyle w:val="Normal"/>
        <w:ind w:firstLine="720"/>
        <w:jc w:val="both"/>
        <w:rPr/>
      </w:pPr>
      <w:r>
        <w:rPr/>
        <w:t xml:space="preserve"> </w:t>
      </w:r>
      <w:r>
        <w:rPr/>
        <w:t>Не нашли своего подтверждения в судебном заседании и доводы заявителя о том, что при голосовании в автобусе выдавались бюллетени по нескольким паспортам одному человеку, что не позволяет выявить действительную волю избирателей.</w:t>
      </w:r>
    </w:p>
    <w:p>
      <w:pPr>
        <w:pStyle w:val="Normal"/>
        <w:ind w:firstLine="720"/>
        <w:jc w:val="both"/>
        <w:rPr/>
      </w:pPr>
      <w:r>
        <w:rPr/>
        <w:t xml:space="preserve"> </w:t>
      </w:r>
      <w:r>
        <w:rPr/>
        <w:t>Так, свидетель Таран Р.Я. в судебном заседании пояснила, что пришла голосовать в автобус и принесла с собой еще и паспорт своего сына. В ведомости расписалась один раз или два, сколько дали бюллетеней, точно сказать не может, помнит два бюллетеня разного цвета. На неё никто не оказывал какое-либо давление, никто не предлагал проголосовать за какого-либо кандидата, она проголосовала за того, кого хотела. Председатель УИК № 2308 Гриценко Г.Е. по этому факту пояснила, что некоторые избиратели приносили с собой паспорта родственников и соседей, но им голосовать разрешали только по своему паспорту.</w:t>
      </w:r>
    </w:p>
    <w:p>
      <w:pPr>
        <w:pStyle w:val="Normal"/>
        <w:ind w:firstLine="720"/>
        <w:jc w:val="both"/>
        <w:rPr/>
      </w:pPr>
      <w:r>
        <w:rPr/>
        <w:t xml:space="preserve"> </w:t>
      </w:r>
      <w:r>
        <w:rPr/>
        <w:t xml:space="preserve">Из показаний свидетеля Легкова П.Н., данных в судебном заседании 22.12.05 г., следует, что он находился в автобусе в качестве наблюдателя от кандидата Шацкого С.В. Приехали в х. Малое Зверево, Высоцкий пошел по дворам приглашать людей голосовать. Председатель выдавала по два бюллетеня разного цвета на один паспорт. Никто никого не заставлял голосовать за конкретного кандидата, по двум паспортам не голосовали. </w:t>
      </w:r>
    </w:p>
    <w:p>
      <w:pPr>
        <w:pStyle w:val="Normal"/>
        <w:ind w:firstLine="720"/>
        <w:jc w:val="both"/>
        <w:rPr/>
      </w:pPr>
      <w:r>
        <w:rPr/>
        <w:t xml:space="preserve"> </w:t>
      </w:r>
      <w:r>
        <w:rPr/>
        <w:t>В судебном заседании 27.12.2005 г. свидетель Легков П.Н. изменил показания, указал на то, что были случаи, когда в автобусе избиратели приходили и голосовали за себя и посторонних лиц, предъявляя несколько паспортов, указать фамилии граждан не может. К данным показаниям Легкова П.Н. суд относится критически и считает их недостоверными, поскольку ни в докладной записке Шацкому С.В. (л.д. 23–26), ни в судебном заседании 22.12.2005 г. фактов голосования по нескольким паспортам свидетель не указывал.</w:t>
      </w:r>
    </w:p>
    <w:p>
      <w:pPr>
        <w:pStyle w:val="Normal"/>
        <w:ind w:firstLine="720"/>
        <w:jc w:val="both"/>
        <w:rPr/>
      </w:pPr>
      <w:r>
        <w:rPr/>
        <w:t xml:space="preserve"> </w:t>
      </w:r>
      <w:r>
        <w:rPr/>
        <w:t>Свидетель Мирошниченко Л.И. в судебном заседании показала, что она участвовала в выборах 25.09.2005 г., голосовала на избирательном участке. Голосование в автобусе считает нарушением Закона, полагает, что волеизъявление людей было нарушено тем, что в автобусе проголосовали не только инвалиды, но и молодые избиратели, которые сами могли приехать на избирательный участок.</w:t>
      </w:r>
    </w:p>
    <w:p>
      <w:pPr>
        <w:pStyle w:val="Normal"/>
        <w:ind w:firstLine="720"/>
        <w:jc w:val="both"/>
        <w:rPr/>
      </w:pPr>
      <w:r>
        <w:rPr/>
        <w:t xml:space="preserve"> </w:t>
      </w:r>
      <w:r>
        <w:rPr/>
        <w:t>Показания данного свидетеля не свидетельствуют о нарушении его воли или воли других избирателей при голосовании на выборах главы Владимировского сельского поселения 25.09.2005 г. и не являются основанием для удовлетворения жалобы Шацкого С.В.</w:t>
      </w:r>
    </w:p>
    <w:p>
      <w:pPr>
        <w:pStyle w:val="Normal"/>
        <w:ind w:firstLine="720"/>
        <w:jc w:val="both"/>
        <w:rPr/>
      </w:pPr>
      <w:r>
        <w:rPr/>
        <w:t xml:space="preserve"> </w:t>
      </w:r>
      <w:r>
        <w:rPr/>
        <w:t xml:space="preserve">Суд учитывает, что Постановлением № 44-1 от 14 ноября 2005 г. Избирательной комиссии Ростовской области процедура голосования вне помещения для голосования УИК № 2308 (в автобусе х. Малое Зверево) признана не соответствующей требованиям ст. 53 Областного закона № 56-ЗС, также действия УИК № 2308 при подсчете голосов (смешивание бюллетеней из стационарного и переносного ящиков для голосования) признаны не соответствующими требованиям ст. 55 Областного закона № 56-ЗС по организации подсчета голосов избирателей и составлении протокола об итогах голосования. Поскольку указанные действия УИК № 2308 были добровольно и до суда Избирательной комиссии Ростовской области признаны незаконными, суд отказывает Шацкому С.В. в удовлетворении требования о признании решения и действия УИК 2308 об организации голосования в автобусе в х. Малое Зверево незаконным. </w:t>
      </w:r>
    </w:p>
    <w:p>
      <w:pPr>
        <w:pStyle w:val="Normal"/>
        <w:ind w:firstLine="720"/>
        <w:jc w:val="both"/>
        <w:rPr/>
      </w:pPr>
      <w:r>
        <w:rPr/>
        <w:t xml:space="preserve"> </w:t>
      </w:r>
      <w:r>
        <w:rPr/>
        <w:t xml:space="preserve">С учетом изложенного суд не может признать, что решение и действия УИК № 2308 по организации голосования в автобусе в х. Малое Зверево 25.09.2005 г. нарушила волю избирателей. </w:t>
      </w:r>
    </w:p>
    <w:p>
      <w:pPr>
        <w:pStyle w:val="Normal"/>
        <w:ind w:firstLine="720"/>
        <w:jc w:val="both"/>
        <w:rPr/>
      </w:pPr>
      <w:r>
        <w:rPr/>
        <w:t xml:space="preserve"> </w:t>
      </w:r>
      <w:r>
        <w:rPr/>
        <w:t>Согласно протоколу УИК № 2308 от 25.09.2005 г. в выборах главы Владимировского сельского поселения Красносулинского района Ростовской области избирателям было выдано 182 бюллетеня на момент окончания голосования. Голоса избирателей распределились следующим образом: за Изварина А.В. подано 109 голосов, за Рудакова В.П. – 31 голос избирателей, за Синько М.М. – 13 голосов избирателей, за Шацкого С.В. – 26 голосов избирателей (л.д. 43).</w:t>
      </w:r>
    </w:p>
    <w:p>
      <w:pPr>
        <w:pStyle w:val="Normal"/>
        <w:ind w:firstLine="720"/>
        <w:jc w:val="both"/>
        <w:rPr/>
      </w:pPr>
      <w:r>
        <w:rPr/>
        <w:t xml:space="preserve"> </w:t>
      </w:r>
      <w:r>
        <w:rPr/>
        <w:t>Как следует из Постановления ТИК Красносулинского района от 26.09.2005 г., в выборах главы Владимировского сельского поселения Красносулинского района Ростовской области приняло участие 970 избирателей, что составляет 49,74%, то есть не менее 20% от числа избирателей, внесенных в списки на момент окончания голосования. Голоса избирателей распределились следующим образом: за Изварина А.В. подан 291 голос, что составляет 30 % от числа избирателей, принявших участие в голосовании; за Рудакова В.П. – 109 голосов избирателей, что составляет 11,24% от числа избирателей; за Синько М.М. – 255 голосов избирателей, что составляет 26,29% от числа избирателей; за Шацкого С.В. – 274 голоса избирателей, что составляет 28,25% от числа избирателей; против всех кандидатов проголосовало 26 избирателей, что составляет 2,68% от числа избирателей.</w:t>
      </w:r>
    </w:p>
    <w:p>
      <w:pPr>
        <w:pStyle w:val="Normal"/>
        <w:ind w:firstLine="720"/>
        <w:jc w:val="both"/>
        <w:rPr/>
      </w:pPr>
      <w:r>
        <w:rPr/>
        <w:t xml:space="preserve"> </w:t>
      </w:r>
      <w:r>
        <w:rPr/>
        <w:t>В судебном заседании Шацким С.В. не были приведены доводы, дающие основания считать, что воля всех (291 избирателя), отдавших свои голоса за Изварина А.В., была нарушена. Жалобы на нарушения избирательного законодательства на каких-либо избирательных участках в суд не поступали, все доводы заявителя были исследованы в судебном заседании, о фактах нарушения воли избирателей на конкретном участке ни заявитель, ни его представители не сообщили.</w:t>
      </w:r>
    </w:p>
    <w:p>
      <w:pPr>
        <w:pStyle w:val="Normal"/>
        <w:ind w:firstLine="720"/>
        <w:jc w:val="both"/>
        <w:rPr/>
      </w:pPr>
      <w:r>
        <w:rPr/>
        <w:t xml:space="preserve"> </w:t>
      </w:r>
      <w:r>
        <w:rPr/>
        <w:t>Из журнала регистрации жалоб, поступивших в ТИК по выборам 25.09.2005 г., обозреваемом в судебном заседании, следует, что в период избирательной кампании, в день выборов и после выборов никаких жалоб от Шацкого С.В., его представителей в ТИК не поступало, не поступало таких жалоб и на действия УИК № 2308 (копии журнала л.д. 78–80).</w:t>
      </w:r>
    </w:p>
    <w:p>
      <w:pPr>
        <w:pStyle w:val="Normal"/>
        <w:ind w:firstLine="720"/>
        <w:jc w:val="both"/>
        <w:rPr/>
      </w:pPr>
      <w:r>
        <w:rPr/>
        <w:t xml:space="preserve"> </w:t>
      </w:r>
      <w:r>
        <w:rPr/>
        <w:t>Таким образом, в судебном заседании не было установлено обстоятельств, предусмотренных п. 2 ст. 64 Областного закона № 56-ЗС для удовлетворения жалобы Шацкого С.В. и отмены решения (протокола) от 25 сентября 2005 г. избирательной комиссии об итогах голосования, о результатах выборов на избирательном участке № 2308 по выборам главы Владимировского сельского поселения Красносулинского района Ростовской области.</w:t>
      </w:r>
    </w:p>
    <w:p>
      <w:pPr>
        <w:pStyle w:val="Normal"/>
        <w:ind w:firstLine="720"/>
        <w:jc w:val="both"/>
        <w:rPr/>
      </w:pPr>
      <w:r>
        <w:rPr/>
        <w:t xml:space="preserve"> </w:t>
      </w:r>
      <w:r>
        <w:rPr/>
        <w:t>Руководствуясь ст.194–198, 261 ГПК РФ, суд</w:t>
      </w:r>
    </w:p>
    <w:p>
      <w:pPr>
        <w:pStyle w:val="Normal"/>
        <w:ind w:firstLine="720"/>
        <w:rPr/>
      </w:pPr>
      <w:r>
        <w:rPr/>
      </w:r>
    </w:p>
    <w:p>
      <w:pPr>
        <w:pStyle w:val="Normal"/>
        <w:ind w:firstLine="720"/>
        <w:jc w:val="center"/>
        <w:rPr/>
      </w:pPr>
      <w:r>
        <w:rPr/>
        <w:t>решил:</w:t>
      </w:r>
    </w:p>
    <w:p>
      <w:pPr>
        <w:pStyle w:val="Normal"/>
        <w:ind w:firstLine="720"/>
        <w:rPr>
          <w:b/>
          <w:b/>
        </w:rPr>
      </w:pPr>
      <w:r>
        <w:rPr>
          <w:b/>
        </w:rPr>
      </w:r>
    </w:p>
    <w:p>
      <w:pPr>
        <w:pStyle w:val="Normal"/>
        <w:ind w:firstLine="720"/>
        <w:jc w:val="both"/>
        <w:rPr/>
      </w:pPr>
      <w:r>
        <w:rPr/>
        <w:t>отказать в удовлетворении жалобы Шацкого Сергея Викторовича о признании решения и действия УИК 2308 об организации голосования в автобусе в х. Малое Зверево незаконным и об отмене решения (протокола) от 25 сентября 2005 г. избирательной комиссии об итогах голосования, о результатах выборов на избирательном участке № 2308 по выборам главы Владимировского сельского поселения Красносулинского района Ростовской области.</w:t>
      </w:r>
    </w:p>
    <w:p>
      <w:pPr>
        <w:pStyle w:val="Normal"/>
        <w:ind w:firstLine="720"/>
        <w:jc w:val="both"/>
        <w:rPr/>
      </w:pPr>
      <w:r>
        <w:rPr/>
        <w:t>Решение может быть обжаловано в Ростовском областном суде в течение 5 дней.</w:t>
      </w:r>
    </w:p>
    <w:p>
      <w:pPr>
        <w:pStyle w:val="Normal"/>
        <w:ind w:firstLine="720"/>
        <w:rPr/>
      </w:pPr>
      <w:r>
        <w:rPr/>
      </w:r>
    </w:p>
    <w:p>
      <w:pPr>
        <w:pStyle w:val="Normal"/>
        <w:ind w:firstLine="720"/>
        <w:rPr/>
      </w:pPr>
      <w:r>
        <w:rPr/>
      </w:r>
    </w:p>
    <w:p>
      <w:pPr>
        <w:pStyle w:val="Normal"/>
        <w:ind w:firstLine="720"/>
        <w:rPr/>
      </w:pPr>
      <w:r>
        <w:rPr/>
        <w:t>Судья                                                                                                           Кучерова И.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01:00Z</dcterms:created>
  <dc:creator>Избирательная комиссия РО</dc:creator>
  <dc:description/>
  <cp:keywords/>
  <dc:language>en-US</dc:language>
  <cp:lastModifiedBy>Избирательная комиссия РО</cp:lastModifiedBy>
  <dcterms:modified xsi:type="dcterms:W3CDTF">2007-02-05T15:01:00Z</dcterms:modified>
  <cp:revision>1</cp:revision>
  <dc:subject/>
  <dc:title>Решение Красносулинского городского суда от 29</dc:title>
</cp:coreProperties>
</file>