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right"/>
        <w:rPr/>
      </w:pPr>
      <w:r>
        <w:rPr/>
        <w:t xml:space="preserve">Дело № 3-320-2007 </w:t>
      </w:r>
    </w:p>
    <w:p>
      <w:pPr>
        <w:pStyle w:val="Heading2"/>
        <w:jc w:val="center"/>
        <w:rPr/>
      </w:pPr>
      <w:r>
        <w:rPr/>
        <w:t xml:space="preserve">РЕШЕНИЕ </w:t>
      </w:r>
    </w:p>
    <w:p>
      <w:pPr>
        <w:pStyle w:val="Heading3"/>
        <w:jc w:val="center"/>
        <w:rPr/>
      </w:pPr>
      <w:r>
        <w:rPr/>
        <w:t xml:space="preserve">Именем Российской Федерации </w:t>
      </w:r>
    </w:p>
    <w:p>
      <w:pPr>
        <w:pStyle w:val="Abz"/>
        <w:rPr/>
      </w:pPr>
      <w:r>
        <w:rPr/>
        <w:t xml:space="preserve">Пермский краевой суд </w:t>
        <w:br/>
        <w:t xml:space="preserve">в лице судьи Васильевой О . А . </w:t>
        <w:br/>
        <w:t xml:space="preserve">с участием прокурора Масленниковой И . А . </w:t>
        <w:br/>
        <w:t xml:space="preserve">при секретаре Жужговой Л . Л . </w:t>
      </w:r>
    </w:p>
    <w:p>
      <w:pPr>
        <w:pStyle w:val="Abz"/>
        <w:rPr/>
      </w:pPr>
      <w:r>
        <w:rPr/>
        <w:t xml:space="preserve">рассмотрел в открытом судебном заседании в городе Перми 24 ноября 2007 года дело по заявлению кандидата в депутаты Законодательного Собрания Пермского края первого созыва по одномандатному избирательному округу № 8 Тюриной Ольги Ивановны об отмене регистрации кандидата в депутаты Законодательного Собрания Пермского края первого созыва по одномандатному избирательному округу № 8 Вахрина Вячеслава Михайловича , </w:t>
      </w:r>
    </w:p>
    <w:p>
      <w:pPr>
        <w:pStyle w:val="Style13"/>
        <w:jc w:val="center"/>
        <w:rPr/>
      </w:pPr>
      <w:r>
        <w:rPr/>
        <w:t xml:space="preserve">установил : </w:t>
      </w:r>
    </w:p>
    <w:p>
      <w:pPr>
        <w:pStyle w:val="Abz"/>
        <w:rPr/>
      </w:pPr>
      <w:r>
        <w:rPr/>
        <w:t xml:space="preserve">Решением окружной избирательной комиссии по дополнительным выборам депутатов Законодательного Собрания Пермского края первого созыва по одномандатному избирательному округу № 8 ( далее ОИК ) от 1 октября 2007 года № 06/01 Вахрин В . М . зарегистрирован в качестве кандидата в депутаты Законодательного Собрания Пермского края первого созыва и включен в избирательный бюллетень по одномандатному избирательному округу № 8 на дополнительных выборах депутатов Законодательного Собрания Пермского края первого созыва , назначенных на 2 декабря 2007 года . </w:t>
      </w:r>
    </w:p>
    <w:p>
      <w:pPr>
        <w:pStyle w:val="Abz"/>
        <w:rPr/>
      </w:pPr>
      <w:r>
        <w:rPr/>
        <w:t xml:space="preserve">Тюрина О . И ., зарегистрированная кандидатом в депутаты Законодательного Собрания Пермского края первого созыва по тому же одномандатному избирательному округу , обратилась в суд с заявлением об отмене регистрации кандидата в депутаты Вахрина В . М . </w:t>
      </w:r>
    </w:p>
    <w:p>
      <w:pPr>
        <w:pStyle w:val="Abz"/>
        <w:rPr/>
      </w:pPr>
      <w:r>
        <w:rPr/>
        <w:t xml:space="preserve">В обоснование заявленных требований она сослалась на то , что в ходе избирательной кампании Вахриным В . М . и действующим по его поручению фондом «Патриоты Прикамья» осуществлялся подкуп избирателей . Так , 18 ноября 2007 года на встрече Вахрина В . М . с избирателями возле дома № 18 по ул . Молдавской производилась раздача продуктовых наборов в пакетах с надписью «Патриоты Прикамья» . Наборы включали упаковку кофе , коробку чая , банку сгущенного молока и журнал «Вячеслав Вахрин - наш человек ! В рассказах людей и картинках дочери» , являющийся агитационным материалом , оплаченным за счёт средств избирательного фонда Вахрина В . М . </w:t>
      </w:r>
    </w:p>
    <w:p>
      <w:pPr>
        <w:pStyle w:val="Abz"/>
        <w:rPr/>
      </w:pPr>
      <w:r>
        <w:rPr/>
        <w:t xml:space="preserve">29 и 30 октября 2007 года возле Цирка по ул . Уральская , 112, г . Перми осуществлялась раздача таких же продуктовых наборов в пакетах «Патриоты Прикамья» и агитационных материалов Вахрина В . М . Председателем фонда «Патриоты Прикамья» Плотниковым В . И . велась устная агитация в поддержку кандидатуры Вахрина В . И . </w:t>
      </w:r>
    </w:p>
    <w:p>
      <w:pPr>
        <w:pStyle w:val="Abz"/>
        <w:rPr/>
      </w:pPr>
      <w:r>
        <w:rPr/>
        <w:t xml:space="preserve">2 и 3 ноября в ДК им . Ленина проводились мероприятия , посвященные Дню пожилого человека . Для избирателей проводились бесплатные концерты , раздавались продуктовые наборы и агитационные материалы Вахрина В . М ., велась устная агитация в его поддержку . При этом Плотников В . И . заявлял о том , что фонд «Патриоты Прикамья» на выборах поддерживает кандидатуру Вахрина В . М . </w:t>
      </w:r>
    </w:p>
    <w:p>
      <w:pPr>
        <w:pStyle w:val="Abz"/>
        <w:rPr/>
      </w:pPr>
      <w:r>
        <w:rPr/>
        <w:t xml:space="preserve">По мнению заявителя , мероприятия фонда «Патриоты Прикамья» у Цирка и в ДК им . Ленина являлись агитационной акцией , имеющей целью создание у избирателей положительного отношения к кандидату Вахрину В . М ., побуждающего поддержать его кандидатуру на выборах . Так как Вахрин В . М . </w:t>
      </w:r>
      <w:r>
        <w:rPr>
          <w:rStyle w:val="Emphasis"/>
        </w:rPr>
        <w:t xml:space="preserve">является </w:t>
      </w:r>
      <w:r>
        <w:rPr/>
        <w:t xml:space="preserve">одним из руководителей фонда «Патриоты Прикамья» , о чём он сам заявлял в СМИ и агитационных материалах , фонд , осуществляя подкуп избирателей , действовал от его имени и по его поручению . </w:t>
      </w:r>
    </w:p>
    <w:p>
      <w:pPr>
        <w:pStyle w:val="Abz"/>
        <w:rPr/>
      </w:pPr>
      <w:r>
        <w:rPr/>
        <w:t xml:space="preserve">Таким образом , в ходе ведения избирательной кампании по дополнительным выборам депутатов Законодательного Собрания Пермского края первого созыва кандидатом по одномандатному избирательном округу N 8 Вахриным В . М . были допущены нарушения , которые в соответствии с подп . «г» п . 7 ст . 7 6 Федерального закона «Об основных гарантиях избирательных прав и права на участие в референдуме граждан Российской Федерации» являются основаниями для отмены его регистрации . </w:t>
      </w:r>
    </w:p>
    <w:p>
      <w:pPr>
        <w:pStyle w:val="Abz"/>
        <w:rPr/>
      </w:pPr>
      <w:r>
        <w:rPr/>
        <w:t xml:space="preserve">Заявитель Тюрина О . И . в судебное заседание не явилась , представила письменное заявление о рассмотрении дела в её отсутствие . </w:t>
      </w:r>
    </w:p>
    <w:p>
      <w:pPr>
        <w:pStyle w:val="Abz"/>
        <w:rPr/>
      </w:pPr>
      <w:r>
        <w:rPr/>
        <w:t xml:space="preserve">Её представители на основании доверенности Юрьева Ю . С . и Перевезенцев А . В . заявленное требование поддержали , дополнив его указанием на осуществление Вахриным В . М . подкупа избирателей в период с момента его регистрации кандидатом в депутаты и до настоящего времени также путём проведения встреч людей пожилого возраста в рамках клуба «Мы - соседи» в помещении профилактория по адресу : г . Пермь , ул . Федотова , 3, в ходе которых проводятся бесплатные чаепития с выпечкой и кондитерскими изделиями . </w:t>
      </w:r>
    </w:p>
    <w:p>
      <w:pPr>
        <w:pStyle w:val="Abz"/>
        <w:rPr/>
      </w:pPr>
      <w:r>
        <w:rPr/>
        <w:t xml:space="preserve">Заинтересованное лицо Вахрин В . М . в суд не явился . Он был извещён судом по месту жительства путём направления судебной повестки , а также через его представителей - Минковича А . Л . и Мензорова А . Ю ., нотариально удостоверенные доверенности которых предусматривают полномочия по защите прав Вахрина В . М . и охраняемых законом его интересов , ведению дел во всех судебных учреждениях по вопросам , связанным с гражданским судопроизводством , со всеми процессуальными правами , предоставленными истцу , ответчику , третьему лицу . Указанным представителям извещение о времени и месте рассмотрения дела было направлено посредством телефонограмм . </w:t>
      </w:r>
    </w:p>
    <w:p>
      <w:pPr>
        <w:pStyle w:val="Abz"/>
        <w:rPr/>
      </w:pPr>
      <w:r>
        <w:rPr/>
        <w:t xml:space="preserve">От представителя Вахрина В . М . - Минковича А . Л . в суд поступило письменное заявление об отсутствии Вахрина В . М . в г . Перми до 27 ноября 2007 года . Факт отсутствия Вахрина В . М . в г . Перми и невозможность его прибытия в судебное заседание какими - либо документами подтверждены не были . </w:t>
      </w:r>
    </w:p>
    <w:p>
      <w:pPr>
        <w:pStyle w:val="Abz"/>
        <w:rPr/>
      </w:pPr>
      <w:r>
        <w:rPr/>
        <w:t xml:space="preserve">Оценивая имеющиеся сведения об извещении Вахрина В . М . о месте и времени рассмотрения дела , отсутствие доказательств , подтверждающих наличие у него уважительных причин неявки в судебное заседание , суд приходит к выводу о надлежащем извещении Вахрина В . М . и отсутствии процессуальных препятствий в рассмотрении дела без его участия . </w:t>
      </w:r>
    </w:p>
    <w:p>
      <w:pPr>
        <w:pStyle w:val="Abz"/>
        <w:rPr/>
      </w:pPr>
      <w:r>
        <w:rPr/>
        <w:t xml:space="preserve">Представитель окружной избирательной комиссии по дополнительным выборам депутата Законодательного Собрания Пермского края первого созыва по одномандатному избирательному округу № 8 Алексеева О . В . и представитель Избирательной комиссии Пермского края Степанюк Д . Ю . с заявлением согласились , считая установленными факты неоднократного подкупа Вахриным В . Ю . избирателей посредством безвозмездной раздачи им продуктовых товаров как на личной встрече Вахрина В . Ю . с избирателями , так и при проведении публичных мероприятий в его отсутствии через фонд «Партиоты Прикамья» , действовавший в интересах и по поручению кандидата в депутаты Вахрина В . Ю . с целью оказания влияния на волеизъявление избирателей округа . </w:t>
      </w:r>
    </w:p>
    <w:p>
      <w:pPr>
        <w:pStyle w:val="Abz"/>
        <w:rPr/>
      </w:pPr>
      <w:r>
        <w:rPr/>
        <w:t xml:space="preserve">Заслушав объяснения представителей заявителя и заинтересованных лиц - окружной избирательной комиссии по дополнительным выборам депутатов Законодательного Собрания Пермского края первого созыва по одномандатному избирательному округу № 8 и Избирательной комиссии Пермского края , заключение прокурора краевой прокуратуры Масленниковой И . А ., полагавшей заявленные требования обоснованными , исследовав доказательства , суд приходит к выводу об удовлетворении заявления по следующим основаниям . </w:t>
      </w:r>
    </w:p>
    <w:p>
      <w:pPr>
        <w:pStyle w:val="Abz"/>
        <w:rPr/>
      </w:pPr>
      <w:r>
        <w:rPr/>
        <w:t xml:space="preserve">На основании части 2 статьи 56 Федерального закона «Об основных гарантиях избирательных прав и права на участие в референдуме граждан Российской Федерации» от 12 июня 2 0 02 года N 67- ФЗ кандидатам , избирательным объединениям , их доверенным лицам и уполномоченным представителям , инициативной группе по проведению референдума , иным группам участников референдума и их уполномоченным представителям , а также иным лицам и организациям при проведении предвыборной агитации , агитации по вопросам референдума запрещается осуществлять подкуп избирателей , участников референдума : вручать им денежные средства , подарки и иные материальные ценности , кроме как за выполнение организационной работы ( за сбор подписей избирателей , участников референдума , агитационную работу ); производить вознаграждение избирателей , участников референдума , выполнявших указанную организационную работу , в зависимости от итогов голосования или обещать произвести такое вознаграждение ; проводить льготную распродажу товаров , бесплатно распространять любые товары , за исключением печатных материалов ( в том числе иллюстрированных ) и значков , специально изготовленных для избирательной кампании , кампании референдума ; предоставлять услуги безвозмездно или на льготных условиях , а также воздействовать на избирателей , участников референдума посредством обещаний передачи им денежных средств , ценных бумаг и других материальных благ ( в том числе по итогам голосования ), оказания услуг иначе чем на основании принимаемых в соответствии с законодательством решений органов государственной власти , органов местного самоуправления . </w:t>
      </w:r>
    </w:p>
    <w:p>
      <w:pPr>
        <w:pStyle w:val="Abz"/>
        <w:rPr/>
      </w:pPr>
      <w:r>
        <w:rPr/>
        <w:t xml:space="preserve">В соответствии с пунктом «г» части 7 статьи 76 данного Закона регистрация кандидата может быть отменена судом по заявлению зарегистрировавшей кандидата избирательной комиссии , кандидата , зарегистрированного по тому же избирательному округу , в случаях установления факта подкупа избирателей кандидатом , его доверенным лицом , уполномоченным представителем по финансовым вопросам , а также действующими по их поручению иным лицом или организацией . </w:t>
      </w:r>
    </w:p>
    <w:p>
      <w:pPr>
        <w:pStyle w:val="Abz"/>
        <w:rPr/>
      </w:pPr>
      <w:r>
        <w:rPr/>
        <w:t xml:space="preserve">На основании постановления Избирательной комиссии Пермского края от 2 сентября 2007 года № 13/03 на 2 декабря 2007 года назначено проведение дополнительных выборов депутата Законодательного Собрания Пермского края по одномандатному избирательному округу № 8. 1 октября 2007 года Вахрин В . М . был зарегистрирован кандидатом в депутаты в Законодательное Собрание по данному округу . </w:t>
      </w:r>
    </w:p>
    <w:p>
      <w:pPr>
        <w:pStyle w:val="Abz"/>
        <w:rPr/>
      </w:pPr>
      <w:r>
        <w:rPr/>
        <w:t xml:space="preserve">В период ведения им избирательной кампании лицами , действующими по поручению Вахрина В . М ., был осуществлён подкуп избирателей . </w:t>
      </w:r>
    </w:p>
    <w:p>
      <w:pPr>
        <w:pStyle w:val="Abz"/>
        <w:rPr/>
      </w:pPr>
      <w:r>
        <w:rPr/>
        <w:t xml:space="preserve">Так , согласно агитационному печатному материалу кандидата в депутаты Вахрина В . М . - буклету «Вячеслав Вахрин - наш человек ! В рассказах людей и картинках дочери» , выпущенному 28 октября 2007 года , экземпляр которого предоставлен в окружную избирательную комиссию , им было организовано 195 встреч пенсионеров в рамках клуба «Мы - соседи» , на которых побывали около 8.000 человек ; на этих встречах люди пожилого возраста смогли «отдохнуть душой за чашечкой чая» ( лист 2 8 буклета ). </w:t>
      </w:r>
    </w:p>
    <w:p>
      <w:pPr>
        <w:pStyle w:val="Abz"/>
        <w:rPr/>
      </w:pPr>
      <w:r>
        <w:rPr/>
        <w:t xml:space="preserve">Как установлено судом на основании исследованных доказательств , на этих встречах , проводимых с начала октября 2007 года в помещении профилактория по адресу : г . Пермь , ул . Федотова , 3, для приглашённых пенсионеров , проживающих на территории избирательного округа № 8, устраивались бесплатные чаепития с угощениями в виде выпечки и кондитерских изделий , и производилась агитация за кандидата в депутаты Вахрина В . М . </w:t>
      </w:r>
    </w:p>
    <w:p>
      <w:pPr>
        <w:pStyle w:val="Abz"/>
        <w:rPr/>
      </w:pPr>
      <w:r>
        <w:rPr/>
        <w:t xml:space="preserve">Данные мероприятия проводились общественным благотворительным фондом «Патриоты Прикамья» и его руководителем Плотниковым В . И . На их посещение выдавались пригласительные билеты с указанием организаторов - фонда «Патриоты Прикамья» и Плотникова В . И . Между тем , осуществляемое в период с 1 октября 2007 года , то есть с даты регистрации Вахрина В . М . кандидатом в депутаты , предоставление посетившим эти мероприятия лицам бесплатных материальных благ в виде угощения чаем , кондитерскими изделиями носило характер подкупа избирателей с целью формирования их волеизъявления на предстоящих выборах в пользу кандидата Вахрина В . М . ., </w:t>
      </w:r>
    </w:p>
    <w:p>
      <w:pPr>
        <w:pStyle w:val="Abz"/>
        <w:rPr/>
      </w:pPr>
      <w:r>
        <w:rPr/>
        <w:t xml:space="preserve">Данное обстоятельство подтверждается следующим . </w:t>
      </w:r>
    </w:p>
    <w:p>
      <w:pPr>
        <w:pStyle w:val="Abz"/>
        <w:rPr/>
      </w:pPr>
      <w:r>
        <w:rPr/>
        <w:t xml:space="preserve">В период , предшествующий избирательной кампании , в течение июня - августа 2007 года , Вахрин В . М . посредством неоднократных выступлений в различных средствах массовой информации в качестве сопредседателя фонда «Патриоты Прикамья» сформировал у избирателей мнение о своей принадлежности к указанной общественной организации , оказывающей благотворительную помощь населению города , что подтверждается исследованными в судебном заседании видеосюжетами телевизионного канала «Авто - ТВ» от 05.06.2007 года , 06.08.2007 года , 14.08.2007 года , 24.08.2007 года , телевизионного канала «Ветта» от 06.08.2007 года и радиозаписью программы «Публичные люди» радиостанции «Эхо Перми» от 17.08.2007 года . </w:t>
      </w:r>
    </w:p>
    <w:p>
      <w:pPr>
        <w:pStyle w:val="Abz"/>
        <w:rPr/>
      </w:pPr>
      <w:r>
        <w:rPr/>
        <w:t xml:space="preserve">Из содержащейся по состоянию на 22 ноября 2007 года в сети общего пользования Интернет информации на страницах , принадлежащих средствам массовой информации - Агентству «Ветта» , газете «Вечерняя Пермь» , Вахрин В . М . представлен как заместитель председателя , сопредседатель фонда «Патриоты Прикамья» . </w:t>
      </w:r>
    </w:p>
    <w:p>
      <w:pPr>
        <w:pStyle w:val="Abz"/>
        <w:rPr/>
      </w:pPr>
      <w:r>
        <w:rPr/>
        <w:t xml:space="preserve">Вахриным В . М . издан агитационный печатный материал агитбюллетень «Патриот Прикамья» , название которого ассоциируется с названием фонда , одним из руководителей которого себя называл Вахрин В . М . до начала избирательной кампании . </w:t>
      </w:r>
    </w:p>
    <w:p>
      <w:pPr>
        <w:pStyle w:val="Abz"/>
        <w:rPr/>
      </w:pPr>
      <w:r>
        <w:rPr/>
        <w:t xml:space="preserve">В его агитационном буклете «Вячеслав Вахрин - наш человек ! В рассказах людей и картинках дочери» на странице 28 он говорит о себе как об организаторе строительства пешеходного перехода между микрорайонами Костарёво и Садовый , организации вышеупомянутых встреч пенсионеров в клубе «Мы - соседи» , организации поездок на теплоходе по Каме . Однако из указанных выше телесюжетов явствует , что деятельность по организации строительства пешеходного перехода между микрорайонами , теплоходных поездок осуществлялась Вахриным В . М . в рамках его деятельности в общественном фонде «Патриоты Прикамья» . </w:t>
      </w:r>
    </w:p>
    <w:p>
      <w:pPr>
        <w:pStyle w:val="Abz"/>
        <w:rPr/>
      </w:pPr>
      <w:r>
        <w:rPr/>
        <w:t xml:space="preserve">Факт осуществления общественным фондом «Патриоты Прикамья» и его руководителем Плотниковым В . И . подкупа избирателей в пользу кандидата Вахрина В . М . подтверждается текстом приглашений на чаепитие в рамках клуба «Мы - соседи» , свидетельскими показаниями лиц , посетивших эти мероприятия по данным приглашениям в период с начала октября 2007 года Васенковой Л . Е ., Паниной Г . И ., Окунёвой Л . К . </w:t>
      </w:r>
    </w:p>
    <w:p>
      <w:pPr>
        <w:pStyle w:val="Abz"/>
        <w:rPr/>
      </w:pPr>
      <w:r>
        <w:rPr/>
        <w:t xml:space="preserve">Из их показаний следует , что на ряде данных встреч присутствовал председатель фонда «Патриоты Прикамья» Плотников В . И ., звучали призывы голосовать за Вахрина В . М ., вручалась его печатная агитационная продукция . Свидетели подтвердили факт бесплатного чаепития и угощений . </w:t>
      </w:r>
    </w:p>
    <w:p>
      <w:pPr>
        <w:pStyle w:val="Abz"/>
        <w:rPr/>
      </w:pPr>
      <w:r>
        <w:rPr/>
        <w:t xml:space="preserve">Сам Вахрин В . М . в своём агитационном буклете ссылается на организацию им этих встреч , таким образом , следует признать доказанным тот факт , что фонд «Патриоты Прикамья» и его руководитель Плотников В . И ., распространяя бесплатно материальные блага на указанных выше мероприятиях , действовали по поручению Вахрина В . И . и в интересах формирования воли избирателей . </w:t>
      </w:r>
    </w:p>
    <w:p>
      <w:pPr>
        <w:pStyle w:val="Abz"/>
        <w:rPr/>
      </w:pPr>
      <w:r>
        <w:rPr/>
        <w:t xml:space="preserve">Также судом установлено , что 18 ноября 2007 года около 14 часов возле дома № 18 на ул . Молдавской г . Перми Вахриным В . М . проводилась встреча с избирателями , после которой в его присутствии действующие по его поручению граждане Михайлов А . В . и Педич В . А . произвели раздачу продуктовых наборов в пакетах с надписью «Патриоты Прикамья» . Наборы состояли из упаковки кофе , коробки чая , банки сгущенного молока . В пакеты также были вложены агитационные буклеты «Вячеслав Вахрин - наш человек ! В рассказах людей и картинках дочери» . </w:t>
      </w:r>
    </w:p>
    <w:p>
      <w:pPr>
        <w:pStyle w:val="Abz"/>
        <w:rPr/>
      </w:pPr>
      <w:r>
        <w:rPr/>
        <w:t xml:space="preserve">Данный факт подтверждён письменными доказательствами , содержащимися в материалах дел об административных правонарушениях в отношении Михайлова A . M . и Педича В . А ., также показаниями допрошенных в судебном заседании свидетелей Барановой Н . И ., Жаковой Л . И ., видеозаписью , произведённой 18 ноября сотрудником Мотовилихинского ОВД г . Перми . </w:t>
      </w:r>
    </w:p>
    <w:p>
      <w:pPr>
        <w:pStyle w:val="Abz"/>
        <w:rPr/>
      </w:pPr>
      <w:r>
        <w:rPr/>
        <w:t xml:space="preserve">Михайлов A . M . и Педич В . А ., давая 18 ноября 2007 года объяснения по составленным в отношении них протоколам об административном правонарушении , предусмотренном ст . 5.16 КоАП РФ , указали , что участвовали в предвыборной кампании кандидата Вахрина В . М . В их обязанности входило раздавать листовки и подарки избирателям . 18 ноября на встрече Вахрина В . М . с избирателями они по его поручению раздавали продуктовые наборы . </w:t>
      </w:r>
    </w:p>
    <w:p>
      <w:pPr>
        <w:pStyle w:val="Abz"/>
        <w:rPr/>
      </w:pPr>
      <w:r>
        <w:rPr/>
        <w:t xml:space="preserve">Постановлениями мирового судьи судебного участка № 30 Орджоникидзевского района г . Перми от 19 ноября 2007 года указанные Михайлов A . M . и Педич В . А . признаны виновным в совершении правонарушения , предусмотренного ст . 5.16 КоАП РФ , выразившегося в подкупе 18 ноября 2007 года избирателей за кандидата в депутаты Вахрина В . М . </w:t>
      </w:r>
    </w:p>
    <w:p>
      <w:pPr>
        <w:pStyle w:val="Abz"/>
        <w:rPr/>
      </w:pPr>
      <w:r>
        <w:rPr/>
        <w:t xml:space="preserve">Тот факт , что безвозмездные продуктовые наборы выдавались избирателям , присутствовавшим на встрече , в присутствии Вахрина В . М . и с его одобрения подтвердили свидетели Баранова Н . И . и Жакова Л . И . </w:t>
      </w:r>
    </w:p>
    <w:p>
      <w:pPr>
        <w:pStyle w:val="Abz"/>
        <w:rPr/>
      </w:pPr>
      <w:r>
        <w:rPr/>
        <w:t xml:space="preserve">Из содержания видеозаписи усматривается , что в момент раздачи продуктовых наборов Вахрин В . М . присутствовал и не мог не видеть действий его агитаторов по их распространению . </w:t>
      </w:r>
    </w:p>
    <w:p>
      <w:pPr>
        <w:pStyle w:val="Abz"/>
        <w:rPr/>
      </w:pPr>
      <w:r>
        <w:rPr/>
        <w:t xml:space="preserve">Следует признать установленными и факты подкупа избирателей , осуществлённые фондом «Патриоты Прикамья» и его председателем Плотниковым В . И . 30 октября 2007 года возле Цирка по адресу : г . Пермь , ул . Уральская , 112, 2 и 3 ноября в 000 «Дворец культуры» по ул . Уральская , 93, и выразившиеся в раздаче бесплатных продуктовых наборов . </w:t>
      </w:r>
    </w:p>
    <w:p>
      <w:pPr>
        <w:pStyle w:val="Abz"/>
        <w:rPr/>
      </w:pPr>
      <w:r>
        <w:rPr/>
        <w:t xml:space="preserve">Так , 30 октября 2007 года раздача продуктовых наборов производилась по приглашениям фонда «Патриоты Прикамья» . При этом выступал Плотников В . И . и говорил , что фонд «Патриоты Прикамья» поддерживает Вахрина В . М ., а не кандидата в депутаты Яшина . </w:t>
      </w:r>
    </w:p>
    <w:p>
      <w:pPr>
        <w:pStyle w:val="Abz"/>
        <w:rPr/>
      </w:pPr>
      <w:r>
        <w:rPr/>
        <w:t xml:space="preserve">2 и 3 ноября 2007 года в ходе проведения мероприятий , посвященных Дню пожилого человека , председатель фонда «Патриоты Прикамья» Плотников В . И . вёл устную агитацию за Вахрина В . М ., заявляя , что фонд поддерживает его кандидатуру . </w:t>
      </w:r>
    </w:p>
    <w:p>
      <w:pPr>
        <w:pStyle w:val="Abz"/>
        <w:rPr/>
      </w:pPr>
      <w:r>
        <w:rPr/>
        <w:t xml:space="preserve">О том , что 30 октября , 2 и 3 ноября 2007 года на указанных мероприятиях осуществлялась раздача бесплатных продуктовых наборов в пакетах с надписью «Патриоты Прикамья» , подтвердили допрошенные в судебном заседании свидетели Бочкарёва Н . Р ., Липатова Н . Д ., Дербенёва Г . А . </w:t>
      </w:r>
    </w:p>
    <w:p>
      <w:pPr>
        <w:pStyle w:val="Abz"/>
        <w:rPr/>
      </w:pPr>
      <w:r>
        <w:rPr/>
        <w:t xml:space="preserve">Эти обстоятельства подтверждаются видеозаписями от 30 октября , 2 и 3 ноября 2007 года , произведёнными сотрудником Мотоилихинского ОВД г . Перми . </w:t>
      </w:r>
    </w:p>
    <w:p>
      <w:pPr>
        <w:pStyle w:val="Abz"/>
        <w:rPr/>
      </w:pPr>
      <w:r>
        <w:rPr/>
        <w:t xml:space="preserve">О том , что фонд «Патриоты Прикамья» и его руководитель Плотников В . И . действовали по поручению кандидата в депутаты Вахрина В . М . в целях его избрания на выборах свидетельствуют исследованные доказательства , согласно которым у избирателей до начала предвыборной кампании целенаправленно было сформировано мнение о причастности Вахрина В . М . к указанному фонду , о совместной деятельности Вахрина В . М . с фондом в интересах граждан . </w:t>
      </w:r>
    </w:p>
    <w:p>
      <w:pPr>
        <w:pStyle w:val="Abz"/>
        <w:rPr/>
      </w:pPr>
      <w:r>
        <w:rPr/>
        <w:t xml:space="preserve">Вахрин В . М . в агитационном буклете указывает на свою совместную деятельность с фондом «Патриоты Прикамья» , с Плотниковым В . И . </w:t>
      </w:r>
    </w:p>
    <w:p>
      <w:pPr>
        <w:pStyle w:val="Abz"/>
        <w:rPr/>
      </w:pPr>
      <w:r>
        <w:rPr/>
        <w:t xml:space="preserve">О том , что фонд «Патриоты Прикамья» и Плотников В . И . действовали с ведома и по поручению Вахрина В . М . свидетельствует также тот факт , что в здании 000 «Дворец культуры» , где проходили мероприятия 2 и 3 ноября 2007 года , кандидат в депутаты Вахрин В . М . с 1 октября 2007 года арендовал офис № 134, который до этой даты был арендован фондом «Патриоты Прикамья» . </w:t>
      </w:r>
    </w:p>
    <w:p>
      <w:pPr>
        <w:pStyle w:val="Abz"/>
        <w:rPr/>
      </w:pPr>
      <w:r>
        <w:rPr/>
        <w:t xml:space="preserve">В ходе проверки , проведённой 2 ноября 2007 года Орджоникидзевским ОВД в квартире № 9 дома № 9 по ул . Можайской г . Перми , которую снимала Гусарова И . Л ., заключившая с Вахриным В . М . договор на оказание агитационных услуг , были обнаружены агитационные печатные материалы Вахрина В . М . и печатные материалы фонда «Патриоты Прикамье» , в то числе пакеты с надписью «Патриоты Прикамья» . </w:t>
      </w:r>
    </w:p>
    <w:p>
      <w:pPr>
        <w:pStyle w:val="Abz"/>
        <w:rPr/>
      </w:pPr>
      <w:r>
        <w:rPr/>
        <w:t xml:space="preserve">Оценивая обстоятельства дела в совокупности с исследованными доказательствами , суд приходит к выводу о том , что в период избирательной кампании был осуществлён подкуп избирателей лицами , действовавшими по поручению кандидата в депутаты Вахрина В . М . - Михайловым А . В ., Педичем В . А ., общественным фондом «Патриоты Прикамья» и его руководителем Плотниковым В . И . Эти действия осуществлялись в отношении избирателей с целью оказания влияния на их волеизъявление при голосовании за кандидата Вахрина В . М . </w:t>
      </w:r>
    </w:p>
    <w:p>
      <w:pPr>
        <w:pStyle w:val="Abz"/>
        <w:rPr/>
      </w:pPr>
      <w:r>
        <w:rPr/>
        <w:t xml:space="preserve">Таким образом , кандидатом в депутаты Законодательного Собрания Пермского края Вахриным В . М . допущено нарушение положений части 2 статьи 56 Федерального закона «Об основных гарантиях избирательных прав и права на участие в референдуме граждан Российской Федерации» , являющееся основанием для отмены его регистрации . </w:t>
      </w:r>
    </w:p>
    <w:p>
      <w:pPr>
        <w:pStyle w:val="Abz"/>
        <w:rPr/>
      </w:pPr>
      <w:r>
        <w:rPr/>
        <w:t xml:space="preserve">Руководствуясь ст . ст . 198, 199, 261 ГПК РФ , суд </w:t>
      </w:r>
    </w:p>
    <w:p>
      <w:pPr>
        <w:pStyle w:val="Style13"/>
        <w:jc w:val="center"/>
        <w:rPr/>
      </w:pPr>
      <w:r>
        <w:rPr/>
        <w:t xml:space="preserve">решил : </w:t>
      </w:r>
    </w:p>
    <w:p>
      <w:pPr>
        <w:pStyle w:val="Abz"/>
        <w:rPr/>
      </w:pPr>
      <w:r>
        <w:rPr/>
        <w:t xml:space="preserve">Отменить регистрацию кандидата в депутаты Законодательного Собрания Пермского края первого созыва по одномандатному избирательному округу № 8 Вахрина Вячеслава Михайловича . </w:t>
      </w:r>
    </w:p>
    <w:p>
      <w:pPr>
        <w:pStyle w:val="Abz"/>
        <w:rPr/>
      </w:pPr>
      <w:r>
        <w:rPr/>
        <w:t xml:space="preserve">Решение в течение 5 дней может быть обжаловано в Верховный Суд Российской Федерации через Пермский краевой суд . </w:t>
      </w:r>
    </w:p>
    <w:p>
      <w:pPr>
        <w:pStyle w:val="Abz"/>
        <w:rPr/>
      </w:pPr>
      <w:r>
        <w:rPr/>
        <w:t xml:space="preserve">Судья п . п . - Васильева О . А . </w:t>
      </w:r>
    </w:p>
    <w:p>
      <w:pPr>
        <w:pStyle w:val="Abz"/>
        <w:rPr/>
      </w:pPr>
      <w:r>
        <w:rPr/>
        <w:t>Согласно определению Верховного Суда Российской Федерации от 1 декабря 2007 года (</w:t>
      </w:r>
      <w:hyperlink r:id="rId2">
        <w:r>
          <w:rPr>
            <w:rStyle w:val="InternetLink"/>
          </w:rPr>
          <w:t>№ 44-Г07-28</w:t>
        </w:r>
      </w:hyperlink>
      <w:r>
        <w:rPr/>
        <w:t>) решение Пермского краевого суда от 24 ноября 2007 года оставлено без изменения, а кассационная жалоба Вахрина В.М. - без удовлетворения.</w:t>
      </w:r>
    </w:p>
    <w:p>
      <w:pPr>
        <w:pStyle w:val="Abz"/>
        <w:rPr/>
      </w:pPr>
      <w:r>
        <w:rPr/>
        <w:t xml:space="preserve">Судья краевого суда - О . А . Василье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Abz">
    <w:name w:val="abz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s.permregion.ru/praktika/gr/resh_1_inst/2007/opr_vsrf_3-320-07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7:34:00Z</dcterms:created>
  <dc:creator>Customer</dc:creator>
  <dc:description/>
  <cp:keywords/>
  <dc:language>en-US</dc:language>
  <cp:lastModifiedBy>Customer</cp:lastModifiedBy>
  <dcterms:modified xsi:type="dcterms:W3CDTF">2010-01-15T17:35:00Z</dcterms:modified>
  <cp:revision>1</cp:revision>
  <dc:subject/>
  <dc:title>Дело № 3-320-2007 </dc:title>
</cp:coreProperties>
</file>