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менем Российской Федерации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Arial Narrow" w:hAnsi="Arial Narrow"/>
          <w:sz w:val="24"/>
          <w:szCs w:val="24"/>
        </w:rPr>
        <w:t>28 февраля 2005 года Верх-Исетский районный суд г. Екатеринбурга Свердловской области в составе председательствующего судьи Осокина А.А. с участием прокурора Баулиной H.C. при секретаре Дикой О. А.,</w:t>
      </w:r>
    </w:p>
    <w:p>
      <w:pPr>
        <w:pStyle w:val="Normal"/>
        <w:ind w:firstLine="720"/>
        <w:jc w:val="both"/>
        <w:rPr/>
      </w:pPr>
      <w:r>
        <w:rPr>
          <w:rFonts w:cs="Times New Roman" w:ascii="Arial Narrow" w:hAnsi="Arial Narrow"/>
          <w:sz w:val="24"/>
          <w:szCs w:val="24"/>
        </w:rPr>
        <w:t>рассмотрев в открытом судебном заседании гражданское дело по заявлению Нураевой Елены Викторовны о признании незаконными действий Окружной избирательной комиссии по выборам депутатов Екатеринбургской городской Думы по одномандатному избирательному округу №2,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АНОВИЛ: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Екатеринбургской городской Думы третьего созыва № 68/1 от 30.12.2004 года на 20 03.2005 года были назначены выборы депутатов Екатеринбургской городской Думы четвертого созыва (л.д. 65),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28.01.05 года Нураева Е.В. уведомила Окружную избирательную комиссию по выборам депутатов Екатеринбургской городской Думы по одномандатному избирательному округу № 2 о своём намерении баллотироваться в качестве кандидата в депутаты по этому округу, а 07.02.05 года ею были сданы подписные листы для сбора подписей избирателей в поддержку выдвижения её в качестве кандидата в депутаты городской Думы г. Екатеринбурга (всего с 249 подписями избирателей).</w:t>
      </w:r>
    </w:p>
    <w:p>
      <w:pPr>
        <w:pStyle w:val="Normal"/>
        <w:ind w:firstLine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>Решением вышеуказанной избирательной комиссии № 29 от 13.02.2005 года Нураевой Е.В. было отказано в регистрации ее в качестве кандидата в депутаты по данному округу (л.д. 6-7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Не согласившись с данным решением и считая его незаконным, Нураева Е.В. обратилась в суд с заявлением в порядке, предусмотренном Главой 26 ГПК РФ, и просит признать незаконным и отменить вышеуказанное решение № 29 от 13.02.05 года и обязать данную избирательную комиссию зарегистрировать ее в качестве кандидата в депутаты по указанному округу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 этом заявительница просит признать действительными те подписи избирателей в подписных листах в ее» поддержку, удостоверенных сборщиками подписей, в сведениях о которых не указано наименование населенного пункта (их места жительства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збирательная комиссия просила суд отказать в удовлетворении данного заявл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окурор в заключении по делу просил суд отказать в удовлетворений этого заявл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слушав объяснения лиц, участвующих по делу изучив материалы дела и выслушав заключение прокурора, суд приходит к следующему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ст. 38 п. 23 «Д» Закона РФ «Об основных гарантиях избирательных прав и орала на участие в референдуме граждан РФ» основанием для отказа в регистрации кандидата в депутаты помимо прочего является недостаточное количество представленных достоверных и действительных подписей избирателен, собранных в поддержку кандидата (если для регистрации кандидата не внесён избирательный залог)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Аналогичные положения содержатся и в ст. 53 (п., 5 подп. 5) ИК СО. 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менно по указанному основанию Нураевой Е.В. было отказано в регистрации ее в качестве кандидата в депутат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 этом избирательная комиссия ссылается на следующее. Решением данной избирательной комиссии №14 от 25.01.2005 года в соответствий со ст. 48 п. 1 подп. 2 и ст. 51 п.1 подп. 1 ИК СО установлено число зарегистрированных избирателей на территории округа № 2 в количестве 30940 человек, установлено, что число необходимых подписей избирателей для регистрации кандидата в депутаты составляет — 233 (0,75% от 30940), а предельное количество подписей составляет 291 (л.д. 9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Нураевой Е.В. были сданы в избирательную комиссию 07.02.05 года подписные листы с 249 подписями избирателей в поддержку её выдвижения кандидатом в депутаты Екатеринбургской городской Думы (на 42 подписных листах) (л.д. 18-61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сле проверки данных подписных листов рабочей группой по подсчёту и проверке этих подписных листов указанной избирательной комиссии был составлен протокол от 10.02.05 г., по которому из 249 заявленных подписей избирателен признано достоверными и действительными 216 подписей, а 33 подписи признано недостоверными и недействительными (л.д. 10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 этом согласно сводной ведомости по проверке и подсчету данных подписных листов 8 подписей избирателей признаны недействительными по причине того, что данные избиратели не проживают в данном избирательном округе, 1 подпись признана недействительной по причине того, что дата внесения подписи избирателем внесена после срока сбора этой подписи сборщиком подписей и 24 подписи (л.д. 38-41 — подписные листы под № 20-23) признаны недействительными в виду того в подписных листах сборщиками подписей не указан населённый пункт в адресе сборщика подписей (л.д. 11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Указанные обстоятельства подтверждаются материалами дела и в принципе не оспариваются Нураевой Е.Б,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 этом заявительница оспаривает законность признания недействительными 24 подписи избирателей по причине не указания сборщиком подписей в подписном листе в своим адресе наименования населенного пункт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остальной части заявительница выводы избирательной комиссии не оспаривает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Нураева Е.В, считает, что указанное упущение в заполнений подписных листов не является существенным и не может влечь за собой признание этих подписей избирателей недействительным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 этом заявительница ссылается и на судебную практику (Определение Судебной коллегии по гражданским делам Верховного Суда РФ от 25.12.2003 года по делу № 80-ГОЗ-7 — л.д. 66-67),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збирательная комиссия с этим не соглашается и считает позицию заявительницы ошибочной, не основанной на законе. Суд соглашается с такой позицией избирательной комиссии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и этом суд исходит из следующего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ст. 52 п. 5 подп. 7 ИК СО недействительными подписями считаются все подписи избирателей на подписных листах, заверенные лицами, собиравшими подписи, в отношении которых установлено, что сведения о них, предусмотренные в п.п. 2 и 3 ст. 50 настоящего Кодекса, отсутствуют либо внесены не собственноручно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п. 2 ст. 50 ИК СО при сборе подписей избирателей в поддержку кандидата, выдвинутого по одномандатному избирательному округу, подписной лист удостоверяется лицом, собиравшим подписи, которое собственноручно указывает свои фамилию, имя, отчество, адрес места жительства, серию и номер паспорта, дату его выдачи, ставит свою подпись и дату ее внес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п. 5 ст. 2 Закона РФ «Об основных гарантиях избирательных прав и права на участие в референдуме граждан РФ» под адресом места жительства понимается адрес (наименование субъекта РФ, района, города, иного населённого пункта, улицы, номера дома и квартиры), по которому гражданки РФ зарегистрирован по месту жительства в органах регистрационного учёта граждан по месту пребывания и по месту жительства в пределах РФ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Указанные нормы закона являются императивными и подлежат соблюдению к обязательном порядке всеми лицами, в том числе и данной избирательной комиссией, которой не дано право для какого-либо иного кроме буквального толкования указанных норм закон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з буквального толкования данных норм следует, что сборщик подписей в подписном листе должен в обязательном порядке помимо прочего собственноручно указать адрес места своего жительства, т.е. наименование субьекта РФ, города, района, улицы, номера дома и квартир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данном случае в четырёх подписных Листах (с 24 подписями избирателей), представленных Нураевой Е.В. в избирательную комиссию, в адресе места жительства сборщика подписей отсутствовало указание на наименование города, района или иного населённого пункта, где проживает этот сборщик (л.д. 38-41)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ледовательно, это означает формальное нарушение требований, предъявляемых к форме и порядку заполнения подписных листов законом (п. 2 ст. 50 ИК СО), что в силу подп. 7 п. 5 ст. 52 ИК СО означает недействительность этих подписных листов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сылка заявительницы в обоснование своей позиции по делу на п. 6 ст. 38 вышеназванного закона РФ и подп. 2 п. 5 ст. 52 ИК СО, где говорится о том, что не могут служить основанием для признания подписи избирателя недействительной сокращения данных сведений о нем (об избирателе), указанных в законе, если эти сокращения не препятствуют однозначному восприятию этих данных судом не принимается как не обоснованна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о-первых, указанные нормы закона относятся не к сборщику подписей избирателей, а к. избирателям. Это прямо следует из текста этих норм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оэтому они не могут быть применены к данной ситуаци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о-вторых, отсутствие указания в адресе места жительства наименования города или другого населённого пункта, где проживает сборщик подписей, нельзя признать сокращением необходимых сведений об этом лице в смысле, предусмотренном п. 6 ст, 38 указанного закона РФ и подп. 2 п. 5 ст. 52 ИК СО. По мнению суда, сокращением можно было бы признать сокращённое название г. Екатеринбурга, например «г. Ек-рг» или «г. Ек-бург» и т.п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лное отсутствие наименования города или другого населённого пункта нельзя признать сокращение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сылка заявителя на судебную практику (на решение Верховного суда от 25.12.2003 года по делу № 80-Г03-7) судом также не принимается, поскольку данное решение Верховного Суда РФ касалось избирательной компании, проходившей в Ульяновской области, и суду не известно законодательстве этой области по данному вопросу. К тому же избирательной комиссией в суд предоставлены другие примеры из судебной практики, в том числе и Верховного Суда РФ, которые подтверждают правильность позиции избирательной комиссии (л,д. 68-74),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Таким образом, суд считает, что избирательная комиссия имела законные основания для принятия оспариваемого заявительницей решения —заявительницей было предоставлено недостаточное количество достоверных и действительных подписей избирателей, собранных в поддержку кандидата (если для регистрации кандидата не был внесён избирательный залог (подп. 5 п. 1 ст. 53 ИК СО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явительницей было представлено действительных 216 подписей избирателей в свою поддержку вместо требуемых 233 подписей избирателей, а избирательный залог ею не вносилс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Не нарушен был и порядок принятия данного решения. Решение принято правомочным составом избирательной комиссий при наличии кворума в порядке, установленном Регламентом Окружной избирательной комиссии одномандатного избирательного округа № 2 по выборам депутата Екатеринбургской городской Думы, утверждённом решением этой комиссии № 6 от 13.01.2005 года, что подтверждается материалами дела (л.д. 6-7, 12-И, 75-77) и не оспаривается заявительнице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Учитывая изложенное, заявление Лураевой Е.В. является необоснованным и поэтому суд отказывает в его удовлетворении в полном объёме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Других требований Нураевой Е.В. не заявлялось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уководствуясь ст. 12, 56, 194498, 259-261 ГПК РФ, суд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удовлетворении заявления Нураевой Елены Викторовны о признании незаконными действий Окружной избирательной комиссии по выборам депутатов Екатеринбургской городской Думы по одномандатному избирательному округу № 2 (об отмене решения комиссии) отказать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ешение может быть в пятидневный срок обжаловано в Свердловский областной суд через суд, вынесший решение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18:00Z</dcterms:created>
  <dc:creator>Customer</dc:creator>
  <dc:description/>
  <cp:keywords/>
  <dc:language>en-US</dc:language>
  <cp:lastModifiedBy>Customer</cp:lastModifiedBy>
  <dcterms:modified xsi:type="dcterms:W3CDTF">2010-05-06T16:18:00Z</dcterms:modified>
  <cp:revision>1</cp:revision>
  <dc:subject/>
  <dc:title>РЕШЕНИЕ</dc:title>
</cp:coreProperties>
</file>