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174" w:leader="none"/>
        </w:tabs>
        <w:jc w:val="center"/>
        <w:rPr>
          <w:sz w:val="28"/>
          <w:szCs w:val="28"/>
        </w:rPr>
      </w:pPr>
      <w:r>
        <w:rPr>
          <w:color w:val="000000"/>
          <w:sz w:val="28"/>
          <w:szCs w:val="28"/>
        </w:rPr>
        <w:t>РОССИЙСКАЯ ФЕДЕРАЦИЯ</w:t>
      </w:r>
    </w:p>
    <w:p>
      <w:pPr>
        <w:pStyle w:val="Normal"/>
        <w:shd w:fill="FFFFFF" w:val="clear"/>
        <w:jc w:val="center"/>
        <w:rPr>
          <w:sz w:val="28"/>
          <w:szCs w:val="28"/>
        </w:rPr>
      </w:pPr>
      <w:r>
        <w:rPr>
          <w:color w:val="000000"/>
          <w:sz w:val="28"/>
          <w:szCs w:val="28"/>
        </w:rPr>
        <w:t>СВЕРДЛОВСКИЙ ОБЛАСТНОЙ СУД</w:t>
      </w:r>
    </w:p>
    <w:p>
      <w:pPr>
        <w:pStyle w:val="Normal"/>
        <w:shd w:fill="FFFFFF" w:val="clear"/>
        <w:spacing w:lineRule="exact" w:line="278" w:before="259" w:after="0"/>
        <w:ind w:left="5400" w:right="98" w:hanging="5400"/>
        <w:jc w:val="both"/>
        <w:rPr>
          <w:sz w:val="24"/>
        </w:rPr>
      </w:pPr>
      <w:r>
        <w:rPr>
          <w:b w:val="false"/>
          <w:color w:val="000000"/>
          <w:sz w:val="24"/>
        </w:rPr>
        <w:t>Мотивированное решение суда изготовлено 27 ноября 2003 года.</w:t>
      </w:r>
    </w:p>
    <w:p>
      <w:pPr>
        <w:pStyle w:val="Normal"/>
        <w:shd w:fill="FFFFFF" w:val="clear"/>
        <w:ind w:right="115" w:hanging="0"/>
        <w:jc w:val="center"/>
        <w:rPr>
          <w:sz w:val="24"/>
        </w:rPr>
      </w:pPr>
      <w:r>
        <w:rPr>
          <w:sz w:val="24"/>
        </w:rPr>
      </w:r>
    </w:p>
    <w:p>
      <w:pPr>
        <w:pStyle w:val="Normal"/>
        <w:shd w:fill="FFFFFF" w:val="clear"/>
        <w:ind w:left="57" w:right="57" w:hanging="0"/>
        <w:jc w:val="center"/>
        <w:rPr>
          <w:color w:val="000000"/>
          <w:sz w:val="28"/>
          <w:szCs w:val="28"/>
        </w:rPr>
      </w:pPr>
      <w:r>
        <w:rPr>
          <w:color w:val="000000"/>
          <w:sz w:val="28"/>
          <w:szCs w:val="28"/>
        </w:rPr>
        <w:t>РЕШЕНИЕ</w:t>
      </w:r>
    </w:p>
    <w:p>
      <w:pPr>
        <w:pStyle w:val="Normal"/>
        <w:shd w:fill="FFFFFF" w:val="clear"/>
        <w:ind w:left="57" w:right="57" w:hanging="0"/>
        <w:jc w:val="center"/>
        <w:rPr>
          <w:sz w:val="28"/>
          <w:szCs w:val="28"/>
        </w:rPr>
      </w:pPr>
      <w:r>
        <w:rPr>
          <w:color w:val="000000"/>
          <w:sz w:val="28"/>
          <w:szCs w:val="28"/>
        </w:rPr>
        <w:t>ИМЕНЕМ РОССИЙСКОЙ ФЕДЕРАЦИИ</w:t>
      </w:r>
    </w:p>
    <w:p>
      <w:pPr>
        <w:pStyle w:val="Normal"/>
        <w:shd w:fill="FFFFFF" w:val="clear"/>
        <w:jc w:val="both"/>
        <w:rPr>
          <w:b w:val="false"/>
          <w:b w:val="false"/>
          <w:color w:val="000000"/>
          <w:spacing w:val="-3"/>
          <w:sz w:val="24"/>
          <w:szCs w:val="28"/>
        </w:rPr>
      </w:pPr>
      <w:r>
        <w:rPr>
          <w:b w:val="false"/>
          <w:color w:val="000000"/>
          <w:spacing w:val="-3"/>
          <w:sz w:val="24"/>
          <w:szCs w:val="28"/>
        </w:rPr>
      </w:r>
    </w:p>
    <w:p>
      <w:pPr>
        <w:pStyle w:val="Normal"/>
        <w:shd w:fill="FFFFFF" w:val="clear"/>
        <w:rPr>
          <w:b w:val="false"/>
          <w:b w:val="false"/>
        </w:rPr>
      </w:pPr>
      <w:r>
        <w:rPr>
          <w:b w:val="false"/>
          <w:color w:val="000000"/>
          <w:spacing w:val="-1"/>
          <w:sz w:val="24"/>
        </w:rPr>
        <w:t>25 ноября 2003 года</w:t>
      </w:r>
    </w:p>
    <w:p>
      <w:pPr>
        <w:pStyle w:val="Normal"/>
        <w:shd w:fill="FFFFFF" w:val="clear"/>
        <w:spacing w:lineRule="exact" w:line="278"/>
        <w:ind w:left="14" w:hanging="0"/>
        <w:rPr>
          <w:b w:val="false"/>
          <w:b w:val="false"/>
          <w:color w:val="000000"/>
          <w:spacing w:val="-2"/>
          <w:sz w:val="24"/>
        </w:rPr>
      </w:pPr>
      <w:r>
        <w:rPr>
          <w:b w:val="false"/>
          <w:color w:val="000000"/>
          <w:spacing w:val="-2"/>
          <w:sz w:val="24"/>
        </w:rPr>
        <w:t>Свердловский областной суд в составе:</w:t>
      </w:r>
    </w:p>
    <w:p>
      <w:pPr>
        <w:pStyle w:val="Normal"/>
        <w:shd w:fill="FFFFFF" w:val="clear"/>
        <w:jc w:val="both"/>
        <w:rPr>
          <w:b w:val="false"/>
          <w:b w:val="false"/>
          <w:sz w:val="24"/>
          <w:szCs w:val="24"/>
        </w:rPr>
      </w:pPr>
      <w:r>
        <w:rPr>
          <w:b w:val="false"/>
          <w:color w:val="000000"/>
          <w:sz w:val="24"/>
          <w:szCs w:val="24"/>
        </w:rPr>
        <w:t>судьи Свердловского областного суда Соболевой Т.Е.,</w:t>
      </w:r>
    </w:p>
    <w:p>
      <w:pPr>
        <w:pStyle w:val="Normal"/>
        <w:shd w:fill="FFFFFF" w:val="clear"/>
        <w:jc w:val="both"/>
        <w:rPr>
          <w:b w:val="false"/>
          <w:b w:val="false"/>
          <w:sz w:val="24"/>
          <w:szCs w:val="24"/>
        </w:rPr>
      </w:pPr>
      <w:r>
        <w:rPr>
          <w:b w:val="false"/>
          <w:color w:val="000000"/>
          <w:sz w:val="24"/>
          <w:szCs w:val="24"/>
        </w:rPr>
        <w:t>при секретаре Никифоровой Л.Ю.,</w:t>
      </w:r>
    </w:p>
    <w:p>
      <w:pPr>
        <w:pStyle w:val="TextBody"/>
        <w:spacing w:before="0" w:after="0"/>
        <w:jc w:val="both"/>
        <w:rPr>
          <w:b w:val="false"/>
          <w:b w:val="false"/>
          <w:sz w:val="24"/>
          <w:szCs w:val="24"/>
        </w:rPr>
      </w:pPr>
      <w:r>
        <w:rPr>
          <w:b w:val="false"/>
          <w:sz w:val="24"/>
          <w:szCs w:val="24"/>
        </w:rPr>
        <w:t xml:space="preserve">рассмотрев в открытом судебном заседании гражданское дело по заявлению Гетманчука Александра Павловича об отмене регистрации кандидата в депутаты Государственной Думы Федерального Собрания Российской Федерации по Серовскому одномандатному избирательному округу № 167 Бакова Антона Алексеевича, </w:t>
      </w:r>
    </w:p>
    <w:p>
      <w:pPr>
        <w:pStyle w:val="Normal"/>
        <w:spacing w:before="120" w:after="120"/>
        <w:jc w:val="center"/>
        <w:rPr/>
      </w:pPr>
      <w:r>
        <w:rPr>
          <w:sz w:val="28"/>
          <w:szCs w:val="28"/>
        </w:rPr>
        <w:t>УСТАНОВИЛ</w:t>
      </w:r>
      <w:r>
        <w:rPr>
          <w:b w:val="false"/>
          <w:sz w:val="24"/>
          <w:szCs w:val="24"/>
        </w:rPr>
        <w:t>:</w:t>
      </w:r>
    </w:p>
    <w:p>
      <w:pPr>
        <w:pStyle w:val="Normal"/>
        <w:ind w:firstLine="851"/>
        <w:jc w:val="both"/>
        <w:rPr/>
      </w:pPr>
      <w:r>
        <w:rPr>
          <w:b w:val="false"/>
          <w:sz w:val="24"/>
          <w:szCs w:val="24"/>
        </w:rPr>
        <w:t xml:space="preserve">Указом Президента Российской Федерации от 2 сентября 2003 года № 1030, опубликованном в «Российской газете» от 3 сентября 2003 года № 174, назначены выборы депутатов Государственной Думы Федерального Собрания Российской Федерации нового </w:t>
      </w:r>
      <w:r>
        <w:rPr>
          <w:b w:val="false"/>
          <w:sz w:val="24"/>
          <w:szCs w:val="24"/>
          <w:lang w:val="en-US"/>
        </w:rPr>
        <w:t>c</w:t>
      </w:r>
      <w:r>
        <w:rPr>
          <w:b w:val="false"/>
          <w:sz w:val="24"/>
          <w:szCs w:val="24"/>
        </w:rPr>
        <w:t xml:space="preserve">озыва на 7 декабря 2003 года. </w:t>
      </w:r>
    </w:p>
    <w:p>
      <w:pPr>
        <w:pStyle w:val="TextBody"/>
        <w:spacing w:before="0" w:after="0"/>
        <w:ind w:firstLine="851"/>
        <w:jc w:val="both"/>
        <w:rPr>
          <w:b w:val="false"/>
          <w:b w:val="false"/>
          <w:sz w:val="24"/>
          <w:szCs w:val="24"/>
        </w:rPr>
      </w:pPr>
      <w:r>
        <w:rPr>
          <w:b w:val="false"/>
          <w:sz w:val="24"/>
          <w:szCs w:val="24"/>
        </w:rPr>
        <w:t xml:space="preserve">10 октября 2003 года окружной избирательной комиссией по выборам депутатов Государственной Думы Федерального Собрания Российской Федерации по Серовскому одномандатному избирательному округу № 167 было принято решение № 21 «О регистрации Бакова А.А. кандидатом в депутаты Государственной Думы Федерального Собрания Российской Федерации по Серовскому одномандатному избирательному округу № 167». </w:t>
      </w:r>
    </w:p>
    <w:p>
      <w:pPr>
        <w:pStyle w:val="Normal"/>
        <w:ind w:firstLine="851"/>
        <w:jc w:val="both"/>
        <w:rPr>
          <w:b w:val="false"/>
          <w:b w:val="false"/>
          <w:sz w:val="24"/>
          <w:szCs w:val="24"/>
        </w:rPr>
      </w:pPr>
      <w:r>
        <w:rPr>
          <w:b w:val="false"/>
          <w:sz w:val="24"/>
          <w:szCs w:val="24"/>
        </w:rPr>
        <w:t>Гетманчук А.П., являясь зарегистрированным кандидатом в депутаты Государственной Думы Федерального Собрания Российской Федерации по Серовскому одномандатному избирательному округу № 167 на основании решения от 30 октября 2003 года № 7/42, обратился в суд с заявлением об отмене регистрации кандидата Бакова А.А.. В обоснование заявления указал, что Баков А.А. в период с 11 по 20 ноября 2003 года провел в городах: Красноуральске, Серове, Карпинске, Волчанске, Кушве, Верхотурье, Краснотурьинске, входящих в территорию Серовского одномандатного избирательного округа, встречи с избирателями, которые сопровождались бесплатными концертами для избирателей заслуженного артиста России Анатолия Филиппенко, Яны Красовской, шоу-балета «Фора». Бесплатные концерты, организованные Баковым А.А. для избирателей, являются злоупотреблением правом на проведение агитации и подкупом избирателей, поскольку Баков А.А. оказал безвозмездные услуги избирателям по организации и проведению концертов. Такие действия кандидата в соответствии с п.2 ст.56 Федерального закона «Об основных гарантиях избирательных прав и права на участие в референдуме граждан Российской Федерации» и п.2 ст.64 Федерального закона «О выборах депутатов Государственной Думы Федерального Собрания Российской Федерации» признаются подкупом избирателей. В соответствии с пп.3 п.6 ст.95 Федерального закона «О выборах депутатов Государственной Думы Федерального Собрания Российской Федерации» установление фактов подкупа избирателей кандидатом, его уполномоченным представителем, доверенным лицом, а также по их просьбе или поручению – иными лицами является основанием для отмены регистрации кандидата. В судебном заседании представитель заявителя пояснил, что действиями Бакова А.А. нарушаются избирательные права заявителя, как кандидата, зарегистрированного по тому же избирательному округу, и ведущего предвыборную агитацию в предусмотренных законом формах, так как не соблюдается принцип равенства прав всех кандидатов, предусмотренный ст.48 Федерального закона «О выборах депутатов Государственной Думы Федерального Собрания Российской Федерации».</w:t>
      </w:r>
    </w:p>
    <w:p>
      <w:pPr>
        <w:pStyle w:val="Normal"/>
        <w:ind w:firstLine="851"/>
        <w:jc w:val="both"/>
        <w:rPr>
          <w:b w:val="false"/>
          <w:b w:val="false"/>
          <w:sz w:val="24"/>
          <w:szCs w:val="24"/>
        </w:rPr>
      </w:pPr>
      <w:r>
        <w:rPr>
          <w:b w:val="false"/>
          <w:sz w:val="24"/>
          <w:szCs w:val="24"/>
        </w:rPr>
        <w:t>Представители заинтересованного лица по делу Бакова А.А. в судебном заседании заявление не признали и пояснили, что кандидатом Баковым А.А., его доверенными лицами или иными лицами, действующими по поручению Бакова А.А., бесплатные услуги не оказывались. В соответствии с п.4 ст.48 Федерального закона «Об основных гарантиях избирательных прав и права на участие в референдуме граждан Российской Федерации» и п.4 ст.57 Федерального закона «О выборах депутатов Государственной Думы Федерального Собрания Российской Федерации» кандидат самостоятельно определяет содержание, формы и методы своей агитации, самостоятельно проводит её, а также вправе в установленном законодательством порядке привлекать для её проведения иных лиц. Для осуществления своей агитационной деятельности Баковым А.А. в установленном законом порядке были изготовлены, оплачены и распространены агитационные печатные материалы: афиши о своих встречах, плакаты с изображением Филиппенко А.Л., Красовской Я.А., приглашения; заключены с собственниками договоры аренды помещений для проведения агитационных мероприятий. Баков А.А. заключил договоры на ведение агитации в его поддержку с Филиппенко А.Л. и Красовской Я.А., которой в качестве помощников были привлечены друзья, указанные в афише как шоу-балет «Фора». Услуги по агитации указанными лицами были осуществлены в соответствии с условиями договоров и оплачены Баковым А.А. со своего избирательного счета. Довод заявления о том, что оказанная бесплатная услуга в виде музыкальных выступлений в обычных условиях является платной и дорогостоящей, не соответствует действительности и не подтверждается какими-либо доказательствами. Агитационные музыкальные номера не являются бесплатным оказанием услуг, квалифицируемым как подкуп избирателей, и не могут являться основанием для отмены регистрации кандидата Бакова А.А..</w:t>
      </w:r>
    </w:p>
    <w:p>
      <w:pPr>
        <w:pStyle w:val="Normal"/>
        <w:ind w:firstLine="851"/>
        <w:jc w:val="both"/>
        <w:rPr>
          <w:b w:val="false"/>
          <w:b w:val="false"/>
          <w:sz w:val="24"/>
          <w:szCs w:val="24"/>
        </w:rPr>
      </w:pPr>
      <w:r>
        <w:rPr>
          <w:b w:val="false"/>
          <w:sz w:val="24"/>
          <w:szCs w:val="24"/>
        </w:rPr>
        <w:t>Представитель окружной избирательной комиссии по выборам депутатов Государственной Думы Федерального Собрания Российской Федерации по Серовскому одномандатному избирательному округу № 167 в судебном заседании пояснил, что окружной избирательной комиссией не были установлены какие-либо нарушения правил ведения предвыборной агитации, в том числе её финансирования, допущенные кандидатом Баковым А.А.. Какое-либо мнение окружной избирательной комиссии по данному заявлению отсутствует, поэтому комиссия полностью полагается на решение суда.</w:t>
      </w:r>
    </w:p>
    <w:p>
      <w:pPr>
        <w:pStyle w:val="Normal"/>
        <w:ind w:firstLine="851"/>
        <w:jc w:val="both"/>
        <w:rPr>
          <w:b w:val="false"/>
          <w:b w:val="false"/>
          <w:sz w:val="24"/>
          <w:szCs w:val="24"/>
        </w:rPr>
      </w:pPr>
      <w:r>
        <w:rPr>
          <w:b w:val="false"/>
          <w:sz w:val="24"/>
          <w:szCs w:val="24"/>
        </w:rPr>
        <w:t>Суд, заслушав объяснения представителей сторон, показания свидетелей, исследовав письменные доказательства по делу, находит заявление необоснованным и не подлежащим удовлетворению по следующим основаниям.</w:t>
      </w:r>
    </w:p>
    <w:p>
      <w:pPr>
        <w:pStyle w:val="Normal"/>
        <w:ind w:firstLine="851"/>
        <w:jc w:val="both"/>
        <w:rPr>
          <w:b w:val="false"/>
          <w:b w:val="false"/>
          <w:sz w:val="24"/>
          <w:szCs w:val="24"/>
        </w:rPr>
      </w:pPr>
      <w:r>
        <w:rPr>
          <w:b w:val="false"/>
          <w:sz w:val="24"/>
          <w:szCs w:val="24"/>
        </w:rPr>
        <w:t xml:space="preserve">В соответствии с пп.3 п.6 ст.95 Федерального закона «О выборах депутатов Государственной Думы Федерального Собрания Российской Федерации» регистрация кандидата может быть отменена судом по заявлению кандидата, зарегистрированного по тому же избирательному округу, не позднее чем за пять дней до дня голосования в случае установления фактов подкупа избирателей, то есть фактов совершения деяний, запрещенных пунктом 2 статьи 64 настоящего Федерального закона, кандидатом, политической партией, избирательным блоком, их уполномоченным представителем, доверенным лицом, а также по их просьбе или поручению – иным лицом. </w:t>
      </w:r>
    </w:p>
    <w:p>
      <w:pPr>
        <w:pStyle w:val="Normal"/>
        <w:ind w:firstLine="851"/>
        <w:jc w:val="both"/>
        <w:rPr>
          <w:b w:val="false"/>
          <w:b w:val="false"/>
          <w:sz w:val="24"/>
          <w:szCs w:val="24"/>
        </w:rPr>
      </w:pPr>
      <w:r>
        <w:rPr>
          <w:b w:val="false"/>
          <w:sz w:val="24"/>
          <w:szCs w:val="24"/>
        </w:rPr>
        <w:t>В соответствии с п.2 ст.64 Федерального закона «О выборах депутатов Государственной Думы Федерального Собрания Российской Федерации» кандидатам, политическим партиям, избирательным блокам, их уполномоченным представителям и доверенным лицам, а также иным лицам и организациям при проведении предвыборной агитации запрещается осуществлять подкуп избирателей: оказывать услуги безвозмездно или на льготных условиях.</w:t>
      </w:r>
    </w:p>
    <w:p>
      <w:pPr>
        <w:pStyle w:val="Normal"/>
        <w:ind w:firstLine="851"/>
        <w:jc w:val="both"/>
        <w:rPr>
          <w:b w:val="false"/>
          <w:b w:val="false"/>
          <w:sz w:val="24"/>
          <w:szCs w:val="24"/>
        </w:rPr>
      </w:pPr>
      <w:r>
        <w:rPr>
          <w:b w:val="false"/>
          <w:sz w:val="24"/>
          <w:szCs w:val="24"/>
        </w:rPr>
        <w:t>В соответствии с п.п.4, 5 ст.57 Федерального закона «О выборах депутатов Государственной Думы Федерального Собрания Российской Федерации» кандидат вправе самостоятельно определять содержание, формы и методы своей предвыборной агитации, самостоятельно проводить её, а также привлекать к её проведению иных лиц в установленном законодательством Российской Федерации порядке. Расходы на проведение предвыборной агитации осуществляются исключительно за счет средств соответствующих избирательных фондов в установленном законом порядке. Аналогичное положение содержится в п.п.4, 5 ст.48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851"/>
        <w:jc w:val="both"/>
        <w:rPr>
          <w:b w:val="false"/>
          <w:b w:val="false"/>
          <w:sz w:val="24"/>
          <w:szCs w:val="24"/>
        </w:rPr>
      </w:pPr>
      <w:r>
        <w:rPr>
          <w:b w:val="false"/>
          <w:sz w:val="24"/>
          <w:szCs w:val="24"/>
        </w:rPr>
        <w:t>Таким образом, законодательство возлагает на кандидата ответственность за содержание, формы и методы своей агитации с оплатой расходов на её проведение исключительно из средств избирательного фонда. Право кандидата привлекать к предвыборной агитации иных лиц реализуется в форме назначения доверенных лиц, заключения договоров на проведение предвыборной агитации с гражданами и юридическими лицами.</w:t>
      </w:r>
    </w:p>
    <w:p>
      <w:pPr>
        <w:pStyle w:val="Normal"/>
        <w:ind w:firstLine="851"/>
        <w:jc w:val="both"/>
        <w:rPr/>
      </w:pPr>
      <w:r>
        <w:rPr>
          <w:b w:val="false"/>
          <w:sz w:val="24"/>
          <w:szCs w:val="24"/>
        </w:rPr>
        <w:t>В судебном заседании было установлено, что кандидатом Баковым А.А. в лице его уполномоченного представителя по финансовым вопросам 04.11.2003 года с Филиппенко А.Л. и 10.11.2003 года с Красовской Я.А. были заключены договоры на осуществление агитации за кандидата в депутаты Государственной Думы Федерального Собрания Российской Федерации Бакова А.А. в формах, не запрещенных действующим избирательным законодательством Российской Федерации, с оплатой услуг из избирательного фонда кандидата в размере 5000 рублей Филиппенко А.Л. и 3000 рублей Красовской Я.А.. Согласно актам приемки оказанных услуг от 14.11.2003 года и от 21.11.2003 года исполнители выполнили услуги по заключенным договорам, которые были полностью оплачены кандидатом Баковым А.А. из средств избирательного фонда, что подтверждается расходными кассовыми ордерами, справками Серовского отделения Сбербанка РФ, в котором открыт специальный избирательный счет кандидата Бакова А.А., а также объяснениями свидетеля Филиппенко А.Л., данными им в судебном заседании, письменными объяснениями Красовской Я.А. и не оспаривается представителями заявителя в судебном заседании.</w:t>
      </w:r>
    </w:p>
    <w:p>
      <w:pPr>
        <w:pStyle w:val="Normal"/>
        <w:ind w:firstLine="851"/>
        <w:jc w:val="both"/>
        <w:rPr>
          <w:b w:val="false"/>
          <w:b w:val="false"/>
          <w:sz w:val="24"/>
          <w:szCs w:val="24"/>
        </w:rPr>
      </w:pPr>
      <w:r>
        <w:rPr>
          <w:b w:val="false"/>
          <w:sz w:val="24"/>
          <w:szCs w:val="24"/>
        </w:rPr>
        <w:t xml:space="preserve">Встречи кандидата Бакова А.А. с избирателями с привлечением вышеуказанных лиц проводились в помещениях, по которым с их собственниками были заключены договоры арены с оплатой арендной платы из средств избирательного фонда кандидата, либо предоставленных администрациями муниципальных образований в пользование безвозмездно на основании п.3 ст.62 Федерального закона «О выборах депутатов Государственной Думы Федерального Собрания Российской Федерации». Указанные обстоятельства подтверждаются письменными доказательствами по делу: копиями договоров аренды, актами приема-передачи объектов аренды, платежными поручениями, извещениями Серовского отделения Сбербанка РФ, обращениями Кушвинской городской территориальной избирательной комиссии, сообщениями: администрации муниципального образования «Город Краснотурьинск», муниципальных учреждений культуры г.Верхотурья и г.Новой Ляли, и не оспариваются представителями заявителя и окружной избирательной комиссии. </w:t>
      </w:r>
    </w:p>
    <w:p>
      <w:pPr>
        <w:pStyle w:val="Normal"/>
        <w:ind w:firstLine="851"/>
        <w:jc w:val="both"/>
        <w:rPr>
          <w:b w:val="false"/>
          <w:b w:val="false"/>
          <w:sz w:val="24"/>
          <w:szCs w:val="24"/>
        </w:rPr>
      </w:pPr>
      <w:r>
        <w:rPr>
          <w:b w:val="false"/>
          <w:sz w:val="24"/>
          <w:szCs w:val="24"/>
        </w:rPr>
        <w:t>Суд приходит к выводу, что заключение с вышеуказанными лицами договоров на проведение платной агитационной работы и исполнение ими обязанностей по условиям заключенных договоров в виде проведения агитационных мероприятий в формах, не запрещенных избирательным законодательством, в том числе путем исполнения музыкальных номеров в виде песен, частушек, танцев, не может быть признано подкупом избирателей и не свидетельствует о произведенном таким образом подкупе избирателей. Подкупом признается оказание бесплатных услуг за совершение каких-либо конкретных действий в интересах лица, предоставляющего эти услуги. Действующее избирательное законодательство рассматривает подкуп избирателей в качестве такового лишь при наличии доказательств того, что он осуществлялся по отношению к избирателям под условием голосования «за» или «против» конкретного кандидата. Запрет на подкуп избирателей направлен на реальное обеспечение принципа равенства кандидатов и преследует цель исключить давление на избирателей в пользу того или иного кандидата.</w:t>
      </w:r>
    </w:p>
    <w:p>
      <w:pPr>
        <w:pStyle w:val="Normal"/>
        <w:ind w:firstLine="851"/>
        <w:jc w:val="both"/>
        <w:rPr>
          <w:b w:val="false"/>
          <w:b w:val="false"/>
          <w:sz w:val="24"/>
          <w:szCs w:val="24"/>
        </w:rPr>
      </w:pPr>
      <w:r>
        <w:rPr>
          <w:b w:val="false"/>
          <w:sz w:val="24"/>
          <w:szCs w:val="24"/>
        </w:rPr>
        <w:t xml:space="preserve">В судебном заседании представителями заявителя не были представлены какие-либо доказательства того, что кандидатом Баковым А.А., его доверенными лицами или по их просьбе или поручению иными лицами избирателям были предоставлены бесплатные услуги под условием голосования именно за кандидата Бакова А.А., т.е. на избирателей было оказано давление в пользу кандидата Бакова А.А.. Массовые агитационные мероприятия, организованные кандидатом Баковым А.А. с привлечением третьих лиц, которым в силу п.5 ст.57 Федерального закона «О выборах депутатов Государственной Думы Федерального Собрания Российской Федерации» не запрещено проводить предвыборную агитацию, были направлены исключительно на побуждение избирателей к голосованию за данного кандидата без оказания на них какого-либо давления. </w:t>
      </w:r>
    </w:p>
    <w:p>
      <w:pPr>
        <w:pStyle w:val="Normal"/>
        <w:ind w:firstLine="851"/>
        <w:jc w:val="both"/>
        <w:rPr>
          <w:b w:val="false"/>
          <w:b w:val="false"/>
          <w:sz w:val="24"/>
          <w:szCs w:val="24"/>
        </w:rPr>
      </w:pPr>
      <w:r>
        <w:rPr>
          <w:b w:val="false"/>
          <w:sz w:val="24"/>
          <w:szCs w:val="24"/>
        </w:rPr>
        <w:t xml:space="preserve">Доводы заявителя о том, что кандидатом Баковым А.А. был осуществлен подкуп избирателей путем предоставления им бесплатной услуги в виде бесплатных концертов артистов Филиппенко А.Л., Красовской Я.А. и шоу-балета «Фора», являются необоснованными, поскольку какие-либо бесплатные услуги указанными лицами по поручению кандидата Бакова А.А. либо его доверенных лиц избирателям не оказывались, так как они выполняли принятые на себя обязательства по агитации за кандидата Бакова А.А. в соответствии с заключенными договорами с их последующей оплатой. Избирательное законодательство не содержит запретов на проведение кандидатом встреч с избирателями с сопровождением каких-либо музыкальных выступлений, которые исполняются в агитационных целях побудить избирателей голосовать именно за данного кандидата. В судебном заседании было установлено, что Филиппенко А.Л., Красовская Я.А. с танцевальной группой исполняли несколько музыкальных номеров на протяжении непродолжительного периода времени после выступления кандидата Бакова А.А., которое занимало большую часть времени встречи и с учетом диалогов с избирателями происходило на протяжении часа, что подтверждается видеозаписями встреч в г.Краснотурьинске и г.Карпинске, представленными представителем заявителя и исследованными в судебном заседании, а также объяснениями свидетелей, допрошенных в судебном заседании. Непродолжительные выступления агитационного характера неизвестных избирателям музыкальных исполнителей нельзя расценивать как оказание им бесплатной услуги именно как массового дорогостоящего концертного мероприятия с участием профессиональных эстрадных исполнителей. </w:t>
      </w:r>
    </w:p>
    <w:p>
      <w:pPr>
        <w:pStyle w:val="TextBody"/>
        <w:spacing w:before="0" w:after="0"/>
        <w:ind w:firstLine="851"/>
        <w:jc w:val="both"/>
        <w:rPr>
          <w:b w:val="false"/>
          <w:b w:val="false"/>
          <w:sz w:val="24"/>
          <w:szCs w:val="24"/>
        </w:rPr>
      </w:pPr>
      <w:r>
        <w:rPr>
          <w:b w:val="false"/>
          <w:sz w:val="24"/>
          <w:szCs w:val="24"/>
        </w:rPr>
        <w:t>Свидетели, допрошенные в судебном заседании, как по ходатайству представителей заявителя, так и по ходатайству представителей заинтересованного лица Бакова А.А.: Скорняков А.А., Брулева О.И., Луженкова И.А., Лучинина Г.З., Танакова И.П., Грибакин С.С., Горячев А.А., Шкарин А.Н., Гаврик Л.А., Боярских А.В., Мингалеева Н.В., Твердохлебова Е.А., Перминова В.В., Горшкова Н.В., Салтыкова К.А., Давоян Е.В., Кравцова А.Г., проживающие в населенных пунктах, входящих в одномандатный избирательный округ, где проходили встречи кандидата Бакова А.А. с избирателями, и принимавшие в них участие, пояснили, что они приходили на встречу именно с кандидатом Баковым А.А., чтобы лично познакомиться с ним и его предвыборной программой. До указанных встреч они никогда не слышали и не знали об исполнителях Филиппенко А.Л. и Красовской Я.А., выступления которых носили агитационный характер, поскольку они между исполнением музыкальных номеров выражали благодарность Бакову А.А., рассказывали о нем, его биографии и положительных чертах, призывали принять участие в голосовании, сделав правильный выбор в пользу достойного кандидата. Из показаний допрошенных свидетелей следует, что какое-либо давление на них не оказывалось, никто из них не воспринимал выступление артистов как их подкуп под условием голосования именно за кандидата Бакова А.А., все из них намерены добровольно сделать свой выбор на предстоящем голосовании «за» или «против» кандидата Бакова А.А., относясь к нему как положительно, так и отрицательно. Не доверять показаниям допрошенных свидетелей у суда нет оснований, поскольку они не являются лицами, заинтересованными в исходе дела, их показания носят последовательный, непротиворечивый характер и не опровергаются письменными доказательствами по делу.</w:t>
      </w:r>
    </w:p>
    <w:p>
      <w:pPr>
        <w:pStyle w:val="Normal"/>
        <w:ind w:firstLine="851"/>
        <w:jc w:val="both"/>
        <w:rPr>
          <w:b w:val="false"/>
          <w:b w:val="false"/>
          <w:sz w:val="24"/>
          <w:szCs w:val="24"/>
        </w:rPr>
      </w:pPr>
      <w:r>
        <w:rPr>
          <w:b w:val="false"/>
          <w:sz w:val="24"/>
          <w:szCs w:val="24"/>
        </w:rPr>
        <w:t xml:space="preserve">Доводы заявителя о том, что в обычных условиях за посещение концертных мероприятий со зрителей взимается плата, и билеты на концерт с участием известных исполнителей (заслуженного артиста России, известного в данном регионе) являются дорогостоящими, суд находит несостоятельными по следующим основаниям. В судебном заседании было установлено, что Филиппенко А.Л. является артистом-солистом Свердловского академического театра музыкальной комедии, какие-либо платные, сольные самостоятельные концерты не проводит, творческие вечера со зрителями проводятся им исключительно на бесплатной основе. Красовская Я.А. в 2003 году закончила Гуманитарный университет, как профессиональный исполнитель песен никогда не выступала, в каких-либо культурно-массовых мероприятиях за плату не участвовала. Во время проведения агитационных выступлений за Бакова А.А. Красовская Я.А. привлекала в помощь своих друзей, которые также не являются профессиональными эстрадными исполнителями. Указанные обстоятельства подтверждаются объяснениями Филиппенко А.Л, Красовской Я.А., справками Свердловского академического театра музыкальной комедии, копией трудовой книжки Филиппенко А.Л.. Какие-либо доказательства, опровергающие данные обстоятельства, заявителем не были представлены и ходатайства об их истребовании не заявлялись. </w:t>
      </w:r>
    </w:p>
    <w:p>
      <w:pPr>
        <w:pStyle w:val="BodyText2"/>
        <w:ind w:firstLine="851"/>
        <w:rPr>
          <w:sz w:val="24"/>
          <w:szCs w:val="24"/>
          <w:u w:val="single"/>
        </w:rPr>
      </w:pPr>
      <w:r>
        <w:rPr>
          <w:sz w:val="24"/>
          <w:szCs w:val="24"/>
        </w:rPr>
        <w:t xml:space="preserve">Доводы заявителя о нарушении его избирательных прав, суд находит необоснованными, поскольку в судебном заседании не были установлены факты нарушения принципа равенства всех кандидатов и злоупотребления Баковым А.А. правом на проведение предвыборной агитации, препятствующие заявителю быть избранным в органы государственной власти. </w:t>
      </w:r>
    </w:p>
    <w:p>
      <w:pPr>
        <w:pStyle w:val="BodyText2"/>
        <w:ind w:firstLine="851"/>
        <w:rPr>
          <w:sz w:val="24"/>
          <w:szCs w:val="24"/>
        </w:rPr>
      </w:pPr>
      <w:r>
        <w:rPr>
          <w:sz w:val="24"/>
          <w:szCs w:val="24"/>
        </w:rPr>
        <w:t xml:space="preserve">Таким образом, оценив в совокупности все доказательства, собранные по делу, суд приходит к выводу о том, что оснований для отмены регистрации кандидата в депутаты Государственной Думы Федерального Собрания Российской Федерации по Серовскому одномандатному избирательному округу № 167 Бакова А.А. не имеется, поскольку в судебном заседании не были установлены факты подкупа избирателей кандидатом, его доверенными лицами, а также по их просьбе или поручению – иными лицами, что в силу пп.3 п.6 ст.95 Федерального закона «О выборах депутатов Государственной Думы Федерального Собрания Российской Федерации» может являться основанием для отмены регистрации кандидата. </w:t>
      </w:r>
    </w:p>
    <w:p>
      <w:pPr>
        <w:pStyle w:val="Normal"/>
        <w:ind w:firstLine="851"/>
        <w:jc w:val="both"/>
        <w:rPr>
          <w:b w:val="false"/>
          <w:b w:val="false"/>
          <w:sz w:val="24"/>
          <w:szCs w:val="24"/>
        </w:rPr>
      </w:pPr>
      <w:r>
        <w:rPr>
          <w:b w:val="false"/>
          <w:sz w:val="24"/>
          <w:szCs w:val="24"/>
        </w:rPr>
        <w:t>Руководствуясь ст.ст.194, 196, 198, 261 ГПК РФ, суд</w:t>
      </w:r>
    </w:p>
    <w:p>
      <w:pPr>
        <w:pStyle w:val="Normal"/>
        <w:spacing w:before="120" w:after="120"/>
        <w:jc w:val="center"/>
        <w:rPr/>
      </w:pPr>
      <w:r>
        <w:rPr>
          <w:sz w:val="28"/>
          <w:szCs w:val="28"/>
        </w:rPr>
        <w:t>РЕШИЛ</w:t>
      </w:r>
      <w:r>
        <w:rPr>
          <w:b w:val="false"/>
          <w:sz w:val="24"/>
          <w:szCs w:val="24"/>
        </w:rPr>
        <w:t>:</w:t>
      </w:r>
    </w:p>
    <w:p>
      <w:pPr>
        <w:pStyle w:val="TextBody"/>
        <w:spacing w:before="0" w:after="0"/>
        <w:ind w:firstLine="851"/>
        <w:jc w:val="both"/>
        <w:rPr>
          <w:b w:val="false"/>
          <w:b w:val="false"/>
          <w:sz w:val="24"/>
          <w:szCs w:val="24"/>
        </w:rPr>
      </w:pPr>
      <w:r>
        <w:rPr>
          <w:b w:val="false"/>
          <w:sz w:val="24"/>
          <w:szCs w:val="24"/>
        </w:rPr>
        <w:t xml:space="preserve">Отказать в удовлетворении заявления Гетманчуку Александру Павловичу об отмене регистрации кандидата в депутаты Государственной Думы Федерального Собрания Российской Федерации по Серовскому одномандатному избирательному округу № 167 Бакова Антона Алексеевича. </w:t>
      </w:r>
    </w:p>
    <w:p>
      <w:pPr>
        <w:pStyle w:val="TextBody"/>
        <w:spacing w:before="0" w:after="0"/>
        <w:ind w:firstLine="851"/>
        <w:jc w:val="both"/>
        <w:rPr>
          <w:b w:val="false"/>
          <w:b w:val="false"/>
          <w:sz w:val="24"/>
          <w:szCs w:val="24"/>
        </w:rPr>
      </w:pPr>
      <w:r>
        <w:rPr>
          <w:b w:val="false"/>
          <w:sz w:val="24"/>
          <w:szCs w:val="24"/>
        </w:rPr>
        <w:t>Решение может быть обжаловано в Верховный Суд Российской Федерации в течение пяти дней со дня принятия судом решения через Свердловский областной суд.</w:t>
      </w:r>
    </w:p>
    <w:p>
      <w:pPr>
        <w:pStyle w:val="Normal"/>
        <w:rPr>
          <w:b w:val="false"/>
          <w:b w:val="false"/>
          <w:sz w:val="24"/>
          <w:szCs w:val="24"/>
        </w:rPr>
      </w:pPr>
      <w:r>
        <w:rPr>
          <w:b w:val="false"/>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overflowPunct w:val="false"/>
      <w:jc w:val="both"/>
      <w:textAlignment w:val="baseline"/>
    </w:pPr>
    <w:rPr>
      <w:b w:val="false"/>
      <w:bCs w:val="false"/>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5:31:00Z</dcterms:created>
  <dc:creator>Customer</dc:creator>
  <dc:description/>
  <cp:keywords/>
  <dc:language>en-US</dc:language>
  <cp:lastModifiedBy>Customer</cp:lastModifiedBy>
  <dcterms:modified xsi:type="dcterms:W3CDTF">2010-05-04T15:32:00Z</dcterms:modified>
  <cp:revision>1</cp:revision>
  <dc:subject/>
  <dc:title>РОССИЙСКАЯ ФЕДЕРАЦИЯ</dc:title>
</cp:coreProperties>
</file>