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03 декабря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rPr>
          <w:b w:val="false"/>
          <w:b w:val="false"/>
        </w:rPr>
      </w:pPr>
      <w:r>
        <w:rPr>
          <w:b w:val="false"/>
          <w:color w:val="000000"/>
          <w:spacing w:val="-1"/>
          <w:sz w:val="24"/>
        </w:rPr>
        <w:t>01 декабря 2003 года</w:t>
      </w:r>
    </w:p>
    <w:p>
      <w:pPr>
        <w:pStyle w:val="Normal"/>
        <w:shd w:fill="FFFFFF" w:val="clear"/>
        <w:spacing w:lineRule="exact" w:line="278"/>
        <w:ind w:left="14" w:hanging="0"/>
        <w:rPr>
          <w:b w:val="false"/>
          <w:b w:val="false"/>
          <w:color w:val="000000"/>
          <w:spacing w:val="-2"/>
          <w:sz w:val="24"/>
        </w:rPr>
      </w:pPr>
      <w:r>
        <w:rPr>
          <w:b w:val="false"/>
          <w:color w:val="000000"/>
          <w:spacing w:val="-2"/>
          <w:sz w:val="24"/>
        </w:rPr>
        <w:t>Свердловский областной суд в составе:</w:t>
      </w:r>
    </w:p>
    <w:p>
      <w:pPr>
        <w:pStyle w:val="Normal"/>
        <w:jc w:val="both"/>
        <w:rPr>
          <w:b w:val="false"/>
          <w:b w:val="false"/>
          <w:sz w:val="24"/>
          <w:szCs w:val="24"/>
        </w:rPr>
      </w:pPr>
      <w:r>
        <w:rPr>
          <w:b w:val="false"/>
          <w:sz w:val="24"/>
          <w:szCs w:val="24"/>
        </w:rPr>
        <w:t>судьи Свердловского областного суда Соболевой Т.Е.,</w:t>
      </w:r>
    </w:p>
    <w:p>
      <w:pPr>
        <w:pStyle w:val="Normal"/>
        <w:jc w:val="both"/>
        <w:rPr>
          <w:b w:val="false"/>
          <w:b w:val="false"/>
          <w:sz w:val="24"/>
          <w:szCs w:val="24"/>
        </w:rPr>
      </w:pPr>
      <w:r>
        <w:rPr>
          <w:b w:val="false"/>
          <w:sz w:val="24"/>
          <w:szCs w:val="24"/>
        </w:rPr>
        <w:t xml:space="preserve">при секретаре Никифоровой Л.Ю., </w:t>
      </w:r>
    </w:p>
    <w:p>
      <w:pPr>
        <w:pStyle w:val="TextBody"/>
        <w:spacing w:before="0" w:after="0"/>
        <w:jc w:val="both"/>
        <w:rPr>
          <w:b w:val="false"/>
          <w:b w:val="false"/>
          <w:sz w:val="24"/>
          <w:szCs w:val="24"/>
        </w:rPr>
      </w:pPr>
      <w:r>
        <w:rPr>
          <w:b w:val="false"/>
          <w:sz w:val="24"/>
          <w:szCs w:val="24"/>
        </w:rPr>
        <w:t xml:space="preserve">рассмотрев в открытом судебном заседании гражданское дело по заявлению Чухарева Юрия Владимировича об отмене регистрации кандидата в депутаты Государственной Думы Федерального Собрания Российской Федерации по Верх-Исетскому одномандатному избирательному округу № 162 Зяблицева Евгения Геннадьевича, </w:t>
      </w:r>
    </w:p>
    <w:p>
      <w:pPr>
        <w:pStyle w:val="Normal"/>
        <w:spacing w:before="120" w:after="120"/>
        <w:jc w:val="center"/>
        <w:rPr/>
      </w:pPr>
      <w:r>
        <w:rPr>
          <w:sz w:val="28"/>
          <w:szCs w:val="28"/>
        </w:rPr>
        <w:t>УСТАНОВИЛ</w:t>
      </w:r>
      <w:r>
        <w:rPr>
          <w:b w:val="false"/>
          <w:sz w:val="24"/>
          <w:szCs w:val="24"/>
        </w:rPr>
        <w:t>:</w:t>
      </w:r>
    </w:p>
    <w:p>
      <w:pPr>
        <w:pStyle w:val="Normal"/>
        <w:ind w:firstLine="851"/>
        <w:jc w:val="both"/>
        <w:rPr/>
      </w:pPr>
      <w:r>
        <w:rPr>
          <w:b w:val="false"/>
          <w:sz w:val="24"/>
          <w:szCs w:val="24"/>
        </w:rPr>
        <w:t xml:space="preserve">Указом Президента Российской Федерации от 2 сентября 2003 года № 1030, опубликованном в «Российской газете» от 3 сентября 2003 года № 174, назначены выборы депутатов Государственной Думы Федерального Собрания Российской Федерации нового </w:t>
      </w:r>
      <w:r>
        <w:rPr>
          <w:b w:val="false"/>
          <w:sz w:val="24"/>
          <w:szCs w:val="24"/>
          <w:lang w:val="en-US"/>
        </w:rPr>
        <w:t>c</w:t>
      </w:r>
      <w:r>
        <w:rPr>
          <w:b w:val="false"/>
          <w:sz w:val="24"/>
          <w:szCs w:val="24"/>
        </w:rPr>
        <w:t xml:space="preserve">озыва на 7 декабря 2003 года. </w:t>
      </w:r>
    </w:p>
    <w:p>
      <w:pPr>
        <w:pStyle w:val="TextBody"/>
        <w:spacing w:before="0" w:after="0"/>
        <w:ind w:firstLine="851"/>
        <w:jc w:val="both"/>
        <w:rPr>
          <w:b w:val="false"/>
          <w:b w:val="false"/>
          <w:sz w:val="24"/>
          <w:szCs w:val="24"/>
        </w:rPr>
      </w:pPr>
      <w:r>
        <w:rPr>
          <w:b w:val="false"/>
          <w:sz w:val="24"/>
          <w:szCs w:val="24"/>
        </w:rPr>
        <w:t xml:space="preserve">22 октября 2003 года окружной избирательной комиссией по выборам депутатов Государственной Думы Федерального Собрания Российской Федерации по Верх-Исетскому одномандатному избирательному округу № 162 было принято решение № 26 «О регистрации Зяблицева Е.Г. кандидатом в депутаты Государственной Думы Федерального Собрания Российской Федерации по Верх-Исетскому одномандатному избирательному округу № 162». </w:t>
      </w:r>
    </w:p>
    <w:p>
      <w:pPr>
        <w:pStyle w:val="Normal"/>
        <w:ind w:firstLine="851"/>
        <w:jc w:val="both"/>
        <w:rPr>
          <w:b w:val="false"/>
          <w:b w:val="false"/>
          <w:sz w:val="24"/>
          <w:szCs w:val="24"/>
        </w:rPr>
      </w:pPr>
      <w:r>
        <w:rPr>
          <w:b w:val="false"/>
          <w:sz w:val="24"/>
          <w:szCs w:val="24"/>
        </w:rPr>
        <w:t xml:space="preserve">Чухарев Ю.В., являясь зарегистрированным кандидатом в депутаты Государствен-ной Думы Федерального Собрания Российской Федерации по Верх-Исетскому одномандат-ному избирательному округу № 162 на основании решения от 29 октября 2003 года № 34, обратился в суд с заявлением об отмене регистрации кандидата Зяблицева Е.Г.. В обоснование заявления указал, что кандидат Зяблицев Е.Г. систематически выступает на телевизионных каналах с прямыми призывами к избирателям поддержать его на выборах без оплаты данных выступлений из избирательного фонда. Общая стоимость всех агитационных телевизионных материалов, за период с 17.06.2003 года по 13.11.2003 года, не оплаченных из избирательного фонда кандидата, составляет 2 280 000 рублей. Агитационные материалы Зяблицева Е.Г. систематически размещаются в периодических печатных изданиях – газетах «Новая хроника» и «Новая хроника из Екатеринбурга», которые также не были оплачены из избирательного фонда кандидата. Приблизительная средняя стоимость незаконных агитационных материалов, опубликованных в газетах, составляет 40 000 рублей. Кандидат Зяблицеав Е.Г. систематически подкупает избирателей на территории избирательного округа путем вручения им пакетов с продуктами, в которые вложена брошюра «Главное – забота о человеке», и проведения агитации за Зяблицева Е.Г. при раздаче пакетов. Такие действия кандидата в соответствии с пп.3, 4 п.6 ст.95 Федерального закона «О выборах депутатов Государственной Думы Федерального Собрания Российской Федерации» являются основанием для отмены регистрации кандидата. </w:t>
      </w:r>
    </w:p>
    <w:p>
      <w:pPr>
        <w:pStyle w:val="Normal"/>
        <w:ind w:firstLine="851"/>
        <w:jc w:val="both"/>
        <w:rPr>
          <w:b w:val="false"/>
          <w:b w:val="false"/>
          <w:sz w:val="24"/>
          <w:szCs w:val="24"/>
        </w:rPr>
      </w:pPr>
      <w:r>
        <w:rPr>
          <w:b w:val="false"/>
          <w:sz w:val="24"/>
          <w:szCs w:val="24"/>
        </w:rPr>
        <w:t xml:space="preserve">Представители заинтересованного лица по делу Зяблицева Е.Г. в судебном заседании заявление не признали и пояснили, что Зяблицев Е.Г. выдвинут кандидатом в депутаты по одномандатному избирательному округу № 162 на съезде политической партии «Народная Партия Российской Федерации», который состоялся 14.09.2003 года. Документы, необходимые для выдвижения были представлены Зяблицевым Е.Г. в окружную избирательную комиссию 23.09.2003 года. С этого дня в соответствии со ст.2 Федерального закона «Об основных гарантиях избирательных прав и права на участие в референдуме граждан Российской Федерации» Зяблицев Е.Г. приобрел статус кандидата. Зяблицев Е.Г. в ходе собственной избирательной кампании осуществлял предвыборную агитацию с использованием средств массовой информации в строгом соответствии со статьями 59, 60 Федерального закона «О выборах депутатов Государственной Думы Федерального Собрания Российской Федерации». В газетах «Новая хроника» и «Новая хроника из Екатеринбурга» Зяблицев Е.Г. не размещал агитационные материалы, которые были оплачены помимо средств его избирательного фонда. В нарушение ст.56 ГПК РФ заявителем не представлены доказательства в подтверждение своих доводов по заявлению, которое также не содержит достаточной доказательственной информации. Представленный заявителем расчет не мотивирован и не обоснован, им не представлены доказательства распространения в телевизионном эфире материалов, указанных в заявлении. Заявителем не были указаны какие-либо конкретные обстоятельства, при которых осуществлялся подкуп избирателей кандидатом Зяблицевым Е.Г., его доверенными лицами или уполномоченными представителями, а также иными лицами, указанными в п.2 ст.64 Федерального закона «О выборах депутатов Государственной Думы Федерального Собрания Российской Федерации». Представленная заявителем брошюра была выпущена Зяблицевым Е.Г. в соответствии со ст.63 Федерального закона «О выборах депутатов Государственной Думы Федерального Собрания Российской Федерации» и свободно распространялась на территории избирательного округа. При таких обстоятельствах, кандидат Зяблицев Е.Г не может быть привлечен к государственно-правовой ответственности в виде отмены регистрации на основании пп.3, 4 п.6 ст.95 Федерального закона «О выборах депутатов Государственной Думы Федерального Собрания Российской Федерации». </w:t>
      </w:r>
    </w:p>
    <w:p>
      <w:pPr>
        <w:pStyle w:val="Normal"/>
        <w:ind w:firstLine="851"/>
        <w:jc w:val="both"/>
        <w:rPr>
          <w:b w:val="false"/>
          <w:b w:val="false"/>
          <w:sz w:val="24"/>
          <w:szCs w:val="24"/>
        </w:rPr>
      </w:pPr>
      <w:r>
        <w:rPr>
          <w:b w:val="false"/>
          <w:sz w:val="24"/>
          <w:szCs w:val="24"/>
        </w:rPr>
        <w:t xml:space="preserve">Представитель окружной избирательной комиссии по выборам депутатов Государственной Думы Федерального Собрания Российской Федерации по Верх-Исетскому одномандатному избирательному округу № 162 в судебном заседании заявление не признал и пояснил, что окружной избирательной комиссией со стороны кандидата Зяблицева Е.Г. не были установлены какие-либо нарушения порядка финансирования избирательной кампании, в том числе путем использования денежных средств помимо избирательного фонда. Злоупотреблений правом на ведение предвыборной агитации, в том числе путем подкупа избирателей, со стороны Зяблицева Е.Г. также не было выявлено. По вопросам нарушения правил ведения предвыборной агитации со стороны газеты «Новая хроника из Екатеринбурга» состоялось два заседания комиссии, по которым были приняты решения № 42 от 29.10.2003 года и № 59 от 12.11.2003 года, которыми было установлено отсутствие причастности Зяблицева Е.Г. к материалам, размещенным указанной газетой. Окружной избирательной комиссией было обращено внимание главного редактора газеты на недопустимость нарушения требований избирательного законодательства. Согласно ст.58 Федерального закона «О выборах депутатов Государственной Думы Федерального Собрания Российской Федерации» агитационный период начинается со дня выдвижения кандидата, федерального списка кандидата, поэтому видеоматериалы, вышедшие в эфир с 17 июня 2003 года, нельзя отнести к агитационным материалам, которые должны быть оплачены из избирательного фонда кандидата. В агитационный период согласно п.4 ст.54 Федерального закона «О выборах депутатов Государственной Думы Федерального Собрания Российской Федерации» организации, осуществляющие выпуск средств массовой информации, свободны в своей деятельности по информированию избирателей. Комиссия не располагает доказательствами причастности Зяблицева Е.Г. к распространению указанных заявителем видеоматериалов. Обстоятельства, на которые ссылается заявитель Чухарев Ю.В., являются недоказанными. </w:t>
      </w:r>
    </w:p>
    <w:p>
      <w:pPr>
        <w:pStyle w:val="Normal"/>
        <w:ind w:firstLine="851"/>
        <w:jc w:val="both"/>
        <w:rPr>
          <w:b w:val="false"/>
          <w:b w:val="false"/>
          <w:sz w:val="24"/>
          <w:szCs w:val="24"/>
        </w:rPr>
      </w:pPr>
      <w:r>
        <w:rPr>
          <w:b w:val="false"/>
          <w:sz w:val="24"/>
          <w:szCs w:val="24"/>
        </w:rPr>
        <w:t>Суд, заслушав объяснения представителей сторон, показания свидетелей,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ind w:firstLine="851"/>
        <w:jc w:val="both"/>
        <w:rPr>
          <w:b w:val="false"/>
          <w:b w:val="false"/>
          <w:sz w:val="24"/>
          <w:szCs w:val="24"/>
        </w:rPr>
      </w:pPr>
      <w:r>
        <w:rPr>
          <w:b w:val="false"/>
          <w:sz w:val="24"/>
          <w:szCs w:val="24"/>
        </w:rPr>
        <w:t xml:space="preserve">В соответствии с пп.3, 4 п.6 ст.95 Федерального закона «О выборах депутатов Государственной Думы Федерального Собрания Российской Федерации» регистрация кандидата может быть отменена судом по заявлению кандидата, зарегистрированного по тому же избирательному округу, не позднее чем за пять дней до дня голосования в случаях: </w:t>
      </w:r>
    </w:p>
    <w:p>
      <w:pPr>
        <w:pStyle w:val="Normal"/>
        <w:ind w:firstLine="851"/>
        <w:jc w:val="both"/>
        <w:rPr>
          <w:b w:val="false"/>
          <w:b w:val="false"/>
          <w:sz w:val="24"/>
          <w:szCs w:val="24"/>
        </w:rPr>
      </w:pPr>
      <w:r>
        <w:rPr>
          <w:b w:val="false"/>
          <w:sz w:val="24"/>
          <w:szCs w:val="24"/>
        </w:rPr>
        <w:t>установления фактов подкупа избирателей, то есть фактов совершения деяний, запрещенных пунктом 2 статьи 64 настоящего Федерального закона, кандидатом, политической партией, избирательным блоком, их уполномоченным представителем, доверенным лицом, а также по их просьбе или поручению – иным лицом;</w:t>
      </w:r>
    </w:p>
    <w:p>
      <w:pPr>
        <w:pStyle w:val="Normal"/>
        <w:ind w:firstLine="851"/>
        <w:jc w:val="both"/>
        <w:rPr>
          <w:b w:val="false"/>
          <w:b w:val="false"/>
          <w:sz w:val="24"/>
          <w:szCs w:val="24"/>
        </w:rPr>
      </w:pPr>
      <w:r>
        <w:rPr>
          <w:b w:val="false"/>
          <w:sz w:val="24"/>
          <w:szCs w:val="24"/>
        </w:rPr>
        <w:t xml:space="preserve">использования кандидатом, выдвинутым по одномандатному избирательному округу, его уполномоченным представителем по финансовым вопроса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Федеральным законом предельной суммы всех расходов из средств избирательного фонда кандидата. </w:t>
      </w:r>
    </w:p>
    <w:p>
      <w:pPr>
        <w:pStyle w:val="Normal"/>
        <w:ind w:firstLine="851"/>
        <w:jc w:val="both"/>
        <w:rPr>
          <w:b w:val="false"/>
          <w:b w:val="false"/>
          <w:sz w:val="24"/>
          <w:szCs w:val="24"/>
        </w:rPr>
      </w:pPr>
      <w:r>
        <w:rPr>
          <w:b w:val="false"/>
          <w:sz w:val="24"/>
          <w:szCs w:val="24"/>
        </w:rPr>
        <w:t>В соответствии с п.2 ст.64 Федерального закона «О выборах депутатов Государственной Думы Федерального Собрания Российской Федерации» кандидатам, политическим партиям, избирательным блокам, их уполномоченным представителям и доверенным лицам, а также иным лицам и организациям при проведении предвыборной агитации запрещается осуществлять подкуп избирателей: вручать им подарки и иные материальные ценности.</w:t>
      </w:r>
    </w:p>
    <w:p>
      <w:pPr>
        <w:pStyle w:val="Normal"/>
        <w:ind w:firstLine="851"/>
        <w:jc w:val="both"/>
        <w:rPr/>
      </w:pPr>
      <w:r>
        <w:rPr>
          <w:b w:val="false"/>
          <w:sz w:val="24"/>
          <w:szCs w:val="24"/>
        </w:rPr>
        <w:t xml:space="preserve">В судебном заседании было установлено, что 28.10.2003 года кандидатом Зяблицевым Е.Г. и ООО «Девять с половиной» был заключен договор на размещение агитационного материала в эфире телекомпании в соответствии с графиком размещения материалов, начиная с 10.11.2003 года по 05.12.2003 года, то есть в установленный п.2 ст.58 Федерального закона «О выборах депутатов Государственной Думы Федерального Собрания Российской Федерации» период проведения предвыборной агитации на каналах организаций телерадиовещания, с оплатой из средств специального избирательного счета. Указанное обстоятельство подтверждается письменными доказательствами, представленными представителем Зяблицева Е.Г.: копией договора № 1 от 28.10.2003 года, графиком размещения рекламы кандидата в депутаты Зяблицева Е.Г., платежным поручением № 43 от 03.11.2003 года, счетом на предоплату № 2547 от 27.10.2003 года, подтверждением согласия кандидата Зяблицева Е.Г. от 28.10.2003 года. Доказательства каких-либо нарушений финансирования избирательной кампании, допущенных кандидатом Зяблицевым Е.Г., в том числе оплаты агитационных материалов помимо средств собственного избирательного фонда, заявителем не представлены. </w:t>
      </w:r>
    </w:p>
    <w:p>
      <w:pPr>
        <w:pStyle w:val="Normal"/>
        <w:ind w:firstLine="851"/>
        <w:jc w:val="both"/>
        <w:rPr>
          <w:b w:val="false"/>
          <w:b w:val="false"/>
          <w:sz w:val="24"/>
          <w:szCs w:val="24"/>
        </w:rPr>
      </w:pPr>
      <w:r>
        <w:rPr>
          <w:b w:val="false"/>
          <w:sz w:val="24"/>
          <w:szCs w:val="24"/>
        </w:rPr>
        <w:t xml:space="preserve">Кроме того, из объяснений представителя окружной избирательной комиссии и представленных им письменных доказательств, было установлено, что редакцией газеты «Новая хроника из Екатеринбурга» самостоятельно публикуются статьи, содержащие сведения о том или ином кандидате. Кандидат Зяблицев Е.Г. не имеет отношения к изданию и распространению газеты и оплате материалов, опубликованных в данной газете. Решением окружной избирательной комиссии № 42 от 29.10.2003 года было обращено внимание главного редактора газеты «Новая хроника из Екатеринбурга» на недопустимость нарушения требований избирательного законодательства. Кроме того, кандидат Зяблицев Е.Г. лично обращался в редакцию газеты с целью пресечения противоправной деятельности с просьбой соблюдения норм избирательного законодательства. Указанное обстоятельство подтверждается решениями окружной избирательной комиссии № 42 от 29.10.2003 года, № 59 от 12.11.2003 года, обращениями Зяблицева Е.Г. № 8 от 03.11.2003 года в редакцию газеты «Новая хроника из Екатеринбурга», ответом главного редактора газеты «Новая хроника из Екатеринбурга» от 05.11.2003 года; обращением Зяблицева Е.Г. № 9 от 06.11.20003 года в окружную избирательную комиссию. Заявителем не были представлены какие-либо доказательства, опровергающие данные обстоятельства и подтверждающие доводы заявления о размещении и оплате агитационных материалов Зяблицевым Е.Г. в указанной газете помимо средств избирательного фонда на сумму 40 000 рублей. </w:t>
      </w:r>
    </w:p>
    <w:p>
      <w:pPr>
        <w:pStyle w:val="Normal"/>
        <w:ind w:firstLine="851"/>
        <w:jc w:val="both"/>
        <w:rPr>
          <w:b w:val="false"/>
          <w:b w:val="false"/>
          <w:sz w:val="24"/>
          <w:szCs w:val="24"/>
        </w:rPr>
      </w:pPr>
      <w:r>
        <w:rPr>
          <w:b w:val="false"/>
          <w:sz w:val="24"/>
          <w:szCs w:val="24"/>
        </w:rPr>
        <w:t>Не нашел свое подтверждение в судебном заседании и довод заявителя о систематическом подкупе избирателей кандидатом Зяблицевы Е.Г..</w:t>
      </w:r>
    </w:p>
    <w:p>
      <w:pPr>
        <w:pStyle w:val="Normal"/>
        <w:ind w:firstLine="851"/>
        <w:jc w:val="both"/>
        <w:rPr>
          <w:b w:val="false"/>
          <w:b w:val="false"/>
          <w:sz w:val="24"/>
          <w:szCs w:val="24"/>
        </w:rPr>
      </w:pPr>
      <w:r>
        <w:rPr>
          <w:b w:val="false"/>
          <w:sz w:val="24"/>
          <w:szCs w:val="24"/>
        </w:rPr>
        <w:t xml:space="preserve">Свидетели Моисеев И.И., Полынина К.Ю., Снесарева Д.И., Шахмина Т.К., допрошенные в судебном заседании, пояснили, что 24.11.2003 года по их месту жительства неизвестной женщиной им были выданы пакеты с надписью «Зяблицев-фонд», в котором находились продукты и брошюра Зяблицева «Главное – забота о человеке», при этом женщиной им предлагалось голосовать за Зяблицева. Конкретно за которого из Зяблицевых, поскольку кандидатов под фамилией Зяблицев в избирательном округе зарегистрировано двое, свидетели пояснить не могли. Из наличия пакета и брошюры в нем свидетели сделали вывод, что кандидат Зяблицев осуществляет подкуп избирателей. </w:t>
      </w:r>
    </w:p>
    <w:p>
      <w:pPr>
        <w:pStyle w:val="Normal"/>
        <w:ind w:firstLine="851"/>
        <w:jc w:val="both"/>
        <w:rPr>
          <w:b w:val="false"/>
          <w:b w:val="false"/>
          <w:sz w:val="24"/>
          <w:szCs w:val="24"/>
        </w:rPr>
      </w:pPr>
      <w:r>
        <w:rPr>
          <w:b w:val="false"/>
          <w:sz w:val="24"/>
          <w:szCs w:val="24"/>
        </w:rPr>
        <w:t>Суд приходит к выводу, что сам факт получения указанными избирателями продуктов от неизвестной женщины с просьбой голосовать за Зяблицева не может служить доказательством подкупа избирателей именно кандидатом Зяблицевым Е.Г., его уполномоченными представителями, доверенными лицами, а также по их просьбе или поручению – иными лицами, поскольку какие-либо доказательства вручения подарков вышеуказанными субъектами избирательной кампании или по их просьбе или поручению иными лицами суду не представлены. Обстоятельства, указанные допрошенными свидетелями, суд признает явной провокацией в отношении кандидата Зяблицева Е.Г., организованной против него какими-либо заинтересованными лицами.</w:t>
      </w:r>
    </w:p>
    <w:p>
      <w:pPr>
        <w:pStyle w:val="Normal"/>
        <w:ind w:firstLine="851"/>
        <w:jc w:val="both"/>
        <w:rPr>
          <w:b w:val="false"/>
          <w:b w:val="false"/>
          <w:sz w:val="24"/>
          <w:szCs w:val="24"/>
        </w:rPr>
      </w:pPr>
      <w:r>
        <w:rPr>
          <w:b w:val="false"/>
          <w:sz w:val="24"/>
          <w:szCs w:val="24"/>
        </w:rPr>
        <w:t>Представленный заявителем полиэтиленовый пакет с надписью «Зяблицев-фонд» не содержит никаких данных об его изготовителях и не свидетельствует о его принадлежности кандидату Зяблицеву Е.Г.. Кроме того, заявитель не смог объяснить источник появления этого пакета. При этом, пакет является новым, неиспользованным, и никто из допрошенных свидетелей полученные пакеты в штаб кандидата Чухарева Ю.В. не передавал.</w:t>
      </w:r>
    </w:p>
    <w:p>
      <w:pPr>
        <w:pStyle w:val="Normal"/>
        <w:ind w:firstLine="851"/>
        <w:jc w:val="both"/>
        <w:rPr>
          <w:b w:val="false"/>
          <w:b w:val="false"/>
          <w:sz w:val="24"/>
          <w:szCs w:val="24"/>
        </w:rPr>
      </w:pPr>
      <w:r>
        <w:rPr>
          <w:b w:val="false"/>
          <w:sz w:val="24"/>
          <w:szCs w:val="24"/>
        </w:rPr>
        <w:t xml:space="preserve">Факт наличия брошюры Евгения Зяблицева «Главное – забота о человеке» также не является доказательством какого-либо подкупа. В судебном заседании из объяснений представителя Зяблицева Е.Г. было установлено, что данный предвыборный печатный агитационный материал был выпущен кандидатом Зяблицевым Е.Г. в соответствии с требованиями ст.63 Федерального закона «О выборах депутатов Государственной Думы Федерального Собрания Российской Федерации» тиражом 100000 экземпляров и свободно распространялся на территории избирательного округа, поэтому мог оказаться у любого избирателя, что не оспаривается заявителем и его представителем в судебном заседании. </w:t>
      </w:r>
    </w:p>
    <w:p>
      <w:pPr>
        <w:pStyle w:val="Normal"/>
        <w:ind w:firstLine="851"/>
        <w:jc w:val="both"/>
        <w:rPr>
          <w:b w:val="false"/>
          <w:b w:val="false"/>
          <w:sz w:val="24"/>
          <w:szCs w:val="24"/>
        </w:rPr>
      </w:pPr>
      <w:r>
        <w:rPr>
          <w:b w:val="false"/>
          <w:sz w:val="24"/>
          <w:szCs w:val="24"/>
        </w:rPr>
        <w:t xml:space="preserve">В соответствии с ч.1 ст.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w:t>
      </w:r>
    </w:p>
    <w:p>
      <w:pPr>
        <w:pStyle w:val="Normal"/>
        <w:ind w:firstLine="851"/>
        <w:jc w:val="both"/>
        <w:rPr>
          <w:b w:val="false"/>
          <w:b w:val="false"/>
          <w:sz w:val="24"/>
          <w:szCs w:val="24"/>
        </w:rPr>
      </w:pPr>
      <w:r>
        <w:rPr>
          <w:b w:val="false"/>
          <w:sz w:val="24"/>
          <w:szCs w:val="24"/>
        </w:rPr>
        <w:t xml:space="preserve">Заявителем в нарушение требований ст.56 ГПК РФ не были представлены какие-либо доказательства, подтверждающие обстоятельства, изложенные им в заявлении. Доводы, указанные им в заявлении, являются надуманными и голословными. Какие-либо конкретные объяснения по существу заявленных требований заявителем и его представителем в судебном заседании даны не были, также не были даны ими какие-либо разумные объяснения по указанным в заявлении расчетам стоимости агитационных материалов, размещенных на телевизионных каналах, на сумму 2 280 000 рублей, а также указанного периода их размещения с 17.06.2003 года, несмотря на то, что документы Зяблицевым Е.Г. для выдвижения кандидатом в депутаты были представлены в окружную избирательную комиссию 23.09.2003 года, и с этого времени в соответствии с п.35 ст.2 Федерального закона «Об основных закона гарантиях избирательных прав и права на участие в референдуме граждан Российской Федерации» он приобрел статус кандидата и возможность создания собственного избирательного фонда. Ксерокопии газетных публикаций и расценки о стоимости эфирного времени телевизионными каналами не могут быть приняты судом во внимание, поскольку не соответствуют требованиям ст.71 ГПК РФ. Суду заявителем не представлены видеоматериалы, указанные в приложении к заявлению, а также подлинные выпуски газет, из ксерокопий отдельных статей невозможно определить: название газет, номера, даты выпуска, источники выпуска, тираж и местонахождения редакции. Требование суда о представлении достоверных доказательств заявителем не выполнено, также суду неизвестен источник и даты происхождения представленных ксерокопий расценок о стоимости эфирного времени на телевизионных каналах. Заявитель в судебном заседании не смог дать каких-либо обоснованных объяснений по представленным им документам и не воспользовался оказанным ему судом содействием в истребовании доказательств. </w:t>
      </w:r>
    </w:p>
    <w:p>
      <w:pPr>
        <w:pStyle w:val="BodyText2"/>
        <w:ind w:firstLine="851"/>
        <w:rPr>
          <w:sz w:val="24"/>
          <w:szCs w:val="24"/>
        </w:rPr>
      </w:pPr>
      <w:r>
        <w:rPr>
          <w:sz w:val="24"/>
          <w:szCs w:val="24"/>
        </w:rPr>
        <w:t xml:space="preserve">Таким образом, оценив в совокупности все доказательства, собранные по делу, суд приходит к выводу о том, что оснований для отмены регистрации кандидата в депутаты Государственной Думы Федерального Собрания Российской Федерации по Верх-Исетскому одномандатному избирательному округу № 162 Зяблицева Е.Г. не имеется, поскольку в судебном заседании не были установлены факты подкупа избирателей кандидатом, его доверенными лицами, а также по их просьбе или поручению – иными лицами, а также использование кандидато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Федеральным законом предельной суммы всех расходов из средств избирательного фонда кандидата, что в силу пп.3, 4 п.6 ст.95 Федерального закона «О выборах депутатов Государственной Думы Федерального Собрания Российской Федерации» может являться основанием для отмены регистрации кандидата. </w:t>
      </w:r>
    </w:p>
    <w:p>
      <w:pPr>
        <w:pStyle w:val="Normal"/>
        <w:ind w:firstLine="851"/>
        <w:jc w:val="both"/>
        <w:rPr>
          <w:b w:val="false"/>
          <w:b w:val="false"/>
          <w:sz w:val="24"/>
          <w:szCs w:val="24"/>
        </w:rPr>
      </w:pPr>
      <w:r>
        <w:rPr>
          <w:b w:val="false"/>
          <w:sz w:val="24"/>
          <w:szCs w:val="24"/>
        </w:rPr>
        <w:t xml:space="preserve">В соответствии с п.п.1, 2 ст.10 Гражданского кодекса РФ не допускаются действия граждан, осуществляемые исключительно с намерением причинить вред другому лицу, а также злоупотребление правом в иных формах. В случае несоблюдения требований, предусмотренных пунктом 1 настоящей статьи, суд может отказать лицу в защите принадлежащего ему права. Таким образом, нормы данной статьи требуют от граждан осуществления гражданских прав разумно и добросовестно, запрещают им злоупотребление своими правами, ведущее к нарушению прав и интересов иных лиц. </w:t>
      </w:r>
    </w:p>
    <w:p>
      <w:pPr>
        <w:pStyle w:val="Normal"/>
        <w:ind w:firstLine="851"/>
        <w:jc w:val="both"/>
        <w:rPr>
          <w:b w:val="false"/>
          <w:b w:val="false"/>
          <w:sz w:val="24"/>
          <w:szCs w:val="24"/>
        </w:rPr>
      </w:pPr>
      <w:r>
        <w:rPr>
          <w:b w:val="false"/>
          <w:sz w:val="24"/>
          <w:szCs w:val="24"/>
        </w:rPr>
        <w:t xml:space="preserve">Суд приходит к выводу, что в данном случае заявитель Чухарев Ю.В. злоупотребляет своим правом с прямым умыслом нанести ущерб интересам кандидата Зяблицева Е.Г., опорочить его совершенно надуманным и необоснованным заявлением в период проходящей избирательной кампании. В судебном заседании заявитель Чухарев Ю.В. и его представитель находились без каких-либо материалов, с одной копией заявления, и это по делу о применении к кандидату Зяблицеву Е.Г. государственно-правовой ответственности в виде отмены регистрации. Представитель заявителя не был знаком с материалами дела, сам Чухарев Ю.В. также ему не представил для ознакомления копии всех документов, представленных представителями заинтересованных лиц по делу и врученных ему в ходе подготовки по делу 28.11.2003 года. Все это свидетельствует об отсутствии заинтересованности в положительном исходе дела, какого-либо интереса к делу и полном нежелании представлять по делу какие-либо доказательства в подтверждение доводов своего заявления, обладая для этого достаточным количеством времени. Чухарев Ю.В. даже не смог в судебном заседании объяснить факт появления дополнения к заявлению о подкупе избирателей и ходатайства о вызове свидетелей, несмотря на то, что в ходе подготовки по делу он отказался от данного основания заявления, пояснив, что не располагает какими-либо доказательствами фактов подкупа избирателей. </w:t>
      </w:r>
    </w:p>
    <w:p>
      <w:pPr>
        <w:pStyle w:val="Normal"/>
        <w:ind w:firstLine="851"/>
        <w:jc w:val="both"/>
        <w:rPr>
          <w:b w:val="false"/>
          <w:b w:val="false"/>
          <w:sz w:val="24"/>
          <w:szCs w:val="24"/>
        </w:rPr>
      </w:pPr>
      <w:r>
        <w:rPr>
          <w:b w:val="false"/>
          <w:sz w:val="24"/>
          <w:szCs w:val="24"/>
        </w:rPr>
        <w:t>С учетом изложенного, суд приходит к выводу об отказе в удовлетворении заявления Чухареву Ю.В. в связи с отсутствием со стороны кандидата Зяблицева Е.Г. каких-либо нарушений избирательного законодательства, а также на основании ст.10 Гражданского кодекса РФ.</w:t>
      </w:r>
    </w:p>
    <w:p>
      <w:pPr>
        <w:pStyle w:val="Normal"/>
        <w:ind w:firstLine="851"/>
        <w:jc w:val="both"/>
        <w:rPr>
          <w:b w:val="false"/>
          <w:b w:val="false"/>
          <w:sz w:val="24"/>
          <w:szCs w:val="24"/>
        </w:rPr>
      </w:pPr>
      <w:r>
        <w:rPr>
          <w:b w:val="false"/>
          <w:sz w:val="24"/>
          <w:szCs w:val="24"/>
        </w:rPr>
        <w:t>Руководствуясь ст.ст.194, 196, 198, 261 ГПК РФ, суд</w:t>
      </w:r>
    </w:p>
    <w:p>
      <w:pPr>
        <w:pStyle w:val="Normal"/>
        <w:spacing w:before="120" w:after="120"/>
        <w:jc w:val="center"/>
        <w:rPr/>
      </w:pPr>
      <w:r>
        <w:rPr>
          <w:sz w:val="28"/>
          <w:szCs w:val="28"/>
        </w:rPr>
        <w:t>РЕШИЛ</w:t>
      </w:r>
      <w:r>
        <w:rPr>
          <w:b w:val="false"/>
          <w:sz w:val="24"/>
          <w:szCs w:val="24"/>
        </w:rPr>
        <w:t>:</w:t>
      </w:r>
    </w:p>
    <w:p>
      <w:pPr>
        <w:pStyle w:val="TextBody"/>
        <w:spacing w:before="0" w:after="0"/>
        <w:ind w:firstLine="851"/>
        <w:jc w:val="both"/>
        <w:rPr>
          <w:b w:val="false"/>
          <w:b w:val="false"/>
          <w:sz w:val="24"/>
          <w:szCs w:val="24"/>
        </w:rPr>
      </w:pPr>
      <w:r>
        <w:rPr>
          <w:b w:val="false"/>
          <w:sz w:val="24"/>
          <w:szCs w:val="24"/>
        </w:rPr>
        <w:t>Отказать в удовлетворении заявления Чухареву Юрию Владимировичу об отмене регистрации кандидата в депутаты Государственной Думы Федерального Собрания Российской Федерации по Верх-Исетскому одномандатному избирательному округу № 162 Зяблицева Евгения Геннадьевича.</w:t>
      </w:r>
    </w:p>
    <w:p>
      <w:pPr>
        <w:pStyle w:val="TextBody"/>
        <w:spacing w:before="0" w:after="0"/>
        <w:ind w:firstLine="851"/>
        <w:jc w:val="both"/>
        <w:rPr>
          <w:b w:val="false"/>
          <w:b w:val="false"/>
          <w:sz w:val="24"/>
          <w:szCs w:val="24"/>
        </w:rPr>
      </w:pPr>
      <w:r>
        <w:rPr>
          <w:b w:val="false"/>
          <w:sz w:val="24"/>
          <w:szCs w:val="24"/>
        </w:rPr>
        <w:t>Решение может быть обжаловано в Верховный Суд Российской Федерации в течение пяти дней со дня принятия судом решения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jc w:val="both"/>
      <w:textAlignment w:val="baseline"/>
    </w:pPr>
    <w:rPr>
      <w:b w:val="false"/>
      <w:bCs w:val="fals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41:00Z</dcterms:created>
  <dc:creator>Customer</dc:creator>
  <dc:description/>
  <cp:keywords/>
  <dc:language>en-US</dc:language>
  <cp:lastModifiedBy>Customer</cp:lastModifiedBy>
  <dcterms:modified xsi:type="dcterms:W3CDTF">2010-05-04T15:42:00Z</dcterms:modified>
  <cp:revision>1</cp:revision>
  <dc:subject/>
  <dc:title>РОССИЙСКАЯ ФЕДЕРАЦИЯ</dc:title>
</cp:coreProperties>
</file>