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ЕШЕНИЕ</w:t>
      </w:r>
    </w:p>
    <w:p>
      <w:pPr>
        <w:pStyle w:val="Normal"/>
        <w:spacing w:before="0" w:after="20"/>
        <w:jc w:val="center"/>
        <w:rPr/>
      </w:pPr>
      <w:r>
        <w:rPr>
          <w:b/>
          <w:bCs/>
          <w:sz w:val="20"/>
        </w:rPr>
        <w:t>Иркутского областного суда от 6 июля 2005 г. по заявлению Капустенского А.П.</w:t>
      </w:r>
    </w:p>
    <w:p>
      <w:pPr>
        <w:pStyle w:val="Normal"/>
        <w:spacing w:before="0" w:after="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ind w:hanging="0"/>
        <w:rPr>
          <w:sz w:val="20"/>
        </w:rPr>
      </w:pPr>
      <w:r>
        <w:rPr>
          <w:sz w:val="20"/>
        </w:rPr>
        <w:t>Именем Российской Федерации</w:t>
      </w:r>
    </w:p>
    <w:p>
      <w:pPr>
        <w:pStyle w:val="Normal"/>
        <w:ind w:firstLine="45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6 июля 2005 г. Иркутский областной суд в составе:</w:t>
      </w:r>
    </w:p>
    <w:p>
      <w:pPr>
        <w:pStyle w:val="Normal"/>
        <w:shd w:fill="FFFFFF" w:val="clear"/>
        <w:jc w:val="both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Председательствующего судьи Бурдуковой С.В.</w:t>
      </w:r>
    </w:p>
    <w:p>
      <w:pPr>
        <w:pStyle w:val="Normal"/>
        <w:shd w:fill="FFFFFF" w:val="clear"/>
        <w:jc w:val="both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При секретаре Рябченко Е.А.,</w:t>
      </w:r>
    </w:p>
    <w:p>
      <w:pPr>
        <w:pStyle w:val="Normal"/>
        <w:shd w:fill="FFFFFF" w:val="clear"/>
        <w:jc w:val="both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С участием прокурора Рокотовой Т.Г.,</w:t>
      </w:r>
    </w:p>
    <w:p>
      <w:pPr>
        <w:pStyle w:val="Normal"/>
        <w:shd w:fill="FFFFFF" w:val="clear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Заявителя Капустенского А.П.</w:t>
      </w:r>
    </w:p>
    <w:p>
      <w:pPr>
        <w:pStyle w:val="TextBody"/>
        <w:rPr/>
      </w:pPr>
      <w:r>
        <w:rPr>
          <w:sz w:val="20"/>
        </w:rPr>
        <w:t>Его представителей: Капустенского А.А., действующего на основании нотариальной доверенности от 07 апреля 2005 г. (р/н 2545) и адвоката Школь</w:t>
        <w:softHyphen/>
        <w:t>ника О.А., действующего на основании ордера № 702 от 06 июля 2005 г.,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0"/>
          <w:szCs w:val="28"/>
        </w:rPr>
        <w:t>Представителя заинтересованного лица – Избирательной комиссии Иркутской области – Миронова А.В., действующего на основании доверенности от 21 января 2005 г. № 1,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0"/>
          <w:szCs w:val="28"/>
        </w:rPr>
        <w:t>Рассмотрев в открытом судебном заседании гражданское дело по заявлению Капустенского Анатолия Павловича о признании незаконным и необоснованным Постановления Избирательной комиссии Иркутской области № 63/574 от 26 мая 2005 г. «О перечислении в областной бюджет избирательного залога, внесенного А.П. Капустенским» и его отмене.</w:t>
      </w:r>
    </w:p>
    <w:p>
      <w:pPr>
        <w:pStyle w:val="Normal"/>
        <w:shd w:fill="FFFFFF" w:val="clear"/>
        <w:ind w:firstLine="720"/>
        <w:jc w:val="center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УСТАНОВИЛ:</w:t>
      </w:r>
    </w:p>
    <w:p>
      <w:pPr>
        <w:pStyle w:val="Normal"/>
        <w:shd w:fill="FFFFFF" w:val="clear"/>
        <w:ind w:firstLine="720"/>
        <w:jc w:val="center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Вышеуказанные требования Капустенский А.П. обосновывал сле</w:t>
        <w:softHyphen/>
        <w:t>дующими обстоятельствами: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Решением окружной избирательной комиссии по 13 избирательному округу (далее по тексту – ОИК) от 07 февраля 2005 г. он был зарегистрирован кандидатом в депутаты Законодательного собрания Иркутской области на основании внесенного им избирательного залога в сумме 156 750 рублей. Со 2 февра</w:t>
      </w:r>
      <w:r>
        <w:rPr>
          <w:kern w:val="2"/>
          <w:sz w:val="20"/>
          <w:szCs w:val="28"/>
        </w:rPr>
        <w:t>ля 2005 г. он находился на леч</w:t>
      </w:r>
      <w:r>
        <w:rPr>
          <w:color w:val="000000"/>
          <w:kern w:val="2"/>
          <w:sz w:val="20"/>
          <w:szCs w:val="28"/>
        </w:rPr>
        <w:t>ении ввиду длительного заболевания. Так, 02.02.2005 г. ему был поставлен диагноз – ОРВИ, острый трахеит, 07.02.2005 г.</w:t>
      </w:r>
      <w:r>
        <w:rPr>
          <w:sz w:val="20"/>
        </w:rPr>
        <w:t> –</w:t>
      </w:r>
      <w:r>
        <w:rPr>
          <w:color w:val="000000"/>
          <w:kern w:val="2"/>
          <w:sz w:val="20"/>
          <w:szCs w:val="28"/>
        </w:rPr>
        <w:t xml:space="preserve"> остаточные явления острого трахеита, 10.02.2005 г. – остаточные явления острого трахеобронхита, ЛОР-цервикалгия. В течение последующего периода продолжалось амбулаторное лечение. 04.03.2005 г. выявлены ОРВИ, трахеит, 16.03.2005 г. – шейный радикулит, выраженный болевой синдром, 21.03.2005 г. – шейный радикулит, стадия регресса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В связи со стойким расстройством здоровья, продолжительностью лечения, невозможностью полноценно вести предвыборную работу, участвовать в выездах, встречах с избирателями и т.д.</w:t>
      </w:r>
      <w:r>
        <w:rPr>
          <w:kern w:val="2"/>
          <w:sz w:val="20"/>
          <w:szCs w:val="28"/>
        </w:rPr>
        <w:t>, Капустенский А.П. 16</w:t>
      </w:r>
      <w:r>
        <w:rPr>
          <w:color w:val="000000"/>
          <w:kern w:val="2"/>
          <w:sz w:val="20"/>
          <w:szCs w:val="28"/>
        </w:rPr>
        <w:t xml:space="preserve"> марта 2005 г. вынужден был подать заявление о снятии своей кандидатуры, одновременно заявив и о возврате избирательного залога.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0"/>
          <w:szCs w:val="28"/>
        </w:rPr>
        <w:t>Решением ОИК от 17 марта 2005 г. регистрация Капустенского А.П. в качестве кандидата в депутаты аннулирована. Вопрос о возврате залога ОИК не разрешался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31 марта 2005 г. он обратился с заявлением о возврате избирательного залога в Избирательную комиссию Иркутской области (далее по тексту – ИКИО), приобщив документы о нахождении на лечении в поликлинике УВД Иркутской области. Однако, в нарушение установленного 10-дневного срока решение ИКИО по данному заявлению не было принято. Вместо решения, в адрес заявителя был направлен ответ за подписью заместителя председателя ИКИО Романовой Е.А. с указанием на отсут</w:t>
        <w:softHyphen/>
        <w:t>ствие оснований к возврату залога. Таким образом, по заявлению Капустенс</w:t>
      </w:r>
      <w:r>
        <w:rPr>
          <w:kern w:val="2"/>
          <w:sz w:val="20"/>
          <w:szCs w:val="28"/>
        </w:rPr>
        <w:t>кого А.П., не было принято п</w:t>
      </w:r>
      <w:r>
        <w:rPr>
          <w:color w:val="000000"/>
          <w:kern w:val="2"/>
          <w:sz w:val="20"/>
          <w:szCs w:val="28"/>
        </w:rPr>
        <w:t>равового решения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26 мая 2005 г. ИКИО вынесла постановление о перечислении избирательного залога, внесенного Капустенским А.П. в областной бюджет. Данное постановление заявитель полагал незаконным, поскольку при этом при нашло своего отражения его заявление с указанием причин, вынуждающих его к снятию своей кандидатуры. Постановление основано лишь на решении ОИК об аннулировании регистрации, без исследования достоверных данных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Заявитель полагает, что, поскольку имели место причины, вынуждающие его снять свою кандидатуру, в соответствии с п. 13 ст. 38 Федерального закона «Об основных гарантиях избирательных прав и прав на участие в референдуме граждан Российской Федерации» избирательный залог должен быть ему возвращен, поскольку выборы по избирательному округу № 13 состоялись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В судебном заседании Капустенский А.П. и его представители – Капустенский А.А., Школьник О.А. вышеизложенные требования поддержали по доводам, приведенным в заявлении и просили отменить постановление ИКИО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Представитель ИКИО Миронов А.В. полагал решение ИКИО законным и обоснованным, ссылку Капустенского А.П. на вынужденность причин для снятия кандидатуры – не имеющей правового значения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Выслушав доводы лиц, участвующих в деле, исследовав письменные доказательства, заслушав прокурора Рокотову Т.Г., полагавшей заявление Капустенского А.П. не подлежащим удовлетворению, суд приходит к выводу, что оснований для удовлетворения заявления Капустенского А.П. не имеется.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0"/>
          <w:szCs w:val="28"/>
        </w:rPr>
        <w:t>Обстоятельства регистрации кандидата, аннулирования регистрации, поступления заявлений о возврате избирательного залога, обоснование заявлений причинами для снятия кандидатуры с приобщением меддокументов, подтверждаются письменными доказательствами соответствующими решениями ОИК и текстом заявлений, исследованными в судебном заседании. Представитель ИКИО согласен, что причиной, побудившей Капустенского А.П. снять свою кандидатуру явилось устойчивое расстройство здоровья. Разногласия возникли лишь по поводу наличия законных оснований для возврата избирательного залога кандидату в случае снятия им своей кандидатуры при вынуждающих к тому причина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0"/>
          <w:szCs w:val="28"/>
        </w:rPr>
        <w:t>Обе стороны ссылаются на п. 13 ст. 38 Федерального закона «Об основных гарантиях избирательных прав и прав на участие в референдуме граждан Российской Федерации» (далее по тексту – ФЗ № 67), согласно которому избирательный залог перечисляется в доход соответствующего бюджета в случа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отказа в регистрации кандидат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отказа в регистрации списка кандидатов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снятия кандидатом своей кандидатуры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отзыва избирательным объединением, избирательным блоком зарегистрированного кандидата, списка кандидатов без вынуждающих к тому обстоятельств, если указанный отзыв приводит к наступлению указанных в п. 30 ст. 38 обстоятельств или назначению повторных выборов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отмены регистрации кандидата, списка кандидатов по основаниям, предусмотренным п. 5 ст. 76 ФЗ № 67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Таким образом, данная правовая норма, разграничивая способы прекращения статуса зарегистрированного кандидата, разграничивает и последствия, наступающие в результате снятия кандидатуры, отмены регистрации либо отзыва кандидата. Исходя из редакции данной статьи, доводы заявителя о том, что вынужденность причин для снятия своей кандидатуры имеет правовое значение, следует признать не состоятельными, основанными на неправильном толковании материального закона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 xml:space="preserve">П. 13 ст. 38 ФЗ № 67 предусматривает, что при </w:t>
      </w:r>
      <w:r>
        <w:rPr>
          <w:i/>
          <w:iCs/>
          <w:color w:val="000000"/>
          <w:kern w:val="2"/>
          <w:sz w:val="20"/>
          <w:szCs w:val="28"/>
        </w:rPr>
        <w:t xml:space="preserve">снятии </w:t>
      </w:r>
      <w:r>
        <w:rPr>
          <w:color w:val="000000"/>
          <w:kern w:val="2"/>
          <w:sz w:val="20"/>
          <w:szCs w:val="28"/>
        </w:rPr>
        <w:t xml:space="preserve">кандидатом своей кандидатуры, т. е. когда имеет место волеизъявление самого кандидата, избирательный залог перечисляется в соответствующий бюджет независимо от причин, побудивших его к этому. И только в случае </w:t>
      </w:r>
      <w:r>
        <w:rPr>
          <w:i/>
          <w:iCs/>
          <w:color w:val="000000"/>
          <w:kern w:val="2"/>
          <w:sz w:val="20"/>
          <w:szCs w:val="28"/>
        </w:rPr>
        <w:t xml:space="preserve">отзыва </w:t>
      </w:r>
      <w:r>
        <w:rPr>
          <w:color w:val="000000"/>
          <w:kern w:val="2"/>
          <w:sz w:val="20"/>
          <w:szCs w:val="28"/>
        </w:rPr>
        <w:t xml:space="preserve">кандидата избирательным блоком, избирательным объединением, т.е. когда имеет место волеизъявление не самого кандидата, а органа, проинициировавшего его регистрацию, судьба избирательного залога разрешается в зависимости от того, имелись ли причины, </w:t>
      </w:r>
      <w:r>
        <w:rPr>
          <w:i/>
          <w:iCs/>
          <w:color w:val="000000"/>
          <w:kern w:val="2"/>
          <w:sz w:val="20"/>
          <w:szCs w:val="28"/>
        </w:rPr>
        <w:t>вынуждающие избирательное объединение, блок к отзыву кандидата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Поскольку регистрация кандидата Капустенского А.П. была произведена не избирательным блоком, объединением и аннулирование регистрации произведено не в связи с соответствующим отзывом, а по инициативе самого зарегистрированного кандидата, обратившегося с заявлением о снятии своей кандидатуры, решение ИКИО от 26 мая 2005 г. о перечислении в областной бюджет внесенного им при регистрации избирательного залога, следует признать законным и обоснованным, соответствующим требованиям закона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Ссылка в заявлении Капустенского А.П. на то, что на заседании ИКИО 26 мая 2005 г. его заявление с изложением причин для снятия не было предметом обсуждения, не может повлиять на вывод суда о законно</w:t>
        <w:softHyphen/>
        <w:t>сти Постановления ИКИО, поскольку, как указано выше, данные обстоя</w:t>
        <w:softHyphen/>
        <w:t xml:space="preserve">тельства и причины правового значения для судьбы избирательного залога при </w:t>
      </w:r>
      <w:r>
        <w:rPr>
          <w:i/>
          <w:iCs/>
          <w:color w:val="000000"/>
          <w:kern w:val="2"/>
          <w:sz w:val="20"/>
          <w:szCs w:val="28"/>
        </w:rPr>
        <w:t xml:space="preserve">снятии </w:t>
      </w:r>
      <w:r>
        <w:rPr>
          <w:color w:val="000000"/>
          <w:kern w:val="2"/>
          <w:sz w:val="20"/>
          <w:szCs w:val="28"/>
        </w:rPr>
        <w:t>кандидатом своей кандидатуры, не имеют. Ссылка заявителя на нарушение 10 дневного срока рассмотрения его заявления в ИКИО от 31 марта 2005 г. не находит своего подтверждения. Данное заявление рассмотрено и по существу просьбы, изложенной в нем, Капустенскому А.П. направлен ответ 04.04.2005 г. При принятии же ИКИО Постановления 26 мая 2005 г., как указано выше, его заявление не было предметом рассмот</w:t>
        <w:softHyphen/>
        <w:t>рения, поэтому связывать дату вынесения Постановления с датой разрешения заявления от 31 марта 2005 г. о возврате залога нет оснований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Судом проверены доводы заявления о наличии оснований для возврата избирательного залога согласно региональному законодательству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 xml:space="preserve">В этой связи установлено, что пунктами 7–11 статьи 68 Закона Иркутской области «О выборах депутатов Законодательного собрания Иркутской области от 11 июля 2003 г. (далее по тексту – Закон ИО), предусмотрены основания для возврата избирательного залога в соответствующий </w:t>
      </w:r>
      <w:r>
        <w:rPr>
          <w:i/>
          <w:iCs/>
          <w:color w:val="000000"/>
          <w:kern w:val="2"/>
          <w:sz w:val="20"/>
          <w:szCs w:val="28"/>
        </w:rPr>
        <w:t xml:space="preserve">избирательный фонд </w:t>
      </w:r>
      <w:r>
        <w:rPr>
          <w:color w:val="000000"/>
          <w:kern w:val="2"/>
          <w:sz w:val="20"/>
          <w:szCs w:val="28"/>
        </w:rPr>
        <w:t>в случаях: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Внесения залога в большей сумме,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Внесения залога в меньшем размере, чем то установлено законом,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Внесения его после истечения срока для подачи документов для регистрации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Внесение залога из средств, сформированных с нарушением закона,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При отзыве избирательным блоком, объединением кандидата, списка кандидатов (при определенных условиях)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Если регистрация осуществлена на основании списков избирателей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В зависимости от результатов голосования (для кандидатов, принимавших участие в выборах)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 xml:space="preserve">Такого основания для возврата избирательного залога в </w:t>
      </w:r>
      <w:r>
        <w:rPr>
          <w:i/>
          <w:iCs/>
          <w:color w:val="000000"/>
          <w:kern w:val="2"/>
          <w:sz w:val="20"/>
          <w:szCs w:val="28"/>
        </w:rPr>
        <w:t xml:space="preserve">избирательный фонд </w:t>
      </w:r>
      <w:r>
        <w:rPr>
          <w:color w:val="000000"/>
          <w:kern w:val="2"/>
          <w:sz w:val="20"/>
          <w:szCs w:val="28"/>
        </w:rPr>
        <w:t xml:space="preserve">как снятие кандидатом своей кандидатуры, Закон ИО не предусматривает, а в соответствии с п. 12 ст. 68 Закона ИО , если избирательный залог не подлежит возврату в соответствии с пунктами 8–11 настоящей статьи, он </w:t>
      </w:r>
      <w:r>
        <w:rPr>
          <w:i/>
          <w:iCs/>
          <w:color w:val="000000"/>
          <w:kern w:val="2"/>
          <w:sz w:val="20"/>
          <w:szCs w:val="28"/>
        </w:rPr>
        <w:t xml:space="preserve">перечисляется </w:t>
      </w:r>
      <w:r>
        <w:rPr>
          <w:color w:val="000000"/>
          <w:kern w:val="2"/>
          <w:sz w:val="20"/>
          <w:szCs w:val="28"/>
        </w:rPr>
        <w:t xml:space="preserve">Избирательной комиссией области в </w:t>
      </w:r>
      <w:r>
        <w:rPr>
          <w:i/>
          <w:iCs/>
          <w:color w:val="000000"/>
          <w:kern w:val="2"/>
          <w:sz w:val="20"/>
          <w:szCs w:val="28"/>
        </w:rPr>
        <w:t xml:space="preserve">доход областного бюджета, </w:t>
      </w:r>
      <w:r>
        <w:rPr>
          <w:color w:val="000000"/>
          <w:kern w:val="2"/>
          <w:sz w:val="20"/>
          <w:szCs w:val="28"/>
        </w:rPr>
        <w:t>что и было сделано в данном случае Постановлением ИКИО от 26 мая 2005 г.</w:t>
      </w:r>
    </w:p>
    <w:p>
      <w:pPr>
        <w:pStyle w:val="Normal"/>
        <w:shd w:fill="FFFFFF" w:val="clear"/>
        <w:ind w:firstLine="720"/>
        <w:jc w:val="both"/>
        <w:rPr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В соответствии с подпунктом «г» пункта 8.17 Инструкции о порядке формирования и расходования денежных средств избирательных фондов кандидатов, избирательных объединений, избирательных блоков при проведении выборов депутатов Законодательного собрания Иркутской области, утвержденной Постановлением ИКИО 03 .июня 2004 г. № 28/226, избирательный залог возвращался кандидату в случае снятия им своей кандидатуры. Однако, данное положение Инструкции не может быть применено, поскольку к моменту принятия решения ИКИО 26 мая 2005 г. Постановлением ИКИО от 28 апреля 2005 г. № 62/570 в вышеназванную Инструкцию внесены изменения, данное основание исключено. Кроме того, положения Инструкции, действовавшие на момент обращения Капустенского А.П. с заявлением в ИКИО, не могут быть применены в силу ч. 6 ст. 1 Ф3 № 67.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0"/>
          <w:szCs w:val="28"/>
        </w:rPr>
        <w:t>Таким образом, суд приходит к выводу, что обжалуемое Капустенским А.П. Постановление ИКИО от 26 мая 2005 г. является законным и обоснованным, основании для его отмены не имеется, в связи с чем заявление Капустенского А.П. удовлетворению не подлежит.</w:t>
      </w:r>
    </w:p>
    <w:p>
      <w:pPr>
        <w:pStyle w:val="Normal"/>
        <w:ind w:firstLine="720"/>
        <w:jc w:val="both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Руководствуясь ст. ст. 194–199 ГПК РФ, суд</w:t>
      </w:r>
    </w:p>
    <w:p>
      <w:pPr>
        <w:pStyle w:val="Normal"/>
        <w:shd w:fill="FFFFFF" w:val="clear"/>
        <w:ind w:firstLine="720"/>
        <w:jc w:val="center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kern w:val="2"/>
          <w:sz w:val="20"/>
          <w:szCs w:val="28"/>
        </w:rPr>
      </w:pPr>
      <w:r>
        <w:rPr>
          <w:b/>
          <w:bCs/>
          <w:color w:val="000000"/>
          <w:kern w:val="2"/>
          <w:sz w:val="20"/>
          <w:szCs w:val="28"/>
        </w:rPr>
        <w:t>РЕШИЛ: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kern w:val="2"/>
          <w:sz w:val="20"/>
          <w:szCs w:val="28"/>
        </w:rPr>
      </w:pPr>
      <w:r>
        <w:rPr>
          <w:b/>
          <w:bCs/>
          <w:color w:val="000000"/>
          <w:kern w:val="2"/>
          <w:sz w:val="20"/>
          <w:szCs w:val="28"/>
        </w:rPr>
      </w:r>
    </w:p>
    <w:p>
      <w:pPr>
        <w:pStyle w:val="2"/>
        <w:rPr/>
      </w:pPr>
      <w:r>
        <w:rPr>
          <w:sz w:val="20"/>
        </w:rPr>
        <w:t>Заявление Капустенского Анатолия Павловича о признании незаконным и необоснованным Постановления Избирательной комиссии Иркутской области № 63/574 от 26 мая 2005 г. «О перечислении в областной бюджет избирательного залога, внесенного А.П. Капустенским» и его отмене оставить без удовлетворения.</w:t>
      </w:r>
    </w:p>
    <w:p>
      <w:pPr>
        <w:pStyle w:val="TextBodyIndent"/>
        <w:rPr/>
      </w:pPr>
      <w:r>
        <w:rPr>
          <w:sz w:val="20"/>
        </w:rPr>
        <w:t>На решение может быть поданы кассационная жалоба, представление прокурора в течение 10 дней со дня принятия решения в окончательной форме в Верховный Суд Российской Федерации через Иркутский областной суд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Судья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kern w:val="2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kern w:val="2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35:00Z</dcterms:created>
  <dc:creator>Пользователь</dc:creator>
  <dc:description/>
  <cp:keywords/>
  <dc:language>en-US</dc:language>
  <cp:lastModifiedBy>Customer</cp:lastModifiedBy>
  <dcterms:modified xsi:type="dcterms:W3CDTF">2009-11-11T14:35:00Z</dcterms:modified>
  <cp:revision>2</cp:revision>
  <dc:subject/>
  <dc:title>РЕШЕНИЕ ИМЕНЕМ   РОССИЙСКОЙ ФЕДЕРАЦИИ</dc:title>
</cp:coreProperties>
</file>