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РЕШЕНИЕ</w:t>
      </w:r>
    </w:p>
    <w:p>
      <w:pPr>
        <w:pStyle w:val="Normal"/>
        <w:widowControl w:val="false"/>
        <w:autoSpaceDE w:val="false"/>
        <w:jc w:val="center"/>
        <w:rPr>
          <w:b/>
          <w:b/>
        </w:rPr>
      </w:pPr>
      <w:r>
        <w:rPr>
          <w:b/>
        </w:rPr>
      </w:r>
    </w:p>
    <w:p>
      <w:pPr>
        <w:pStyle w:val="Normal"/>
        <w:widowControl w:val="false"/>
        <w:autoSpaceDE w:val="false"/>
        <w:ind w:firstLine="720"/>
        <w:jc w:val="center"/>
        <w:rPr/>
      </w:pPr>
      <w:r>
        <w:rPr/>
        <w:t>Именем Российской Федерации</w:t>
      </w:r>
    </w:p>
    <w:p>
      <w:pPr>
        <w:pStyle w:val="Normal"/>
        <w:widowControl w:val="false"/>
        <w:autoSpaceDE w:val="false"/>
        <w:ind w:firstLine="720"/>
        <w:jc w:val="center"/>
        <w:rPr/>
      </w:pPr>
      <w:r>
        <w:rPr/>
      </w:r>
    </w:p>
    <w:p>
      <w:pPr>
        <w:pStyle w:val="Normal"/>
        <w:widowControl w:val="false"/>
        <w:autoSpaceDE w:val="false"/>
        <w:ind w:firstLine="720"/>
        <w:rPr/>
      </w:pPr>
      <w:r>
        <w:rPr/>
        <w:t>от 28 сентября 2000 года</w:t>
        <w:tab/>
        <w:tab/>
        <w:tab/>
        <w:tab/>
        <w:tab/>
        <w:tab/>
        <w:t>№ 2-1440/2000</w:t>
      </w:r>
    </w:p>
    <w:p>
      <w:pPr>
        <w:pStyle w:val="Normal"/>
        <w:widowControl w:val="false"/>
        <w:autoSpaceDE w:val="false"/>
        <w:ind w:firstLine="720"/>
        <w:rPr/>
      </w:pPr>
      <w:r>
        <w:rPr/>
      </w:r>
    </w:p>
    <w:p>
      <w:pPr>
        <w:pStyle w:val="TextBodyIndent"/>
        <w:rPr/>
      </w:pPr>
      <w:r>
        <w:rPr/>
        <w:t>Кировский районный суд г. Иркутска в составе: председательствующего - судьи Уральского С. И., народных заседателей Леви И.Ю., Наханович Л.С., с участием прокурора Фридмана М.А., при секретаре Таразинской Т.В., рассмотрев в открытом судебном заседании дело по жалобе Дворниченко Виктории Владимировны о признании проведенных 25 июня 2000 года выборов депутата Законодательного собрания Иркутской области по округу №1 недействительными,</w:t>
      </w:r>
    </w:p>
    <w:p>
      <w:pPr>
        <w:pStyle w:val="Normal"/>
        <w:widowControl w:val="false"/>
        <w:autoSpaceDE w:val="false"/>
        <w:ind w:firstLine="720"/>
        <w:rPr/>
      </w:pPr>
      <w:r>
        <w:rPr/>
      </w:r>
    </w:p>
    <w:p>
      <w:pPr>
        <w:pStyle w:val="Normal"/>
        <w:widowControl w:val="false"/>
        <w:autoSpaceDE w:val="false"/>
        <w:ind w:firstLine="720"/>
        <w:jc w:val="center"/>
        <w:rPr/>
      </w:pPr>
      <w:r>
        <w:rPr/>
        <w:t>УСТАНОВИЛ:</w:t>
      </w:r>
    </w:p>
    <w:p>
      <w:pPr>
        <w:pStyle w:val="Normal"/>
        <w:widowControl w:val="false"/>
        <w:autoSpaceDE w:val="false"/>
        <w:ind w:firstLine="720"/>
        <w:jc w:val="both"/>
        <w:rPr/>
      </w:pPr>
      <w:r>
        <w:rPr/>
      </w:r>
    </w:p>
    <w:p>
      <w:pPr>
        <w:pStyle w:val="Normal"/>
        <w:widowControl w:val="false"/>
        <w:autoSpaceDE w:val="false"/>
        <w:ind w:firstLine="720"/>
        <w:jc w:val="both"/>
        <w:rPr/>
      </w:pPr>
      <w:r>
        <w:rPr/>
        <w:t>Кандидат в депутаты Законодательного Собрания Иркутской области Дворниченко В.В. через своего представителя обратилась в суд с жалобой на действия окружной избирательной комиссии (в дальнейшем - окружная комиссия) по выборам депутата Законодательного Собрания Иркутской области третьего созыва по избирательному округу №1 сославшись на то, что при проведении голосования на избирательном участке №638 были нарушены нормы избирательного законодательства. Окружная комиссия считает, что действия участковой комиссии являются правомерными.</w:t>
      </w:r>
    </w:p>
    <w:p>
      <w:pPr>
        <w:pStyle w:val="Normal"/>
        <w:widowControl w:val="false"/>
        <w:autoSpaceDE w:val="false"/>
        <w:ind w:firstLine="720"/>
        <w:jc w:val="both"/>
        <w:rPr/>
      </w:pPr>
      <w:r>
        <w:rPr/>
        <w:t>В дополнениях к жалобе Дворниченко указывает, что при проведении выборов депутатов Законодательного собрания Иркутской области по округу №1 участковыми избирательными комиссиями были допущены нарушения правил составления списков избирателей и порядка голосования, что являет собой нарушение избирательных прав как граждан.</w:t>
      </w:r>
    </w:p>
    <w:p>
      <w:pPr>
        <w:pStyle w:val="Normal"/>
        <w:widowControl w:val="false"/>
        <w:autoSpaceDE w:val="false"/>
        <w:ind w:firstLine="720"/>
        <w:jc w:val="both"/>
        <w:rPr/>
      </w:pPr>
      <w:r>
        <w:rPr/>
        <w:t>Заявительница ссылается на следующие нарушения избирательного законодательства, повлекшие ущемление избирательных прав.</w:t>
      </w:r>
    </w:p>
    <w:p>
      <w:pPr>
        <w:pStyle w:val="Normal"/>
        <w:widowControl w:val="false"/>
        <w:autoSpaceDE w:val="false"/>
        <w:ind w:firstLine="720"/>
        <w:jc w:val="both"/>
        <w:rPr/>
      </w:pPr>
      <w:r>
        <w:rPr/>
        <w:t>1. В соответствии с п.10 ст.18 Федерального закона "Об основных гарантиях избирательных прав и права на участие в референдуме граждан Российской Федерации" (в дальнейшем - Закон об основных гарантиях) и п.11 ст.10 Закона Иркутской области "О выборах депутатов Законодательного собрания Иркутской области" (в дальнейшем - Закон Иркутской области):</w:t>
      </w:r>
    </w:p>
    <w:p>
      <w:pPr>
        <w:pStyle w:val="Normal"/>
        <w:widowControl w:val="false"/>
        <w:autoSpaceDE w:val="false"/>
        <w:ind w:firstLine="720"/>
        <w:jc w:val="both"/>
        <w:rPr/>
      </w:pPr>
      <w:r>
        <w:rPr/>
        <w:t>- список избирателей подписывается председателем и секретарем окружной избирательной комиссии, а после передачи указанного списка в участковую избирательную комиссию - также председателем и секретарем участковой избирательной комиссии. Список избирателей заверяется печатями соответственно окружной и участковой избирательных комиссий.</w:t>
      </w:r>
    </w:p>
    <w:p>
      <w:pPr>
        <w:pStyle w:val="Normal"/>
        <w:widowControl w:val="false"/>
        <w:autoSpaceDE w:val="false"/>
        <w:ind w:firstLine="720"/>
        <w:jc w:val="both"/>
        <w:rPr/>
      </w:pPr>
      <w:r>
        <w:rPr/>
        <w:t>Подписаны и заверены печатью списки лишь нескольких избирательных участков.</w:t>
      </w:r>
    </w:p>
    <w:p>
      <w:pPr>
        <w:pStyle w:val="Normal"/>
        <w:widowControl w:val="false"/>
        <w:autoSpaceDE w:val="false"/>
        <w:ind w:firstLine="720"/>
        <w:jc w:val="both"/>
        <w:rPr/>
      </w:pPr>
      <w:r>
        <w:rPr/>
        <w:t>2. В соответствии с п.10 ст.18 Закона об основных гарантиях и п.7 ст.10 Закона Иркутской области:</w:t>
      </w:r>
    </w:p>
    <w:p>
      <w:pPr>
        <w:pStyle w:val="Normal"/>
        <w:widowControl w:val="false"/>
        <w:autoSpaceDE w:val="false"/>
        <w:ind w:firstLine="720"/>
        <w:jc w:val="both"/>
        <w:rPr/>
      </w:pPr>
      <w:r>
        <w:rPr/>
        <w:t>- список избирателей составляется в двух экземплярах - первый экземпляр списка передается по акту в избирательную комиссию, второй - хранится в территориальной избирательной комиссии.</w:t>
      </w:r>
    </w:p>
    <w:p>
      <w:pPr>
        <w:pStyle w:val="Normal"/>
        <w:widowControl w:val="false"/>
        <w:autoSpaceDE w:val="false"/>
        <w:ind w:firstLine="720"/>
        <w:jc w:val="both"/>
        <w:rPr/>
      </w:pPr>
      <w:r>
        <w:rPr/>
        <w:t>По ряду избирательных участков списки существуют только в одном экземпляре.</w:t>
      </w:r>
    </w:p>
    <w:p>
      <w:pPr>
        <w:pStyle w:val="Normal"/>
        <w:widowControl w:val="false"/>
        <w:autoSpaceDE w:val="false"/>
        <w:ind w:firstLine="720"/>
        <w:jc w:val="both"/>
        <w:rPr/>
      </w:pPr>
      <w:r>
        <w:rPr/>
        <w:t>3. В соответствии с п.14 ст.18 Закона об основных гарантиях и п.7 ст.11 Закона Иркутской области:</w:t>
      </w:r>
    </w:p>
    <w:p>
      <w:pPr>
        <w:pStyle w:val="Normal"/>
        <w:widowControl w:val="false"/>
        <w:autoSpaceDE w:val="false"/>
        <w:ind w:firstLine="720"/>
        <w:jc w:val="both"/>
        <w:rPr/>
      </w:pPr>
      <w:r>
        <w:rPr/>
        <w:t>- в списке избирателей указываются дата исключения гражданина из списка и причина такого исключения. Данная запись заверяется подписью председателем участковой избирательной комиссии.</w:t>
      </w:r>
    </w:p>
    <w:p>
      <w:pPr>
        <w:pStyle w:val="Normal"/>
        <w:widowControl w:val="false"/>
        <w:autoSpaceDE w:val="false"/>
        <w:ind w:firstLine="720"/>
        <w:jc w:val="both"/>
        <w:rPr/>
      </w:pPr>
      <w:r>
        <w:rPr/>
        <w:t>По ряду избирательных участков были исключены из списков и не заверены подписью председателя ряд граждан.</w:t>
      </w:r>
    </w:p>
    <w:p>
      <w:pPr>
        <w:pStyle w:val="Normal"/>
        <w:widowControl w:val="false"/>
        <w:autoSpaceDE w:val="false"/>
        <w:ind w:firstLine="720"/>
        <w:jc w:val="both"/>
        <w:rPr/>
      </w:pPr>
      <w:r>
        <w:rPr/>
        <w:t>4. В соответствии с п.п.2-3 ст.54 Закона об основных гарантиях и п.п.2-3 ст.57 Закона Иркутской области:</w:t>
      </w:r>
    </w:p>
    <w:p>
      <w:pPr>
        <w:pStyle w:val="Normal"/>
        <w:widowControl w:val="false"/>
        <w:autoSpaceDE w:val="false"/>
        <w:ind w:firstLine="720"/>
        <w:jc w:val="both"/>
        <w:rPr/>
      </w:pPr>
      <w:r>
        <w:rPr/>
        <w:t>- голосование вне помещений для голосования проводится только на основании письменного заявления или устного обращения избирателей. Участковая избирательная комиссия регистрирует все поданные заявления (обращения) в специальном реестре.</w:t>
      </w:r>
    </w:p>
    <w:p>
      <w:pPr>
        <w:pStyle w:val="Normal"/>
        <w:widowControl w:val="false"/>
        <w:autoSpaceDE w:val="false"/>
        <w:ind w:firstLine="720"/>
        <w:jc w:val="both"/>
        <w:rPr/>
      </w:pPr>
      <w:r>
        <w:rPr/>
        <w:t>По ряду избирательных участков такие реестры не были представлены, также отсутствуют и сами заявления граждан.</w:t>
      </w:r>
    </w:p>
    <w:p>
      <w:pPr>
        <w:pStyle w:val="Normal"/>
        <w:widowControl w:val="false"/>
        <w:autoSpaceDE w:val="false"/>
        <w:ind w:firstLine="720"/>
        <w:jc w:val="both"/>
        <w:rPr/>
      </w:pPr>
      <w:r>
        <w:rPr/>
        <w:t>5. В соответствии с п.11 ст.54 Закона об основных гарантиях и п.11 ст.57 Закона Иркутской области:</w:t>
      </w:r>
    </w:p>
    <w:p>
      <w:pPr>
        <w:pStyle w:val="Normal"/>
        <w:widowControl w:val="false"/>
        <w:autoSpaceDE w:val="false"/>
        <w:ind w:firstLine="720"/>
        <w:jc w:val="both"/>
        <w:rPr/>
      </w:pPr>
      <w:r>
        <w:rPr/>
        <w:t>- серия и номер паспорта или заменяющего его документа избирателя, проголосовавшего вне помещения для голосования, вносятся в список избирателей членами участковой избирательной комиссии, выезжавшими по заявлениям избирателей.</w:t>
      </w:r>
    </w:p>
    <w:p>
      <w:pPr>
        <w:pStyle w:val="Normal"/>
        <w:widowControl w:val="false"/>
        <w:autoSpaceDE w:val="false"/>
        <w:ind w:firstLine="720"/>
        <w:jc w:val="both"/>
        <w:rPr/>
      </w:pPr>
      <w:r>
        <w:rPr/>
        <w:t>По ряду избирательных участков серии и номера паспортов граждан, проголосовавших вне помещения для голосования, не были внесены в списки избирателей.</w:t>
      </w:r>
    </w:p>
    <w:p>
      <w:pPr>
        <w:pStyle w:val="Normal"/>
        <w:widowControl w:val="false"/>
        <w:autoSpaceDE w:val="false"/>
        <w:ind w:firstLine="720"/>
        <w:jc w:val="both"/>
        <w:rPr/>
      </w:pPr>
      <w:r>
        <w:rPr/>
        <w:t>6. В соответствии с п.14 ст.54 Закона об основных гарантиях и п.14 ст.57 Закона Иркутской области:</w:t>
      </w:r>
    </w:p>
    <w:p>
      <w:pPr>
        <w:pStyle w:val="Normal"/>
        <w:widowControl w:val="false"/>
        <w:autoSpaceDE w:val="false"/>
        <w:ind w:firstLine="720"/>
        <w:jc w:val="both"/>
        <w:rPr/>
      </w:pPr>
      <w:r>
        <w:rPr/>
        <w:t>- число письменных заявлений избирателей, а также число выданных использованных и возвращенных избирательных бюллетеней отмечается в отдельном акте, в котором также указываются сведения о членах участковой избирательной комиссии, присутствовавших при проведении голосования вне помещения для голосования.</w:t>
      </w:r>
    </w:p>
    <w:p>
      <w:pPr>
        <w:pStyle w:val="Normal"/>
        <w:widowControl w:val="false"/>
        <w:autoSpaceDE w:val="false"/>
        <w:ind w:firstLine="720"/>
        <w:jc w:val="both"/>
        <w:rPr/>
      </w:pPr>
      <w:r>
        <w:rPr/>
        <w:t>По ряду избирательных участков такие акты не составлены.</w:t>
      </w:r>
    </w:p>
    <w:p>
      <w:pPr>
        <w:pStyle w:val="Normal"/>
        <w:widowControl w:val="false"/>
        <w:autoSpaceDE w:val="false"/>
        <w:ind w:firstLine="720"/>
        <w:jc w:val="both"/>
        <w:rPr/>
      </w:pPr>
      <w:r>
        <w:rPr/>
        <w:t>7. В соответствии с п.1 ст.53 Закона об основных гарантиях и п.1 ст.55 Закона Иркутской области:</w:t>
      </w:r>
    </w:p>
    <w:p>
      <w:pPr>
        <w:pStyle w:val="Normal"/>
        <w:widowControl w:val="false"/>
        <w:autoSpaceDE w:val="false"/>
        <w:ind w:firstLine="720"/>
        <w:jc w:val="both"/>
        <w:rPr/>
      </w:pPr>
      <w:r>
        <w:rPr/>
        <w:t>- избиратель, голосующий досрочно, подает в соответствующую избирательную комиссию заявление, в котором указывает причину досрочного голосования. Данное заявление приобщается к списку досрочно проголосовавших избирателей.</w:t>
      </w:r>
    </w:p>
    <w:p>
      <w:pPr>
        <w:pStyle w:val="Normal"/>
        <w:widowControl w:val="false"/>
        <w:autoSpaceDE w:val="false"/>
        <w:ind w:firstLine="720"/>
        <w:jc w:val="both"/>
        <w:rPr/>
      </w:pPr>
      <w:r>
        <w:rPr/>
        <w:t>По ряду избирательных участков такие заявления отсутствуют, кроме того, не представлены и сами списки.</w:t>
      </w:r>
    </w:p>
    <w:p>
      <w:pPr>
        <w:pStyle w:val="Normal"/>
        <w:widowControl w:val="false"/>
        <w:autoSpaceDE w:val="false"/>
        <w:ind w:firstLine="720"/>
        <w:jc w:val="both"/>
        <w:rPr/>
      </w:pPr>
      <w:r>
        <w:rPr/>
        <w:t>8. В соответствии с п.3 ст.52 Закона об основных гарантиях и п.5 ст.56 Закона Иркутской области:</w:t>
      </w:r>
    </w:p>
    <w:p>
      <w:pPr>
        <w:pStyle w:val="Normal"/>
        <w:widowControl w:val="false"/>
        <w:autoSpaceDE w:val="false"/>
        <w:ind w:firstLine="720"/>
        <w:jc w:val="both"/>
        <w:rPr/>
      </w:pPr>
      <w:r>
        <w:rPr/>
        <w:t xml:space="preserve">- каждый избиратель голосует лично, голосование за других избирателей не допускается. </w:t>
      </w:r>
    </w:p>
    <w:p>
      <w:pPr>
        <w:pStyle w:val="Normal"/>
        <w:widowControl w:val="false"/>
        <w:autoSpaceDE w:val="false"/>
        <w:ind w:firstLine="720"/>
        <w:jc w:val="both"/>
        <w:rPr/>
      </w:pPr>
      <w:r>
        <w:rPr/>
        <w:t>В списках избирателей по избирательному участку №629 имеются подписи, выполненные, по мнению заявительницы, от разных лиц одним лицом.</w:t>
      </w:r>
    </w:p>
    <w:p>
      <w:pPr>
        <w:pStyle w:val="Normal"/>
        <w:widowControl w:val="false"/>
        <w:autoSpaceDE w:val="false"/>
        <w:ind w:firstLine="720"/>
        <w:jc w:val="both"/>
        <w:rPr/>
      </w:pPr>
      <w:r>
        <w:rPr/>
        <w:t>9. В соответствии с п.5 ст.52 Закона об основных гарантиях и п.7 ст.56 Закона Иркутской области:</w:t>
      </w:r>
    </w:p>
    <w:p>
      <w:pPr>
        <w:pStyle w:val="Normal"/>
        <w:widowControl w:val="false"/>
        <w:autoSpaceDE w:val="false"/>
        <w:ind w:firstLine="720"/>
        <w:jc w:val="both"/>
        <w:rPr/>
      </w:pPr>
      <w:r>
        <w:rPr/>
        <w:t>- избиратель проверяет правильность произведенной записи и расписывается в списке при получении бюллетеня.</w:t>
      </w:r>
    </w:p>
    <w:p>
      <w:pPr>
        <w:pStyle w:val="Normal"/>
        <w:widowControl w:val="false"/>
        <w:autoSpaceDE w:val="false"/>
        <w:ind w:firstLine="720"/>
        <w:jc w:val="both"/>
        <w:rPr/>
      </w:pPr>
      <w:r>
        <w:rPr/>
        <w:t>По ряду избирательных участков отсутствуют подписи избирателей о получении бюллетеней по выборам депутатов в Законодательное собрание по три человека в каждом.</w:t>
      </w:r>
    </w:p>
    <w:p>
      <w:pPr>
        <w:pStyle w:val="Normal"/>
        <w:widowControl w:val="false"/>
        <w:autoSpaceDE w:val="false"/>
        <w:ind w:firstLine="720"/>
        <w:jc w:val="both"/>
        <w:rPr/>
      </w:pPr>
      <w:r>
        <w:rPr/>
        <w:t>10. Окружной комиссией нарушены и другие требования избирательного законодательства - ей не дана надлежащая правовая оценка допущенным кандидатом в депутаты Истоминым Г.В. нарушений в финансировании собственной избирательной компании. Так, в соответствии с п.7 ст.47 Закона об основных гарантиях и п.4 ст.46 Закона Иркутской области:</w:t>
      </w:r>
    </w:p>
    <w:p>
      <w:pPr>
        <w:pStyle w:val="Normal"/>
        <w:widowControl w:val="false"/>
        <w:autoSpaceDE w:val="false"/>
        <w:ind w:firstLine="720"/>
        <w:jc w:val="both"/>
        <w:rPr/>
      </w:pPr>
      <w:r>
        <w:rPr/>
        <w:t>- запрещается вносить пожертвования в избирательные фонды кандидатов юридическим лицом, зарегистрированным менее чем за один год до дня голосования.</w:t>
      </w:r>
    </w:p>
    <w:p>
      <w:pPr>
        <w:pStyle w:val="Normal"/>
        <w:widowControl w:val="false"/>
        <w:autoSpaceDE w:val="false"/>
        <w:ind w:firstLine="720"/>
        <w:jc w:val="both"/>
        <w:rPr/>
      </w:pPr>
      <w:r>
        <w:rPr/>
        <w:t>Заявительница указывает на то, что из материалов по отчету кандидата в депутаты Законодательного собрания Иркутской области Истомина В.Г. следует, что 31 мая 2000 года в его избирательный фонд поступило 83 000 (восемьдесят три тысячи) рублей от ООО "Вита - Медиа", зарегистрированного 29 апреля 2000 года и считает, что данные денежные поступления являются незаконными и превышают 0,5 процента от установленной предельной суммы расходов избирательного фонда кандидата.</w:t>
      </w:r>
    </w:p>
    <w:p>
      <w:pPr>
        <w:pStyle w:val="Normal"/>
        <w:widowControl w:val="false"/>
        <w:autoSpaceDE w:val="false"/>
        <w:ind w:firstLine="720"/>
        <w:jc w:val="both"/>
        <w:rPr/>
      </w:pPr>
      <w:r>
        <w:rPr/>
        <w:t>В судебном заседании доводы заявительницы были поддержаны в полном объеме. Представителями заявительницы также указано, что в ст.64 Закона об основных гарантиях и ст.70 Закона Иркутской области содержится перечень нарушений, наличие которых дает основания считать выборы недействительными. Данный перечень не является исчерпывающим, поскольку и иные нарушения установленного актами законодательства порядка проведения выборов и соответствующих при этом процедур должны повлечь недействительность выборов.</w:t>
      </w:r>
    </w:p>
    <w:p>
      <w:pPr>
        <w:pStyle w:val="Normal"/>
        <w:widowControl w:val="false"/>
        <w:autoSpaceDE w:val="false"/>
        <w:ind w:firstLine="720"/>
        <w:jc w:val="both"/>
        <w:rPr/>
      </w:pPr>
      <w:r>
        <w:rPr/>
        <w:t>Обращено внимание суда, наряду с теми, которые указаны в жалобе, на следующие нарушения избирательных прав граждан:</w:t>
      </w:r>
    </w:p>
    <w:p>
      <w:pPr>
        <w:pStyle w:val="Normal"/>
        <w:widowControl w:val="false"/>
        <w:autoSpaceDE w:val="false"/>
        <w:ind w:firstLine="720"/>
        <w:jc w:val="both"/>
        <w:rPr/>
      </w:pPr>
      <w:r>
        <w:rPr/>
        <w:t>- Списки избирателей должны удостоверяться  двумя  печатями - окружной и участковой комиссий и соответственно подписываться их председателями и секретарями. Однако только по двум спискам данные требования закона выполнены, причем, не в полном объеме. Списки должны быть прошнурованы и опечатаны.</w:t>
      </w:r>
    </w:p>
    <w:p>
      <w:pPr>
        <w:pStyle w:val="Normal"/>
        <w:widowControl w:val="false"/>
        <w:autoSpaceDE w:val="false"/>
        <w:ind w:firstLine="720"/>
        <w:jc w:val="both"/>
        <w:rPr/>
      </w:pPr>
      <w:r>
        <w:rPr/>
        <w:t>- Исключение гражданина из списка избирателей может быть осуществлено председателем участковой комиссии, однако при этом надлежит указать причину, соответствующий документ, дата, исключение должно быть удостоверено подписью.</w:t>
      </w:r>
    </w:p>
    <w:p>
      <w:pPr>
        <w:pStyle w:val="Normal"/>
        <w:widowControl w:val="false"/>
        <w:autoSpaceDE w:val="false"/>
        <w:ind w:firstLine="720"/>
        <w:jc w:val="both"/>
        <w:rPr/>
      </w:pPr>
      <w:r>
        <w:rPr/>
        <w:t>Однако исключение из списков ряда избирателей производилось соблюдения указанных требований, без приведения каких-либо оговорок.</w:t>
      </w:r>
    </w:p>
    <w:p>
      <w:pPr>
        <w:pStyle w:val="Normal"/>
        <w:widowControl w:val="false"/>
        <w:autoSpaceDE w:val="false"/>
        <w:ind w:firstLine="720"/>
        <w:jc w:val="both"/>
        <w:rPr/>
      </w:pPr>
      <w:r>
        <w:rPr/>
        <w:t>- Законом установлено, что граждане в силу уважительных причин могут проголосовать дома, т.е. вне помещения для голосования. Заявления граждан об этом должны быть внесены в реестр. Несоблюдение данных требований может привести к тому, что члены избирательных комиссий могут взять бюллетени и посещать на дому граждан, предлагая им проголосовать за того или иного конкретного кандидата в депутаты.</w:t>
      </w:r>
    </w:p>
    <w:p>
      <w:pPr>
        <w:pStyle w:val="Normal"/>
        <w:widowControl w:val="false"/>
        <w:autoSpaceDE w:val="false"/>
        <w:ind w:firstLine="720"/>
        <w:jc w:val="both"/>
        <w:rPr/>
      </w:pPr>
      <w:r>
        <w:rPr/>
        <w:t>- По досрочному голосованию не представлены соответствующие списки, они имеются лишь на 7 участках из 29.</w:t>
      </w:r>
    </w:p>
    <w:p>
      <w:pPr>
        <w:pStyle w:val="Normal"/>
        <w:widowControl w:val="false"/>
        <w:autoSpaceDE w:val="false"/>
        <w:ind w:firstLine="720"/>
        <w:jc w:val="both"/>
        <w:rPr/>
      </w:pPr>
      <w:r>
        <w:rPr/>
        <w:t>- Финансовый отчет кандидата в депутаты Истомина на момент проведения выборов и во время рассмотрения жалобы Дворниченко в суде надлежащим образом не был оформлен. В настоящее время он находится у Истомина Г.В., которому предложено устранить имеющиеся в ней недостатки. Данное обстоятельство свидетельствует о том, что финансового отчета указанного кандидата на тот период (день выборов) как соответствующим образом оформленного документа не существовало. Указанный факт также свидетельствует о бездействии окружной избирательной комиссии, по существу, создавшей для Истомина в ущерб интересам другого кандидата в депутаты исключительные условия.</w:t>
      </w:r>
    </w:p>
    <w:p>
      <w:pPr>
        <w:pStyle w:val="Normal"/>
        <w:widowControl w:val="false"/>
        <w:autoSpaceDE w:val="false"/>
        <w:ind w:firstLine="720"/>
        <w:jc w:val="both"/>
        <w:rPr/>
      </w:pPr>
      <w:r>
        <w:rPr/>
        <w:t>- Закон запрещает вносить на финансирование избирательной кампании пожертвования организациям, которое зарегистрированы менее чем за один год до проведения выборов. Однако на счет кандидата в депутаты Истомина 18 мая 2000 года от ООО "Овал Плюс" поступили денежные средства, которые им были возвращены пожертвователю только 29 мая 2000 года. Возврат же должен был быть произведен не позднее 10 дней, Истомин их вернул на 12-й день. Из документов следует, что Истомин воспользовался частью этих денег, что является нарушением закона.</w:t>
      </w:r>
    </w:p>
    <w:p>
      <w:pPr>
        <w:pStyle w:val="Normal"/>
        <w:widowControl w:val="false"/>
        <w:autoSpaceDE w:val="false"/>
        <w:ind w:firstLine="720"/>
        <w:jc w:val="both"/>
        <w:rPr/>
      </w:pPr>
      <w:r>
        <w:rPr/>
        <w:t>- С 17 мая 2000 года по 8 июня 2000 года в газете "Восточно-Сибирская правда" было опубликовано 6 статей в поддержку Истомина, которые не были оплачены. Данные публикации носили агитационный характер, публиковались в рубрике "Выборы - 2000", содержали в себе призывы голосовать за Истомина, таким образом, имели место злоупотребления свободой массовой информации.</w:t>
      </w:r>
    </w:p>
    <w:p>
      <w:pPr>
        <w:pStyle w:val="Normal"/>
        <w:widowControl w:val="false"/>
        <w:autoSpaceDE w:val="false"/>
        <w:ind w:firstLine="720"/>
        <w:jc w:val="both"/>
        <w:rPr/>
      </w:pPr>
      <w:r>
        <w:rPr/>
        <w:t>- В день проведения выборов наблюдателю Караваевой Е.И. было отказано в предоставлении автотранспорта для выезда на места, где проводилось голосование избирателей. Отказ был немотивированным, со ссылкой на отсутствие в автомобиле свободного места, где указанного обстоятельства в действительности не существовало.</w:t>
      </w:r>
    </w:p>
    <w:p>
      <w:pPr>
        <w:pStyle w:val="Normal"/>
        <w:widowControl w:val="false"/>
        <w:autoSpaceDE w:val="false"/>
        <w:ind w:firstLine="720"/>
        <w:jc w:val="both"/>
        <w:rPr/>
      </w:pPr>
      <w:r>
        <w:rPr/>
        <w:t>Председатель окружной избирательной комиссии доводы, изложенные в жалобе, не признал и пояснил суду, что жалоба была подана в июне 2000 года, а изменения - в августе того же года. Считает, что дело подлежит прекращению производством в связи с тем, что оно стало подсудным областному суду, кроме того, надлежит привлечь к участию в деле в качестве заинтересованного лица Истомина Геннадия Васильевича.</w:t>
      </w:r>
    </w:p>
    <w:p>
      <w:pPr>
        <w:pStyle w:val="Normal"/>
        <w:widowControl w:val="false"/>
        <w:autoSpaceDE w:val="false"/>
        <w:ind w:firstLine="720"/>
        <w:jc w:val="both"/>
        <w:rPr/>
      </w:pPr>
      <w:r>
        <w:rPr/>
        <w:t xml:space="preserve">Судом разрешены по существу вышеназванные ходатайства. </w:t>
      </w:r>
    </w:p>
    <w:p>
      <w:pPr>
        <w:pStyle w:val="Normal"/>
        <w:widowControl w:val="false"/>
        <w:autoSpaceDE w:val="false"/>
        <w:ind w:firstLine="720"/>
        <w:jc w:val="both"/>
        <w:rPr/>
      </w:pPr>
      <w:r>
        <w:rPr/>
        <w:t xml:space="preserve">Отказывая в удовлетворении первого из них суд исходил из следующего. </w:t>
      </w:r>
    </w:p>
    <w:p>
      <w:pPr>
        <w:pStyle w:val="Normal"/>
        <w:widowControl w:val="false"/>
        <w:autoSpaceDE w:val="false"/>
        <w:ind w:firstLine="720"/>
        <w:jc w:val="both"/>
        <w:rPr/>
      </w:pPr>
      <w:r>
        <w:rPr/>
        <w:t>15 августа 2000 года в "Российской газете" опубликованы изменения, внесенные в ГПК РСФСР. Ст.115 названного Кодекса именуется как "Гражданские дела, подсудные верховного суду республики, краевому, областному суду, суду города федерального значения, суду автономной области и суду автономного округа".</w:t>
      </w:r>
    </w:p>
    <w:p>
      <w:pPr>
        <w:pStyle w:val="Normal"/>
        <w:widowControl w:val="false"/>
        <w:autoSpaceDE w:val="false"/>
        <w:ind w:firstLine="720"/>
        <w:jc w:val="both"/>
        <w:rPr/>
      </w:pPr>
      <w:r>
        <w:rPr/>
        <w:t>Указанная статья содержит пункт 4, которым, в частности, установлено, что областной суд рассматривает в качестве суда первой инстанции дела об оспаривании решений и действий (бездействия) избирательной комиссии республики, края, области, города федерального значения, автономной области, автономного округа, окружной избирательной комиссии по выборам в органы государственной власти субъектов Российской Федерации...".</w:t>
      </w:r>
    </w:p>
    <w:p>
      <w:pPr>
        <w:pStyle w:val="Normal"/>
        <w:widowControl w:val="false"/>
        <w:autoSpaceDE w:val="false"/>
        <w:ind w:firstLine="720"/>
        <w:jc w:val="both"/>
        <w:rPr/>
      </w:pPr>
      <w:r>
        <w:rPr/>
        <w:t>Вместе с тем ст.122 ГПК РСФСР не подверглась изменению. В данной норме указано, что "...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w:t>
      </w:r>
    </w:p>
    <w:p>
      <w:pPr>
        <w:pStyle w:val="Normal"/>
        <w:widowControl w:val="false"/>
        <w:autoSpaceDE w:val="false"/>
        <w:ind w:firstLine="720"/>
        <w:jc w:val="both"/>
        <w:rPr/>
      </w:pPr>
      <w:r>
        <w:rPr/>
        <w:t>Измененные нормы ГПК РСФСР имеют юридическую силу лишь на будущее время, и не могут распространяться на процессуальные правоотношения, возникшие до их принятия.</w:t>
      </w:r>
    </w:p>
    <w:p>
      <w:pPr>
        <w:pStyle w:val="Normal"/>
        <w:widowControl w:val="false"/>
        <w:autoSpaceDE w:val="false"/>
        <w:ind w:firstLine="720"/>
        <w:jc w:val="both"/>
        <w:rPr/>
      </w:pPr>
      <w:r>
        <w:rPr/>
        <w:t>Таким образом, внесенные изменения в ст.115 и оставление ст.122 ГПК РСФСР в прежней редакции, не могут повлиять на изменение подсудности настоящего дела.</w:t>
      </w:r>
    </w:p>
    <w:p>
      <w:pPr>
        <w:pStyle w:val="Normal"/>
        <w:widowControl w:val="false"/>
        <w:autoSpaceDE w:val="false"/>
        <w:ind w:firstLine="720"/>
        <w:jc w:val="both"/>
        <w:rPr/>
      </w:pPr>
      <w:r>
        <w:rPr/>
        <w:t>Под подсудностью в гражданском процессуальном праве понимается институт (совокупность правовых норм), регулирующих относимость подведомственных судам общей юрисдикции гражданских дел к ведению конкретных судов судебной системы Российской Федерации для рассмотрения по первой инстанции.</w:t>
      </w:r>
    </w:p>
    <w:p>
      <w:pPr>
        <w:pStyle w:val="Normal"/>
        <w:widowControl w:val="false"/>
        <w:autoSpaceDE w:val="false"/>
        <w:ind w:firstLine="720"/>
        <w:jc w:val="both"/>
        <w:rPr/>
      </w:pPr>
      <w:r>
        <w:rPr/>
        <w:t>Отказано в удовлетворении данного ходатайства также по тем основаниям, что представитель комиссии ходатайствует о прекращении дела. Между тем исчерпывающий перечень таких оснований содержится в ст.219 ГПК РСФСР, в которой того, на который ссылается председатель окружной комиссии, не имеется.</w:t>
      </w:r>
    </w:p>
    <w:p>
      <w:pPr>
        <w:pStyle w:val="Normal"/>
        <w:widowControl w:val="false"/>
        <w:autoSpaceDE w:val="false"/>
        <w:ind w:firstLine="720"/>
        <w:jc w:val="both"/>
        <w:rPr/>
      </w:pPr>
      <w:r>
        <w:rPr/>
        <w:t>Что же касается дополнений к жалобе доверенного лица заявительницы, то они могли иметь место. Заявительницей и ее представителями было реализовано право, предоставленное им ст.34 ГПК РСФСР, которая была применена по аналогии закона, тем более, что в связи с нарушением избирательных прав граждан на одном из избирательных участков бездействие окружной комиссии привело к тому, что имели место другие нарушения на других участках, поэтому до тех пор, пока первоначальное заявление не было рассмотрено судом по существу, представитель заявительницы, равно как и она сама, а также другие ее представители, имели и имеют безусловное право использовать предоставленные им вышеназванной нормой полномочия. В связи с этим указанные лица вправе были изменить основание или предмет жалобы, увеличить размер требований, указанных в жалобе, что и было ими сделано до внесения соответствующих изменений в ГПК РСФСР.</w:t>
      </w:r>
    </w:p>
    <w:p>
      <w:pPr>
        <w:pStyle w:val="Normal"/>
        <w:widowControl w:val="false"/>
        <w:autoSpaceDE w:val="false"/>
        <w:ind w:firstLine="720"/>
        <w:jc w:val="both"/>
        <w:rPr/>
      </w:pPr>
      <w:r>
        <w:rPr/>
        <w:t>Отказывая в удовлетворении второго ходатайства суд исходил из того, что Дворниченко обжаловались действия (бездействие) как окружной, так и участковых избирательных комиссий по избирательному округу №1, которые привели к нарушению избирательных прав граждан, и поэтому ставится вопрос о признании в связи с этим их недействительными.</w:t>
      </w:r>
    </w:p>
    <w:p>
      <w:pPr>
        <w:pStyle w:val="Normal"/>
        <w:widowControl w:val="false"/>
        <w:autoSpaceDE w:val="false"/>
        <w:ind w:firstLine="720"/>
        <w:jc w:val="both"/>
        <w:rPr/>
      </w:pPr>
      <w:r>
        <w:rPr/>
        <w:t>В соответствии со ст.3 ГПК РСФСР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w:t>
      </w:r>
    </w:p>
    <w:p>
      <w:pPr>
        <w:pStyle w:val="Normal"/>
        <w:widowControl w:val="false"/>
        <w:autoSpaceDE w:val="false"/>
        <w:ind w:firstLine="720"/>
        <w:jc w:val="both"/>
        <w:rPr/>
      </w:pPr>
      <w:r>
        <w:rPr/>
        <w:t>По смыслу указанной статьи право на обращение в суд заинтересованное лицо может реализовать только в порядке, предусмотренном законом: путем подачи искового заявления или заявления (по делам особого производства), подачи кассационной или частной жалобы.</w:t>
      </w:r>
    </w:p>
    <w:p>
      <w:pPr>
        <w:pStyle w:val="Normal"/>
        <w:widowControl w:val="false"/>
        <w:autoSpaceDE w:val="false"/>
        <w:ind w:firstLine="720"/>
        <w:jc w:val="both"/>
        <w:rPr/>
      </w:pPr>
      <w:r>
        <w:rPr/>
        <w:t>Это право имеет всякое заинтересованное лицо. Круг этих лиц перечислен в ст.4 ГПК РСФСР и является исчерпывающим.</w:t>
      </w:r>
    </w:p>
    <w:p>
      <w:pPr>
        <w:pStyle w:val="Normal"/>
        <w:widowControl w:val="false"/>
        <w:autoSpaceDE w:val="false"/>
        <w:ind w:firstLine="720"/>
        <w:jc w:val="both"/>
        <w:rPr/>
      </w:pPr>
      <w:r>
        <w:rPr/>
        <w:t>Согласно ст.4 ГПК суд приступает к рассмотрению гражданского дела, в частности, по заявлению лица, обращающегося за зашитой своего права или охраняемого законом интереса.</w:t>
      </w:r>
    </w:p>
    <w:p>
      <w:pPr>
        <w:pStyle w:val="Normal"/>
        <w:widowControl w:val="false"/>
        <w:autoSpaceDE w:val="false"/>
        <w:ind w:firstLine="720"/>
        <w:jc w:val="both"/>
        <w:rPr/>
      </w:pPr>
      <w:r>
        <w:rPr/>
        <w:t>В силу принципа диспозитивности суд возбуждает гражданское дело, как правило, по инициативе именно этого лица. Это лицо заинтересовано в исходе дела. Выявление наличия такой заинтересованности в каждом случае необходимо, поскольку ее отсутствие может свидетельствовать о предъявлении иска в защиту прав другого лица, что возможно только в случаях, предусмотренных законом.</w:t>
      </w:r>
    </w:p>
    <w:p>
      <w:pPr>
        <w:pStyle w:val="Normal"/>
        <w:widowControl w:val="false"/>
        <w:autoSpaceDE w:val="false"/>
        <w:ind w:firstLine="720"/>
        <w:jc w:val="both"/>
        <w:rPr/>
      </w:pPr>
      <w:r>
        <w:rPr/>
        <w:t>Согласно ст.29 ГПК РСФСР лицами, участвующими в деле, признаются: стороны; третьи лица; прокурор;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участвующие в процессе по основаниям, указанным в статьях 4 и 42 настоящего Кодекса; заявители и заинтересованные граждане, органы государственного управления, государственные предприятия, учреждения, организации, колхозы, иные кооперативные организации, их объединения, другие общественные организации по делам, перечисленным в статьях 231 и 245 настоящего Кодекса.</w:t>
      </w:r>
    </w:p>
    <w:p>
      <w:pPr>
        <w:pStyle w:val="Normal"/>
        <w:widowControl w:val="false"/>
        <w:autoSpaceDE w:val="false"/>
        <w:ind w:firstLine="720"/>
        <w:jc w:val="both"/>
        <w:rPr/>
      </w:pPr>
      <w:r>
        <w:rPr/>
        <w:t>Таким образом, процессуальное понятие "заинтересованное лицо" определено законом и расширительному толкованию не подлежит - им могут быть лица по делам, возникающим из дел по жалобам на неправильности в списках избирателей (п.1 ст.235 ГПК) и рассматриваемые в порядке особого производства (например, п.1 ст.245 ГПК - об установлении фактов, имеющих юридическое значение).</w:t>
      </w:r>
    </w:p>
    <w:p>
      <w:pPr>
        <w:pStyle w:val="Normal"/>
        <w:widowControl w:val="false"/>
        <w:autoSpaceDE w:val="false"/>
        <w:ind w:firstLine="720"/>
        <w:jc w:val="both"/>
        <w:rPr/>
      </w:pPr>
      <w:r>
        <w:rPr/>
        <w:t>В ст.16 Закона об основных гарантиях говорится об обжаловании любых нарушений избирательных прав граждан.</w:t>
      </w:r>
    </w:p>
    <w:p>
      <w:pPr>
        <w:pStyle w:val="Normal"/>
        <w:widowControl w:val="false"/>
        <w:autoSpaceDE w:val="false"/>
        <w:ind w:firstLine="720"/>
        <w:jc w:val="both"/>
        <w:rPr/>
      </w:pPr>
      <w:r>
        <w:rPr/>
        <w:t>Каждому гражданину предоставляется право обратиться в суд с жалобой о нарушении его избирательных прав.</w:t>
      </w:r>
    </w:p>
    <w:p>
      <w:pPr>
        <w:pStyle w:val="Normal"/>
        <w:widowControl w:val="false"/>
        <w:autoSpaceDE w:val="false"/>
        <w:ind w:firstLine="720"/>
        <w:jc w:val="both"/>
        <w:rPr/>
      </w:pPr>
      <w:r>
        <w:rPr/>
        <w:t>Вместе с тем, если один гражданин полагает, что его избирательные права нарушены и поэтому выборы не могут быть признаны действительными и в связи с этим требует вынести соответствующее судебное решение, а второй гражданин, полагающий, что избирательные права не нарушены, тем более, если он избран депутатом, возражает против этого, то по делу о признании выборов недействительными в связи с нарушением избирательных прав граждан он не может быть привлечен как заинтересованное лицо.</w:t>
      </w:r>
    </w:p>
    <w:p>
      <w:pPr>
        <w:pStyle w:val="Normal"/>
        <w:widowControl w:val="false"/>
        <w:autoSpaceDE w:val="false"/>
        <w:ind w:firstLine="720"/>
        <w:jc w:val="both"/>
        <w:rPr/>
      </w:pPr>
      <w:r>
        <w:rPr/>
        <w:t>В случае удовлетворения жалобы о признании выборов недействительными, Истомин мог ставить требовать возмещения ему понесенных убытков. Однако в таком случае он имеет субъективное право лишь на иск о возмещении ущерба, но в этом случае ему надлежит установить, кто будет являться ответчиком по делу, но во всех случаях ответчиком по делу не может быть признана заявительница.</w:t>
      </w:r>
    </w:p>
    <w:p>
      <w:pPr>
        <w:pStyle w:val="Normal"/>
        <w:widowControl w:val="false"/>
        <w:autoSpaceDE w:val="false"/>
        <w:ind w:firstLine="720"/>
        <w:jc w:val="both"/>
        <w:rPr/>
      </w:pPr>
      <w:r>
        <w:rPr/>
        <w:t>Поэтому Истомин не лишен возможности обратиться в суд с иском о возмещении ему убытков, однако это требование не может быть предметом рассмотрения в настоящем деле.</w:t>
      </w:r>
    </w:p>
    <w:p>
      <w:pPr>
        <w:pStyle w:val="Normal"/>
        <w:widowControl w:val="false"/>
        <w:autoSpaceDE w:val="false"/>
        <w:ind w:firstLine="720"/>
        <w:jc w:val="both"/>
        <w:rPr/>
      </w:pPr>
      <w:r>
        <w:rPr/>
        <w:t>Председатель окружной комиссии, заявляя указанное ходатайство, по существу, действовал от имени Истомина, причем без наличия установленных законов полномочий. Между тем наличие у Истомина статуса депутата не является приобретением им абсолютного права, защита которого может быть предметом рассмотрения в судебном порядке. Жалоба Дворниченко связана именно с обжалованием действий (бездействия) избирательных комиссий. Однако Истомин не входил в состав как окружной, так и одной из участковых избирательных комиссий, следовательно, обжалуются не его действия (бездействие).</w:t>
      </w:r>
    </w:p>
    <w:p>
      <w:pPr>
        <w:pStyle w:val="Normal"/>
        <w:widowControl w:val="false"/>
        <w:autoSpaceDE w:val="false"/>
        <w:ind w:firstLine="720"/>
        <w:jc w:val="both"/>
        <w:rPr/>
      </w:pPr>
      <w:r>
        <w:rPr/>
        <w:t>Юридические последствия в случае удовлетворения жалобы Дворниченко не нарушают гражданских прав и свобод Истомина, поскольку законом установлена процедура проведения повторных выборов, и он не лишается тех прав и свобод, которые он имел до проведения выборов. Рассмотрение в суде жалобы не может расцениваться как нарушение субъективных гражданских прав Истомина, но, вместе с тем, является реализацией Дворниченко своего права, предусмотренного ст.46 Конституции РФ и Законом об основных гарантиях.</w:t>
      </w:r>
    </w:p>
    <w:p>
      <w:pPr>
        <w:pStyle w:val="Normal"/>
        <w:widowControl w:val="false"/>
        <w:autoSpaceDE w:val="false"/>
        <w:ind w:firstLine="720"/>
        <w:jc w:val="both"/>
        <w:rPr/>
      </w:pPr>
      <w:r>
        <w:rPr/>
        <w:t>Избрание Истомина депутатом не есть факт, имеющий юридическое значение. Лишь Истомин вправе решать обращаться ли в суд с заявлением, которое может быть рассмотрено судом исключительно в порядке особого производства (п.1 ст.245 ГПК РСФСР). В порядке особого производства рассматриваются дела по заявлениям граждан об установлении фактов, имеющих юридическое значение, и обстоятельств, от которых зависит возникновение, изменение или прекращение личных или имущественных прав заинтересованных лиц, а также о подтверждении бесспорного субъективного права. К участию в делах особого производства привлекаются заинтересованные лица. Заинтересованные лица в делах особого производства - это те участники процесса, на субъективные права и обязанности которых потенциально могут оказать влияние пределы законной силы решения суда по конкретному делу, когда решение суда может затронуть права или охраняемые законом интересы этих лиц, что может повлечь за собой обязанность совершения ими каких-либо решений или же изменить их правовой статус.</w:t>
      </w:r>
    </w:p>
    <w:p>
      <w:pPr>
        <w:pStyle w:val="Normal"/>
        <w:widowControl w:val="false"/>
        <w:autoSpaceDE w:val="false"/>
        <w:ind w:firstLine="720"/>
        <w:jc w:val="both"/>
        <w:rPr/>
      </w:pPr>
      <w:r>
        <w:rPr/>
        <w:t>Данное дело к такой категории не относится, следовательно, Истомин в качестве заинтересованного лица к участию в нем привлечен быть не может. Кроме того, если председатель окружной комиссии полагал, что Истомин мог быть привлечен к участию в настоящем деле в качестве третьего лица, то и это требование удовлетворению не подлежало, поскольку участие третьих лиц возможно только при рассмотрении дел в порядке искового производства.</w:t>
      </w:r>
    </w:p>
    <w:p>
      <w:pPr>
        <w:pStyle w:val="Normal"/>
        <w:widowControl w:val="false"/>
        <w:autoSpaceDE w:val="false"/>
        <w:ind w:firstLine="720"/>
        <w:jc w:val="both"/>
        <w:rPr/>
      </w:pPr>
      <w:r>
        <w:rPr/>
        <w:t>Не признавая доводы жалобы, председатель окружной комиссии пояснил также суду, что выборы по всем избирательным участкам избирательного округа №1 были проведены без нарушений. Вместе с тем после опубликования итогов выборов, и когда Истомин обрел статус депутата Законодательного собрания Иркутской области, его финансовый отчет находился в окружной избирательной комиссии, однако не был прошит (прошнурован, сброшюрован), поэтому в трех папках был возвращен Истомину. В областной избирательной комиссии имеется копия формы Ф-17. Председатель окружной комиссии считает, что каких-либо нарушений в финансовом отчете Истомина не имеется. Им также указано на то, что Истоминым было возвращено 83 000 руб., но не той фирме, которая указана в жалобе. Предел в 0,5 процента им не нарушен, т.е. предельная сумма расходов составляет 417 000 руб., если же она превышена на 0,4 процента, то в этом нет нарушений. Им признано, что 83 000 руб. Истоминым получены незаконно, однако, поскольку он их возвратил отправителю, нельзя считать, что в этом случае имело место нарушение избирательного законодательства.</w:t>
      </w:r>
    </w:p>
    <w:p>
      <w:pPr>
        <w:pStyle w:val="Normal"/>
        <w:widowControl w:val="false"/>
        <w:autoSpaceDE w:val="false"/>
        <w:ind w:firstLine="720"/>
        <w:jc w:val="both"/>
        <w:rPr/>
      </w:pPr>
      <w:r>
        <w:rPr/>
        <w:t>Председатель окружной комиссии считает, что отсутствие печатей является технической ошибкой и недосмотром со стороны избирательных комиссий, и это обстоятельство не может повлиять на действительность выборов. Наличие подписи и печати на последнем листке тома, в котором сосредоточены списки избирателей по соответствующему избирательному участку является достаточным для того, чтобы признать законность этих списков. Кроме того, полагает, что законом Иркутской области не предусмотрено составление дополнительных списков в отношении лиц, желавших проголосовать досрочно. Вместе с тем считает, что является недопустимым, когда имеет место сокращение имени и отчества, которые в списках должны быть указаны полностью.</w:t>
      </w:r>
    </w:p>
    <w:p>
      <w:pPr>
        <w:pStyle w:val="Normal"/>
        <w:widowControl w:val="false"/>
        <w:autoSpaceDE w:val="false"/>
        <w:ind w:firstLine="720"/>
        <w:jc w:val="both"/>
        <w:rPr/>
      </w:pPr>
      <w:r>
        <w:rPr/>
        <w:t>Он также пояснил, что в соответствии с законом  можно использовать автоматизированную систему, поэтому списки избирателей были составлены, в двух экземплярах - первый экземпляр - на бумажном носителе (отпечатан на принтере, пишущей машине), второй - электронный. Таким образом, он подтвердил, что списков избирателей в двух экземплярах на бумаге не существует. Председатель окружной комиссии считает, что достаточно лишь одного экземпляра списков на бумаге и сослался на положения Закона Иркутской области, который позволяет иметь второй экземпляр избирательных списков на электронном носителе, однако заявил, что лично электронного носителя (дискета, компакт-диск, жесткий диск компьютера и т.п.), на котором содержатся избирательные списки, он не видел и в наличии не имеет. Он также пояснил, что ему ничего неизвестно о принятых мерах защиты от повреждения, изменения или уничтожения данной электронной версии.</w:t>
      </w:r>
    </w:p>
    <w:p>
      <w:pPr>
        <w:pStyle w:val="Normal"/>
        <w:widowControl w:val="false"/>
        <w:autoSpaceDE w:val="false"/>
        <w:ind w:firstLine="720"/>
        <w:jc w:val="both"/>
        <w:rPr/>
      </w:pPr>
      <w:r>
        <w:rPr/>
        <w:t>Непредоставление суду списков избирателей по микрорайону "Зеленый" председатель окружной комиссии объяснил тем, что данный избирательный участок является полузакрытым, однако не указал, каким законодательным актом такое явление предусматривается, при этом не указано, где находятся данные списки. Не представлены суду также списки избирателей по СИЗО-1 г. Иркутска и войсковой части со ссылкой на то, что в окружной избирательной комиссии они отсутствуют, поскольку вышеназванные избирательные участки являются закрытыми.</w:t>
      </w:r>
    </w:p>
    <w:p>
      <w:pPr>
        <w:pStyle w:val="Normal"/>
        <w:widowControl w:val="false"/>
        <w:autoSpaceDE w:val="false"/>
        <w:ind w:firstLine="720"/>
        <w:jc w:val="both"/>
        <w:rPr/>
      </w:pPr>
      <w:r>
        <w:rPr/>
        <w:t>Нарушение прав наблюдателей связано с тем, что у окружной комиссии был только один автомобиль.</w:t>
      </w:r>
    </w:p>
    <w:p>
      <w:pPr>
        <w:pStyle w:val="Normal"/>
        <w:widowControl w:val="false"/>
        <w:autoSpaceDE w:val="false"/>
        <w:ind w:firstLine="720"/>
        <w:jc w:val="both"/>
        <w:rPr/>
      </w:pPr>
      <w:r>
        <w:rPr/>
        <w:t>С учетом изложенного, председатель окружной комиссии считает, что нарушений закона в составлении списков нет, имеются подписи и печати, в общей массе нет и нарушений процедуры проведения голосования.</w:t>
      </w:r>
    </w:p>
    <w:p>
      <w:pPr>
        <w:pStyle w:val="Normal"/>
        <w:widowControl w:val="false"/>
        <w:autoSpaceDE w:val="false"/>
        <w:ind w:firstLine="720"/>
        <w:jc w:val="both"/>
        <w:rPr/>
      </w:pPr>
      <w:r>
        <w:rPr/>
        <w:t>Вместе с тем он признал, что исключение из списков избирателей без соответствующих документов и подписей является нарушением закона и доводы жалобы в этой части обоснованны.</w:t>
      </w:r>
    </w:p>
    <w:p>
      <w:pPr>
        <w:pStyle w:val="Normal"/>
        <w:widowControl w:val="false"/>
        <w:autoSpaceDE w:val="false"/>
        <w:ind w:firstLine="720"/>
        <w:jc w:val="both"/>
        <w:rPr/>
      </w:pPr>
      <w:r>
        <w:rPr/>
        <w:t>Заслушав заявительницу, ее представителей, председателя окружной избирательной комиссии, заключение прокурора, полагавшего жалобу подлежащей удовлетворению, суд приходит к следующему.</w:t>
      </w:r>
    </w:p>
    <w:p>
      <w:pPr>
        <w:pStyle w:val="Normal"/>
        <w:widowControl w:val="false"/>
        <w:autoSpaceDE w:val="false"/>
        <w:ind w:firstLine="720"/>
        <w:jc w:val="both"/>
        <w:rPr/>
      </w:pPr>
      <w:r>
        <w:rPr/>
        <w:t>Согласно ст.ст.2 и 18 Конституции Российской Федерации человек, его права и свободы являются высшей ценностью; признание, соблюдение и зашита прав и свобод человека и гражданина - обязанность государства;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autoSpaceDE w:val="false"/>
        <w:ind w:firstLine="720"/>
        <w:jc w:val="both"/>
        <w:rPr/>
      </w:pPr>
      <w:r>
        <w:rPr/>
        <w:t>В соответствии со ст.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w:t>
      </w:r>
    </w:p>
    <w:p>
      <w:pPr>
        <w:pStyle w:val="Normal"/>
        <w:widowControl w:val="false"/>
        <w:autoSpaceDE w:val="false"/>
        <w:ind w:firstLine="720"/>
        <w:jc w:val="both"/>
        <w:rPr/>
      </w:pPr>
      <w:r>
        <w:rPr/>
        <w:t>В соответствии со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установлены иные правила, чем предусмотренные законом, то применяются правила международного договора.</w:t>
      </w:r>
    </w:p>
    <w:p>
      <w:pPr>
        <w:pStyle w:val="Normal"/>
        <w:widowControl w:val="false"/>
        <w:autoSpaceDE w:val="false"/>
        <w:ind w:firstLine="720"/>
        <w:jc w:val="both"/>
        <w:rPr/>
      </w:pPr>
      <w:r>
        <w:rPr/>
        <w:t>Статьей 25 Международного пакта о гражданских и политических правах (принятого резолюцией 2200 А (</w:t>
      </w:r>
      <w:r>
        <w:rPr>
          <w:lang w:val="en-US"/>
        </w:rPr>
        <w:t>XXI</w:t>
      </w:r>
      <w:r>
        <w:rPr/>
        <w:t>) Генеральной Ассамблеи ООН от 16 декабря 1966 года) за каждым гражданином предусмотрены право и возможность 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 без необоснованных ограничений.</w:t>
      </w:r>
    </w:p>
    <w:p>
      <w:pPr>
        <w:pStyle w:val="Normal"/>
        <w:widowControl w:val="false"/>
        <w:autoSpaceDE w:val="false"/>
        <w:ind w:firstLine="720"/>
        <w:jc w:val="both"/>
        <w:rPr/>
      </w:pPr>
      <w:r>
        <w:rPr/>
        <w:t>В соответствии со ст.2 Закона Российской Федерации "Об основных гарантиях избирательных прав и права на участие в референдуме граждан Российской Федерации" (в редакции Федерального закона от 30 марта 1999 года №55-ФЗ) гарантии избирательных прав и права на участие в референдуме это есть правовое, организационное, информационное и иное обеспечение избирательных прав и права на участие в референдуме граждан Российской Федерации.</w:t>
      </w:r>
    </w:p>
    <w:p>
      <w:pPr>
        <w:pStyle w:val="Normal"/>
        <w:widowControl w:val="false"/>
        <w:autoSpaceDE w:val="false"/>
        <w:ind w:firstLine="720"/>
        <w:jc w:val="both"/>
        <w:rPr/>
      </w:pPr>
      <w:r>
        <w:rPr/>
        <w:t>Между тем, при рассмотрении дела по жалобе Дворниченко были с достаточной полнотой установлены обстоятельства, свидетельствующие о нарушениях избирательных прав граждан.</w:t>
      </w:r>
    </w:p>
    <w:p>
      <w:pPr>
        <w:pStyle w:val="Normal"/>
        <w:widowControl w:val="false"/>
        <w:autoSpaceDE w:val="false"/>
        <w:ind w:firstLine="720"/>
        <w:jc w:val="both"/>
        <w:rPr/>
      </w:pPr>
      <w:r>
        <w:rPr/>
        <w:t>В соответствии с п.10 ст.18 Закона об основных гарантиях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по адресам избирателей). В списке указываются фамилия, имя, отчество, год рождения (в возрасте 18 лет - дополнительно день и месяц рождения), адресу места постоянного или преимущественного проживания избирателя, участника референдума. Список избирателей, подписывается председателем и секретарем территориальной избирательной комиссии, а после передачи указанного списка в участковую избирательную комиссию - также председателем и секретарем участковой избирательной комиссии. На избирательных участках, образованных на территории воинской части, список избирателей председателем и секретарем участковой избирательной комиссии. Список избирателей заверяется печатями соответственно территориальной (окружной) и участковой избирательных комиссий.</w:t>
      </w:r>
    </w:p>
    <w:p>
      <w:pPr>
        <w:pStyle w:val="Normal"/>
        <w:widowControl w:val="false"/>
        <w:autoSpaceDE w:val="false"/>
        <w:ind w:firstLine="720"/>
        <w:jc w:val="both"/>
        <w:rPr/>
      </w:pPr>
      <w:r>
        <w:rPr/>
        <w:t xml:space="preserve">Согласно п.11 ст.10 Закона Иркутской области участковая избирательная комиссия после получения списка избирателей выверяет его, в том числе уточняя с учетом произошедших изменений на основании личных обращений граждан в соответствии со ст.12 настояще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по месту пребывания и по месту жительства в пределах Российской Федерации.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 </w:t>
      </w:r>
    </w:p>
    <w:p>
      <w:pPr>
        <w:pStyle w:val="Normal"/>
        <w:widowControl w:val="false"/>
        <w:autoSpaceDE w:val="false"/>
        <w:ind w:firstLine="720"/>
        <w:jc w:val="both"/>
        <w:rPr/>
      </w:pPr>
      <w:r>
        <w:rPr/>
        <w:t>Пунктами 8 и 9 указанной статьи Закона Иркутской области установлено, что:</w:t>
      </w:r>
    </w:p>
    <w:p>
      <w:pPr>
        <w:pStyle w:val="Normal"/>
        <w:widowControl w:val="false"/>
        <w:autoSpaceDE w:val="false"/>
        <w:ind w:firstLine="720"/>
        <w:jc w:val="both"/>
        <w:rPr/>
      </w:pPr>
      <w:r>
        <w:rPr/>
        <w:t>- При составлении списка избирателей может использоваться государственная автоматизированная информационная система…</w:t>
      </w:r>
    </w:p>
    <w:p>
      <w:pPr>
        <w:pStyle w:val="Normal"/>
        <w:widowControl w:val="false"/>
        <w:autoSpaceDE w:val="false"/>
        <w:ind w:firstLine="720"/>
        <w:jc w:val="both"/>
        <w:rPr/>
      </w:pPr>
      <w:r>
        <w:rPr/>
        <w:t>- Первый экземпляр списка избирателей... передается по акту в соответствующую избирательную комиссию…, а второй экземпляр хранится в территориальной избирательной комиссии…</w:t>
      </w:r>
    </w:p>
    <w:p>
      <w:pPr>
        <w:pStyle w:val="Normal"/>
        <w:widowControl w:val="false"/>
        <w:autoSpaceDE w:val="false"/>
        <w:ind w:firstLine="720"/>
        <w:jc w:val="both"/>
        <w:rPr/>
      </w:pPr>
      <w:r>
        <w:rPr/>
        <w:t>В судебном заседании были исследованы 26 папок со списками избирателей, которые были представлены председателем окружной комиссии.</w:t>
      </w:r>
    </w:p>
    <w:p>
      <w:pPr>
        <w:pStyle w:val="Normal"/>
        <w:widowControl w:val="false"/>
        <w:autoSpaceDE w:val="false"/>
        <w:ind w:firstLine="720"/>
        <w:jc w:val="both"/>
        <w:rPr/>
      </w:pPr>
      <w:r>
        <w:rPr/>
        <w:t>Из них только по двум избирательным участкам - №№627 и 631, на последнем заполненном вкладном листе списка избирателей сделана заверительная запись и проставлена печать участковой избирательной комиссии.</w:t>
      </w:r>
    </w:p>
    <w:p>
      <w:pPr>
        <w:pStyle w:val="Normal"/>
        <w:widowControl w:val="false"/>
        <w:autoSpaceDE w:val="false"/>
        <w:ind w:firstLine="720"/>
        <w:jc w:val="both"/>
        <w:rPr/>
      </w:pPr>
      <w:r>
        <w:rPr/>
        <w:t>Данная запись содержит (причем только по избирательному участку №631) текст следующего содержания: "В настоящей книге прошнуровано и пронумеровано 51 страница (пятьдесят одна). Количество избирателей 957 (девятьсот пятьдесят семь).</w:t>
      </w:r>
    </w:p>
    <w:p>
      <w:pPr>
        <w:pStyle w:val="Normal"/>
        <w:widowControl w:val="false"/>
        <w:autoSpaceDE w:val="false"/>
        <w:ind w:firstLine="720"/>
        <w:jc w:val="both"/>
        <w:rPr/>
      </w:pPr>
      <w:r>
        <w:rPr/>
        <w:t>Однако после заверительной записи и оттиска печати участковой избирательной комиссии №631 имеется лишь одна неразборчивая подпись, хотя их должно быть две - председателя и секретаря участковой избирательной комиссии. По избирательному участку №627, хотя списки сброшюрованы и прошнурованы и также имеются две неразборчивых подписи, собственно заверительная запись отсутствует.</w:t>
      </w:r>
    </w:p>
    <w:p>
      <w:pPr>
        <w:pStyle w:val="Normal"/>
        <w:widowControl w:val="false"/>
        <w:autoSpaceDE w:val="false"/>
        <w:ind w:firstLine="720"/>
        <w:jc w:val="both"/>
        <w:rPr/>
      </w:pPr>
      <w:r>
        <w:rPr/>
        <w:t>По остальным избирательным участкам, а именно - №№588, 596, 597, 612, 613, 614, 615, 616, 617, 618, 619, 620, 621, 622, 623, 624, 625, 626, 628, 629, 630, 632, 633, 634 - списки избирателей не прошнурованы и не сброшюрованы.</w:t>
      </w:r>
    </w:p>
    <w:p>
      <w:pPr>
        <w:pStyle w:val="Normal"/>
        <w:widowControl w:val="false"/>
        <w:autoSpaceDE w:val="false"/>
        <w:ind w:firstLine="720"/>
        <w:jc w:val="both"/>
        <w:rPr/>
      </w:pPr>
      <w:r>
        <w:rPr/>
        <w:t>По избирательным участкам №№614, 625, 628 при отсутствии сброшюровки (прошнуровки) на последнем листе вообще отсутствует печать участковой избирательной комиссии.</w:t>
      </w:r>
    </w:p>
    <w:p>
      <w:pPr>
        <w:pStyle w:val="Normal"/>
        <w:widowControl w:val="false"/>
        <w:autoSpaceDE w:val="false"/>
        <w:ind w:firstLine="720"/>
        <w:jc w:val="both"/>
        <w:rPr/>
      </w:pPr>
      <w:r>
        <w:rPr/>
        <w:t>Таким образом, бездействие окружной избирательной комиссии при неисполнении участковыми комиссиями требований, установленных Постановлением Центризбиркома РФ (его надлежало применять по аналогии закона) в редакции от 13 ноября 1995 года №45/384-П, которым предписывается исключить возможность фальсификации списков избирателей, для чего и была установлена обязательная сброшюровка списков и проставление заверительной записи на каждой книге (папке, томе) списков с одновременным подписанием данных записей председателем и секретарем участковой избирательной комиссии, свидетельствуют о том, что данные нарушения при проведении голосования не позволяют установить результаты волеизъявления избирателей, поэтому по данному основанию выборы должны быть признаны недействительными.</w:t>
      </w:r>
    </w:p>
    <w:p>
      <w:pPr>
        <w:pStyle w:val="Normal"/>
        <w:widowControl w:val="false"/>
        <w:autoSpaceDE w:val="false"/>
        <w:ind w:firstLine="720"/>
        <w:jc w:val="both"/>
        <w:rPr/>
      </w:pPr>
      <w:r>
        <w:rPr/>
        <w:t>Внутреннее содержание понятие "результаты волеизъявления избирателей" при признании выборов недействительными не влекут за собой обязательного подсчета голосов избирателей и поэтому заявительницей не оспаривались собственно результаты выборов именно по количеству голосов избирателей. По своей правовой природе нарушения, связанные с неисполнением требований, установленных ст.18 Закона об основных гарантиях и ст.10 Закона Иркутской области, являются правонарушениями с формальным составом.</w:t>
      </w:r>
    </w:p>
    <w:p>
      <w:pPr>
        <w:pStyle w:val="Normal"/>
        <w:widowControl w:val="false"/>
        <w:autoSpaceDE w:val="false"/>
        <w:ind w:firstLine="720"/>
        <w:jc w:val="both"/>
        <w:rPr/>
      </w:pPr>
      <w:r>
        <w:rPr/>
        <w:t>Существенным нарушением избирательных прав граждан является также и отсутствие второго экземпляра списка избирателей. Ссылка председателя окружной комиссии на то, что его может заменить электронная версия, не основана на законе. Так, в ст.ст.17, 18, 62 Закона об основных гарантиях и в п.8 ст.10 Закона Иркутской области имеется указание лишь на возможность факультативного использования государственной автоматизированной информационной системы, но данное положение не освобождало избирательные  комиссии от обязанности составления  списка избирателей в двух экземплярах и только на бумажном носителе. Наличие электронной версии (на дискете или другом магнитном носителе) при отсутствии надлежащей ее защиты от несанкционированного вторжения путем изменения, повреждения или уничтожения, не создает для избирательных прав граждан гарантии того, что в ходе проведения выборов не будут допущены злоупотребления.</w:t>
      </w:r>
    </w:p>
    <w:p>
      <w:pPr>
        <w:pStyle w:val="Normal"/>
        <w:widowControl w:val="false"/>
        <w:autoSpaceDE w:val="false"/>
        <w:ind w:firstLine="720"/>
        <w:jc w:val="both"/>
        <w:rPr/>
      </w:pPr>
      <w:r>
        <w:rPr/>
        <w:t>Согласно п.14 ст.18 Закона об основных гарантиях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участников референдума, о любой ошибке или неточности в списке избирателей. В течение 24 часов, а в день голосования - в течение 2 часов с момента обращения, но не позднее момента окончания голосования участковая избирательная комиссия обязана проверить заявление, а также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Normal"/>
        <w:widowControl w:val="false"/>
        <w:autoSpaceDE w:val="false"/>
        <w:ind w:firstLine="720"/>
        <w:jc w:val="both"/>
        <w:rPr/>
      </w:pPr>
      <w:r>
        <w:rPr/>
        <w:t>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сведений, полученных от соответствующих органов, осуществляющих регистрацию (учет) избирателей. При этом в списке избирателей указываются дата исключения гражданина из списка и причина такого исключения. Данная запись заверяется подписью председателя участковой избирательной комиссии.</w:t>
      </w:r>
    </w:p>
    <w:p>
      <w:pPr>
        <w:pStyle w:val="Normal"/>
        <w:widowControl w:val="false"/>
        <w:autoSpaceDE w:val="false"/>
        <w:ind w:firstLine="720"/>
        <w:jc w:val="both"/>
        <w:rPr/>
      </w:pPr>
      <w:r>
        <w:rPr/>
        <w:t>Эти положения полностью восприняты и п.7 ст.11 Закона Иркутской области, в котором указано, что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При этом в списке избирателей указываются дата исключения гражданина из списка и причина этого исключения. Данная запись заверяется подписью председателя участковой избирательной комиссии.</w:t>
      </w:r>
    </w:p>
    <w:p>
      <w:pPr>
        <w:pStyle w:val="Normal"/>
        <w:widowControl w:val="false"/>
        <w:autoSpaceDE w:val="false"/>
        <w:ind w:firstLine="720"/>
        <w:jc w:val="both"/>
        <w:rPr/>
      </w:pPr>
      <w:r>
        <w:rPr/>
        <w:t>Однако данные требования закона в результате бездействия окружной избирательной комиссии и ряда участковых избирательных комиссий не выполнены.</w:t>
      </w:r>
    </w:p>
    <w:p>
      <w:pPr>
        <w:pStyle w:val="Normal"/>
        <w:widowControl w:val="false"/>
        <w:autoSpaceDE w:val="false"/>
        <w:ind w:firstLine="720"/>
        <w:jc w:val="both"/>
        <w:rPr/>
      </w:pPr>
      <w:r>
        <w:rPr/>
        <w:t>- По избирательному участку №613 исключен из списков 41 (сорок один) человек с различными отметками (приведены ниже), и данное действие не удостоверено подписью председателя участковой избирательной комиссии.</w:t>
      </w:r>
    </w:p>
    <w:p>
      <w:pPr>
        <w:pStyle w:val="Normal"/>
        <w:widowControl w:val="false"/>
        <w:autoSpaceDE w:val="false"/>
        <w:ind w:firstLine="720"/>
        <w:jc w:val="both"/>
        <w:rPr/>
      </w:pPr>
      <w:r>
        <w:rPr/>
        <w:t>- По избирательному участку №614 исключено из списков 49 (сорок девять) граждан с различными отметками (приведены ниже), и данное действие не удостоверено подписью председателя участковой избирательной комиссии.</w:t>
      </w:r>
    </w:p>
    <w:p>
      <w:pPr>
        <w:pStyle w:val="Normal"/>
        <w:widowControl w:val="false"/>
        <w:autoSpaceDE w:val="false"/>
        <w:ind w:firstLine="720"/>
        <w:jc w:val="both"/>
        <w:rPr/>
      </w:pPr>
      <w:r>
        <w:rPr/>
        <w:t>- По избирательному участку №616 исключено из списков 86 (восемьдесят шесть) граждан с различными отметками (приведены ниже), и данное действие не удостоверено подписью председателя участковой избирательной комиссии.</w:t>
      </w:r>
    </w:p>
    <w:p>
      <w:pPr>
        <w:pStyle w:val="Normal"/>
        <w:widowControl w:val="false"/>
        <w:autoSpaceDE w:val="false"/>
        <w:ind w:firstLine="720"/>
        <w:jc w:val="both"/>
        <w:rPr/>
      </w:pPr>
      <w:r>
        <w:rPr/>
        <w:t>- По избирательному округу №617 исключено из списка избирателей 25 (двадцать пять) граждан с  отметками:  "выбыл", "умер", "изменились данные  об  избирателе",  "выехал из города". Данное действие не удостоверено подписью председателя участковой избирательной комиссии.</w:t>
      </w:r>
    </w:p>
    <w:p>
      <w:pPr>
        <w:pStyle w:val="Normal"/>
        <w:widowControl w:val="false"/>
        <w:autoSpaceDE w:val="false"/>
        <w:ind w:firstLine="720"/>
        <w:jc w:val="both"/>
        <w:rPr/>
      </w:pPr>
      <w:r>
        <w:rPr/>
        <w:t>-По избирательному округу №618 исключено из списка избирателей 146 (сто сорок шесть) граждан с отметками: "ошибка в адресе", "в больнице", "в командировке", "переехала в Первомайский", "умерла", "обучается в С.-Петербурге", "выбыл", "переехала в Братск", "переехала в другой район", "не проживает", "ошибка в паспортных данных", "выехала", "в армии", "снесен дом", "погорельцы", "погорел", "уехал в Москву", "выехал в Шелехов", "в санаторий", "в госпитале", "ошибка в году рождения", "обучение в другом городе", "переехала", "уехал за пределы города", "реабилитационный центр", "выехал в Армению", "курсы повышения квалификации", "голосует в больнице", «ошибка в номере дома». Данное действие не удостоверено подписью председателя участковой избирательной комиссии.</w:t>
      </w:r>
    </w:p>
    <w:p>
      <w:pPr>
        <w:pStyle w:val="Normal"/>
        <w:widowControl w:val="false"/>
        <w:autoSpaceDE w:val="false"/>
        <w:ind w:firstLine="720"/>
        <w:jc w:val="both"/>
        <w:rPr/>
      </w:pPr>
      <w:r>
        <w:rPr/>
        <w:t>- По избирательному участку №619 исключено из списка избирателей 57 (пятьдесят семь) граждан с различными отметками и данное действие не удостоверено подписью председателя участковой избирательной комиссии.</w:t>
      </w:r>
    </w:p>
    <w:p>
      <w:pPr>
        <w:pStyle w:val="Normal"/>
        <w:widowControl w:val="false"/>
        <w:autoSpaceDE w:val="false"/>
        <w:ind w:firstLine="720"/>
        <w:jc w:val="both"/>
        <w:rPr/>
      </w:pPr>
      <w:r>
        <w:rPr/>
        <w:t>-  По избирательному участку №628 исключено из списка избирателей 8 (восемь) граждан с отметками "выбыла", "погиб", "умер", "изменились данные об избирателе". Данное  действие  не удостоверено подписью председателя участковой избирательной комиссии.</w:t>
      </w:r>
    </w:p>
    <w:p>
      <w:pPr>
        <w:pStyle w:val="Normal"/>
        <w:widowControl w:val="false"/>
        <w:autoSpaceDE w:val="false"/>
        <w:ind w:firstLine="720"/>
        <w:jc w:val="both"/>
        <w:rPr/>
      </w:pPr>
      <w:r>
        <w:rPr/>
        <w:t>- По избирательному участку №629 исключено из списка избирателей 49 (сорок девять) граждан со следующими отметками: "нет дома", "умер", "умерла", "выбыл", "выбыл временно", "не проживает", "служба в СА". Данное действие не удостоверено подписью председателя участковой избирательной комиссии.</w:t>
      </w:r>
    </w:p>
    <w:p>
      <w:pPr>
        <w:pStyle w:val="Normal"/>
        <w:widowControl w:val="false"/>
        <w:autoSpaceDE w:val="false"/>
        <w:ind w:firstLine="720"/>
        <w:jc w:val="both"/>
        <w:rPr/>
      </w:pPr>
      <w:r>
        <w:rPr/>
        <w:t>В соответствии с п.п.2 и 3 ст.54 Закона об основных гарантиях, голосование вне помещения для голосования проводится, за исключением случаев, предусмотренных пунктом 6 статьи 53 настоящего Федерального закона,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участника референдума о предоставлении ему возможности проголосовать вне помещения для голосования. Заявление (обращение) может быть сделано избирателем, участником референдума в любое время после формирования участковой избирательной комиссии, комиссии референдума, но не позднее времени, установленного в соответствии с пунктом 5 настоящей статьи. Участковая избирательная комиссия, комиссия референдума регистрирует все поданные заявления (обращения) в специальном реестре (п.2).</w:t>
      </w:r>
    </w:p>
    <w:p>
      <w:pPr>
        <w:pStyle w:val="Normal"/>
        <w:widowControl w:val="false"/>
        <w:autoSpaceDE w:val="false"/>
        <w:ind w:firstLine="720"/>
        <w:jc w:val="both"/>
        <w:rPr/>
      </w:pPr>
      <w:r>
        <w:rPr/>
        <w:t>При  регистрации устного  обращения в реестре, указанном в пункте 2 настоящей статьи, указывается время его поступления и проставляется подпись члена комиссии, принявшего телефонограмму либо сообщение лица, передавшего обращение. По прибытии членов комиссии к избирателю, участнику референдума обращение подтверждается письменным заявлением (п.3). Аналогичные положения содержатся и в п.п.2 и 3 ст.57 Закона Иркутской области.</w:t>
      </w:r>
    </w:p>
    <w:p>
      <w:pPr>
        <w:pStyle w:val="Normal"/>
        <w:widowControl w:val="false"/>
        <w:autoSpaceDE w:val="false"/>
        <w:ind w:firstLine="720"/>
        <w:jc w:val="both"/>
        <w:rPr/>
      </w:pPr>
      <w:r>
        <w:rPr/>
        <w:t>Согласно п.11 ст.54 Закона об основных гарантиях, серия и номер паспорта или заменяющего его документа избирателя, участника референдума, проголосовавшего вне помещения для голосования, вносятся в список избирателей, участников референдума членами участковой избирательной комиссии, комиссии референдума с правом решающего голоса, выезжавшими по заявлениям (обращениям) избирателей, участников референдума. Одновременно в соответствующей графе (графах) списка избирателей, участников референдума делается особая отметка "Голосовал вне помещения для голосования".</w:t>
      </w:r>
    </w:p>
    <w:p>
      <w:pPr>
        <w:pStyle w:val="Normal"/>
        <w:widowControl w:val="false"/>
        <w:autoSpaceDE w:val="false"/>
        <w:ind w:firstLine="720"/>
        <w:jc w:val="both"/>
        <w:rPr/>
      </w:pPr>
      <w:r>
        <w:rPr/>
        <w:t>Тс же правила установлены и Законом Иркутской области (п.11 ст.57).</w:t>
      </w:r>
    </w:p>
    <w:p>
      <w:pPr>
        <w:pStyle w:val="Normal"/>
        <w:widowControl w:val="false"/>
        <w:autoSpaceDE w:val="false"/>
        <w:ind w:firstLine="720"/>
        <w:jc w:val="both"/>
        <w:rPr/>
      </w:pPr>
      <w:r>
        <w:rPr/>
        <w:t>В соответствии с п.14 ст.54 Закона об основных гарантиях, число письменных заявлений избирателей, а также число выданных, использованных и возвращенных избирательных бюллетеней отмечается в отдельном акте, в котором также указываются сведе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widowControl w:val="false"/>
        <w:autoSpaceDE w:val="false"/>
        <w:ind w:firstLine="720"/>
        <w:jc w:val="both"/>
        <w:rPr/>
      </w:pPr>
      <w:r>
        <w:rPr/>
        <w:t>То же указано и в п.14 ст.57 Закона Иркутской области.</w:t>
      </w:r>
    </w:p>
    <w:p>
      <w:pPr>
        <w:pStyle w:val="Normal"/>
        <w:widowControl w:val="false"/>
        <w:autoSpaceDE w:val="false"/>
        <w:ind w:firstLine="720"/>
        <w:jc w:val="both"/>
        <w:rPr/>
      </w:pPr>
      <w:r>
        <w:rPr/>
        <w:t>Согласно п.1 ст.53 Закона об основных гарантиях, избиратель, голосующий досрочно, подает в соответствующую избирательную комиссию заявление, в котором указывает причину досрочного голосования. Данное заявление приобщается к списку досрочно проголосовавших избирателей.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 и определении результатов выборов, референдума.</w:t>
      </w:r>
    </w:p>
    <w:p>
      <w:pPr>
        <w:pStyle w:val="Normal"/>
        <w:widowControl w:val="false"/>
        <w:autoSpaceDE w:val="false"/>
        <w:ind w:firstLine="720"/>
        <w:jc w:val="both"/>
        <w:rPr/>
      </w:pPr>
      <w:r>
        <w:rPr/>
        <w:t>Аналогичные положения содержит в себе п.1 ст.55 Закона Иркутской области.</w:t>
      </w:r>
    </w:p>
    <w:p>
      <w:pPr>
        <w:pStyle w:val="Normal"/>
        <w:widowControl w:val="false"/>
        <w:autoSpaceDE w:val="false"/>
        <w:ind w:firstLine="720"/>
        <w:jc w:val="both"/>
        <w:rPr/>
      </w:pPr>
      <w:r>
        <w:rPr/>
        <w:t>Между тем при исследовании в судебном заседании представленных материалов было установлено, что вышеназванные требования закона ввиду бездействия окружной избирательной комиссии при осуществлении контроля за соблюдением избирательных прав граждан рядом участковых избирательных комиссий не выполнялись.</w:t>
      </w:r>
    </w:p>
    <w:p>
      <w:pPr>
        <w:pStyle w:val="Normal"/>
        <w:widowControl w:val="false"/>
        <w:autoSpaceDE w:val="false"/>
        <w:ind w:firstLine="720"/>
        <w:jc w:val="both"/>
        <w:rPr/>
      </w:pPr>
      <w:r>
        <w:rPr/>
        <w:t>- По участковой избирательной комиссии №616 исключено из списков 84 человека (отсутствуют документы, которые имеются лишь на 5 человек); досрочно голосовали 6 человек, список составлен только на 5 человек; вне помещения голосовали 69 человек, однако реестр составлен на 94 человека; допущены многочисленные неоговоренные помарки в протоколе. В реестре при получении заявлений от 44 избирателей указано одно и то же время, что не могло быть сделано одновременно и одним лицом, принимавших данные заявления. В акте указано, что на 69 заявлений о голосовании вне помещения выдано намного больше, чем требовалось - 135 избирательных бюллетеней. Ни один из бюллетеней не был возвращен.</w:t>
      </w:r>
    </w:p>
    <w:p>
      <w:pPr>
        <w:pStyle w:val="Normal"/>
        <w:widowControl w:val="false"/>
        <w:autoSpaceDE w:val="false"/>
        <w:ind w:firstLine="720"/>
        <w:jc w:val="both"/>
        <w:rPr/>
      </w:pPr>
      <w:r>
        <w:rPr/>
        <w:t>- По участковой избирательной комиссии №614 исключено из списков 58 человек (записи сделаны карандашом); вне помещения голосовали 33 человека, однако реестр составлен на 41 человека; в рукописном списке на 5 человек отсутствует печать.</w:t>
      </w:r>
    </w:p>
    <w:p>
      <w:pPr>
        <w:pStyle w:val="Normal"/>
        <w:widowControl w:val="false"/>
        <w:autoSpaceDE w:val="false"/>
        <w:ind w:firstLine="720"/>
        <w:jc w:val="both"/>
        <w:rPr/>
      </w:pPr>
      <w:r>
        <w:rPr/>
        <w:t>- По участковой избирательной комиссии №618 на 4 человек, досрочно голосовавших, отсутствуют заявления.</w:t>
      </w:r>
    </w:p>
    <w:p>
      <w:pPr>
        <w:pStyle w:val="Normal"/>
        <w:widowControl w:val="false"/>
        <w:autoSpaceDE w:val="false"/>
        <w:ind w:firstLine="720"/>
        <w:jc w:val="both"/>
        <w:rPr/>
      </w:pPr>
      <w:r>
        <w:rPr/>
        <w:t>- По участковой избирательной комиссии №619 вне помещения голосовало 82 человека, однако реестр составлен на 88 человек, фактически же проголосовало 80 человек.</w:t>
      </w:r>
    </w:p>
    <w:p>
      <w:pPr>
        <w:pStyle w:val="Normal"/>
        <w:widowControl w:val="false"/>
        <w:autoSpaceDE w:val="false"/>
        <w:ind w:firstLine="720"/>
        <w:jc w:val="both"/>
        <w:rPr/>
      </w:pPr>
      <w:r>
        <w:rPr/>
        <w:t>- По участковой избирательной комиссии №620 на 3 человек, досрочно проголосовавших, заявления отсутствуют. Для голосовавших вне помещения выдано 32 избирательных бюллетеня, по акту ни один из них не возвращен.</w:t>
      </w:r>
    </w:p>
    <w:p>
      <w:pPr>
        <w:pStyle w:val="Normal"/>
        <w:widowControl w:val="false"/>
        <w:autoSpaceDE w:val="false"/>
        <w:ind w:firstLine="720"/>
        <w:jc w:val="both"/>
        <w:rPr/>
      </w:pPr>
      <w:r>
        <w:rPr/>
        <w:t>- По участковой избирательной комиссии №624 фамилии 17 человек, досрочно проголосовавших, обозначены карандашом, по одному человеку, голосовавшему вне помещения, отсутствует заявление.</w:t>
      </w:r>
    </w:p>
    <w:p>
      <w:pPr>
        <w:pStyle w:val="Normal"/>
        <w:widowControl w:val="false"/>
        <w:autoSpaceDE w:val="false"/>
        <w:ind w:firstLine="720"/>
        <w:jc w:val="both"/>
        <w:rPr/>
      </w:pPr>
      <w:r>
        <w:rPr/>
        <w:t>- По участковой избирательной комиссии №625 для голосовавших вне помещения получено 76 избирательных бюллетеней, возвращено лишь 2 бюллетеня.</w:t>
      </w:r>
    </w:p>
    <w:p>
      <w:pPr>
        <w:pStyle w:val="Normal"/>
        <w:widowControl w:val="false"/>
        <w:autoSpaceDE w:val="false"/>
        <w:ind w:firstLine="720"/>
        <w:jc w:val="both"/>
        <w:rPr/>
      </w:pPr>
      <w:r>
        <w:rPr/>
        <w:t>- По участковой избирательной комиссии №626 на 9 человек, проголосовавших досрочно, отсутствует список.</w:t>
      </w:r>
    </w:p>
    <w:p>
      <w:pPr>
        <w:pStyle w:val="Normal"/>
        <w:widowControl w:val="false"/>
        <w:autoSpaceDE w:val="false"/>
        <w:ind w:firstLine="720"/>
        <w:jc w:val="both"/>
        <w:rPr/>
      </w:pPr>
      <w:r>
        <w:rPr/>
        <w:t>- По участковой избирательной комиссии №627 указано, что вне помещения проголосовали 117, заявления имеются на 73 человека, фактически участвовало 108 человек. Отсутствуют подписи о получении бюллетеней. В рукописном списке отсутствуют печати.</w:t>
      </w:r>
    </w:p>
    <w:p>
      <w:pPr>
        <w:pStyle w:val="Normal"/>
        <w:widowControl w:val="false"/>
        <w:autoSpaceDE w:val="false"/>
        <w:ind w:firstLine="720"/>
        <w:jc w:val="both"/>
        <w:rPr/>
      </w:pPr>
      <w:r>
        <w:rPr/>
        <w:t>- По участковой избирательной комиссии №628 в числе проголосовавших вне помещения указано 324 избирателя, реестр отсутствует, рукописный список начинается с №1 по №250.</w:t>
      </w:r>
    </w:p>
    <w:p>
      <w:pPr>
        <w:pStyle w:val="Normal"/>
        <w:widowControl w:val="false"/>
        <w:autoSpaceDE w:val="false"/>
        <w:ind w:firstLine="720"/>
        <w:jc w:val="both"/>
        <w:rPr/>
      </w:pPr>
      <w:r>
        <w:rPr/>
        <w:t>- По участковой избирательной комиссии №633 из числа исключенных 19 фамилий проставлено карандашом, выдано на 11 человек, голосовавших вне помещения – 22 избирательных бюллетеня, ни один из них не возвращен.</w:t>
      </w:r>
    </w:p>
    <w:p>
      <w:pPr>
        <w:pStyle w:val="Normal"/>
        <w:widowControl w:val="false"/>
        <w:autoSpaceDE w:val="false"/>
        <w:ind w:firstLine="720"/>
        <w:jc w:val="both"/>
        <w:rPr/>
      </w:pPr>
      <w:r>
        <w:rPr/>
        <w:t>- По участковой избирательной комиссии №597 в числе проголосовавших вне помещения указано 17 избирателей, на 15 человек, досрочно проголосовавших, имеются 16 заявлений, на 17 человек, голосовавших вне помещения, выдано 34  избирательных бюллетеня, из них возвращено лишь 2.</w:t>
      </w:r>
    </w:p>
    <w:p>
      <w:pPr>
        <w:pStyle w:val="Normal"/>
        <w:widowControl w:val="false"/>
        <w:autoSpaceDE w:val="false"/>
        <w:ind w:firstLine="720"/>
        <w:jc w:val="both"/>
        <w:rPr/>
      </w:pPr>
      <w:r>
        <w:rPr/>
        <w:t>- По участковой избирательной комиссии №588 в числе исключенных из списков значится 36 человек, данные проставлены карандашом, список на лиц, досрочно проголосовавшими значится 41 человек, список отсутствует.</w:t>
      </w:r>
    </w:p>
    <w:p>
      <w:pPr>
        <w:pStyle w:val="Normal"/>
        <w:widowControl w:val="false"/>
        <w:autoSpaceDE w:val="false"/>
        <w:ind w:firstLine="720"/>
        <w:jc w:val="both"/>
        <w:rPr/>
      </w:pPr>
      <w:r>
        <w:rPr/>
        <w:t>- По участковой избирательной комиссии №596 в числе проголосовавших вне помещения указано 27 избирателей, заявления имеются только от 25 человек.</w:t>
      </w:r>
    </w:p>
    <w:p>
      <w:pPr>
        <w:pStyle w:val="Normal"/>
        <w:widowControl w:val="false"/>
        <w:autoSpaceDE w:val="false"/>
        <w:ind w:firstLine="720"/>
        <w:jc w:val="both"/>
        <w:rPr/>
      </w:pPr>
      <w:r>
        <w:rPr/>
        <w:t>В соответствии со ст.45 Закона об основных гарантиях при проведении агитации не допускаются злоупотребления свободой массовой информации. Согласно ст.41 Закона Иркутской области:</w:t>
      </w:r>
    </w:p>
    <w:p>
      <w:pPr>
        <w:pStyle w:val="Normal"/>
        <w:widowControl w:val="false"/>
        <w:autoSpaceDE w:val="false"/>
        <w:ind w:firstLine="720"/>
        <w:jc w:val="both"/>
        <w:rPr/>
      </w:pPr>
      <w:r>
        <w:rPr/>
        <w:t>- оплата печатной площади должна осуществляться исключительно из средств избирательного фонда зарегистрированного кандидата (п.13);</w:t>
      </w:r>
    </w:p>
    <w:p>
      <w:pPr>
        <w:pStyle w:val="Normal"/>
        <w:widowControl w:val="false"/>
        <w:autoSpaceDE w:val="false"/>
        <w:ind w:firstLine="720"/>
        <w:jc w:val="both"/>
        <w:rPr/>
      </w:pPr>
      <w:r>
        <w:rPr/>
        <w:t>- во всех материалах, помещаемых в периодических печатных изданиях и оплачиваемых из средств избирательного фонда кандидата, зарегистрированного кандидата, должна помешаться информация о том, из избирательного фонда какого кандидата, зарегистрированного кандидата была произведена оплата соответствующей публикации. В случае, если публикация предвыборных материалов была осуществлена бесплатно в соответствии с пунктом 1 настоящей статьи, в публикации должно быть помещено указание на факт бесплатности данной публикации, а также указание на то, какому зарегистрированному кандидату предоставлена возможность размещения соответствующей публикации (п.17);</w:t>
      </w:r>
    </w:p>
    <w:p>
      <w:pPr>
        <w:pStyle w:val="Normal"/>
        <w:widowControl w:val="false"/>
        <w:autoSpaceDE w:val="false"/>
        <w:ind w:firstLine="720"/>
        <w:jc w:val="both"/>
        <w:rPr/>
      </w:pPr>
      <w:r>
        <w:rPr/>
        <w:t>Согласно ст.44 Закона Иркутской области:</w:t>
      </w:r>
    </w:p>
    <w:p>
      <w:pPr>
        <w:pStyle w:val="Normal"/>
        <w:widowControl w:val="false"/>
        <w:autoSpaceDE w:val="false"/>
        <w:ind w:firstLine="720"/>
        <w:jc w:val="both"/>
        <w:rPr/>
      </w:pPr>
      <w:r>
        <w:rPr/>
        <w:t>- реклама коммерческой и иной деятельности кандидатов, зарегистрированных кандидатов, доверенных лиц зарегистрированных кандидатов, а также организаций, учредителями, собственниками, владельцами и (или) членами руководящих органов которых являются указанные лица и организации, в ходе избирательной кампании осуществляется только из средств избирательного фонда кандидата (п.3);</w:t>
      </w:r>
    </w:p>
    <w:p>
      <w:pPr>
        <w:pStyle w:val="Normal"/>
        <w:widowControl w:val="false"/>
        <w:autoSpaceDE w:val="false"/>
        <w:ind w:firstLine="720"/>
        <w:jc w:val="both"/>
        <w:rPr/>
      </w:pPr>
      <w:r>
        <w:rPr/>
        <w:t>Вышеназванные требования закона не были соблюдены, а окружная избирательная комиссия, бездействуя при этом, не выполнила своих обязанностей, предусмотренных п.5 ст.44 Закона Иркутской области, что повлекло нарушение избирательных прав граждан.</w:t>
      </w:r>
    </w:p>
    <w:p>
      <w:pPr>
        <w:pStyle w:val="Normal"/>
        <w:widowControl w:val="false"/>
        <w:autoSpaceDE w:val="false"/>
        <w:ind w:firstLine="720"/>
        <w:jc w:val="both"/>
        <w:rPr/>
      </w:pPr>
      <w:r>
        <w:rPr/>
        <w:t>Из исследованных в судебном заседании газетных материалов в поддержку Истомина Г.В. следует, что они в соответствии с законом оплачены не были, не выполнены и другие требования, содержащиеся в вышеназванных законодательных актах.</w:t>
      </w:r>
    </w:p>
    <w:p>
      <w:pPr>
        <w:pStyle w:val="Normal"/>
        <w:widowControl w:val="false"/>
        <w:autoSpaceDE w:val="false"/>
        <w:ind w:firstLine="720"/>
        <w:jc w:val="both"/>
        <w:rPr/>
      </w:pPr>
      <w:r>
        <w:rPr/>
        <w:t>Исследованные публикации "Ответ на доверие - Беседа с Геннадием Истоминым, заместителем председателя Законодательного собрания области", "Этим может похвастаться не каждый ", "Я надеюсь, что избиратели не ошибутся", "Геннадий Истомин достоин  избрания", "Истомин - единогласно", "Решение  социальных   проблем  -  залог  экономического   подъема"  безусловно   свидетельствуют  о бездействии окружной избирательной комиссии при явных фактах злоупотреблений свободой массовой информации при  проведении  предвыборной агитации.  Публикации  не были оплачены  из средств избирательного  фонда  указанного   кандидата  в  депутаты.   По  существу,  они  являются  рекламой политической деятельности кандидата в депутаты и носят явно агитационный характер в интересах Истомина.  В  газетных  материалах  содержится  информация  об  Истомине,  которая,  как  правило, используется в агитационных плакатах (листовках) кандидата в депутаты. Опубликованные материалы по существу имеют своей целью создать у избирателей положительное впечатление об Истомине как кандидате в депутаты. В статье "В ответ на доверие" фактически содержится предвыборная программа Истомина в ряде областей общественной жизни. Другие материалы являются явно агитационными публикациями с призывами к избирателям поддержать его на выборах.</w:t>
      </w:r>
    </w:p>
    <w:p>
      <w:pPr>
        <w:pStyle w:val="Normal"/>
        <w:widowControl w:val="false"/>
        <w:autoSpaceDE w:val="false"/>
        <w:ind w:firstLine="720"/>
        <w:jc w:val="both"/>
        <w:rPr/>
      </w:pPr>
      <w:r>
        <w:rPr/>
        <w:t>Отсутствие каких-либо действий со стороны окружной комиссии на имевшие место публикации свидетельствует о том, что окружная комиссия была согласна на их распространение в СМИ. Следовательно, окружная комиссия не может ссылаться на то, что содержащийся в публикациях материал представляет собой текст редактора или автора, имеющих соответствующие авторские права, на который она могла не реагировать.</w:t>
      </w:r>
    </w:p>
    <w:p>
      <w:pPr>
        <w:pStyle w:val="Normal"/>
        <w:widowControl w:val="false"/>
        <w:autoSpaceDE w:val="false"/>
        <w:ind w:firstLine="720"/>
        <w:jc w:val="both"/>
        <w:rPr/>
      </w:pPr>
      <w:r>
        <w:rPr/>
        <w:t>Таким образом, вышеназванный кандидат в депутаты имел право на агитационную деятельность, но в точном соответствии с законом, равно как при этом у окружной комиссии возникла обязанность контроля за указанной деятельностью кандидата в депутаты.</w:t>
      </w:r>
    </w:p>
    <w:p>
      <w:pPr>
        <w:pStyle w:val="Normal"/>
        <w:widowControl w:val="false"/>
        <w:autoSpaceDE w:val="false"/>
        <w:ind w:firstLine="720"/>
        <w:jc w:val="both"/>
        <w:rPr/>
      </w:pPr>
      <w:r>
        <w:rPr/>
        <w:t>Между тем требования закона кандидатом были нарушены, что давало основания окружной комиссии применить соответствующие меры, указанные в п.5 ст.44 Закона Иркутской области.</w:t>
      </w:r>
    </w:p>
    <w:p>
      <w:pPr>
        <w:pStyle w:val="Normal"/>
        <w:widowControl w:val="false"/>
        <w:autoSpaceDE w:val="false"/>
        <w:ind w:firstLine="720"/>
        <w:jc w:val="both"/>
        <w:rPr/>
      </w:pPr>
      <w:r>
        <w:rPr/>
        <w:t>Из исследованных  в судебном  заседании материалов следует,  что  в средствах массовой информации лишь в отношении суммы в размере 19 677 руб. имеется отметка "Оплачено из избирательного фонда Г. Истомина", без каких-либо пометок - на сумму 42 578 руб.</w:t>
      </w:r>
    </w:p>
    <w:p>
      <w:pPr>
        <w:pStyle w:val="Normal"/>
        <w:widowControl w:val="false"/>
        <w:autoSpaceDE w:val="false"/>
        <w:ind w:firstLine="720"/>
        <w:jc w:val="both"/>
        <w:rPr/>
      </w:pPr>
      <w:r>
        <w:rPr/>
        <w:t>Несоблюдение требований Закона привело к существенному нарушению принципа равенства всех кандидатов на предвыборную агитацию и, как следствие - нарушению избирательных прав граждан.</w:t>
      </w:r>
    </w:p>
    <w:p>
      <w:pPr>
        <w:pStyle w:val="Normal"/>
        <w:widowControl w:val="false"/>
        <w:autoSpaceDE w:val="false"/>
        <w:ind w:firstLine="720"/>
        <w:jc w:val="both"/>
        <w:rPr/>
      </w:pPr>
      <w:r>
        <w:rPr/>
        <w:t>Согласно ст.47 Закона об основных гарантиях:</w:t>
      </w:r>
    </w:p>
    <w:p>
      <w:pPr>
        <w:pStyle w:val="Normal"/>
        <w:widowControl w:val="false"/>
        <w:autoSpaceDE w:val="false"/>
        <w:ind w:firstLine="720"/>
        <w:jc w:val="both"/>
        <w:rPr/>
      </w:pPr>
      <w:r>
        <w:rPr/>
        <w:t>- Запрещается вносить пожертвования в избирательные фонды кандидатов, зарегистрированных кандидатов юридическим лицам, зарегистрированным менее чем за один год до дня голосования.</w:t>
      </w:r>
    </w:p>
    <w:p>
      <w:pPr>
        <w:pStyle w:val="Normal"/>
        <w:widowControl w:val="false"/>
        <w:autoSpaceDE w:val="false"/>
        <w:ind w:firstLine="720"/>
        <w:jc w:val="both"/>
        <w:rPr/>
      </w:pPr>
      <w:r>
        <w:rPr/>
        <w:t>- Федеральными законами, законами субъектов Российской Федерации устанавливаются предельные размеры перечисляемых в избирательные фонды собственных средств кандидата добровольных пожертвований граждан и юридических лиц, а также предельные размеры расходования средств избирательных фондов.</w:t>
      </w:r>
    </w:p>
    <w:p>
      <w:pPr>
        <w:pStyle w:val="Normal"/>
        <w:widowControl w:val="false"/>
        <w:autoSpaceDE w:val="false"/>
        <w:ind w:firstLine="720"/>
        <w:jc w:val="both"/>
        <w:rPr/>
      </w:pPr>
      <w:r>
        <w:rPr/>
        <w:t>- Кандидатам, зарегистрированным кандидатам запрещается использовать иные денежные средства для оплаты работ по сбору подписей избирателей, ведения предвыборной агитации, осуществления других предвыборных мероприятий, кроме средств, поступивших в их избирательные фонды. В случае, если кандидат, зарегистрированный кандидат сборе подписей или в период проведения предвыборной агитации, иных предвыборных мероприятий помимо средств собственного избирательного фонда использовали и иные денежные средства, соответствующая избирательная комиссия вправе отменить свое решение о регистрами кандидата. В случае, если указанные нарушения обнаружены после опубликования результатов выборов, избирательная комиссия вправе обратиться в суд с представлением о признании избрания кандидата (списка кандидатов) недействительным.</w:t>
      </w:r>
    </w:p>
    <w:p>
      <w:pPr>
        <w:pStyle w:val="Normal"/>
        <w:widowControl w:val="false"/>
        <w:autoSpaceDE w:val="false"/>
        <w:ind w:firstLine="720"/>
        <w:jc w:val="both"/>
        <w:rPr/>
      </w:pPr>
      <w:r>
        <w:rPr/>
        <w:t>- Кандидат, зарегистрированный кандидат не позднее чем через 30 дней после опубликования результатов выборов обязаны представить в соответствующую избирательную комиссию отчет о размерах и обо всех источниках создания своего фонда, а также обо всех произведенных затратах. Копии указанных отчетов передаются избирательными комиссиями средствам массовой информации для опубликования не позднее трех дней со дня их поступления.</w:t>
      </w:r>
    </w:p>
    <w:p>
      <w:pPr>
        <w:pStyle w:val="Normal"/>
        <w:widowControl w:val="false"/>
        <w:autoSpaceDE w:val="false"/>
        <w:ind w:firstLine="720"/>
        <w:jc w:val="both"/>
        <w:rPr/>
      </w:pPr>
      <w:r>
        <w:rPr/>
        <w:t>- Избирательные комиссии осуществляют контроль за порядком формирования и расходования средств избирательных фондов кандидатов, зарегистрированных кандидатов.</w:t>
      </w:r>
    </w:p>
    <w:p>
      <w:pPr>
        <w:pStyle w:val="Normal"/>
        <w:widowControl w:val="false"/>
        <w:autoSpaceDE w:val="false"/>
        <w:ind w:firstLine="720"/>
        <w:jc w:val="both"/>
        <w:rPr/>
      </w:pPr>
      <w:r>
        <w:rPr/>
        <w:t>В соответствии со ст.49 Закона Иркутской области, кандидаты, зарегистрированные кандидаты представляют в окружную избирательную комиссию свои финансовые отчеты со следующей периодичностью:</w:t>
      </w:r>
    </w:p>
    <w:p>
      <w:pPr>
        <w:pStyle w:val="Normal"/>
        <w:widowControl w:val="false"/>
        <w:autoSpaceDE w:val="false"/>
        <w:ind w:firstLine="720"/>
        <w:jc w:val="both"/>
        <w:rPr/>
      </w:pPr>
      <w:r>
        <w:rPr/>
        <w:t>А) первый финансовый отчет - одновременно с представление документов, необходимых для регистрации, в окружную избирательную комиссию в установленном настоящим Законом порядке; в отчет включаются сведения по состоянию на дату, которая на пять дней предшествует дате сдачи отчета;</w:t>
      </w:r>
    </w:p>
    <w:p>
      <w:pPr>
        <w:pStyle w:val="Normal"/>
        <w:widowControl w:val="false"/>
        <w:autoSpaceDE w:val="false"/>
        <w:ind w:firstLine="720"/>
        <w:jc w:val="both"/>
        <w:rPr/>
      </w:pPr>
      <w:r>
        <w:rPr/>
        <w:t>Б) второй финансовый отчет - не ранее чем за 20 и не позднее чем за 10 дней до дня голосования; в отчет включаются сведения по состоянию на дату, которая на семь дней предшествует сдаче отчета;</w:t>
      </w:r>
    </w:p>
    <w:p>
      <w:pPr>
        <w:pStyle w:val="Normal"/>
        <w:widowControl w:val="false"/>
        <w:autoSpaceDE w:val="false"/>
        <w:ind w:firstLine="720"/>
        <w:jc w:val="both"/>
        <w:rPr/>
      </w:pPr>
      <w:r>
        <w:rPr/>
        <w:t>В) итоговый финансовый отчет - не позднее чем через 30 дней после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 а также материалы, указанные в пункте 3 статьи 43 настоящего Закона (все предвыборные печатные и аудиовизуальные агитационные материалы (за исключением материалов, распространяемых в соответствии со статьями 40 и 41 настоящего Закона) должны содержать наименование и юридические адреса организаций (фамилии, имена, отчества и места жительства лиц), изготовивших данные материалы, наименование организации (фамилию, имя, отчество лицо) заказавшей (заказавшего) изготовление данных материалов, а также информацию об их тираже и дате выпуска.</w:t>
      </w:r>
    </w:p>
    <w:p>
      <w:pPr>
        <w:pStyle w:val="Normal"/>
        <w:widowControl w:val="false"/>
        <w:autoSpaceDE w:val="false"/>
        <w:ind w:firstLine="720"/>
        <w:jc w:val="both"/>
        <w:rPr/>
      </w:pPr>
      <w:r>
        <w:rPr/>
        <w:t>По смыслу данной нормы итоговый финансовый отчет представляет собой полностью завершенный комплект всех необходимых финансовых и других документов, изменение и дополнение которого недопустимо, тем более через 30 дней после официального опубликования результатов выборов.</w:t>
      </w:r>
    </w:p>
    <w:p>
      <w:pPr>
        <w:pStyle w:val="Normal"/>
        <w:widowControl w:val="false"/>
        <w:autoSpaceDE w:val="false"/>
        <w:ind w:firstLine="720"/>
        <w:jc w:val="both"/>
        <w:rPr/>
      </w:pPr>
      <w:r>
        <w:rPr/>
        <w:t>Итоговый финансовый отчет должен был быть представлен окружной комиссии, чего кандидатом с соблюдением установленного порядка сделано не было. Таким образом, кандидат в депутаты в нарушение федерального закона и закона Иркутской области участвовал в голосовании и был избран, не имея итогового финансового отчета, что исключало вообще его участие в выборах.</w:t>
      </w:r>
    </w:p>
    <w:p>
      <w:pPr>
        <w:pStyle w:val="Normal"/>
        <w:widowControl w:val="false"/>
        <w:autoSpaceDE w:val="false"/>
        <w:ind w:firstLine="720"/>
        <w:jc w:val="both"/>
        <w:rPr/>
      </w:pPr>
      <w:r>
        <w:rPr/>
        <w:t>Подтверждением этому является исследованное в судебном заседании письмо за подписью председателя Избирательной комиссии Иркутской области от 27 сентября 2000 года №4-38/605, адресованное Истомину, в котором указывается следующее:</w:t>
      </w:r>
    </w:p>
    <w:p>
      <w:pPr>
        <w:pStyle w:val="Normal"/>
        <w:widowControl w:val="false"/>
        <w:autoSpaceDE w:val="false"/>
        <w:ind w:firstLine="720"/>
        <w:jc w:val="both"/>
        <w:rPr/>
      </w:pPr>
      <w:r>
        <w:rPr/>
        <w:t>"Уважаемый Геннадий Васильевич! На основании статьи 51 Закона Иркутской области.... п.13 Инструкции "О порядке формирования и расходования денежных средств избирательных фондов кандидатов, зарегистрированных кандидатов при проведении повторных выборов депутатов Законодательного собрания Иркутской области 24 сентября 2000 года", утвержденной Постановлением Избирательной комиссии Иркутской области от 24 июля 2000 года №21/191-2, прошу дооформить Ваш итоговый финансовый отчет, сброшюровав и поставив нумерацию представленных документов. Приложение: 3 папки. Председатель комиссии В.В. Игнатенко".</w:t>
      </w:r>
    </w:p>
    <w:p>
      <w:pPr>
        <w:pStyle w:val="Normal"/>
        <w:widowControl w:val="false"/>
        <w:autoSpaceDE w:val="false"/>
        <w:ind w:firstLine="720"/>
        <w:jc w:val="both"/>
        <w:rPr/>
      </w:pPr>
      <w:r>
        <w:rPr/>
        <w:t>Из данного документа следует, что на 27 сентября 2000 года, т.е. спустя три месяца после проведения выборов, итоговый финансовый отчет Истомина как официальный документ, и в отношения которого исключалась всякая возможность вносить изменения, юридически не существовал - документы не прошиты, не пронумерованы, не имеют заверительной записи. В течение указанного периода времени окружная избирательная комиссия бездействовала, по существу, предоставив преимущества одному кандидату в депутаты. Данные льготы не предусмотрены законом и нарушают принцип равенства кандидатов в депутаты, предусмотренный Законом об основных гарантиях и ст.34 Закона Иркутской области.</w:t>
      </w:r>
    </w:p>
    <w:p>
      <w:pPr>
        <w:pStyle w:val="Normal"/>
        <w:widowControl w:val="false"/>
        <w:autoSpaceDE w:val="false"/>
        <w:ind w:firstLine="720"/>
        <w:jc w:val="both"/>
        <w:rPr/>
      </w:pPr>
      <w:r>
        <w:rPr/>
        <w:t>Кроме того, в нарушение законодательства материалы, которые должны были составлять содержание итогового финансового отчета кандидата в депутаты, хранились не в окружной, а областной избирательной комиссии. Как пояснил председатель окружной комиссии, эти материалы в трех папках были 27 сентября 2000 года по устному запросу председателя областной  избирательной комиссии направлены в его адрес.</w:t>
      </w:r>
    </w:p>
    <w:p>
      <w:pPr>
        <w:pStyle w:val="Normal"/>
        <w:widowControl w:val="false"/>
        <w:autoSpaceDE w:val="false"/>
        <w:ind w:firstLine="720"/>
        <w:jc w:val="both"/>
        <w:rPr/>
      </w:pPr>
      <w:r>
        <w:rPr/>
        <w:t>Данное обстоятельство свидетельствует также и о том, что до момента рассмотрения жалобы заявительницы те существенные нарушения, которые были обнаружены областной избирательной комиссией, не были обнаружены окружной комиссией, что также свидетельствовало о ее бездействии при осуществлении своих полномочий, что привело к нарушению избирательных прав граждан.</w:t>
      </w:r>
    </w:p>
    <w:p>
      <w:pPr>
        <w:pStyle w:val="Normal"/>
        <w:widowControl w:val="false"/>
        <w:autoSpaceDE w:val="false"/>
        <w:ind w:firstLine="720"/>
        <w:jc w:val="both"/>
        <w:rPr/>
      </w:pPr>
      <w:r>
        <w:rPr/>
        <w:t>Суд также принимает во внимание такое обстоятельство, свидетельствующее о бездействии окружной комиссии, приведшее к нарушению избирательных прав граждан, как ссылку ее представителя в судебном заседании на не подлежащую применению Инструкцию областной избирательной комиссии, относящуюся к повторным выборам. Между тем окружной комиссии надлежало руководствоваться Инструкцией о порядке формирования и расходования денежных средств..., утвержденной Постановлением Избирательной комиссии Иркутской области от 11 апреля 2000 года №14/106-2, но не той, о которой упоминается в письме председателя Избирательной комиссии Иркутской области от 27 сентября 2000 года.</w:t>
      </w:r>
    </w:p>
    <w:p>
      <w:pPr>
        <w:pStyle w:val="Normal"/>
        <w:widowControl w:val="false"/>
        <w:autoSpaceDE w:val="false"/>
        <w:ind w:firstLine="720"/>
        <w:jc w:val="both"/>
        <w:rPr/>
      </w:pPr>
      <w:r>
        <w:rPr/>
        <w:t>Судом также установлено, и данный факт не оспаривается председателем окружной комиссии, что 17 мая 2000 года (кредитное авизо №005460143 от 17 мая 2000 года) в избирательный фонд кандидата в депутаты Истомина от ООО "Овал-Плюс", зарегистрированного менее чем за один год до проведения выборов (22 декабря 1999 года), поступило 83 000 руб. Возвращена данная сумма в связи со сроком регистрации данного юридического лица менее одного года лишь 29 мая 2000 года, т.е. спустя более чем десять дней со дня ее поступления, что является нарушением п.4 ст.48 Закона Иркутской области, которым предусмотрено, что кандидат обязан не позднее чем через 10 дней со дня поступления незаконных пожертвований возвратить их.</w:t>
      </w:r>
    </w:p>
    <w:p>
      <w:pPr>
        <w:pStyle w:val="Normal"/>
        <w:widowControl w:val="false"/>
        <w:autoSpaceDE w:val="false"/>
        <w:ind w:firstLine="720"/>
        <w:jc w:val="both"/>
        <w:rPr/>
      </w:pPr>
      <w:r>
        <w:rPr/>
        <w:t>Окружная комиссия не дала надлежащей правовой оценки данному обстоятельству, и, предоставив таким образом льготы одному кандидату в депутаты, нарушила тем самым принцип равенства кандидатов в депутаты, предусмотренный Законом об основных гарантиях и ст.34 Закона Иркутской области.</w:t>
      </w:r>
    </w:p>
    <w:p>
      <w:pPr>
        <w:pStyle w:val="Normal"/>
        <w:widowControl w:val="false"/>
        <w:autoSpaceDE w:val="false"/>
        <w:ind w:firstLine="720"/>
        <w:jc w:val="both"/>
        <w:rPr/>
      </w:pPr>
      <w:r>
        <w:rPr/>
        <w:t>Судом установлен и факт превышения расходов денежных средств над их поступлением в избирательный фонд кандидата в депутаты Истомина. Так, сумма указанных поступлений в данный фонд до 26 мая 2000 года составила 42 100 руб. При расчете данной суммы не были включены 83 000 руб., полученных ООО "Овал-Плюс". За этот же период времени (до 26 мая 2000 года) из избирательного фонда кандидата было израсходовано денежных средств на сумму 62 250 руб. Это свидетельствует о том, что кандидатом в депутаты были незаконно использованы денежные средства в сумме 20 150 руб., поступивших от ООО "Овал-Плюс". Сумма использованных незаконных пожертвований превышает допустимые 0,5 процента от установленной п.п."л" п.3 ст.69 Закона Иркутской области предельной суммы расходов избирательного фонда кандидата, зарегистрированного кандидата.</w:t>
      </w:r>
    </w:p>
    <w:p>
      <w:pPr>
        <w:pStyle w:val="Normal"/>
        <w:widowControl w:val="false"/>
        <w:autoSpaceDE w:val="false"/>
        <w:ind w:firstLine="720"/>
        <w:jc w:val="both"/>
        <w:rPr/>
      </w:pPr>
      <w:r>
        <w:rPr/>
        <w:t>Данный факт свидетельствует о бездействии окружной комиссии, которая в соответствии с п.3 ст.69 Закона Иркутской области обязана была отменить регистрацию кандидата в депутаты Истомина. Подобное бездействие привело к нарушению избирательных прав как самой заявительницы, так и других кандидатов в депутаты.</w:t>
      </w:r>
    </w:p>
    <w:p>
      <w:pPr>
        <w:pStyle w:val="Normal"/>
        <w:widowControl w:val="false"/>
        <w:autoSpaceDE w:val="false"/>
        <w:ind w:firstLine="720"/>
        <w:jc w:val="both"/>
        <w:rPr/>
      </w:pPr>
      <w:r>
        <w:rPr/>
        <w:t>По трем избирательным участкам списки избирателей, несмотря на возложение на председателя окружной комиссии судом обязанности представить их, не представлены со ссылкой на то, что микрорайон "Зеленый" является полузакрытым территориальным образованием, а военный городок, войсковая часть и учреждение системы ГУИН Минюста России - закрытыми зонами. По существу, представитель окружной комиссии уклонился от обязанности доказывания тех обстоятельств, которые предусмотрены для участника процесса ст.50 ГПК РСФСР и Законом РФ "Об обжаловании в суд действий и решений, нарушающих права и свободы граждан", По смыслу данного Закона на окружную избирательную комиссию возлагается процессуальная обязанность документально доказать законность обжалуемых действий и решений.</w:t>
      </w:r>
    </w:p>
    <w:p>
      <w:pPr>
        <w:pStyle w:val="Normal"/>
        <w:widowControl w:val="false"/>
        <w:autoSpaceDE w:val="false"/>
        <w:ind w:firstLine="720"/>
        <w:jc w:val="both"/>
        <w:rPr/>
      </w:pPr>
      <w:r>
        <w:rPr/>
        <w:t>Кроме того, как следует из содержания ч.1 ст.65 ГПК РСФСР в отношении стороны (по данному делу - окружной избирательной комиссии), удерживающей у себя и не представляющей по требованию суда письменное доказательство, суд вправе установить, что содержащиеся в нем сведения об обстоятельствах, имеющих значение для дела, стороной (окружной комиссией) признаны.</w:t>
      </w:r>
    </w:p>
    <w:p>
      <w:pPr>
        <w:pStyle w:val="Normal"/>
        <w:widowControl w:val="false"/>
        <w:autoSpaceDE w:val="false"/>
        <w:ind w:firstLine="720"/>
        <w:jc w:val="both"/>
        <w:rPr/>
      </w:pPr>
      <w:r>
        <w:rPr/>
        <w:t>Такая же норма установлена ч.1 ст.70 ГПК РСФСР в отношении стороны, не представляющей по требованию суда вещественное доказательство. Суть этих норм в следующем - если участник процесса уклоняется от выяснения какого-либо обстоятельства с помощью имеющихся у нее письменных или вещественных доказательств, то это расценивается как его злоупотребление или нежелание участвовать в состязательном процессе и влечет для него неблагоприятные последствия в виде признания судом того, что участник процесса данное обстоятельство не доказал либо не опроверг.</w:t>
      </w:r>
    </w:p>
    <w:p>
      <w:pPr>
        <w:pStyle w:val="Normal"/>
        <w:widowControl w:val="false"/>
        <w:autoSpaceDE w:val="false"/>
        <w:ind w:firstLine="720"/>
        <w:jc w:val="both"/>
        <w:rPr/>
      </w:pPr>
      <w:r>
        <w:rPr/>
        <w:t>Достаточных оснований для уклонения председателя окружной комиссии в предоставлении суду по его требованию списков избирателей не имелось.</w:t>
      </w:r>
    </w:p>
    <w:p>
      <w:pPr>
        <w:pStyle w:val="Normal"/>
        <w:widowControl w:val="false"/>
        <w:autoSpaceDE w:val="false"/>
        <w:ind w:firstLine="720"/>
        <w:jc w:val="both"/>
        <w:rPr/>
      </w:pPr>
      <w:r>
        <w:rPr/>
        <w:t>Так, Закон об основных гарантиях имеет прямое действие и применяется на всей территории Российской Федерации. Основные гарантии избирательных прав граждан Российской Федерации, установленные настоящим Федеральным законом, а также устанавливаемые федеральными конституционными законами, иными федеральными законами, законами субъектов Российской Федерации дополнительные гарантии могут быть изменены не иначе как путем внесения изменений и дополнений в соответствующие законы.</w:t>
      </w:r>
    </w:p>
    <w:p>
      <w:pPr>
        <w:pStyle w:val="Normal"/>
        <w:widowControl w:val="false"/>
        <w:autoSpaceDE w:val="false"/>
        <w:ind w:firstLine="720"/>
        <w:jc w:val="both"/>
        <w:rPr/>
      </w:pPr>
      <w:r>
        <w:rPr/>
        <w:t>Кроме того, Законом РФ "О закрытом административно-территориальном образовании" для граждан, участвующих в выборах и постоянно проживающих в указанных территориальных образованиях, не установлено каких-либо ограничений для использования и соблюдения Закона об основных гарантиях. В нем также не предусмотрена возможность для избирательной комиссии любого уровня применять вышеназванный закон и соответствующий закон субъекте Российской Федерации таким образом, чтобы его положения, касающиеся соблюдения избирательных прав граждан, исполнялись и применялись избирательно либо по усмотрению того или иного должностного лица.</w:t>
      </w:r>
    </w:p>
    <w:p>
      <w:pPr>
        <w:pStyle w:val="Normal"/>
        <w:widowControl w:val="false"/>
        <w:autoSpaceDE w:val="false"/>
        <w:ind w:firstLine="720"/>
        <w:jc w:val="both"/>
        <w:rPr/>
      </w:pPr>
      <w:r>
        <w:rPr/>
        <w:t>Согласно Закону РФ "О государственной тайне" списки избирателей не входят в перечень сведений, составляющих государственную тайну, а председатель избирательной комиссии любого уровня не входит в перечень должностных лиц органов государственной власти, наделяемых полномочиями по отнесению сведений к государственной тайне (в редакции распоряжения Президента Российской Федерации от 23 июля 1998 года №280-рп).</w:t>
      </w:r>
    </w:p>
    <w:p>
      <w:pPr>
        <w:pStyle w:val="Normal"/>
        <w:widowControl w:val="false"/>
        <w:autoSpaceDE w:val="false"/>
        <w:ind w:firstLine="720"/>
        <w:jc w:val="both"/>
        <w:rPr/>
      </w:pPr>
      <w:r>
        <w:rPr/>
        <w:t>При таких обстоятельствах суд считает, что уклонение председателя окружной комиссии от предоставления по требованию суда списков избирателей по вышеназванным избирательным участкам, являет собой признание того, что в указанных избирательных участках в связи с нарушением законодательства о выборах последние должны быть признаны недействительными в связи с нарушениями избирательных прав граждан, поскольку председателем окружной комиссии не было доказано обратное.</w:t>
      </w:r>
    </w:p>
    <w:p>
      <w:pPr>
        <w:pStyle w:val="Normal"/>
        <w:widowControl w:val="false"/>
        <w:autoSpaceDE w:val="false"/>
        <w:ind w:firstLine="720"/>
        <w:jc w:val="both"/>
        <w:rPr/>
      </w:pPr>
      <w:r>
        <w:rPr/>
        <w:t>Согласно ст.54 Закона об основных гарантиях, при проведении голосования вне помещения для голосования вправе присутствовать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возможности прибытия, к месту проведения голосования не менее чем двум членам избирательной комиссии, наблюдателям. Организация голосования вне помещения для голосования должна исключать возможность нарушения избирательных прав, а равно искажения волеизъявления избирателя.</w:t>
      </w:r>
    </w:p>
    <w:p>
      <w:pPr>
        <w:pStyle w:val="Normal"/>
        <w:widowControl w:val="false"/>
        <w:autoSpaceDE w:val="false"/>
        <w:ind w:firstLine="720"/>
        <w:jc w:val="both"/>
        <w:rPr/>
      </w:pPr>
      <w:r>
        <w:rPr/>
        <w:t>Факт нарушения прав наблюдателя Караваевой был признан председателем окружной комиссии, однако он ссылался на отсутствие автотранспорта. Давая оценку данному обстоятельству суд полагает, что оно не освобождает окружную комиссию от исполнения и соблюдения закона.</w:t>
      </w:r>
    </w:p>
    <w:p>
      <w:pPr>
        <w:pStyle w:val="Normal"/>
        <w:widowControl w:val="false"/>
        <w:autoSpaceDE w:val="false"/>
        <w:ind w:firstLine="720"/>
        <w:jc w:val="both"/>
        <w:rPr/>
      </w:pPr>
      <w:r>
        <w:rPr/>
        <w:t>Таким образом, разрешая по существу требования заявительницы, суд исходит из того, что избирательные права граждан - это конституционное право граждан Российской Федерации избирать и быть избранными в органы государственной власти и органы местного самоуправления, в том числе участвовать в выдвижении кандидатов (списков кандидатов), предвыборной агитации, наблюдении за проведением выборов, работой избирательных комиссий, включая установление итогов голосования и определения результатов выборов, а также в других избирательных действиях.</w:t>
      </w:r>
    </w:p>
    <w:p>
      <w:pPr>
        <w:pStyle w:val="Normal"/>
        <w:widowControl w:val="false"/>
        <w:autoSpaceDE w:val="false"/>
        <w:ind w:firstLine="720"/>
        <w:jc w:val="both"/>
        <w:rPr/>
      </w:pPr>
      <w:r>
        <w:rPr/>
        <w:t>Данный перечень избирательных прав граждан, который не является исчерпывающим, детализирован Законом об основных гарантиях. Законом Иркутской области, их толкование дано в актах Центральной избирательной комиссии Российской Федерации, Обзорах судебной практики Верховного Суда Российской Федерации.</w:t>
      </w:r>
    </w:p>
    <w:p>
      <w:pPr>
        <w:pStyle w:val="Normal"/>
        <w:widowControl w:val="false"/>
        <w:autoSpaceDE w:val="false"/>
        <w:ind w:firstLine="720"/>
        <w:jc w:val="both"/>
        <w:rPr/>
      </w:pPr>
      <w:r>
        <w:rPr/>
        <w:t>Для признания выборов недействительными в связи с нарушением избирательных прав граждан следует установить такие нарушения избирательного законодательства, которые не позволяют с достоверностью определить результаты волеизъявления избирателей.</w:t>
      </w:r>
    </w:p>
    <w:p>
      <w:pPr>
        <w:pStyle w:val="Normal"/>
        <w:widowControl w:val="false"/>
        <w:autoSpaceDE w:val="false"/>
        <w:ind w:firstLine="720"/>
        <w:jc w:val="both"/>
        <w:rPr/>
      </w:pPr>
      <w:r>
        <w:rPr/>
        <w:t>Понятие "результаты выборов" это есть количественная категория, которая включает в себя общие итоги выборов, устанавливаемые соответствующей избирательной комиссией на основании первых экземпляров протоколов об итогах голосования, полученных из непосредственно нижестоящих избирательных комиссий. О результатах выборов составляются в трех экземплярах протокол и сводная таблица, которые подписывают все присутствующие члены избирательной комиссии с правом решающего голоса. При подсчете голосов граждане, избиравшие депутатов, не вправе присутствовать при осуществлении данной процедуры, равно как в ней не вправе участвовать кандидаты в депутаты.</w:t>
      </w:r>
    </w:p>
    <w:p>
      <w:pPr>
        <w:pStyle w:val="Normal"/>
        <w:widowControl w:val="false"/>
        <w:autoSpaceDE w:val="false"/>
        <w:ind w:firstLine="720"/>
        <w:jc w:val="both"/>
        <w:rPr/>
      </w:pPr>
      <w:r>
        <w:rPr/>
        <w:t>Понятие "результаты волеизъявления избирателей" является качественной категорией, и оно всегда связано с проявлением их воли - способности к выбору соответствующего действия и наличию внутренних усилий для ее осуществления. Для волевого акта характерно осознание ценностной характеристики цели действия. Волевое же поведение включает принятие решения и его реализацию.</w:t>
      </w:r>
    </w:p>
    <w:p>
      <w:pPr>
        <w:pStyle w:val="Normal"/>
        <w:widowControl w:val="false"/>
        <w:autoSpaceDE w:val="false"/>
        <w:ind w:firstLine="720"/>
        <w:jc w:val="both"/>
        <w:rPr/>
      </w:pPr>
      <w:r>
        <w:rPr/>
        <w:t>Поскольку вышеназванные понятия являются самостоятельными правовыми категориями и их применение осуществляется обособленно, то для вынесения решения по жалобе в связи с нарушением избирательных прав граждан не требуется установления того или иного количества нарушений, достаточно, чтобы хотя бы одно из них было установлено и доказано.</w:t>
      </w:r>
    </w:p>
    <w:p>
      <w:pPr>
        <w:pStyle w:val="Normal"/>
        <w:widowControl w:val="false"/>
        <w:autoSpaceDE w:val="false"/>
        <w:ind w:firstLine="720"/>
        <w:jc w:val="both"/>
        <w:rPr/>
      </w:pPr>
      <w:r>
        <w:rPr/>
        <w:t>Бездействие окружной комиссии, не устранившей вышеназванные нарушения избирательного законодательства, безусловно повлияло на волеизъявление избирателей, что привело к нарушению их избирательных прав. Эти нарушения окружной комиссии состояли как в игнорировании ею запретов, установленных законом, так и невыполнении определенных юридических обязанностей.</w:t>
      </w:r>
    </w:p>
    <w:p>
      <w:pPr>
        <w:pStyle w:val="Normal"/>
        <w:widowControl w:val="false"/>
        <w:autoSpaceDE w:val="false"/>
        <w:ind w:firstLine="720"/>
        <w:jc w:val="both"/>
        <w:rPr/>
      </w:pPr>
      <w:r>
        <w:rPr/>
        <w:t>К ним также относится злоупотребление окружной комиссией своим правом. К данному выводу суд приходит исходя из того, что хотя отсутствуют доказательства того, что окружная комиссия имела намерения нарушить избирательные права граждан, но объективно они были нарушены, при этом с субъективной стороны бездействие окружной комиссии могло выражаться как в форме косвенного умысла, так и неосторожности.</w:t>
      </w:r>
    </w:p>
    <w:p>
      <w:pPr>
        <w:pStyle w:val="Normal"/>
        <w:widowControl w:val="false"/>
        <w:autoSpaceDE w:val="false"/>
        <w:ind w:firstLine="720"/>
        <w:jc w:val="both"/>
        <w:rPr/>
      </w:pPr>
      <w:r>
        <w:rPr/>
        <w:t>Умолчание окружной избирательной комиссии об имевших место нарушениях, создало у избирателей ошибочное представление об абсолютной правильности своих действий при осуществлении активного избирательного права как в отношении сложившегося у них мнения о соблюдении законности при проведении выборов, так и в отношении выбора соответствующего кандидата в депутаты.</w:t>
      </w:r>
    </w:p>
    <w:p>
      <w:pPr>
        <w:pStyle w:val="Normal"/>
        <w:widowControl w:val="false"/>
        <w:autoSpaceDE w:val="false"/>
        <w:ind w:firstLine="720"/>
        <w:jc w:val="both"/>
        <w:rPr/>
      </w:pPr>
      <w:r>
        <w:rPr/>
        <w:t>Нарушение избирательных прав граждан заключается также и в том, что имевшие место нарушения в отношении избирательных списков, избирательных бюллетеней, списков досрочно проголосовавших, голосовавших вне помещения, реестров при отсутствии их надлежащего учета и оформления и. др., что не исключало свободного и бесконтрольного доступа к ним посторонних лиц (отсутствие сброшюровки, завершительных записей, печатей, подписей) лишает проведенные выборы такого признака как достоверность.</w:t>
      </w:r>
    </w:p>
    <w:p>
      <w:pPr>
        <w:pStyle w:val="Normal"/>
        <w:widowControl w:val="false"/>
        <w:autoSpaceDE w:val="false"/>
        <w:ind w:firstLine="720"/>
        <w:jc w:val="both"/>
        <w:rPr/>
      </w:pPr>
      <w:r>
        <w:rPr/>
        <w:t>Из толкования понятия "достоверность" следует, что это есть обстоятельство, не вызывающее каких-либо сомнений, председателем же окружной комиссии не были опровергнуты доводы заявительницы о том, что допущенные нарушения не повлияли на результаты волеизъявления избирателей.</w:t>
      </w:r>
    </w:p>
    <w:p>
      <w:pPr>
        <w:pStyle w:val="Normal"/>
        <w:widowControl w:val="false"/>
        <w:autoSpaceDE w:val="false"/>
        <w:ind w:firstLine="720"/>
        <w:jc w:val="both"/>
        <w:rPr/>
      </w:pPr>
      <w:r>
        <w:rPr/>
        <w:t>Суд не вышел за пределы жалобы заявительницы, и при рассмотрении дела руководствовался положениями ст.56 ГПК РСФСР в редакции Федерального закона от 27 октября 1995 года №189-ФЗ.</w:t>
      </w:r>
    </w:p>
    <w:p>
      <w:pPr>
        <w:pStyle w:val="Normal"/>
        <w:widowControl w:val="false"/>
        <w:autoSpaceDE w:val="false"/>
        <w:ind w:firstLine="720"/>
        <w:jc w:val="both"/>
        <w:rPr/>
      </w:pPr>
      <w:r>
        <w:rPr/>
        <w:t>Судом исследованы все предусмотренные нормами материального права доказательственные факты, представленные участниками процесса. Существенные для дела факты подтверждены изученными в судебном заседании доказательствами, которые признаны судом достоверными, непротиворечивыми, допустимыми и относимыми, что не оспаривалось заявительницей и председателем окружной комиссии.</w:t>
      </w:r>
    </w:p>
    <w:p>
      <w:pPr>
        <w:pStyle w:val="Normal"/>
        <w:widowControl w:val="false"/>
        <w:autoSpaceDE w:val="false"/>
        <w:ind w:firstLine="720"/>
        <w:jc w:val="both"/>
        <w:rPr/>
      </w:pPr>
      <w:r>
        <w:rPr/>
        <w:t>При указанных обстоятельствах жалоба подлежит удовлетворению.</w:t>
      </w:r>
    </w:p>
    <w:p>
      <w:pPr>
        <w:pStyle w:val="Normal"/>
        <w:widowControl w:val="false"/>
        <w:autoSpaceDE w:val="false"/>
        <w:ind w:firstLine="720"/>
        <w:jc w:val="both"/>
        <w:rPr/>
      </w:pPr>
      <w:r>
        <w:rPr/>
        <w:t>Руководствуясь ст.ст.191, 192, 197,231,232,239.7 ГПК РСФСР, суд</w:t>
      </w:r>
    </w:p>
    <w:p>
      <w:pPr>
        <w:pStyle w:val="Normal"/>
        <w:widowControl w:val="false"/>
        <w:autoSpaceDE w:val="false"/>
        <w:ind w:firstLine="720"/>
        <w:jc w:val="both"/>
        <w:rPr/>
      </w:pPr>
      <w:r>
        <w:rPr/>
      </w:r>
    </w:p>
    <w:p>
      <w:pPr>
        <w:pStyle w:val="Normal"/>
        <w:widowControl w:val="false"/>
        <w:autoSpaceDE w:val="false"/>
        <w:ind w:firstLine="720"/>
        <w:jc w:val="center"/>
        <w:rPr/>
      </w:pPr>
      <w:r>
        <w:rPr/>
        <w:t>РЕШИЛ:</w:t>
      </w:r>
    </w:p>
    <w:p>
      <w:pPr>
        <w:pStyle w:val="Normal"/>
        <w:widowControl w:val="false"/>
        <w:autoSpaceDE w:val="false"/>
        <w:ind w:firstLine="720"/>
        <w:jc w:val="both"/>
        <w:rPr/>
      </w:pPr>
      <w:r>
        <w:rPr/>
      </w:r>
    </w:p>
    <w:p>
      <w:pPr>
        <w:pStyle w:val="Normal"/>
        <w:widowControl w:val="false"/>
        <w:autoSpaceDE w:val="false"/>
        <w:ind w:firstLine="720"/>
        <w:jc w:val="both"/>
        <w:rPr/>
      </w:pPr>
      <w:r>
        <w:rPr/>
        <w:t>Жалобу Дворниченко Виктории Владимировны удовлетворить.</w:t>
      </w:r>
    </w:p>
    <w:p>
      <w:pPr>
        <w:pStyle w:val="Normal"/>
        <w:widowControl w:val="false"/>
        <w:autoSpaceDE w:val="false"/>
        <w:ind w:firstLine="720"/>
        <w:jc w:val="both"/>
        <w:rPr/>
      </w:pPr>
      <w:r>
        <w:rPr/>
        <w:t>Признать проведенные 25 июня 2000 года выборы депутата Законодательного собрания Иркутской области третьего созыва по избирательному округу №1 г. Иркутска недействительными.</w:t>
      </w:r>
    </w:p>
    <w:p>
      <w:pPr>
        <w:pStyle w:val="Normal"/>
        <w:widowControl w:val="false"/>
        <w:autoSpaceDE w:val="false"/>
        <w:ind w:firstLine="720"/>
        <w:jc w:val="both"/>
        <w:rPr/>
      </w:pPr>
      <w:r>
        <w:rPr/>
        <w:t>Решение может быть обжаловано в течение десяти дней со дня получения копии мотивированного решения в судебную коллегию по гражданским делам Иркутского областного суда, через суд, вынесший решение.</w:t>
      </w:r>
    </w:p>
    <w:p>
      <w:pPr>
        <w:pStyle w:val="Normal"/>
        <w:widowControl w:val="false"/>
        <w:autoSpaceDE w:val="false"/>
        <w:ind w:firstLine="720"/>
        <w:jc w:val="both"/>
        <w:rPr/>
      </w:pPr>
      <w:r>
        <w:rPr/>
      </w:r>
    </w:p>
    <w:p>
      <w:pPr>
        <w:pStyle w:val="Normal"/>
        <w:widowControl w:val="false"/>
        <w:autoSpaceDE w:val="false"/>
        <w:ind w:firstLine="720"/>
        <w:jc w:val="both"/>
        <w:rPr/>
      </w:pPr>
      <w:r>
        <w:rPr/>
        <w:t>Председательствующий</w:t>
        <w:tab/>
        <w:tab/>
        <w:tab/>
        <w:tab/>
        <w:tab/>
        <w:tab/>
        <w:tab/>
        <w:tab/>
        <w:t xml:space="preserve">  подпись</w:t>
      </w:r>
    </w:p>
    <w:p>
      <w:pPr>
        <w:pStyle w:val="Normal"/>
        <w:widowControl w:val="false"/>
        <w:autoSpaceDE w:val="false"/>
        <w:ind w:firstLine="720"/>
        <w:jc w:val="both"/>
        <w:rPr/>
      </w:pPr>
      <w:r>
        <w:rPr/>
        <w:t>Народные заседатели</w:t>
        <w:tab/>
        <w:tab/>
        <w:tab/>
        <w:tab/>
        <w:tab/>
        <w:tab/>
        <w:t xml:space="preserve">          подпись, подпись</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39:00Z</dcterms:created>
  <dc:creator>Asd</dc:creator>
  <dc:description/>
  <cp:keywords/>
  <dc:language>en-US</dc:language>
  <cp:lastModifiedBy>Customer</cp:lastModifiedBy>
  <cp:lastPrinted>2003-01-31T15:46:00Z</cp:lastPrinted>
  <dcterms:modified xsi:type="dcterms:W3CDTF">2009-06-23T12:56:00Z</dcterms:modified>
  <cp:revision>5</cp:revision>
  <dc:subject/>
  <dc:title>РЕШЕНИЕ</dc:title>
</cp:coreProperties>
</file>