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-Г06-27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ОВНЫЙ СУ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Heading1"/>
        <w:jc w:val="center"/>
        <w:rPr/>
      </w:pPr>
      <w:r>
        <w:rPr/>
        <w:t>ОПРЕДЕЛЕНИ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 по гражданским делам Верховного Суда Россий</w:t>
        <w:softHyphen/>
        <w:t>ской Федерации в состав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его                                                     В.А. Емышевой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й                     А.В. Харланова, Т.И. Еременко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ела в судебном заседании 22 ноября 2006 г. гражданское дело по кассационной жалобе Бурнашова А.Л. на решение </w:t>
      </w:r>
      <w:bookmarkStart w:id="0" w:name="%23gprc00000001"/>
      <w:r>
        <w:rPr>
          <w:bCs/>
          <w:sz w:val="28"/>
          <w:szCs w:val="28"/>
        </w:rPr>
        <w:t>Пермского</w:t>
      </w:r>
      <w:bookmarkEnd w:id="0"/>
      <w:r>
        <w:rPr>
          <w:color w:val="000000"/>
          <w:sz w:val="28"/>
          <w:szCs w:val="28"/>
        </w:rPr>
        <w:t xml:space="preserve"> областного суда от 26 октября 2006 г., которым удовлетворено заявление Кожевниковой И.Н. о признании незаконным решения окружной избирательной комиссии по одномандатному избирательному округу № 7 от 13 октября 2006 г. № 9 о регистрации кандидатом в депутаты </w:t>
      </w:r>
      <w:bookmarkStart w:id="1" w:name="%23gprc00000002"/>
      <w:r>
        <w:rPr>
          <w:bCs/>
          <w:sz w:val="28"/>
          <w:szCs w:val="28"/>
        </w:rPr>
        <w:t>Законодательного</w:t>
      </w:r>
      <w:bookmarkEnd w:id="1"/>
      <w:r>
        <w:rPr>
          <w:sz w:val="28"/>
          <w:szCs w:val="28"/>
        </w:rPr>
        <w:t xml:space="preserve"> </w:t>
      </w:r>
      <w:bookmarkStart w:id="2" w:name="%23gprc00000003"/>
      <w:r>
        <w:rPr>
          <w:bCs/>
          <w:sz w:val="28"/>
          <w:szCs w:val="28"/>
        </w:rPr>
        <w:t>Собрания</w:t>
      </w:r>
      <w:bookmarkEnd w:id="2"/>
      <w:r>
        <w:rPr>
          <w:sz w:val="28"/>
          <w:szCs w:val="28"/>
        </w:rPr>
        <w:t xml:space="preserve"> </w:t>
      </w:r>
      <w:bookmarkStart w:id="3" w:name="%23gprc00000004"/>
      <w:r>
        <w:rPr>
          <w:bCs/>
          <w:sz w:val="28"/>
          <w:szCs w:val="28"/>
        </w:rPr>
        <w:t>Пермского</w:t>
      </w:r>
      <w:bookmarkEnd w:id="3"/>
      <w:r>
        <w:rPr>
          <w:sz w:val="28"/>
          <w:szCs w:val="28"/>
        </w:rPr>
        <w:t xml:space="preserve"> </w:t>
      </w:r>
      <w:bookmarkStart w:id="4" w:name="%23gprc00000005"/>
      <w:r>
        <w:rPr>
          <w:bCs/>
          <w:sz w:val="28"/>
          <w:szCs w:val="28"/>
        </w:rPr>
        <w:t>края</w:t>
      </w:r>
      <w:bookmarkEnd w:id="4"/>
      <w:r>
        <w:rPr>
          <w:color w:val="000000"/>
          <w:sz w:val="28"/>
          <w:szCs w:val="28"/>
        </w:rPr>
        <w:t xml:space="preserve"> первого созыва по одномандатному избирательному округу № 7 Бурна</w:t>
        <w:softHyphen/>
        <w:t>шова А.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доклад судьи Верховного Суда Российской Федерации Хар</w:t>
        <w:softHyphen/>
        <w:t>ланова А.В. объяснения представителей Бурнашова А.Л. - Обидина А.Н., Шаламовой Н.Н., представителя окружной избирательной комиссии Степа-нюка Д.Ю., представителя Кожевниковой И.Н. - Вдовина Д.Н., заключение прокурора Генеральной прокуратуры РФ Гончаровой Н.Ю., полагавшей ре</w:t>
        <w:softHyphen/>
        <w:t>шение суда незаконным, Судебная коллеги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решением Окружной избирательной комиссии по одномандатному из</w:t>
        <w:softHyphen/>
        <w:t xml:space="preserve">бирательному округу № 7 (далее ОИК) от 13.10.2006 г. № 9 Бурнашов А.Л. был зарегистрирован в качестве кандидата в депутаты </w:t>
      </w:r>
      <w:bookmarkStart w:id="5" w:name="%23gprc00000006"/>
      <w:r>
        <w:rPr>
          <w:bCs/>
          <w:sz w:val="28"/>
          <w:szCs w:val="28"/>
        </w:rPr>
        <w:t>Законодательного</w:t>
      </w:r>
      <w:bookmarkEnd w:id="5"/>
      <w:r>
        <w:rPr>
          <w:sz w:val="28"/>
          <w:szCs w:val="28"/>
        </w:rPr>
        <w:t xml:space="preserve"> </w:t>
      </w:r>
      <w:bookmarkStart w:id="6" w:name="%23gprc00000007"/>
      <w:r>
        <w:rPr>
          <w:bCs/>
          <w:sz w:val="28"/>
          <w:szCs w:val="28"/>
        </w:rPr>
        <w:t>Собрания</w:t>
      </w:r>
      <w:bookmarkEnd w:id="6"/>
      <w:r>
        <w:rPr>
          <w:sz w:val="28"/>
          <w:szCs w:val="28"/>
        </w:rPr>
        <w:t xml:space="preserve"> </w:t>
      </w:r>
      <w:bookmarkStart w:id="7" w:name="%23gprc00000008"/>
      <w:r>
        <w:rPr>
          <w:bCs/>
          <w:sz w:val="28"/>
          <w:szCs w:val="28"/>
        </w:rPr>
        <w:t>Пермского</w:t>
      </w:r>
      <w:bookmarkEnd w:id="7"/>
      <w:r>
        <w:rPr>
          <w:sz w:val="28"/>
          <w:szCs w:val="28"/>
        </w:rPr>
        <w:t xml:space="preserve"> </w:t>
      </w:r>
      <w:bookmarkStart w:id="8" w:name="%23gprc00000009"/>
      <w:r>
        <w:rPr>
          <w:bCs/>
          <w:sz w:val="28"/>
          <w:szCs w:val="28"/>
        </w:rPr>
        <w:t>края</w:t>
      </w:r>
      <w:bookmarkEnd w:id="8"/>
      <w:r>
        <w:rPr>
          <w:color w:val="000000"/>
          <w:sz w:val="28"/>
          <w:szCs w:val="28"/>
        </w:rPr>
        <w:t xml:space="preserve"> первого созыва. Кожевникова И.Н. была зарегистри</w:t>
        <w:softHyphen/>
        <w:t>рована в качестве кандидата в депутаты решением ОИК № 7 от 19.10.2006 г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Полагая, что регистрация Бурнашова А.Л. произведена в нарушение действующего законодательства, регулирующего вопросы в сфере избира</w:t>
        <w:softHyphen/>
        <w:t>тельных прав, Кожевникова И.Н. обратилась в суд с заявлением об отмене решения о его регистрации. Заявление мотивировала тем, что Бурнашовым А.Л. не были представлены документы, требуемые для представления в из</w:t>
        <w:softHyphen/>
        <w:t>бирательную комиссию в целях регистрации гражданина в качестве кандида</w:t>
        <w:softHyphen/>
        <w:t>та в депутаты. В частности, представленный Бурнашовым А.Л. паспорт со</w:t>
        <w:softHyphen/>
        <w:t>держал непредусмотренные законом отметки о пересечении им российско-украинской границы, что свидетельствует о недействительности указанного документа. Кроме того, им представлены копии отдельных листов трудовой книжки, в то время, как для регистрации требуется представление копии до</w:t>
        <w:softHyphen/>
        <w:t>кумента - трудовой книжки. Представление копии отдельных листов указан</w:t>
        <w:softHyphen/>
        <w:t>ного документа свидетельствует о том, что документ в требуемом законом формате не представлен. Таким образом, регистрация Бурнашова А.Л. была осуществлена окружной избирательной комиссией незаконно, поскольку им не было представлено всех необходимых для цели регистрации документ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м </w:t>
      </w:r>
      <w:bookmarkStart w:id="9" w:name="%23gprc0000000a"/>
      <w:r>
        <w:rPr>
          <w:bCs/>
          <w:sz w:val="28"/>
          <w:szCs w:val="28"/>
        </w:rPr>
        <w:t>Пермского</w:t>
      </w:r>
      <w:bookmarkEnd w:id="9"/>
      <w:r>
        <w:rPr>
          <w:color w:val="000000"/>
          <w:sz w:val="28"/>
          <w:szCs w:val="28"/>
        </w:rPr>
        <w:t xml:space="preserve"> областного суда от 26 октября 2006 г. заявление Кожевниковой И.Н. удовлетворено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ационной жалобе Бурнашова А.Л. поставлен вопрос об отмене решения суда по мотиву его незаконност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в материалы дела, обсудив доводы кассационной жалобы, Су</w:t>
        <w:softHyphen/>
        <w:t>дебная коллегия находит решение суда подлежащим отмене по следующим основания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яя заявление Кожевниковой И.Н. об отмене решение Ок</w:t>
        <w:softHyphen/>
        <w:t>ружной избирательной комиссии, суд исходил из того, что представленный Бурнашовым А.Л. для его регистрации в качестве кандидата паспорт, являет</w:t>
        <w:softHyphen/>
        <w:t>ся недействительным, поскольку в нем содержатся не предусмотренные «По</w:t>
        <w:softHyphen/>
        <w:t>ложением о паспорте гражданина Российской Федерации...», утвержденным постановлением Правительства Российской Федерации от 8 июля 1997 г. № 828 отметки о пересечении им российско-украинской границ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тверждение своего вывода суд сослался на п.6 данного Положе</w:t>
        <w:softHyphen/>
        <w:t>ния, согласно которому запрещается вносить в паспорт сведения, отметки и записи, не предусмотренные этим Положение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 выводом суда согласиться нельзя., поскольку суд не проверил утверждение Бурнашова А.Л. о том, что отметки в паспорт внесены были на основании международного договор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указанным доводом Бурнашова А.Л. судом правовой оценки не дано, в то время как они имеют существенное значение для правильного рассмотрения дела, решение суда подлежит отмене с направлением дела на новое рассмотрение в суд первой инстан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ст.361, 362, 366 ГПК РФ, Судебная коллегия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 </w:t>
      </w:r>
      <w:bookmarkStart w:id="10" w:name="%23gprc0000000b"/>
      <w:r>
        <w:rPr>
          <w:bCs/>
          <w:sz w:val="28"/>
          <w:szCs w:val="28"/>
        </w:rPr>
        <w:t>Пермского</w:t>
      </w:r>
      <w:bookmarkEnd w:id="10"/>
      <w:r>
        <w:rPr>
          <w:color w:val="000000"/>
          <w:sz w:val="28"/>
          <w:szCs w:val="28"/>
        </w:rPr>
        <w:t xml:space="preserve"> областного суда от 26 октября 2006 г. отменить, дело направить на новое рассмотрение в суд первой инстан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29:00Z</dcterms:created>
  <dc:creator>Customer</dc:creator>
  <dc:description/>
  <cp:keywords/>
  <dc:language>en-US</dc:language>
  <cp:lastModifiedBy>Customer</cp:lastModifiedBy>
  <dcterms:modified xsi:type="dcterms:W3CDTF">2010-02-26T05:32:00Z</dcterms:modified>
  <cp:revision>1</cp:revision>
  <dc:subject/>
  <dc:title>44-Г06-27</dc:title>
</cp:coreProperties>
</file>