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99605" cy="10515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9605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99605" cy="10515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9605" cy="1051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15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99605" cy="10515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9605" cy="1051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15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99605" cy="105479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9605" cy="1054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81520" cy="105473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1520" cy="1054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15pt;height:83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81520" cy="105473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1520" cy="1054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479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4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07505" cy="1032764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7505" cy="1032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06870" cy="103276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6870" cy="1032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5pt;height:81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06870" cy="103276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6870" cy="1032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2764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2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99605" cy="1040130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9605" cy="1040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40880" cy="104013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0880" cy="1040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15pt;height:81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40880" cy="104013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0880" cy="1040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0130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0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58965" cy="1049718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965" cy="1049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58330" cy="1049718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8330" cy="1049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95pt;height:82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58330" cy="1049718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8330" cy="1049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9718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9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99605" cy="1053401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9605" cy="1053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12940" cy="1053338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2940" cy="1053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15pt;height:82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12940" cy="1053338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2940" cy="1053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3401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3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99605" cy="1043305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9605" cy="1043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78040" cy="1043305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8040" cy="1043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15pt;height:821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78040" cy="1043305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8040" cy="1043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3305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3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1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17260" cy="709549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709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16625" cy="583247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6625" cy="583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558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16625" cy="583247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6625" cy="583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903" w:h="1944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6:01:00Z</dcterms:created>
  <dc:creator>Customer</dc:creator>
  <dc:description/>
  <cp:keywords/>
  <dc:language>en-US</dc:language>
  <cp:lastModifiedBy>Customer</cp:lastModifiedBy>
  <dcterms:modified xsi:type="dcterms:W3CDTF">2010-02-14T16:03:00Z</dcterms:modified>
  <cp:revision>1</cp:revision>
  <dc:subject/>
  <dc:title> </dc:title>
</cp:coreProperties>
</file>