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РЕШЕНИЕ</w:t>
      </w:r>
    </w:p>
    <w:p>
      <w:pPr>
        <w:pStyle w:val="Heading7"/>
        <w:keepNext w:val="false"/>
        <w:widowControl w:val="false"/>
        <w:ind w:hanging="0"/>
        <w:rPr>
          <w:sz w:val="24"/>
        </w:rPr>
      </w:pPr>
      <w:r>
        <w:rPr>
          <w:sz w:val="24"/>
        </w:rPr>
        <w:t>Именем  Российской Федерации</w:t>
      </w:r>
    </w:p>
    <w:p>
      <w:pPr>
        <w:pStyle w:val="Normal"/>
        <w:widowControl w:val="false"/>
        <w:ind w:firstLine="709"/>
        <w:jc w:val="both"/>
        <w:rPr>
          <w:sz w:val="24"/>
        </w:rPr>
      </w:pPr>
      <w:r>
        <w:rPr>
          <w:sz w:val="24"/>
        </w:rPr>
      </w:r>
    </w:p>
    <w:p>
      <w:pPr>
        <w:pStyle w:val="Normal"/>
        <w:widowControl w:val="false"/>
        <w:ind w:firstLine="709"/>
        <w:jc w:val="both"/>
        <w:rPr/>
      </w:pPr>
      <w:r>
        <w:rPr/>
        <w:t>Кировский областной суд в составе председательствующего</w:t>
      </w:r>
    </w:p>
    <w:p>
      <w:pPr>
        <w:pStyle w:val="Normal"/>
        <w:widowControl w:val="false"/>
        <w:ind w:firstLine="709"/>
        <w:jc w:val="both"/>
        <w:rPr/>
      </w:pPr>
      <w:r>
        <w:rPr/>
        <w:t>судьи  Мартыновой Т.А.</w:t>
      </w:r>
    </w:p>
    <w:p>
      <w:pPr>
        <w:pStyle w:val="Normal"/>
        <w:widowControl w:val="false"/>
        <w:ind w:firstLine="709"/>
        <w:jc w:val="both"/>
        <w:rPr/>
      </w:pPr>
      <w:r>
        <w:rPr/>
        <w:t>при секретаре Шлемензон Е.Ю.</w:t>
      </w:r>
    </w:p>
    <w:p>
      <w:pPr>
        <w:pStyle w:val="Normal"/>
        <w:widowControl w:val="false"/>
        <w:ind w:firstLine="709"/>
        <w:jc w:val="both"/>
        <w:rPr/>
      </w:pPr>
      <w:r>
        <w:rPr/>
        <w:t>с участием прокурора Ларионовой Н.М.</w:t>
      </w:r>
    </w:p>
    <w:p>
      <w:pPr>
        <w:pStyle w:val="Normal"/>
        <w:widowControl w:val="false"/>
        <w:ind w:firstLine="709"/>
        <w:jc w:val="both"/>
        <w:rPr/>
      </w:pPr>
      <w:r>
        <w:rPr/>
        <w:t>рассмотрев в открытом судебном заседании в городе Кирове 22 февраля 2006 года гражданское дело по заявлению Киселева Александра Леонидовича о признании незаконным постановления территориальной избирательной комиссии Октябрьского района города Кирова № 26/88 от 2 февраля 2006 года о регистрации Киселева Василия Алексеевича, выдвинутого Кировским региональным отделением политической партии «Российская партия Жизни» кандидатом в депутаты Законодательного Собрания Кировской области четвертого созыва по Кировскому одномандатному округу № 27,</w:t>
      </w:r>
    </w:p>
    <w:p>
      <w:pPr>
        <w:pStyle w:val="Normal"/>
        <w:widowControl w:val="false"/>
        <w:jc w:val="center"/>
        <w:rPr/>
      </w:pPr>
      <w:r>
        <w:rPr/>
      </w:r>
    </w:p>
    <w:p>
      <w:pPr>
        <w:pStyle w:val="Normal"/>
        <w:widowControl w:val="false"/>
        <w:jc w:val="center"/>
        <w:rPr/>
      </w:pPr>
      <w:r>
        <w:rPr/>
        <w:t>УСТАНОВИЛА:</w:t>
      </w:r>
    </w:p>
    <w:p>
      <w:pPr>
        <w:pStyle w:val="Normal"/>
        <w:widowControl w:val="false"/>
        <w:jc w:val="center"/>
        <w:rPr/>
      </w:pPr>
      <w:r>
        <w:rPr/>
      </w:r>
    </w:p>
    <w:p>
      <w:pPr>
        <w:pStyle w:val="Normal"/>
        <w:widowControl w:val="false"/>
        <w:ind w:firstLine="709"/>
        <w:jc w:val="both"/>
        <w:rPr/>
      </w:pPr>
      <w:r>
        <w:rPr/>
        <w:t>Киселев А.Л. является зарегистрированным кандидатом в депутаты Законодательного Собрания Кировской области четвертого созыва по Кировскому одномандатному избирательному округу № 27.</w:t>
      </w:r>
    </w:p>
    <w:p>
      <w:pPr>
        <w:pStyle w:val="Normal"/>
        <w:widowControl w:val="false"/>
        <w:ind w:firstLine="709"/>
        <w:jc w:val="both"/>
        <w:rPr/>
      </w:pPr>
      <w:r>
        <w:rPr/>
        <w:t>По Кировскому одномандатному избирательному округу № 27 также зарегистрирован Киселев В.А., выдвинутый Кировским региональным  отделением политической партии «Российская партия Жизни».</w:t>
      </w:r>
    </w:p>
    <w:p>
      <w:pPr>
        <w:pStyle w:val="Normal"/>
        <w:widowControl w:val="false"/>
        <w:ind w:firstLine="709"/>
        <w:jc w:val="both"/>
        <w:rPr/>
      </w:pPr>
      <w:r>
        <w:rPr/>
        <w:t>Киселев А.Л. обратился в суд с заявлением о признании незаконным постановления территориальной избирательной комиссии Октябрьского района города Кирова № 26/88 от 2 февраля 2006 года о регистрации Киселева В.А., выдвинутого Кировским региональным отделением политической партии «Российская партия Жизни», кандидатом в депутаты Законодательного Собрания Кировской области четвертого созыва по Кировскому одномандатному округу № 27.</w:t>
      </w:r>
    </w:p>
    <w:p>
      <w:pPr>
        <w:pStyle w:val="Normal"/>
        <w:widowControl w:val="false"/>
        <w:ind w:firstLine="709"/>
        <w:jc w:val="both"/>
        <w:rPr/>
      </w:pPr>
      <w:r>
        <w:rPr/>
        <w:t>В обоснование своих требований указал, 25 января 2006 года Киселев В.А. уведомил территориальную избирательную комиссию Октябрьского района города Кирова о выдвижении кандидатом в депутаты Законодательного Собрания Кировской области четвертого созыва по Кировскому одномандатному округу № 27 в порядке самовыдвижения. 31 января 2006 года Киселев В.А. представил в территориальную избирательную комиссию Октябрьского района города Кирова заявление о снятии своей кандидатуры. 1 февраля 2006 года Киселев В.А. уведомил территориальную избирательную комиссию Октябрьского района города Кирова о выдвижении в депутаты Законодательного Собрания Кировской области четвертого созыва по Кировскому одномандатному округу № 27 от Кировского регионального отделения политической партии «Российская партия Жизни», таким образом имело место повторное выдвижение Киселева В.А. в качестве кандидата на предстоящих 12 марта 2006 года выборах Законодательного Собрания Кировской области четвертого созыва. 2 февраля 2006 года Постановлением № 26/88 территориальной избирательной комиссии Октябрьского района города Кирова Киселев В.А.  зарегистрирован кандидатом в депутаты Законодательного Собрания Кировской области четвертого созыва по Кировскому одномандатному избирательному округу № 27.  Однако,  исходя из принципа равенства кандидатов, предусмотренного п. 1 ст. 39 ФЗ «Об основных гарантиях избирательных прав и права на участие в референдуме граждан РФ»  и п.1 ст. 34  закона Кировской области «О выборах депутатов Законодательного Собрания Кировской области»,  повторное выдвижение одного и того же лица возможно лишь в порядке и сроки, предусмотренные законом.  В соответствии с п.1 ст.31 Закона Кировской области «О выборах депутатов Законодательного Собрания Кировской области» для регистрации кандидата, выдвинутого по одномандатному избирательному округу предоставляются необходимые документы для регистрации кандидата не позднее чем за 45 дней до дня голосования до 17 часов по местному времени. Последним сроком предоставления документов для регистрации кандидата являлось  25 января 2006 года 17 часов. Киселев В.А. реализовал свое право,   путем выдвижения своей кандидатуры 25 января 2006 года в порядке самовыдвижения,  31 января 2006 года снял свою кандидатуру, право на повторное выдвижение реализовал 1 февраля 2006 года, за пределами предусмотренного п.1 ст.31 Закона Кировской области «О выборах депутатов Законодательного Собрания Кировской области» срока на выдвижение кандидатов и представление ими документов. Однако 2 февраля 2006 года территориальная комиссия Октябрьского района гор. Кирова, в нарушение указанной нормы закона, рассмотрев представленные 1 февраля 2006 года Киселевым В.А. документы,  приняла решение о регистрации его кандидатом в депутаты Законодательного Собрания Кировской области.</w:t>
      </w:r>
    </w:p>
    <w:p>
      <w:pPr>
        <w:pStyle w:val="Normal"/>
        <w:widowControl w:val="false"/>
        <w:ind w:firstLine="709"/>
        <w:jc w:val="both"/>
        <w:rPr/>
      </w:pPr>
      <w:r>
        <w:rPr/>
        <w:t>В судебное заседание заявитель Киселев А.Л., будучи надлежащим образом уведомленным о времени и месте рассмотрения дела не явился, его интересы представлял представитель по доверенности Кулаков И.Н., поддержавший его требования.</w:t>
      </w:r>
    </w:p>
    <w:p>
      <w:pPr>
        <w:pStyle w:val="Normal"/>
        <w:widowControl w:val="false"/>
        <w:ind w:firstLine="709"/>
        <w:jc w:val="both"/>
        <w:rPr/>
      </w:pPr>
      <w:r>
        <w:rPr/>
        <w:t>Киселев В.А. представил суду заявление,  в котором просил дело рассмотреть в его отсутствие, с участием его представителя по доверенности Исаковой И.Ю.</w:t>
      </w:r>
    </w:p>
    <w:p>
      <w:pPr>
        <w:pStyle w:val="Normal"/>
        <w:widowControl w:val="false"/>
        <w:ind w:firstLine="709"/>
        <w:jc w:val="both"/>
        <w:rPr/>
      </w:pPr>
      <w:r>
        <w:rPr/>
        <w:t xml:space="preserve">Представитель территориальной избирательной комиссии Октябрьского района гор. Кирова, действующая по доверенности Калинина Е.М., представитель Кировского регионального отделения политической партии «Российская партия Жизни» и представитель Киселева В.А. по доверенностям Исакова И.Ю. не согласились с требованиями Киселева А.Л. </w:t>
      </w:r>
    </w:p>
    <w:p>
      <w:pPr>
        <w:pStyle w:val="Normal"/>
        <w:widowControl w:val="false"/>
        <w:ind w:firstLine="709"/>
        <w:jc w:val="both"/>
        <w:rPr/>
      </w:pPr>
      <w:r>
        <w:rPr/>
        <w:t>Суду пояснили, 13.01.2006г. Киселев В.А.  выдвинут от Кировского регионального отделения политической партии «Российская партия Жизни» кандидатом в депутаты  Законодательного Собрания Кировской области четвертого созыва по Кировскому одномандатному избирательному округу № 27. Постановлением избирательной комиссии Кировской области от 16.01.2006г. № 55/547 в выдаче заверенных копий списков кандидатов в депутаты Законодательного Собраний Кировской области, представленных от регионального отделения политической партии «Российская партия Жизни»  отказано. На основании данного решения Постановлением территориальной избирательной комиссии от 23.01.2006г. № 23/69  Киселеву В.А. отказано в приеме документов для регистрации его по Кировскому одномандатному избирательному округу № 27 в качестве кандидата в депутаты, выдвинутого Кировским региональным отделением «Российская партия Жизни». Постановлением Центральной избирательной комиссией Российской Федерации от 25.01.2006г. № 168/1096-4 отменено Постановление избирательной комиссии Кировской области от 16.01. 2006г. № 55/547 и заверен областной список кандидатов в депутаты Законодательного Собрания Кировской области четвертого созыва, а также список кандидатов в депутаты по одномандатным округам, представленный Кировским региональным отделением политической партии «Российская партия Жизни», и избирательная комиссия Кировской области обязана обеспечить данной партии необходимые и равные с другими участниками избирательного процесса условия для реализации пассивного избирательного права. На основании Постановления ЦИК кандидатам в депутаты, выдвинутыми  по одномандатным округам разрешено открыть специальные избирательные счета для формирования избирательных фондов. Территориальная избирательная комиссия восстановила нарушенные избирательные права Киселева В.А., выдвинутого кандидатом в депутаты от Кировского регионального отделения политической партии «Российская партия Жизни». Документы на регистрацию Киселевым В.А. в территориальную избирательную комиссию представлены 01.02. 2006 года, после того  как 31.01. 2006 года удовлетворено заявление Киселева В.А. от 30.01. 2006г. о снятии его кандидатуры, выдвинутой в порядке самовыдвижения.</w:t>
      </w:r>
    </w:p>
    <w:p>
      <w:pPr>
        <w:pStyle w:val="3"/>
        <w:rPr/>
      </w:pPr>
      <w:r>
        <w:rPr>
          <w:sz w:val="24"/>
        </w:rPr>
        <w:t>Представитель Кировского регионального отделения политической партии «Российская партия Жизни» Исакова И.Ю. дополнительно пояснила суду, что в соответствии с п.5 ст. 76 ФЗ «Об основных гарантиях избирательных прав и права на участие в референдуме граждан РФ» содержится исключительный перечень оснований для отмены судом регистрации кандидата. Данный перечень является исчерпывающим и расширительному толкованию не подлежит. Заявитель ссылается на нормы права, которые не являются основаниями для отмены судом регистрации кандидата. В результате незаконных действий избирательной комиссии Кировской области, Киселев В.А. был лишен возможности представить документы о его выдвижении в установленные законом сроки, затем право его было восстановлено.</w:t>
      </w:r>
    </w:p>
    <w:p>
      <w:pPr>
        <w:pStyle w:val="Normal"/>
        <w:widowControl w:val="false"/>
        <w:ind w:firstLine="709"/>
        <w:jc w:val="both"/>
        <w:rPr/>
      </w:pPr>
      <w:r>
        <w:rPr/>
        <w:t>Проверив материалы дела, заслушав участвующих в деле лиц, заключение прокурора, полагавшего жалобу удовлетворить, суд находит заявление Киселева А.Л. подлежащим удовлетворению по следующим основаниям.</w:t>
      </w:r>
    </w:p>
    <w:p>
      <w:pPr>
        <w:pStyle w:val="Normal"/>
        <w:widowControl w:val="false"/>
        <w:ind w:firstLine="709"/>
        <w:jc w:val="both"/>
        <w:rPr/>
      </w:pPr>
      <w:r>
        <w:rPr/>
        <w:t>Согласно ст. 77  Конституции РФ, федеральному закону от 06.10.1999г. «Об общих принципах организации законодательных (представительных) и исполнительных органов власти субъектов РФ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Ф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ми федеральными законами.</w:t>
      </w:r>
    </w:p>
    <w:p>
      <w:pPr>
        <w:pStyle w:val="Normal"/>
        <w:widowControl w:val="false"/>
        <w:ind w:firstLine="709"/>
        <w:jc w:val="both"/>
        <w:rPr/>
      </w:pPr>
      <w:r>
        <w:rPr/>
        <w:t>Согласно пунктам 1 и 4 ст. 31 закона Кировской области от 24.11.2005г. «О выборах депутатов Законодательного Собрания Кировской области» 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не позднее чем за 45 дней до дня голосования до 17 часов по местному времени представляет в избирательную комиссию избирательные документы.</w:t>
      </w:r>
    </w:p>
    <w:p>
      <w:pPr>
        <w:pStyle w:val="Normal"/>
        <w:widowControl w:val="false"/>
        <w:ind w:firstLine="709"/>
        <w:jc w:val="both"/>
        <w:rPr/>
      </w:pPr>
      <w:r>
        <w:rPr/>
        <w:t>Из содержания этой правой нормы усматривается, что предусмотренный в пункте 1 статьи 31 названного Закона субъекта РФ срок по представлению необходимых для регистрации избирательных документов  распространяется на всех кандидатов в депутаты, независимо от того, кем они выдвинуты и на каких основаниях подлежат регистрации.</w:t>
      </w:r>
    </w:p>
    <w:p>
      <w:pPr>
        <w:pStyle w:val="Normal"/>
        <w:widowControl w:val="false"/>
        <w:ind w:firstLine="709"/>
        <w:jc w:val="both"/>
        <w:rPr/>
      </w:pPr>
      <w:r>
        <w:rPr/>
        <w:t>В судебном заседании установлено, что постановлением Законодательного Собрания Кировской области от 08.12.2005г. № 55/264 назначены выборы депутатов Законодательного Собрания Кировской области четвертого созыва на 12 марта 2006 года.</w:t>
      </w:r>
    </w:p>
    <w:p>
      <w:pPr>
        <w:pStyle w:val="Normal"/>
        <w:widowControl w:val="false"/>
        <w:ind w:firstLine="709"/>
        <w:jc w:val="both"/>
        <w:rPr/>
      </w:pPr>
      <w:r>
        <w:rPr/>
        <w:t>Следовательно, необходимые для регистрации кандидата документы в избирательную комиссию должны были быть представлены до 17 часов 25 января 2006 года.</w:t>
      </w:r>
    </w:p>
    <w:p>
      <w:pPr>
        <w:pStyle w:val="Normal"/>
        <w:widowControl w:val="false"/>
        <w:ind w:firstLine="709"/>
        <w:jc w:val="both"/>
        <w:rPr/>
      </w:pPr>
      <w:r>
        <w:rPr/>
        <w:t xml:space="preserve">Судом установлено, что 23. 01. 2006г. Киселев В.А. обратился в территориальную избирательную комиссию  Октябрьского района гор. Кирова с просьбой принять документы, уведомляющие о выдвижении его кандидатуры в депутаты Законодательного Собрания Кировской области четвертого созыва по одномандатному избирательному округу № 27 от Кировского регионального отделения политической партии «Российская партия Жизни» и выдать ему письменное подтверждение получения указанных документов, однако постановлением территориальной избирательной комиссии Октябрьского района гор. Кирова  № 23/69 от 23.01.2006г.  в  приеме документов ему  отказано, поскольку на время обращения, Кировскому региональному отделению политической партии «Российская партия Жизни» отказано в предоставлении заверенных списков кандидатов в депутаты Законодательного Собрания Кировской области четвертого созыва на основании постановления избирательной комиссии Кировской области от  16.01. 2006г.  № 55/47. </w:t>
      </w:r>
    </w:p>
    <w:p>
      <w:pPr>
        <w:pStyle w:val="Normal"/>
        <w:widowControl w:val="false"/>
        <w:ind w:firstLine="709"/>
        <w:jc w:val="both"/>
        <w:rPr/>
      </w:pPr>
      <w:r>
        <w:rPr/>
        <w:t>До истечения срока, установленного пунктом 1 ст. 31 названного Закона Кировской области (до 17 часов 25 января 2006 года) Киселев В.А. определился с выбором и уведомил 25 января 2006 года  избирательную комиссию Октябрьского района гор. Кирова о выдвижении своей кандидатуры кандидатом в депутаты Законодательного Собрания Кировской области четвертого созыва по Кировскому одномандатному избирательному округу № 27 в порядке самовыдвижения, представив заявление.</w:t>
      </w:r>
    </w:p>
    <w:p>
      <w:pPr>
        <w:pStyle w:val="Normal"/>
        <w:widowControl w:val="false"/>
        <w:ind w:firstLine="709"/>
        <w:jc w:val="both"/>
        <w:rPr/>
      </w:pPr>
      <w:r>
        <w:rPr/>
        <w:t>30 января 2006 года Киселев В.А. до рассмотрения его заявления о регистрации в качестве кандидата в депутаты, представил заявление о снятии своей кандидатуры, выдвинутой в порядке самовыдвижения и 31.01.2006г. постановлением территориальной комиссии его кандидатура снята.</w:t>
      </w:r>
    </w:p>
    <w:p>
      <w:pPr>
        <w:pStyle w:val="Normal"/>
        <w:widowControl w:val="false"/>
        <w:ind w:firstLine="709"/>
        <w:jc w:val="both"/>
        <w:rPr/>
      </w:pPr>
      <w:r>
        <w:rPr/>
        <w:t>1 февраля 2006 года Киселев В.А. представил документы в территориальную избирательную  комиссии Октябрьского района гор. Кирова о выдвижении своей кандидатуры в депутаты Законодательного Собрания Кировской области четвертого созыва  по Кировскому одномандатному округу № 27 от Кировского регионального отделения политической партии «Российская партия Жизни», так как Постановлением ЦИК от 25.01.2006г. № 168/1096-4   отменено постановление  избирательной комиссии Кировской области от 16.01.2006г. № 55\547,  список кандидатов в депутаты от данного регионального отделения  партии заверен,  и им  разрешено открыть специальные избирательные счета для формирования избирательных фондов.</w:t>
      </w:r>
    </w:p>
    <w:p>
      <w:pPr>
        <w:pStyle w:val="Normal"/>
        <w:widowControl w:val="false"/>
        <w:ind w:firstLine="709"/>
        <w:jc w:val="both"/>
        <w:rPr/>
      </w:pPr>
      <w:r>
        <w:rPr/>
        <w:t>2 февраля 2006 года Киселев В.А. постановлением территориальной комиссии Октябрьского района гор. Кирова № 26\88 зарегистрирован кандидатом в депутаты Законодательного собрания Кировской области четвертого созыва от Кировского регионального отделения политической партии «Российская партия Жизни» по Кировскому одномандатному округу № 27.</w:t>
      </w:r>
    </w:p>
    <w:p>
      <w:pPr>
        <w:pStyle w:val="Normal"/>
        <w:widowControl w:val="false"/>
        <w:ind w:firstLine="709"/>
        <w:jc w:val="both"/>
        <w:rPr/>
      </w:pPr>
      <w:r>
        <w:rPr/>
        <w:t>Суд, проанализировав указанные обстоятельства и законодательство, регулирующее данные правоотношения пришел к выводу, что постановление территориальной комиссии Октябрьского района гор. Кирова от 2 февраля 2006 года № 26\88 является незаконным, поскольку подача документов Киселевым В.А. состоялась за пределами установленного законом срока.</w:t>
      </w:r>
    </w:p>
    <w:p>
      <w:pPr>
        <w:pStyle w:val="Normal"/>
        <w:widowControl w:val="false"/>
        <w:ind w:firstLine="709"/>
        <w:jc w:val="both"/>
        <w:rPr/>
      </w:pPr>
      <w:r>
        <w:rPr/>
        <w:t>Суд расценивает подачу документов Киселевым В.А. 1 февраля 2006 года, как повторное его выдвижение в качестве кандидата в депутаты Законодательного Собрания Кировской области от политической партии, совершенное за пределами срока подачи документов.</w:t>
      </w:r>
    </w:p>
    <w:p>
      <w:pPr>
        <w:pStyle w:val="Normal"/>
        <w:widowControl w:val="false"/>
        <w:ind w:firstLine="709"/>
        <w:jc w:val="both"/>
        <w:rPr/>
      </w:pPr>
      <w:r>
        <w:rPr/>
        <w:t>Отступление от установленного законом Кировской области от 24.11.2005г. № 377 срока окончания  подачи документов, необходимых для регистрации кандидата, выдвинутых политическими партиями, избирательными блоками после 17 часов 25 января 2006 года привело бы к необоснованному продлению данного срока, поставило бы в неравное положение других кандидатов, что недопустимо и противоречит законодательству о выборах.</w:t>
      </w:r>
    </w:p>
    <w:p>
      <w:pPr>
        <w:pStyle w:val="2"/>
        <w:widowControl w:val="false"/>
        <w:ind w:firstLine="709"/>
        <w:rPr>
          <w:sz w:val="24"/>
        </w:rPr>
      </w:pPr>
      <w:r>
        <w:rPr>
          <w:sz w:val="24"/>
        </w:rPr>
        <w:t>Нельзя согласиться с доводами представителя территориальной избирательной комиссии Октябрьского района гор. Кирова, представителя Кировского регионального отделения политической партии «Российская партия Жизни», что избирательная комиссия восстановила нарушенные избирательные  права Киселева В.А. на основании постановления ЦИК от 25.01.2006г. № 168/ 1096-4,  отменено незаконное постановление избирательной комиссии Кировской области от 16.01.2006г. № 55/547, суд не может согласиться с данными доводами, поскольку подача документов за пределами установленного срока,  недопустима и противоречит законодательству о выборах.</w:t>
      </w:r>
    </w:p>
    <w:p>
      <w:pPr>
        <w:pStyle w:val="Normal"/>
        <w:widowControl w:val="false"/>
        <w:ind w:firstLine="709"/>
        <w:jc w:val="both"/>
        <w:rPr/>
      </w:pPr>
      <w:r>
        <w:rPr/>
        <w:t>Таким образом, постановление территориальной избирательной комиссии Октябрьского района гор. Кирова № 26/88 от 2 февраля 2006 года является незаконным.</w:t>
      </w:r>
    </w:p>
    <w:p>
      <w:pPr>
        <w:pStyle w:val="Normal"/>
        <w:widowControl w:val="false"/>
        <w:ind w:firstLine="709"/>
        <w:jc w:val="both"/>
        <w:rPr/>
      </w:pPr>
      <w:r>
        <w:rPr/>
        <w:t>На основании изложенного, руководствуясь ст.ст. 194-198 ГПК РФ, суд</w:t>
      </w:r>
    </w:p>
    <w:p>
      <w:pPr>
        <w:pStyle w:val="Normal"/>
        <w:widowControl w:val="false"/>
        <w:jc w:val="center"/>
        <w:rPr/>
      </w:pPr>
      <w:r>
        <w:rPr/>
      </w:r>
    </w:p>
    <w:p>
      <w:pPr>
        <w:pStyle w:val="Normal"/>
        <w:widowControl w:val="false"/>
        <w:jc w:val="center"/>
        <w:rPr/>
      </w:pPr>
      <w:r>
        <w:rPr/>
        <w:t>РЕШИЛ:</w:t>
      </w:r>
    </w:p>
    <w:p>
      <w:pPr>
        <w:pStyle w:val="Normal"/>
        <w:widowControl w:val="false"/>
        <w:ind w:firstLine="709"/>
        <w:jc w:val="both"/>
        <w:rPr/>
      </w:pPr>
      <w:r>
        <w:rPr/>
      </w:r>
    </w:p>
    <w:p>
      <w:pPr>
        <w:pStyle w:val="Normal"/>
        <w:widowControl w:val="false"/>
        <w:ind w:firstLine="709"/>
        <w:jc w:val="both"/>
        <w:rPr/>
      </w:pPr>
      <w:r>
        <w:rPr/>
        <w:t>Заявление Киселева Александра Леонидовича удовлетворить.</w:t>
      </w:r>
    </w:p>
    <w:p>
      <w:pPr>
        <w:pStyle w:val="Normal"/>
        <w:widowControl w:val="false"/>
        <w:ind w:firstLine="709"/>
        <w:jc w:val="both"/>
        <w:rPr/>
      </w:pPr>
      <w:r>
        <w:rPr/>
        <w:t>Признать незаконным постановление территориальной избирательной комиссии Октябрьского района города Кирова № 26/88 от 2 февраля 2006 года о регистрации Киселева Василия Алексеевича выдвинутого Кировским региональным отделением политической партии «Российская партия жизни» кандидатом в депутаты Законодательного Собрания Кировской области четвертого созыва по Кировскому одномандатному избирательному округу № 27.</w:t>
      </w:r>
    </w:p>
    <w:p>
      <w:pPr>
        <w:pStyle w:val="Normal"/>
        <w:widowControl w:val="false"/>
        <w:ind w:firstLine="709"/>
        <w:jc w:val="both"/>
        <w:rPr/>
      </w:pPr>
      <w:r>
        <w:rPr/>
        <w:t>Решение Кировского областного суда может быть обжаловано в Верховный Суд РФ в течение 5 дней со дня принятия решения.</w:t>
      </w:r>
    </w:p>
    <w:p>
      <w:pPr>
        <w:pStyle w:val="Normal"/>
        <w:widowControl w:val="false"/>
        <w:ind w:firstLine="709"/>
        <w:jc w:val="both"/>
        <w:rPr/>
      </w:pPr>
      <w:r>
        <w:rPr/>
      </w:r>
    </w:p>
    <w:p>
      <w:pPr>
        <w:pStyle w:val="Normal"/>
        <w:widowControl w:val="false"/>
        <w:jc w:val="both"/>
        <w:rPr/>
      </w:pPr>
      <w:r>
        <w:rPr/>
        <w:t>Судья Кировского областного суда</w:t>
        <w:tab/>
        <w:tab/>
        <w:tab/>
        <w:tab/>
        <w:t xml:space="preserve">        Т.А. Мартыно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576"/>
      <w:jc w:val="center"/>
      <w:outlineLvl w:val="6"/>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firstLine="709"/>
      <w:jc w:val="both"/>
    </w:pPr>
    <w:rPr>
      <w:sz w:val="28"/>
    </w:rPr>
  </w:style>
  <w:style w:type="paragraph" w:styleId="2">
    <w:name w:val="Основной текст с отступом 2"/>
    <w:basedOn w:val="Normal"/>
    <w:qFormat/>
    <w:pPr>
      <w:ind w:firstLine="60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00:00Z</dcterms:created>
  <dc:creator>Customer</dc:creator>
  <dc:description/>
  <cp:keywords/>
  <dc:language>en-US</dc:language>
  <cp:lastModifiedBy>Customer</cp:lastModifiedBy>
  <dcterms:modified xsi:type="dcterms:W3CDTF">2010-02-20T16:01:00Z</dcterms:modified>
  <cp:revision>1</cp:revision>
  <dc:subject/>
  <dc:title>РЕШЕНИЕ</dc:title>
</cp:coreProperties>
</file>