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Дсло № 2-215/2003 г.</w:t>
      </w:r>
    </w:p>
    <w:p>
      <w:pPr>
        <w:pStyle w:val="Normal"/>
        <w:jc w:val="center"/>
        <w:rPr>
          <w:color w:val="2C2C2C"/>
        </w:rPr>
      </w:pPr>
      <w:r>
        <w:rPr>
          <w:color w:val="2C2C2C"/>
        </w:rPr>
        <w:t>Р Е Ш Е Н И Е</w:t>
      </w:r>
    </w:p>
    <w:p>
      <w:pPr>
        <w:pStyle w:val="Normal"/>
        <w:jc w:val="center"/>
        <w:rPr>
          <w:color w:val="2C2C2C"/>
        </w:rPr>
      </w:pPr>
      <w:r>
        <w:rPr>
          <w:color w:val="2C2C2C"/>
        </w:rPr>
        <w:t>Российской Федерации</w:t>
      </w:r>
    </w:p>
    <w:p>
      <w:pPr>
        <w:pStyle w:val="Normal"/>
        <w:jc w:val="center"/>
        <w:rPr>
          <w:color w:val="2C2C2C"/>
        </w:rPr>
      </w:pPr>
      <w:r>
        <w:rPr>
          <w:color w:val="2C2C2C"/>
        </w:rPr>
      </w:r>
    </w:p>
    <w:p>
      <w:pPr>
        <w:pStyle w:val="Normal"/>
        <w:jc w:val="both"/>
        <w:rPr>
          <w:color w:val="2C2C2C"/>
        </w:rPr>
      </w:pPr>
      <w:r>
        <w:rPr>
          <w:color w:val="2C2C2C"/>
        </w:rPr>
        <w:t>«15» декабря 2003 года</w:t>
      </w:r>
    </w:p>
    <w:p>
      <w:pPr>
        <w:pStyle w:val="Normal"/>
        <w:jc w:val="both"/>
        <w:rPr>
          <w:color w:val="2C2C2C"/>
        </w:rPr>
      </w:pPr>
      <w:r>
        <w:rPr>
          <w:color w:val="2C2C2C"/>
        </w:rPr>
      </w:r>
    </w:p>
    <w:p>
      <w:pPr>
        <w:pStyle w:val="Normal"/>
        <w:jc w:val="center"/>
        <w:rPr/>
      </w:pPr>
      <w:r>
        <w:rPr/>
        <w:t>НЕСТЕРОВСКИЙ РАЙОННЫЙ СУД КАЛИНИНГРАДСКОЙ ОБЛАСТИ</w:t>
      </w:r>
    </w:p>
    <w:p>
      <w:pPr>
        <w:pStyle w:val="Normal"/>
        <w:jc w:val="both"/>
        <w:rPr/>
      </w:pPr>
      <w:r>
        <w:rPr/>
        <w:t>в составе</w:t>
      </w:r>
    </w:p>
    <w:p>
      <w:pPr>
        <w:pStyle w:val="Normal"/>
        <w:jc w:val="both"/>
        <w:rPr/>
      </w:pPr>
      <w:r>
        <w:rPr/>
        <w:t>Председательствующего - Белеховой В.А.</w:t>
      </w:r>
    </w:p>
    <w:p>
      <w:pPr>
        <w:pStyle w:val="Normal"/>
        <w:jc w:val="both"/>
        <w:rPr/>
      </w:pPr>
      <w:r>
        <w:rPr/>
        <w:t>с участием прокурора - Нерова Е.Г.,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при секретаре – Вощевской Е.В.</w:t>
      </w:r>
    </w:p>
    <w:p>
      <w:pPr>
        <w:pStyle w:val="Normal"/>
        <w:jc w:val="both"/>
        <w:rPr/>
      </w:pPr>
      <w:r>
        <w:rPr>
          <w:szCs w:val="26"/>
        </w:rPr>
        <w:t>рассмотрев в открытом судебном заседании гражданское дело по заявлению Чавычаловой Натальи Викторовны об отмене регистрации кандидата на</w:t>
      </w:r>
      <w:r>
        <w:rPr/>
        <w:t xml:space="preserve"> должность    главы   муниципального    образования    «Нестеровский    район»    Ивакина Александра Васильевича</w:t>
      </w:r>
    </w:p>
    <w:p>
      <w:pPr>
        <w:pStyle w:val="Normal"/>
        <w:jc w:val="both"/>
        <w:rPr/>
      </w:pPr>
      <w:r>
        <w:rPr/>
        <w:t>УСТАНОВИЛ:</w:t>
      </w:r>
    </w:p>
    <w:p>
      <w:pPr>
        <w:pStyle w:val="Normal"/>
        <w:jc w:val="both"/>
        <w:rPr/>
      </w:pPr>
      <w:r>
        <w:rPr/>
        <w:t>Чавычалова Н.В., являясь кандидатом на должность главы муниципального образования «Нестеровский район», 12 декабря 2003 года обратилась в суд с заявлением об отмене регистрации кандидата на должность главы муниципального образования «Нестеровский район» Ивакина Александра Васильевича, указывая, что решением территориальной избирательной комиссии Нестеровского района № 22 от 7 декабря 2003 года было установлено, что кандидатом на должность главы муниципального образования «Нестеровский район» Ивакиным А. В. и его доверенным лицом Ерогиным В.П. было допущено нарушение пункта 2 ст. 52 Закона Калининградской области «О выборах глав муниципальных образований и других выборных должностных лиц местного самоуправления Калининградской области»,</w:t>
      </w:r>
    </w:p>
    <w:p>
      <w:pPr>
        <w:pStyle w:val="Normal"/>
        <w:jc w:val="both"/>
        <w:rPr/>
      </w:pPr>
      <w:r>
        <w:rPr/>
        <w:t>Так как в соответствии с п. 2 ст.52 вышеуказанного закона кандидатам, их доверенным лицам при проведении предвыборной агитации запрещается осуществлять подкуп избирателей, заявительница считает, что своим решением территориальная избирательная комиссия признала факт наличия в действиях кандидата Ивакина А.В. и его доверенного лица Пронина В.П. подкупа избирателей.</w:t>
      </w:r>
    </w:p>
    <w:p>
      <w:pPr>
        <w:pStyle w:val="Normal"/>
        <w:jc w:val="both"/>
        <w:rPr/>
      </w:pPr>
      <w:r>
        <w:rPr/>
        <w:t>Поэтому, считая, что факт подкупа избирателей кандидатом и его доверенным лицом установлен, заявительница просит отменить регистрацию кандидата Ивакина А.Б. на основании ст. 76 4,5 ФЗ НФ М: 67 от 12 июня 2002 года «Об основных гарантиях избирательных прав и права на участие н референдуме граждан Российской Федерации».</w:t>
      </w:r>
    </w:p>
    <w:p>
      <w:pPr>
        <w:pStyle w:val="Normal"/>
        <w:jc w:val="both"/>
        <w:rPr/>
      </w:pPr>
      <w:r>
        <w:rPr/>
        <w:t xml:space="preserve">В судебном заседании Чавычалова Н.В. своё заявление поддержала в полном объёме, дополнительно она пояснила, что 4 декабря 2003 года в 16 часов </w:t>
      </w:r>
      <w:r>
        <w:rPr>
          <w:iCs/>
        </w:rPr>
        <w:t xml:space="preserve">45 </w:t>
      </w:r>
      <w:r>
        <w:rPr/>
        <w:t>минут она обратилась с жалобой и территориальную избирательную комиссию 1 Нестеровского района, в которой указала, что 4 декабря 2003 года примерно в 16 часов - 16 часов 30 минут в административном здании ЗАО «Садовое» за накрытыми столами с приглашением жителей посёлка кандидат Ивакин А. В. проводил агитационную работу и просила территориальную избирательную комиссию разобраться с данным фактом, расценив его как «подкуп избирателей», 5 декабря 2003 года с заявлением примерно такого же содержания она обратилась к прокурору Нестеровского района с просьбой провести проверку. По результатам проверок данного факта территориальной избирательной комиссией 7 декабря 2003 года было принято решение, в соответствии с которым территориальная избирательная комиссия ограничилась вынесением предупреждением кандидату Ивашину А.В., она же считает, что так как, вышеуказанной комиссией был установлен факт подкупа, регистрация кандидата Ивакина А.В. должна быть отменена судом.</w:t>
      </w:r>
    </w:p>
    <w:p>
      <w:pPr>
        <w:pStyle w:val="Normal"/>
        <w:jc w:val="both"/>
        <w:rPr/>
      </w:pPr>
      <w:r>
        <w:rPr/>
        <w:t>Представитель кандидата Ивакина А.В. Роменко АЛ., действующий на основании доверенности, заявленные требования не поддержал в полном объёме, сославшись на то, что никакого подкупа со стороны кандидата Ивакина А.В. и его доверенных лиц не было, 4 декабря 2003 года в конце рабочего дня в административном здании ЗЛО«Садовое» пос. Садовое за  счет средств ЗАО «Садовое» проводилось чаепитие с участием</w:t>
      </w:r>
    </w:p>
    <w:p>
      <w:pPr>
        <w:pStyle w:val="Normal"/>
        <w:jc w:val="both"/>
        <w:rPr/>
      </w:pPr>
      <w:r>
        <w:rPr/>
        <w:t>пенсионеров  ЗАО, такие  чаепития  проводятся  часто.   Кандидат  Икакин  Л.В.  участий  н   чаепитии  не принимал, выступил перед присутствующими со своей программой и уехал.</w:t>
      </w:r>
    </w:p>
    <w:p>
      <w:pPr>
        <w:pStyle w:val="Normal"/>
        <w:jc w:val="both"/>
        <w:rPr/>
      </w:pPr>
      <w:r>
        <w:rPr/>
        <w:t>Председатель территориальной 'избирательной комиссии Смирнов В. А. заявленные требования также не признал, пояснив, что при принятии решения 7 декабря 2003 года присутствовало 9 членов комиссии с правом решающего голоса из установленного числа 9 человек и нес единогласно проголосовали за то, что в результате проведенных проверок было установлено, что нарушений а агитационной работе, влекущих снятие кандидата Ивакина А. В. с регистрации не установлено, пришли к выводу, что чаепитие подкупом избирателей не является, поэтому решили ограничиться вынесением предупреждения кандидату Ивакину А. В. В связи с этим он считает, что факт подкупа избирателей кандидатом Ивакиным А.В. не был установлен территориальной избирательной комиссией, просто в решении Ха 22 от 7 декабря 2003 года была допущена техническая ошибка, неправильно указан пункт ст,52 Закона Калининградской области «О выборах глав муниципальных образований и других выборных должностных лиц местного самоуправления Калининградской области», вместо пункта 5 указан пункт 2.</w:t>
      </w:r>
    </w:p>
    <w:p>
      <w:pPr>
        <w:pStyle w:val="Normal"/>
        <w:jc w:val="both"/>
        <w:rPr/>
      </w:pPr>
      <w:r>
        <w:rPr/>
        <w:t xml:space="preserve">Суд, выслушав объяснение лип, участвующих в деле, свидетеля Комиссарова </w:t>
      </w:r>
      <w:r>
        <w:rPr>
          <w:lang w:val="en-US"/>
        </w:rPr>
        <w:t>B</w:t>
      </w:r>
      <w:r>
        <w:rPr/>
        <w:t>.</w:t>
      </w:r>
      <w:r>
        <w:rPr>
          <w:lang w:val="en-US"/>
        </w:rPr>
        <w:t>C</w:t>
      </w:r>
      <w:r>
        <w:rPr/>
        <w:t>., выступление прокурора, исследовав материалы дела, считает, что заявление Чавычаловой И. В. ч удовлетворению не подлежит.</w:t>
      </w:r>
    </w:p>
    <w:p>
      <w:pPr>
        <w:pStyle w:val="Normal"/>
        <w:jc w:val="both"/>
        <w:rPr/>
      </w:pPr>
      <w:r>
        <w:rPr/>
        <w:t>Доводы заявительницы о том, что факт подкупа избирателей кандидатом Ивакиным А.В. имел место и был установлен решением территориальной избирательной комиссии Нестеровского района от 7 декабря 2003 года не нашли своего подтверждения в суде,</w:t>
      </w:r>
    </w:p>
    <w:p>
      <w:pPr>
        <w:pStyle w:val="Normal"/>
        <w:jc w:val="both"/>
        <w:rPr/>
      </w:pPr>
      <w:r>
        <w:rPr/>
        <w:t>Как следует из ответа прокурора Нестеровского района на представление председателя территориальной избирательной комиссии Смирнова В.А. в ходе рассмотрения представления и проведения по нему проверки прокуратурой было установлено, что 4 декабря 2003 гола в пос. Садовое Нестеровского района в административном здании ЗАО «Садовое» приблизительно с 1 5 до 17 часов действительно проходило чаепитие с участием пенсионеров и ветеранов данного сельского округа, однако никакой связи этого мероприятия и предвыборной агитации, а также нарушений ст.56 п.2 ФЗ РФ «Об основных гарантиях избирательных прав и права граждан на участие в референдуме граждан РФ» в ходе проверки установлено не было (л.д.4).</w:t>
      </w:r>
    </w:p>
    <w:p>
      <w:pPr>
        <w:pStyle w:val="Normal"/>
        <w:jc w:val="both"/>
        <w:rPr/>
      </w:pPr>
      <w:r>
        <w:rPr/>
        <w:t xml:space="preserve">Согласно протокола территориальной избирательной комиссии Нестеровского района от </w:t>
      </w:r>
      <w:r>
        <w:rPr>
          <w:iCs/>
        </w:rPr>
        <w:t xml:space="preserve"> </w:t>
      </w:r>
      <w:r>
        <w:rPr/>
        <w:t>1 декабря 2003 года по вопросу рассмотрения вышеуказанной жалобы Чавычаловой Н.В. все члены комиссии с правом решающего голоса пришли к выводу, что чаепитие не является подкупом избирателей, и не установили нарушений в агитационной работе кандидата Ивакина А.В.,  влекущих снятие кандидата с регистрации, решение № 22 от 7 декабря 2003 года было принято всеми единогласно.</w:t>
      </w:r>
    </w:p>
    <w:p>
      <w:pPr>
        <w:pStyle w:val="Normal"/>
        <w:jc w:val="both"/>
        <w:rPr/>
      </w:pPr>
      <w:r>
        <w:rPr/>
        <w:t>По мнению суда в вышеуказанном решении действительно допущена техническая ошибка в части ссылки на п. 2 ст.52 Закона Калининградской области «О выборах глав муниципальных образований и других выборных должностных лиц местного самоуправления Калининградской области, в этой части  суд доверяет объяснением председателя территориальной избирательной комиссии Смирнова В.А. и секретаря Сысуевой Г.Ф., в противном случае решение противоречило бы протоколу.</w:t>
      </w:r>
    </w:p>
    <w:p>
      <w:pPr>
        <w:pStyle w:val="Normal"/>
        <w:jc w:val="both"/>
        <w:rPr/>
      </w:pPr>
      <w:r>
        <w:rPr/>
        <w:t xml:space="preserve">Таким образом, суд приходит к выводу, что территориальная избирательная комиссия Нестеровского района не установила факта подкупа избирателей кандидатом Ивакиным А.В. и в этой части доводы заявительницы суд считает необоснованными. </w:t>
      </w:r>
    </w:p>
    <w:p>
      <w:pPr>
        <w:pStyle w:val="Normal"/>
        <w:jc w:val="both"/>
        <w:rPr/>
      </w:pPr>
      <w:r>
        <w:rPr/>
        <w:t>В соответствии со ст. 56 п.2 ФЗ «Об</w:t>
      </w:r>
      <w:r>
        <w:rPr>
          <w:iCs/>
        </w:rPr>
        <w:t xml:space="preserve"> </w:t>
      </w:r>
      <w:r>
        <w:rPr/>
        <w:t>основных гарантиях избирательных прав и права н</w:t>
      </w:r>
      <w:r>
        <w:rPr>
          <w:lang w:val="en-US"/>
        </w:rPr>
        <w:t>a</w:t>
      </w:r>
      <w:r>
        <w:rPr/>
        <w:t xml:space="preserve"> участие в референдуме граждан РФ» кандидатам, их доверенным лицам при проведении предвыборной агитации запрещается осуществлять подкуп избирателей: вручать им денежные средства, подарки и иные материальные ценности, кроме как за выполнение организационной работы, производить вознаграждение избирателей или обещать произвести такое вознаграждение,</w:t>
      </w:r>
      <w:r>
        <w:rPr>
          <w:szCs w:val="17"/>
        </w:rPr>
        <w:t xml:space="preserve"> проводить льготную распродажу товаров, бесплатно распространять любые </w:t>
      </w:r>
      <w:r>
        <w:rPr/>
        <w:t>товары, предоставлять услуги   безвозмездно или на льготных условиях, а также во на избирателей посредством обещаний передачи им денежных средств, ценных бумаг и других материальных благ,</w:t>
      </w:r>
    </w:p>
    <w:p>
      <w:pPr>
        <w:pStyle w:val="Normal"/>
        <w:jc w:val="both"/>
        <w:rPr/>
      </w:pPr>
      <w:r>
        <w:rPr/>
        <w:t>Суд не считает имевший место 4 декабря 2003 года факт чаепития в пос. Садовое Нестеровского района пенсионеров ЗАО «Садовое.» в присутствии кандидата Ивакина А. В. подкупом избирателей, так как из смысла ст.56 п. 2 вышеуказанного закона, которая даёт понятие подкупа, такие действия как</w:t>
      </w:r>
      <w:r>
        <w:rPr>
          <w:iCs/>
        </w:rPr>
        <w:t xml:space="preserve"> </w:t>
      </w:r>
      <w:r>
        <w:rPr/>
        <w:t>чаепитие, нельзя считать подкупом.</w:t>
      </w:r>
    </w:p>
    <w:p>
      <w:pPr>
        <w:pStyle w:val="Normal"/>
        <w:jc w:val="both"/>
        <w:rPr/>
      </w:pPr>
      <w:r>
        <w:rPr/>
        <w:t>Кроме этого, этот факт имел место 4 декабря 2003 года, то есть до первого тура выборов которые проходили 7 декабря 2003 года, кандидат Ивакин А. В. участвовал в этих выборах и по результатам голосования набрав 22,68% голосов вышел во второй тур выборов вместе с заявительницей Чавычаловой Н.В., набравшей в первом туре 46,73% голосов, второй тур выборов состоится 21 декабря 200.3 года.</w:t>
      </w:r>
    </w:p>
    <w:p>
      <w:pPr>
        <w:pStyle w:val="Normal"/>
        <w:jc w:val="both"/>
        <w:rPr/>
      </w:pPr>
      <w:r>
        <w:rPr/>
        <w:t>При таких обстоятельствах у суда нет оснований отменять регистрацию кандидата Ивакина Л.В. во втором туре наборов.</w:t>
      </w:r>
    </w:p>
    <w:p>
      <w:pPr>
        <w:pStyle w:val="Normal"/>
        <w:jc w:val="both"/>
        <w:rPr/>
      </w:pPr>
      <w:r>
        <w:rPr/>
        <w:t>Руководствуясь ст.ст.194, 198, 261 ГПК РФ, суд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ЕШИЛ:</w:t>
      </w:r>
    </w:p>
    <w:p>
      <w:pPr>
        <w:pStyle w:val="Normal"/>
        <w:jc w:val="both"/>
        <w:rPr/>
      </w:pPr>
      <w:r>
        <w:rPr/>
        <w:t>Заявление Чавычаловой Натальи Викторовны об отмене регистрации кандидата на должность главы муниципального образования «Нестеровский район» Ивакина Александра Васильевича оставить без удовлетворения.</w:t>
      </w:r>
    </w:p>
    <w:p>
      <w:pPr>
        <w:pStyle w:val="Normal"/>
        <w:jc w:val="both"/>
        <w:rPr/>
      </w:pPr>
      <w:r>
        <w:rPr/>
        <w:t>Решение может быть обжаловано в Калининградский областной суд через Нестеровский районный суд в течение 5 суток со дня изготовления решения, в окончательном виде.</w:t>
      </w:r>
    </w:p>
    <w:p>
      <w:pPr>
        <w:pStyle w:val="Normal"/>
        <w:jc w:val="both"/>
        <w:rPr/>
      </w:pPr>
      <w:r>
        <w:rPr/>
        <w:t>В окончательном виде решение изготовлено 16 декабря 2003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удья: подпись</w:t>
        <w:tab/>
        <w:tab/>
        <w:t xml:space="preserve">                                                              Белехова В.</w:t>
      </w:r>
      <w:r>
        <w:rPr>
          <w:lang w:val="en-US"/>
        </w:rPr>
        <w:t>A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17"/>
        </w:rPr>
      </w:pPr>
      <w:r>
        <w:rPr>
          <w:szCs w:val="17"/>
        </w:rPr>
      </w:r>
    </w:p>
    <w:p>
      <w:pPr>
        <w:pStyle w:val="Normal"/>
        <w:rPr>
          <w:szCs w:val="17"/>
        </w:rPr>
      </w:pPr>
      <w:r>
        <w:rPr>
          <w:szCs w:val="17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4T11:21:00Z</dcterms:created>
  <dc:creator>FREE-01</dc:creator>
  <dc:description/>
  <cp:keywords/>
  <dc:language>en-US</dc:language>
  <cp:lastModifiedBy>Customer</cp:lastModifiedBy>
  <dcterms:modified xsi:type="dcterms:W3CDTF">2009-11-14T11:21:00Z</dcterms:modified>
  <cp:revision>2</cp:revision>
  <dc:subject/>
  <dc:title>Дсло № 2-215/2003 г</dc:title>
</cp:coreProperties>
</file>