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РЕШЕНИЕ</w:t>
      </w:r>
    </w:p>
    <w:p>
      <w:pPr>
        <w:pStyle w:val="2"/>
        <w:rPr>
          <w:b/>
          <w:b/>
          <w:bCs/>
        </w:rPr>
      </w:pPr>
      <w:r>
        <w:rPr>
          <w:b/>
          <w:bCs/>
        </w:rPr>
        <w:t>Иркутского областного суда Иркутской области от 24 сентября 2000 года</w:t>
      </w:r>
    </w:p>
    <w:p>
      <w:pPr>
        <w:pStyle w:val="2"/>
        <w:rPr/>
      </w:pPr>
      <w:r>
        <w:rPr>
          <w:b/>
          <w:bCs/>
        </w:rPr>
        <w:t>по жалобе Полынцева Е.П.</w:t>
      </w:r>
    </w:p>
    <w:p>
      <w:pPr>
        <w:pStyle w:val="2"/>
        <w:rPr>
          <w:b/>
          <w:b/>
          <w:bCs/>
        </w:rPr>
      </w:pPr>
      <w:r>
        <w:rPr>
          <w:b/>
          <w:bCs/>
        </w:rPr>
      </w:r>
    </w:p>
    <w:p>
      <w:pPr>
        <w:pStyle w:val="2"/>
        <w:rPr/>
      </w:pPr>
      <w:r>
        <w:rPr/>
        <w:t>Именем Российской Федерации</w:t>
      </w:r>
    </w:p>
    <w:p>
      <w:pPr>
        <w:pStyle w:val="2"/>
        <w:rPr/>
      </w:pPr>
      <w:r>
        <w:rPr/>
      </w:r>
    </w:p>
    <w:p>
      <w:pPr>
        <w:pStyle w:val="FR2"/>
        <w:spacing w:before="0" w:after="0"/>
        <w:ind w:firstLine="720"/>
        <w:rPr/>
      </w:pPr>
      <w:r>
        <w:rPr>
          <w:sz w:val="24"/>
        </w:rPr>
        <w:t>24 сентября 2000г. Иркутский областной суд в составе: председательствующего Поповой А.А., народных заседателей Демиденко Р.М. и Удовиченко Д.П., при секретаре Перекожа Н.М., рассмотрев в открытом судебном заседании гражданское дело №3-57-00 по жалобе Полынцева Евгения Петровича на постановле</w:t>
        <w:softHyphen/>
        <w:t>ние Избирательной комиссии Иркутской области от 22.09.00г. №25/225-2,</w:t>
      </w:r>
    </w:p>
    <w:p>
      <w:pPr>
        <w:pStyle w:val="FR2"/>
        <w:spacing w:before="0" w:after="0"/>
        <w:ind w:firstLine="720"/>
        <w:rPr>
          <w:sz w:val="24"/>
        </w:rPr>
      </w:pPr>
      <w:r>
        <w:rPr>
          <w:sz w:val="24"/>
        </w:rPr>
      </w:r>
    </w:p>
    <w:p>
      <w:pPr>
        <w:pStyle w:val="FR2"/>
        <w:spacing w:before="0" w:after="0"/>
        <w:ind w:firstLine="720"/>
        <w:jc w:val="center"/>
        <w:rPr>
          <w:sz w:val="24"/>
        </w:rPr>
      </w:pPr>
      <w:r>
        <w:rPr>
          <w:sz w:val="24"/>
        </w:rPr>
        <w:t>УСТАНОВИЛ:</w:t>
      </w:r>
    </w:p>
    <w:p>
      <w:pPr>
        <w:pStyle w:val="FR2"/>
        <w:spacing w:before="0" w:after="0"/>
        <w:ind w:firstLine="720"/>
        <w:jc w:val="center"/>
        <w:rPr>
          <w:sz w:val="24"/>
        </w:rPr>
      </w:pPr>
      <w:r>
        <w:rPr>
          <w:sz w:val="24"/>
        </w:rPr>
      </w:r>
    </w:p>
    <w:p>
      <w:pPr>
        <w:pStyle w:val="FR2"/>
        <w:spacing w:before="0" w:after="0"/>
        <w:ind w:firstLine="720"/>
        <w:rPr/>
      </w:pPr>
      <w:r>
        <w:rPr>
          <w:sz w:val="24"/>
        </w:rPr>
        <w:t>Полынцев Е.П. обратился в суд с жалобой на постанов</w:t>
        <w:softHyphen/>
        <w:t>ление Избирательной комиссии Иркутской области от 22 сентября 2000г. №25/225-2, которым было отменено решение №2 Иркутской Избирательной комиссии по выборам депутатов Законодательного собрания Иркутской области по избирательному округу №6 от 21 августа 2000г. о регистрации кандидата и депутаты Законодательного собрания Иркутской области по избирательному округу №6 Полынцева Е.П.; решение №1 Окружной избирательной комиссии по выборам депутатов Законодательного собрания Иркутской области по избирательному округу №6 от 19 сентября 2000г. в части вынесения предупреждения зарегистрированному кандидату в депутаты Полынцеву Е.П. и вынесения предупреждения редакции газеты «Восточный экспресс», а также аннулиро</w:t>
        <w:softHyphen/>
        <w:t>вано выданное Полынцеву Е.П. удостоверение кандидата в депутаты Законодательного собрания Иркутской области по избирательному округу №6. Постановление Избирательной комиссии Иркутской области от 22.09.00г. №25/225-2 Полынцев считает незаконным по следующим основаниям: данное постановление принято с превышением полномочий, установленных п.«ф» ст.18 Закона Иркутской области «О выборах депутатов Законода</w:t>
        <w:softHyphen/>
        <w:t>тельного собрания Иркутской области», поскольку окружная избирательная комиссия, вынося предупреждение, действовала в соответствии со своими полномочиями и закон не содержит требований об обязательной отмене регистрации кандидата в депутаты при повторном нарушении им одних и</w:t>
      </w:r>
      <w:r>
        <w:rPr>
          <w:smallCaps/>
          <w:sz w:val="24"/>
        </w:rPr>
        <w:t xml:space="preserve"> </w:t>
      </w:r>
      <w:r>
        <w:rPr>
          <w:sz w:val="24"/>
        </w:rPr>
        <w:t>тех же положений закона. Газета «Восточный экспресс» не подпадает под действие п.1 ст.39 Закона Иркутской области «О выборах депутатов Законодательного собрания Иркутской области» и Избирательная комиссия Иркутской области неправильно применила п.12 ст.41 данного Закона. Утверждение комиссии о том, что днем публикации является день изготовления газеты - 2 сентября 2000г. не основано на определении понятия опубликования (выпуска в свет), данном в Федеральном Законе от 9.07.93г. №5351-1 «Об авторском праве и смежных правах». Днем публикации следует считать день, с которого газета начала распростра</w:t>
        <w:softHyphen/>
        <w:t>няться - 11 сентября 2000г.</w:t>
      </w:r>
    </w:p>
    <w:p>
      <w:pPr>
        <w:pStyle w:val="FR2"/>
        <w:spacing w:before="0" w:after="0"/>
        <w:ind w:firstLine="720"/>
        <w:rPr/>
      </w:pPr>
      <w:r>
        <w:rPr>
          <w:sz w:val="24"/>
        </w:rPr>
        <w:t>Вывод комиссии о подтверждении факта начала распространения газеты «Восточный экспресс» со 2 сентября 2000г. не имеет юридической силы, т.к. жалоба Ильичева Ю.Г. с сообщением об этом факте поступила в избирательную комиссию через два дня после фактического распространения газеты, заявления граждан о факте распространения газеты со 2 сентября 2000г. были представлены в окружную избирательную комиссию представителем заинтересованной стороны Зверевым Г.В. только 19 сентября 2000г., эти граждане на заседании Избирательной комиссии Иркутской области не присутствовали, два из восьми заявлений сфальсифицированы.</w:t>
      </w:r>
    </w:p>
    <w:p>
      <w:pPr>
        <w:pStyle w:val="Normal"/>
        <w:ind w:firstLine="720"/>
        <w:rPr/>
      </w:pPr>
      <w:r>
        <w:rPr>
          <w:rFonts w:cs="Times New Roman" w:ascii="Times New Roman" w:hAnsi="Times New Roman"/>
          <w:sz w:val="24"/>
        </w:rPr>
        <w:t>Оплата печатной площади была произведена в полном объеме 7 и 8 сентября 2000г., т.е. за три дня до публикации. Утверждение комиссии, что тираж газеты вышел за счет средств ЗАО «Сибсевер» не свидетельствует об использовании им (Полын-цевым Е.П.) иных денежных средств помимо средств его избира</w:t>
        <w:softHyphen/>
        <w:t>тельного фонда. В данном случае редакция понесла расходы по изготовлению печатной продукции, а он, как заказчик, произвел оплату в установленные договором сроки и порядке. Средства ЗАО «Сибсевер» были направлены не на оплату им (Полынцевым Е.П.) стоимости печатной площади, а на изготовление печатной продук</w:t>
        <w:softHyphen/>
        <w:t>ции.</w:t>
      </w:r>
    </w:p>
    <w:p>
      <w:pPr>
        <w:pStyle w:val="Normal"/>
        <w:ind w:firstLine="720"/>
        <w:rPr/>
      </w:pPr>
      <w:r>
        <w:rPr>
          <w:rFonts w:cs="Times New Roman" w:ascii="Times New Roman" w:hAnsi="Times New Roman"/>
          <w:sz w:val="24"/>
        </w:rPr>
        <w:t>Мнение комиссии о том, что он должен был принимать действия по предотвращению распространения тиража газеты «Вос</w:t>
        <w:softHyphen/>
        <w:t>точный экспресс» путем обращения в правоохранительные органы, предъявления требований к редакции об уничтожении тиража, не основано на Законе. При рассмотрении жалобы в Избирательной комиссии Иркутской области ей было проявлено предвзятое отно</w:t>
        <w:softHyphen/>
        <w:t>шение к нему (Полынцеву Е.П.), т.к. ему не была дана возмож</w:t>
        <w:softHyphen/>
        <w:t>ность высказать свои доводы и представить доказательства в подтверждение его невиновности в полном объеме; решение было изготовлено заранее, т.к. в тексте решения указывается на заслушивание представителя газеты «Восточный экспресс», но фактически этого представителя на заседании комиссии не было. Заранее было подготовлено общественное мнение через средства массовой информации. Избирательная комиссия Иркутской области с нарушением требований Закона Иркутской области на этом же заседании отменила решение окружной избирательной комиссии №6 о вынесении предупреждения зарегистрированному кандидату в депутаты Ильичеву, посчитав предупреждение слишком строгой мерой и заменив на непредусмотренную законом меру в виде "указания".</w:t>
      </w:r>
    </w:p>
    <w:p>
      <w:pPr>
        <w:pStyle w:val="Normal"/>
        <w:ind w:firstLine="720"/>
        <w:rPr/>
      </w:pPr>
      <w:r>
        <w:rPr>
          <w:rFonts w:cs="Times New Roman" w:ascii="Times New Roman" w:hAnsi="Times New Roman"/>
          <w:sz w:val="24"/>
        </w:rPr>
        <w:t>Доказательства, свидетельствующие о нарушении со стороны Полынцева Е.П. законодательства о выборах при получе</w:t>
        <w:softHyphen/>
        <w:t>нии печатной площади в газете «Восточный экспресс» и опублико</w:t>
        <w:softHyphen/>
        <w:t>вании его агитационных материалов отсутствуют.</w:t>
      </w:r>
    </w:p>
    <w:p>
      <w:pPr>
        <w:pStyle w:val="Normal"/>
        <w:ind w:firstLine="720"/>
        <w:rPr/>
      </w:pPr>
      <w:r>
        <w:rPr>
          <w:rFonts w:cs="Times New Roman" w:ascii="Times New Roman" w:hAnsi="Times New Roman"/>
          <w:sz w:val="24"/>
        </w:rPr>
        <w:t>В связи с изложенным Полынцев просит отменить поста</w:t>
        <w:softHyphen/>
        <w:t>новление Избирательной комиссии Иркутской области №25/225-2 от 22.09.00г.</w:t>
      </w:r>
    </w:p>
    <w:p>
      <w:pPr>
        <w:pStyle w:val="Normal"/>
        <w:ind w:firstLine="720"/>
        <w:rPr/>
      </w:pPr>
      <w:r>
        <w:rPr>
          <w:rFonts w:cs="Times New Roman" w:ascii="Times New Roman" w:hAnsi="Times New Roman"/>
          <w:sz w:val="24"/>
        </w:rPr>
        <w:t>В судебном заседании Полынцев просил отменить данное постановление Избирательной комиссии Иркутской области, повто</w:t>
        <w:softHyphen/>
        <w:t>рив доводы, изложенные в жалобе.</w:t>
      </w:r>
    </w:p>
    <w:p>
      <w:pPr>
        <w:pStyle w:val="TextBodyIndent"/>
        <w:rPr/>
      </w:pPr>
      <w:r>
        <w:rPr>
          <w:rFonts w:cs="Times New Roman" w:ascii="Times New Roman" w:hAnsi="Times New Roman"/>
          <w:sz w:val="24"/>
        </w:rPr>
        <w:t>Представитель избирательной комиссии Иркутской об</w:t>
        <w:softHyphen/>
        <w:t>ласти Штурнев А.Е. с жалобой не согласился и пояснил суду, что постановление Избирательной комиссии Иркутской области №25/225-2 от 22.09.00 г. принято в соответствии с требованиями закона и в пределах полномочий комиссии. До рассмотрения жалобы Зверева были истребованы необходимые документы из окружной избирательной комиссии, от главного редактора газеты «Восточный экспресс» Деркача, из Иркутского дома печати, от Полынцева. Проверка жалобы проводилась по представленным документам, проверялись факты на 2.09.00г. При проверке жалобы Зверева было установлено, что 2.09.00г. в периодическом печатном издании «Восточный экспресс» №11 были размерены предвыборные агитационные материалы зарегистрированного кандидата Полынцева Е.П. без предварительной оплаты за счет средств избирательного фонда с нарушением п.12, 13 ст.41, п.6 ст.46 Закона Иркутской области «О выборах депутатов Законодательного собрания Иркутской области». При этом Полынцев не предпринял мер по предотвращению последствий допущенного нарушения: не поставил в известность окружную избирательную комиссию о нарушении требований Закона при опубликовании агитационных материалов в газете «Восточный экспресс» от 2.09.00г., не предпринял мер, исключающих расп</w:t>
        <w:softHyphen/>
        <w:t>ространение тиража газеты, не обратился в правоохранительные органы в порядке, установленном п.6 ст.44 Закона Иркутской области «О выборах депутатов Законодательного собрания Иркутской области», не потребовал уничтожения тиража газеты, не отказался от его оплаты, не потребовал расторжения договора с редакцией газеты. Указанное бездействие кандидата в депутаты Полынцева повлекло распространение среди жителей избиратель</w:t>
        <w:softHyphen/>
        <w:t>ного округа издания газеты «Восточный экспресс» №11 от 2.09.00г., содержащей предвыборные агитационные материалы, размещенные с нарушением закона. Окружная избирательная комиссия, принимая решение о вынесении предупреждения необос</w:t>
        <w:softHyphen/>
        <w:t>нованно подвергла сомнению заявления граждан о получении им этого экземпляра газеты 2.09.00г. и заявление Ильичева, ссылаясь на их предоставление в окружную избирательную комиссий 13.09.00г., не дала оценку тому, что Полынцев не опроверг факта распространения тиража газеты, изготовленного с нарушением требований закона, не исследовала обстоятельства в полном объеме.</w:t>
      </w:r>
    </w:p>
    <w:p>
      <w:pPr>
        <w:pStyle w:val="FR2"/>
        <w:spacing w:before="0" w:after="0"/>
        <w:ind w:firstLine="720"/>
        <w:rPr/>
      </w:pPr>
      <w:r>
        <w:rPr>
          <w:sz w:val="24"/>
        </w:rPr>
        <w:t>Окружная избирательная комиссия не учла оплату предоставленной печатной площади частично наличными деньгами, оставила без оценки факт оплаты типографских услуг по изготов</w:t>
        <w:softHyphen/>
        <w:t>лению тиража ЗАО «Сибсевер» в нарушение п.6 ст.46 Закона Иркутской области «О выборах депутатов Законодательного собрания Иркутской области», не определила степень сущест</w:t>
        <w:softHyphen/>
        <w:t>венности допущенного нарушения, не дала правовой оценки действий зарегистрированного кандидата Полынцева, не учла факта системности допускаемых зарегистрированным кандидатом Полынцевым нарушений условий проведения предвыборной агитации и применения к нему ранее за подобные нарушения меры ответ</w:t>
        <w:softHyphen/>
        <w:t>ственности в виде предупреждения. Утверждение заявителя о том, что газета «Восточный экспресс» не подпадает под действие п.1 ст.39 Закона Иркутской области «О выборах депутатов Законодательного собрания Иркутской области» не соответствует требованиям этой статьи и ст.41 данного закона.</w:t>
      </w:r>
    </w:p>
    <w:p>
      <w:pPr>
        <w:pStyle w:val="FR2"/>
        <w:spacing w:before="0" w:after="0"/>
        <w:ind w:firstLine="720"/>
        <w:rPr/>
      </w:pPr>
      <w:r>
        <w:rPr>
          <w:sz w:val="24"/>
        </w:rPr>
        <w:t>Федеральный Закон «Об авторском праве и смежных правах» применению не подлежит, т.к. существует специальный закон. Предвзятого отношения к Полынцеву со стороны Избира</w:t>
        <w:softHyphen/>
        <w:t>тельной комиссии Иркутской области при рассмотрении жалобы Зверева не было, постановление было предложено членам комиссии в проекте, не содержащем резолютивную часть.</w:t>
      </w:r>
    </w:p>
    <w:p>
      <w:pPr>
        <w:pStyle w:val="FR2"/>
        <w:spacing w:before="0" w:after="0"/>
        <w:ind w:firstLine="720"/>
        <w:rPr/>
      </w:pPr>
      <w:r>
        <w:rPr>
          <w:sz w:val="24"/>
        </w:rPr>
        <w:t>Представитель Избирательной комиссии Иркутской области Игнатенко В.В. также не признал требования Полынцева, дополнительно указав, что принятие данного постановления вызвано системностью нарушений, допущенных им. Полынцеву уже выносилось предупреждение постановлением Избирательной комиссии Иркутской области №24/221-2 от 13.09.00г., но отражен</w:t>
        <w:softHyphen/>
        <w:t>ные в этом постановлении нарушения он так и не устранил.</w:t>
      </w:r>
    </w:p>
    <w:p>
      <w:pPr>
        <w:pStyle w:val="Normal"/>
        <w:ind w:firstLine="720"/>
        <w:rPr/>
      </w:pPr>
      <w:r>
        <w:rPr>
          <w:rFonts w:cs="Times New Roman" w:ascii="Times New Roman" w:hAnsi="Times New Roman"/>
          <w:sz w:val="24"/>
        </w:rPr>
        <w:t>Выслушав пояснения Полынцева Е.П., представителей Избирательной комиссии Иркутской области Игнатенко В.В. и Штурнева А.Е., допросив свидетелей, исследовав письменные материалы дела, суд находит жалобу подлежащей удовлетворению по следующим основаниям:</w:t>
      </w:r>
    </w:p>
    <w:p>
      <w:pPr>
        <w:pStyle w:val="Normal"/>
        <w:ind w:firstLine="720"/>
        <w:rPr/>
      </w:pPr>
      <w:r>
        <w:rPr>
          <w:rFonts w:cs="Times New Roman" w:ascii="Times New Roman" w:hAnsi="Times New Roman"/>
          <w:sz w:val="24"/>
        </w:rPr>
        <w:t>В силу ст.233 ГПК РСФСР кандидаты, считающие, что решением или действиями (бездействием) избирательной комиссии нарушаются избирательные права, вправе обратиться с заявлением или жалобой в суд.</w:t>
      </w:r>
    </w:p>
    <w:p>
      <w:pPr>
        <w:pStyle w:val="Normal"/>
        <w:ind w:firstLine="720"/>
        <w:rPr/>
      </w:pPr>
      <w:r>
        <w:rPr>
          <w:rFonts w:cs="Times New Roman" w:ascii="Times New Roman" w:hAnsi="Times New Roman"/>
          <w:sz w:val="24"/>
        </w:rPr>
        <w:t>Из постановления избирательной комиссии Иркутской области №25/255-2 от 22.09.00г. следует, что основанием к отмене решения окружной избирательной комиссии №6 от 21.08.00г. о регистрации кандидата Полынцева Е.П. (л.д.23) и к отмене решения окружной избирательной комиссии №6 от 19.09.00г. о вынесении кандидату Полынцеву Е.П. предупреждения (л.д.55-59) послужили следующие выводы областной избирательной комиссии:</w:t>
      </w:r>
    </w:p>
    <w:p>
      <w:pPr>
        <w:pStyle w:val="Normal"/>
        <w:ind w:firstLine="720"/>
        <w:rPr/>
      </w:pPr>
      <w:r>
        <w:rPr>
          <w:rFonts w:cs="Times New Roman" w:ascii="Times New Roman" w:hAnsi="Times New Roman"/>
          <w:sz w:val="24"/>
        </w:rPr>
        <w:t>Предвыборные агитационные материалы кандидата в депутаты Полынцева Е.П. размещены в номере 11 газеты «Восточный экспресс» от 2.09.00г. без оплаты из средств избирательного фонда.</w:t>
      </w:r>
    </w:p>
    <w:p>
      <w:pPr>
        <w:pStyle w:val="Normal"/>
        <w:ind w:firstLine="720"/>
        <w:rPr/>
      </w:pPr>
      <w:r>
        <w:rPr>
          <w:rFonts w:cs="Times New Roman" w:ascii="Times New Roman" w:hAnsi="Times New Roman"/>
          <w:sz w:val="24"/>
        </w:rPr>
        <w:t>Полынцев Е.П., зная о нарушении редакцией газеты условий договора по размещению предвыборных агитационных материалов со 2.09.00г. проявил бездействие, не приняв мер к предотвращению распространения газеты и не сообщив в избирательную комиссию о данном нарушении. Несмотря на эти нарушения, Полынцев произвел оплату 7 и 8 сентября 2000г. за печатную площадь, в том числе часть платы была осуществлена наличными средствами. Фактически в нарушение ст.48 п.6 Закона Иркутской области «О выборах депутатов Законодательного собрания Иркутской области» типографские услуги по изготовлению тиража газеты были оплачены ЗАО «Сибсевер».</w:t>
      </w:r>
    </w:p>
    <w:p>
      <w:pPr>
        <w:pStyle w:val="Normal"/>
        <w:ind w:firstLine="720"/>
        <w:rPr/>
      </w:pPr>
      <w:r>
        <w:rPr>
          <w:rFonts w:cs="Times New Roman" w:ascii="Times New Roman" w:hAnsi="Times New Roman"/>
          <w:sz w:val="24"/>
        </w:rPr>
        <w:t>Данные выводы Избирательной комиссии Иркутской области нельзя признать законными и обоснованными.</w:t>
      </w:r>
    </w:p>
    <w:p>
      <w:pPr>
        <w:pStyle w:val="Normal"/>
        <w:ind w:firstLine="720"/>
        <w:rPr/>
      </w:pPr>
      <w:r>
        <w:rPr>
          <w:rFonts w:cs="Times New Roman" w:ascii="Times New Roman" w:hAnsi="Times New Roman"/>
          <w:sz w:val="24"/>
        </w:rPr>
        <w:t>Как установлено в судебном заседании тираж газеты «Восточный экспресс» №11 от 2.09.00г. был оплачен и получен кандидатом в депутаты Полынцевым на основании договора от 28.08.00г. заключенного между исполнителем - ЗАО «Сибсе</w:t>
        <w:softHyphen/>
        <w:t>вер» и заказчиком - кандидатом в депутаты Полынцевым Е.П., на выполнение работ по публикации материалов для целей предвыборной агитации, подлежавших размещений на 3-х полосах в 11-м выпуске газеты «Восточный экспресс» 11.09.00г. тиражом 24000 экз. с оплатой стоимости размещения 28800 р. не позднее, чем за 2 дня до опубликования агитационных материалов и в соответствии с условиями дополнительного соглашения от 8 сентября 2000г. об оплате дополнительной печатной площади в связи с занятием большей газетной площади при фактическом размещении агитационных материалов в сумме 1274 р.: оплата печатной площади была произведена 7 и 8 сентября 2000г., работы по договору выполнены 11 сентября 2000г., газета была распространена в период с 11 по 16 сентября 2000г.</w:t>
      </w:r>
    </w:p>
    <w:p>
      <w:pPr>
        <w:pStyle w:val="Normal"/>
        <w:ind w:firstLine="720"/>
        <w:rPr/>
      </w:pPr>
      <w:r>
        <w:rPr>
          <w:rFonts w:cs="Times New Roman" w:ascii="Times New Roman" w:hAnsi="Times New Roman"/>
          <w:sz w:val="24"/>
        </w:rPr>
        <w:t>Данные обстоятельства подтверждаются Договором №14 от 28.08.00г. (л.д.24-25), дополнительным соглашением к этому договору от 8.09.00г. (л.д.26), счет-фактурой №14 от 28.08.00г., выданной заказчику на оплату услуг по догово</w:t>
        <w:softHyphen/>
        <w:t>ру (л.д.28), платежным поручением от 7.09.00г. о перечислении со специального избирательного счета кандидата Полынцева суммы 28800 р. в ЗАО "Сибсевер" за размещение рекламы в газете «Восточный экспресс» (л.д.29), счет-фактурой №16 от 8.09.00г., выданной заказчику на оплату по дополнительному соглашению (л.д.89), расходным ордером №16 от 8.09.00г. о выдаче со специального избирательного счета кандидата Полынцева Е.П. доверенному лицу Лапоха В.М. на услуги предвыборной кампании 11700 р. (л.д.92), данными приходного кассового ордера №1 от 8.09.00г. о назначении части этой суммы в размере 1274 р. на оплату газетных площадей (л.д.91), расходным кассовым ордером №3 от 8.09.00г. о выдаче Калмыковой О.Н. в подотчет суммы 1274 р. (л.д.90), квитанцией к приходному кассовому ордеру №16 от 8.09.00г. о принятии ЗАО «Сибсевер» этой суммы (л.д.88), авансовым отчетом Калмыковой (л.д.37), актом выполненных работ от 11.09.00г. (л.д.42), сведениями о расходовании денежных средств со специального избирательного счета избирательного фонда кандидата по состоянию на 13.09.00г. (л.д.70-71), договором от 11.09.00 г., заключенным между заказчиком Полынцевым Е.П. и исполнителем Водянниковым Э.Г. на выполнение работ по распространению №11 газеты «Восточный экспресс» тиражом 24000 экз. (л.д.86), актом приема-сдачи оказанных услуг по этому договору от 16.09.00г. (л.д.87), показаниями свидетеля главного редактора газеты Деркача П.Е. (л.д.144-148) о получении им сумм по договору и дополнительному соглашению за три дня до передачи всего тиража лицу, указанному Полынцевым, Виноградову 11.09.00г., показаниями свидетеля Виноградова (л.д.149) о получении им тиража в количестве 24000 экз. в виде 40 пачек по 600 экз. 11.09.00г. у Деркача и о доставке этого тиража в помещение, служившее избирательным штабом кандидата Полынцева, показания</w:t>
        <w:softHyphen/>
        <w:t>ми свидетеля Водянникова Э.Г. (л.д.149-151), подтвердившего получение им тиража этой газеты в количестве 40 пачек для распространения по договору от 11.09.00г.</w:t>
      </w:r>
    </w:p>
    <w:p>
      <w:pPr>
        <w:pStyle w:val="Normal"/>
        <w:ind w:firstLine="720"/>
        <w:rPr/>
      </w:pPr>
      <w:r>
        <w:rPr>
          <w:rFonts w:cs="Times New Roman" w:ascii="Times New Roman" w:hAnsi="Times New Roman"/>
          <w:sz w:val="24"/>
        </w:rPr>
        <w:t>Указанные обстоятельства и достоверность этих доказательств лицами, участвующими в деле, не оспорены за исключением договора от 11.09.00г. и акта от 16.09.00г. (л.д.86,87). Однако, доводы представителя Штурнева А.Е. об отсутствии данных о регистрации договора, печати и неполно</w:t>
        <w:softHyphen/>
        <w:t>те текста акта нельзя признать обоснованными, поскольку они не основаны на требованиях закона. В данном случае кандидатом в депутаты Полынцевым и физическим лицом Водянниковым заключена письменная сделка, соответствующая требованиям ст.160 ГК РФ. Специальных требований к оформлению таких сделок в Законе Иркутской области «О выборах депутатов Законодательного собрания Иркутской области» и в Инструкции о порядке формирования и расходования денежных средств избирательных фондов кандидатов, зарегистрированных кандидатов при проведении повторных выборов депутатов Законодательного собрания Иркутской области третьего созыва 24.09.00г. не содержится.</w:t>
      </w:r>
    </w:p>
    <w:p>
      <w:pPr>
        <w:pStyle w:val="Normal"/>
        <w:ind w:firstLine="720"/>
        <w:rPr/>
      </w:pPr>
      <w:r>
        <w:rPr>
          <w:rFonts w:cs="Times New Roman" w:ascii="Times New Roman" w:hAnsi="Times New Roman"/>
          <w:sz w:val="24"/>
        </w:rPr>
        <w:t>Далее судом установлено, с агитационным материалом кандидата Полынцева была изготовлена по личной инициативе главного редактора газеты Деркача П.Е. 2.09.00г. и до 11.09.00г. весь тирак газеты находился у него на хранении, что следует из текста газеты от 2.09.00г. (л.д.34-35), письма-заявки редакции в Иркутский дом печати на печать этого экземпляра газеты на 2.09.00г. (л. д. 31), платежного поручения №27 от 1.09.00г. об оплате ЗАО «Сибсевер» за печать газеты в Иркутский дом печати (л.д.32), накладной на получение заказного тиража 24000 экз. (40 пачек) 2.09.00г. (л.д.33), письма кандидата Полынцева Е.П. в адрес главного редактора Деркача от 2.09.00г. (л.д.41) о нарушении условий договора о сроке издания газеты и уведомлении о реализации договора в части сроков и порядка оплаты, получения заказа в соответствии с условиями договора, ответа Деркача П.Е. от 5.09.00г. (л.д.40), его запроса в Иркутский дом печати от 15.09.00г. (л.д.44), показаний свидетеля Деркача П.Е. в судебном заседании (л.д.144-148) о том, что решение об изготовлении газеты в более ранние сроки, чем это предусмот</w:t>
        <w:softHyphen/>
        <w:t>рено договором, он принял лично без уведомления заказчика, руководствуясь целесообразностью, т.к. газетная бумага должна была подорожать с 6.09.00г. и это увеличивало его расходы на изготовление газеты. Кроме того, он не хотел нарушить срок исполнения заказа в связи с более поздним, чем в договоре изготовлением газеты. Весь заказанный и изготовленный тираж 24000 экз. был им получен 2.09.00г. и до 11.09.00г. хранился у него (Деркача) в гараже, а 11.09.00г. он передал весь тираж лицу, направленному Полынцевым. В период со 2.09.00г. по 11.09.00г. весь тираж хранился у него и распространения газеты не было. Эти обстоятельства и достоверность изложенных доказательств лицами, участвующими в деле, также не оспорены в судебном заседании и не опроверг</w:t>
        <w:softHyphen/>
        <w:t>нуты.</w:t>
      </w:r>
    </w:p>
    <w:p>
      <w:pPr>
        <w:pStyle w:val="Normal"/>
        <w:ind w:firstLine="720"/>
        <w:rPr/>
      </w:pPr>
      <w:r>
        <w:rPr>
          <w:rFonts w:cs="Times New Roman" w:ascii="Times New Roman" w:hAnsi="Times New Roman"/>
          <w:sz w:val="24"/>
        </w:rPr>
        <w:t>Также судом установлено, что часть оплаты печатной площади была осуществлена наличными средствами в связи с тем, что представленный для размещения агитационный материал фактически занял не три полосы, как предусмотрено договором, а больше, о чем Полынцеву стало известно при оплате по договору от 28.08.00 - 7.09.00г. и заключении дополнительного соглашения от 8.08.00г.</w:t>
      </w:r>
    </w:p>
    <w:p>
      <w:pPr>
        <w:pStyle w:val="Normal"/>
        <w:ind w:firstLine="720"/>
        <w:rPr/>
      </w:pPr>
      <w:r>
        <w:rPr>
          <w:rFonts w:cs="Times New Roman" w:ascii="Times New Roman" w:hAnsi="Times New Roman"/>
          <w:sz w:val="24"/>
        </w:rPr>
        <w:t>Как следует из показаний свидетеля - главного редактора Деркача П.Е., достоверность которых в судебном заседании не оспорена, агитационный материал был представлен ему в электронном виде. При формировании макета газеты выяснилось, что он занимает фактически площадь больше трех полос и материал был размещен по фактической площади. Полынце</w:t>
        <w:softHyphen/>
        <w:t>ву об этом не сообщалось. При изготовлении заказа 2.09.00г. возникла конфликтная ситуация, вызванная более ранним изготов</w:t>
        <w:softHyphen/>
        <w:t>лением газеты, и он не стал сообщать о превышении установлен</w:t>
        <w:softHyphen/>
        <w:t>ной договором печатной площади. Позже он сообщил Полынцеву о необходимости доплатить за дополнительную печатную площадь, было составлено дополнительное соглашение и произведена оплата.</w:t>
      </w:r>
    </w:p>
    <w:p>
      <w:pPr>
        <w:pStyle w:val="Normal"/>
        <w:ind w:firstLine="720"/>
        <w:rPr/>
      </w:pPr>
      <w:r>
        <w:rPr>
          <w:rFonts w:cs="Times New Roman" w:ascii="Times New Roman" w:hAnsi="Times New Roman"/>
          <w:sz w:val="24"/>
        </w:rPr>
        <w:t>Полынцев суду по данному обстоятельству сообщил, что дополнительное соглашение о доплате было составлено 8.09.00г. и в целях осуществления выплаты не позднее чем за 2 дня до получения заказа 11.09.00г. он принял меры к получению средств со спецсчета наличными и к передаче их исполнителю.</w:t>
      </w:r>
    </w:p>
    <w:p>
      <w:pPr>
        <w:pStyle w:val="Normal"/>
        <w:ind w:firstLine="720"/>
        <w:rPr>
          <w:rFonts w:ascii="Times New Roman" w:hAnsi="Times New Roman" w:cs="Times New Roman"/>
          <w:sz w:val="24"/>
        </w:rPr>
      </w:pPr>
      <w:r>
        <w:rPr>
          <w:rFonts w:cs="Times New Roman" w:ascii="Times New Roman" w:hAnsi="Times New Roman"/>
          <w:sz w:val="24"/>
        </w:rPr>
        <w:t>Доказательств, опровергающих либо ставящих под сомнение данные обстоятельства и пояснения заявителя, предста</w:t>
        <w:softHyphen/>
        <w:t>вители Избирательной комиссии Иркутской области суду не представили.</w:t>
      </w:r>
    </w:p>
    <w:p>
      <w:pPr>
        <w:pStyle w:val="Normal"/>
        <w:ind w:firstLine="720"/>
        <w:rPr/>
      </w:pPr>
      <w:r>
        <w:rPr>
          <w:rFonts w:cs="Times New Roman" w:ascii="Times New Roman" w:hAnsi="Times New Roman"/>
          <w:sz w:val="24"/>
        </w:rPr>
        <w:t>Оценивая все изложенные выше доказательства в их совокупности в соответствии со ст.56 ГПК РСФСР, суд считает, что показания свидетелей являются последовательными, непротиворечивыми, дополняющими друг друга и подтверждаются письменными доказательствами по делу. Суд не находит основа</w:t>
        <w:softHyphen/>
        <w:t>ний сомневаться в объективности и достоверности сведений, содержащихся в приведенных выше доказательствах и приходит к следующим выводам:</w:t>
      </w:r>
    </w:p>
    <w:p>
      <w:pPr>
        <w:pStyle w:val="Normal"/>
        <w:ind w:firstLine="720"/>
        <w:rPr/>
      </w:pPr>
      <w:r>
        <w:rPr>
          <w:rFonts w:cs="Times New Roman" w:ascii="Times New Roman" w:hAnsi="Times New Roman"/>
          <w:sz w:val="24"/>
        </w:rPr>
        <w:t>В изготовлении газеты, в которой размещен предвыбор</w:t>
        <w:softHyphen/>
        <w:t>ный агитационный материал кандидата в депутаты Полынцева Е.П., 2.09.00г., а не 11.09.00г. отсутствует его вина. Более ранее изготовление газеты осуществлено помимо его воли и без его ведома, в связи с чем он объективно не имел возможности произвести оплату печатной площади в соответствии с п.12 ст.41 Закона Иркутской области «О выборах депутатов Законодательного собрания Иркутской области» и п.4 договора не позже, чем за 2 дня до публикации.</w:t>
      </w:r>
    </w:p>
    <w:p>
      <w:pPr>
        <w:pStyle w:val="Normal"/>
        <w:ind w:firstLine="720"/>
        <w:rPr/>
      </w:pPr>
      <w:r>
        <w:rPr>
          <w:rFonts w:cs="Times New Roman" w:ascii="Times New Roman" w:hAnsi="Times New Roman"/>
          <w:sz w:val="24"/>
        </w:rPr>
        <w:t>В то же время оплата печатной площади произведена полностью за три дня до получения тиража 11.09.00г., т.е. до даты, когда кандидат Полынцев должен был в соответствии с договором получить данный печатный агитационный материал.</w:t>
      </w:r>
    </w:p>
    <w:p>
      <w:pPr>
        <w:pStyle w:val="Normal"/>
        <w:ind w:firstLine="720"/>
        <w:rPr/>
      </w:pPr>
      <w:r>
        <w:rPr>
          <w:rFonts w:cs="Times New Roman" w:ascii="Times New Roman" w:hAnsi="Times New Roman"/>
          <w:sz w:val="24"/>
        </w:rPr>
        <w:t>Внесение части платежа наличными средствами явля</w:t>
        <w:softHyphen/>
        <w:t>ется мерой, предпринятой в целях выполнения указанных норм закона и договора в связи с неверной оценкой исполнителем по договору объема представленных для размещения материалов. Данная мера осуществлена Полынцевым в соответствии с полномо</w:t>
        <w:softHyphen/>
        <w:t>чиями, представленными кандидату по распоряжению средствами избирательных фондов и их назначением, предусмотренными п.5 ст.46 Закона Иркутской области от 24.03.00г. №15-оз и п.8, 9, 10 ст.47 Федерального Закона от 19.09.97г. №124-ФЗ «Об основных гарантиях избирательных прав и права на участие в референдуме граждан РФ». Оплата незначительной части платежа в иной форме, чем это указано в п.12 ст.41 Закона Иркутской области от 24.03.00г. №15-оз и п.8.3. Инструкции, утвержденной постановлением Избирательной комиссии Иркутской области №21/191-2 от 24.07.00г., не может быть признана по мнению суда нарушением правил проведения предвыборной агитации.</w:t>
      </w:r>
    </w:p>
    <w:p>
      <w:pPr>
        <w:pStyle w:val="Normal"/>
        <w:ind w:firstLine="720"/>
        <w:rPr/>
      </w:pPr>
      <w:r>
        <w:rPr>
          <w:rFonts w:cs="Times New Roman" w:ascii="Times New Roman" w:hAnsi="Times New Roman"/>
          <w:sz w:val="24"/>
        </w:rPr>
        <w:t>Установленные судом обстоятельства не свидетельству</w:t>
        <w:softHyphen/>
        <w:t>ют об оказании финансовой поддержки со стороны ЗАО «Сибсевер» в порядке ст.48 п.6 Закона Иркутской области от 24.03.00г. №15-оз и ст.47 п.11 Федерального Закона от 19.09.97г. №124-ФЗ, поскольку документально оформленного согласия кандидата Полынцева на получение такой поддержки не имелось и лица, участвующие в деле, не утверждали о наличии такого согласия, размещение агитационных материалов в газете произво</w:t>
        <w:softHyphen/>
        <w:t>дилось на основании возмездного договора, оплата услуг по договору произведена кандидатом Полынцевым исключительно за счет средств избирательного фонда в соответствии с п.13 ст.41 Закона Иркутской области от 24.03.00г. №15-оз, никаких льгот по расценкам, срокам получения и использования резуль</w:t>
        <w:softHyphen/>
        <w:t>тата заказа кандидат Полынцев не имел.</w:t>
      </w:r>
    </w:p>
    <w:p>
      <w:pPr>
        <w:pStyle w:val="Normal"/>
        <w:ind w:firstLine="720"/>
        <w:rPr/>
      </w:pPr>
      <w:r>
        <w:rPr>
          <w:rFonts w:cs="Times New Roman" w:ascii="Times New Roman" w:hAnsi="Times New Roman"/>
          <w:sz w:val="24"/>
        </w:rPr>
        <w:t>Также установленные судом обстоятельства не свиде</w:t>
        <w:softHyphen/>
        <w:t>тельствуют о ведении Полынцевым предвыборной агитации (ст.2 Закона Иркутской области от 24.03.00г. №15-оз, ст.2 Федерально</w:t>
        <w:softHyphen/>
        <w:t>го Закона от 19.09.97г. №124-ФЗ) с использованием этих агитационных материалов в период со 2.09.00г. по 11.09.00г.</w:t>
      </w:r>
    </w:p>
    <w:p>
      <w:pPr>
        <w:pStyle w:val="Normal"/>
        <w:ind w:firstLine="720"/>
        <w:rPr/>
      </w:pPr>
      <w:r>
        <w:rPr>
          <w:rFonts w:cs="Times New Roman" w:ascii="Times New Roman" w:hAnsi="Times New Roman"/>
          <w:sz w:val="24"/>
        </w:rPr>
        <w:t>Ссылка в постановлении Избирательной комиссии Иркутской области от 22.09.00г. №25/225-2 и в пояснениях представителей Избирательной комиссии Иркутской области в судебном заседании на заявления граждан о получении ими газеты 2.09.00г. (л.д.48-54) не состоятельна, поскольку изложен</w:t>
        <w:softHyphen/>
        <w:t>ные выше доказательства в их совокупности исключают деятель</w:t>
        <w:softHyphen/>
        <w:t>ность именно кандидата Полынцева по распространению газеты в период со 2.09.00г. по 11.09.00г. и его вину в этом. Более того ни в постановлении Избирательной комиссии Иркутской области, ни в пояснениях представителей комиссии в судебном заседании не ставился вопрос о распространении газеты в указанный период именно кандидатом Полынцевым либо по его инициативе. По мнению комиссии Полынцев виноват в бездействии, не приняв меры к извещению избирательной комиссии, правоохранительных органов и к уничтожению тиража либо расторжению договора.</w:t>
      </w:r>
    </w:p>
    <w:p>
      <w:pPr>
        <w:pStyle w:val="Normal"/>
        <w:ind w:firstLine="720"/>
        <w:rPr/>
      </w:pPr>
      <w:r>
        <w:rPr>
          <w:rFonts w:cs="Times New Roman" w:ascii="Times New Roman" w:hAnsi="Times New Roman"/>
          <w:sz w:val="24"/>
        </w:rPr>
        <w:t>Однако, ни в Федеральном законе №124-ФЗ от 19.09.97г. ни в Законе Иркутской области №15-оз от 24.03.00г. не содержится норм, предусматривающих обязанность кандидата в депутаты совершить эти действия и предусматривающих возмож</w:t>
        <w:softHyphen/>
        <w:t>ность отмены регистрации кандидата в случае неисполнения кандидатом такой обязанности. Довод представителя избиратель</w:t>
        <w:softHyphen/>
        <w:t>ной комиссии Штурнева А.Е. в судебном заседании о том, что такая обязанность предусмотрена ст.37, 41, 44 Закона Иркутской области №15-оз от 24.03.00г. не соответствует их тексту и смыслу.</w:t>
      </w:r>
    </w:p>
    <w:p>
      <w:pPr>
        <w:pStyle w:val="Normal"/>
        <w:ind w:firstLine="720"/>
        <w:rPr/>
      </w:pPr>
      <w:r>
        <w:rPr>
          <w:rFonts w:cs="Times New Roman" w:ascii="Times New Roman" w:hAnsi="Times New Roman"/>
          <w:sz w:val="24"/>
        </w:rPr>
        <w:t>Не может быть принят во внимание довод представителя Штурнева о наличии существенных последствий распростра</w:t>
        <w:softHyphen/>
        <w:t>нения газеты, изданной с нарушением закона, поскольку, как установлено судом, несмотря на изготовление газеты до наступления оговоренного договором срока и до оплаты печатной площади, кандидат Полынцев принял меры к получению, оплате и распространению печатного агитационного материала в соответствии с условиями договора и требованиями закона.</w:t>
      </w:r>
    </w:p>
    <w:p>
      <w:pPr>
        <w:pStyle w:val="Normal"/>
        <w:ind w:firstLine="720"/>
        <w:rPr/>
      </w:pPr>
      <w:r>
        <w:rPr>
          <w:rFonts w:cs="Times New Roman" w:ascii="Times New Roman" w:hAnsi="Times New Roman"/>
          <w:sz w:val="24"/>
        </w:rPr>
        <w:t>Не свидетельствует о законности и обоснованности постановления от 22.09.00г. №25/225-2 довод представителя комиссии Игнатенко о системном характере нарушений кандидата Полынцева и продолжаемом характере нарушения, за которое кандидату Полынцеву было вынесено предупреждение Постанов</w:t>
        <w:softHyphen/>
        <w:t>лением №24/221-2 от 13.09.00г. (л.д.93-100), поскольку в постановлении Избирательной комиссии Иркутской области №25/225-2 от 22.09.00г. указывается только на то, что окружная избирательная комиссия при вынесении предупреждения кандидату Полынцеву не учла факт системности нарушений и вынесение ранее предупреждения (л.д.82). Однако, учитывая установлен</w:t>
        <w:softHyphen/>
        <w:t>ные в ходе судебного разбирательства обстоятельства по делу и приведенные выше выводы суда у избирательной комиссии отсутствовали основания для утверждения в данном случае о системности нарушений.</w:t>
      </w:r>
    </w:p>
    <w:p>
      <w:pPr>
        <w:pStyle w:val="Normal"/>
        <w:ind w:firstLine="720"/>
        <w:rPr/>
      </w:pPr>
      <w:r>
        <w:rPr>
          <w:rFonts w:cs="Times New Roman" w:ascii="Times New Roman" w:hAnsi="Times New Roman"/>
          <w:sz w:val="24"/>
        </w:rPr>
        <w:t>Решение окружной избирательной комиссии об объявле</w:t>
        <w:softHyphen/>
        <w:t>нии кандидату Полынцеву предупреждения принято в порядке, предусмотренном п.5 ст.44 Закона Иркутской области от 24.03.00г. №15-оз и иркутская избирательная комиссия в данном случае не имела оснований для его отмены.</w:t>
      </w:r>
    </w:p>
    <w:p>
      <w:pPr>
        <w:pStyle w:val="Normal"/>
        <w:ind w:firstLine="720"/>
        <w:rPr/>
      </w:pPr>
      <w:r>
        <w:rPr>
          <w:rFonts w:cs="Times New Roman" w:ascii="Times New Roman" w:hAnsi="Times New Roman"/>
          <w:sz w:val="24"/>
        </w:rPr>
        <w:t>Таким образом, постановление №25/225-2 не основано на требованиях закона и обстоятельствах дела, нарушает пассивное избирательное право Полынцева, в связи с чем подле</w:t>
        <w:softHyphen/>
        <w:t>жит признанию незаконным и отмене.</w:t>
      </w:r>
    </w:p>
    <w:p>
      <w:pPr>
        <w:pStyle w:val="Normal"/>
        <w:ind w:firstLine="720"/>
        <w:rPr>
          <w:rFonts w:ascii="Times New Roman" w:hAnsi="Times New Roman" w:cs="Times New Roman"/>
          <w:sz w:val="24"/>
        </w:rPr>
      </w:pPr>
      <w:r>
        <w:rPr>
          <w:rFonts w:cs="Times New Roman" w:ascii="Times New Roman" w:hAnsi="Times New Roman"/>
          <w:sz w:val="24"/>
        </w:rPr>
        <w:t>На основании изложенного и руководствуясь ст.191-197 ГПК РСФСР, суд,</w:t>
      </w:r>
    </w:p>
    <w:p>
      <w:pPr>
        <w:pStyle w:val="FR2"/>
        <w:spacing w:before="0" w:after="0"/>
        <w:ind w:firstLine="720"/>
        <w:rPr>
          <w:rFonts w:ascii="Times New Roman" w:hAnsi="Times New Roman" w:cs="Times New Roman"/>
          <w:sz w:val="24"/>
        </w:rPr>
      </w:pPr>
      <w:r>
        <w:rPr>
          <w:rFonts w:cs="Times New Roman"/>
          <w:sz w:val="24"/>
        </w:rPr>
      </w:r>
    </w:p>
    <w:p>
      <w:pPr>
        <w:pStyle w:val="FR2"/>
        <w:spacing w:before="0" w:after="0"/>
        <w:ind w:firstLine="720"/>
        <w:jc w:val="center"/>
        <w:rPr>
          <w:sz w:val="24"/>
        </w:rPr>
      </w:pPr>
      <w:r>
        <w:rPr>
          <w:sz w:val="24"/>
        </w:rPr>
        <w:t>РЕШИЛ:</w:t>
      </w:r>
    </w:p>
    <w:p>
      <w:pPr>
        <w:pStyle w:val="FR2"/>
        <w:spacing w:before="0" w:after="0"/>
        <w:ind w:firstLine="720"/>
        <w:jc w:val="center"/>
        <w:rPr>
          <w:sz w:val="24"/>
        </w:rPr>
      </w:pPr>
      <w:r>
        <w:rPr>
          <w:sz w:val="24"/>
        </w:rPr>
      </w:r>
    </w:p>
    <w:p>
      <w:pPr>
        <w:pStyle w:val="FR2"/>
        <w:spacing w:before="0" w:after="0"/>
        <w:ind w:firstLine="720"/>
        <w:rPr/>
      </w:pPr>
      <w:r>
        <w:rPr>
          <w:sz w:val="24"/>
        </w:rPr>
        <w:t>Признать постановление Избирательной комиссии Иркутской области №25/225-2 от 22 сентября 2000г. по жалобе Зверева Г.В., члена окружной избирательной комиссии по выборам депутатов Законодательного собрания Иркутской области по избирательному округу №6 с правом совещательного голоса на решение указанной комиссии №1 от 19 сентября 2000г. и отмене решения окружной избирательной комиссии о регистра</w:t>
        <w:softHyphen/>
        <w:t>ции Полынцева Е.П. кандидатом в депутаты Законодательного собрания Иркутской области по избирательному округу №6 незаконным и отменить.</w:t>
      </w:r>
    </w:p>
    <w:p>
      <w:pPr>
        <w:pStyle w:val="FR2"/>
        <w:spacing w:before="0" w:after="0"/>
        <w:ind w:firstLine="720"/>
        <w:rPr/>
      </w:pPr>
      <w:r>
        <w:rPr>
          <w:sz w:val="24"/>
        </w:rPr>
        <w:t>Восстановить избирательные права Полынцева Е.П. путем направления копии решения суда в окружную избирательную комиссию по выборам депутата Законодательного собрания Иркутской области по избирательному округу №6.</w:t>
      </w:r>
    </w:p>
    <w:p>
      <w:pPr>
        <w:pStyle w:val="FR2"/>
        <w:spacing w:before="0" w:after="0"/>
        <w:ind w:firstLine="720"/>
        <w:rPr>
          <w:sz w:val="24"/>
        </w:rPr>
      </w:pPr>
      <w:r>
        <w:rPr>
          <w:sz w:val="24"/>
        </w:rPr>
        <w:t>Решение подлежит немедленному исполнению.</w:t>
      </w:r>
    </w:p>
    <w:p>
      <w:pPr>
        <w:pStyle w:val="FR2"/>
        <w:spacing w:before="0" w:after="0"/>
        <w:ind w:firstLine="720"/>
        <w:rPr/>
      </w:pPr>
      <w:r>
        <w:rPr>
          <w:sz w:val="24"/>
        </w:rPr>
        <w:t>Решение может быть обжаловано и опротестовано в Верховный Суд РФ через Иркутский областной суд в течение 10 дней.</w:t>
      </w:r>
    </w:p>
    <w:p>
      <w:pPr>
        <w:pStyle w:val="FR2"/>
        <w:spacing w:before="0" w:after="0"/>
        <w:ind w:firstLine="720"/>
        <w:rPr>
          <w:sz w:val="24"/>
        </w:rPr>
      </w:pPr>
      <w:r>
        <w:rPr>
          <w:sz w:val="24"/>
        </w:rPr>
      </w:r>
    </w:p>
    <w:p>
      <w:pPr>
        <w:pStyle w:val="FR2"/>
        <w:spacing w:before="0" w:after="0"/>
        <w:ind w:firstLine="720"/>
        <w:rPr>
          <w:sz w:val="24"/>
        </w:rPr>
      </w:pPr>
      <w:r>
        <w:rPr>
          <w:sz w:val="24"/>
        </w:rPr>
        <w:t>Судья:</w:t>
      </w:r>
    </w:p>
    <w:p>
      <w:pPr>
        <w:pStyle w:val="FR2"/>
        <w:spacing w:before="0" w:after="0"/>
        <w:ind w:firstLine="720"/>
        <w:rPr>
          <w:sz w:val="24"/>
        </w:rPr>
      </w:pPr>
      <w:r>
        <w:rPr>
          <w:sz w:val="24"/>
        </w:rPr>
      </w:r>
    </w:p>
    <w:p>
      <w:pPr>
        <w:pStyle w:val="FR2"/>
        <w:spacing w:before="0" w:after="0"/>
        <w:ind w:firstLine="720"/>
        <w:rPr>
          <w:sz w:val="24"/>
        </w:rPr>
      </w:pPr>
      <w:r>
        <w:rPr>
          <w:sz w:val="24"/>
        </w:rPr>
        <w:t>Народные заседатели:</w:t>
      </w:r>
    </w:p>
    <w:p>
      <w:pPr>
        <w:pStyle w:val="FR3"/>
        <w:ind w:firstLine="720"/>
        <w:jc w:val="both"/>
        <w:rPr>
          <w:rFonts w:ascii="Times New Roman" w:hAnsi="Times New Roman" w:cs="Times New Roman"/>
          <w:b w:val="false"/>
          <w:b w:val="false"/>
          <w:bCs w:val="false"/>
          <w:sz w:val="24"/>
          <w:szCs w:val="18"/>
          <w:lang w:val="ru-RU" w:eastAsia="ru-RU"/>
        </w:rPr>
      </w:pPr>
      <w:r>
        <w:rPr>
          <w:rFonts w:cs="Times New Roman" w:ascii="Times New Roman" w:hAnsi="Times New Roman"/>
          <w:b w:val="false"/>
          <w:bCs w:val="false"/>
          <w:sz w:val="24"/>
          <w:szCs w:val="18"/>
          <w:lang w:val="ru-RU" w:eastAsia="ru-RU"/>
        </w:rPr>
      </w:r>
    </w:p>
    <w:p>
      <w:pPr>
        <w:pStyle w:val="FR3"/>
        <w:ind w:firstLine="720"/>
        <w:jc w:val="both"/>
        <w:rPr>
          <w:rFonts w:ascii="Times New Roman" w:hAnsi="Times New Roman" w:cs="Times New Roman"/>
          <w:b w:val="false"/>
          <w:b w:val="false"/>
          <w:bCs w:val="false"/>
          <w:sz w:val="24"/>
          <w:szCs w:val="18"/>
          <w:lang w:val="ru-RU" w:eastAsia="ru-RU"/>
        </w:rPr>
      </w:pPr>
      <w:r>
        <w:rPr>
          <w:rFonts w:cs="Times New Roman" w:ascii="Times New Roman" w:hAnsi="Times New Roman"/>
          <w:b w:val="false"/>
          <w:bCs w:val="false"/>
          <w:sz w:val="24"/>
          <w:szCs w:val="18"/>
          <w:lang w:val="ru-RU" w:eastAsia="ru-RU"/>
        </w:rPr>
        <w:t>Верно: Судья Иркутского областного суда Попова А.А. (подпись, печать)</w:t>
      </w:r>
    </w:p>
    <w:sectPr>
      <w:type w:val="nextPage"/>
      <w:pgSz w:w="11906" w:h="16820"/>
      <w:pgMar w:left="1134" w:right="1134" w:gutter="0" w:header="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1020"/>
      <w:jc w:val="both"/>
    </w:pPr>
    <w:rPr>
      <w:rFonts w:ascii="Courier New" w:hAnsi="Courier New" w:eastAsia="Times New Roman" w:cs="Courier New"/>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Courier New" w:hAnsi="Courier New" w:eastAsia="Times New Roman" w:cs="Courier New"/>
      <w:color w:val="auto"/>
      <w:sz w:val="24"/>
      <w:szCs w:val="24"/>
      <w:lang w:val="ru-RU" w:bidi="ar-SA" w:eastAsia="zh-CN"/>
    </w:rPr>
  </w:style>
  <w:style w:type="paragraph" w:styleId="FR2">
    <w:name w:val="FR2"/>
    <w:qFormat/>
    <w:pPr>
      <w:widowControl w:val="false"/>
      <w:autoSpaceDE w:val="false"/>
      <w:bidi w:val="0"/>
      <w:spacing w:before="300" w:after="0"/>
      <w:ind w:firstLine="1020"/>
      <w:jc w:val="both"/>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autoSpaceDE w:val="false"/>
      <w:bidi w:val="0"/>
      <w:jc w:val="right"/>
    </w:pPr>
    <w:rPr>
      <w:rFonts w:ascii="Arial" w:hAnsi="Arial" w:eastAsia="Times New Roman" w:cs="Arial"/>
      <w:b/>
      <w:bCs/>
      <w:color w:val="auto"/>
      <w:sz w:val="16"/>
      <w:szCs w:val="16"/>
      <w:lang w:val="ru-RU" w:eastAsia="en-US" w:bidi="ar-SA"/>
    </w:rPr>
  </w:style>
  <w:style w:type="paragraph" w:styleId="2">
    <w:name w:val="Основной текст 2"/>
    <w:basedOn w:val="Normal"/>
    <w:qFormat/>
    <w:pPr>
      <w:ind w:hanging="0"/>
      <w:jc w:val="center"/>
    </w:pPr>
    <w:rPr>
      <w:rFonts w:ascii="Times New Roman" w:hAnsi="Times New Roman" w:cs="Times New Roman"/>
      <w:sz w:val="24"/>
      <w:szCs w:val="28"/>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04:00Z</dcterms:created>
  <dc:creator>Марина Викторовна</dc:creator>
  <dc:description/>
  <dc:language>en-US</dc:language>
  <cp:lastModifiedBy>ТИК</cp:lastModifiedBy>
  <dcterms:modified xsi:type="dcterms:W3CDTF">2004-06-11T04:16:00Z</dcterms:modified>
  <cp:revision>5</cp:revision>
  <dc:subject/>
  <dc:title>ОПРЕДЕЛЕНИЕ</dc:title>
</cp:coreProperties>
</file>