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/>
        <w:tc>
          <w:tcPr>
            <w:tcW w:w="4849" w:type="dxa"/>
            <w:tcBorders/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Судья Грин Е.В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Дело № 33-1958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ОПРЕДЕЛЕНИЕ</w:t>
      </w:r>
    </w:p>
    <w:p>
      <w:pPr>
        <w:pStyle w:val="Normal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ебная коллегия по гражданским делам Свердловского областного суда в составе председательствующего судьи Прокофьева В.В., судей Сидоркина С.В. и Волковой В.Н. рассмотрела в судебном заседании 10 марта 2005г. дело по заявлению Бельянского Андрея Владимировича об отмене регистрации кандидата в депутаты Екатеринбургской городской думы четвертого созыва по одномандатному избирательному округу №19 Габинского Яна Львовича — по кассационной жалобе представителя заявителя на решение Октябрьского районного суда г.Екатеринбурга от 23 февраля 2005г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доклад судьи Прокофьева В.В., объяснения Бельянского А.В., поддержавшего доводы своей кассационной жалобы и просившего об отмене постановленного судом решения, объяснения представителей окружной и районной территориальных избирательных комиссий — Ломовой В.Ф. и Сикорской О.С, согласных с решением, судебная коллегия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Бельянский А.В., кандидат в депутаты Екатеринбургской городской Думы четвертого созыва по одномандатному избирательному округу №19, обратился в суд с заявлением об отмене регистрации другого зарегистрированного по тому же избирательному округу кандидата — Габинского Я.Л. В обоснование заявленного требования Бельянский сослался на обнаружение им после принятия окружной избирательной комиссией решения о регистрации Габинского еще 5 недостоверных и недействительных подписей в представленных последним подписных листах. Как пояснил заявитель, содержащиеся в них сведения о месте жительства избирателей, поддержавших выдвижение кандидатуры Габинского, не соответствуют данным, полученным по запросу из Адресного бюро ГУВД Свердловской области. С их учетом число достоверных и действительных подписей составляет 206, т.е. ме</w:t>
        <w:softHyphen/>
        <w:t>нее необходимого для регистрации в качестве кандидата в депутаты количества (209), что, по мнению заявителя, должно повлечь отмену регистрации Габинского — по вновь открывшимся обстоятельствам. Кроме того, он выразил сомнения и в собственноручности проставления отдельных подписей и дат их внесения. Для подтверждения своих доводов Бельянский просил суд провести проверку всех представленных Габинским подписных листов и подписей избирателей с использованием информационной системы ГАС «Выборы», путем направления соответствующих запросов в жилищно-эксплуатационные организации, Адресное бюро ГУВД Свердловской области, а также назначения почерковедческой экспертиз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и окружной и районной территориальной избирательных комиссий, кандидата в депутаты Габинского Я.Л. с требованиями заявителя не согласилис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ом постановлено решение об отказе Бельянскому в удовлетворении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кассационной жалобе Бельянский ставит вопрос об отмене судебного решения, ссылаясь на ошибочность выводов суда и настаивая на том, что лично он не знал ранее о недостоверности 5 указанных им в заявлении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учив материалы дела, обсудив доводы кассационной жалобы и проверив решение суда, судебная коллегия находит его правильным, постановленным в соответствии с требованиями норм материального и процессуального пра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 обоснованно отказал Бельянскому в удовлетворении заявления, поскольку указанное им для отмены регистрации правовое основание, предусмотренное пп. «а» п.5 ст.76 Федерального закона «Об основных гарантиях избирательных прав и права на участие в референдуме граждан Российской Федерации» и пп.1 п.5 ст.98 Избирательного кодекса РФ, предполагает выявление вновь открывшихся обстоятельств, являющихся основанием для отказа в регистрации, а не новых доказательств, подтверждающих эти обстоятельства. Кроме того, вновь открывшиеся обстоятельства должны наличествовать применительно к избирательной комиссии как публично-правовому субъекту, который уполномочен проверять соответствие закону порядка выдвижения кандидата и принимать решение о его регистрации, а не к иным лицам, включая кандидатов, зарегистрированных по тому же избирательному округ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Между тем, о недостоверности ряда подписей в поддержку выдвижения кандидата Габинского и других неточностях в представленных им подписных листах избирательной комиссии на момент принятия решения о регистрации Габинского в качестве кандидата было известно, в связи с чем возникло и сомнение в достаточности количества действительных подписей. На этот предмет избирательной комиссией проводилась соответствующая проверка подписных листов, в которой участвовал и представитель Бельянского. Результаты проверки оформлены итоговым протоколом, который утвержден на заседании комиссии, после чего 10.02.2005г. и было принято решение о регистрации Габинского в качестве кандидата в депутаты. В установленном порядке оно не обжаловано и, как пояснил Бельянский в заседании судебной коллегии, он считает его правильным и не желает оспариват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визия же закрепленных протоколом итогов проверки подписей избирателей после принятия решения о регистрации кандидата не предусмотрена действующим избирательным законодательством. В противном случае был бы нарушен установленный ст.39 Федерального закона «Об основных гарантиях избирательных прав и права на участие в референдуме граждан Российской Федерации» принцип равенства кандидатов. Поэтому районный суд правильно отклонил как не имеющие значения для дела доводы заявителя о выявлении им новых недостоверных подписей избирателей и отказал ему в удовлетворении ходатайства о проведении повторной проверки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 учетом изложенного оснований для отмены обжалуемого Бельянским судебного решения по доводам его кассационной жалобы не имеется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ст.360, 361 ГПК РФ, судебная коллегия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РЕДЕЛ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Октябрьского районного суда г.Екатеринбурга от 23 февраля 2005г. оставить без изменения, а кассационную жалобу Бельянского А.В. без удовлетворения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00:00Z</dcterms:created>
  <dc:creator>Customer</dc:creator>
  <dc:description/>
  <cp:keywords/>
  <dc:language>en-US</dc:language>
  <cp:lastModifiedBy>Customer</cp:lastModifiedBy>
  <dcterms:modified xsi:type="dcterms:W3CDTF">2010-05-06T16:01:00Z</dcterms:modified>
  <cp:revision>1</cp:revision>
  <dc:subject/>
  <dc:title>Судья Грин Е</dc:title>
</cp:coreProperties>
</file>