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 февраля 2006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енинский районный суд г. Тамбова Тамбовской обла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составе председательствующего судьи Мороз Л.Э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участием прокурора Соловьевой О.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секретаре Анисимовой А.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мотрев в открытом судебном заседании гражданское дело по заявлению Титаева Виктора Александровича об отмене регистрации кандидата в депутаты Тамбовской городской Думы четвертого созыва Жалнина Александра Петровича</w:t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5 февраля 2006 года Титаев В.А., зарегистрированный кандидатом в депутаты Тамбовской городской Дому четвертого созыва по избирательному округу № 1 обратились в суд с заявлением об отмене регистрации кандидата в депутаты Тамбовской городской Думы четвертого созыва по избирательному округу № 1 Жалнина Александра Петрович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заявлении Титаев В.А. указал, что кандидатом в депутаты Тамбовской городской Думы четвертого созыва Жалниным А.П., зарегистрированным по избирательному округу № 1, нарушен п. 2 ст. 33 ФЗ «Об основных гарантиях избирательных прав и права на участие в референдуме граждан Российской Федерации», а именно в избирательную комиссию не представлены соответствующие документы, подтверждающие сведения, указанные Жалниным А.П. в заявлении о согласии баллотироваться кандидатом, о том, что он является сторонником Коммунистической партии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избирательную комиссию Жалниным А.П. не представлена ксерокопия паспорта в полном объеме, а только копии страниц паспорта, где указаны сведения: фамилия, имя, отчество, дата и место рождения, адрес места жительства, серия, номер и дата выдачи паспорта, наименование и код органа, выдавшего паспорт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Жалнин А.П., являясь государственным служащим, не представил в избирательную комиссию, как этого требует п. 2 ст. 40 ФЗ «Об основных гарантиях избирательных прав и права на участие в референдуме граждан Российской Федерации», в пятидневный срок приказ (распоряжение) об освобождении его от должности на время повторных выборов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удебном заседании Титаев В.А. и его представитель по доверенности Кузякин О.А. поддержали заявление, в обоснование сослались на доводы, изложенные в заявлении. Кузякин О.А. пояснил, что Жалнин А.П. состоит на государственной службе, и на основании Закона РФ «О милиции» обязан на период проведения выборов представить документ, подтверждающий факт его освобождения от должности. Справка, которая имеется в избирательной комиссии, по его мнению, таким документом не является. Кроме того, по его сведениям на 13.02.2006 г. эта справка не была представлена в избирательную комиссию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Жалнин А.П. в судебное заседание не явился, поступило заявление о рассмотрении дела в его отсутстви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редставители Жалнина А.П. по доверенности Михайлов С.Ю. в судебном заседании возражал против удовлетворения заявления. В возражения пояснил, что Жалнин А.П. в период с 01.02.2006 г. по 09.03.2006 г. находится в очередном отпуске, после окончания очередного отпуска, он подаст заявление о предоставлении отпуска без содержания, издание приказа о предоставлении отпуска в органах внутренних дел не предусмотрено. Жалнин А.П. не является членом Коммунистической партии РФ, а лишь разделяет идеи этой партии, поэтому в заявлении он указал, что является сторонником этой парти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Жалнин А.П. представил ксерокопии страниц паспорта, которые содержат необходимые сведения для избирательной комиссии. Оснований для отмены регистрации не имее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редставитель окружной избирательной комиссии № 1 Мамонтова Л.И. в судебном заседании возражала против удовлетворения заявления, так как оснований для отмены регистрации, предусмотренных законом нет. Жалнин А.П. представил все необходимые документы для регистрации, а также документ, подтверждающий факт освобождение от служебных обязанност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ыслушав заявителя Титаева В.А., его представителя Кузякина О.А., представителя Жалнина А.П. – Михайлова С.Ю., председателя окружной избирательной комиссии № 1, заключение прокурора Соловьевой О.В., полгавшей, что в удовлетворении заявления следует отказать, исследовав материалы дела, суд не находит оснований для удовлетворения заяв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соответствии с п. 2 ст. 33 ФЗ «Об основных гарантиях избирательных прав и права на участие в референдуме граждан Российской Федерации» кандидат считается выдвинутым, приобретает права и обязанности кандидата, предусмотренные настоящим Федеральным законом, иным законом, после поступления в соответствующую избирательную комиссию уведомления, указанного в </w:t>
      </w:r>
      <w:r>
        <w:rPr>
          <w:color w:val="000000"/>
          <w:u w:val="single"/>
        </w:rPr>
        <w:t>пункте 1</w:t>
      </w:r>
      <w:r>
        <w:rPr>
          <w:color w:val="000000"/>
        </w:rPr>
        <w:t xml:space="preserve"> настоящей статьи, и представляемого вместе с уведомлением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. В заявлении указываются фамилия, имя, отчество, дата и место рождения, </w:t>
      </w:r>
      <w:r>
        <w:rPr>
          <w:color w:val="000000"/>
          <w:u w:val="single"/>
        </w:rPr>
        <w:t>адрес места жительства</w:t>
      </w:r>
      <w:r>
        <w:rPr>
          <w:color w:val="000000"/>
        </w:rPr>
        <w:t xml:space="preserve">, серия, номер и дата выдачи паспорта или документа, заменяющего </w:t>
      </w:r>
      <w:r>
        <w:rPr>
          <w:bCs/>
          <w:color w:val="000000"/>
        </w:rPr>
        <w:t xml:space="preserve">паспорт </w:t>
      </w:r>
      <w:r>
        <w:rPr>
          <w:color w:val="000000"/>
        </w:rPr>
        <w:t xml:space="preserve">гражданина, наименование и код органа, выдавшего паспорт или документ, заменяющий паспорт гражданина, гражданство, образование,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 в заявлении должны быть </w:t>
      </w:r>
      <w:r>
        <w:rPr>
          <w:bCs/>
          <w:color w:val="000000"/>
        </w:rPr>
        <w:t xml:space="preserve">указаны </w:t>
      </w:r>
      <w:r>
        <w:rPr>
          <w:color w:val="000000"/>
        </w:rPr>
        <w:t xml:space="preserve">сведения об этом и наименование соответствующего представительного органа. Кандидат вправе указать в заявлении свою принадлежность не более чем к одной политической партии либо к одному иному общественному объединению, зарегистрированным не позднее чем </w:t>
      </w:r>
      <w:r>
        <w:rPr>
          <w:iCs/>
          <w:color w:val="000000"/>
        </w:rPr>
        <w:t xml:space="preserve">за </w:t>
      </w:r>
      <w:r>
        <w:rPr>
          <w:color w:val="000000"/>
        </w:rPr>
        <w:t xml:space="preserve">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уведомлением и заявлением документа, подтверждающего указанные сведения и официально заверенного постоянно действующим руководящим органом политической партии, иного общественного объединения. Вместе с уведомлением и заявлением кандидат представляет копию паспорта или документа, заменяющего паспорт гражданина, а также копии документов, подтверждающих указанные </w:t>
      </w:r>
      <w:r>
        <w:rPr>
          <w:iCs/>
          <w:color w:val="000000"/>
        </w:rPr>
        <w:t xml:space="preserve">в </w:t>
      </w:r>
      <w:r>
        <w:rPr>
          <w:color w:val="000000"/>
        </w:rPr>
        <w:t>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удом не установлено и не подтверждено доказательствами, исследовавшимися в судебном заседании, что кандидат в депутаты Жалнин А.П. представил в избирательную комиссию сведения о том, что он является членом Коммунистической партии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ледовательно, предоставление в избирательную комиссию документа, подтверждающего указанные сведения и официально заверенного постоянно действующим руководящим органом политической партии, по закону не требовалос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соответствии с требованиями указанного Федерального Закона Жалнин А.П. </w:t>
      </w:r>
      <w:r>
        <w:rPr>
          <w:bCs/>
          <w:color w:val="000000"/>
        </w:rPr>
        <w:t xml:space="preserve">представил </w:t>
      </w:r>
      <w:r>
        <w:rPr>
          <w:color w:val="000000"/>
        </w:rPr>
        <w:t xml:space="preserve">в избирательную комиссию необходимые документы – ксерокопии страниц паспорта, которые были заверены </w:t>
      </w:r>
      <w:r>
        <w:rPr>
          <w:bCs/>
          <w:color w:val="000000"/>
        </w:rPr>
        <w:t xml:space="preserve">избирательной </w:t>
      </w:r>
      <w:r>
        <w:rPr>
          <w:color w:val="000000"/>
        </w:rPr>
        <w:t>комиссией, которые содержат необходимые сведения для регистрации Жалнина А.П. в качестве кандидата,</w:t>
      </w:r>
      <w:r>
        <w:rPr>
          <w:lang w:val="en-US" w:eastAsia="en-US"/>
        </w:rPr>
        <w:t xml:space="preserve"> </w:t>
      </w:r>
      <w:r>
        <w:rPr>
          <w:color w:val="000000"/>
        </w:rPr>
        <w:t>предусмотренные п. 2 ст. 33 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анные обстоятельства подтверждаются материалами гражданского дела – копиями заявления Жалнина А.П. о согласии баллотироваться кандидатом в депутаты от 03.02.2006 г., и приложенных к заявлению документов, копией протокола заседания окружной избирательной комиссии № 11 от 08.2006 г., пояснениями председателя окружной избирательной комиссии Мамонтовой Л.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оответствии с п. 2 ст. 40 ФЗ «Об основных гарантиях избирательных прав и права на участие в референдуме граждан Российской Федерации»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 Законом субъекта Российской Федерации может быть установлено, что на выборах в представительные органы муниципальных образований при определенном числе избирателей в избирательном округе (но не более пяти тысяч избирателей) зарегистрированные кандидаты, находящиеся на государственной службе, на время их участия в выборах могут не освобождаться от выполнения должностных или служебных обязанност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Жалнин А.П. проходит службу в органах внутренних дел МВД РФ, что подтверждается справкой Ленинского РОВД г. Тамбова от 09.02.2006 г. в должности милиционер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соответствии с п. 1 ст. 19 ФЗ от 27.05.2003 г. № 58-ФЗ «О системе государственной службы Российской Федерации» (с изменениями и дополнениями от 11 ноября 2003 г.) определение правоохранительной службы как вида федеральной государственной службы, содержащееся в </w:t>
      </w:r>
      <w:r>
        <w:rPr>
          <w:color w:val="000000"/>
          <w:u w:val="single"/>
        </w:rPr>
        <w:t>статье 7</w:t>
      </w:r>
      <w:r>
        <w:rPr>
          <w:color w:val="000000"/>
        </w:rPr>
        <w:t xml:space="preserve"> настоящего Федерального закона, применяется со дня вступления в силу федерального закона о правоохранительной служб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До настоящего времени федеральный закон о правоохранительной службе не принят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Следовательно, Жалнин А.П. не является государственным служащи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Требования п. 2 ст. 40 ФЗ «Об основных гарантиях избирательных прав и права на участие в референдуме граждан Российской Федерации» на него не распространяю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Кроме того, судом установлено и подтверждается доказательствами – справкой Ленинского РОВД, копиями отпускного удостоверения и рапорта, что Жалнин А.П. находится в очередном отпуске с 01.02.2006 г. по 09.03.2006 г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уд не имеет оснований сомневаться в достоверности данных доказательств. Председатель окружной избирательной комиссии в судебном заседании пояснила, что справка о предоставлении отпуска была предоставлена избирательной комиссии в срок, предусмотренный законо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 учетом установленных обстоятельств дела суд не находит оснований, предусмотренных п. 5 ст. 76 ФЗ «Об основных гарантиях избирательных прав и права на участие в референдуме граждан Российской Федерации» и п. 3 ст. 69 Закона Тамбовской области от 23 июля 2003 г. № 142-З (с изменениями от 19 июля, 23 декабря 2004 г.) для отмены регистрации кандидата в депутаты Тамбовской городской Думы четвертого созыва Жалнина Александра Петровича, зарегистрированного окружной избирательной комиссией № 1 по повторным выборам депутатов Тамбовской городской Думы четвертого созыв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илу ч. 2 ст. 261 ГПК РФ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Руководствуясь ст. 194-198, 261 ГПК РФ, су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-822960</wp:posOffset>
                </wp:positionV>
                <wp:extent cx="0" cy="4705985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-64.8pt" to="517.45pt,305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РЕШИЛ: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удовлетворении заявления об отмене регистрации кандидата в депутаты Тамбовской городской Думы четвертого созыва Жалнина Александра Петровича Титаеву Виктору Александровичу отказат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ешение может быть обжалован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в Тамбовский областной суд в течение 5 дней со дня принятия реш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удья</w:t>
        <w:tab/>
        <w:tab/>
        <w:tab/>
        <w:tab/>
        <w:tab/>
        <w:tab/>
        <w:tab/>
        <w:t>Л.Э. Мороз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шение в окончательной форме изготовлено 21 февраля 2006 го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удья</w:t>
        <w:tab/>
        <w:tab/>
        <w:tab/>
        <w:tab/>
        <w:tab/>
        <w:tab/>
        <w:tab/>
        <w:t>Л.Э. Мороз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анное решение не обжаловалось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3:00Z</dcterms:created>
  <dc:creator>Customer</dc:creator>
  <dc:description/>
  <cp:keywords/>
  <dc:language>en-US</dc:language>
  <cp:lastModifiedBy>Customer</cp:lastModifiedBy>
  <dcterms:modified xsi:type="dcterms:W3CDTF">2010-02-19T14:33:00Z</dcterms:modified>
  <cp:revision>1</cp:revision>
  <dc:subject/>
  <dc:title>РЕШЕНИЕ</dc:title>
</cp:coreProperties>
</file>