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Р Е Ш Е Н И Е </w:t>
        <w:br/>
        <w:t>Именем Российской Федерации</w:t>
      </w:r>
    </w:p>
    <w:p>
      <w:pPr>
        <w:pStyle w:val="Normal"/>
        <w:rPr/>
      </w:pPr>
      <w:r>
        <w:rPr/>
        <w:br/>
        <w:br/>
        <w:br/>
        <w:t xml:space="preserve">11 сентября 2006 года </w:t>
        <w:br/>
        <w:t xml:space="preserve">Приморский краевой суд </w:t>
        <w:br/>
        <w:t xml:space="preserve">в составе председательствующего судьи Игошевой О.И., </w:t>
        <w:br/>
        <w:t xml:space="preserve">с участием прокурора Василенко М.М., </w:t>
        <w:br/>
        <w:t xml:space="preserve">при секретаре Пилипенко А.Ю., </w:t>
        <w:br/>
        <w:br/>
        <w:t xml:space="preserve">рассмотрев в открытом судебном заседании гражданское дело по заявлению Кривулина Виктора Серафимовича об отмене решения территориальной избирательной комиссии Надеждинского района Приморского края № 21 от 31 августа 2006 года «Об отказе в регистрации кандидата в депутаты Законодательного Собрания Приморского края по одномандатному избирательному округу № 8 Кривулину В.С.», </w:t>
      </w:r>
    </w:p>
    <w:p>
      <w:pPr>
        <w:pStyle w:val="Normal"/>
        <w:jc w:val="center"/>
        <w:rPr/>
      </w:pPr>
      <w:r>
        <w:rPr/>
        <w:br/>
        <w:t>У С Т А Н О В И Л :</w:t>
      </w:r>
    </w:p>
    <w:p>
      <w:pPr>
        <w:pStyle w:val="Normal"/>
        <w:rPr/>
      </w:pPr>
      <w:r>
        <w:rPr/>
        <w:br/>
        <w:t xml:space="preserve">Кривулин Виктор Серафимович обратился в суд с заявлением об отмене решения территориальной избирательной комиссии Надеждинского района Приморского края № 21 от 31 августа 2006 года «Об отказе в регистрации кандидата в депутаты Законодательного Собрания Приморского края по одномандатному избирательному округу № 8 Кривулину В.С.». Указал, что данным решением комиссия незаконно отказала ему в регистрации в качестве кандидата в депутаты по мотиву отсутствия у него пассивного избирательного права из-за имеющейся судимости. Приговор Хасанского районного суда от 30.03.2004, на который сослалась избирательная комиссия, был обжалован им в надзорном порядке в Верховный Суд Российской Федерации, по надзорной жалобе было возбуждено надзорное производство и уголовное дело направлено в Президиум Приморского краевого суда для рассмотрения. Но из-за нарушения судебными инстанциями сроков рассмотрения надзорной жалобы, необоснованного отложения слушания уголовного дела Президиумом Приморского краевого суда, его надзорная жалоба до 31.08.2006 рассмотрена не была, а приговор в отношении него не отменен. Считает, что не соблюдение надзорной инстанцией срока рассмотрения надзорной жалобы повлекло нарушение его избирательного права, что должно быть учтено территориальной избирательной комиссией. В связи с этим Кривулин В.С. просит суд отменить указанное решение избирательной комиссии и возложить на нее обязанность восстановить его нарушенное избирательное право. </w:t>
        <w:br/>
        <w:t xml:space="preserve">В судебном заседании представитель заявителя поддержал доводы заявления, дополнив, что надзорная жалоба Кривулина В.С. на приговор Хасанского районного суда не рассмотрена до настоящего времени, но, возможно, будет рассмотрена до выборов. Отмена приговора до выборов будет являться основанием для аннулирования результатов выборов. </w:t>
        <w:br/>
        <w:t xml:space="preserve">Представитель территориальной избирательной комиссии Надеждинского района Приморского края, возражая против доводов заявителя, ссылался на то, что оснований для регистрации Кривулина В.С. в качестве кандидата в депутаты не имелось, так как у него в связи с наличием непогашенной судимости отсутствует пассивное избирательное право. </w:t>
        <w:br/>
        <w:t xml:space="preserve">Выслушав пояснения участвующих в деле лиц, заключение прокурора, исследовав материалы дела, суд полагает, что заявление об отмене решения территориальной избирательной комиссии Надеждинского района № 21 от 31.08.2006 удовлетворению не подлежит. </w:t>
        <w:br/>
        <w:t xml:space="preserve">В соответствии с п.7 ст. 4 Федерального закона «Об основных гарантиях избирательных прав и права на участие в референдуме граждан Российской Федерации» № 67-ФЗ от 12.06.2002 ( в ред. 25.07.200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государственной власти, органы местного самоуправления состоится до истечения указанного срока. </w:t>
        <w:br/>
        <w:t xml:space="preserve">В силу п. 24 ст. 38 указанного Федерального закона основанием отказа в регистрации кандидата является отсутствие у кандидата пассивного избирательного права. </w:t>
        <w:br/>
        <w:t xml:space="preserve">Аналогичная норма закреплена в п. 1 ч.6 ст. 46 Избирательного кодекса Приморского края. </w:t>
        <w:br/>
        <w:t xml:space="preserve">По делу установлено, что решением Избирательной комиссии Приморского края от 17 июля 2006 г. № 641/86 назначены очередные выборы депутатов Законодательного Собрания Приморского края на 8 октября 2006 года. </w:t>
        <w:br/>
        <w:t xml:space="preserve">21.08.2006 Кривулин В.С. подал в территориальную избирательную комиссию Надеждинского района Приморского края заявление о своем согласии баллотироваться кандидатом в депутаты Законодательного Собрания Приморского края по одномандатному округу № 8 как кандидат, выдвинутый в порядке самовыдвижения. В заявлении Кривулин В.С. указал сведения о наличии судимости по приговору Хасанского районного суда от 30.03.2004. </w:t>
        <w:br/>
        <w:t xml:space="preserve">Решением территориальной избирательной комиссии Надеждинского района № 21 от 31 августа 2006 года Кривулину В.С. в регистрации в качестве кандидата в депутаты отказано со ссылкой на наличие в отношении него приговора суда. </w:t>
        <w:br/>
        <w:t xml:space="preserve">Приговором Хасанского районного суда от 30.03.2004 Кривулин В.С. признан виновным в совершении преступлений, предусмотренных ст.ст. 286 ч.2, 286 ч.3 п. «а», 285 ч.2 УК РФ. Ему назначено наказание по ст. 286 ч.2 УК РФ - 3 года лишения свободы с лишением права занимать должности на государственной службе и в органах местного самоуправления сроком на 3 года; по ст. 286 ч.3 п. «а» УК РФ - 3 года лишения свободы с лишением права занимать должности на государственной службе и в органах местного самоуправления сроком на 3 года; по ст. 285 ч.2 УК РФ - 2 года лишения свободы с лишением права занимать указанные выше должности сроком на 3 года. На основании ст. 69 ч.3 УК РФ окончательно назначено Кривулину В.С. 4 года лишения свободы с испытательным сроком на 3 года и лишение права занимать должности на государственной службе и в органах местного самоуправления сроком на 3 года. </w:t>
        <w:br/>
        <w:t xml:space="preserve">Кассационным определением судебной коллегии по уголовным делам Приморского краевого суда от 29.06.2004 указанный приговор изменен. В него внесены уточнения и указано, что Кривулин В.С. лишается права занимать на государственной службе и в органах местного самоуправления должности, связанные с выполнением организационно-распорядительных и административно-хозяйственных функций сроком на 3 года. </w:t>
        <w:br/>
        <w:t xml:space="preserve">Таким образом, приговор суда в отношении Кривулина В.С. вступил в законную силу, срок погашения судимости наступит в 2007 году. </w:t>
        <w:br/>
        <w:t xml:space="preserve">Поскольку на момент рассмотрения заявления Кривулина В.С. о регистрации его в качестве кандидата в депутаты и на момент рассмотрения дела у него имелась непогашенная судимость и срок лишения его права занимать государственные и муниципальные должности не истек, заявитель не обладает пассивным избирательным правом, в связи с чем не может быть зарегистрирован в качестве кандидата в депутаты Законодательного Собрания Приморского края. Территориальная избирательная комиссия верно отказала ему в регистрации в качестве кандидата в депутаты. </w:t>
        <w:br/>
        <w:t xml:space="preserve">Доводы заявителя о предстоящей отмене приговора не свидетельствуют о незаконности оспариваемого им решения избирательной комиссии. </w:t>
        <w:br/>
        <w:t xml:space="preserve">Судом установлено, что по надзорной жалобе Кривулина В.С. на приговор Хасанского районного суда постановлением судьи Верховного Суда Российской Федерации 26.06.2006 возбуждено надзорное производство и надзорная жалоба передана на рассмотрение в Президиум Приморского краевого суда. </w:t>
        <w:br/>
        <w:t xml:space="preserve">Как следует из указанного постановления сомнению подвергается законность приговора в части осуждения Кривулина В.С. по ст. 286 ч.2 УК РФ по эпизоду незаконного увольнения Рогачева Г.А. Законность осуждения Кривулина В.С. по ст. 286 ч.3 п. « а» УК РФ и по ст. 285 ч.2 УК РФ, а также законность назначения ему наказаний по указанным статьям в постановлении от 26.06.2006 не оспаривается. </w:t>
        <w:br/>
        <w:t xml:space="preserve">Поскольку наказание в виде лишения права занимать государственные и муниципальные должности сроком на 3 года применено к Кривулину В.С. по трем статьям УК РФ, оснований полагать, что до дня голосования приговор будет отменен полностью, не имеется. </w:t>
        <w:br/>
        <w:t xml:space="preserve">Ссылка Кривулина В.С. на то, что территориальной избирательной комиссией должен быть принят во внимание в качестве уважительного обстоятельства факт нарушения судебными инстанциями сроков рассмотрения его надзорной жалобы, на законе не основана. </w:t>
        <w:br/>
        <w:t xml:space="preserve">На основании изложенного суд приходит к выводу о необоснованности заявленных Кривулиным В.С. требований. </w:t>
        <w:br/>
        <w:t xml:space="preserve">Руководствуясь ст. ст. 194-199, 261 Гражданского процессуального кодекса Российской Федерации , суд </w:t>
        <w:br/>
        <w:br/>
      </w:r>
    </w:p>
    <w:p>
      <w:pPr>
        <w:pStyle w:val="Normal"/>
        <w:jc w:val="center"/>
        <w:rPr/>
      </w:pPr>
      <w:r>
        <w:rPr/>
        <w:t xml:space="preserve">Р Е Ш И Л : </w:t>
        <w:br/>
      </w:r>
    </w:p>
    <w:p>
      <w:pPr>
        <w:pStyle w:val="Normal"/>
        <w:rPr/>
      </w:pPr>
      <w:r>
        <w:rPr/>
        <w:br/>
        <w:t xml:space="preserve">В удовлетворении заявления Кривулина В.С. об отмене решения территориальной избирательной комиссии Надеждинского района Приморского края № 21 от 31 августа 2006 года «Об отказе в регистрации кандидату в депутаты Законодательного Собрания Приморского края по одномандатному избирательному округу № 8 Кривулину В.С.» </w:t>
      </w:r>
    </w:p>
    <w:p>
      <w:pPr>
        <w:pStyle w:val="Normal"/>
        <w:rPr/>
      </w:pPr>
      <w:r>
        <w:rPr/>
        <w:t xml:space="preserve">о т к а з а т ь. </w:t>
        <w:br/>
        <w:t xml:space="preserve">На решение суда может быть подана кассационная жалоба или кассационное представление прокурора в течение 5-и дней со дня принятия судом решения в Верховный Суд Российской Федерации через Приморский краевой суд. </w:t>
        <w:br/>
        <w:br/>
        <w:br/>
        <w:br/>
        <w:t>Судья Приморского краевого суда Игошева О.И.</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49:00Z</dcterms:created>
  <dc:creator>Customer</dc:creator>
  <dc:description/>
  <cp:keywords/>
  <dc:language>en-US</dc:language>
  <cp:lastModifiedBy>Customer</cp:lastModifiedBy>
  <dcterms:modified xsi:type="dcterms:W3CDTF">2010-01-15T15:51:00Z</dcterms:modified>
  <cp:revision>1</cp:revision>
  <dc:subject/>
  <dc:title>Р Е Ш Е Н И Е </dc:title>
</cp:coreProperties>
</file>