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«19» ноября 2004 года</w:t>
      </w:r>
    </w:p>
    <w:p>
      <w:pPr>
        <w:pStyle w:val="Normal"/>
        <w:shd w:fill="FFFFFF" w:val="clear"/>
        <w:ind w:firstLine="720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ИМЕНЕМ РОССИЙСКОЙ ФЕДЕРАЦИИ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урганский областной суд в составе председательствующего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судьи      Поспелова Б.И.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секретаре Ермошиной И.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 участием прокурора Бирюлиной О.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ассмотрел в открытом судебном заседании в г. Кургане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«19» ноября 2004 года гражданское дело по заявлению кандидата в депутаты Курганской областной Думы Иванова А.И. об отмене решения Окружной избирательной комиссии по выборам депутатов Курганской областной Думы по одномандатному избирательному округу № 3 - Западный от 20.10.2004г. о регистрации кандидата в депутаты Курганской областной Думы Подолякова В.М.</w:t>
      </w:r>
    </w:p>
    <w:p>
      <w:pPr>
        <w:pStyle w:val="3"/>
        <w:rPr/>
      </w:pPr>
      <w:r>
        <w:rPr/>
        <w:t>Заслушав объяснения Иванова А.И., представителей Окружной избирательной комиссии Акшенцевой Л.А., Областной избирательной комиссии Пшеничникова В.П., кандидата Подолякова В.М. - Хохлову А.А., Курганского отделения Сбербанка РФ № 8599 Маркова Р.Н., заключение прокурора Бирюлиной О.А., суд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у с т а н о в и л: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остановлением Курганской областной Думы № 3649 от 7.09.2004г., в соответствии со статьей 10 Федерального закона «Об основных гарантиях избирательных прав и права на участие в референдуме граждан Российской Федерации», статьей 95 Устава Курганской области, статьей 6 Закона Курганской области «О выборах депутатов Курганской областной Думы» назначены выборы депутатов Курганской областной Думы четвертого созыва на 28 ноября 2004г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кружной избирательной комиссией по выборам депутатов Курганской областной Думы по одномандатному избирательному округу № 3 - Западный, решением от 15 октября 2004г. № 6/5 в качестве кандидата в депутаты Областной Думы четвертого созыва был зарегистрирован Иванов А.И., а решением той же избирательной комиссии по тому же избирательному округу от 20 октября 2004г. № 26/6 был зарегистрирован кандидатом в тот же законодательный орган государственной власти Курганской области Подоляков В.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Иванов А.И., считая регистрацию кандидата Подолякова В.М. избирательной комиссией незаконной, обратился с заявлением в суд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 учетом уточненных требований Иванов А.И. просил отменить в судебном порядке решение Окружной избирательной комиссии по выборам депутатов Курганской областной Думы одномандатного избирательного округа № 3 - Западный от 20 октября 2004г. № 26/6 о регистрации кандидата в депутаты Курганской областной Думы четвертого созыва  Подолякова В.М., т.е. фактически поставив вопрос об отмене регистрации кандидата, зарегистрированного по тому же избирательному округу. В обоснование своих требований Иванов А.И. указал, что регистрация Подолякова В.М. в качестве кандидата в депутаты Курганской областной Думы была незаконной, т.к. Подоляковым В.М. не был внесен избирательный залог в установленный законом срок - до 18 часов 11 октября 2004г. До указанного времени, в избирательную комиссию Подоляковым В.М. была предоставлена в числе других необходимых документов для регистрации кандидатом в депутаты копия платежного поручения банка от 11 октября 2004г., о снятии денежной суммы с его избирательного счета. Списание денежных средств со счета кандидата не свидетельствует о их немедленном поступлении на залоговый счет избирательной комиссии. Банку на проведение банковских операций предоставлено два дня. Денежные средства, поступившие на счет избирательной комиссии 12 октября 2004г., не могут считаться      поступившими 11-го числа, поэтому избирательная комиссия должна была возвратить Подолякову В.М. избирательный залог, как внесенный позже установленного срока. Регистрация Подолякова В.М. избирательной комиссией в качестве кандидата при указанных обстоятельствах нарушает принцип равенства кандидатов. В судебном заседании Иванов А.И. свои требования поддержал, пояснил, что основанием для отмены регистрации кандидата Подолякова В.М. являются вновь открывшиеся обстоятельства, подтверждающие несвоевременность внесения последним избирательного залога, о чем он узнал только после регистрации последнего в качестве кандидат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едставитель Окружной избирательной комиссии по одномандатному избирательному округу № 3 - Западный с заявлением не согласилась, пояснила, что регистрация Подолякова В.М. в качестве кандидата в депутаты Курганской областной Думы была произведена на законном основании, т.к. им в избирательную комиссию в установленный законом срок были предоставлены все требуемые законом документы, необходимые для его регистрации. Действующим избирательным законодательством внесение избирательного залога считается предоставление копии платежного документа о перечислении залога в установленный законом срок. Включение в этот срок времени проведения банковских операций законом не предусмотрено. Кроме этого, Ивановым А.И. пропущен срок для обращения в суд, установленный в ч.2 ст.260 ГПК РФ, который является пресекательным (ч.2 ст.78 ФЗ РФ «Об основных гарантиях избирательных прав и права на участие в референдуме граждан РФ»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едставители заинтересованных лиц - Областной избирательной комиссии Пшеничников В.П. и кандидата в депутаты Подолякова В.М. -    с требованиями заявителя не согласились по тем же основаниям.</w:t>
      </w:r>
    </w:p>
    <w:p>
      <w:pPr>
        <w:pStyle w:val="3"/>
        <w:rPr/>
      </w:pPr>
      <w:r>
        <w:rPr/>
        <w:t>Представитель Курганского отделения Сберегательного банка РФ Марков Р.Н. пояснил, что между Банком и Избирательной комиссией Курганской области заключен договор специального счета для внесения избирательного залога, которым установлен срок проведения банковских операций по залогу не более двух операционных дней.    11 октября 2004 г. с лицевого счета Подолякова В.М. была списана по его требованию сумма избирательного залога, которая 12 октября 2004г. поступила на счет избирательной комиссии Курганской област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Заслушав стороны, заключение прокурора Бирюлиной О.А., полагавшей в удовлетворении заявления отказать, суд приходит к следующему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Как видно из материалов дела, кандидатом в депутаты Курганской областной Думы Ивановым А.И. поставлен вопрос об отмене решения Окружной избирательной комиссии о регистрации по тому же избирательному округу кандидата в депутаты Подолякова В.М., т.е. фактически требования связаны с отменой регистрации последнего в качестве депутата Курганской областной Думы. Суд, в данном случае считает, что срок Ивановым А.И. на обращение в суд с данными требованиями не пропущен, поскольку специальная норма (ч.3 ст.260 ГПК РФ), предоставляет ему право, как зарегистрированному кандидату обратиться в суд с требованиями об отмене регистрации другого кандидата, зарегистрированного по тому же избирательному округу, не позднее чем за 8 дней до дня голосования, что было соблюдено. Довод представителя Окружной избирательной комиссии, заинтересованных лиц о том, что Ивановым А.И. обжалуется решение Избирательной комиссии о регистрации кандидата, что предусматривает соблюдение срока 10 дней на подачу такого заявления в суд, предусмотренного ч.2 ст.260 ГПК РФ и ст.78 ФЗ РФ « Об основных гарантиях избирательных прав и права на участие в референдуме граждан РФ», не может быть принят во внимание, т.к. предметом рассмотрения по делу является фактически отмена регистрации кандидата, статус которого установлен обжалуемым решением Избирательной комисси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рассмотрении настоящего дела суд руководствуется нормами Избирательного законодательства РФ, которые изложены в Федеральном законе РФ «Об основных гарантиях избирательных прав и права на участие в референдуме граждан РФ» от 12.06.2002г. № 67-ФЗ с соответствующими изменениями (далее Федеральный закон РФ от 12.06.2002г.) и Законом Курганской области «О выборах депутатов Курганской областной Думы» от 6.06.2003г. № 311 (далее Областной закон от 6.06.2003г.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ак следует из положений указанных законов, выдвижение кандидатов в порядке самовыдвижения производится путем уведомления об этом избирательные комиссии, в которых будут осуществляться регистрация кандидатов, с последующим сбором подписей в поддержку самовыдвижения кандидатов или внесением избирательного залога (ст. 34 ФЗ РФ от 12.06.2002г.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о делу видно, что срок для предоставления документов для регистрации кандидатов в депутаты Курганской областной Думы в Окружную избирательную комиссию, установленный ст. 16 Областного закона, истекал в 18 часов  11 октября 2004г. До указанного времени Подоляковым В.М. были предоставлены все документы, необходимые для его регистрации в качестве депутата Курганской областной Думы, включая и копию платежного поручения от 11 октября 2004г. о перечислении средств избирательного залога с отметкой филиала Сберегательного банка о принятии к исполнению. Из представленных Банком документов (л.д. 27) видно, что уже 11 октября 2004 г. Банк списал сумму залога с лицевого счета Подолякова В.М., а на следующий день (12.10.2004г.) избирательный залог был внесен на залоговый счет Избирательной комиссии Курганской области (л.д. 28, 29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огласно п. 16, п. 19 ст. 16 Областного закона от 6.06.2003г., избирательный залог вносится из средств избирательного фонда, его внесение должно сопровождаться представлением в соответствующую избирательную комиссию копии платежного документа о перечислении средств избирательного залога. Как следует из материалов дела, эти требования Подоляковым В.М. были соблюдены, поэтому Избирательная комиссия обоснованно приняла решение о его регистрации в качестве кандидата в депутаты Курганской областной Думы.   В Федеральном законе РФ от 12.06.2002г. (п. 23 ст. 38), также в Областном законе от 6.06.2003 г. (п.25 ст. 16), установлен исчерпывающий перечень оснований для отказа в регистрации кандидата, которые не были установлены при регистрации Подолякова В.М. в качестве кандидат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кружной избирательной комиссией было проверено перечисление Подоляковым В.М. избирательного залога до процедуры его регистрации, что подтверждено имеющимися в материалах дела документа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овод заявления Иванова А.И. о том, в результате банковской операции избирательный залог поступил на счет Избирательной комиссии 12.10.2004г., что свидетельствует о его несвоевременном внесении Подоляковым В.М., не может быть принят во внимание, поскольку действующим избирательным законодательством подтверждением внесения избирательного залога считается предоставление копии платежного документа о перечислении залога в установленный законом срок, а включение в этот срок времени проведения банковских операций законом не предусмотрено. В этой части, суд отмечает, что срок проведения банковских операций (не более 2 дней), при отсутствии указания на это в законе, не может уменьшать срок предоставления в Избирательную комиссию документов для регистрации кандидата, поскольку это обстоятельство будет влиять на общий срок предоставления документов в избирательную комиссию, установленный п. 1 ст. 16 Областного закона и войдет в прямое противоречие с данной правовой нормой. Более того, положение о включение в срок подачи документов времени проведения банковской операции по перечислению залога, должно быть специально урегулировано законом, т.к. это касается основных гарантий избирательных прав граждан, которые определены законом. В силу ст. 2 Областного закона от 6.06.2003 г., дополнительные гарантии избирательных прав граждан, установленные настоящим законом, могут быть изменены не иначе, как путем внесения изменений и (или) дополнений в настоящий зак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оскольку требования Иванова А.И. связаны с отменой регистрации кандидата в депутаты Подолякова В.М., то судом были проверены доводы заявителя о наличии правовых оснований для этого. Перечень оснований для отмены регистрации кандидатов изложен в п.5 ст.76 Федерального закона РФ от 12.06.2002г. Из объяснений заявителя следует, что таким основанием является п. «а» данной статьи, когда регистрация кандидата может быть отменена в случае вновь открывшихся обстоятельств, являющихся основаниями для отказа в регистрации кандидата, которые предусмотрены пунктом 23 ст.38 настоящего Федерального закона. Данный пункт содержит исчерпывающий перечень оснований для отказа в регистрации кандидат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Заявитель в своем заявлении и в судебном заседании при уточнении своих требований, не указал конкретное основание, предусмотренное законом , которое свидетельствовало бы о незаконной регистрации в качестве депутата Подолякова В.М.   Суд, данном случае, не вправе, по своей инициативе проверять все основания, предусмотренные законом для отказа в регистрации кандидата и давать этому обстоятельству правовую оценку, учитывая общие принципы гражданского судопроизводства. При этом судом, при рассмотрении дела были проверены действия Избирательной комиссии по регистрации Подолякова В.М. в качестве депутата, поскольку Ивановым А.М. обжаловалось и само решение о его регистрации. Судом были исследованы доводы заявителя о незаконной регистрации Подолякова В.М. которые признаны необоснованными. Учитывая , что основание для незаконной регистрации Подолякова В.М., на которое указывал Иванов А.М. не является основанием для отказа в регистрации кандидата, соответственно вновь открывшимся обстоятельством, влекущим отмену регистрации в качестве кандидата в депутаты Подолякова В.М., то заявленные требования Иванова А.И. удовлетворению не подлежат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В силу п. З ст.261 ГПК РФ, суд отказывает в удовлетворении заявления, если установит, что оспариваемое решение является законным.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уководствуясь ст.ст.245,259-261, 254-258 ГПК РФ, суд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 е ш и л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 удовлетворении заявления зарегистрированного кандидата в депутаты Курганской областной Думы четвертого созыва Иванова А.И. об отмене решения Окружной избирательной комиссии по выборам депутатов Курганской областной Думы одномандатного избирательного округа № 3 -Западный от 20 октября 2004г. о регистрации кандидатом в депутаты Курганской областной Думы четвертого созыва Подолякова В.М. отказать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Решение суда может быть обжаловано в срок 5</w:t>
      </w:r>
      <w:r>
        <w:rPr>
          <w:color w:val="000000"/>
          <w:vertAlign w:val="subscript"/>
        </w:rPr>
        <w:t>/</w:t>
      </w:r>
      <w:r>
        <w:rPr>
          <w:color w:val="000000"/>
        </w:rPr>
        <w:t>дней со дня его принятия в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ерховный Суд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Судья Курганского </w:t>
      </w:r>
    </w:p>
    <w:p>
      <w:pPr>
        <w:pStyle w:val="Normal"/>
        <w:ind w:firstLine="708"/>
        <w:rPr/>
      </w:pPr>
      <w:r>
        <w:rPr/>
        <w:t>областного суда                                                                       Поспелов Б.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4:05:00Z</dcterms:created>
  <dc:creator>Customer</dc:creator>
  <dc:description/>
  <cp:keywords/>
  <dc:language>en-US</dc:language>
  <cp:lastModifiedBy>Customer</cp:lastModifiedBy>
  <dcterms:modified xsi:type="dcterms:W3CDTF">2009-11-28T14:06:00Z</dcterms:modified>
  <cp:revision>1</cp:revision>
  <dc:subject/>
  <dc:title>«19» ноября 2004 года</dc:title>
</cp:coreProperties>
</file>