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9" w:hanging="0"/>
        <w:jc w:val="center"/>
        <w:rPr>
          <w:sz w:val="28"/>
        </w:rPr>
      </w:pPr>
      <w:r>
        <w:rPr>
          <w:color w:val="000000"/>
          <w:sz w:val="28"/>
          <w:szCs w:val="34"/>
        </w:rPr>
        <w:t>РЕШЕНИЕ</w:t>
      </w:r>
    </w:p>
    <w:p>
      <w:pPr>
        <w:pStyle w:val="Normal"/>
        <w:shd w:fill="FFFFFF" w:val="clear"/>
        <w:spacing w:lineRule="exact" w:line="281" w:before="14" w:after="0"/>
        <w:ind w:left="2880" w:right="2902" w:hanging="0"/>
        <w:jc w:val="center"/>
        <w:rPr>
          <w:color w:val="000000"/>
          <w:sz w:val="28"/>
          <w:szCs w:val="28"/>
        </w:rPr>
      </w:pPr>
      <w:r>
        <w:rPr>
          <w:color w:val="000000"/>
          <w:sz w:val="28"/>
          <w:szCs w:val="28"/>
        </w:rPr>
        <w:t xml:space="preserve">Именем Российской Федерации </w:t>
      </w:r>
    </w:p>
    <w:p>
      <w:pPr>
        <w:pStyle w:val="Normal"/>
        <w:shd w:fill="FFFFFF" w:val="clear"/>
        <w:spacing w:lineRule="exact" w:line="281" w:before="14" w:after="0"/>
        <w:ind w:left="2880" w:right="2902" w:hanging="0"/>
        <w:jc w:val="center"/>
        <w:rPr>
          <w:sz w:val="28"/>
        </w:rPr>
      </w:pPr>
      <w:r>
        <w:rPr>
          <w:color w:val="000000"/>
          <w:sz w:val="28"/>
        </w:rPr>
        <w:t>«11» апреля 2005 года</w:t>
      </w:r>
    </w:p>
    <w:p>
      <w:pPr>
        <w:pStyle w:val="Normal"/>
        <w:shd w:fill="FFFFFF" w:val="clear"/>
        <w:spacing w:lineRule="exact" w:line="274"/>
        <w:ind w:left="14" w:right="864" w:hanging="0"/>
        <w:rPr>
          <w:color w:val="000000"/>
          <w:sz w:val="28"/>
        </w:rPr>
      </w:pPr>
      <w:r>
        <w:rPr>
          <w:color w:val="000000"/>
          <w:sz w:val="28"/>
        </w:rPr>
        <w:t xml:space="preserve">Балтийский городской суд Калининградской области в составе: председательствующего судьи Евченко М.И. при секретаре Сорокобаткиной А.С. </w:t>
      </w:r>
    </w:p>
    <w:p>
      <w:pPr>
        <w:pStyle w:val="Normal"/>
        <w:shd w:fill="FFFFFF" w:val="clear"/>
        <w:spacing w:lineRule="exact" w:line="274"/>
        <w:ind w:left="14" w:right="864" w:hanging="0"/>
        <w:rPr>
          <w:sz w:val="28"/>
        </w:rPr>
      </w:pPr>
      <w:r>
        <w:rPr>
          <w:color w:val="000000"/>
          <w:sz w:val="28"/>
        </w:rPr>
        <w:t>с участием помощника прокурора Федотова А.В.,</w:t>
      </w:r>
    </w:p>
    <w:p>
      <w:pPr>
        <w:pStyle w:val="Normal"/>
        <w:shd w:fill="FFFFFF" w:val="clear"/>
        <w:tabs>
          <w:tab w:val="clear" w:pos="708"/>
          <w:tab w:val="left" w:pos="7171" w:leader="none"/>
        </w:tabs>
        <w:spacing w:lineRule="exact" w:line="274"/>
        <w:ind w:left="7" w:hanging="0"/>
        <w:jc w:val="both"/>
        <w:rPr>
          <w:sz w:val="28"/>
        </w:rPr>
      </w:pPr>
      <w:r>
        <w:rPr>
          <w:color w:val="000000"/>
          <w:sz w:val="28"/>
        </w:rPr>
        <w:t xml:space="preserve">рассмотрев в открытом судебном заседании гражданское дело по заявлениям Паненко Анатолия Михайловича, Мокшиной Валентины Васильевны, Яковенко Валентины Ивановны, Семенюк Галины Николаевны, Кучеренко Натальи Александровны, Кондаурова Александра Сергеевича, Котельникова Юрия Васильевича, Глушаченко Михаила Владимировича, Белобабченко Антонины Михайловны об оспаривании решения территориальной избирательной комиссии ЕГО «О назначении выборов депутатов Совета депутатов БГО» № 31 от 09.11.2004 г. и о восстановлении пропущенного процессуального </w:t>
      </w:r>
      <w:r>
        <w:rPr>
          <w:color w:val="000000"/>
          <w:sz w:val="28"/>
          <w:szCs w:val="28"/>
        </w:rPr>
        <w:t>срока,</w:t>
        <w:tab/>
      </w:r>
    </w:p>
    <w:p>
      <w:pPr>
        <w:pStyle w:val="Normal"/>
        <w:shd w:fill="FFFFFF" w:val="clear"/>
        <w:spacing w:lineRule="exact" w:line="274"/>
        <w:ind w:left="4406" w:hanging="0"/>
        <w:rPr>
          <w:sz w:val="28"/>
        </w:rPr>
      </w:pPr>
      <w:r>
        <w:rPr>
          <w:color w:val="000000"/>
          <w:sz w:val="28"/>
        </w:rPr>
        <w:t>Установил:</w:t>
      </w:r>
    </w:p>
    <w:p>
      <w:pPr>
        <w:pStyle w:val="Normal"/>
        <w:shd w:fill="FFFFFF" w:val="clear"/>
        <w:spacing w:lineRule="exact" w:line="274"/>
        <w:ind w:left="7" w:firstLine="713"/>
        <w:jc w:val="both"/>
        <w:rPr>
          <w:sz w:val="28"/>
        </w:rPr>
      </w:pPr>
      <w:r>
        <w:rPr>
          <w:color w:val="000000"/>
          <w:sz w:val="28"/>
        </w:rPr>
        <w:t>Паненко А.М., Мокшина В.В., Яковенко В.И., Семенюк Г.Н., Кучеренко Н.А., Кондауров А.С, Котельников Ю.В., Глушаченко М.В., Белобабченко А.М. обратились в суд с заявлениями в порядке главы 24 ГПК РФ об оспаривании решения территориальной избирательной комиссии БГО (далее - ТИК БГО) «О назначении выборов депутатов Совета депутатов БГО» № 31 от 09.11.2004 г., в которых просят суд указанное решение, являющееся, по их мнению, действующим нормативным правовым актом, признать недействующим со дня его принятия, так как оно противоречит закону. Также заявители просят суд восстановить пропущенный ими по уважительной причине процессуальный срок обращения в суд с данными заявлениями, так как при первоначальном их обращении в составе СД БГО в декабре 2004 г. данный вопрос судом разрешен не был.</w:t>
      </w:r>
    </w:p>
    <w:p>
      <w:pPr>
        <w:pStyle w:val="Normal"/>
        <w:shd w:fill="FFFFFF" w:val="clear"/>
        <w:spacing w:lineRule="exact" w:line="274"/>
        <w:ind w:firstLine="720"/>
        <w:jc w:val="both"/>
        <w:rPr>
          <w:sz w:val="28"/>
        </w:rPr>
      </w:pPr>
      <w:r>
        <w:rPr>
          <w:color w:val="000000"/>
          <w:sz w:val="28"/>
        </w:rPr>
        <w:t>В обоснование заявленного требования пояснили, что оспариваемым решением ТИК БГО нарушены их конституционные права, предусмотренные ч. 1, 2 ст. 32 Конституции РФ, так как срок их депутатских полномочий был неправомерно сокращен на один год. В соответствии с п. 2 ст. 63 Устава (Основного Закона) Калининградской области (в редакции Закона от 12.04.2000 г.) 28.01.2001 г. они были избраны депутатами Совета депутатов Балтийского городского округа (далее - СД БГО) сроком на 5 лет и соответственно срок их полномочий должен был заканчиваться в январе 2006 г.</w:t>
      </w:r>
    </w:p>
    <w:p>
      <w:pPr>
        <w:pStyle w:val="Normal"/>
        <w:shd w:fill="FFFFFF" w:val="clear"/>
        <w:spacing w:lineRule="exact" w:line="274"/>
        <w:ind w:left="14" w:firstLine="713"/>
        <w:jc w:val="both"/>
        <w:rPr>
          <w:sz w:val="28"/>
        </w:rPr>
      </w:pPr>
      <w:r>
        <w:rPr>
          <w:color w:val="000000"/>
          <w:sz w:val="28"/>
        </w:rPr>
        <w:t>Согласно положений п. 1 ст. 3 Закона Калининградской области «О выборах в представительные органы местного самоуправления Калининградской области (в редакции Закона от 23.09.99 г. № 146), срок полномочий депутатов представительного органа местного самоуправления устанавливался уставом муниципального образования в соответствии с Уставом (Основным Законом) Калининградской области. В связи с тем, что Устав БГО на момент проведения выборов в БГО в ноябре 2000 г. - январе 2001 г. не был опубликован в средствах массовой информации в соответствии с требованиями п. 5 ст. 6 Закона Калининградской области «Об основах местного самоуправления в Калининградской области» № 31 от 18.01.1996 г., а его издание в 1998 г. в форме брошюры не отвечает вышеуказанному требованию Закона, считают, что он является недействующим и на них напрямую распространялись положения п. 2 ст. 63 Устава (Основного Закона) Калининградской области (в редакции Закона от 12.04.2000 г.), определяющего срок полномочий депутатов представительного органа местного самоуправления длительностью в 5 лет.</w:t>
      </w:r>
    </w:p>
    <w:p>
      <w:pPr>
        <w:pStyle w:val="Normal"/>
        <w:shd w:fill="FFFFFF" w:val="clear"/>
        <w:spacing w:lineRule="exact" w:line="274" w:before="7" w:after="0"/>
        <w:ind w:left="14" w:right="22" w:firstLine="713"/>
        <w:jc w:val="both"/>
        <w:rPr>
          <w:sz w:val="28"/>
        </w:rPr>
      </w:pPr>
      <w:r>
        <w:rPr>
          <w:color w:val="000000"/>
          <w:sz w:val="28"/>
        </w:rPr>
        <w:t>Также считают, что Устав БГО не может считаться действующим, так как он не был принят решением СД БГО в связи с тем, что на заседании 23.09.97 г. за него проголосовало только 11 депутатов, что не составляло 2\3 от числа избранных депутатов.</w:t>
      </w:r>
    </w:p>
    <w:p>
      <w:pPr>
        <w:pStyle w:val="Normal"/>
        <w:shd w:fill="FFFFFF" w:val="clear"/>
        <w:spacing w:lineRule="exact" w:line="274"/>
        <w:ind w:right="14" w:hanging="0"/>
        <w:rPr>
          <w:sz w:val="28"/>
        </w:rPr>
      </w:pPr>
      <w:r>
        <w:rPr>
          <w:color w:val="000000"/>
          <w:sz w:val="28"/>
        </w:rPr>
        <w:t>По мнению заявителей, ТИК БГО, приняв 09.11.2004 г. оспариваемое ими решение, назначившее дату выборов СД БГО на 06.02.2005 г., превысила свои полномочия, так как ей достоверно было известно об имевшем место споре о сроках их полномочий, в связи с чем группа депутатов обратилась в Уставный Суд Калининградской области и их заявление на тот момент еще не было рассмотрено. К тому же ТИК БГО, на момент постановления данного решения, из распоряжения Главы администрации (губернатора) Калининградской области от 11.10.2004 г. № 309-р. было известно о предстоящем принятии Закона Калининградской области о преобразовании муниципального образования «Балтийский городской округ» в муниципальный район, который в дальнейшем действительно был принят 21.12.2004 г., а это влечет за собой прекращение существования муниципального образования «Балтийский городской округ» и прекращение полномочий вновь избранных депутатов СД БГО, в то время как согласно п. 2 ст. 40 ФЗ «Об общих принципах организации местного самоуправления в РФ» № 131-ФЗ от 06.10.03 г. срок их полномочий не может быть менее 2 лет.</w:t>
      </w:r>
    </w:p>
    <w:p>
      <w:pPr>
        <w:pStyle w:val="Normal"/>
        <w:shd w:fill="FFFFFF" w:val="clear"/>
        <w:spacing w:lineRule="exact" w:line="274"/>
        <w:ind w:left="22" w:right="36" w:firstLine="713"/>
        <w:jc w:val="both"/>
        <w:rPr>
          <w:sz w:val="28"/>
        </w:rPr>
      </w:pPr>
      <w:r>
        <w:rPr>
          <w:color w:val="000000"/>
          <w:sz w:val="28"/>
        </w:rPr>
        <w:t>Представители ТИК БГО Зенкова В.Г. и Алексеева И.И. с требованием заявителей не согласны, считают, что оспариваемое решение ТИК БГО является законным и принятым в пределах их полномочий.</w:t>
      </w:r>
    </w:p>
    <w:p>
      <w:pPr>
        <w:pStyle w:val="Normal"/>
        <w:shd w:fill="FFFFFF" w:val="clear"/>
        <w:spacing w:lineRule="exact" w:line="274"/>
        <w:ind w:left="7" w:right="29" w:firstLine="713"/>
        <w:jc w:val="both"/>
        <w:rPr>
          <w:sz w:val="28"/>
        </w:rPr>
      </w:pPr>
      <w:r>
        <w:rPr>
          <w:color w:val="000000"/>
          <w:sz w:val="28"/>
        </w:rPr>
        <w:t>При этом в обоснование своей позиции они сослались на положения ст. 6 Закона Калининградской области «О выборах депутатов представительных органов местного самоуправления Калининградской области» № 400 от 21.05.2004 г., согласно которой они обязаны были принять соответствующее решение о назначении выборов, так как данное решение не было своевременно принято СД БГО. При принятии этого решения они руководствовались ч. 2 ст. 43 Устава БГО, в редакции, действовавшей на момент избрания этого состава СД БГО, и устанавливающей 4-летний срок их полномочий. Оснований считать, что на них распространяются положения п. 2 ст. 63 Устава (Основного Закона) Калининградской области (в редакции Закона от 12.04.2000 г.), определяющего срок полномочий депутатов представительного органа местного самоуправления в 5 лет, не имелось, так как эта норма закона противоречит федеральным законам и Конституции РФ.</w:t>
      </w:r>
    </w:p>
    <w:p>
      <w:pPr>
        <w:pStyle w:val="Normal"/>
        <w:shd w:fill="FFFFFF" w:val="clear"/>
        <w:spacing w:lineRule="exact" w:line="274"/>
        <w:ind w:left="14" w:right="29" w:firstLine="720"/>
        <w:jc w:val="both"/>
        <w:rPr>
          <w:sz w:val="28"/>
        </w:rPr>
      </w:pPr>
      <w:r>
        <w:rPr>
          <w:color w:val="000000"/>
          <w:sz w:val="28"/>
        </w:rPr>
        <w:t>Полагают, что обращение группы депутатов СД БГО с запросом в Уставный суд Калининградской области, а также предстоящие изменения в схеме устройства местного самоуправления на территории Калининградской области, о чем им было известно из распоряжения губернатора Калининградской области от П.10.2004 г. № 309-р, не могли являться законными основаниями для непринятия ими указанного решения.</w:t>
      </w:r>
    </w:p>
    <w:p>
      <w:pPr>
        <w:pStyle w:val="Normal"/>
        <w:shd w:fill="FFFFFF" w:val="clear"/>
        <w:spacing w:lineRule="exact" w:line="274"/>
        <w:ind w:left="14" w:hanging="0"/>
        <w:rPr>
          <w:sz w:val="28"/>
        </w:rPr>
      </w:pPr>
      <w:r>
        <w:rPr>
          <w:color w:val="000000"/>
          <w:sz w:val="28"/>
        </w:rPr>
        <w:t>В судебное заседание не явилась заявитель Кучеренко Н.А., в своем заявлении просит рассмотреть дело в ее отсутствие в связи с убытием в командировку (л.д. 128 том 2). С учетом мнения сторон суд находит возможным рассмотреть дело в ее отсутствие. Выслушав  объяснения заявителей и мнение представителей ТИК БГО,  изучив материалы дела и заслушав заключение прокурора, полагавшего необходимым отказать в удовлетворении  заявлений,  так  как  решение ТИК БГО,  не  являющееся  нормативным правовым актом,  было вынесено законно и обоснованно,  суд находит заявление      не подлежащим удовлетворению по следующим основаниям.</w:t>
      </w:r>
    </w:p>
    <w:p>
      <w:pPr>
        <w:pStyle w:val="Normal"/>
        <w:shd w:fill="FFFFFF" w:val="clear"/>
        <w:spacing w:lineRule="exact" w:line="274"/>
        <w:ind w:left="7" w:right="43" w:firstLine="713"/>
        <w:jc w:val="both"/>
        <w:rPr>
          <w:sz w:val="28"/>
        </w:rPr>
      </w:pPr>
      <w:r>
        <w:rPr>
          <w:color w:val="000000"/>
          <w:sz w:val="28"/>
        </w:rPr>
        <w:t>Согласно ч. 1 ст. 251 ГПК РФ гражданин, считающий,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его права и свободы, гарантированные Конституцией РФ, законами и другими нормативными правовыми актами, вправе обратиться в суд с заявлением о признании этого акта противоречащим закону полностью или в части. Так как в порядке главы 24 ГПК РФ могут быть оспорены только действующие нормативные акты, то в связи с этим срок обращения в суд с заявлением об оспаривании такого нормативного акта законом не установлен, и оснований для постановки перед судом вопроса о восстановлении пропущенного процессуального срока обжалования решения ТИК БГО, являющегося по мнению заявителей действующим нормативным правовым актом, у них не имелось.</w:t>
      </w:r>
    </w:p>
    <w:p>
      <w:pPr>
        <w:pStyle w:val="Normal"/>
        <w:shd w:fill="FFFFFF" w:val="clear"/>
        <w:spacing w:lineRule="exact" w:line="274"/>
        <w:ind w:left="7" w:right="29" w:firstLine="706"/>
        <w:jc w:val="both"/>
        <w:rPr>
          <w:color w:val="000000"/>
          <w:sz w:val="28"/>
        </w:rPr>
      </w:pPr>
      <w:r>
        <w:rPr>
          <w:color w:val="000000"/>
          <w:sz w:val="28"/>
        </w:rPr>
        <w:t>Решение ТИК БГО «О назначении выборов депутатов СД БГО» от 09.11.2004 г. № 31 хотя и было издано в установленном порядке управомоченным на то государственным органом и принималось для неопределенного круга лиц, но оно не является нормативным правовым актом, который может быть обжалован в порядке Главы 24 ГПК РФ, так как данное решение рассчитано на однократное применение и прекращает свое действие после  того, как возникли конкретные правоотношения, предусмотренные данным актом.</w:t>
      </w:r>
    </w:p>
    <w:p>
      <w:pPr>
        <w:pStyle w:val="Normal"/>
        <w:shd w:fill="FFFFFF" w:val="clear"/>
        <w:spacing w:lineRule="exact" w:line="274"/>
        <w:ind w:left="7" w:right="29" w:firstLine="706"/>
        <w:jc w:val="both"/>
        <w:rPr>
          <w:sz w:val="28"/>
        </w:rPr>
      </w:pPr>
      <w:r>
        <w:rPr>
          <w:color w:val="000000"/>
          <w:sz w:val="28"/>
        </w:rPr>
        <w:t xml:space="preserve"> </w:t>
      </w:r>
      <w:r>
        <w:rPr>
          <w:color w:val="000000"/>
          <w:sz w:val="28"/>
        </w:rPr>
        <w:t>В связи с указанным, суд пришел к выводу о необходимости рассмотрения данного дела, возникшего из публичных правоотношений, не в порядке главы 24 ГТК РФ, а в порядке главы 25 ГПК РФ, регулирующей производство по делам об оспаривании решений, действий органов государственной власти, органов местного самоуправления, должностных лиц, государственных и муниципальных служащих. Основанием этого послужило то обстоятельство, что, согласно заявлений Паненко А.М., Мокшиной В.В. и еще 7 граждан, указанным решением государственного органа - ТИК ЕГО, хотя и не являющимся нормативным правовым актом, были нарушены их законные права. А в таком случае право обращения в суд за защитой своих нарушенных прав предоставлено гражданам в соответствии с ч. 1 ст. 254 ГПК РФ.</w:t>
      </w:r>
    </w:p>
    <w:p>
      <w:pPr>
        <w:pStyle w:val="Normal"/>
        <w:shd w:fill="FFFFFF" w:val="clear"/>
        <w:spacing w:lineRule="exact" w:line="274"/>
        <w:ind w:right="22" w:firstLine="706"/>
        <w:jc w:val="both"/>
        <w:rPr>
          <w:sz w:val="28"/>
        </w:rPr>
      </w:pPr>
      <w:r>
        <w:rPr>
          <w:color w:val="000000"/>
          <w:sz w:val="28"/>
        </w:rPr>
        <w:t>При этом срок обращения гражданина в суд с таким заявлением определен ч. 1 ст. 256 ГПК РФ в 3 месяца и указанный срок заявителями, обратившимися в суд с заявлениями соответственно 22.03., 23.03., 24.03. и 31.03.2005 г. пропущен. Но их доводы об уважительности причины пропуска этого срока судом признаны обоснованными. Факт их обращения в суд за защитой своих нарушенных прав в установленный законом срок 23.12.2004 г. в составе действующего на тот период времени состава СД БГО подтверждается материалами дела. По независящим от них обстоятельствам данный спор не нашел своего разрешения до начала работы нового состава органа местного самоуправления, который отказался от заявленного ими требования, в связи с чем они вынуждены были обращаться в суд как граждане. Учитывая вышеуказанное, суд признает причину пропуска уважительной, а срок обжалования заявителями решения ТИК БГО от 09.11.2004 г. № 31 подлежащим восстановлению.</w:t>
      </w:r>
    </w:p>
    <w:p>
      <w:pPr>
        <w:pStyle w:val="Normal"/>
        <w:shd w:fill="FFFFFF" w:val="clear"/>
        <w:spacing w:lineRule="exact" w:line="274"/>
        <w:ind w:left="22" w:right="14" w:firstLine="706"/>
        <w:jc w:val="both"/>
        <w:rPr>
          <w:sz w:val="28"/>
        </w:rPr>
      </w:pPr>
      <w:r>
        <w:rPr>
          <w:color w:val="000000"/>
          <w:sz w:val="28"/>
        </w:rPr>
        <w:t>Из материалов дела усматривается, что заявители по итогам голосования, состоявшегося по избирательным округам БГО 05.11.2000 г. и 28.01.2001 г., были избраны депутатами СД БГО и их полномочия были признаны решением СД БГО № 04 от 13.02.2001 г. (л.д. 72-75 т. 1)</w:t>
      </w:r>
    </w:p>
    <w:p>
      <w:pPr>
        <w:pStyle w:val="Normal"/>
        <w:shd w:fill="FFFFFF" w:val="clear"/>
        <w:spacing w:lineRule="exact" w:line="274"/>
        <w:ind w:left="14" w:right="7" w:firstLine="691"/>
        <w:jc w:val="both"/>
        <w:rPr>
          <w:sz w:val="28"/>
        </w:rPr>
      </w:pPr>
      <w:r>
        <w:rPr>
          <w:color w:val="000000"/>
          <w:sz w:val="28"/>
        </w:rPr>
        <w:t>В соответствии с редакцией п. 2 ст. 47 Устава БГО, действовавшей на момент избрания СД БГО 28.01.2001 г. срок полномочий действовавшего СД БГО составлял 4 года, то есть до 28.01.2005 г. Изменения в данную статью, устанавливающие срок полномочий СД БГО 5 лет, были внесены решением СД БГО № 84 от 13.07.2000 г. Однако указанное решение было зарегистрировано в Управлении Министерства юстиции РФ по Калининградской области только 26.07.2001 г., а опубликовано в газете «Вестник Балтийска» № 11 от 14.03.2002 г. (л.д. 60-62, 64, 76 том 1).</w:t>
      </w:r>
    </w:p>
    <w:p>
      <w:pPr>
        <w:pStyle w:val="Normal"/>
        <w:shd w:fill="FFFFFF" w:val="clear"/>
        <w:spacing w:lineRule="exact" w:line="274"/>
        <w:ind w:left="29" w:firstLine="713"/>
        <w:jc w:val="both"/>
        <w:rPr>
          <w:sz w:val="28"/>
        </w:rPr>
      </w:pPr>
      <w:r>
        <w:rPr>
          <w:color w:val="000000"/>
          <w:sz w:val="28"/>
        </w:rPr>
        <w:t>Согласно ст. 3 Закона Калининградской области «О статусе депутата представительного органа местного самоуправления Калининградской области» № 23 от 10.10.1995 г. установленный срок полномочий депутата представительного органа местного самоуправления не может быть изменен в течение текущего срока полномочий. А в соответствии с п. 2 ст. 8 ФЗ «Об основных гарантиях избирательных прав и права на участие в референдуме граждан РФ» № 67-ФЗ от 12.06.2002 г. норма об изменении установленного Уставом муниципального образования срока полномочий представительного органа местного самоуправления, депутатов, может применяться только к представительным органам и депутатам, избранным на выборах, назначенных после официального опубликования такой нормы.</w:t>
      </w:r>
    </w:p>
    <w:p>
      <w:pPr>
        <w:pStyle w:val="Normal"/>
        <w:shd w:fill="FFFFFF" w:val="clear"/>
        <w:spacing w:lineRule="exact" w:line="274"/>
        <w:ind w:left="43" w:right="7" w:firstLine="698"/>
        <w:jc w:val="both"/>
        <w:rPr>
          <w:sz w:val="28"/>
        </w:rPr>
      </w:pPr>
      <w:r>
        <w:rPr>
          <w:color w:val="000000"/>
          <w:sz w:val="28"/>
        </w:rPr>
        <w:t>Следовательно, решение СД БГО № 84 от 13.07.2000 г. вступило в силу в тот период, когда действовал СД БГО, в состав которого входили заявители по делу, и распространяет свое действие на составы СД БГО, избранные на следующих выборах, что прямо указано в Законе.</w:t>
      </w:r>
    </w:p>
    <w:p>
      <w:pPr>
        <w:pStyle w:val="Normal"/>
        <w:shd w:fill="FFFFFF" w:val="clear"/>
        <w:spacing w:lineRule="exact" w:line="274"/>
        <w:ind w:left="36" w:right="7" w:firstLine="720"/>
        <w:jc w:val="both"/>
        <w:rPr/>
      </w:pPr>
      <w:r>
        <w:rPr>
          <w:color w:val="000000"/>
          <w:sz w:val="28"/>
        </w:rPr>
        <w:t>Ссылка заявителей, что Уставом (Основным Законом) Калининградской области (в редакции Закона от 12.04.2000 г. № 188) был установлен срок полномочий представительных органов муниципальных образований Калининградской области - 5 лет и данное положение Закона, являющегося основным правовым актом в системе нормативного правового регулирования на территории области, обладающего прямым действием и действующего в период их избрания, распространяется на них, судом не может быть признана состоятельной.</w:t>
      </w:r>
    </w:p>
    <w:p>
      <w:pPr>
        <w:pStyle w:val="Normal"/>
        <w:shd w:fill="FFFFFF" w:val="clear"/>
        <w:spacing w:lineRule="exact" w:line="274"/>
        <w:ind w:left="7" w:firstLine="713"/>
        <w:jc w:val="both"/>
        <w:rPr>
          <w:sz w:val="28"/>
        </w:rPr>
      </w:pPr>
      <w:r>
        <w:rPr>
          <w:color w:val="000000"/>
          <w:sz w:val="28"/>
        </w:rPr>
        <w:t>На основании п.п. 6 п. 1 ст. 8, п. 2 ст. 18 ФЗ «Об общих принципах организации местного самоуправления в РФ» от 28.08.95 г. № 154-ФЗ срок полномочий депутатов представительных органов местного самоуправления и их депутатов определяется в уставе соответствующего муниципального образования.</w:t>
      </w:r>
    </w:p>
    <w:p>
      <w:pPr>
        <w:pStyle w:val="Normal"/>
        <w:shd w:fill="FFFFFF" w:val="clear"/>
        <w:spacing w:lineRule="exact" w:line="274"/>
        <w:ind w:left="7" w:right="43" w:firstLine="720"/>
        <w:jc w:val="both"/>
        <w:rPr>
          <w:sz w:val="28"/>
        </w:rPr>
      </w:pPr>
      <w:r>
        <w:rPr>
          <w:color w:val="000000"/>
          <w:sz w:val="28"/>
        </w:rPr>
        <w:t>Данный вопрос также был предметом рассмотрения Конституционного суда РФ и его Постановлением от 30.11.2000 г. № 15-П «По делу о проверке конституционности отдельных положений Устава (Основного Закона) Курской области в редакции Закона Курской области от 22.03.1999 г. «О внесении изменений и дополнений в Устав (Основной Закон) Курской области» признано, что установление органами государственной власти субъектов РФ сроков полномочий представительных органов местного самоуправления не соответствует ст. ст. 12, 130 ч. 1, 131 ч. 1 Конституции РФ и недопустимо.</w:t>
      </w:r>
    </w:p>
    <w:p>
      <w:pPr>
        <w:pStyle w:val="Normal"/>
        <w:shd w:fill="FFFFFF" w:val="clear"/>
        <w:spacing w:lineRule="exact" w:line="274"/>
        <w:ind w:right="50" w:firstLine="720"/>
        <w:jc w:val="both"/>
        <w:rPr>
          <w:sz w:val="28"/>
        </w:rPr>
      </w:pPr>
      <w:r>
        <w:rPr>
          <w:color w:val="000000"/>
          <w:sz w:val="28"/>
        </w:rPr>
        <w:t>Аналогичной является и позиция Уставного суда Калининградской области, изложенная в Постановлении «По делу об официальном толковании пунктов 1 и 2 статьи 6 Устава (Основного Закона) Калининградской области по обращению группы депутатов Совета депутатов Балтийского городского округа» от 09.02.05 г. (л.д.78-86), и заключающаяся в том, что «нормы уставов муниципальных образований при решении вопросов местного значения, в частности, при определении срока полномочий представительных органов местного самоуправления, обладают приоритетом по отношению к нормам, содержащимся в законах субъектов РФ, в том числе и в Уставе (Основном Законе) Калининградской области. Включение законодателем Калининградской области в издаваемые им правовые акты нормативного положения, определяющего сроки полномочий депутатов представительных органов местного самоуправления, превышает его полномочия и нарушает конституционный принцип самостоятельности местного самоуправления».</w:t>
      </w:r>
    </w:p>
    <w:p>
      <w:pPr>
        <w:pStyle w:val="Normal"/>
        <w:shd w:fill="FFFFFF" w:val="clear"/>
        <w:spacing w:lineRule="exact" w:line="274"/>
        <w:ind w:left="7" w:right="58" w:firstLine="720"/>
        <w:jc w:val="both"/>
        <w:rPr>
          <w:sz w:val="28"/>
        </w:rPr>
      </w:pPr>
      <w:r>
        <w:rPr>
          <w:color w:val="000000"/>
          <w:sz w:val="28"/>
        </w:rPr>
        <w:t>Постановление Уставного Суда Калининградской области вступило в законную силу 09.02.2005 г. Данное Уставным Судом Калининградской области толкование является официальным и обязательным для судов, что в соответствии с положениями ст. 61 ГПК РФ является основанием для освобождения от доказывания данного обстоятельства.</w:t>
      </w:r>
    </w:p>
    <w:p>
      <w:pPr>
        <w:pStyle w:val="Normal"/>
        <w:shd w:fill="FFFFFF" w:val="clear"/>
        <w:spacing w:lineRule="exact" w:line="274"/>
        <w:ind w:left="7" w:right="58" w:firstLine="720"/>
        <w:jc w:val="both"/>
        <w:rPr>
          <w:sz w:val="28"/>
        </w:rPr>
      </w:pPr>
      <w:r>
        <w:rPr>
          <w:color w:val="000000"/>
          <w:sz w:val="28"/>
        </w:rPr>
        <w:t>Таким образом, нормы действующего Устава БГО обладают приоритетом по отношению к Уставу Калининградской области, поэтому срок полномочий депутатов Совета депутатов БГО, избранных 05.11.2000 г. и 28.01.2001 г. составил четыре года.</w:t>
      </w:r>
    </w:p>
    <w:p>
      <w:pPr>
        <w:pStyle w:val="Normal"/>
        <w:shd w:fill="FFFFFF" w:val="clear"/>
        <w:spacing w:lineRule="exact" w:line="274"/>
        <w:ind w:left="14" w:right="22" w:firstLine="778"/>
        <w:jc w:val="both"/>
        <w:rPr>
          <w:sz w:val="28"/>
        </w:rPr>
      </w:pPr>
      <w:r>
        <w:rPr>
          <w:color w:val="000000"/>
          <w:sz w:val="28"/>
        </w:rPr>
        <w:t>Доводы   заявителей   в   той   части,   что   Устав   БГО   не   является   действующим, исследовались в ходе судебного разбирательства и было установлено следующее.</w:t>
      </w:r>
    </w:p>
    <w:p>
      <w:pPr>
        <w:pStyle w:val="Normal"/>
        <w:shd w:fill="FFFFFF" w:val="clear"/>
        <w:spacing w:lineRule="exact" w:line="274"/>
        <w:ind w:left="14" w:right="7" w:firstLine="713"/>
        <w:jc w:val="both"/>
        <w:rPr>
          <w:sz w:val="28"/>
        </w:rPr>
      </w:pPr>
      <w:r>
        <w:rPr>
          <w:color w:val="000000"/>
          <w:sz w:val="28"/>
        </w:rPr>
        <w:t>21.04.1998 г. СД БГО было принято решение № 48 о публикации Устава БГО в газете «Вестник Балтийска» в количестве 1000 экземпляров (л.д. 101 т. 1).</w:t>
      </w:r>
    </w:p>
    <w:p>
      <w:pPr>
        <w:pStyle w:val="Normal"/>
        <w:shd w:fill="FFFFFF" w:val="clear"/>
        <w:spacing w:lineRule="exact" w:line="274"/>
        <w:ind w:right="7" w:firstLine="720"/>
        <w:jc w:val="both"/>
        <w:rPr>
          <w:sz w:val="28"/>
        </w:rPr>
      </w:pPr>
      <w:r>
        <w:rPr>
          <w:color w:val="000000"/>
          <w:sz w:val="28"/>
        </w:rPr>
        <w:t>Как указывали заявители, устав муниципального образования согласно п. 5 ст. 6 Закона Калининградской области «Об основах местного самоуправления в Калининградской области» № 31 от 18.01.1996 г. вступает в силу после его государственной регистрации и опубликования в средствах массовой информации. Именно отсутствие публикации Устава БГО в средствах массовой информации, по мнению заявителей, является основанием для признания Устава БГО недействующим, что и влечет за собой распространение на них действия п. 2 ст. 63 Устава (Основного Закона) Калининградской области (в редакции Закона от 12.04.2000 г. № 188, действовавшей до 13.02. 2001 г.)</w:t>
      </w:r>
      <w:r>
        <w:rPr>
          <w:color w:val="000000"/>
          <w:sz w:val="28"/>
          <w:vertAlign w:val="subscript"/>
        </w:rPr>
        <w:t xml:space="preserve">, </w:t>
      </w:r>
      <w:r>
        <w:rPr>
          <w:color w:val="000000"/>
          <w:sz w:val="28"/>
        </w:rPr>
        <w:t>определяющего срок полномочий депутатов представительного органа местного самоуправления в 5 лет.</w:t>
      </w:r>
    </w:p>
    <w:p>
      <w:pPr>
        <w:pStyle w:val="Normal"/>
        <w:shd w:fill="FFFFFF" w:val="clear"/>
        <w:spacing w:lineRule="exact" w:line="274"/>
        <w:ind w:left="727" w:hanging="0"/>
        <w:rPr>
          <w:sz w:val="28"/>
        </w:rPr>
      </w:pPr>
      <w:r>
        <w:rPr>
          <w:color w:val="000000"/>
          <w:sz w:val="28"/>
        </w:rPr>
        <w:t>Указанный довод заявителей суд признает необоснованным.</w:t>
      </w:r>
    </w:p>
    <w:p>
      <w:pPr>
        <w:pStyle w:val="Normal"/>
        <w:shd w:fill="FFFFFF" w:val="clear"/>
        <w:spacing w:lineRule="exact" w:line="274"/>
        <w:ind w:firstLine="713"/>
        <w:jc w:val="both"/>
        <w:rPr>
          <w:sz w:val="28"/>
        </w:rPr>
      </w:pPr>
      <w:r>
        <w:rPr>
          <w:color w:val="000000"/>
          <w:sz w:val="28"/>
        </w:rPr>
        <w:t>Как усматривается из материалов дела, решение СД БГО № 48 от 21.04.98 г. было исполнено не в точном соответствии с ним. Устав БГО был опубликован газетой «Вестник Балтийска» в виде брошюры тиражом 500 экземпляров (л.д. 88 т. 1). Именно такую форму публикации, согласно пояснений представителя СД БГО, была решено осуществить для удобства в пользовании Уставом гражданами БГО. Однако указанная брошюра не может быть отнесена к средствам массовой информации, так как отсутствует один из основных критериев средства массовой информации, предусмотренных ст. 2 Закона РФ «О средствах массовой информации» № 2124-1 от 27.12.1991 г., а именно периодичность печатного издания.</w:t>
      </w:r>
    </w:p>
    <w:p>
      <w:pPr>
        <w:pStyle w:val="Normal"/>
        <w:shd w:fill="FFFFFF" w:val="clear"/>
        <w:spacing w:lineRule="exact" w:line="274"/>
        <w:ind w:left="7" w:firstLine="706"/>
        <w:jc w:val="both"/>
        <w:rPr>
          <w:sz w:val="28"/>
        </w:rPr>
      </w:pPr>
      <w:r>
        <w:rPr>
          <w:color w:val="000000"/>
          <w:sz w:val="28"/>
        </w:rPr>
        <w:t>Вместе с тем согласно ст. 19 ФЗ «Об общих принципах организации местного самоуправления в РФ» № 131-ФЗ от 06.10.2003 г., устанавливающего общие правовые, территориальные, организационные и экономические принципы организации местного самоуправления в РФ, определяющего государственные гарантии его осуществления, и имеющего большую юридическую силу, чем Закон Калининградской области, нормативные правовые акты органов местного самоуправления, затрагивающие прав, свободы и обязанности человека и гражданина, вступают в силу после их официального опубликования (обнародования). Пункт 8 статьи 44 указанного закона дублирует данное требование и в отношении конкретного нормативного правового акта - устава муниципального образования, указав, что он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hd w:fill="FFFFFF" w:val="clear"/>
        <w:spacing w:lineRule="exact" w:line="274" w:before="7" w:after="0"/>
        <w:ind w:left="7" w:firstLine="713"/>
        <w:jc w:val="both"/>
        <w:rPr>
          <w:sz w:val="28"/>
        </w:rPr>
      </w:pPr>
      <w:r>
        <w:rPr>
          <w:color w:val="000000"/>
          <w:sz w:val="28"/>
        </w:rPr>
        <w:t>По своей смысловой нагрузке понятие «опубликование (обнародование)» представляет собой доведение информации до широкого круга людей, предание ее гласности.</w:t>
      </w:r>
    </w:p>
    <w:p>
      <w:pPr>
        <w:pStyle w:val="Normal"/>
        <w:shd w:fill="FFFFFF" w:val="clear"/>
        <w:spacing w:lineRule="exact" w:line="274"/>
        <w:ind w:left="7" w:firstLine="706"/>
        <w:jc w:val="both"/>
        <w:rPr>
          <w:sz w:val="28"/>
        </w:rPr>
      </w:pPr>
      <w:r>
        <w:rPr>
          <w:color w:val="000000"/>
          <w:sz w:val="28"/>
        </w:rPr>
        <w:t>В судебном заседании факт продажи (распространения) в 1998 г. Устава БГО в виде брошюры через киоски АОЗТ «Балтийская Пресса» установлен не был, так как с учетом 5-летнего срока хранения документов первичного учета, они в настоящее время уничтожены (сообщение - л.д. 135 т.1).</w:t>
      </w:r>
    </w:p>
    <w:p>
      <w:pPr>
        <w:pStyle w:val="Normal"/>
        <w:shd w:fill="FFFFFF" w:val="clear"/>
        <w:spacing w:lineRule="exact" w:line="274"/>
        <w:ind w:right="7" w:firstLine="713"/>
        <w:jc w:val="both"/>
        <w:rPr>
          <w:sz w:val="28"/>
        </w:rPr>
      </w:pPr>
      <w:r>
        <w:rPr>
          <w:color w:val="000000"/>
          <w:sz w:val="28"/>
        </w:rPr>
        <w:t>Но согласно сведений, поступивших в суд на запросы, направленные в порядке досудебной подготовки практически во все организации, учреждения, предприятия г. Балтийска, в 1998 г. Устав БГО, изданный в форме брошюры, был распространен путем его направления в трудовые коллективы, учебные заведения, библиотеки, по подразделениям Администрации БГО, Совет депутатов БГО, где они доступны для ознакомления и обсуждения их сотрудниками, а также гражданами (л.д. 98, 133-134 т. 1, 104-118, 120-123, 125-126, 130 т. 2). Факт распространения Устава БГО именно таким образом подтвердила в судебном заседании заявитель Семенюк Г.Н. Использовали этот Устав БГО в своей работе и депутаты СД БГО, что не оспаривалось в суде заявителями.</w:t>
      </w:r>
    </w:p>
    <w:p>
      <w:pPr>
        <w:pStyle w:val="Normal"/>
        <w:shd w:fill="FFFFFF" w:val="clear"/>
        <w:spacing w:lineRule="exact" w:line="274"/>
        <w:ind w:right="7" w:firstLine="713"/>
        <w:jc w:val="both"/>
        <w:rPr>
          <w:sz w:val="28"/>
        </w:rPr>
      </w:pPr>
      <w:r>
        <w:rPr>
          <w:color w:val="000000"/>
          <w:sz w:val="28"/>
        </w:rPr>
        <w:t>Вышеуказанные факты свидетельствуют о том, что после регистрации Устава БГО 20.04.1998 г. в Управлении юстиции администрации Калининградской области (л.д. 102 т. 1), он был обнародован путем издания его в форме отдельной брошюры в мае-июне 1998 г. (дата подписания в печать 05.05.1998 г.) и доведения до всеобщего сведения, а, следовательно, вступил в силу и являлся действующим на момент избрания заявителей депутатами СД БГО.</w:t>
      </w:r>
    </w:p>
    <w:p>
      <w:pPr>
        <w:pStyle w:val="Normal"/>
        <w:shd w:fill="FFFFFF" w:val="clear"/>
        <w:spacing w:lineRule="exact" w:line="274"/>
        <w:ind w:left="7" w:right="7" w:firstLine="706"/>
        <w:jc w:val="both"/>
        <w:rPr>
          <w:sz w:val="28"/>
        </w:rPr>
      </w:pPr>
      <w:r>
        <w:rPr>
          <w:color w:val="000000"/>
          <w:sz w:val="28"/>
        </w:rPr>
        <w:t>Так как Устав БГО является нормативным правовым актом, то рассмотрение процедурных вопросов принятия такого акта не входит в компетенцию суда при рассмотрении данного заявления.</w:t>
      </w:r>
    </w:p>
    <w:p>
      <w:pPr>
        <w:pStyle w:val="Normal"/>
        <w:shd w:fill="FFFFFF" w:val="clear"/>
        <w:spacing w:lineRule="exact" w:line="274"/>
        <w:ind w:right="58" w:firstLine="778"/>
        <w:jc w:val="both"/>
        <w:rPr>
          <w:sz w:val="28"/>
        </w:rPr>
      </w:pPr>
      <w:r>
        <w:rPr>
          <w:color w:val="000000"/>
          <w:sz w:val="28"/>
        </w:rPr>
        <w:t>Закон Калининградской области «О наделении муниципального образования «Балтийский городской округ» статусом муниципального района и об установлении границ и наделении соответствующим статусом муниципальных образований, находящихся на его территории» № 477 был принят Калининградской областной думой только 16.12.2004 г., подписан Главой администрации (губернатором) Калининградской области Егоровым В.Г. 21.12.2004 г., а вступил в силу после его опубликования 30.12.2004 г., то есть уже после принятия решения ТИК БГО № 31 от 09.11.2004 г. Руководствоваться в своей деятельности при принятии решения распоряжением Главы администрации Калининградской области от 11.10.2004 г. № 309-р (л.д. 91-92 т. 1), на что ссылались заявители в обоснование своей позиции, ТИК БГО не имела права, так как статус муниципального образования изменяется не в связи с распоряжением Главы администрации Калининградской области, а в соответствии с Законом.</w:t>
      </w:r>
    </w:p>
    <w:p>
      <w:pPr>
        <w:pStyle w:val="Normal"/>
        <w:shd w:fill="FFFFFF" w:val="clear"/>
        <w:spacing w:lineRule="exact" w:line="274"/>
        <w:ind w:right="158" w:hanging="0"/>
        <w:jc w:val="both"/>
        <w:rPr>
          <w:sz w:val="28"/>
        </w:rPr>
      </w:pPr>
      <w:r>
        <w:rPr>
          <w:color w:val="000000"/>
          <w:sz w:val="28"/>
        </w:rPr>
        <w:t>В связи с тем, что СД БГО своевременно не было принято решение о назначении выборов (не ранее, чем за 80, и не позднее, чем за 70 дней до первого воскресенья января 2005 г., так как прошлые выборы проводились 28.01.2001 г.), то ТИК БГО, принимая 09.11.2004 г. решение № 31 «О назначении выборов в Совет депутатов БГО», действовала правомерно и в пределах своих полномочий, установленных ст. 6 Закона Калининградской области   «О   выборах   депутатов   представительных   органов   местного   самоуправления Калининградской области» № 400 от 21.05.2004 г., устанавливающей гарантии своевременного проведения выборов, иначе в соответствии с этой же статьей 6 вышеуказанного Закона выборы должны были быть назначены судом общей юрисдикции.</w:t>
      </w:r>
    </w:p>
    <w:p>
      <w:pPr>
        <w:pStyle w:val="Normal"/>
        <w:shd w:fill="FFFFFF" w:val="clear"/>
        <w:spacing w:lineRule="exact" w:line="274"/>
        <w:ind w:left="158" w:right="324" w:firstLine="720"/>
        <w:jc w:val="both"/>
        <w:rPr>
          <w:sz w:val="28"/>
        </w:rPr>
      </w:pPr>
      <w:r>
        <w:rPr>
          <w:color w:val="000000"/>
          <w:sz w:val="28"/>
        </w:rPr>
        <w:t>Факт обращения группы депутатов СД БГО 15.09.2004 г. с запросом в Уставный суд Калининградской области о признании не соответствующим Уставу (Основному Закону) Калининградской области п. 2 ст. 47 Устава БГО, определяющего срок полномочий депутатов в 4 года, и принятие его к рассмотрению (л.д. 12-14 т.1), не могло являться основанием для непринятия 09.11.2004 г. ТИК БГО решения № 31 о назначении выборов депутатов СД БГО, так как статья 9 ФЗ РФ «Об основных гарантиях избирательных прав и права на участие в референдуме граждан РФ» № 67-ФЗ от 12.06.2002 г, статья 4 Закона Калининградской области «О выборах депутатов представительных органов местного самоуправления Калининградской области» № 400 от 29.04.2004 г., устанавливающие обязательность периодического проведения выборов, не предусматривают такого основания для отложения решения вопроса о назначении и проведении выборов.</w:t>
      </w:r>
    </w:p>
    <w:p>
      <w:pPr>
        <w:pStyle w:val="Normal"/>
        <w:shd w:fill="FFFFFF" w:val="clear"/>
        <w:spacing w:lineRule="exact" w:line="274"/>
        <w:ind w:left="158" w:right="331" w:firstLine="698"/>
        <w:jc w:val="both"/>
        <w:rPr>
          <w:sz w:val="28"/>
        </w:rPr>
      </w:pPr>
      <w:r>
        <w:rPr>
          <w:color w:val="000000"/>
          <w:sz w:val="28"/>
        </w:rPr>
        <w:t>Решение СД БГО № 118 «О сроках полномочий действующего СД БГО», согласно которого СД БГО наделен и сохраняет свои полномочия до января 2006 г., было принято после преодоления вето Главы БГО уже 10.11.04 г., то есть после принятия ТИК БГО решения № 31 от 09.11.2004 г. (указанное решение СД БГО отменено решением СД БГО № 43 от 09.03.2005 г. по протесту прокурора г. Балтийска - л.д. 98 т. 2).</w:t>
      </w:r>
    </w:p>
    <w:p>
      <w:pPr>
        <w:pStyle w:val="Normal"/>
        <w:shd w:fill="FFFFFF" w:val="clear"/>
        <w:spacing w:lineRule="exact" w:line="274"/>
        <w:ind w:firstLine="698"/>
        <w:rPr>
          <w:color w:val="000000"/>
          <w:sz w:val="28"/>
        </w:rPr>
      </w:pPr>
      <w:r>
        <w:rPr>
          <w:color w:val="000000"/>
          <w:sz w:val="28"/>
        </w:rPr>
        <w:t>С учетом изложенного,  суд приходит к выводу о законности и обоснованности  вынесенного ТИК БГО, в пределах своей компетенции, решения № 31 от 09.11.2004 назначении выборов депутатов Совета депутатов БГО», указанное решение не права и свободы заявителей, в связи с чем их требования не подлежат удовлетворению.</w:t>
      </w:r>
    </w:p>
    <w:p>
      <w:pPr>
        <w:pStyle w:val="Normal"/>
        <w:shd w:fill="FFFFFF" w:val="clear"/>
        <w:spacing w:lineRule="exact" w:line="274"/>
        <w:ind w:firstLine="698"/>
        <w:rPr>
          <w:sz w:val="28"/>
        </w:rPr>
      </w:pPr>
      <w:r>
        <w:rPr>
          <w:color w:val="000000"/>
          <w:sz w:val="28"/>
        </w:rPr>
        <w:t>Руководствуясь ст. ст. 112, 254 - 258 ГПК РФ, суд</w:t>
      </w:r>
    </w:p>
    <w:p>
      <w:pPr>
        <w:pStyle w:val="Normal"/>
        <w:shd w:fill="FFFFFF" w:val="clear"/>
        <w:spacing w:lineRule="exact" w:line="274"/>
        <w:ind w:left="5191" w:hanging="0"/>
        <w:rPr>
          <w:sz w:val="28"/>
        </w:rPr>
      </w:pPr>
      <w:r>
        <w:rPr>
          <w:color w:val="000000"/>
          <w:sz w:val="28"/>
        </w:rPr>
        <w:t>Решил:</w:t>
      </w:r>
    </w:p>
    <w:p>
      <w:pPr>
        <w:pStyle w:val="Normal"/>
        <w:shd w:fill="FFFFFF" w:val="clear"/>
        <w:spacing w:lineRule="exact" w:line="274"/>
        <w:ind w:left="151" w:firstLine="720"/>
        <w:rPr>
          <w:sz w:val="28"/>
        </w:rPr>
      </w:pPr>
      <w:r>
        <w:rPr>
          <w:color w:val="000000"/>
          <w:sz w:val="28"/>
        </w:rPr>
        <w:t>Восстановить Паненко Анатолию Михайловичу, Мокшиной Валентине Васильевне, Яковенко   Валентине   Ивановне,    Семенюк   Галине   Николаевне, Кучеренко Наталье Александровне, Кондаурову Александру Сергеевичу, Котельникову Юрию Васильевичу, Глушаченко      Михаилу      Владимировичу,       Белобабченко       Антонине Михайловне пропущенный процессуальный срок обжалования решения территориальной избирательной комиссии  БГО  «О   назначении   выборов  депутатов  Совета  депутатов  БГО»  №  31 от 09.11.2004 г.</w:t>
      </w:r>
    </w:p>
    <w:p>
      <w:pPr>
        <w:pStyle w:val="Normal"/>
        <w:shd w:fill="FFFFFF" w:val="clear"/>
        <w:spacing w:lineRule="exact" w:line="274"/>
        <w:ind w:left="151" w:right="288" w:firstLine="706"/>
        <w:jc w:val="both"/>
        <w:rPr>
          <w:sz w:val="28"/>
        </w:rPr>
      </w:pPr>
      <w:r>
        <w:rPr>
          <w:color w:val="000000"/>
          <w:sz w:val="28"/>
        </w:rPr>
        <w:t>Паненко Анатолию Михайловичу, Мокшиной Валентине Васильевне, Яковенко Валентине Ивановне, Семенюк Галине Николаевне, Кучеренко Наталье Александровне, Кондаурову Александру Сергеевичу, Котельникову Юрия Васильевичу, Глушаченко Михаилу Владимировичу, Белобабченко Антонине Михайловне отказать в удовлетворении заявлений об оспаривании решения территориальной избирательной комиссии БГО «О назначении выборов депутатов Совета депутатов БГО» № 31 от 09.11.2004 г.</w:t>
      </w:r>
    </w:p>
    <w:p>
      <w:pPr>
        <w:pStyle w:val="Normal"/>
        <w:shd w:fill="FFFFFF" w:val="clear"/>
        <w:spacing w:lineRule="exact" w:line="274"/>
        <w:ind w:left="151" w:right="295" w:firstLine="720"/>
        <w:jc w:val="both"/>
        <w:rPr>
          <w:sz w:val="28"/>
        </w:rPr>
      </w:pPr>
      <w:r>
        <w:rPr>
          <w:color w:val="000000"/>
          <w:sz w:val="28"/>
        </w:rPr>
        <w:t>Решение может быть обжаловано в Калининградский областной суд через Балтийский городской суд в течение 10 дней со дня принятия решения судом в окончательной форме.</w:t>
      </w:r>
    </w:p>
    <w:p>
      <w:pPr>
        <w:pStyle w:val="Normal"/>
        <w:shd w:fill="FFFFFF" w:val="clear"/>
        <w:ind w:left="842" w:hanging="0"/>
        <w:rPr>
          <w:sz w:val="28"/>
        </w:rPr>
      </w:pPr>
      <w:r>
        <w:rPr>
          <w:color w:val="000000"/>
          <w:sz w:val="28"/>
          <w:szCs w:val="22"/>
        </w:rPr>
        <w:t>Мотивированное решение вынесено 18-04.2005 г. с применением персонального компьютера.</w:t>
      </w:r>
    </w:p>
    <w:p>
      <w:pPr>
        <w:pStyle w:val="Normal"/>
        <w:shd w:fill="FFFFFF" w:val="clear"/>
        <w:spacing w:lineRule="exact" w:line="274"/>
        <w:ind w:left="7" w:right="58" w:firstLine="706"/>
        <w:jc w:val="both"/>
        <w:rPr>
          <w:sz w:val="28"/>
        </w:rPr>
      </w:pPr>
      <w:r>
        <w:rPr>
          <w:sz w:val="28"/>
        </w:rPr>
      </w:r>
    </w:p>
    <w:p>
      <w:pPr>
        <w:pStyle w:val="Normal"/>
        <w:shd w:fill="FFFFFF" w:val="clear"/>
        <w:spacing w:lineRule="exact" w:line="274"/>
        <w:ind w:left="36" w:right="7" w:firstLine="720"/>
        <w:jc w:val="both"/>
        <w:rPr>
          <w:sz w:val="28"/>
        </w:rPr>
      </w:pPr>
      <w:r>
        <w:rPr>
          <w:sz w:val="28"/>
        </w:rPr>
      </w:r>
    </w:p>
    <w:p>
      <w:pPr>
        <w:pStyle w:val="Normal"/>
        <w:rPr>
          <w:color w:val="000000"/>
          <w:sz w:val="28"/>
        </w:rPr>
      </w:pPr>
      <w:r>
        <w:rPr>
          <w:color w:val="000000"/>
          <w:sz w:val="28"/>
        </w:rPr>
        <w:t>Судья                                                                                                     Евченко М.И.</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44:00Z</dcterms:created>
  <dc:creator>Customer</dc:creator>
  <dc:description/>
  <cp:keywords/>
  <dc:language>en-US</dc:language>
  <cp:lastModifiedBy>Customer</cp:lastModifiedBy>
  <dcterms:modified xsi:type="dcterms:W3CDTF">2010-03-06T17:47:00Z</dcterms:modified>
  <cp:revision>1</cp:revision>
  <dc:subject/>
  <dc:title>РЕШЕНИЕ</dc:title>
</cp:coreProperties>
</file>