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СВЕРДЛОВСКИЙ ОБЛАСТНОЙ СУД</w:t>
      </w:r>
    </w:p>
    <w:p>
      <w:pPr>
        <w:pStyle w:val="Normal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9"/>
      </w:tblGrid>
      <w:tr>
        <w:trPr/>
        <w:tc>
          <w:tcPr>
            <w:tcW w:w="4849" w:type="dxa"/>
            <w:tcBorders/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Судья Грин Е.В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Дело № 33-2196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ОПРЕДЕЛЕНИЕ</w:t>
      </w:r>
    </w:p>
    <w:p>
      <w:pPr>
        <w:pStyle w:val="Normal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ебная коллегия по гражданским делам Свердловского областного суда в составе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едседательствующего Соболевой Т.Е.,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удей Калимуллиной Е.Р., Лимонова И.В.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от 18 марта 2005 года гражданское дело по заявлению Габинского Яна Львовича об отмене регистрации Уварова Сергея Николаевича кандидатом в депутаты Екатеринбургской городской Думы четвертого созыва по одномандатному избирательному округу № 19 по кассационной жалобе Габинского Яна Львовича на решение Октябрьского районного суда города Екатеринбурга от 14 марта 2005 года, которым постановлено: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явление Габинского Яна Львовича об отмене регистрации Уварова Сергея Николаевича кандидатом в депутаты Екатеринбургской городской Думы четвертого созыва по одномандатному избирательному округу № 19 — оставить без удовлетвор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доклад судьи Лимонова И.В., объяснения представителя заявителя — Жильцова М.А., просившего удовлетворить кассационную жалобу, объяснения представителя Уварова С.Н. — Меньшикова А.В., представителя АНО «Уваров — за чистоту и порядок» — Уварова Р.Н., представителя окружной избирательной комиссии по выборам депутатов Екатеринбургской городской Думы по одномандатному избирательному округу № 19 — Ломовой В.Ф., — просивших оставить решение суда без изменения, судебная коллегия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А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Екатеринбургской городской Думы третьего созыва № 68/1 от 30.12.2004 года назначены выборы депутатов Екатеринбургской городской Думы четвертого созыва и днем голосования установлено 20 марта 2004 год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ями от 10 февраля 2005 года № 18 и № 24 Окружной избирательной комиссии по выборам депутатов Екатеринбургской городской Думы четвертого созыва по одномандатному избирательному округу № 19 кандидатами в депутаты на указанных выборах зарегистрированы, соответственно, Уваров С.Н. и Габинский Я.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Габинский Я.Л. обратился в Октябрьский районный суд города Екатеринбурга с заявлениями об отмене регистрации Уварова С.Н. кандидатом в депутаты Екатеринбургской городской Думы четвертого созыва по одномандатному избирательному округу №19 по основаниям, предусмотренным подпунктами «б» и «г» пункта 5 статьи 76 Федерального закона № 67-ФЗ от 12.06.2002 года «Об основных гарантиях избирательных прав и права на участие в референдуме граждан Российской Федерации» (с последующими изменениями и дополнениями). В обоснование требования заявителем, в частности, указано, что зарегистрированным кандидатом Уваровым С.Н., в нарушение требований названного Федерального закона, осуществляется подкуп избирателей в доме № 125 по ул.Куйбышева города Екатеринбурга, где зарегистрирована автономная некоммерческая организация «Уваров — за чистоту и порядок». От имени этой же организации и за счет ее финансовых средств кандидат Уваров С.Н. ведет свою избирательную компанию, а именно: распространяет агитационные материалы, вывешивает растяжки, с логотипом данной организации выезжает автомашина для уборки мусор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м заседании представитель заявителя поддержал заявленные требования по предмету и основаниям, дополнительно пояснив, что председателем Правления АНО «Уваров — за чистоту и порядок» является родной брат кандидата Уварова С.Н., данная организация зарегистрирована 22.12.2004 года и организована специально для ведения предвыборной агитации в пользу данного кандидата, поскольку осуществляет свою деятельность только в границах одномандатного избирательного округу № 19 и ее агитационный материал идентичен агитационному материалу кандидата Уварова С.Н. Подкуп избирателей данной организацией осуществлялся от имени и в интересах кандидата Уварова С.Н.: перед праздником 8 Марта 2005 года сотрудники данной организации осуществили раздачу подарков жителям избирательного округа № 19 (продуктовые наборы и кружки) под условием голосовать именно за данного кандидата. Расходы на агитационную деятельность, осуществленную АНО «Уваров — за чистоту и порядок», фактически являются расходами на избирательную компанию кандидата Уварова С.Н. и размер таких расходов превышает 5% от предельного размера расходования средств избирательного фонда данного кандидат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и заинтересованных лиц — зарегистрированного кандидата Уварова С.Н., Окружной избирательной комиссии по выборам депутатов Екатеринбургской городской Думы по одномандатному избирательному округу № 19 и АНО «Уваров — за чистоту и порядок» с заявленным требованием не согласились и просили в его удовлетворении отказать, поскольку агитационная деятельность зарегистрированного кандидата Уварова С.Н. ведется без нарушения требований избирательного законодательства, в том числе, без подкупа избирателей и расходования иных денежных средств помимо избирательного фонда. Деятельность Реклама деятельности АНО «Уваров — за чистоту и порядок» не имеет никакого отношения к избирательной компании кандидата Уварова С.Н. и осуществляется в соответствии с Уставом данной организации и на основании гражданско-правовых договоров, в том числе, по вопросам вывоза бытовых отходов из жилых зон части Октябрьского района г.Екатеринбурга. Раздача подарочных наборов по адресу: г.Екатеринбург, ул.Куйбышева,125 осуществлялась в отношении участников программы данной организации по раздельной переработке бытовых отходов, но не в целях агитации за кандидата Уварова С.Н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частвующим в деле прокурором Линенко Д.Е. дано заключение о необходимости отказа в удовлетворении требования зарегистрированного кандидата Габинского Я.Л. по мотиву не представления заявителем в суд доказательств взаимосвязи деятельности АНО «Уваров — за чистоту и порядок» с агитационной деятельность зарегистрированного кандидата Уварова С.Н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удом постановлено вышеприведенное решени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кассационной жалобе зарегистрированный кандидат Габинский Я.Л. просит данное решение суда первой инстанции отменить как незаконное и необоснованное, поскольку судом не дана надлежащая оценка имеющимся в деле доказательствам, а выводы суда, изложенные в решении, не соответствуют обстоятельствам дел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оверив материалы дела, обсудив доводы кассационной жалобы в пределах изложенных в ней доводов (ч.1 ст.347 ГПК РФ), судебная коллегия находит решение суда законным и обоснованным и не подлежащим отмен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унктом 5 статьи 76 Федерального закона № 67-ФЗ от 12.06.2002 года «Об основных гарантиях избирательных прав и права на участие в референдуме граждан Российской Федерации» (с последующими изменениями и дополнениями), регистрация кандидата может быть отменена судом по заявлению, в том числе, кандидата, зарегистрированного по тому же избирательному округу в случае использования кандидатом в целях достижения определенного результата на выборах денежных средств помимо средств собственного избирательного фонда, если их сумма превысила 5% от предельного размера расходования средств избирательного фонда, установленного законом, или превышения предельного размера расходования средств избирательного фонда, установленного законом, более чем на 5% (подпункт «б»), а также в случае установления фактов подкупа избирателей кандидатами, их доверенными лицами и уполномоченными представителями, иными лицами и организациями, действующими по поручению кандидатов, их доверенных лиц и уполномоченных представителей (подпункт «г»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Аналогичные положения содержатся также в подпунктах 2 и 4 пункта 5 статьи 98 Избирательного кодекса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нятия предвыборной агитации и подкупа избирателей при проведении предвыборной агитации содержаться, соответственно, в пункте 2 статьи 48, в пункте 2 статьи 56 вышеназванного ФЗ-67 от 12.06.2002 года, а также в пункте 2 статьи 63, в пункте 3 статьи 70 Избирательного кодекса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казанные нормы закона судом первой инстанции при постановке решения по заявлению зарегистрированного кандидата Габинского Я.Л. применены правильно и толкование им дано в совокупности с установленными по делу обстоятельствами, что позволило суду, на основании ст.56 ГПК РФ, прийти к обоснованному выводу о недоказанности заявителем наличия в действиях зарегистрированного кандидата Уварова С.Н., его доверенных лиц и уполномоченных представителей, а также в действиях АНО «Уваров — за чистоту и порядок» обстоятельств, являющихся основаниями для отмены регистрации кандидата Уварова С.Н. (подпункты «б» и «г» пункта 5 статьи 76 ФЗ-67 от 12.06.2002 года). Доказательства, исследованные судом первой инстанции при постановке оспариваемого заявителем решения, отвечают требованиям относимости и допустимости, оценка этим доказательствам дана судом первой инстанции по правилам ст.67 ГПК РФ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частности, суд первой инстанции обоснованно не признал в качестве достаточных доказательств по делу, в частности, факты родства между председателем Правления АНО «Уваров — за чистоту и порядок» — Уваровым Р.Н. и зарегистрированным кандидатом Уваровым С.Н., создание данной организации незадолго перед выборами кандидатов в Екатеринбургскую городскую Думу и осуществление ею деятельности в границах избирательного округа №19, наличие определенных совпадений между рекламной продукцией данной организации и агитационными материалами зарегистрированного кандидата Уварова С.Н. и.т.п., поскольку сами по себе данные обстоятельства не позволяют с достоверностью признать наличие взаимосвязи хозяйственной деятельности АНО «Уваров — за чистоту и порядок» с избирательной деятельностью кандидата Уварова С.Н. Также заявителем и его представителем, в соответствии со ст.ст.56,57 ГПК РФ, не было представлено в суд первой инстанции и в суд кассационной инстанции убедительных доказательств осуществления названной автономной некоммерческой организацией агитационной деятельности, в том числе и подкупа избирателей, в интересах кандидата Уварова С.Н. и по его поручению, а также по поручению его доверенных лиц и уполномоченных представителей. Аналогичным образом заявитель и его представитель не доказали факты использования кандидатом Уваровым С.Н. и его уполномоченными представителями в целях достижения определенного результата на выборах депутатов Екатеринбургской городской Думы четвертого денежных средств помимо средств собственного избирательного фонда, в том числе в пределах суммы более 5% от предельного размера расходования средств избирательного фонда, установленного законо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оводы, изложенные в кассационной жалобе заявителя в обоснование незаконности решения суда, фактически сводятся к переоценке доказательств, которые учитывались судом первой инстанции и которым он дал надлежащую оценку. Каких-либо иных доводов кассационная жалоба заявителя не содержит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таких обстоятельствах, судебная коллегия не находит оснований для отмены решения суда и, соответственно, для удовлетворения кассационной жалобы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уководствуясь ст.ст.360, 361, 366 ГПК РФ, судебная коллегия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ПРЕДЕЛИЛА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Октябрьского районного суда города Екатеринбурга от 14 марта 2005 года оставить без изменения, кассационную жалобу зарегистрированного кандидата Габинского Яна Львовича — без удовлетворения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03:00Z</dcterms:created>
  <dc:creator>Customer</dc:creator>
  <dc:description/>
  <cp:keywords/>
  <dc:language>en-US</dc:language>
  <cp:lastModifiedBy>Customer</cp:lastModifiedBy>
  <dcterms:modified xsi:type="dcterms:W3CDTF">2010-05-06T16:03:00Z</dcterms:modified>
  <cp:revision>1</cp:revision>
  <dc:subject/>
  <dc:title>РОССИЙСКАЯ ФЕДЕРАЦИЯ</dc:title>
</cp:coreProperties>
</file>