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шение Аксайского районного суда Ростовской области от 16.09.2005 г.</w:t>
      </w:r>
    </w:p>
    <w:p>
      <w:pPr>
        <w:pStyle w:val="Normal"/>
        <w:rPr/>
      </w:pPr>
      <w:r>
        <w:rPr/>
        <w:t xml:space="preserve">    </w:t>
      </w:r>
    </w:p>
    <w:p>
      <w:pPr>
        <w:pStyle w:val="Normal"/>
        <w:jc w:val="center"/>
        <w:rPr/>
      </w:pPr>
      <w:r>
        <w:rPr/>
        <w:t>Именем Российской Федерации</w:t>
      </w:r>
    </w:p>
    <w:p>
      <w:pPr>
        <w:pStyle w:val="Normal"/>
        <w:rPr/>
      </w:pPr>
      <w:r>
        <w:rPr/>
      </w:r>
    </w:p>
    <w:p>
      <w:pPr>
        <w:pStyle w:val="Normal"/>
        <w:ind w:firstLine="540"/>
        <w:jc w:val="both"/>
        <w:rPr/>
      </w:pPr>
      <w:r>
        <w:rPr/>
        <w:t>16 сентября 2005 г. Аксайский районный суд Ростовской области в составе председательствующего судьи Черевко Н.В., с участием прокурора Троицкой Н.В.,</w:t>
      </w:r>
    </w:p>
    <w:p>
      <w:pPr>
        <w:pStyle w:val="Normal"/>
        <w:jc w:val="both"/>
        <w:rPr/>
      </w:pPr>
      <w:r>
        <w:rPr/>
        <w:t>адвоката, представителя общественных организаций и трудового коллектива, секретаря Банниковой Е.Н., рассмотрев в открытом судебном заседании гражданское дело по заявлению Делова Сергея Алексеевича о признании протокола об итогах проверки подписных листов с подписями избирателей в поддержку выдвижения кандидата на должность главы Мишкинского сельского поселения Аксайского района Ростовской области Садченко А.И. от 15.08.2005 г. незаконным, признании постановления № 1 территориальной избирательной комиссии Аксайского района от 22.08.2005 г. недействительным, отмене по вновь открывшимся обстоятельствам регистрации Садченко А.И.,</w:t>
      </w:r>
    </w:p>
    <w:p>
      <w:pPr>
        <w:pStyle w:val="Normal"/>
        <w:jc w:val="center"/>
        <w:rPr/>
      </w:pPr>
      <w:r>
        <w:rPr/>
        <w:t>установил:</w:t>
      </w:r>
    </w:p>
    <w:p>
      <w:pPr>
        <w:pStyle w:val="Normal"/>
        <w:ind w:firstLine="539"/>
        <w:jc w:val="both"/>
        <w:rPr/>
      </w:pPr>
      <w:r>
        <w:rPr/>
        <w:t xml:space="preserve">Делов С.А. обратился в суд с настоящим заявлением, указывая на то, что постановлением № 1 территориальной избирательной комиссии Аксайского района от 22.08.2005 г. кандидатом на должность главы Мишкинского сельского поселения Аксайского района Ростовской области зарегистрирован Садченко А.И. Данное постановление заявитель считает недействительным, а регистрацию кандидата Садченко А.И. подлежащей отмене судом в связи с нарушениями требований статей 25, 26, 63 Областного закона «О выборах глав муниципальных образований в Ростовской области» и ст. 2 Федерального закона «Об основных гарантиях избирательных прав и права на участие в референдуме граждан Российской Федерации», на следующем основании, а именно заявитель как кандидат, не был извещен о времени и месте проведения проверки территориальной комиссией представленных подписей избирателей; только 7.09.2005 г. после письменного обращения по данному вопросу, ему была предоставлена возможность проверки подписных листов кандидатов, в том числе, кандидата Садченко A.И.; в ходе данной проверке было установлено, что в графе «работающего» неверно указано место основной работы (службы), вместо – Новочеркасское отделение 1799/065 Филиала Акционерного коммерческого банка Сберегательного банка Российской Федерации «Юго–Западный банк» указано – СБ 1799/065; в графе, где должны быть указаны сведения о месте жительства лица, проводившего сбор подписей, отсутствует указание на субъект Российской Федерации «Ростовская область». </w:t>
      </w:r>
    </w:p>
    <w:p>
      <w:pPr>
        <w:pStyle w:val="Normal"/>
        <w:ind w:firstLine="539"/>
        <w:jc w:val="both"/>
        <w:rPr/>
      </w:pPr>
      <w:r>
        <w:rPr/>
        <w:t>Представитель заявителя Кутырев А.А. в судебное заседание явился, поддержал заявленные требования.</w:t>
      </w:r>
    </w:p>
    <w:p>
      <w:pPr>
        <w:pStyle w:val="Normal"/>
        <w:ind w:firstLine="539"/>
        <w:jc w:val="both"/>
        <w:rPr/>
      </w:pPr>
      <w:r>
        <w:rPr/>
        <w:t>Садченко А.И. в судебное заседание явился, возражал против заявленных требований и пояснил, что место работы им указано правильно, но не совсем полно, так как полное название организации очень большое, всегда пишут её краткое название. Что касается адреса, то подписные листы он собирал сам, при указании данных о своём месте жительства, как кандидата, указано: Ростовская область, г. Аксай, ул. Центральная, № 5. При указании адреса, как лица собирающего сбор подписей, указано, как в паспорте, г. Аксай, пер. Центральный, д. 5, считает, что адрес указан правильно. Также считает, что пропущен срок для обжалования решения комиссии о регистрации.</w:t>
      </w:r>
    </w:p>
    <w:p>
      <w:pPr>
        <w:pStyle w:val="Normal"/>
        <w:ind w:firstLine="539"/>
        <w:jc w:val="both"/>
        <w:rPr/>
      </w:pPr>
      <w:r>
        <w:rPr/>
        <w:t>Председатель территориальной избирательной комиссии Аксайского района Ростовской области Николова Л.И. в судебное заседание явилась, возражала против удовлетворения заявленных требований и поддержала доводы, изложенные письменно в представленном отзыве.</w:t>
      </w:r>
    </w:p>
    <w:p>
      <w:pPr>
        <w:pStyle w:val="Normal"/>
        <w:ind w:firstLine="539"/>
        <w:jc w:val="both"/>
        <w:rPr/>
      </w:pPr>
      <w:r>
        <w:rPr/>
        <w:t>Выслушав объяснения участников процесса, исследовав материалы дела, заслушав заключение прокурора, полагавшего, что необходимо отказать в удовлетворении заявленных требований, суд приходит к выводу, что в соответствии со статьями 11–12 ГК РФ, ФЗ «Об основных гарантиях избирательных прав и права на участие в референдуме граждан Российской Федерации» от 12.06.2002 г. № 67–ФЗ (далее – Закон), Областного закона «О выборах глав муниципальных образований в Ростовской области» № 56–ЗС от 17.12.2003 г., главой 26 ГПК РФ в удовлетворении заявленных требование надлежит отказать.</w:t>
      </w:r>
    </w:p>
    <w:p>
      <w:pPr>
        <w:pStyle w:val="Normal"/>
        <w:ind w:firstLine="539"/>
        <w:jc w:val="both"/>
        <w:rPr/>
      </w:pPr>
      <w:r>
        <w:rPr/>
        <w:t>При этом суд исходит из того, что 3.08.2005 г. Садченко Алексей Иванович уведомил территориальную избирательную комиссию Аксайского района (далее – комиссия) о самовыдвижении своей кандидатуры на должность главы Мишкинского сельского поселения Аксайского района Ростовской области. Садченко А.И. были представлены в комиссию подписные листы, подписи в которых, были собраны непосредственно самим Садченко А.И.</w:t>
      </w:r>
    </w:p>
    <w:p>
      <w:pPr>
        <w:pStyle w:val="Normal"/>
        <w:ind w:firstLine="539"/>
        <w:jc w:val="both"/>
        <w:rPr/>
      </w:pPr>
      <w:r>
        <w:rPr/>
        <w:t>15.08.2005 г. рабочая группа, созданная при комиссии, произвел выборочную проверку представленных подписных листов в соответствии процедурой, предусмотренной ст. 25 Областного закона «О выборах глав муниципальных образований в Ростовской области» (далее – Областной закон). Садченко А.И. отказался присутствовать при проведении данной проверке. Другие кандидаты, в том числе заявитель, были уведомлены комиссией времени и месте проведения случайной выборки подписей для проверки самой проверки представленных подписей.</w:t>
      </w:r>
    </w:p>
    <w:p>
      <w:pPr>
        <w:pStyle w:val="Normal"/>
        <w:ind w:firstLine="539"/>
        <w:jc w:val="both"/>
        <w:rPr/>
      </w:pPr>
      <w:r>
        <w:rPr/>
        <w:t>22.08.2005 г. комиссия, проверив соответствие порядка выдвижения Садченко А.И. кандидатом на должность главы Мишкинского сельского поселения Аксайского района Ростовской области требованиям Областного закона, зарегистрировала Садченко А.И. кандидатом на должность главы Мишкинского сельского поселения Аксайского района Ростовской области, протокол № 22 постановление № 1.</w:t>
      </w:r>
    </w:p>
    <w:p>
      <w:pPr>
        <w:pStyle w:val="Normal"/>
        <w:ind w:firstLine="539"/>
        <w:jc w:val="both"/>
        <w:rPr/>
      </w:pPr>
      <w:r>
        <w:rPr/>
        <w:t>23.08.2005 г. о результатах данного заседания комиссии стало известно заявителю, данный факт подтвердил в судебном заседании представитель заявителя Кутырев А.А.</w:t>
      </w:r>
    </w:p>
    <w:p>
      <w:pPr>
        <w:pStyle w:val="Normal"/>
        <w:ind w:firstLine="539"/>
        <w:jc w:val="both"/>
        <w:rPr/>
      </w:pPr>
      <w:r>
        <w:rPr/>
        <w:t>13.08.2005 г. заявитель обратился в комиссию с заявлением о предоставлении возможности ему или его доверенным лицам присутствовать при проверке его подписных листов, а также о заблаговременном информировании его о времени и месте проведения проверки представленных им подписных листов. 18.08.2005 г. была проведена проверка подписных листов, представленных заявителем, на которой присутствовали его доверенные лица: Полупанов А.П. и Яковлев В.И.</w:t>
      </w:r>
    </w:p>
    <w:p>
      <w:pPr>
        <w:pStyle w:val="Normal"/>
        <w:ind w:firstLine="539"/>
        <w:jc w:val="both"/>
        <w:rPr/>
      </w:pPr>
      <w:r>
        <w:rPr/>
        <w:t>Никаких других по вопросу проверок от заявителя не поступало.</w:t>
      </w:r>
    </w:p>
    <w:p>
      <w:pPr>
        <w:pStyle w:val="Normal"/>
        <w:ind w:firstLine="539"/>
        <w:jc w:val="both"/>
        <w:rPr/>
      </w:pPr>
      <w:r>
        <w:rPr/>
        <w:t>4.09.2005 г. заявитель обратился в комиссию с заявлением о предоставлении ему возможности ознакомления с подписными листами кандидатов на должность Мишкинского сельского поселения Аксайского района Ростовской области, в том числе, Садченко А.И. 7.09.2005 г. заявителю была предоставлена такая возможность в соответствии с требованиями ст. 78 Закона.</w:t>
      </w:r>
    </w:p>
    <w:p>
      <w:pPr>
        <w:pStyle w:val="Normal"/>
        <w:ind w:firstLine="539"/>
        <w:jc w:val="both"/>
        <w:rPr/>
      </w:pPr>
      <w:r>
        <w:rPr/>
        <w:t>14.09.2005 г. заявитель обратился в суд с настоящим заявлением.</w:t>
      </w:r>
    </w:p>
    <w:p>
      <w:pPr>
        <w:pStyle w:val="Normal"/>
        <w:ind w:firstLine="539"/>
        <w:jc w:val="both"/>
        <w:rPr/>
      </w:pPr>
      <w:r>
        <w:rPr/>
        <w:t>Суд считает, что оспариваемые заявителем протокол об итогах проверки подписных листов с подписями избирателей в поддержку выдвижения кандидата Садченко А.И. и постановление о регистрации кандидата Садченко А.И. вынесены комиссией в полном соответствии с Областным законом. Комиссией были выполнены все требования Закона (ст.33,38) и ст. 25 Областного закона при проверке соблюдения порядка сбора подписей, оформления подписных листов, достоверности сведений об избирателях и подписей избирателей, содержащихся в подписных листах, представленных Садченко А.И.</w:t>
      </w:r>
    </w:p>
    <w:p>
      <w:pPr>
        <w:pStyle w:val="Normal"/>
        <w:ind w:firstLine="539"/>
        <w:jc w:val="both"/>
        <w:rPr/>
      </w:pPr>
      <w:r>
        <w:rPr/>
        <w:t>Что касается доводов заявителя о том, что в подписных листах кандидата Садченко А.И. неверно указано место основной работы, что является нарушением, предусмотренным пп. «н» п.10 ст. 25 Областного закона, то они несостоятельны. В данном случае имеет место лишь неполное указание основной работы Садченко А.И., а именно полное наименование – Акционерный коммерческий Сберегательный банк Российской федерации (открытое акционерное общество) Новочеркасское отделение Сбербанка № 1799 Юго–Западного банка Сбербанка России, указано кандидатом Новочеркасское отделение Сбербанка № 1799.</w:t>
      </w:r>
    </w:p>
    <w:p>
      <w:pPr>
        <w:pStyle w:val="Normal"/>
        <w:ind w:firstLine="539"/>
        <w:jc w:val="both"/>
        <w:rPr/>
      </w:pPr>
      <w:r>
        <w:rPr/>
        <w:t>Однако областной закон не содержит указания на необходимость указания полного или краткого наименования основного места работы. Суд исходит из того, что, поскольку номера отделений сберегательного банка на территории РФ являются уникальными и неповторяющимися, поэтому допустимо употребление неполного наименования места работы, примененное кандидатом Садченко А.И. Суд считает, что кандидатом Садченко А.И. в подписном листе помещены сведения о себе, которые соответствует сведениям, помещенным им в документах, представленных в комиссию (в заявлении, в уведомлении).</w:t>
      </w:r>
    </w:p>
    <w:p>
      <w:pPr>
        <w:pStyle w:val="Normal"/>
        <w:ind w:firstLine="539"/>
        <w:jc w:val="both"/>
        <w:rPr/>
      </w:pPr>
      <w:r>
        <w:rPr/>
        <w:t>Что касается доводов заявителя о том, что в подписных листах кандидата Садченко А.И. в графе, где должны быть указаны сведения о месте жительства лица, проводившего сбор подписей, отсутствует указание на субъект Российской Федерации – Ростовская область, что в соответствии с п. 5 ст. 2 Закона является нарушением, предусмотренным пп. «л» п.10 ст. 25 областного закона, то они также несостоятельны.</w:t>
      </w:r>
    </w:p>
    <w:p>
      <w:pPr>
        <w:pStyle w:val="Normal"/>
        <w:ind w:firstLine="539"/>
        <w:jc w:val="both"/>
        <w:rPr/>
      </w:pPr>
      <w:r>
        <w:rPr/>
        <w:t>В данном случае сам кандидат Садченко А.И. одновременно являлся и сборщиком подписей избирателей. Полные данные об адресе места жительства с указанием на субъект РФ – Ростовская область, указаны в подписном листе в данных о кандидате, касающихся места жительства, а именно Ростовская область, г. Аксай, ул. Центральная № 5. Суд считает, что в подписном листе присутствуют полные сведения об адресе места жительства сборщика подписей Садченко А.И.</w:t>
      </w:r>
    </w:p>
    <w:p>
      <w:pPr>
        <w:pStyle w:val="Normal"/>
        <w:ind w:firstLine="539"/>
        <w:jc w:val="both"/>
        <w:rPr/>
      </w:pPr>
      <w:r>
        <w:rPr/>
        <w:t>Кроме того, согласно данным паспорта, Садченко А.И.зарегистрирован по адресу:  г. Аксай, Центральный, 5.</w:t>
      </w:r>
    </w:p>
    <w:p>
      <w:pPr>
        <w:pStyle w:val="Normal"/>
        <w:ind w:firstLine="539"/>
        <w:jc w:val="both"/>
        <w:rPr/>
      </w:pPr>
      <w:r>
        <w:rPr/>
        <w:t>В соответствии со ст. 2 Областного закона понятие «место жительства» включает в себя: полное наименование субъекта РФ, полное наименование района, полное наименование города, в котором гражданин РФ зарегистрирован по месту жительства в органах регистрационного учета граждан по месту пребывания и по месту жительства в пределах РФ.</w:t>
      </w:r>
    </w:p>
    <w:p>
      <w:pPr>
        <w:pStyle w:val="Normal"/>
        <w:ind w:firstLine="539"/>
        <w:jc w:val="both"/>
        <w:rPr/>
      </w:pPr>
      <w:r>
        <w:rPr/>
        <w:t>В соответствии с п. 5 ст. 2 Закона под адресом места жительства следует понимать адрес (наименование субъекта РФ, района, города, иного населенного пункта, улицы, номера дома и квартиры), по которому гражданин РФ зарегистрирован по месту жительства в органах регистрационного учета граждан по месту пребывания и по месту жительства в пределах РФ.</w:t>
      </w:r>
    </w:p>
    <w:p>
      <w:pPr>
        <w:pStyle w:val="Normal"/>
        <w:ind w:firstLine="539"/>
        <w:jc w:val="both"/>
        <w:rPr/>
      </w:pPr>
      <w:r>
        <w:rPr/>
        <w:t>В силу п. 5 ст. 76 Конституции РФ законы и нормативные правовые акты субъектов РФ, принятые по предметам совместного ведения РФ и субъектов РФ, не могут противоречить федеральным законом, а в случае противоречия между федеральным законом и иным правовым актом, изданным в РФ, действует федеральный закон.</w:t>
      </w:r>
    </w:p>
    <w:p>
      <w:pPr>
        <w:pStyle w:val="Normal"/>
        <w:ind w:firstLine="539"/>
        <w:jc w:val="both"/>
        <w:rPr/>
      </w:pPr>
      <w:r>
        <w:rPr/>
        <w:t>Следовательно, при решении вопроса об указании адреса кандидата или лица, проводившего сбор подписей, следует руководствоваться требованиями Закона.</w:t>
      </w:r>
    </w:p>
    <w:p>
      <w:pPr>
        <w:pStyle w:val="Normal"/>
        <w:ind w:firstLine="539"/>
        <w:jc w:val="both"/>
        <w:rPr/>
      </w:pPr>
      <w:r>
        <w:rPr/>
        <w:t>В соответствии с требованиями п. 2 ст. 33 Закона кандидат подает в избирательную комиссию заявление в письменной форме. В этом заявлении указываются сведения биографического характера (фамилия, имя, отчество, дата и место рождения, образование, основное место работы или службы (в случае отсутствия основного места работы или службы – род занятий), занимаемая должность, адрес места жительства, вид, серия и номер документа удостоверяющего личность, наименование или код органа, выдавшего данный документ, и дата его выдачи, сведения о судимостях кандидата, гражданство, в том числе, гражданство иностранного государства с указанием даты и оснований его приобретения) и дается обязательство в случае избрания прекратить деятельность, не совместимую со статусом депутат или замещением иной выборной должности.</w:t>
      </w:r>
    </w:p>
    <w:p>
      <w:pPr>
        <w:pStyle w:val="Normal"/>
        <w:ind w:firstLine="539"/>
        <w:jc w:val="both"/>
        <w:rPr/>
      </w:pPr>
      <w:r>
        <w:rPr/>
        <w:t>В силу пп. «е» п. 23 ст. 38 Закона основанием для отказа регистрации кандидата является недостоверность сведений, представленных кандидатом. При вынесении решения о регистрации кандидата Садченко A.И. комиссией была установлена достоверность сведений, указанных в подписных листах, документам, представленным кандидатом Садченко А.И.</w:t>
      </w:r>
    </w:p>
    <w:p>
      <w:pPr>
        <w:pStyle w:val="Normal"/>
        <w:ind w:firstLine="539"/>
        <w:jc w:val="both"/>
        <w:rPr/>
      </w:pPr>
      <w:r>
        <w:rPr/>
        <w:t>Суд также не усматривает наличие недостоверных сведений, представленных кандидатом, которые являются основанием для отказа в регистрации кандидата.</w:t>
      </w:r>
    </w:p>
    <w:p>
      <w:pPr>
        <w:pStyle w:val="Normal"/>
        <w:ind w:firstLine="539"/>
        <w:jc w:val="both"/>
        <w:rPr/>
      </w:pPr>
      <w:r>
        <w:rPr/>
        <w:t xml:space="preserve">В соответствии с п. 2 ст. 78 Закона жалоба на решение комиссии о регистрации кандидата может быть подана в течение десяти дней со дня принятия обжалуемого решения.  </w:t>
      </w:r>
    </w:p>
    <w:p>
      <w:pPr>
        <w:pStyle w:val="Normal"/>
        <w:ind w:firstLine="539"/>
        <w:jc w:val="both"/>
        <w:rPr/>
      </w:pPr>
      <w:r>
        <w:rPr/>
        <w:t>Обжалуемое решение принято комиссией 22.08.2005 г.; о принятии данного решения заявитель узнал 23.08.2005 г. Однако с настоящим заявлением он обратился в суд только 14.09.2005 г., то есть по истечении предусмотренного законом срока. Это также является основанием для отказа в удовлетворении заявленных требований. Вопрос о восстановлении пропущенного срока заявителем не поставлен, никаких уважительных причин пропуска указанного срока, и доказательства данных причин заявителем суду не заявлено и не представлено.</w:t>
      </w:r>
    </w:p>
    <w:p>
      <w:pPr>
        <w:pStyle w:val="Normal"/>
        <w:ind w:firstLine="539"/>
        <w:jc w:val="both"/>
        <w:rPr/>
      </w:pPr>
      <w:r>
        <w:rPr/>
        <w:t>Руководствуясь статьями 194–199 ГПК РФ, суд</w:t>
      </w:r>
    </w:p>
    <w:p>
      <w:pPr>
        <w:pStyle w:val="Normal"/>
        <w:jc w:val="center"/>
        <w:rPr/>
      </w:pPr>
      <w:r>
        <w:rPr/>
        <w:t>решил:</w:t>
      </w:r>
    </w:p>
    <w:p>
      <w:pPr>
        <w:pStyle w:val="Normal"/>
        <w:ind w:firstLine="540"/>
        <w:jc w:val="both"/>
        <w:rPr/>
      </w:pPr>
      <w:r>
        <w:rPr/>
        <w:t>в удовлетворении заявления Делова Сергея Алексеевича о признании протокола об итогах проверки подписных листов с подписями избирателей в поддержку выдвижения кандидата на должность главы Мишкинского сельского поселения Аксайского района Ростовской области Садченко Алексея Ивановича от 15.08.2005 г. незаконным, признании постановления № 1 территориальной избирательной комиссии Аксайского района от 22.08.2005 г. недействительным, отмене по вновь открывшимся обстоятельствам регистрации Садченко Алексея Ивановича, рождения 29.03.1947 года, работающего охранником сектора безопасности и защиты информации Новочеркасского отделения Сбербанка 1799, выдвинутого в порядке самовыдвижения кандидатом на должность главы Мишкинского сельского поселения Аксайского района Ростовской области, отказать.</w:t>
      </w:r>
    </w:p>
    <w:p>
      <w:pPr>
        <w:pStyle w:val="Normal"/>
        <w:ind w:firstLine="540"/>
        <w:jc w:val="both"/>
        <w:rPr/>
      </w:pPr>
      <w:r>
        <w:rPr/>
        <w:t>Решение может быть обжаловано Ростовским областным судом в течение 5 дней.</w:t>
      </w:r>
    </w:p>
    <w:p>
      <w:pPr>
        <w:pStyle w:val="Normal"/>
        <w:ind w:firstLine="540"/>
        <w:rPr/>
      </w:pPr>
      <w:r>
        <w:rPr/>
      </w:r>
    </w:p>
    <w:p>
      <w:pPr>
        <w:pStyle w:val="Normal"/>
        <w:ind w:firstLine="540"/>
        <w:rPr/>
      </w:pPr>
      <w:r>
        <w:rPr/>
      </w:r>
    </w:p>
    <w:p>
      <w:pPr>
        <w:pStyle w:val="Normal"/>
        <w:jc w:val="center"/>
        <w:rPr/>
      </w:pPr>
      <w:r>
        <w:rPr/>
        <w:t xml:space="preserve">Судья:                                   </w:t>
        <w:tab/>
        <w:tab/>
        <w:tab/>
        <w:tab/>
        <w:tab/>
        <w:t xml:space="preserve"> </w:t>
        <w:tab/>
        <w:t>Черевко Н.В.</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55:00Z</dcterms:created>
  <dc:creator>Избирательная комиссия РО</dc:creator>
  <dc:description/>
  <cp:keywords/>
  <dc:language>en-US</dc:language>
  <cp:lastModifiedBy>Избирательная комиссия РО</cp:lastModifiedBy>
  <dcterms:modified xsi:type="dcterms:W3CDTF">2007-02-05T13:56:00Z</dcterms:modified>
  <cp:revision>1</cp:revision>
  <dc:subject/>
  <dc:title>Решение Аксайского районного суда Ростовской области от 16</dc:title>
</cp:coreProperties>
</file>