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280"/>
        <w:jc w:val="center"/>
        <w:rPr>
          <w:rFonts w:ascii="Arial" w:hAnsi="Arial" w:cs="Arial"/>
          <w:color w:val="000000"/>
          <w:sz w:val="18"/>
          <w:szCs w:val="18"/>
        </w:rPr>
      </w:pPr>
      <w:r>
        <w:rPr>
          <w:rFonts w:cs="Arial" w:ascii="Arial" w:hAnsi="Arial"/>
          <w:b/>
          <w:color w:val="000000"/>
          <w:sz w:val="18"/>
          <w:szCs w:val="18"/>
        </w:rPr>
        <w:t>РЕШЕНИЕ</w:t>
      </w:r>
    </w:p>
    <w:p>
      <w:pPr>
        <w:pStyle w:val="Normal1"/>
        <w:jc w:val="center"/>
        <w:rPr>
          <w:rFonts w:ascii="Arial" w:hAnsi="Arial" w:cs="Arial"/>
          <w:color w:val="000000"/>
          <w:sz w:val="18"/>
          <w:szCs w:val="18"/>
        </w:rPr>
      </w:pPr>
      <w:r>
        <w:rPr>
          <w:rFonts w:cs="Arial" w:ascii="Arial" w:hAnsi="Arial"/>
          <w:b/>
          <w:color w:val="000000"/>
          <w:sz w:val="18"/>
          <w:szCs w:val="18"/>
        </w:rPr>
        <w:t>ИМЕНЕМ РОССИЙСКОЙ ФЕДЕРАЦИИ</w:t>
      </w:r>
    </w:p>
    <w:p>
      <w:pPr>
        <w:pStyle w:val="Normal1"/>
        <w:jc w:val="center"/>
        <w:rPr>
          <w:rFonts w:ascii="Arial" w:hAnsi="Arial" w:cs="Arial"/>
          <w:color w:val="000000"/>
          <w:sz w:val="18"/>
          <w:szCs w:val="18"/>
        </w:rPr>
      </w:pPr>
      <w:r>
        <w:rPr>
          <w:rStyle w:val="StrongEmphasis"/>
          <w:rFonts w:cs="Arial" w:ascii="Arial" w:hAnsi="Arial"/>
          <w:color w:val="000000"/>
          <w:sz w:val="18"/>
          <w:szCs w:val="18"/>
        </w:rPr>
        <w:t>13 февраля 2006 года</w:t>
      </w:r>
    </w:p>
    <w:p>
      <w:pPr>
        <w:pStyle w:val="Normal1"/>
        <w:rPr>
          <w:rFonts w:ascii="Arial" w:hAnsi="Arial" w:cs="Arial"/>
          <w:color w:val="000000"/>
          <w:sz w:val="18"/>
          <w:szCs w:val="18"/>
        </w:rPr>
      </w:pPr>
      <w:r>
        <w:rPr>
          <w:rFonts w:cs="Arial" w:ascii="Arial" w:hAnsi="Arial"/>
          <w:color w:val="000000"/>
          <w:sz w:val="18"/>
          <w:szCs w:val="18"/>
        </w:rPr>
        <w:t> </w:t>
      </w:r>
    </w:p>
    <w:p>
      <w:pPr>
        <w:pStyle w:val="Normal"/>
        <w:rPr>
          <w:rFonts w:ascii="Arial" w:hAnsi="Arial" w:cs="Arial"/>
          <w:color w:val="000000"/>
          <w:sz w:val="18"/>
          <w:szCs w:val="18"/>
        </w:rPr>
      </w:pPr>
      <w:r>
        <w:rPr>
          <w:rFonts w:cs="Arial" w:ascii="Arial" w:hAnsi="Arial"/>
          <w:color w:val="000000"/>
          <w:sz w:val="18"/>
          <w:szCs w:val="18"/>
        </w:rPr>
        <w:t>Верховный Суд Республики Алтай в составе:</w:t>
      </w:r>
    </w:p>
    <w:p>
      <w:pPr>
        <w:pStyle w:val="Normal"/>
        <w:rPr>
          <w:rFonts w:ascii="Arial" w:hAnsi="Arial" w:cs="Arial"/>
          <w:color w:val="000000"/>
          <w:sz w:val="18"/>
          <w:szCs w:val="18"/>
        </w:rPr>
      </w:pPr>
      <w:r>
        <w:rPr>
          <w:rFonts w:cs="Arial" w:ascii="Arial" w:hAnsi="Arial"/>
          <w:color w:val="000000"/>
          <w:sz w:val="18"/>
          <w:szCs w:val="18"/>
        </w:rPr>
        <w:t xml:space="preserve">председательствующего судьи Новиковой О.М. </w:t>
      </w:r>
    </w:p>
    <w:p>
      <w:pPr>
        <w:pStyle w:val="Normal"/>
        <w:rPr>
          <w:rFonts w:ascii="Arial" w:hAnsi="Arial" w:cs="Arial"/>
          <w:color w:val="000000"/>
          <w:sz w:val="18"/>
          <w:szCs w:val="18"/>
        </w:rPr>
      </w:pPr>
      <w:r>
        <w:rPr>
          <w:rFonts w:cs="Arial" w:ascii="Arial" w:hAnsi="Arial"/>
          <w:color w:val="000000"/>
          <w:sz w:val="18"/>
          <w:szCs w:val="18"/>
        </w:rPr>
        <w:t xml:space="preserve">при секретаре Анатпаевой Н.Б. </w:t>
      </w:r>
    </w:p>
    <w:p>
      <w:pPr>
        <w:pStyle w:val="Normal"/>
        <w:rPr>
          <w:rFonts w:ascii="Arial" w:hAnsi="Arial" w:cs="Arial"/>
          <w:color w:val="000000"/>
          <w:sz w:val="18"/>
          <w:szCs w:val="18"/>
        </w:rPr>
      </w:pPr>
      <w:r>
        <w:rPr>
          <w:rFonts w:cs="Arial" w:ascii="Arial" w:hAnsi="Arial"/>
          <w:color w:val="000000"/>
          <w:sz w:val="18"/>
          <w:szCs w:val="18"/>
        </w:rPr>
        <w:t>с участием прокурора Остапенко Т.А.</w:t>
      </w:r>
    </w:p>
    <w:p>
      <w:pPr>
        <w:pStyle w:val="Normal1"/>
        <w:rPr>
          <w:rFonts w:ascii="Arial" w:hAnsi="Arial" w:cs="Arial"/>
          <w:color w:val="000000"/>
          <w:sz w:val="18"/>
          <w:szCs w:val="18"/>
        </w:rPr>
      </w:pPr>
      <w:r>
        <w:rPr>
          <w:rFonts w:cs="Arial" w:ascii="Arial" w:hAnsi="Arial"/>
          <w:color w:val="000000"/>
          <w:sz w:val="18"/>
          <w:szCs w:val="18"/>
        </w:rPr>
        <w:t>рассмотрев заявление Избирательной комиссии Республики Алтай об отмене постановления Избирательной комиссии Республики Алтай № 58 от 26 января 2006 года «О регистрации списка кандидатов в депутаты Республики Алтай четвертого созыва, выдвинутого избирательным объединением «Партия «Народная Воля»,</w:t>
      </w:r>
    </w:p>
    <w:p>
      <w:pPr>
        <w:pStyle w:val="Normal1"/>
        <w:jc w:val="center"/>
        <w:rPr>
          <w:rFonts w:ascii="Arial" w:hAnsi="Arial" w:cs="Arial"/>
          <w:color w:val="000000"/>
          <w:sz w:val="18"/>
          <w:szCs w:val="18"/>
        </w:rPr>
      </w:pPr>
      <w:r>
        <w:rPr>
          <w:rFonts w:cs="Arial" w:ascii="Arial" w:hAnsi="Arial"/>
          <w:b/>
          <w:bCs/>
          <w:color w:val="000000"/>
          <w:sz w:val="18"/>
          <w:szCs w:val="18"/>
        </w:rPr>
        <w:t>УСТАНОВИЛ:</w:t>
      </w:r>
    </w:p>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Избирательная комиссия Республики Алтай обратилась в суд с заявлением об отмене постановления этой комиссии № 58 от 26 января 2006 года «О регистрации списка кандидатов в депутаты Республики Алтай четвертого созыва, выдвинутого избирательным объединением «Партия «Народная Воля».</w:t>
      </w:r>
    </w:p>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В судебном заседании представитель Избирательной комиссии Черкасов Д.В. поддержал заявление.</w:t>
      </w:r>
    </w:p>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В обоснование заявленного требования Избирательная комиссия и ее представитель сослались на следующее.</w:t>
      </w:r>
    </w:p>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Обжалуемым постановлением зарегистрирован список кандидатов в депутаты Республики Алтай четвертого созыва избирательного объединения «Партия «Народная Воля» согласно пункту 16 ст.38 Федерального закона «Об основных гарантиях избирательных прав и права на участие в референдуме граждан Российской Федерации» без сбора подписей избирателей либо внесения избирательного залога, однако позднее выяснилось, что положения названной нормы закона были истолкованы избирательной комиссией неверно. Согласно пункту 16 ст.38 Федерального закона «Об основных гарантиях избирательных прав и права на участие в референдуме граждан Российской Федерации» регистрация кандидата, списка кандидатов, выдвинутых политической партией, федеральный список кандидатов которой на основании официально опубликованных результатов ближайших предыдущих выборов депутатов Государственной Думы Федерального Собрания Российской Федерации допущен к распределению депутатских мандатов, а также регистрация кандидатов, списков кандидатов, выдвинутых региональными отделениями или иными структурными подразделениями такой политической партии (если это предусмотрено уставом политической партии), осуществляется без сбора подписей избирателей и внесения избирательного залога. Однако политическая партия «Партия «Народная Воля» на предыдущих выборах депутатов Государственной Думы Федерального Собрания Российской Федерации выступала в составе избирательного блока «Родина», в связи этим в силу пункта 8 статьи 34 Федерального закона «О выборах депутатов Государственной Думы Федерального Собрания Российской Федерации» она не имеет права выступать на данных выборах самостоятельно. Следовательно, федеральный список кандидатов избирательного блока не является одновременно федеральным списком одной из входящих в него партий. Таким образом, Алтайское республиканское региональное отделение политической партии «Партия «Народная Воля» при предоставлении документов для регистрации списка кандидатов в депутаты Республики Алтай четвертого созыва не обладало правом, предусмотренным пунктом 16 ст.38 Федерального закона «Об основных гарантиях избирательных прав и права на участие в референдуме граждан Российской Федерации». Поскольку постановление Избирательной комиссии Республики Алтай № 58 от 26.01.2006 года принято с нарушением избирательного законодательства, комиссия просила суд отменить его. Неверное толкование пункта 16 статьи 38 Федерального закона «Об основных гарантиях избирательных прав и права на участие в референдуме граждан Российской Федерации» и комиссия считает вновь открывшимся обстоятельством, которое в силу подпункту «а» пункта 5 статьи 76 этого же закона является основанием для отмены судом постановления избирательной комиссии о регистрации списка политической партии «Партия «Народная Воля».</w:t>
      </w:r>
    </w:p>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Представители Алтайского республиканского регионального отделения политической партии «Партия «Народная Воля» Петров В.И. и Шараборин В.Г. просили суд отказать в удовлетворении требований Избирательной комиссии Республики Алтай, поскольку ею пропущен установленный законом срок для обращения в суд, кроме того, по их мнению, комиссия не имела оснований для обращения в суд, предусмотренных подпунктом «а» пункта 5 статьи 76 Федерального закона «Об основных гарантиях избирательных прав и права на участие в референдуме граждан Российской Федерации». Они пояснили, что начали сбор подписей избирателей, однако избирательной комиссией Республики Алтай им было разъяснено, что представления подписей избирателей не требуется.</w:t>
      </w:r>
    </w:p>
    <w:p>
      <w:pPr>
        <w:pStyle w:val="Normal"/>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Заслушав представителей Избирательной комиссии Республики Алтай, политической партии «Партия «Народная Воля», заключение прокурора Остапенко Т.А., полагавшей заявление Избирательной комиссии Республики Алтай не подлежащим удовлетворению, суд находит необходимым отказать в удовлетворении заявления по следующим основаниям.</w:t>
      </w:r>
    </w:p>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Согласно ч.2 ст.260 ГПК РФ заявление, касающееся решения избирательной комиссии, комиссии референдума о регистрации, об отказе в регистрации кандидата (списка кандидатов), инициативной группы по проведению референдума, иной группы участников референдума, может быть подано в суд в течение 10 дней со дня принятия избирательной комиссией, комиссией референдума обжалуемого решения. Установленный настоящей частью процессуальный срок восстановлению не подлежит.</w:t>
      </w:r>
    </w:p>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Пунктом 2 статьи 78 Федерального закона «Об основных гарантиях избирательных прав и права на участие в референдуме граждан Российской Федерации» предусмотрено, что жалоба на решение комиссии о регистрации, об отказе в регистрации кандидата (списка кандидатов), инициативной группы по проведению референдума, иной группы участников референдума может быть подана в течение десяти дней со дня принятия обжалуемого решения. Указанный срок восстановлению не подлежит.</w:t>
      </w:r>
    </w:p>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Как следует из материалов дела, обжалуемое постановление Избирательной комиссии № 58 «О регистрации списка кандидатов в депутаты Республики Алтай четвертого созыва, выдвинутого избирательным объединением «Партия «Народная Воля» принято Избирательной комиссией 26 января 2006 года, с заявлением об отмене указанного постановления комиссия обратилась в суд 8 февраля 2006 года с пропуском установленного законом десятидневного срока, который является пресекательным и восстановлению не подлежит. Факт пропуска срока установлен судом, заявителем не оспаривается.</w:t>
      </w:r>
    </w:p>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При установлении факта пропуска установленного законом пресекательного срока для обучения в суд, суд отказывает в удовлетворении иска.</w:t>
      </w:r>
    </w:p>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Доводы представителей политической партии «Партия «Народная Воля» о том, что Избирательная комиссия не имела оснований обратиться в суд с заявленными требованиями, являются правильными.</w:t>
      </w:r>
    </w:p>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Согласно положениям статьи 76 Федерального закона «Об основных гарантиях избирательных прав и права на участие в референдуме граждан Российской Федерации» регистрация кандидата (списка кандидатов) может быть отменена судом по заявлению избирательной комиссии, зарегистрировавшей кандидата (список кандидатов), кандидата, зарегистрированного по тому же избирательному округу, избирательного объединения, список кандидатов которого зарегистрирован по тому же избирательному округу в случаях, перечисленных в пункте 5 этой статьи. Подпунктом «а» пункта 5 статьи 76 названного закона предусмотрена отмена регистрации списка кандидатов в случае вновь открывшихся обстоятельств, являющихся основанием для отказа в регистрации, предусмотренным пунктом 26 или 27 статьи 38 настоящего Федерального закона. Под вновь открывшимися обстоятельствами могут пониматься такие, которые были неизвестны и не могли быть известны заявителю. Суд находит, что неправильное толкование Избирательной комиссией Республики Алтай пункта 16 статьи 38 Федерального закона «Об основных гарантиях избирательных прав и права на участие в референдуме граждан Российской Федерации» без учета положений пункта 8 статьи 34 Федерального закона «О выборах депутатов Государственной Думы Федерального Собрания Российской Федерации, не позволяющих политической партии «Партия «Народная Воля» и его региональным отделениям предоставлять документы для регистрации списка кандидатов в депутаты Республики Алтай без сбора подписей избирателей и избирательного залога, не является вновь открывшимся обстоятельством, служащим основанием для обращения Избирательной комиссии Республики Алтай в суд с заявлением.</w:t>
      </w:r>
    </w:p>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На основании изложенного и руководствуясь ст.ст.197, 198, 199, 261 ГПК РФ, суд</w:t>
      </w:r>
    </w:p>
    <w:p>
      <w:pPr>
        <w:pStyle w:val="Normal1"/>
        <w:jc w:val="center"/>
        <w:rPr>
          <w:rFonts w:ascii="Arial" w:hAnsi="Arial" w:cs="Arial"/>
          <w:color w:val="000000"/>
          <w:sz w:val="18"/>
          <w:szCs w:val="18"/>
        </w:rPr>
      </w:pPr>
      <w:r>
        <w:rPr>
          <w:rFonts w:cs="Arial" w:ascii="Arial" w:hAnsi="Arial"/>
          <w:b/>
          <w:bCs/>
          <w:color w:val="000000"/>
          <w:sz w:val="18"/>
          <w:szCs w:val="18"/>
        </w:rPr>
        <w:t>РЕШИЛ:</w:t>
      </w:r>
    </w:p>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Отказать в удовлетворении заявления Избирательной комиссии Республики Алтай об отмене постановления Избирательной комиссии Республики Алтай № 58 от 26 января 2006 года «О регистрации списка кандидатов в депутаты Республики Алтай четвертого созыва, выдвинутого избирательным объединением «Партия «Народная Воля».</w:t>
      </w:r>
    </w:p>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Решение может быть обжаловано в Верховный Суд Российской Федерации в течение 5 дней со дня его принятия судом.</w:t>
      </w:r>
    </w:p>
    <w:p>
      <w:pPr>
        <w:pStyle w:val="Normal"/>
        <w:rPr>
          <w:rFonts w:ascii="Arial" w:hAnsi="Arial" w:cs="Arial"/>
          <w:color w:val="000000"/>
          <w:sz w:val="18"/>
          <w:szCs w:val="18"/>
        </w:rPr>
      </w:pPr>
      <w:r>
        <w:rPr>
          <w:rFonts w:cs="Arial" w:ascii="Arial" w:hAnsi="Arial"/>
          <w:color w:val="000000"/>
          <w:sz w:val="18"/>
          <w:szCs w:val="18"/>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15:44:00Z</dcterms:created>
  <dc:creator>Customer</dc:creator>
  <dc:description/>
  <cp:keywords/>
  <dc:language>en-US</dc:language>
  <cp:lastModifiedBy>Customer</cp:lastModifiedBy>
  <dcterms:modified xsi:type="dcterms:W3CDTF">2010-02-14T15:45:00Z</dcterms:modified>
  <cp:revision>1</cp:revision>
  <dc:subject/>
  <dc:title>РЕШЕНИЕ</dc:title>
</cp:coreProperties>
</file>