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>ОПРЕДЕЛЕНИЕ</w:t>
      </w:r>
    </w:p>
    <w:p>
      <w:pPr>
        <w:pStyle w:val="Subtitle"/>
        <w:rPr/>
      </w:pPr>
      <w:r>
        <w:rPr/>
        <w:t>Судебной коллегии по гражданским делам Верховного Суда Российской Федерации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</w:rPr>
        <w:t>по заявлению Мозылева В.В. (Дело №66Г01-11)</w:t>
      </w:r>
    </w:p>
    <w:p>
      <w:pPr>
        <w:pStyle w:val="FR1"/>
        <w:spacing w:before="0" w:after="0"/>
        <w:ind w:left="0" w:righ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Судебная коллегия по гражданским делам Верховного Суда Рос</w:t>
        <w:softHyphen/>
        <w:t>сийской Федерации в составе: председательствующего</w:t>
        <w:tab/>
        <w:t>Кнышева В.П., судей Александрова Д.П., Кебы Ю.Г. рассмотрела в судебном заседании от 26 июня 2001г. дело по заяв</w:t>
        <w:softHyphen/>
        <w:t>лению Мозылева Василия Васильевича о признании действий Избира</w:t>
        <w:softHyphen/>
        <w:t>тельной комиссии Иркутской области по проверке фактов о нарушении Закона Иркутской области «О выборах депутатов Законодательного собрания Иркутской области» по избирательному округу 38 - незакон</w:t>
        <w:softHyphen/>
        <w:t>ными; об отмене решения Окружной избирательной комиссии Избира</w:t>
        <w:softHyphen/>
        <w:t>тельного округа 38 по выборам депутатов Законодательного собрания Иркутской области по итогам голосования и результатам выборов; при</w:t>
        <w:softHyphen/>
        <w:t>знании выборов депутатов Законодательного собрания Иркутской об</w:t>
        <w:softHyphen/>
        <w:t>ласти по 38 Избирательному округу, подписных листов - недействи</w:t>
        <w:softHyphen/>
        <w:t>тельными; лишении депутата полномочий по кассационным жалобам представителя заявителя Мозылева В.В. - Шепталина Р.И. и представи</w:t>
        <w:softHyphen/>
        <w:t>теля заинтересованного лица Паленного Н.И. - Плахотнюка В.А. на решение Иркутского областного суда от 1 марта 2001г.</w:t>
      </w:r>
    </w:p>
    <w:p>
      <w:pPr>
        <w:pStyle w:val="Normal"/>
        <w:spacing w:lineRule="auto" w:line="240"/>
        <w:rPr/>
      </w:pPr>
      <w:r>
        <w:rPr>
          <w:sz w:val="24"/>
        </w:rPr>
        <w:t>Заслушав доклад судьи Верховного Суда Российской Федерации Кнышева В.П., заключение прокурора Гермашевой М.М., полагавшей решение суда оставить без изменения, а кассационные жалобы - без удовлетворения, Судебная коллегия по гражданским делам Верховного Суда Российской Федерации,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решением Окружной избирательной комиссии 38 Избирательного округа за №4 Наумов Н.П. зарегистрирован кандидатом в Депутаты Законодательного собрания Иркутской области 18 мая 2000г.</w:t>
      </w:r>
    </w:p>
    <w:p>
      <w:pPr>
        <w:pStyle w:val="Normal"/>
        <w:spacing w:lineRule="auto" w:line="240"/>
        <w:rPr/>
      </w:pPr>
      <w:r>
        <w:rPr>
          <w:sz w:val="24"/>
        </w:rPr>
        <w:t>25 июня 2000г. в Избирательном округе 38 по выборам депутатов Законодательного собрания Иркутской области, который расположен на территории Киренского, Усть-Кутского, Казачинско-Ленского рай</w:t>
        <w:softHyphen/>
        <w:t>онов Иркутской области прошли выборы.</w:t>
      </w:r>
    </w:p>
    <w:p>
      <w:pPr>
        <w:pStyle w:val="Normal"/>
        <w:spacing w:lineRule="auto" w:line="240"/>
        <w:rPr/>
      </w:pPr>
      <w:r>
        <w:rPr>
          <w:sz w:val="24"/>
        </w:rPr>
        <w:t>20 декабря 2000г. Мозылев В.В. обратился в суд с жалобой, в ко</w:t>
        <w:softHyphen/>
        <w:t>торой просил суд: признать действия Избирательной комиссии Иркут</w:t>
        <w:softHyphen/>
        <w:t>ской области по проверке фактов о нарушении Закона Иркутской об</w:t>
        <w:softHyphen/>
        <w:t>ласти «О выборах депутатов Законодательного собрания Иркутской области» о нарушении избирательных прав граждан в ходе выборов в июне 2000г. по Избирательному округу 38 по жалобе Василевич Л.С. -незаконными; признать выборы депутатов Законодательного собрания по 38 округу - недействительными; отменить решение Окружной изби</w:t>
        <w:softHyphen/>
        <w:t>рательной комиссии 38 Избирательного округа по выборам депутатов Законодательного собрания области по итогам голосования и резуль</w:t>
        <w:softHyphen/>
        <w:t>татам выборов; признать подписные листы с подписями избирателей в поддержку Наумова Н.П. - недействительными; лишить полномочий депутата Законодательного собрания по 38 Избирательному округу Наумова Н.П., приобретенных им в результате выборов июня 2000г., ссылаясь на нарушения избирательного законодательства, до</w:t>
        <w:softHyphen/>
        <w:t>пущенные избранным кандидатом Наумовым Н.П. в ходе предвыбор</w:t>
        <w:softHyphen/>
        <w:t>ной кампании.</w:t>
      </w:r>
    </w:p>
    <w:p>
      <w:pPr>
        <w:pStyle w:val="Normal"/>
        <w:spacing w:lineRule="auto" w:line="240"/>
        <w:rPr/>
      </w:pPr>
      <w:r>
        <w:rPr>
          <w:sz w:val="24"/>
        </w:rPr>
        <w:t>Решением Иркутского областного суда от 1 марта 2001г. жалоба Мозылева В.В. оставлена без удовлетворения.</w:t>
      </w:r>
    </w:p>
    <w:p>
      <w:pPr>
        <w:pStyle w:val="Normal"/>
        <w:spacing w:lineRule="auto" w:line="240"/>
        <w:rPr/>
      </w:pPr>
      <w:r>
        <w:rPr>
          <w:sz w:val="24"/>
        </w:rPr>
        <w:t>В краткой, немотивированной кассационной жалобе, поданной представителем заявителя Мозылева В.В. - Шепталиным Р.И. поставлен вопрос об отмене решения как вынесенного с нарушением норм процес</w:t>
        <w:softHyphen/>
        <w:t>суального права ( ст.ст.192, 194 ГПК РСФСР).</w:t>
      </w:r>
    </w:p>
    <w:p>
      <w:pPr>
        <w:pStyle w:val="TextBodyIndent"/>
        <w:rPr/>
      </w:pPr>
      <w:r>
        <w:rPr/>
        <w:t>В кассационной жалобе, поданной представителем заинтересован</w:t>
        <w:softHyphen/>
        <w:t>ного лица Паленного Н.И. - Плахотнюк В.А. не оспаривается правиль</w:t>
        <w:softHyphen/>
        <w:t>ность решения по существу, а ставится вопрос об изменении мотивиро</w:t>
        <w:softHyphen/>
        <w:t>вочной части решения, в частности, указывается на то, что суд неправильно определил дату официального опубликования итогов голосова</w:t>
        <w:softHyphen/>
        <w:t>ния и результатов выборов сославшись на то, что итоги голосования и результаты выборов официально опубликованы Иркутской областной избирательной комиссией в газете «Экономика. Право. Менеджмент» №29 за 19-25 июля 2000г., в то время как официальным опубликованием решений Избирательной комиссии области признается первое опубли</w:t>
        <w:softHyphen/>
        <w:t>кование полного текста решений в газете "Восточно-Сибирская правда» либо в «Вестнике Избирательной комиссии Иркутской области», ука</w:t>
        <w:softHyphen/>
        <w:t>занные результаты выборов были опубликованы в Вестнике Избира</w:t>
        <w:softHyphen/>
        <w:t>тельной комиссии Иркутской области №6 от 24 июля 2000г., а также судом не дана всесторонняя оценка фактам нарушения избирательного законодательства, на которые ссылался заявитель Мозылев В.В.</w:t>
      </w:r>
    </w:p>
    <w:p>
      <w:pPr>
        <w:pStyle w:val="Normal"/>
        <w:spacing w:lineRule="auto" w:line="240"/>
        <w:rPr/>
      </w:pPr>
      <w:r>
        <w:rPr>
          <w:sz w:val="24"/>
        </w:rPr>
        <w:t>Проверив материалы дела, обсудив доводы кассационных жалоб, Судебная коллегия по гражданским делам Верховного Суда Российской Федерации не находит оснований для их удовлетворения и изменения и отмены решения, постановленного в соответствии с установленными в суде обстоятельствами и требованиями закона.</w:t>
      </w:r>
    </w:p>
    <w:p>
      <w:pPr>
        <w:pStyle w:val="Normal"/>
        <w:spacing w:lineRule="auto" w:line="240"/>
        <w:rPr/>
      </w:pPr>
      <w:r>
        <w:rPr>
          <w:sz w:val="24"/>
        </w:rPr>
        <w:t>Принимая решение об отказе Мозылеву В.В. в удовлетворении за</w:t>
        <w:softHyphen/>
        <w:t>явленных требований, суд правильно определил юридически значимые обстоятельства, надлежаще проверил все доводы заявителя, дал им в решении оценку и пришел к правильному выводу, что оснований, пре</w:t>
        <w:softHyphen/>
        <w:t>дусмотренных законом для удовлетворения его жалобы не имеется.</w:t>
      </w:r>
    </w:p>
    <w:p>
      <w:pPr>
        <w:pStyle w:val="Normal"/>
        <w:spacing w:lineRule="auto" w:line="240"/>
        <w:rPr/>
      </w:pPr>
      <w:r>
        <w:rPr>
          <w:sz w:val="24"/>
        </w:rPr>
        <w:t>Этот вывод мотивирован, соответствует собранным по делу дока</w:t>
        <w:softHyphen/>
        <w:t>зательствам, требованиям закона и оснований для признания его непра</w:t>
        <w:softHyphen/>
        <w:t>вильным не установлено.</w:t>
      </w:r>
    </w:p>
    <w:p>
      <w:pPr>
        <w:pStyle w:val="Normal"/>
        <w:spacing w:lineRule="auto" w:line="240"/>
        <w:rPr/>
      </w:pPr>
      <w:r>
        <w:rPr>
          <w:sz w:val="24"/>
        </w:rPr>
        <w:t>При этом суд обоснованно исходил из того, что избирательная комиссия Иркутской области и окружная избирательная комиссия по округу №38 не допустили действий (бездействие) влекущих недействи</w:t>
        <w:softHyphen/>
        <w:t>тельность выборов по округу №38, в том числе и те, на которые ссы</w:t>
        <w:softHyphen/>
        <w:t>лался заявитель и правильно указал, что окружная и областная избира</w:t>
        <w:softHyphen/>
        <w:t>тельные комиссии действовали в пределах своих полномочий опреде</w:t>
        <w:softHyphen/>
        <w:t>ленных законом и факты бездействия избирательных комиссий, на ко</w:t>
        <w:softHyphen/>
        <w:t>торые ссылался заявитель, не подтверждены материалами дела и судом при разбирательстве дела не установлено нарушений избирательного законодательства, которое не позволило бы с достоверностью устано</w:t>
        <w:softHyphen/>
        <w:t>вить волеизъявление избирателей. Этот вывод соответствует собранным по делу доказательствам требованиям закона.</w:t>
      </w:r>
    </w:p>
    <w:p>
      <w:pPr>
        <w:pStyle w:val="TextBodyIndent"/>
        <w:rPr/>
      </w:pPr>
      <w:r>
        <w:rPr/>
        <w:t>Учитывая эти обстоятельства, а также, что заявителем Мозылевым В.В. без уважительных причин пропущен срок, установленный ст.234 ГПК РСФСР на обращение в суд с заявлением о нарушении изби</w:t>
        <w:softHyphen/>
        <w:t>рательного законодательства, суд правильно отказал ему в удовлетво</w:t>
        <w:softHyphen/>
        <w:t>рении заявленных требовани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szCs w:val="24"/>
        </w:rPr>
        <w:t>По изложенным основаниям не имеется и достаточных оснований и для изменения мотивировочной части решения.</w:t>
      </w:r>
    </w:p>
    <w:p>
      <w:pPr>
        <w:pStyle w:val="TextBodyIndent"/>
        <w:rPr/>
      </w:pPr>
      <w:r>
        <w:rPr>
          <w:szCs w:val="24"/>
        </w:rPr>
        <w:t>На основании изложенного и руководствуясь п.1 ст.305 ГПК РСФСР Судебная коллегия по гражданским делам Верховного Суда Российской Федераци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ОПРЕДЕЛИЛ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решение Иркутского областного суда от 1 марта 2001г. оставить без изменения, а кассационные жалобы представителей Шенталина Р.И. и Плахотнюка В.А. - без удовлетвор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едседательствующий: (подпись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/>
        <w:t>Судьи: (подписи)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72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4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21:00Z</dcterms:created>
  <dc:creator>common</dc:creator>
  <dc:description/>
  <cp:keywords/>
  <dc:language>en-US</dc:language>
  <cp:lastModifiedBy>Customer</cp:lastModifiedBy>
  <dcterms:modified xsi:type="dcterms:W3CDTF">2009-11-12T12:21:00Z</dcterms:modified>
  <cp:revision>2</cp:revision>
  <dc:subject/>
  <dc:title>ОПРЕДЕЛЕНИЕ</dc:title>
</cp:coreProperties>
</file>