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22" w:leader="none"/>
        </w:tabs>
        <w:jc w:val="both"/>
        <w:rPr>
          <w:sz w:val="28"/>
        </w:rPr>
      </w:pPr>
      <w:r>
        <w:rPr>
          <w:color w:val="000000"/>
          <w:sz w:val="28"/>
          <w:szCs w:val="28"/>
        </w:rPr>
        <w:tab/>
        <w:t>Дело № 33-905/2008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ССАЦИОННОЕ ОПРЕДЕЛ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</w:rPr>
      </w:pPr>
      <w:r>
        <w:rPr>
          <w:color w:val="000000"/>
          <w:sz w:val="28"/>
          <w:szCs w:val="28"/>
        </w:rPr>
        <w:t>Судебная коллегия по гражданским делам Калининградского областного суда в составе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председательствующего:         Шлейниковой И.П.,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jc w:val="both"/>
        <w:rPr>
          <w:sz w:val="28"/>
        </w:rPr>
      </w:pPr>
      <w:r>
        <w:rPr>
          <w:color w:val="000000"/>
          <w:sz w:val="28"/>
          <w:szCs w:val="28"/>
        </w:rPr>
        <w:t>судей:</w:t>
        <w:tab/>
        <w:t xml:space="preserve">Зеленског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, Зинченко С.В.,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с участием прокурора Мяшиной З.А.</w:t>
      </w:r>
    </w:p>
    <w:p>
      <w:pPr>
        <w:pStyle w:val="Normal"/>
        <w:shd w:fill="FFFFFF" w:val="clear"/>
        <w:ind w:firstLine="701"/>
        <w:jc w:val="both"/>
        <w:rPr>
          <w:sz w:val="28"/>
        </w:rPr>
      </w:pPr>
      <w:r>
        <w:rPr>
          <w:color w:val="000000"/>
          <w:sz w:val="28"/>
          <w:szCs w:val="28"/>
        </w:rPr>
        <w:t>рассмотрела в открытом судебном заседании 19 марта 2008 г. граждан</w:t>
        <w:softHyphen/>
        <w:t>ское дело по кассационной жалобе Худенко В.В. на решение Светлогорского городского суда Калининградской области от 11 января 2008 г., которым Худенко В.В. отказано в удовлетворении заявления об оспаривании решения из</w:t>
        <w:softHyphen/>
        <w:t>бирательной комиссии МО «Пионерский городской округ» от 04.12.2007г., признании выборов несостоявшимися и назначении новых выбо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доклад судьи Зеленског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, объяснения представителя Ху</w:t>
        <w:softHyphen/>
        <w:t>денко В.В. - Остапчука Д.С, поддержавшего кассационную жалобу, заключе</w:t>
        <w:softHyphen/>
        <w:t>ние прокурора Мяшиной З.А., полагавшей решение подлежащим оставлению без изменения, судебная коллег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СТАНОВИЛА</w:t>
      </w:r>
      <w:r>
        <w:rPr>
          <w:rFonts w:cs="Courier New"/>
          <w:color w:val="000000"/>
          <w:sz w:val="28"/>
          <w:szCs w:val="34"/>
        </w:rPr>
        <w:t>: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34"/>
        </w:rPr>
      </w:pPr>
      <w:r>
        <w:rPr>
          <w:rFonts w:cs="Courier New"/>
          <w:color w:val="000000"/>
          <w:sz w:val="28"/>
          <w:szCs w:val="34"/>
        </w:rPr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color w:val="000000"/>
          <w:sz w:val="28"/>
          <w:szCs w:val="28"/>
        </w:rPr>
        <w:t>Зарегистрированный кандидатом в депутаты Совета депутатов Пионер</w:t>
        <w:softHyphen/>
        <w:t>ского городского округа по избирательному округу №10 Худенко В.В. обратил</w:t>
        <w:softHyphen/>
        <w:t>ся в суд с заявлением об оспаривании решения избирательной комиссии МО «Пионерский городской округ» от 04.12.2007 г., которым Винницкая Л.М. при</w:t>
        <w:softHyphen/>
        <w:t>знана избранным депутатом Совета депутатов Пионерского городского округа по одномандатному избирательному округу №10. Считает указанное решение незаконным, поскольку за Худенко В.В. было подано столько же голосов изби</w:t>
        <w:softHyphen/>
        <w:t>рателей, сколько и за Винницкую. Результаты выборов не отражают волеизъяв</w:t>
        <w:softHyphen/>
        <w:t>ления избирателей. То обстоятельство, что Винницкая Л.М. была зарегистриро</w:t>
        <w:softHyphen/>
        <w:t>вана раньше чем Худенко В.В. не имеет, по мнению заявителя, правового зна</w:t>
        <w:softHyphen/>
        <w:t>чения, поскольку не влияет на выявление волеизъявления избирателей. Просит признать досрочные выборы по избирательному участку №10 несостоявшими</w:t>
        <w:softHyphen/>
        <w:t>ся, назначить повторные выбор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Рассмотрев дело, суд вынес изложенное выше решение.</w:t>
      </w:r>
    </w:p>
    <w:p>
      <w:pPr>
        <w:pStyle w:val="Normal"/>
        <w:shd w:fill="FFFFFF" w:val="clear"/>
        <w:ind w:firstLine="701"/>
        <w:jc w:val="both"/>
        <w:rPr>
          <w:sz w:val="28"/>
        </w:rPr>
      </w:pPr>
      <w:r>
        <w:rPr>
          <w:color w:val="000000"/>
          <w:sz w:val="28"/>
          <w:szCs w:val="28"/>
        </w:rPr>
        <w:t>В кассационной жалобе Худенко В.В. просит решение отменить. Ссыла</w:t>
        <w:softHyphen/>
        <w:t>ется на неправильное применение судом норм материального права. Считает, что положения Закона Калининградской области «О выборах депутатов пред</w:t>
        <w:softHyphen/>
        <w:t>ставительных органов местного самоуправления Калининградской области» противоречат Конституции РФ имеющей прямое действие.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в законность и обоснованность решения суда первой инстанции с учётом доводов, изложенных в кассационной жалобе, судебная коллегия нахо</w:t>
        <w:softHyphen/>
        <w:t>дит решение подлежащим оставлению без изменения.</w:t>
      </w:r>
    </w:p>
    <w:p>
      <w:pPr>
        <w:pStyle w:val="Normal"/>
        <w:shd w:fill="FFFFFF" w:val="clear"/>
        <w:ind w:firstLine="7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40170</wp:posOffset>
                </wp:positionH>
                <wp:positionV relativeFrom="paragraph">
                  <wp:posOffset>1029970</wp:posOffset>
                </wp:positionV>
                <wp:extent cx="0" cy="53657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pt,81.1pt" to="507.1pt,123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46520</wp:posOffset>
                </wp:positionH>
                <wp:positionV relativeFrom="paragraph">
                  <wp:posOffset>2572385</wp:posOffset>
                </wp:positionV>
                <wp:extent cx="0" cy="3778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202.55pt" to="507.6pt,23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446520</wp:posOffset>
                </wp:positionH>
                <wp:positionV relativeFrom="paragraph">
                  <wp:posOffset>4163695</wp:posOffset>
                </wp:positionV>
                <wp:extent cx="0" cy="58642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327.85pt" to="507.6pt,78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к установлено судом,</w:t>
      </w:r>
      <w:r>
        <w:rPr>
          <w:color w:val="6565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02.12.2007 г. назначены выборы в Совет депу</w:t>
        <w:softHyphen/>
        <w:t>татов Пионерского городского округ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Решением избирательной комиссии МО «Пионерский городской округ» МО «Пионерский городской округ» от 04.12.2007 г. Винницкая Л.М. признана избранным депутатом Совета депутатов Пионерского городского округа по од</w:t>
        <w:softHyphen/>
        <w:t>номандатному избирательному округу №10. При этом Винницкая Л.М. и Худенко В.В. набрали одинаковое количество голосов избирателей по 153.</w:t>
      </w:r>
    </w:p>
    <w:p>
      <w:pPr>
        <w:pStyle w:val="Normal"/>
        <w:shd w:fill="FFFFFF" w:val="clear"/>
        <w:ind w:firstLine="730"/>
        <w:jc w:val="both"/>
        <w:rPr>
          <w:sz w:val="28"/>
        </w:rPr>
      </w:pPr>
      <w:r>
        <w:rPr>
          <w:color w:val="000000"/>
          <w:sz w:val="28"/>
          <w:szCs w:val="28"/>
        </w:rPr>
        <w:t>Согласно ч.5 ст. 59 Закона Калининградской области «О выборах депута</w:t>
        <w:softHyphen/>
        <w:t>тов представительных органов местного самоуправления Калининградской об</w:t>
        <w:softHyphen/>
        <w:t>ласти» избранным по одномандатному избирательному округу признаётся заре</w:t>
        <w:softHyphen/>
        <w:t>гистрированный кандидат, который получил наибольшее число голосов изби</w:t>
        <w:softHyphen/>
        <w:t>рателей, принявших участие в голосовании по отношению к другому кандида</w:t>
        <w:softHyphen/>
        <w:t>ту. При равном числе полученных зарегистрированным кандидатом голосов из</w:t>
        <w:softHyphen/>
        <w:t>бранным считается кандидат, зарегистрированный раньш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оскольку Винницкая Л.М. зарегистрирована кандидатом депутатов раньше Худенко В.В., она в соответствии с указанными положениями Закона признана избранным депутатом представительного органа местного само</w:t>
        <w:softHyphen/>
        <w:t>управления.</w:t>
      </w:r>
    </w:p>
    <w:p>
      <w:pPr>
        <w:pStyle w:val="Normal"/>
        <w:shd w:fill="FFFFFF" w:val="clear"/>
        <w:ind w:firstLine="725"/>
        <w:jc w:val="both"/>
        <w:rPr>
          <w:sz w:val="28"/>
        </w:rPr>
      </w:pPr>
      <w:r>
        <w:rPr>
          <w:color w:val="000000"/>
          <w:sz w:val="28"/>
          <w:szCs w:val="28"/>
        </w:rPr>
        <w:t>Указанная норма не противоречит положениям федерального законода</w:t>
        <w:softHyphen/>
        <w:t>тельства. В частности аналогичное положение предусмотрено ст. 39 Временно</w:t>
        <w:softHyphen/>
        <w:t>го положения о проведении выборов депутатов представительных органов ме</w:t>
        <w:softHyphen/>
        <w:t>стного самоуправления..., утверждённого ФЗ №138 от 26.11.1996г. «Об обес</w:t>
        <w:softHyphen/>
        <w:t>печении конституционных прав граждан РФ избирать и быть избранными в ор</w:t>
        <w:softHyphen/>
        <w:t>ганы местного самоуправления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авильно судом проанализированы положения ст. ст. 70, 71 Федераль</w:t>
        <w:softHyphen/>
        <w:t>ного закона «Об основных гарантиях избирательных прав и права на участие в референдуме граждан Российской Федерации» и установлено, что содержащие</w:t>
        <w:softHyphen/>
        <w:t>ся в ст. 59 Закона Калининградской области «О выборах депутатов представи</w:t>
        <w:softHyphen/>
        <w:t>тельных органов местного самоуправления Калининградской области» не про</w:t>
        <w:softHyphen/>
        <w:t>тиворечат и этим нормам.</w:t>
      </w:r>
    </w:p>
    <w:p>
      <w:pPr>
        <w:pStyle w:val="Normal"/>
        <w:shd w:fill="FFFFFF" w:val="clear"/>
        <w:ind w:firstLine="715"/>
        <w:jc w:val="both"/>
        <w:rPr>
          <w:sz w:val="28"/>
        </w:rPr>
      </w:pPr>
      <w:r>
        <w:rPr>
          <w:color w:val="000000"/>
          <w:sz w:val="28"/>
          <w:szCs w:val="28"/>
        </w:rPr>
        <w:t>Конституция РФ вопросы определения итогов выборов в представитель</w:t>
        <w:softHyphen/>
        <w:t>ные органы местного самоуправления не регулирует.</w:t>
      </w:r>
    </w:p>
    <w:p>
      <w:pPr>
        <w:pStyle w:val="Normal"/>
        <w:shd w:fill="FFFFFF" w:val="clear"/>
        <w:ind w:firstLine="706"/>
        <w:jc w:val="both"/>
        <w:rPr>
          <w:sz w:val="28"/>
        </w:rPr>
      </w:pPr>
      <w:r>
        <w:rPr>
          <w:color w:val="000000"/>
          <w:sz w:val="28"/>
          <w:szCs w:val="28"/>
        </w:rPr>
        <w:t>Решение суда соответствует закону. Оснований к его отмене судебная коллегия не усматривает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Руководствуясь ст. ст. 361, 366 ГПК РФ, судебная коллег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6"/>
        <w:jc w:val="both"/>
        <w:rPr>
          <w:sz w:val="28"/>
        </w:rPr>
      </w:pPr>
      <w:r>
        <w:rPr>
          <w:sz w:val="28"/>
          <w:szCs w:val="28"/>
        </w:rPr>
        <w:t>решение</w:t>
      </w:r>
      <w:r>
        <w:rPr>
          <w:color w:val="6565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етлогорского городского суда Калининградской области от 11 января </w:t>
      </w:r>
      <w:r>
        <w:rPr>
          <w:sz w:val="28"/>
          <w:szCs w:val="28"/>
        </w:rPr>
        <w:t>2008</w:t>
      </w:r>
      <w:r>
        <w:rPr>
          <w:color w:val="656565"/>
          <w:sz w:val="28"/>
          <w:szCs w:val="28"/>
        </w:rPr>
        <w:t xml:space="preserve"> г. </w:t>
      </w:r>
      <w:r>
        <w:rPr>
          <w:color w:val="000000"/>
          <w:sz w:val="28"/>
          <w:szCs w:val="28"/>
        </w:rPr>
        <w:t>оставить без изменения, кассационную жалобу - без удовлетво</w:t>
        <w:softHyphen/>
        <w:t>рени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Председательствующий:                                      Шлейникова И.П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44:00Z</dcterms:created>
  <dc:creator>Customer</dc:creator>
  <dc:description/>
  <cp:keywords/>
  <dc:language>en-US</dc:language>
  <cp:lastModifiedBy>Customer</cp:lastModifiedBy>
  <dcterms:modified xsi:type="dcterms:W3CDTF">2009-12-04T11:45:00Z</dcterms:modified>
  <cp:revision>1</cp:revision>
  <dc:subject/>
  <dc:title/>
</cp:coreProperties>
</file>