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ешение Ворошиловского районного суда г. Ростова-на-Дону  от 28.04.2005 г.</w:t>
      </w:r>
    </w:p>
    <w:p>
      <w:pPr>
        <w:pStyle w:val="Normal"/>
        <w:rPr>
          <w:b/>
          <w:b/>
        </w:rPr>
      </w:pPr>
      <w:r>
        <w:rPr>
          <w:b/>
        </w:rPr>
      </w:r>
    </w:p>
    <w:p>
      <w:pPr>
        <w:pStyle w:val="Normal"/>
        <w:jc w:val="center"/>
        <w:rPr/>
      </w:pPr>
      <w:r>
        <w:rPr/>
        <w:t>Именем Российской Федерации</w:t>
      </w:r>
    </w:p>
    <w:p>
      <w:pPr>
        <w:pStyle w:val="Normal"/>
        <w:rPr/>
      </w:pPr>
      <w:r>
        <w:rPr/>
      </w:r>
    </w:p>
    <w:p>
      <w:pPr>
        <w:pStyle w:val="Normal"/>
        <w:ind w:firstLine="540"/>
        <w:jc w:val="both"/>
        <w:rPr/>
      </w:pPr>
      <w:r>
        <w:rPr/>
        <w:t>28.04.2005 г. Ворошиловский районный суд г. Ростова-на-Дону  в составе председательствующего судьи Донченко М.П., с участием помощника прокурора Черкасовой А.О., секретаря Романовой О.А., рассмотрев в открытом судебном заседании в помещении суда гражданское дело по заявлению Хасина Глеба Владимировича об отмене постановления окружной избирательной комиссии Ворошиловского одномандатного округа № 4 по регистрации Грызлова Дмитрия Игоревича кандидатом в депутаты Ростовской-на-Дону городской Думы четвертого созыва,</w:t>
      </w:r>
    </w:p>
    <w:p>
      <w:pPr>
        <w:pStyle w:val="Normal"/>
        <w:rPr/>
      </w:pPr>
      <w:r>
        <w:rPr/>
      </w:r>
    </w:p>
    <w:p>
      <w:pPr>
        <w:pStyle w:val="Normal"/>
        <w:jc w:val="center"/>
        <w:rPr/>
      </w:pPr>
      <w:r>
        <w:rPr/>
        <w:t>установил:</w:t>
      </w:r>
    </w:p>
    <w:p>
      <w:pPr>
        <w:pStyle w:val="Normal"/>
        <w:rPr/>
      </w:pPr>
      <w:r>
        <w:rPr/>
      </w:r>
    </w:p>
    <w:p>
      <w:pPr>
        <w:pStyle w:val="Normal"/>
        <w:ind w:firstLine="539"/>
        <w:jc w:val="both"/>
        <w:rPr/>
      </w:pPr>
      <w:r>
        <w:rPr/>
        <w:t>зарегистрированный кандидат в депутаты Ростовской-на-Дону городской Думы четвертого созыва по Ворошиловскому одномандатному избирательному округу № 4 Хасин Г.В. обратился в суд с заявлением об отмене постановления №7-1 от 12.04.2005 г. окружной избирательной комиссии Ворошиловского одномандатного избирательного округа № 4 о регистрации Грызлова Д.И. кандидатом в депутаты Ростовской-на-Дону городской Думы четвертого созыва по Ворошиловскому одномандатному избирательному округу № 4, указав, что регистрация Грызлова Д.И. была осуществлена на основании решения регионального отделения политической партии «Либерально-демократическая партия России». Однако с момента принятия решения о выдвижении кандидата на Конференции РРО ПП ЛДПР до настоящего времени не проводилось каких–либо заседаний Высшего Совета ПП ЛДПР об утверждении решения регионального отделения ПП ЛДПР о выдвижении кандидата, тогда как такое утверждение предусмотрено уставом  ЛДПР. Кроме того, среди документов, представленных Грызловым Д.И. для регистрации, отсутствует решение Высшего Совета ПП ЛДПР об утверждении кандидатов, выдвинутых для участия в выборах депутатов Ростовской-на-Дону городской Думы четвертого созыва. Как считает Хасин Г.В., имеются основания, предусмотренные пп. «в», пп. «б» п. 23 ст. 38 ФЗ РФ  № 67–ФЗ от 12.02.2002 г. «Об основных гарантиях избирательных прав и права на участие в референдуме граждан РФ», для отказа в регистрации кандидата.</w:t>
      </w:r>
    </w:p>
    <w:p>
      <w:pPr>
        <w:pStyle w:val="Normal"/>
        <w:ind w:firstLine="539"/>
        <w:jc w:val="both"/>
        <w:rPr/>
      </w:pPr>
      <w:r>
        <w:rPr/>
        <w:tab/>
        <w:t>В судебном заседании представитель Хасина Г.В. Смирнов А.Ю., действующий на основании доверенности, заявление поддержал, подтвердив изложенные в заявлении обстоятельства.</w:t>
      </w:r>
    </w:p>
    <w:p>
      <w:pPr>
        <w:pStyle w:val="Normal"/>
        <w:ind w:firstLine="720"/>
        <w:jc w:val="both"/>
        <w:rPr/>
      </w:pPr>
      <w:r>
        <w:rPr/>
        <w:t>Грызлов Д.И., его представители, действующие на основании доверенностей, – Балин К.П., Вильховченко Ю.А. – в удовлетворении заявления просили отказать, указав, что заявителем пропущен десятидневный срок для обжалования постановления избирательной комиссии о регистрации кандидата, отсутствуют основания, предусмотренные ст. 76 ФЗ РФ «Об основных гарантиях избирательных прав и права на участие в референдуме граждан РФ». Также пояснили, что Грызловым Д.И. были представлены все документы, необходимые для регистрации, предусмотренные ст. 25 Областного закона «О выборах депутатов представительных органов местного самоуправления в Ростовской области».</w:t>
      </w:r>
    </w:p>
    <w:p>
      <w:pPr>
        <w:pStyle w:val="Normal"/>
        <w:ind w:firstLine="720"/>
        <w:jc w:val="both"/>
        <w:rPr/>
      </w:pPr>
      <w:r>
        <w:rPr/>
        <w:t>Представитель окружной избирательной комиссии Ворошиловского одномандатного избирательного округа № 4 – Костырба А.В., действующий на основании доверенности, заявление поддержал, пояснив, что обстоятельства, на которые ссылается заявитель, существовали на момент регистрации, однако члены избирательной комиссии, осуществлявшие проверку представленных документов, не придали им значения.</w:t>
      </w:r>
    </w:p>
    <w:p>
      <w:pPr>
        <w:pStyle w:val="Normal"/>
        <w:ind w:firstLine="720"/>
        <w:jc w:val="both"/>
        <w:rPr/>
      </w:pPr>
      <w:r>
        <w:rPr/>
        <w:t>Выслушав представителя Хасина Г.В., Грызлова Д.И., его представителей, представителя окружной избирательной комиссии, исследовав материалы дела, выслушав заключение помощника прокурора, полагавшей удовлетворить заявление, суд приходит к следующему.</w:t>
      </w:r>
    </w:p>
    <w:p>
      <w:pPr>
        <w:pStyle w:val="Normal"/>
        <w:ind w:firstLine="720"/>
        <w:jc w:val="both"/>
        <w:rPr/>
      </w:pPr>
      <w:r>
        <w:rPr/>
        <w:t>В судебном заседании с достоверностью установлено, что 29.03.2005 г. окружной избирательной комиссией Ворошиловского одномандатного избирательного округа № 4 принято уведомление о выдвижении кандидата в депутаты Ростовской-на-Дону городской Думы четвертого созыва Грызлова Д.И. Избирательной комиссией приняты следующие документы: решение о выдвижении кандидата избирательного объединения Ростовского регионального отделения ЛДПР, копия устава общественного объединения ПП ЛДПР, копии свидетельств о госрегистрации ПП ЛДПР и РРО ПП ЛДПР. Постановлением №7-1 Окружной избирательной комиссии Ворошиловского одномандатного избирательного округа № 4 от 12.04.2005 г., 16.40 после проверки  соответствия порядка выдвижения Грызлова Д.И. кандидатом в депутаты Ростовской-на-Дону городской Думы четвертого созыва по Ворошиловскому одномандатному избирательному округу № 4, требованиям Областного закона «О выборах депутатов представительных органов местного самоуправления в Ростовской области» на основании ст. 14, п. 10 ст. 25, п. 1,2 ст. 27 указанного Областного закона, Грызлов Д.И. зарегистрирован кандидатом в депутаты Ростовской-на-Дону городской Думы четвертого созыва по Ворошиловскому одномандатному избирательному округу №4.</w:t>
      </w:r>
    </w:p>
    <w:p>
      <w:pPr>
        <w:pStyle w:val="Normal"/>
        <w:ind w:firstLine="720"/>
        <w:jc w:val="both"/>
        <w:rPr/>
      </w:pPr>
      <w:r>
        <w:rPr/>
        <w:t xml:space="preserve">В соответствии с пп. «а» п. 5 ст. 76 ФЗ РФ «Об основных гарантиях избирательных прав и права на участие в референдуме граждан Российской Федерации» регистрация кандидата (списка кандидатов) может быть отменена судом по заявлению избирательной комиссии, зарегистрировавшей кандидата (список кандидатов), кандидата, зарегистрированного по тому же избирательному округу, избирательного объединения, избирательного блока, список которого зарегистрирован по тому же избирательному округу, в том числе в случае: вновь открывшихся обстоятельств, являющихся основанием для отказа в регистрации, предусмотренным п. 23 ст. 38 указанного Федерального закона (основаниями отказа в регистрации в соответствии с п. 23 ст. 38 являются: б) для кандидатов, списков кандидатов, выдвинутых политической партией, избирательным блоком, – несоблюдение требований к выдвижению кандидата, списка кандидатов, предусмотренных Федеральным законом «О политических партиях»; в) отсутствие среди документов, представленных для регистрации, документов, необходимых в соответствии с данным Федеральным законом, иным законом для регистрации кандидата, списка кандидатов, для назначения референдума). </w:t>
      </w:r>
    </w:p>
    <w:p>
      <w:pPr>
        <w:pStyle w:val="Normal"/>
        <w:ind w:firstLine="720"/>
        <w:jc w:val="both"/>
        <w:rPr/>
      </w:pPr>
      <w:r>
        <w:rPr/>
        <w:t>В соответствии со ст. 21 Областного закона «О выборах депутатов представительных органов местного самоуправления в Ростовской области» в избирательную комиссию предоставляются: уведомление о выдвижении (к уведомлению о выдвижении кандидата избирательным объединением прилагается решение избирательного объединения о выдвижении кандидата, копии устава выдвинувшего избирательного объединения и документа, подтверждающего регистрацию этого избирательного объединения).</w:t>
        <w:tab/>
      </w:r>
    </w:p>
    <w:p>
      <w:pPr>
        <w:pStyle w:val="Normal"/>
        <w:ind w:firstLine="720"/>
        <w:jc w:val="both"/>
        <w:rPr/>
      </w:pPr>
      <w:r>
        <w:rPr/>
        <w:t xml:space="preserve">В судебном заседании установлено, что 26.03.2005 г. избирательным объединением – Ростовским региональным отделением политической партии «Либерально–демократическая партия России» принято решение о выдвижении Грызлова Д.И. кандидатом в депутаты представительного органа местного самоуправления г. Ростова-на-Дону Ростовской области по Ворошиловскому одномандатному избирательному округу № 4. Решением Высшего совета ЛДПР (протокол № 3 от 26.03.2005 г.) Грызлов Д.И. утвержден кандидатом в депутаты Ростовской-на-Дону городской Думы четвертого созыва. В компетенцию Высшего совета ЛДПР входит утверждение выдвинутых региональной конференцией кандидатов (п. 5.10 устава ЛДПР). </w:t>
      </w:r>
    </w:p>
    <w:p>
      <w:pPr>
        <w:pStyle w:val="Normal"/>
        <w:ind w:firstLine="720"/>
        <w:jc w:val="both"/>
        <w:rPr/>
      </w:pPr>
      <w:r>
        <w:rPr/>
        <w:t>При таких обстоятельствах суд приходит к выводу, что регистрация Грызлова Д.И. кандидатом в депутаты Ростовской-на-Дону городской Думы четвертого созыва по Ворошиловскому одномандатному избирательному округу № 4 осуществлена в соответствии с требованиями Федерального закона РФ «Об основных гарантиях избирательных прав и права на участие в референдуме граждан Российской Федерации» и Областного закона «О выборах депутатов представительных органов местного самоуправления в Ростовской области». Также суд учитывал, что обстоятельства, на которые заявитель ссылается как на вновь открывшиеся, не могут быть признаны таковыми, поскольку, как сам заявитель, являющийся зарегистрированным кандидатом, так и его представители имели возможности знакомиться с представленными Грызловым Д.И. материалами для регистрации, если бы воспользовались своим правом на ознакомление с документами, непосредственно связанными с выборами и находящимися в избирательной комиссии. Под вновь открывшимися обстоятельствами, по мнению суда,  следует понимать лишь такие обстоятельства, которые не были и не могли быть известны заявителю.</w:t>
      </w:r>
    </w:p>
    <w:p>
      <w:pPr>
        <w:pStyle w:val="Normal"/>
        <w:ind w:firstLine="720"/>
        <w:jc w:val="both"/>
        <w:rPr/>
      </w:pPr>
      <w:r>
        <w:rPr/>
        <w:t>Вместе с тем, суд не может согласиться с доводами Грызлова Д.И. о пропуске заявителем десятидневного срока для подачи заявления об отмене регистрации кандидата, так как в соответствии с абзацем 3 ч. 1 ст. 260 ГПК РФ заявление кандидата, зарегистрированного по тому же избирательному округу, об отмене регистрации кандидата, может быть подано в суд не позднее, чем за восемь дней до голосования.</w:t>
      </w:r>
    </w:p>
    <w:p>
      <w:pPr>
        <w:pStyle w:val="Normal"/>
        <w:ind w:firstLine="720"/>
        <w:jc w:val="both"/>
        <w:rPr/>
      </w:pPr>
      <w:r>
        <w:rPr/>
        <w:t>В соответствии с ч. 2 ст. 261 ГПК РФ суд отказывает в удовлетворении заявления, если установит, что оспариваемое решение или действие (бездействие) является законным.</w:t>
      </w:r>
    </w:p>
    <w:p>
      <w:pPr>
        <w:pStyle w:val="Normal"/>
        <w:ind w:firstLine="720"/>
        <w:jc w:val="both"/>
        <w:rPr/>
      </w:pPr>
      <w:r>
        <w:rPr/>
        <w:t>В связи с изложенным, заявление Хасина Г.В. об отмене постановления окружной избирательной комиссии Ворошиловского одномандатного округа № 4 о регистрации Грызлова Д.И. кандидатом в депутаты Ростовской-на-Дону городской Думы четвертого созыва должно быть оставлено без удовлетворения.</w:t>
      </w:r>
    </w:p>
    <w:p>
      <w:pPr>
        <w:pStyle w:val="Normal"/>
        <w:ind w:firstLine="720"/>
        <w:jc w:val="both"/>
        <w:rPr/>
      </w:pPr>
      <w:r>
        <w:rPr/>
        <w:t>В порядке ст. 94, 98, 100 ГПК РФ суд полагает возможным взыскать с Хасина Г.В. в пользу Грызлова Д.И. судебные расходы в части суммы 3000 руб.</w:t>
      </w:r>
    </w:p>
    <w:p>
      <w:pPr>
        <w:pStyle w:val="Normal"/>
        <w:ind w:firstLine="720"/>
        <w:jc w:val="both"/>
        <w:rPr/>
      </w:pPr>
      <w:r>
        <w:rPr/>
        <w:t>В порядке ст. 103 ГПК РФ с Хасина Г.В. в доход государства подлежит взысканию госпошлина в сумме 100 руб.</w:t>
      </w:r>
    </w:p>
    <w:p>
      <w:pPr>
        <w:pStyle w:val="Normal"/>
        <w:ind w:firstLine="720"/>
        <w:jc w:val="both"/>
        <w:rPr/>
      </w:pPr>
      <w:r>
        <w:rPr/>
        <w:t>Руководствуясь ст.194–199, 261 ГПК РФ, суд</w:t>
      </w:r>
    </w:p>
    <w:p>
      <w:pPr>
        <w:pStyle w:val="Normal"/>
        <w:ind w:firstLine="720"/>
        <w:rPr/>
      </w:pPr>
      <w:r>
        <w:rPr/>
      </w:r>
    </w:p>
    <w:p>
      <w:pPr>
        <w:pStyle w:val="Normal"/>
        <w:ind w:firstLine="720"/>
        <w:jc w:val="center"/>
        <w:rPr/>
      </w:pPr>
      <w:r>
        <w:rPr/>
        <w:t>решил:</w:t>
      </w:r>
    </w:p>
    <w:p>
      <w:pPr>
        <w:pStyle w:val="Normal"/>
        <w:ind w:firstLine="720"/>
        <w:rPr/>
      </w:pPr>
      <w:r>
        <w:rPr/>
      </w:r>
    </w:p>
    <w:p>
      <w:pPr>
        <w:pStyle w:val="Normal"/>
        <w:ind w:firstLine="720"/>
        <w:jc w:val="both"/>
        <w:rPr/>
      </w:pPr>
      <w:r>
        <w:rPr/>
        <w:t>заявление Хасина Глеба Владимировича об отмене постановления окружной избирательной комиссии Ворошиловского одномандатного округа № 4 о регистрации Грызлова Дмитрия Игоревича кандидатом в депутаты Ростовской-на-Дону городской Думы четвертого созыва по Ворошиловскому одномандатному избирательному округу № 4 оставить без удовлетворения. Взыскать с Хасина Глеба Владимировича в пользу Грызлова Дмитрия Игоревича судебные расходы в части суммы 3000 руб.</w:t>
      </w:r>
    </w:p>
    <w:p>
      <w:pPr>
        <w:pStyle w:val="Normal"/>
        <w:ind w:firstLine="720"/>
        <w:jc w:val="both"/>
        <w:rPr/>
      </w:pPr>
      <w:r>
        <w:rPr/>
        <w:t xml:space="preserve">Взыскать с Хасина Глеба Владимировича в доход государства государственную пошлину в сумме 100 руб. </w:t>
      </w:r>
    </w:p>
    <w:p>
      <w:pPr>
        <w:pStyle w:val="Normal"/>
        <w:ind w:firstLine="720"/>
        <w:jc w:val="both"/>
        <w:rPr/>
      </w:pPr>
      <w:r>
        <w:rPr/>
        <w:t>Решение может быть обжаловано Ростовским областным судом в течение 5 дней.</w:t>
      </w:r>
    </w:p>
    <w:p>
      <w:pPr>
        <w:pStyle w:val="Normal"/>
        <w:ind w:firstLine="720"/>
        <w:rPr/>
      </w:pPr>
      <w:r>
        <w:rPr/>
      </w:r>
    </w:p>
    <w:p>
      <w:pPr>
        <w:pStyle w:val="Normal"/>
        <w:ind w:firstLine="720"/>
        <w:rPr/>
      </w:pPr>
      <w:r>
        <w:rPr/>
        <w:t>Судья                                                                                                           Донченко М.П.</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4:49:00Z</dcterms:created>
  <dc:creator>Избирательная комиссия РО</dc:creator>
  <dc:description/>
  <cp:keywords/>
  <dc:language>en-US</dc:language>
  <cp:lastModifiedBy>Избирательная комиссия РО</cp:lastModifiedBy>
  <dcterms:modified xsi:type="dcterms:W3CDTF">2007-02-05T14:50:00Z</dcterms:modified>
  <cp:revision>1</cp:revision>
  <dc:subject/>
  <dc:title>Решение Ворошиловского районного суда г</dc:title>
</cp:coreProperties>
</file>