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Белокалитвинского городского суда Ростовской области от 2.09.2005 г.</w:t>
      </w:r>
    </w:p>
    <w:p>
      <w:pPr>
        <w:pStyle w:val="Normal"/>
        <w:jc w:val="center"/>
        <w:rPr/>
      </w:pPr>
      <w:r>
        <w:rPr/>
        <w:b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 сентября 2005 г. Белокалитвинский городской суд Ростовской области в составе</w:t>
      </w:r>
    </w:p>
    <w:p>
      <w:pPr>
        <w:pStyle w:val="Normal"/>
        <w:jc w:val="both"/>
        <w:rPr/>
      </w:pPr>
      <w:r>
        <w:rPr/>
        <w:t>председательствующего судьи Логвиновой С.Е., с участием прокурора Емелиной Е.А.,</w:t>
      </w:r>
    </w:p>
    <w:p>
      <w:pPr>
        <w:pStyle w:val="Normal"/>
        <w:jc w:val="both"/>
        <w:rPr/>
      </w:pPr>
      <w:r>
        <w:rPr/>
        <w:t xml:space="preserve">секретаря Устратовой М.П., рассмотрев в открытом судебном заседании гражданское дело по заявлению Быховенко Юрия Алексеевича о признании незаконным отказа территориальной избирательной комиссии Белокалитвинского района Ростовской области в регистрации его в качестве кандидата в депутаты, </w:t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ind w:firstLine="539"/>
        <w:jc w:val="both"/>
        <w:rPr/>
      </w:pPr>
      <w:r>
        <w:rPr/>
        <w:t>Быховенко Ю.А. выдвинут политической партией КПРФ кандидатом в депутаты Собрания депутатов Шолоховского городского поселения Белокалитвинского района Ростовской области по одномандатному избирательному округу №15.</w:t>
      </w:r>
    </w:p>
    <w:p>
      <w:pPr>
        <w:pStyle w:val="Normal"/>
        <w:ind w:firstLine="540"/>
        <w:jc w:val="both"/>
        <w:rPr/>
      </w:pPr>
      <w:r>
        <w:rPr/>
        <w:t>15 августа 2005 г. заявитель сдал документы, необходимые для регистрации кандидата в территориальную избирательную комиссию. 22 августа 2005 г. секретарь ТИК сообщила заявителю, что его кандидатура не допущена к регистрации, выдать решение ТИК отказалась. Быховенко Ю.А., считая, что ему отказано в регистрации, обжаловал решение ТИК об отказе в регистрации его в качестве кандидата, просил обязать ТИК зарегистрировать его кандидатуру кандидатом в депутаты Собрания депутатов Шолоховского городского поселения Белокалитвинского района Ростовской области по одномандатному избирательному округу №15.</w:t>
      </w:r>
    </w:p>
    <w:p>
      <w:pPr>
        <w:pStyle w:val="Normal"/>
        <w:ind w:firstLine="539"/>
        <w:jc w:val="both"/>
        <w:rPr/>
      </w:pPr>
      <w:r>
        <w:rPr/>
        <w:tab/>
        <w:t>В судебном заседании Быховенко Ю.А. уточнил свое заявление, просил признать незаконным решение ТИК об отказе в регистрации его в качестве кандидата в депутаты, ссылаясь на то, что в соответствии с п. 10 ст. 25 Областного закона «О выборах депутатов представительных органов местного самоуправления в Ростовской области», он не обязан был представлять в избирательную комиссию документы, перечисленные в п. 1 данной статьи, он представил в избирательную комиссию все необходимые документы, и его обязаны были зарегистрировать в качестве кандидата в депутаты.</w:t>
      </w:r>
    </w:p>
    <w:p>
      <w:pPr>
        <w:pStyle w:val="Normal"/>
        <w:ind w:firstLine="539"/>
        <w:jc w:val="both"/>
        <w:rPr/>
      </w:pPr>
      <w:r>
        <w:rPr/>
        <w:tab/>
        <w:t>Представитель ТИК Кутепова В.Б. заявление Быховенко считает необоснованным и не подлежащим удовлетворению, поскольку он не представил в ТИК необходимые для регистрации кандидата в депутаты документы, а именно информацию об изменениях в сведениях о кандидате, ранее представленных в соответствии с п. 2 ст. 21 Областного закона «О выборах депутатов представительных органов местного самоуправления в Ростовской области», либо об отсутствии изменений в указанных сведениях, первый финансовый отчет кандидата, в связи с чем комиссией было принято решение о принятии к сведению факта непредставления документов Быховенко Ю.А.</w:t>
      </w:r>
    </w:p>
    <w:p>
      <w:pPr>
        <w:pStyle w:val="Normal"/>
        <w:ind w:firstLine="539"/>
        <w:jc w:val="both"/>
        <w:rPr/>
      </w:pPr>
      <w:r>
        <w:rPr/>
        <w:tab/>
        <w:t>Суд, выслушав заявителя, представителя ТИК, мнение прокурора Емелиной Е.А., полагавшей, что ТИК обязана была принять одно из следующих решений: либо зарегистрировать кандидата, либо отказать в его регистрации, исследовав материалы дела, приходит к следующему.</w:t>
      </w:r>
    </w:p>
    <w:p>
      <w:pPr>
        <w:pStyle w:val="Normal"/>
        <w:ind w:firstLine="539"/>
        <w:jc w:val="both"/>
        <w:rPr/>
      </w:pPr>
      <w:r>
        <w:rPr/>
        <w:tab/>
        <w:t>В соответствии с п. 1 и 2 ст. 27 Областного закона «О выборах депутатов представительных органов местного самоуправления в Ростовской области» от 24.09.2003 г. регистрация кандидата в депутаты осуществляется соответствующей окружной комиссией при наличии составленного в соответствии с п. 2 ст. 21 настоящего Областного закона заявления кандидата о его согласии баллотироваться по данному избирательному округу и сведений, представленных в соответствии с п. 3 ст. 21 настоящего Областного закона, а также при наличии необходимого количества собранных в поддержку выдвижения кандидата подписей избирателей, или внесенного избирательного залога, или решения политической партии, избирательного блока, указанных в п. 10 ст. 25 настоящего Областного закона. И соответствующая окружная комиссия не позднее, чем через десять дней после приема необходимых документов для регистрации кандидата по одномандатному округу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.</w:t>
      </w:r>
    </w:p>
    <w:p>
      <w:pPr>
        <w:pStyle w:val="Normal"/>
        <w:ind w:firstLine="539"/>
        <w:jc w:val="both"/>
        <w:rPr/>
      </w:pPr>
      <w:r>
        <w:rPr/>
        <w:tab/>
        <w:t>Как установлено судом, Быховенко Ю.А. был выдвинут в депутаты Собрания депутатов Шолоховского городского поселения Белокалитвинского района Ростовской области по одномандатному округу №15 постановлением Ростовской областной конференции КПРФ. 15 августа 2005 г. Быховенко Ю.А. в ТИК Белокалитвинского района, которой придан статус окружной комиссии, были сданы документы по списку, о чем имеется подтверждение № 389. 27 августа 2005 г. на заседании ТИК принято решение о принятии к сведению информации о непредоставлении документов для регистрации кандидатов в депутаты, в том числе кандидата Быховенко Ю.А., согласно выписке из протокола заседания № 89. 29 августа 2005 г. председателем ТИК Быховенко Ю.А. было направлено письмо с выпиской из протокола заседания ТИК.</w:t>
      </w:r>
    </w:p>
    <w:p>
      <w:pPr>
        <w:pStyle w:val="Normal"/>
        <w:ind w:firstLine="539"/>
        <w:jc w:val="both"/>
        <w:rPr/>
      </w:pPr>
      <w:r>
        <w:rPr/>
        <w:tab/>
        <w:t>Судом установлено из пояснений заявителя, представителя ТИК, что заявителем не представлялись в ТИК: информация об изменениях в сведениях о кандидате, ранее представленных в соответствии с п. 2 ст. 21 Областного закона «О выборах депутатов представительных органов местного самоуправления в Ростовской области», либо об отсутствии изменений в указанных сведениях, финансовый отчет кандидата. Однако это обстоятельство, по мнению суда, могло явиться основанием для принятия ТИК решения об отказе в регистрации кандидата в депутаты, а не решения о принятии к сведению информации о непредставлении документов.</w:t>
      </w:r>
    </w:p>
    <w:p>
      <w:pPr>
        <w:pStyle w:val="Normal"/>
        <w:ind w:firstLine="539"/>
        <w:jc w:val="both"/>
        <w:rPr/>
      </w:pPr>
      <w:r>
        <w:rPr/>
        <w:tab/>
        <w:t>Таким образом, принятое ТИК на заседании 27 августа 2005 г. решение о принятии к сведению информации о нерпедставлении документов для регистрации кандидата Быховенко Ю.А. не соответствуют закону.</w:t>
      </w:r>
    </w:p>
    <w:p>
      <w:pPr>
        <w:pStyle w:val="Normal"/>
        <w:ind w:firstLine="539"/>
        <w:jc w:val="both"/>
        <w:rPr/>
      </w:pPr>
      <w:r>
        <w:rPr/>
        <w:tab/>
        <w:t>На основании изложенного, руководствуясь ст. 194–199, 261 ГПК РФ, суд</w:t>
      </w:r>
    </w:p>
    <w:p>
      <w:pPr>
        <w:pStyle w:val="Normal"/>
        <w:ind w:firstLine="539"/>
        <w:jc w:val="center"/>
        <w:rPr/>
      </w:pPr>
      <w:r>
        <w:rPr/>
        <w:t>решил:</w:t>
      </w:r>
    </w:p>
    <w:p>
      <w:pPr>
        <w:pStyle w:val="Normal"/>
        <w:ind w:firstLine="539"/>
        <w:jc w:val="both"/>
        <w:rPr/>
      </w:pPr>
      <w:r>
        <w:rPr/>
        <w:t>признать решение территориальной избирательной комиссии Белокалитвинского района Ростовской области от 27 августа 2005 г. о принятии к сведению информации о непредставлении документов для регистрации кандидата в депутаты Быховенко Юрия Алексеевича незаконным.</w:t>
      </w:r>
    </w:p>
    <w:p>
      <w:pPr>
        <w:pStyle w:val="Normal"/>
        <w:ind w:firstLine="539"/>
        <w:jc w:val="both"/>
        <w:rPr/>
      </w:pPr>
      <w:r>
        <w:rPr/>
        <w:t>Решение может быть обжаловано в Ростовском областном суде в течение 5 дней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  <w:t xml:space="preserve">Судья:                          </w:t>
        <w:tab/>
        <w:tab/>
        <w:tab/>
        <w:tab/>
        <w:tab/>
        <w:tab/>
        <w:tab/>
        <w:t>Логвинова С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5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3:59:00Z</dcterms:modified>
  <cp:revision>1</cp:revision>
  <dc:subject/>
  <dc:title>Решение Белокалитвинского городского суда Ростовской области от 2</dc:title>
</cp:coreProperties>
</file>