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2"/>
        <w:jc w:val="center"/>
        <w:rPr>
          <w:b/>
          <w:b/>
          <w:sz w:val="28"/>
        </w:rPr>
      </w:pPr>
      <w:r>
        <w:rPr>
          <w:b/>
          <w:sz w:val="28"/>
          <w:szCs w:val="46"/>
        </w:rPr>
        <w:t>ВЕРХОВНЫЙ СУД РОССИЙСКОЙ ФЕДЕРАЦИИ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sz w:val="28"/>
          <w:szCs w:val="30"/>
        </w:rPr>
        <w:t>№</w:t>
      </w:r>
      <w:r>
        <w:rPr>
          <w:sz w:val="28"/>
          <w:szCs w:val="30"/>
        </w:rPr>
        <w:t>57-Г05-11</w:t>
      </w:r>
    </w:p>
    <w:p>
      <w:pPr>
        <w:pStyle w:val="Heading1"/>
        <w:rPr>
          <w:bCs w:val="false"/>
          <w:sz w:val="28"/>
          <w:szCs w:val="46"/>
        </w:rPr>
      </w:pPr>
      <w:r>
        <w:rPr>
          <w:bCs w:val="false"/>
          <w:sz w:val="28"/>
          <w:szCs w:val="46"/>
        </w:rPr>
        <w:t>ОПРЕДЕЛЕНИЕ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  <w:szCs w:val="28"/>
        </w:rPr>
        <w:t>Судебная коллегия по гражданским делам Верховного Суда Россий</w:t>
        <w:softHyphen/>
        <w:t>ской Федерации в составе: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  <w:szCs w:val="28"/>
        </w:rPr>
        <w:t>Председательствующего</w:t>
        <w:tab/>
        <w:tab/>
        <w:tab/>
        <w:t xml:space="preserve"> Пирожкова В.Н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  <w:szCs w:val="28"/>
        </w:rPr>
        <w:t xml:space="preserve">судей </w:t>
        <w:tab/>
        <w:tab/>
        <w:tab/>
        <w:tab/>
        <w:tab/>
        <w:tab/>
        <w:t>Еременко Т.И. Харланова А.В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рассмотрела в судебном заседании от 10 октября 2005 г. дело по касса</w:t>
        <w:softHyphen/>
        <w:t>ционной жалобе избирательного объединения «Белгородское региональное отделение политической партии «Российская партия пенсионеров» на реше</w:t>
        <w:softHyphen/>
        <w:t>ние Белгородского областного суда от 23 сентября 2005 г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Заслушав доклад судьи Верховного Суда Российской Федерации Пирожкова В.Н., объяснения представителя избирательного объединения «Бел</w:t>
        <w:softHyphen/>
        <w:t>городское региональное отделение политической партии «Российская партия пенсионеров» Буткеева В.А., поддержавшего доводы жалобы, председателя избирательной комиссии Белгородской области Плетнева Н.Т., возражавше</w:t>
        <w:softHyphen/>
        <w:t>го против доводов жалобы, заключение прокурора Генеральной прокуратуры РФ Власовой Т.А., полагавшей решение оставить без изменения, Судебная коллегия по гражданским делам Верховного Суда Российской Федерации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А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Избирательное объединение «Белгородское региональное отделение политической партии «Российская партия пенсионеров» обратилось в суд с заявлением об отмене постановлений избирательной комиссии Белгородской области от 12 сентября 2005 г. № 69/439 и № 69/440, которыми отменены ра</w:t>
        <w:softHyphen/>
        <w:t>нее принятые постановления от 2 сентября 2005 г. о заверении общеобластного списка кандидатов в депутаты Белгородской областной Думы, выдви</w:t>
        <w:softHyphen/>
        <w:t>нутого избирательным объединением «Белгородское региональное отделе</w:t>
        <w:softHyphen/>
        <w:t>ние политической партии «Российская партия пенсионеров» и о регистрации списка уполномоченных представителей данного избирательного объедине</w:t>
        <w:softHyphen/>
        <w:t>ния, а также об отмене постановления от 12 сентября 2005 г. № 69/441, кото</w:t>
        <w:softHyphen/>
        <w:t>рым отказано в регистрации общеобластного списка кандидатов в депутаты, выдвинутого указанным избирательным объединени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 обоснование заявленного требования заявитель ссылался на неза</w:t>
        <w:softHyphen/>
        <w:t>конность действий избирательной комиссии, отменившей свои же постанов</w:t>
        <w:softHyphen/>
        <w:t>ления от 2 сентября 2005 г., а также на отсутствие оснований для отказа в ре</w:t>
        <w:softHyphen/>
        <w:t>гистрации общеобластного списка кандидатов в депутаты от избирательного объедин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Указанным решением Белгородского областного суда в удовлетворе</w:t>
        <w:softHyphen/>
        <w:t>нии заявления отказа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 кассационной жалобе избирательное объединение «Белгородское ре</w:t>
        <w:softHyphen/>
        <w:t>гиональное отделение партии «Российская партия пенсионеров» просит ре</w:t>
        <w:softHyphen/>
        <w:t>шение отменить и принять по делу новое решение об удовлетворении заяв</w:t>
        <w:softHyphen/>
        <w:t>лени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  <w:szCs w:val="28"/>
        </w:rPr>
        <w:t>Судебная коллегия не находит оснований для отмены реш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Принимая данное решение, суд исходил из того, что в соответствии со ст.35 Федерального закона «Об основных гарантиях избирательных прав и права на участие в референдуме граждан Российской Федерации» избира</w:t>
        <w:softHyphen/>
        <w:t>тельная комиссия Белгородской области приняла от избирательного объеди</w:t>
        <w:softHyphen/>
        <w:t>нения необходимые документы для регистрации списка кандидатов и поста</w:t>
        <w:softHyphen/>
        <w:t>новлением от 2 сентября 2005 г. заверила указанный список и зарегистриро</w:t>
        <w:softHyphen/>
        <w:t>вала список уполномоченных представителей данного избирательного объе</w:t>
        <w:softHyphen/>
        <w:t>дин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Однако, 11 сентября 2005 г. состоялось решение Свердловского район</w:t>
        <w:softHyphen/>
        <w:t>ного суда г. Белгорода, которым признаны недействительными все решения, принятые на конференции регионального отделения партии от 26 августа 2005 г., в число которых входят и решения о выдвижении списка кандидатов регионального отделения партии и о назначении списка уполномоченных представит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уд постановил указанное решение привести к немедленному испол</w:t>
        <w:softHyphen/>
        <w:t>нен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16 сентября 2005 г. определением судебной коллегии по гражданским делам Белгородского областного суда решение районного суда было остав</w:t>
        <w:softHyphen/>
        <w:t>лено без изменения и вступило в законную сил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При таких обстоятельствах следует согласиться с выводом суда о том, что у избирательной комиссии имелись основания для отмены своих же по</w:t>
        <w:softHyphen/>
        <w:t>становлений от 2 сентября 2005 г., поскольку решения конференции о выдвижении списка кандидатов регионального отделения партии и о назначе</w:t>
        <w:softHyphen/>
        <w:t>нии списка уполномоченных представителей признаны незаконны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 соответствии с п/п «В» п.23 ст.38 Федерального закона «Об основ</w:t>
        <w:softHyphen/>
        <w:t>ных гарантиях избирательных прав и права на участие в референдуме граж</w:t>
        <w:softHyphen/>
        <w:t>дан Российской Федерации» и п/п 2,3 п.8 ст.46 Избирательного кодекса Бел</w:t>
        <w:softHyphen/>
        <w:t>городской области основаниями для отказа в регистрации списка кандидатов являются несоблюдение требований к выдвижению общеобластного списка кандидатов, предусмотренных Федеральным законом «О политических пар</w:t>
        <w:softHyphen/>
        <w:t>тиях», а также отсутствие среди документов, представленных для регистра</w:t>
        <w:softHyphen/>
        <w:t>ции списка кандидатов, документов, необходимых для регистрации данного списк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огласно п.1 ст.46 Избирательного кодекса Белгородской области из</w:t>
        <w:softHyphen/>
        <w:t>бирательная комиссия не позднее чем через 10 дней после приема докумен</w:t>
        <w:softHyphen/>
        <w:t>тов обязана принять решение о регистрации списка кандидатов либо об отка</w:t>
        <w:softHyphen/>
        <w:t>зе в регистра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Учитывая указанные положения избирательного законодательства, суд пришел к правильному выводу о том, что при указанных выше обстоятельст</w:t>
        <w:softHyphen/>
        <w:t>вах, избирательная комиссия Белгородской области вправе была принять по</w:t>
        <w:softHyphen/>
        <w:t>становление об отказе в регистрации списка кандидатов заявителя, так как среди документов, представленных для регистрации, отсутствовал надлежаще принятый, общеобластной список кандидатов в депутаты, выдвинутого избирательным объединени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Доводы кассационной жалобы избирательного объединения были предметом рассмотрения в суд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Так, суд обоснованно признал неубедительными доводы заявителя в той части, что избирательная комиссия не вправе была отменить свои же по</w:t>
        <w:softHyphen/>
        <w:t>становления, которыми были заверены список кандидатов и зарегистрирован список уполномоченных представителей избирательного объединения, по</w:t>
        <w:softHyphen/>
        <w:t>скольку избирательное законодательство не предусматривает в этой части каких-либо ограниче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Без достаточных оснований заявитель ссылается и на то, что Свердлов</w:t>
        <w:softHyphen/>
        <w:t>ский районный суд решением от 11 сентября 2005 г. не признавал недейст</w:t>
        <w:softHyphen/>
        <w:t>вительными решения конференции о выдвижении списка кандидатов и о на</w:t>
        <w:softHyphen/>
        <w:t>значении списка уполномоченных представителей регионального отделения парт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Указанные доводы опровергаются как указанным решением районного суда, так и определением суда кассационной инстан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Иные доводы кассационной жалобы также были предметом рассмот</w:t>
        <w:softHyphen/>
        <w:t>рения в суде и не ставят под сомнение правильность принятого реш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Руководствуясь ст.360, 361 ГПК РФ, Судебная коллегия по граждан</w:t>
        <w:softHyphen/>
        <w:t>ским делам Верховного Суда Российской Федерации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ИЛА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/>
        <w:t>решение Белгородского областного суда от 23 сентября 2005 г. оста</w:t>
        <w:softHyphen/>
        <w:t>вить без изменения, кассационную жалобу избирательное объединение «Бел</w:t>
        <w:softHyphen/>
        <w:t>городское региональное отделение политической партии «Российская партия пенсионеров» - без удовлетворения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и</w:t>
        <w:tab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jc w:val="center"/>
      <w:outlineLvl w:val="0"/>
    </w:pPr>
    <w:rPr>
      <w:b/>
      <w:bCs/>
      <w:color w:val="000000"/>
      <w:spacing w:val="-2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57:00Z</dcterms:created>
  <dc:creator>Customer</dc:creator>
  <dc:description/>
  <cp:keywords/>
  <dc:language>en-US</dc:language>
  <cp:lastModifiedBy>Customer</cp:lastModifiedBy>
  <dcterms:modified xsi:type="dcterms:W3CDTF">2009-12-04T10:57:00Z</dcterms:modified>
  <cp:revision>1</cp:revision>
  <dc:subject/>
  <dc:title>ВЕРХОВНЫЙ СУД РОССИЙСКОЙ ФЕДЕРАЦИИ</dc:title>
</cp:coreProperties>
</file>