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вного Суда Республики Хакасия от 09 марта 2007 года</w:t>
        <w:br/>
        <w:t xml:space="preserve"> по делу №</w:t>
      </w:r>
      <w:r>
        <w:rPr>
          <w:b/>
          <w:color w:val="000000"/>
          <w:sz w:val="28"/>
          <w:szCs w:val="28"/>
        </w:rPr>
        <w:t> 33-/316 / 2007 год</w:t>
      </w:r>
    </w:p>
    <w:p>
      <w:pPr>
        <w:pStyle w:val="Heading1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Судебная коллегия по гражданским делам Верховного Суда Республики Хакасия в составе:</w:t>
      </w:r>
    </w:p>
    <w:p>
      <w:pPr>
        <w:pStyle w:val="Style14"/>
        <w:ind w:left="0" w:right="1" w:firstLine="704"/>
        <w:rPr/>
      </w:pPr>
      <w:r>
        <w:rPr/>
        <w:t xml:space="preserve">председательствующего </w:t>
        <w:tab/>
        <w:tab/>
        <w:tab/>
        <w:tab/>
        <w:tab/>
        <w:t>Л.А. Лапуговой,</w:t>
      </w:r>
    </w:p>
    <w:p>
      <w:pPr>
        <w:pStyle w:val="Style14"/>
        <w:ind w:left="0" w:right="1" w:firstLine="704"/>
        <w:rPr/>
      </w:pPr>
      <w:r>
        <w:rPr/>
        <w:t xml:space="preserve">судей </w:t>
        <w:tab/>
        <w:tab/>
        <w:tab/>
        <w:tab/>
        <w:tab/>
        <w:tab/>
        <w:tab/>
        <w:tab/>
        <w:t>В.Н. Морозовой,</w:t>
      </w:r>
    </w:p>
    <w:p>
      <w:pPr>
        <w:pStyle w:val="Style14"/>
        <w:ind w:left="0" w:right="1" w:firstLine="704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Л.Я. Эрендженовой,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ind w:right="1" w:hanging="0"/>
        <w:jc w:val="both"/>
        <w:rPr>
          <w:sz w:val="28"/>
        </w:rPr>
      </w:pPr>
      <w:r>
        <w:rPr>
          <w:color w:val="000000"/>
          <w:sz w:val="28"/>
          <w:szCs w:val="25"/>
        </w:rPr>
        <w:t>рассмотрела в открытом судебном заседании от 9 марта 2007 года дело по заявлению Заярко Виктора Николаевича об отмене регистрации кандидата на должность главы администрации муниципального образования Бейский район Крафта Владимира Александровича по кассационной жалобе заявителя и его представителя Зайцева В.О. на решение Бейского районного суда от 05 марта 2007 суда, которым в удовлетворении заявления отказано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Заслушав доклад судьи Морозовой В.Н., объяснения представителя заявителя Зайцева В.О., поддержавшего кассационную жалобу, заключение прокурора Гончаровой М.И., полагавшей решение суда оставить без изменения, судебная коллегия,</w:t>
      </w:r>
    </w:p>
    <w:p>
      <w:pPr>
        <w:pStyle w:val="Normal"/>
        <w:shd w:fill="FFFFFF" w:val="clear"/>
        <w:ind w:right="1" w:hanging="0"/>
        <w:jc w:val="center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УСТАНОВИЛА:</w:t>
      </w:r>
    </w:p>
    <w:p>
      <w:pPr>
        <w:pStyle w:val="Normal"/>
        <w:shd w:fill="FFFFFF" w:val="clear"/>
        <w:ind w:right="1" w:hanging="0"/>
        <w:jc w:val="center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Решением Совета депутатов муниципального образования Бейский район от 11 декабря 2006 года № 322 выборы главы администрации муниципального образования Бейский район назначены на 11 марта 2007 года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Кандидатами на должность главы администрации муниципального образования Бейский район зарегистрированы Крафт В.А. и Заярко В.Н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Заярко В.Н. обратился в суд с заявлением об отмене регистрации кандидата на должность главы администрации муниципального образования Бейский район Крафта В.А., свои требования мотивировал тем, что 15 февраля 2007 года в агитационном выступлении в коллективе РЭС - 5 Саяногорского филиала ОАО «Хакасэнерго», он (Крафт В.А.) допустил высказывание: «...И вот с этой пропагандисткой газетой, если бы Гитлер ее прочитал, он бы своего Геббельса тоже выгнал, сказал бы: «Ты не умеешь пропагандировать, вот как надо пропагандировать!», возбуждающее социальную рознь, унижающее национальное достоинство граждан Российской Федерации, избирателей, проживающих на территории Бейского района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В судебном заседании представитель заявителя Зайцев В.О. требования, изложенные в заявлении, поддержал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Заинтересованное лицо Крафт В.А. просил суд отказать в удовлетворении заявленных требований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Представитель территориальной избирательной комиссии муниципального образования Бейский район Панина Е.Д. и представитель отдела информатизации и средств массовой информации администрации муниципального образования Бейский район Мясникова Л.В. не высказали мнения по существу заявления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Судом постановлено вышеприведенное решение, с которым не согласны заявитель и его представитель Зайцев В.О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В кассационной жалобе они просят решение суда отменить как незаконное и необоснованное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В письменных возражениях относительно кассационной жалобы прокурор Бейского района Мильшин А.Л. и заинтересованное лицо Крафт В.А. выражают согласие с решением суда и просят оставить его без изменения.</w:t>
      </w:r>
    </w:p>
    <w:p>
      <w:pPr>
        <w:pStyle w:val="Normal"/>
        <w:shd w:fill="FFFFFF" w:val="clear"/>
        <w:ind w:right="1" w:firstLine="704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Проверив материалы дела, обсудив доводы кассационной жалобы и письменных возражений относительно неё, судебная коллегия не находит оснований для отмены решения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Рассматривая данное дело, суд правильно определил обстоятельства, имеющие значение для дела, оценил собранные по делу доказательства, дал подробный анализ законодательства, регулирующего поставленные в заявлении вопросы, и пришел к обоснованному выводу об отсутствии оснований для отмены регистрации кандидата на должность главы муниципального образования Бейский район Крафта В.А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В соответствии с ч. 3 ст. 259 ГПК РФ с заявлением об отмене регистрации кандидата вправе обратиться избирательная комиссия, зарегистрировавшая кандидата, кандидат, зарегистрированный по тому же избирательному округу, избирательное объединение, список кандидатов которого зарегистрирован по тому же избирательному округу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В соответствии с подп. «д» п. 7 ст. 76 Федерального закона № 67-ФЗ «Об основных гарантиях избирательных прав и права на участие в референдуме граждан Российской Федерации» регистрация кандидата может быть отменена судом по заявлению кандидата, зарегистрированного по тому же избирательному округу, в случае несоблюдения кандидатом ограничений, предусмотренных п. 1 ст. 56 указанного закона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Согласно п. 1 ст. 56 вышеуказанного Федерального закона запрещается агитация, возбуждающая социальную, расовую, национальную или религиозную рознь, унижающая национальное достоинство, пропагандирующая исключительность, превосходство либо неполноценность граждан по признаку их отношения к религии, социальной, расовой, национальной, религиозной или языковой принадлежности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В судебном заседании установлено, что Решением Совета депутатов муниципального образования Бейский район от 11 декабря 2006 года № 322 выборы главы администрации муниципального образования Бейский район назначены на 11 марта 2007 года (л.д. 32)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Из представленных материалов следует, что Заярко В.Н. зарегистрирован кандидатом на должность главы муниципального образования Бейский район решением Избирательной комиссии муниципального образования Бейский район 30 января 2007 года № 10/14-2 (л.д. 13)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Крафт В.А., регистрацию которого просит отменить заявитель, зарегистрирован кандидатом на должность главы муниципального образования Бейский район по решению территориальной Избирательной комиссии муниципального образования Бейский район от 22 января 2007 года № 6/10-2 (л.д. 12)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В качестве основания для отмены регистрации заявитель ссылается на то, что в агитационном выступлении Крафта В.А. содержались высказывания, возбуждающие национальную рознь и унижающие национальное достоинство граждан, проживающих на территории Бейского района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Судом установлено, что 15 февраля 2007 года Крафт В.А., выступая перед избирателями в коллективе РЭС-5 Саяногорского филиала ОАО «Хакасэнерго» допустил высказывание: «И вот с этой пропагандистской газетой, если бы Гитлер ее прочитал, он бы своего Геббельса тоже выгнал, сказал бы: «Ты не умеешь пропагандировать, вот как надо пропагандировать!»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>Унижение национального достоинства граждан, разжигание национальной и социальной розни, по мнению заявителя, заключается в том, что в своем выступлении Крафт В.А. отождествляет методы пропаганды, применяемые сотрудниками муниципальных средств массовой информации Бейского района с методами пропаганды главного идеолога преступного, осужденного всем цивилизованным человечеством фашистского режима Геббельса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Заинтересованное лицо Крафт В.А., не оспаривая того, что высказывание, на которое ссылается заявитель, было им допущено, пояснил, что в этом высказывании им (Крафтом В.А.) посредством проведения аналогии дана негативная оценка деятельности средства массовой информации, освещающего деятельность только одного из кандидатов на должность главы муниципального образования Бейский район, и полагал, что </w:t>
      </w:r>
      <w:r>
        <w:rPr>
          <w:color w:val="000000"/>
          <w:sz w:val="28"/>
        </w:rPr>
        <w:t>приведенное высказывание не унижает национального достоинства граждан какой-либо нации и не способно разжечь национальную либо социальную рознь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</w:rPr>
        <w:t>Анализируя доводы сторон, суд правомерно исходил из того, что под агитацией, направленной на возбуждение национальной, расовой неприязни или вражды, понимается деятельность, направленная на унижение национального достоинства с целью оскорбить, показать неполноценность людей конкретной национальности, или пропагандирующая исключительность, превосходство одной нации над другой, которая может выражаться в распространении различных идей и взглядов, подрывающих доверие и уважение к определенной национальности или расе, вызывающее неприязнь или чувство ненависти к образу жизни, культуре, традициям, религиозным обрядам граждан данной национальности или расы, при этом идеи и взгляды носят общий характер и не обращены к конкретной личности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</w:rPr>
        <w:t>Между тем, высказывание, допущенное Крафтом В.А., не содержит идей и взглядов, направленных против какого-либо народа, подрывающих доверие и уважение к какой-либо нации, вызывающих неприязнь или чувство ненависти к образу жизни, культуре, традициям других народов, разжигающих национальную либо социальную рознь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</w:rPr>
        <w:t>При таких обстоятельствах у суда не было оснований к удовлетворению требований заявителя.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color w:val="000000"/>
          <w:sz w:val="28"/>
        </w:rPr>
        <w:t>Доводы кассационной жалобы, основанные на переоценке собранных судом по делу доказательств, которым суд дал оценку по правилам ст. 67 ГПК РФ, не свидетельствуют о незаконности принятого судом решения и не могут послужить поводом к его отмене.</w:t>
      </w:r>
    </w:p>
    <w:p>
      <w:pPr>
        <w:pStyle w:val="Normal"/>
        <w:shd w:fill="FFFFFF" w:val="clear"/>
        <w:ind w:right="1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изложенного, руководствуясь ст. 361 ГПК РФ, судебная коллегия</w:t>
      </w:r>
    </w:p>
    <w:p>
      <w:pPr>
        <w:pStyle w:val="Normal"/>
        <w:shd w:fill="FFFFFF" w:val="clear"/>
        <w:ind w:right="1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ПРЕДЕЛИЛА:</w:t>
      </w:r>
    </w:p>
    <w:p>
      <w:pPr>
        <w:pStyle w:val="Normal"/>
        <w:shd w:fill="FFFFFF" w:val="clear"/>
        <w:ind w:right="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1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Бейского районного суда от 5 марта 2007 года по настоящему делу оставить без изменения, а кассационную жалобу Заярко В.Н. и его представителя Зайцева В.О. - без удовлетворения.</w:t>
      </w:r>
    </w:p>
    <w:p>
      <w:pPr>
        <w:pStyle w:val="Normal"/>
        <w:shd w:fill="FFFFFF" w:val="clear"/>
        <w:ind w:right="1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1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1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ствующий</w:t>
        <w:tab/>
        <w:tab/>
        <w:tab/>
        <w:tab/>
        <w:tab/>
        <w:t>Л.А. Лапугова</w:t>
      </w:r>
    </w:p>
    <w:p>
      <w:pPr>
        <w:pStyle w:val="Normal"/>
        <w:shd w:fill="FFFFFF" w:val="clear"/>
        <w:ind w:right="1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sz w:val="28"/>
        </w:rPr>
        <w:t>Судьи</w:t>
        <w:tab/>
        <w:tab/>
        <w:tab/>
        <w:tab/>
        <w:tab/>
        <w:tab/>
        <w:tab/>
        <w:tab/>
        <w:t>В.Н. Морозова</w:t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" w:firstLine="704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Л.Я. Эрендже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2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72" w:right="4147" w:firstLine="845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12:00Z</dcterms:created>
  <dc:creator>Customer</dc:creator>
  <dc:description/>
  <cp:keywords/>
  <dc:language>en-US</dc:language>
  <cp:lastModifiedBy>Customer</cp:lastModifiedBy>
  <dcterms:modified xsi:type="dcterms:W3CDTF">2010-03-05T16:13:00Z</dcterms:modified>
  <cp:revision>1</cp:revision>
  <dc:subject/>
  <dc:title>ОПРЕДЕЛЕНИЕ </dc:title>
</cp:coreProperties>
</file>