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jc w:val="center"/>
        <w:rPr>
          <w:b/>
          <w:b/>
        </w:rPr>
      </w:pPr>
      <w:r>
        <w:rPr>
          <w:b/>
        </w:rPr>
        <w:t>Определение Ростовского областного суда от 3.02.2005 г.</w:t>
      </w:r>
    </w:p>
    <w:p>
      <w:pPr>
        <w:pStyle w:val="Normal"/>
        <w:ind w:firstLine="697"/>
        <w:rPr/>
      </w:pPr>
      <w:r>
        <w:rPr/>
        <w:t xml:space="preserve">  </w:t>
      </w:r>
    </w:p>
    <w:p>
      <w:pPr>
        <w:pStyle w:val="Normal"/>
        <w:ind w:firstLine="697"/>
        <w:jc w:val="both"/>
        <w:rPr/>
      </w:pPr>
      <w:r>
        <w:rPr/>
        <w:t>Судебная коллегия по гражданским делам Ростовского областного суда в составе председательствующего судьи Охнянской Л.Н., судей Будаева В.В., Хейло И.Ф., с участием прокурора Богачева А.А., заслушав в судебном заседании по докладу судьи Будаева В.В. дело по кассационной жалобе Брежнева Алексея Александровича, кассационному представлению прокурора г. Волгодонска на решение Волгодонского городского суда от 31 января 2005 г.,</w:t>
      </w:r>
    </w:p>
    <w:p>
      <w:pPr>
        <w:pStyle w:val="Normal"/>
        <w:ind w:firstLine="700"/>
        <w:jc w:val="center"/>
        <w:rPr/>
      </w:pPr>
      <w:r>
        <w:rPr/>
        <w:t>установила:</w:t>
      </w:r>
    </w:p>
    <w:p>
      <w:pPr>
        <w:pStyle w:val="Normal"/>
        <w:ind w:firstLine="700"/>
        <w:rPr/>
      </w:pPr>
      <w:r>
        <w:rPr/>
      </w:r>
    </w:p>
    <w:p>
      <w:pPr>
        <w:pStyle w:val="Normal"/>
        <w:ind w:firstLine="700"/>
        <w:jc w:val="both"/>
        <w:rPr/>
      </w:pPr>
      <w:r>
        <w:rPr/>
        <w:t>Струков И.М. обратился в Волгодонской городской суд с заявлением об отмене регистрации кандидата в депутаты городской Думы г. Волгодонска по 7–му одномандатному избирательному округу Брежнева А.А. на основании нарушения им ст. 76 ФЗ «Об основных гарантиях избирательных прав и права на участие в референдуме граждан Российской Федерации», ст. 43 Областного закона «О выборах депутатов представительных органов местного самоуправления».</w:t>
      </w:r>
    </w:p>
    <w:p>
      <w:pPr>
        <w:pStyle w:val="Normal"/>
        <w:ind w:firstLine="700"/>
        <w:jc w:val="both"/>
        <w:rPr/>
      </w:pPr>
      <w:r>
        <w:rPr/>
        <w:t>В обоснование заявления Струков И.М. указал, что в силу ст. 43 Закона РО «О выборах в депутаты органов местного самоуправления» распространение материальных ценностей, предоставление услуги безвозмездно или на льготных условиях, а также воздействие на избирателей посредством обещаний передачи материальных благ, оказании услуг, кандидатом или от его имени его доверенным лицом среди избирателей в период избирательной компании с условием голосования за кандидата – это подкуп. В период проведения агитационных мероприятий ему стало известно, что идет подкуп избирателей путем решения коммунальных проблем, а именно кандидат в депутаты по одномандатному избирательному округу № 7 Брежнев А.А. по договору с начальником ЖРЭУ–8 Сивяковым В.П. провел: остекление подъездов дома № 194 по ул. М.Горького, заблаговременно пообещав избирателям решить другие проблемы и огласив «список добрых дел» уже произведенных по избирательному округу. Доверенными лицами кандидата в депутаты Брежнева А.А. было завезено стекло под конкретные объекты, проведены работы работниками ЖРЭУ по его установке. По данному факту им было подано заявление в УВД г. Волгодонска, проведена проверка, в результате которой нашли подтверждение вышеизложенные факты в объяснениях граждан и должностных лиц. В настоящее время материалы проверки переданы в прокуратуру г. Волгодонска для принятия соответствующих мер.</w:t>
      </w:r>
    </w:p>
    <w:p>
      <w:pPr>
        <w:pStyle w:val="Normal"/>
        <w:ind w:firstLine="700"/>
        <w:jc w:val="both"/>
        <w:rPr/>
      </w:pPr>
      <w:r>
        <w:rPr/>
        <w:t>Решением Волгодонского городского суда от 31.01.2005 г. отменена регистрация кандидата в депутаты Волгодонской городской Думы по одномандатному избирательному округу № 7 г. Волгодонска Брежнева А.А., обращено решение к немедленному исполнению.</w:t>
      </w:r>
    </w:p>
    <w:p>
      <w:pPr>
        <w:pStyle w:val="Normal"/>
        <w:ind w:firstLine="700"/>
        <w:jc w:val="both"/>
        <w:rPr/>
      </w:pPr>
      <w:r>
        <w:rPr/>
        <w:t>В кассационной жалобе Брежнев А.А. просит решение Волгодонского городского суда от 31.01.2005 г. отменить и вынести новое решение, которым отказать в удовлетворении заявления Струкова И.М., ссылаясь на то, что факт подкупа избирателей Брежневым А.А. или его доверенными лицами, уполномоченными представителями, не был доказан. Ни один из свидетелей, опрошенных в судебном заседании, не подтвердил факт поставки стекла в ЖРЭУ–8 Брежневым А.А. либо его доверенными лицами, уполномоченными представителями. Суд вынес решение, основываясь на предположениях. Заявление по факту подкупа избирателей подавалось Струковым И.М. в УВД г. Волгодонска, однако в результате проверки данные факты не нашли своего подтверждения. Остекление подъездов домов невозможно признать подкупом избирателей, а только как благотворительную деятельность. Суд нарушил нормы ст. 212 ГПК РФ, так как обращение решения к немедленному исполнению, лишило его возможности дальнейшего равного участия в судебном и избирательном процессах, так как 31.01.2005 г. последний день для принятия заявлений об отмене регистрации кандидатов. В судебном заседании Брежнев А.А. указал на то, что он не был извещен о времени и месте судебного заседания, 31.01.2005 г. он находился в командировке.</w:t>
      </w:r>
    </w:p>
    <w:p>
      <w:pPr>
        <w:pStyle w:val="Normal"/>
        <w:ind w:firstLine="700"/>
        <w:jc w:val="both"/>
        <w:rPr/>
      </w:pPr>
      <w:r>
        <w:rPr/>
        <w:t>В кассационном представлении прокурор г. Волгодонска ставит вопрос об отмене решения суда, ссылаясь на то, что по заявлению Струкова И.М. о привлечении к уголовной ответственности Брежнева А.А. по ч. 2 ст. 141 УК РФ не принято решение органами милиции. Суд не дал оценки тому, что свидетели Сивяков В.П., Пешоха В.А., Лотоцкая О.К. не подтвердили суду факт завоза стекла для остекления подъездов дома №194 по ул. М.Горького кандидатом в депутаты Брежневым А.А., их показания противоречивы, каких–либо документов о передаче стекла начальнику ЖРЭУ–8 не имеется.</w:t>
      </w:r>
    </w:p>
    <w:p>
      <w:pPr>
        <w:pStyle w:val="Normal"/>
        <w:ind w:firstLine="700"/>
        <w:jc w:val="both"/>
        <w:rPr/>
      </w:pPr>
      <w:r>
        <w:rPr/>
        <w:t>Ознакомившись с материалами дела, обсудив доводы жалобы, выслушав Брежнева А.А., его представителя Пруцакову Е.В. (доверенность от 27.01.2005 г.), Струкова И.М., его представителя Попову О.А. (ордер от 03.02.2005 г.), представителя МИК г. Волгодонска Минкина М.В. (доверенность от 03.01.2005 г.), заключение прокурора прокуратуры Ростовской области Богачева А.А., полагавшего решение суда подлежащим отмене, судебная коллегия полагает, что решение Волгодонского городского суда от 31 января 2005 г. подлежит отмене с прекращением производства по делу по следующим основаниям.</w:t>
      </w:r>
    </w:p>
    <w:p>
      <w:pPr>
        <w:pStyle w:val="Normal"/>
        <w:ind w:firstLine="700"/>
        <w:jc w:val="both"/>
        <w:rPr/>
      </w:pPr>
      <w:r>
        <w:rPr/>
        <w:t>Постановляя решение, суд сослался на то, что факты подкупа избирателей кандидатом в депутаты городской думы по одномандатному избирательному округу № 7 г. Волгодонска Брежневым А.А. установлены, подтверждаются показаниями свидетелей Сивякова В.П., Федорова А.Г., Латоцкой О.К., Бахтина Н.И., Пешоха В.А., из которых следует, что в доме № 194 по ул. М.Горького были остеклены подъезды стеклами, которые были завезены в ЖРЭУ–8 по поручению Брежнева А.А. При этом на встречах с избирателями Брежнев А.А. и его доверенные лица ссылались на то, что именно Брежнев А.А. остеклил подъезды дома, оглашая кроме того и другие мероприятия, проведенные Брежневым А.А. При этом избирателей призывали голосовать на выборах за Брежнева А.А.</w:t>
      </w:r>
    </w:p>
    <w:p>
      <w:pPr>
        <w:pStyle w:val="Normal"/>
        <w:ind w:firstLine="700"/>
        <w:jc w:val="both"/>
        <w:rPr/>
      </w:pPr>
      <w:r>
        <w:rPr/>
        <w:t>Судебная коллегия не может согласиться с таким выводом суда, так как в силу ч. 2 ст. 43 Областного закона Ростовской области № 21-ЗС «О выборах депутатов представительных органов местного самоуправления в Ростовской области» кандидатам, избирательным объединениям, избирательным блока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ind w:firstLine="700"/>
        <w:jc w:val="both"/>
        <w:rPr/>
      </w:pPr>
      <w:r>
        <w:rPr/>
        <w:t>Указанные положения содержатся и в ч. 2 ст. 56 ФЗ РФ «Об основных гарантиях избирательных прав и права на участие в референдуме граждан РФ».</w:t>
      </w:r>
    </w:p>
    <w:p>
      <w:pPr>
        <w:pStyle w:val="Normal"/>
        <w:ind w:firstLine="700"/>
        <w:jc w:val="both"/>
        <w:rPr/>
      </w:pPr>
      <w:r>
        <w:rPr/>
        <w:t>При рассмотрении дела по заявлению об отмене регистрации кандидата в связи с осуществлением им подкупа избирателей, суд должен исходить из того, что регистрация кандидата по данному основанию может быть отменена лишь за виновные действия, совершенные именно кандидатом либо по его поручению иными лицами; указанные действия осуществлялись под условием голосования за кандидата в депутаты; а также из того, что сами действия должны свидетельствовать именно о подкупе и именно избирателей.</w:t>
      </w:r>
    </w:p>
    <w:p>
      <w:pPr>
        <w:pStyle w:val="Normal"/>
        <w:ind w:firstLine="700"/>
        <w:jc w:val="both"/>
        <w:rPr/>
      </w:pPr>
      <w:r>
        <w:rPr/>
        <w:t>Из материалов дела не усматривается, что стекло для остекления подъездов было завезено в ЖРЭУ–8 именно Брежневым А.А. или его доверенными лицами, ни один из свидетелей это не подтвердил, каких–либо документов не представлено.</w:t>
      </w:r>
    </w:p>
    <w:p>
      <w:pPr>
        <w:pStyle w:val="Normal"/>
        <w:ind w:firstLine="700"/>
        <w:jc w:val="both"/>
        <w:rPr/>
      </w:pPr>
      <w:r>
        <w:rPr/>
        <w:t>Кроме того, из материалов дела следует, что стекло было передано не конкретным избирателям под условием голосовать именно за Брежнева А.А. на выборах, а в ЖРЭУ–8, которое было вправе распоряжаться стеклом по своему усмотрению.</w:t>
      </w:r>
    </w:p>
    <w:p>
      <w:pPr>
        <w:pStyle w:val="Normal"/>
        <w:ind w:firstLine="700"/>
        <w:jc w:val="both"/>
        <w:rPr/>
      </w:pPr>
      <w:r>
        <w:rPr/>
        <w:t>Из материалов дела также не усматривается, что дом № 194, в подъездах которого были установлены стекла, является собственностью избирателей. Напротив –обслуживание дома ЖРЭУ–8 может свидетельствовать о том, что указанный дом стоит на балансе муниципальной организации.</w:t>
      </w:r>
    </w:p>
    <w:p>
      <w:pPr>
        <w:pStyle w:val="Normal"/>
        <w:ind w:firstLine="700"/>
        <w:jc w:val="both"/>
        <w:rPr/>
      </w:pPr>
      <w:r>
        <w:rPr/>
        <w:t>Следовательно, заявителем не был доказан, а в судебном заседании не нашел подтверждения факт совершения Брежневым А.А. либо его доверенными лицами подкупа избирателей, а значит оснований к отмене регистрации кандидата в депутаты Брежнева А.А. у суда не имелось.</w:t>
      </w:r>
    </w:p>
    <w:p>
      <w:pPr>
        <w:pStyle w:val="Normal"/>
        <w:ind w:firstLine="700"/>
        <w:jc w:val="both"/>
        <w:rPr/>
      </w:pPr>
      <w:r>
        <w:rPr/>
        <w:t>Кроме того, суд рассмотрел дело в отсутствие Брежнева А.А., однако данных о надлежащем извещении Брежнева А.А. о времени и месте рассмотрения дела, в материалах дела не имеется, что в силу п. 2 ч. 2 ст. 364 ГПК РФ является самостоятельным основанием к отмене решения суда. В соответствии с представленным Брежневым А.А. командировочным удостоверением, 31.01.2005 г. он находился в командировке в г. Ростове–на–Дону.</w:t>
      </w:r>
    </w:p>
    <w:p>
      <w:pPr>
        <w:pStyle w:val="Normal"/>
        <w:ind w:firstLine="700"/>
        <w:jc w:val="both"/>
        <w:rPr/>
      </w:pPr>
      <w:r>
        <w:rPr/>
        <w:t>Судебная коллегия полагает, что производство по делу по заявлению Струкова И.М. подлежит прекращению, поскольку в силу ч .2 ст. 260 ГПК РФ решение относительно заявления кандидата, зарегистрированного по тому же избирательному округу, об отмене регистрации кандидата принимается не позднее, чем за пять дней до дня голосования. День голосования по выборам в депутаты городской думы г. Волгодонска – 06.02.2005 г. Следовательно, на день рассмотрения кассационной жалобы суд не вправе принимать решение об отмене регистрации кандидата.</w:t>
      </w:r>
    </w:p>
    <w:p>
      <w:pPr>
        <w:pStyle w:val="Normal"/>
        <w:ind w:firstLine="697"/>
        <w:jc w:val="both"/>
        <w:rPr/>
      </w:pPr>
      <w:r>
        <w:rPr/>
        <w:t>Руководствуясь ст. 361 ГПК РФ, судебная коллегия</w:t>
      </w:r>
    </w:p>
    <w:p>
      <w:pPr>
        <w:pStyle w:val="Normal"/>
        <w:ind w:firstLine="697"/>
        <w:rPr/>
      </w:pPr>
      <w:r>
        <w:rPr/>
      </w:r>
    </w:p>
    <w:p>
      <w:pPr>
        <w:pStyle w:val="Normal"/>
        <w:ind w:firstLine="697"/>
        <w:jc w:val="center"/>
        <w:rPr/>
      </w:pPr>
      <w:r>
        <w:rPr/>
        <w:t>определила:</w:t>
      </w:r>
    </w:p>
    <w:p>
      <w:pPr>
        <w:pStyle w:val="Normal"/>
        <w:ind w:firstLine="697"/>
        <w:jc w:val="center"/>
        <w:rPr/>
      </w:pPr>
      <w:r>
        <w:rPr/>
      </w:r>
    </w:p>
    <w:p>
      <w:pPr>
        <w:pStyle w:val="Normal"/>
        <w:ind w:firstLine="700"/>
        <w:jc w:val="both"/>
        <w:rPr/>
      </w:pPr>
      <w:r>
        <w:rPr/>
        <w:t>решение Волгодонского городского суда от 31 января 2005 г. отменить, производство по делу по заявлению Струкова И.М. об отмене регистрации кандидата в депутаты Волгодонской городской думы по одномандатному избирательному округу № 7 г. Волгодонска Брежнева Алексея Александровича прекратить.</w:t>
      </w:r>
    </w:p>
    <w:p>
      <w:pPr>
        <w:pStyle w:val="Normal"/>
        <w:ind w:firstLine="700"/>
        <w:rPr/>
      </w:pPr>
      <w:r>
        <w:rPr/>
      </w:r>
    </w:p>
    <w:p>
      <w:pPr>
        <w:pStyle w:val="Normal"/>
        <w:ind w:firstLine="700"/>
        <w:rPr/>
      </w:pPr>
      <w:r>
        <w:rPr/>
      </w:r>
    </w:p>
    <w:p>
      <w:pPr>
        <w:pStyle w:val="Normal"/>
        <w:ind w:firstLine="700"/>
        <w:rPr/>
      </w:pPr>
      <w:r>
        <w:rPr/>
        <w:t xml:space="preserve">Председательствующий  </w:t>
        <w:tab/>
        <w:tab/>
        <w:tab/>
        <w:t xml:space="preserve">             </w:t>
        <w:tab/>
        <w:tab/>
        <w:t xml:space="preserve">   Охнянская Л.Н.</w:t>
      </w:r>
    </w:p>
    <w:p>
      <w:pPr>
        <w:pStyle w:val="Normal"/>
        <w:ind w:firstLine="700"/>
        <w:rPr/>
      </w:pPr>
      <w:r>
        <w:rPr/>
        <w:t xml:space="preserve">Судьи  </w:t>
        <w:tab/>
        <w:tab/>
        <w:tab/>
        <w:tab/>
        <w:tab/>
        <w:tab/>
        <w:t xml:space="preserve">           </w:t>
        <w:tab/>
        <w:t>Будаев В.В., Хейло И.Ф.</w:t>
      </w:r>
    </w:p>
    <w:p>
      <w:pPr>
        <w:pStyle w:val="Normal"/>
        <w:tabs>
          <w:tab w:val="clear" w:pos="708"/>
          <w:tab w:val="left" w:pos="2263" w:leader="none"/>
        </w:tabs>
        <w:ind w:firstLine="700"/>
        <w:rPr>
          <w:b/>
          <w:b/>
        </w:rPr>
      </w:pPr>
      <w:r>
        <w:rPr>
          <w:b/>
        </w:rPr>
        <w:tab/>
      </w:r>
    </w:p>
    <w:p>
      <w:pPr>
        <w:pStyle w:val="Normal"/>
        <w:rPr>
          <w:b/>
          <w:b/>
        </w:rPr>
      </w:pPr>
      <w:r>
        <w:rPr>
          <w:b/>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3:10:00Z</dcterms:created>
  <dc:creator>Избирательная комиссия РО</dc:creator>
  <dc:description/>
  <cp:keywords/>
  <dc:language>en-US</dc:language>
  <cp:lastModifiedBy>Избирательная комиссия РО</cp:lastModifiedBy>
  <dcterms:modified xsi:type="dcterms:W3CDTF">2007-02-05T13:11:00Z</dcterms:modified>
  <cp:revision>1</cp:revision>
  <dc:subject/>
  <dc:title>Определение Ростовского областного суда от 3</dc:title>
</cp:coreProperties>
</file>