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Дело № 3-66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rPr>
          <w:spacing w:val="20"/>
        </w:rPr>
      </w:pPr>
      <w:r>
        <w:rPr>
          <w:spacing w:val="20"/>
        </w:rPr>
        <w:t>РЕШЕНИЕ</w:t>
      </w:r>
    </w:p>
    <w:p>
      <w:pPr>
        <w:pStyle w:val="Heading3"/>
        <w:rPr/>
      </w:pPr>
      <w:r>
        <w:rPr/>
        <w:t>ИМЕНЕМ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07.05.2003 г.</w:t>
        <w:tab/>
        <w:tab/>
        <w:tab/>
        <w:tab/>
        <w:tab/>
        <w:tab/>
        <w:tab/>
        <w:t>г. Белгород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елгородский областной суд в состав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едседательствующего судьи</w:t>
        <w:tab/>
        <w:tab/>
        <w:tab/>
        <w:t>Тертышниковой С.Ф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секретаре</w:t>
        <w:tab/>
        <w:tab/>
        <w:tab/>
        <w:tab/>
        <w:tab/>
        <w:t>Рябенко Н.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 участием прокурора</w:t>
        <w:tab/>
        <w:tab/>
        <w:tab/>
        <w:tab/>
        <w:t>Филимонова А.А.</w:t>
      </w:r>
    </w:p>
    <w:p>
      <w:pPr>
        <w:pStyle w:val="TextBodyIndent"/>
        <w:rPr/>
      </w:pPr>
      <w:r>
        <w:rPr/>
        <w:t xml:space="preserve">Рассмотрев в открытом судебном заседании дело по иску Белгородского регионального отделения Коммунистической партии РФ к избирательной комиссии Белгородской области и зарегистрированному кандидату на должность губернатора Белгородской области Савченко Е.С. </w:t>
      </w:r>
    </w:p>
    <w:p>
      <w:pPr>
        <w:pStyle w:val="TextBodyIndent"/>
        <w:rPr/>
      </w:pPr>
      <w:r>
        <w:rPr/>
        <w:t>об отмене регистрации кандидата на должность губернатора Белгородской области Савченко Е.С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pacing w:val="20"/>
        </w:rPr>
      </w:pPr>
      <w:r>
        <w:rPr>
          <w:b/>
          <w:spacing w:val="20"/>
        </w:rPr>
        <w:t>УСТАНОВИЛ:</w:t>
      </w:r>
    </w:p>
    <w:p>
      <w:pPr>
        <w:pStyle w:val="TextBodyIndent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Indent"/>
        <w:rPr/>
      </w:pPr>
      <w:r>
        <w:rPr/>
        <w:t>Белгородское региональное отделение Коммунистической партии РФ обратилось в суд с вышеназванным иском, ссылаясь на незаконность постановления избирательной комиссии Белгородской области от 24.04.2003 г. № 92/498, которым осуществлена регистрация Савченко Е.С. кандидатом на должность губернатора Белгородской области. При этом полагает, что указанное постановление принято избирательной комиссией Белгородской области в нарушение ч. 2 ст. 45 Устава Белгородской области (в редакциях законов Белгородской области от 22.09.1995 г. № 28, от 10.03.1998 г. № 13, от 10.09.1998 г. № 30, от 31.10.2000 г. № 117), п. 5 ст. 18 ФЗ «Об общих принципах организации законодательных (представительных) и исполнительных органов государственной власти субъектов РФ», запрещающих одному и тому же лицу избираться на должность высшего должностного лица субъекта РФ более 2 сроков подряд. Поскольку Савченко Е.С. дважды (17.12.1995 г. и 30.05.1999 г.) избирался на должность Главы администрации Белгородской области, то он утратил пассивное избирательное право. В связи с изложенным просит отменить постановление избирательной комиссии от 24.04.2003 г.</w:t>
      </w:r>
    </w:p>
    <w:p>
      <w:pPr>
        <w:pStyle w:val="TextBodyIndent"/>
        <w:rPr/>
      </w:pPr>
      <w:r>
        <w:rPr/>
        <w:t>В судебном заседании секретарь Белгородского обкома КПРФ – С.А. Демченко поддержал исковые требования.</w:t>
      </w:r>
    </w:p>
    <w:p>
      <w:pPr>
        <w:pStyle w:val="TextBodyIndent"/>
        <w:rPr/>
      </w:pPr>
      <w:r>
        <w:rPr/>
        <w:t>Представитель избирательной комиссии Белгородской области Мелихова С.В., представитель зарегистрированного кандидата на должность губернатора Белгородской области Савченко Е.С. – Завидов Д.Т. иск не признали, указав на законность оспариваемого постановления.</w:t>
      </w:r>
    </w:p>
    <w:p>
      <w:pPr>
        <w:pStyle w:val="TextBodyIndent"/>
        <w:rPr/>
      </w:pPr>
      <w:r>
        <w:rPr/>
        <w:t>Заслушав объяснения лиц, участвующих в деле, заключение прокурора, полагавшего необходимым в удовлетворении заявленных требований отказать, исследовав письменные доказательства, суд находит иск необоснованным и не подлежащим удовлетворению по следующим основаниям.</w:t>
      </w:r>
    </w:p>
    <w:p>
      <w:pPr>
        <w:pStyle w:val="TextBodyIndent"/>
        <w:rPr/>
      </w:pPr>
      <w:r>
        <w:rPr/>
        <w:t>Принятый 20.04.1995 года Устав Белгородской области в порядке опережающего регулирования одного из предметов совместного ведения Российской Федерации и субъектов Российской Федерации ввел запрет на избрание одного и того же лица на должность главы администрации области более двух сроков подряд. Действующий глава администрации впервые был избран на эту должность 17.12.1995 года, повторно 30.05.2999 года.</w:t>
      </w:r>
    </w:p>
    <w:p>
      <w:pPr>
        <w:pStyle w:val="TextBodyIndent"/>
        <w:rPr/>
      </w:pPr>
      <w:r>
        <w:rPr/>
        <w:t xml:space="preserve"> </w:t>
      </w:r>
      <w:r>
        <w:rPr/>
        <w:t>В 2001 году с учетом положения пункта 5 статьи 18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от 6 октября 1999 года № 184-ФЗ (далее Федеральный закон) и дополнения в виде статьи 30.1 в Федеральный закон, внесенного Федеральным законом от 8 февраля 2001 г. № 3-ФЗ, Белгородская область отказалась от ранее осуществленного ею собственного регулирования вопроса о количестве возможных сроков замещения этой должности одним и тем же лицом (Закон Белгородской области № 6 от 27.11.2001 г.).</w:t>
      </w:r>
    </w:p>
    <w:p>
      <w:pPr>
        <w:pStyle w:val="TextBodyIndent"/>
        <w:rPr/>
      </w:pPr>
      <w:r>
        <w:rPr/>
        <w:t>Такой отказ надлежащим образом оформлен в областном нормативном акте высшей юридической силы – Уставе Белгородской области и имеет следствием прекращение правоотношений, основанных на прежде действовавшей норме, и, соответственно, возникновение новых правоотношений, урегулированных нормами Федерального закона. Отсюда вытекает, что количество сроков замещения должности главы администрации Белгородской области одним и тем же лицом должно определяться уже по правилам Федерального закона. Указанное подтверждается и Толкованием п. 3 ст. 1 Закона Белгородской области от 27.11.2001 г. № 6 «О внесении изменений и дополнений в устав (Основной Закон) Белгородской области», данным Белгородской областной Думой 17.04.2003 г.</w:t>
      </w:r>
    </w:p>
    <w:p>
      <w:pPr>
        <w:pStyle w:val="TextBodyIndent"/>
        <w:rPr/>
      </w:pPr>
      <w:r>
        <w:rPr/>
        <w:t>Согласно абзацу седьмому Толкования принятием закона Белгородской области от 27.11.2001 г. № 6 «О внесении изменений и дополнений в Устав (Основной Закон) Белгородской области» Белгородская областная Дума реализовала право определить порядок исчисления сроков полномочий главы администрации Белгородской области и установила тем самым, что исчисление указанных сроков осуществляется в порядке, предусмотренном статьей 30.1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то есть без учета сроков полномочий, начавшихся до 19 октября 1999 года.</w:t>
      </w:r>
    </w:p>
    <w:p>
      <w:pPr>
        <w:pStyle w:val="TextBodyIndent"/>
        <w:rPr/>
      </w:pPr>
      <w:r>
        <w:rPr/>
        <w:t>Приведенные доводы и обстоятельства соответствуют правовой позиции Конституционного Суда Российской Федерации, выраженной в его постановлении от 9 июля 2002 г. № 12-П (п. 2.5. мотивировочной части) и заключающейся в том, что в случае если в субъекте Российской Федерации будет принят закон, в соответствии с которым ранее действовавшие нормативные положения утрачивают силу, то к лицу, на день вступления в силу Федерального закона замещавшему должность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, положение пункта 5 статьи 18 применяется без учета начавшегося до вступления в силу Федерального закона срока, то есть до 19 октября 1999 года.</w:t>
      </w:r>
    </w:p>
    <w:p>
      <w:pPr>
        <w:pStyle w:val="TextBodyIndent"/>
        <w:rPr/>
      </w:pPr>
      <w:r>
        <w:rPr/>
        <w:t>При таких обстоятельствах доводы истца об утрате пассивного избирательного права зарегистрированным кандидатом на должность губернатора Белгородской области Савченко Е.С. не основаны на законе.</w:t>
      </w:r>
    </w:p>
    <w:p>
      <w:pPr>
        <w:pStyle w:val="TextBodyIndent"/>
        <w:rPr/>
      </w:pPr>
      <w:r>
        <w:rPr/>
        <w:t>Ссылка на отсутствие официальной публикации решения избирательной комиссии о регистрации Е.С. Савченко  не убедительны, поскольку указанное решение не является нормативным актом.</w:t>
      </w:r>
    </w:p>
    <w:p>
      <w:pPr>
        <w:pStyle w:val="TextBodyIndent"/>
        <w:rPr/>
      </w:pPr>
      <w:r>
        <w:rPr/>
        <w:t xml:space="preserve"> </w:t>
      </w:r>
      <w:r>
        <w:rPr/>
        <w:t>Решения комиссий, непосредственно связанные с подготовкой и проведением выборов, референдума, публикуются в государственных или муниципальных периодических печатных изданиях, либо доводятся до сведения избирателей иным путем, а также передаются в иные средства массовой информации в объеме и в сроки, которые установлены законом - статья 30, пункт 2 ФЗ «Об основных гарантиях избирательных прав и права на участие в референдуме граждан Российской Федерации», избирательная комиссия доводит до избирателей сведения о кандидатах, представленные при их выдвижении в объеме, установленном организующей выборы избирательной комиссией – статья 33, пункт 7.</w:t>
      </w:r>
    </w:p>
    <w:p>
      <w:pPr>
        <w:pStyle w:val="TextBodyIndent"/>
        <w:rPr/>
      </w:pPr>
      <w:r>
        <w:rPr/>
        <w:t>Е.С. Савченко зарегистрирован на должность губернатора Белгородской области 24 апреля 2003 года избирательной комиссией области. В газете «Белгородские известия» за 26 апреля 2003 года имеется соответствующая информация.  Следовательно, нарушений закона в указанной части не имеется.</w:t>
      </w:r>
    </w:p>
    <w:p>
      <w:pPr>
        <w:pStyle w:val="TextBodyIndent"/>
        <w:rPr/>
      </w:pPr>
      <w:r>
        <w:rPr/>
        <w:t>С учетом изложенного суд не находит оснований для удовлетворения заявленных требовани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уководствуясь ст.ст. 194, 197, 261  ГПК РФ, суд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>
          <w:spacing w:val="20"/>
        </w:rPr>
      </w:pPr>
      <w:r>
        <w:rPr>
          <w:spacing w:val="20"/>
        </w:rPr>
        <w:t>РЕШИЛ:</w:t>
      </w:r>
    </w:p>
    <w:p>
      <w:pPr>
        <w:pStyle w:val="Normal"/>
        <w:ind w:firstLine="567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TextBodyIndent"/>
        <w:rPr/>
      </w:pPr>
      <w:r>
        <w:rPr/>
        <w:t>Отказать в иске Белгородскому региональному отделению Коммунистической партии РФ к избирательной комиссии Белгородской области и зарегистрированному кандидату на должность губернатора Белгородской области Савченко Е.С. об отмене регистрации кандидата на должность губернатора Белгородской области Савченко Е.С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шение может быть обжаловано через Белгородский областной суд в Верховный суд РФ в течение 5 дней со дня принятия решения судом в окончательной форм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удья</w:t>
      </w:r>
    </w:p>
    <w:sectPr>
      <w:headerReference w:type="default" r:id="rId2"/>
      <w:type w:val="nextPage"/>
      <w:pgSz w:w="11906" w:h="16838"/>
      <w:pgMar w:left="1701" w:right="1701" w:gutter="0" w:header="720" w:top="1134" w:footer="0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55:00Z</dcterms:created>
  <dc:creator>GAS Vybori</dc:creator>
  <dc:description/>
  <cp:keywords/>
  <dc:language>en-US</dc:language>
  <cp:lastModifiedBy>Customer</cp:lastModifiedBy>
  <dcterms:modified xsi:type="dcterms:W3CDTF">2009-12-04T09:55:00Z</dcterms:modified>
  <cp:revision>2</cp:revision>
  <dc:subject/>
  <dc:title>Дело № 3-66</dc:title>
</cp:coreProperties>
</file>