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0605" cy="9285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928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2510" cy="9285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2510" cy="928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73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2510" cy="9285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2510" cy="928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856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8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0605" cy="94272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9815" cy="94272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9815" cy="942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74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9815" cy="94272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9815" cy="942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72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0605" cy="96469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964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9815" cy="96469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9815" cy="964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75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9815" cy="96469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9815" cy="964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4692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4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0605" cy="94640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3785" cy="94640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785" cy="946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74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3785" cy="94640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785" cy="946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404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0605" cy="96012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2200" cy="96012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960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2200" cy="96012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960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012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0605" cy="969708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969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6955" cy="96970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969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76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6955" cy="969708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969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9708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18530" cy="361632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17895" cy="358711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7895" cy="358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28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17895" cy="358711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7895" cy="358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09" w:right="1174" w:gutter="0" w:header="0" w:top="11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06:00Z</dcterms:created>
  <dc:creator>Customer</dc:creator>
  <dc:description/>
  <cp:keywords/>
  <dc:language>en-US</dc:language>
  <cp:lastModifiedBy>Customer</cp:lastModifiedBy>
  <dcterms:modified xsi:type="dcterms:W3CDTF">2010-02-14T16:08:00Z</dcterms:modified>
  <cp:revision>1</cp:revision>
  <dc:subject/>
  <dc:title> </dc:title>
</cp:coreProperties>
</file>