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Решение Красносулинского городского суда от 2.12.2005 г.</w:t>
      </w:r>
    </w:p>
    <w:p>
      <w:pPr>
        <w:pStyle w:val="Normal"/>
        <w:spacing w:lineRule="auto" w:line="360"/>
        <w:ind w:firstLine="720"/>
        <w:jc w:val="center"/>
        <w:rPr/>
      </w:pPr>
      <w:r>
        <w:rPr/>
        <w:t>Именем Российской Федерации</w:t>
      </w:r>
    </w:p>
    <w:p>
      <w:pPr>
        <w:pStyle w:val="Normal"/>
        <w:ind w:firstLine="720"/>
        <w:jc w:val="both"/>
        <w:rPr/>
      </w:pPr>
      <w:r>
        <w:rPr/>
        <w:t xml:space="preserve">2 декабря 2005 г. Красносулинский городской суд Ростовской области в составе председательствующего судьи Прядущенко С.Д., с участием прокурора Ребровой М.В., адвокатов Чекрыжова В.И., Климовой Н.В. и секретаря Балан Т.А., рассмотрев в открытом судебном заседании гражданское дело по жалобе Глазкова Анатолия Ивановича об отмене Постановления территориальной избирательной комиссии Красносулинского района № 445 от 26 сентября 2005 г. «О результатах выборов главы Красносулинского поселения Красносулинского района Ростовской области», </w:t>
      </w:r>
    </w:p>
    <w:p>
      <w:pPr>
        <w:pStyle w:val="Normal"/>
        <w:ind w:firstLine="720"/>
        <w:jc w:val="center"/>
        <w:rPr/>
      </w:pPr>
      <w:r>
        <w:rPr/>
        <w:t>установил:</w:t>
      </w:r>
    </w:p>
    <w:p>
      <w:pPr>
        <w:pStyle w:val="Normal"/>
        <w:ind w:firstLine="720"/>
        <w:jc w:val="both"/>
        <w:rPr/>
      </w:pPr>
      <w:r>
        <w:rPr/>
        <w:t xml:space="preserve"> </w:t>
      </w:r>
      <w:r>
        <w:rPr/>
        <w:t xml:space="preserve">25 сентября 2005 г. состоялись выборы главы Красносулинского городского поселения Ростовской области. Постановлением территориальной избирательной комиссии Красносулинского района № 445 от 26 сентября 2005 г. «О результатах выборов главы Красносулинского городского поселения Красносулинского района Ростовской области» выборы главы Красносулинского городского поселения 25 сентября 2005 г. признаны состоявшимися и действительными, утверждены протокол и сводная таблица территориальной избирательной комиссии, избранным на должность главы Красносулинского городского поселения Красносулинского района был признан Матвиенко Александр Иванович, получивший наибольшее число голосов по отношению к другим кандидатам. Данное Постановление опубликовано в газете «Красносулинский вестник» 29.09.2005 г.    </w:t>
      </w:r>
    </w:p>
    <w:p>
      <w:pPr>
        <w:pStyle w:val="Normal"/>
        <w:ind w:firstLine="720"/>
        <w:jc w:val="both"/>
        <w:rPr/>
      </w:pPr>
      <w:r>
        <w:rPr/>
        <w:t xml:space="preserve"> </w:t>
      </w:r>
      <w:r>
        <w:rPr/>
        <w:t>Глазков А.И., который был зарегистрирован кандидатом на должность главы Красносулинского поселения, обратился в суд с жалобой об отмене Постановления территориальной избирательной комиссии № 445 от 26 сентября 2005 г. «О результатах выборов главы Красносулинского городского поселения Красносулинского района Ростовской области» по тем основаниям, что кандидат, признанный избранным, использовал преимущества должностного (служебного) положения. В подтверждение своих доводов заявитель указывал на то, что газета «Красносулинский вестник» в № 106 от 23.09.2005 г. в печатном материале под названием «Приводим уточненный перечень сведений о доходах за 2004 г. и об имуществе зарегистрированных кандидатов на должность глав поселений в 2005 г., на основании данных, представленных кандидатами» под № 1 указала кандидата, признанного избранным, хотя под № 1 значится кандидат Глазков А.И. Данное обстоятельство заявитель расценивает как агитацию со стороны муниципального руководства, нацеливающую избирателей голосовать за представителя «административного ресурса», что, по его мнению, является нарушением, предусмотренным п. 2 ст. 64 Областного закона № 21 ЗС «О выборах депутатов представительных органов муниципальных образований в Ростовской области», не позволяющим выявить действительную волю избирателей. Виновным в данном нарушении он считает Матвиенко А.И., который, являясь председателем постоянной комиссии по вопросам местного самоуправления, связям с общественными организациями и средствами массовой информации в составе Собрания депутатов Красносулинского района Ростовской области, использовал свою «исключительную власть» и фактически забрал всю его предвыборную агитацию.</w:t>
      </w:r>
    </w:p>
    <w:p>
      <w:pPr>
        <w:pStyle w:val="Normal"/>
        <w:ind w:firstLine="720"/>
        <w:jc w:val="both"/>
        <w:rPr/>
      </w:pPr>
      <w:r>
        <w:rPr/>
        <w:t>В своем дополнительном заявлении, которое назвал «доказательства» (л.д. 21-22), Глазков А.И. ссылался на то, что Матвиенко А.И. имел влияние на работу территориальной избирательной комиссии (далее – ТИК) и газету «Красносулинский вестник» через секретаря ТИК Евсееву Е.В., одновременно работавшую в администрации Красносулинского района, поэтому в газете печатались сведения, которые поднимали рейтинг Матвиенко А.И., что нарушает положения, предусмотренные п. 1 ст. 1 Областного закона № 21-ЗС, о равенстве кандидатов. Заявитель указывал, что в нарушение п. 8 ст. 48 Областного закона № 21-ЗС ТИК не опубликовала сведений о поступлении и расходовании средств избирательных фондов, но печатала ненужную информацию, исказив ранее опубликованные сведения, прикрывшись фамилиями кандидатов под №№ 20, 25, 35, в отношении которых сведения, опубликованные в газете «Красносулинский вестник» № 104 от 20.09.2005 г. и № 106 от 23.09.2005 г., совершенно одинаковы.</w:t>
      </w:r>
    </w:p>
    <w:p>
      <w:pPr>
        <w:pStyle w:val="Normal"/>
        <w:ind w:firstLine="720"/>
        <w:jc w:val="both"/>
        <w:rPr/>
      </w:pPr>
      <w:r>
        <w:rPr/>
        <w:t xml:space="preserve"> </w:t>
      </w:r>
      <w:r>
        <w:rPr/>
        <w:t>Глазков А.И. также указывал, что в ходе агитационной работы распространители его агитационного материала сталкивались с людьми, убежденными, что Матвиенко А.И. уже выбран, распространение этих сведений повлекло отказ людей от участия в голосовании.</w:t>
      </w:r>
    </w:p>
    <w:p>
      <w:pPr>
        <w:pStyle w:val="Normal"/>
        <w:ind w:firstLine="720"/>
        <w:jc w:val="both"/>
        <w:rPr/>
      </w:pPr>
      <w:r>
        <w:rPr/>
        <w:t xml:space="preserve"> </w:t>
      </w:r>
      <w:r>
        <w:rPr/>
        <w:t>Заявитель полагал, что в соответствии с п. 1 ст. 40 ФЗ «Об основных гарантиях избирательных прав и права на участие в референдуме граждан Российской Федерации» Матвиенко А.И. не вправе был использовать при проведении агитации преимущества своего должностного положения, поскольку он не был освобожден от исполнения своих должностных и служебных обязанностей в Собрании депутатов Красносулинского района, имел доступ к государственным и муниципальным средствам массовой информации, что является нарушением п. 5а ст. 40 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Заявитель также ссылался на то, что Матвиенко А.И. в период сбора подписей на выдвижение на избираемую должность, имел связь с депутатами Собрания депутатов, главой муниципального образования, администрацией Красносулинского района, членами местного сообщества, общественными объединениями граждан, сотрудничал с начальником организационно–правового отдела администрации Красносулинского района Евсеевой Е.В., которая одновременно являлась секретарем ТИК.</w:t>
      </w:r>
    </w:p>
    <w:p>
      <w:pPr>
        <w:pStyle w:val="Normal"/>
        <w:ind w:firstLine="720"/>
        <w:jc w:val="both"/>
        <w:rPr/>
      </w:pPr>
      <w:r>
        <w:rPr/>
        <w:t>Глазков А.И. указал в этом же заявлении, что Матвиенко А.И. как должностное лицо оказывал давление на его избирательные права, которое выразилось в письме из УМП «УГХ», доставленном нарочным в избирательный участок № 2285 17.09.2005 г., о том, что ему необходимо снять агитационную растяжку, вывешенную 16.09.2005 г. на ул. Московской, данное событие он рассматривает как препятствие в его агитационной деятельности со стороны организации, которой руководит Матвиенко А.И.</w:t>
      </w:r>
    </w:p>
    <w:p>
      <w:pPr>
        <w:pStyle w:val="Normal"/>
        <w:ind w:firstLine="720"/>
        <w:jc w:val="both"/>
        <w:rPr/>
      </w:pPr>
      <w:r>
        <w:rPr/>
        <w:t>Заявитель ссылался на то, что по инициативе Матвиенко А.И. на информационных стендах избирательных участков была изменена его биография, не подтвержденная печатью об исправлении, что является нарушением п. 7 ст. 1 Областного закона № 21–ЗС.</w:t>
      </w:r>
    </w:p>
    <w:p>
      <w:pPr>
        <w:pStyle w:val="Normal"/>
        <w:ind w:firstLine="720"/>
        <w:jc w:val="both"/>
        <w:rPr/>
      </w:pPr>
      <w:r>
        <w:rPr/>
        <w:t>Он также указывал, что со слов его агитаторов ему известно, что к избирателям на ул. Фурманова приходили люди, изучающие общественное мнение, они агитировали голосовать за Матвиенко А.И., но данные этого опроса не опубликованы, что является нарушением ст. 34 Областного закона № 21–ЗС.</w:t>
      </w:r>
    </w:p>
    <w:p>
      <w:pPr>
        <w:pStyle w:val="Normal"/>
        <w:ind w:firstLine="720"/>
        <w:jc w:val="both"/>
        <w:rPr/>
      </w:pPr>
      <w:r>
        <w:rPr/>
        <w:t>В судебном заседании Глазков А.И. и его представители по доверенности Глазкова Е.П., Леонов П.В., Шупикова В.Е. поддержали заявленные Глазковым А.И. требования по тем же основаниям. При этом Глазков А.И. и его представитель Глазкова Е.П. пояснили, что основным нарушением избирательного законодательства со стороны Матвиенко А.И. явилось то обстоятельство, что он на период избирательной кампании не снял с себя должностных полномочий, чем не было обеспечено равенство кандидатов По их мнению, суд в связи с поступлением жалобы также должен был приостановить полномочия Матвиенко А.И. Глазков А.И. пояснил, что предписание УМП «УГХ» о снятии его агитационной растяжки на ул. Московской не было исполнено и его права на проведение агитации в данном случае нарушены не были. Глазков А.И. считал, что воля всех избирателей, проголосовавших за Матвиенко А.И., была нарушена, при этом не указал на конкретные известные ему факты нарушения Матвиенко А.И. избирательного законодательства, не позволяющие выявить действительную волю избирателей, а полагал, что суд сам должен провести проверку на предмет соблюдения избирательного законодательства по всем избирательным участкам, в ходе которой могут быть выявлены такие факты. По его мнению, суд не провел для него надлежащую подготовку к судебному разбирательству, а также между судебными заседаниями был большой разрыв, что лишило его права представить доказательства. Глазков А. И. пояснил, что в его информационном листе первоначально не были указаны его судимости, затем информационный лист был дополнен сведениями о его судимости, которые являются достоверными. Кроме того, Глазков А.И. и его представитель Глазкова Е.П. указали на то, что Постановлением главы Красносулинского района Ростовской области от 4.08.2005 г. к участию в образовании избирательных участков незаконно был привлечен Матвиенко А.И, в связи с чем Матвиенко А.И. имел информацию об этих участках, мог влиять на избирательные комиссии, они полагали, что в газете «Красносулинский вестник» № 106 от 23.09.2005 г. умышленно искажены сведения о номере кандидата Матвиенко А.И., необходимости в этой публикации не было, поскольку информация в отношении других кандидатов, указанных под номерами 20, 25, 35 в этой газете полностью соответствует информации о них в газете «Красносулинский вестник» № 104 от 20.09.2005 г. По мнению Глазкова А.И., Матвиенко А.И. являлся муниципальным служащим и в период избирательной компании проводил агитацию в рабочее время, злоупотреблял муниципальным имуществам в корыстных целях, но конкретные факты, свидетельствующие об указанных им обстоятельствах, не привел.</w:t>
      </w:r>
    </w:p>
    <w:p>
      <w:pPr>
        <w:pStyle w:val="Normal"/>
        <w:ind w:firstLine="720"/>
        <w:jc w:val="both"/>
        <w:rPr/>
      </w:pPr>
      <w:r>
        <w:rPr/>
        <w:t>Председатель ТИК Красносулинского района Фирсов А.Н. в судебном заседании требования Глазкова А.И. не признал полностью, указывая на то, что они не обоснованы и не подтверждены соответствующими доказательствами. Он пояснил, что выборы главы Красносулинского поселения проводились в соответствии с Областным законом «О выборах глав муниципальных образований в Ростовской области» № 56-ЗС, Матвиенко А.И. не является муниципальным служащим, его регистрация в качестве кандидата на должность главы Красносулинского поселения соответствует закону и никем не оспаривалась, по своему должностному положению Матвиенко А.И. никакого отношения к работе ТИК не имел, также Матвиенко А.И. не имеет отношения к публикациям в газете «Красносулинский вестник» за № 104 и № 106 и к сведениям в информационном листе Глазкова А. И., информирование избирателей об имущественном положении кандидатов и издание информационных листов является обязанностью ТИК. Он пояснил, что по инициативе ТИК в газете «Красносулинский вестник» за № 104 от 20.09.2005 г. были опубликованы сведения информационного характера о доходах и об имуществе кандидатов на должность главы Красносулинского поселения за 2004 г., где в столбце «денежные средства» за счет сужения столбца была дана неточная информация в отношении некоторых кандидатов. Для исправления этой ошибки по соглашению с редакцией газеты в № 106 от 23.09.2005 г. была опубликована достоверная информация в отношении четырех кандидатов, где под № 1 был указан Матвиенко А.И., он считал, что данное обстоятельство не могло повлиять на волю избирателей, поскольку эта была публикация не носила агитационного характера, а газета – не избирательный бюллетень. Он пояснил, что, действительно, в информационный лист Глазкова А.И. первоначально не была включена информация о его двух судимостях, в связи с чем информационный лист был дополнен этими сведениями по инициативе ТИК. Он также пояснил, что в период избирательной кампании, а также в день выборов никаких жалоб от Глазкова А.И. и его представителей в ТИК не поступало. Указал, что доводы Глазкова А.И. об отсутствии публикаций по сведениям о поступлении и расходовании средств избирательных фондов не соответствуют действительности, поскольку такие сведения были опубликованы в газете «Красносулинский вестник» от 16, 23 августа, 8, 27 сентября, 15 ноября 2005 г. Он указал, что ТИК не было установлено никаких нарушений, которые могли бы явиться основанием для признания выборов недействительными.</w:t>
      </w:r>
    </w:p>
    <w:p>
      <w:pPr>
        <w:pStyle w:val="Normal"/>
        <w:ind w:firstLine="720"/>
        <w:jc w:val="both"/>
        <w:rPr/>
      </w:pPr>
      <w:r>
        <w:rPr/>
        <w:t>Представитель Матвиенко А.И., по доверенности адвокат Чекрыжов В.И., в судебном заседании полагал, что жалоба Глазкова А.И. является надуманной и не подлежит удовлетворению. Он пояснил, что Матвиенко А.И. в полномочия главы Красносулинского поселения вступает с 1.01.2006 г., в период выборов и до настоящего времени он исполняет обязанности директора унитарного муниципального предприятия, Матвиенко А.И. не является муниципальным служащим, обязанности председателя постоянной комиссии Собрания депутатов Красносулинского района исполняет на общественных началах, его должность не относится к категории «А», он не обязан был снимать свои полномочия. По мнению представителя Матвиенко А.И. по доверенности адвоката Чекрыжова В.И., Глазковым А.И. не представлены доказательства, подтверждающие нарушение его права на выборах, жалоба Глазкова А.И. не обоснована.</w:t>
      </w:r>
    </w:p>
    <w:p>
      <w:pPr>
        <w:pStyle w:val="Normal"/>
        <w:ind w:firstLine="720"/>
        <w:jc w:val="both"/>
        <w:rPr/>
      </w:pPr>
      <w:r>
        <w:rPr/>
        <w:t>Представитель Матвиенко А.И. по доверенности адвокат Климова Н.В. в судебном заседании также полагала, что оснований для удовлетворения жалобы Глазкова А.И. нет, и пояснила, что никаких нарушений избирательного законодательства, которые повлияли бы на волеизъявление всех избирателей, отдавших голос за Матвиенко А.И., заявителем не указано, Матвиенко А.И. не относится к категории лиц, указанных в ст. 28 Областного закона № 56-ФЗ, которые на время выборов должны освобождаться от выполнения должностных или служебных обязанностей.</w:t>
      </w:r>
    </w:p>
    <w:p>
      <w:pPr>
        <w:pStyle w:val="Normal"/>
        <w:ind w:firstLine="720"/>
        <w:jc w:val="both"/>
        <w:rPr/>
      </w:pPr>
      <w:r>
        <w:rPr/>
        <w:t xml:space="preserve">Суд, выслушав лиц, участвующих в деле, свидетелей, изучив материалы дела, считает, что в удовлетворении жалобы следует отказать по следующим основаниям. </w:t>
      </w:r>
    </w:p>
    <w:p>
      <w:pPr>
        <w:pStyle w:val="Normal"/>
        <w:ind w:firstLine="720"/>
        <w:jc w:val="both"/>
        <w:rPr/>
      </w:pPr>
      <w:r>
        <w:rPr/>
        <w:t>Согласно п. 2 ст. 64 Областного закона Ростовской области «О выборах глав муниципальных образований в Ростовской области» от 17.12.2003 г. № 56-ЗС в редакции от 26.05.2005 г. № 318-ЗС (далее – Областной закон № 56-ЗС) основанием для отмены судом решения комиссии о результатах выборов являются следующие установленные судом обстоятельства: а) кандидат, признанный избранным, израсходовал на проведение своей избирательной компании, помимо средств собственного избирательного фонда, средства в размере, составляющем более чем 10 % от предельного размера расходования средств избирательного фонда, установленный настоящим областным законом; б) кандидат, признанный избранным, осуществлял подкуп избирателей, и указанное нарушение не позволяет выявить действительную волю избирателей; в) кандидат, признанный избранным, при проведении агитации нарушил п. 1 ст. 42 настоящего Областного закона, и указанное нарушение не позволяет выявить действительную волю избирателей; г)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 Согласно п. 3 ст. 64 этого же закона в соответствии с федеральным законодательством суд соответствующего уровня может отменить решение комиссии об итогах голосования, о результатах выборов на избирательном участке, территории, в муниципальном образовании также в случае нарушения правил составления списков избирателей, порядка формирования комиссии, порядка подсчета голосов, определения результатов выборов,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 Аналогичные основания для отмены судом решения избирательной комиссии о результатах соответствующих выборов предусмотрены п. 2 и п. 3 Федерального закона РФ «Об основных гарантиях избирательных прав и права на участие в референдуме граждан Российской Федерации» (в редакции от 21.07.2005 г. № 93–ФЗ).</w:t>
      </w:r>
    </w:p>
    <w:p>
      <w:pPr>
        <w:pStyle w:val="Normal"/>
        <w:ind w:firstLine="720"/>
        <w:jc w:val="both"/>
        <w:rPr/>
      </w:pPr>
      <w:r>
        <w:rPr/>
        <w:t>В соответствии с п. 2 ст. 28 Областного закона № 56-ЗС зарегистрированные кандидаты, замещающие государственные должности категории «А» в органах исполнительной или судебной власти либо выборные муниципальные должности (за исключением депутатов представительных органов местного самоуправления), а также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муниципальную комиссию заверенные копии соответствующих приказов не позднее, чем через три дня со дня регистрации.</w:t>
      </w:r>
    </w:p>
    <w:p>
      <w:pPr>
        <w:pStyle w:val="Normal"/>
        <w:ind w:firstLine="720"/>
        <w:jc w:val="both"/>
        <w:rPr/>
      </w:pPr>
      <w:r>
        <w:rPr/>
        <w:t>В соответствии со ст. 2 указанного Областного закона государственной должностью категории «А» является государственная должность, включенная в сводный перечень наименований государственных должностей РФ, утвержденный указом Президента РФ, а также государственная должность, включенная в перечень (реестр) государственных должностей субъекта РФ, утвержденный законом субъекта РФ; государственным служащим является гражданин РФ, замещающий государственную должность категории «Б» или «В», которая включена в перечень государственный должностей федеральной государственной службы, утвержденный указом Президента РФ, либо в перечень (реестр) государственных должностей государственной службы субъекта РФ, утвержденный законом субъекта РФ; муниципальным служащим – гражданин РФ, замещающий в органе местного самоуправления на профессиональной основе муниципальную должность, не являющуюся выборной.</w:t>
      </w:r>
    </w:p>
    <w:p>
      <w:pPr>
        <w:pStyle w:val="Normal"/>
        <w:ind w:firstLine="720"/>
        <w:jc w:val="both"/>
        <w:rPr/>
      </w:pPr>
      <w:r>
        <w:rPr/>
        <w:t>Из копии приказа председателя Комитета по управлению имуществом г. Красный Сулин и Красносулинского района Ростовской области № 7 от 29.01.2005 г. следует, что Матвиенко Александр Иванович назначен на должность директора муниципального унитарного предприятия «Управление городского хозяйства» с 29.01.2005 г. (л.д. 16).</w:t>
      </w:r>
    </w:p>
    <w:p>
      <w:pPr>
        <w:pStyle w:val="Normal"/>
        <w:ind w:firstLine="720"/>
        <w:jc w:val="both"/>
        <w:rPr/>
      </w:pPr>
      <w:r>
        <w:rPr/>
        <w:t>Согласно Устава МУП «Управление городского хозяйства» имущество этого предприятия находится в муниципальной собственности г. Красный Сулин и Красносулинского района Ростовской области, это предприятие является юридическим лицом, имеет обособленное имущество, самостоятельный баланс, расчетные и иные счета в учреждении банков, печать, его учредителем является Комитет по управлению имуществом г. Красный Сулин и Красносулинского района, предприятие действует на основе хозрасчета и самофинансирования и несет ответственность за результаты своей производственно-хозяйственной и финансовой деятельности.</w:t>
      </w:r>
    </w:p>
    <w:p>
      <w:pPr>
        <w:pStyle w:val="Normal"/>
        <w:ind w:firstLine="720"/>
        <w:jc w:val="both"/>
        <w:rPr/>
      </w:pPr>
      <w:r>
        <w:rPr/>
        <w:t xml:space="preserve">В судебном заседании было установлено и никем не оспаривалось то обстоятельство, что Матвиенко А.И. являлся председателем постоянной комиссии по вопросам местного самоуправления, связям с общественными организациями и средствами массовой информации Собрания депутатов Красносулинского района и от выполнения этих обязанностей, а также обязанностей директора УМП «УГХ» на период выборов не освобождался. </w:t>
      </w:r>
    </w:p>
    <w:p>
      <w:pPr>
        <w:pStyle w:val="Normal"/>
        <w:ind w:firstLine="720"/>
        <w:jc w:val="both"/>
        <w:rPr/>
      </w:pPr>
      <w:r>
        <w:rPr/>
        <w:t>В соответствии с Положением «О постоянных комиссиях Собрания депутатов Красносулинского района», утвержденного решением Собрания депутатов Красносулинского района Ростовской области № 48 от 29.06.2005 г. постоянные комиссии избираются из числа депутатов на срок их полномочий, председатель постоянной комиссии избирается по представлению постоянной комиссии собранием депутатов большинством голосов от общего числа избранных депутатов Собрания депутатов, он подотчетен этому Собранию и может быть отозван этим Собранием.</w:t>
      </w:r>
    </w:p>
    <w:p>
      <w:pPr>
        <w:pStyle w:val="Normal"/>
        <w:ind w:firstLine="720"/>
        <w:jc w:val="both"/>
        <w:rPr/>
      </w:pPr>
      <w:r>
        <w:rPr/>
        <w:t>Из штатного расписания Красносулинской городской Думы на 1.01.2005 г. следует, что этим расписанием предусмотрены только должности: председателя Думы, главного специалиста, двух ведущих специалистов и водителя.</w:t>
      </w:r>
    </w:p>
    <w:p>
      <w:pPr>
        <w:pStyle w:val="Normal"/>
        <w:ind w:firstLine="720"/>
        <w:jc w:val="both"/>
        <w:rPr/>
      </w:pPr>
      <w:r>
        <w:rPr/>
        <w:t>В соответствии с реестром государственных должностей Ростовской области, утвержденного Областным законом Ростовской области от 11.03.1997 г. № 37-ЗС, вышеуказанные должности Матвиенко А. И. не относятся к категории государственных должностей Ростовской области категории «А», государственных служащих категории «Б», «В».</w:t>
      </w:r>
    </w:p>
    <w:p>
      <w:pPr>
        <w:pStyle w:val="Normal"/>
        <w:ind w:firstLine="720"/>
        <w:jc w:val="both"/>
        <w:rPr/>
      </w:pPr>
      <w:r>
        <w:rPr/>
        <w:t>В реестре муниципальных должностей, должностей муниципальной службы, утвержденного Областным законом Ростовской области от 29.12.1997 г. № 56-ЗС, должности Матвиенко А. И. также не предусмотрены в разделе муниципальных служащих Ростовской области.</w:t>
      </w:r>
    </w:p>
    <w:p>
      <w:pPr>
        <w:pStyle w:val="Normal"/>
        <w:ind w:firstLine="720"/>
        <w:jc w:val="both"/>
        <w:rPr/>
      </w:pPr>
      <w:r>
        <w:rPr/>
        <w:t xml:space="preserve">Согласно ст. 5 «О статусе депутата представительного органа местного самоуправления, выборного должностного лица местного самоуправления в Ростовской области» от 18.06.1997 г. № 41–ЗС (в редакции от 21.03.2005 г.) депутат, выборное должностное лицо могут осуществлять свои полномочия на постоянной основе. Как было установлено из штатного расписания Красносулинской Думы, должность председателя постоянной комиссии этим расписанием не предусмотрена. </w:t>
      </w:r>
    </w:p>
    <w:p>
      <w:pPr>
        <w:pStyle w:val="Normal"/>
        <w:ind w:firstLine="720"/>
        <w:jc w:val="both"/>
        <w:rPr/>
      </w:pPr>
      <w:r>
        <w:rPr/>
        <w:t>С учетом изложенного доводы Глазкова А.И. о том, что Матвиенко А.И. на период выборов должен был снять с себя все полномочия, не основаны на законе.</w:t>
      </w:r>
    </w:p>
    <w:p>
      <w:pPr>
        <w:pStyle w:val="Normal"/>
        <w:ind w:firstLine="720"/>
        <w:jc w:val="both"/>
        <w:rPr/>
      </w:pPr>
      <w:r>
        <w:rPr/>
        <w:t xml:space="preserve">Не нашли своего подтверждения в судебном заседании и доводы заявителя о том, что Матвиенко А.И. в период выборов использовал преимущества своего должностного положения, что не позволяет выявить действительную волю избирателей. </w:t>
      </w:r>
    </w:p>
    <w:p>
      <w:pPr>
        <w:pStyle w:val="Normal"/>
        <w:ind w:firstLine="720"/>
        <w:jc w:val="both"/>
        <w:rPr/>
      </w:pPr>
      <w:r>
        <w:rPr/>
        <w:t>Так, свидетель Евсеева Е.В. не подтвердила в судебном заседании его доводы о том, что Матвиенко А.И. через неё оказывал какое-либо влияние на ТИК и газету «Красносулинский вестник» и пояснила, что работает начальником организационно-правового отдела администрации района и одновременно является секретарем ТИК, она выполняет обязанности, предусмотренные её должностной инструкцией, никакого отношения к редакции газеты «Красносулинский вестник» она не имеет. Она подтвердила, что информация в газету «Красносулинский вестник» об имуществе кандидатов на должность главы Красносулинского поселения предоставлялась ТИК, инициатива опубликования уточненных сведений об имуществе этих кандидатов в газете «Красносулинский вестник» № 106 и внесения в информационный лист Глазкова А.И. дополнительных сведений о его судимости исходила от ТИК.</w:t>
      </w:r>
    </w:p>
    <w:p>
      <w:pPr>
        <w:pStyle w:val="Normal"/>
        <w:ind w:firstLine="720"/>
        <w:jc w:val="both"/>
        <w:rPr/>
      </w:pPr>
      <w:r>
        <w:rPr/>
        <w:t>Из должностной инструкции начальника организационно–правового отдела аппарата администрации города и района (л.д. 51-52) также следует, что в перечень его основных задач и обязанностей не входит работа со средствами массовой информации.</w:t>
      </w:r>
    </w:p>
    <w:p>
      <w:pPr>
        <w:pStyle w:val="Normal"/>
        <w:ind w:firstLine="720"/>
        <w:jc w:val="both"/>
        <w:rPr/>
      </w:pPr>
      <w:r>
        <w:rPr/>
        <w:t>Из письма № 286 от 18.09.2005 г. зам. директора МУП «УГХ» Павлова Н.Н., адресованного Глазкову А.И., следует, что в связи с тем, что он без разрешительных документов установил агитационный плакат на ул. Московская, нарушив ст. 5. 6 п. 2 Областного закона № 273, автор письма требует устранить данное правонарушение до 19.09.2005 г. (л.д. 23). Указанное письмо также само по себе не свидетельствует о нарушении Матвиенко А.И. избирательного законодательства или о нарушении прав заявителя, который сам пояснил в судебном заседании, что указанный плакат он не снял, и его право на предвыборную агитацию в данном случае нарушено не было.</w:t>
      </w:r>
    </w:p>
    <w:p>
      <w:pPr>
        <w:pStyle w:val="Normal"/>
        <w:ind w:firstLine="720"/>
        <w:jc w:val="both"/>
        <w:rPr/>
      </w:pPr>
      <w:r>
        <w:rPr/>
        <w:t>Из показаний свидетеля Ржаных В.А., данных в судебном заседании, следует, что он проживает в г. Красный Сулин по ул. 50 лет Октября, в доме № 4. 23.09.2005 г. он сидел на лавочке, вместе с ним там же находились еще четыре человека, к ним подошел парень по имени Николай, который на рынке собирает деньги, и сказал, что даст им колбасы и водки, если они проголосуют за Матвиенко А.И., но ни он, ни сидящие с ним на лавочке за Матвиенко А.И. не голосовали, никто из них водку и колбасу не получал. Он также показал, что 24.09.2005 г. к нему домой приехала незнакомая женщина с темными волосами и сказала, чтобы он голосовал за Матвиенко, в день голосования он видел эту женщину на избирательном участке.</w:t>
      </w:r>
    </w:p>
    <w:p>
      <w:pPr>
        <w:pStyle w:val="Normal"/>
        <w:ind w:firstLine="720"/>
        <w:jc w:val="both"/>
        <w:rPr/>
      </w:pPr>
      <w:r>
        <w:rPr/>
        <w:t>Показания данного свидетеля не свидетельствуют о нарушении его воли или воли других избирателей при голосовании на выборах главы Красносулинского поселения 25.09.2005 г. и не являются основанием для удовлетворения жалобы Глазкова А.И.</w:t>
      </w:r>
    </w:p>
    <w:p>
      <w:pPr>
        <w:pStyle w:val="Normal"/>
        <w:ind w:firstLine="720"/>
        <w:jc w:val="both"/>
        <w:rPr/>
      </w:pPr>
      <w:r>
        <w:rPr/>
        <w:t>Суд учитывает, что в соответствии с п. 1 ст. 28 Областного закона № 56-ЗС при проведении своей избирательной кампании не вправе использовать преимущества своего должностного или служебного положения кандидаты, замещающие государственные или муниципальные должности, кандидаты, находящиеся на государственной или муниципальной службе, а также кандидаты, являющиеся должностными лицами организаций, осуществляющих выпуск средств массовой информации либо работающие в таких организациях. В п. 4 данной статьи указано, что следует понимать под использованием должностного или служебного положения. Глазковым А.И. не приведены известные ему факты, которые бы свидетельствовали о том, что Матвиенко А. И. нарушил ограничения, предусмотренные ч. 4 ст. 28 Областного закона № 56-ЗС.</w:t>
      </w:r>
    </w:p>
    <w:p>
      <w:pPr>
        <w:pStyle w:val="Normal"/>
        <w:ind w:firstLine="720"/>
        <w:jc w:val="both"/>
        <w:rPr/>
      </w:pPr>
      <w:r>
        <w:rPr/>
        <w:t>Признаются судом необоснованными и ссылки заявителя на то, что публикация уточненного перечня сведений о доходах за 2004 г. кандидатов на должность глав поселений в газете «Красносулинский вестник» № 106 от 23.09.2005 г. имела место по инициативе Матвиенко А.И., что сведения, изложенные в ней, полностью соответствуют публикации о доходах этих же кандидатов в газете «Красносулинский вестник» № 104 от 20.09.2005 г. и необходимости в этой публикации не было, что эта публикация является агитационной и Матвиенко А.И., указанный в публикации под № 1, в связи с этим забрал всю предвыборную агитацию Глазкова А.И.</w:t>
      </w:r>
    </w:p>
    <w:p>
      <w:pPr>
        <w:pStyle w:val="Normal"/>
        <w:ind w:firstLine="720"/>
        <w:jc w:val="both"/>
        <w:rPr/>
      </w:pPr>
      <w:r>
        <w:rPr/>
        <w:t xml:space="preserve">В соответствии с п. 3 ст. 31 Областного закона № 56-ЗС информирование избирателей о кандидатах осуществляют избирательные комиссии. При обозрении в судебном заседании публикации под названием «Приводим уточненный перечень сведений о доходах за 2004 г. и об имуществе зарегистрированных кандидатов на должности глав поселений в 2005 г., на основании данных представленных кандидатами» в газете «Красносулинский вестник» № 106 от 23.09.2005 г. следует, что она подписана председателем ТИК, данная публикация не содержит комментариев, не призывает голосовать за конкретного кандидата, не отдает предпочтение кому-либо из кандидатов, по своему содержанию и назначению не является агитационной. При обозрении в судебном заседании публикации, размещенной на 2-й и 3-й странице газеты «Красносулинский вестник» № 104 от 20.09.2005 г., о доходах и имуществе кандидатов в главы поселений и сопоставлении её с вышеназванной публикацией в газете № 106 от 23.09.2005 г. было установлено, что сведения о денежных средствах кандидатов: под № 2 Матвиенко А.И., под № 20 Поповой Т.С., под № 25 Баринова В.И., под № 35 Позднякова В.И., указанные в публикации газеты № 104 от 20.09.2005 г., не соответствуют сведениям о денежных средствах этих же депутатов, указанных в публикации газеты № 106 от 23.09.2005 г., при этом в последней публикации Матвиенко А.И. указан под № 1, а в предыдущей публикации под этим номером был указан Глазков А.И. </w:t>
      </w:r>
    </w:p>
    <w:p>
      <w:pPr>
        <w:pStyle w:val="Normal"/>
        <w:ind w:firstLine="720"/>
        <w:jc w:val="both"/>
        <w:rPr/>
      </w:pPr>
      <w:r>
        <w:rPr/>
        <w:t>Учитывая, что предвыборной агитацией в соответствии со ст. 35 Областного закона № 56-ЗС признаются призывы голосовать как за депутата, так и против него, доводы Глазкова А. И. о том, что Матвиенко А. И., будучи указан в газете под № 1, воспользовался его предвыборной агитацией являются неубедительными. Суд также учитывает, что в соответствии со ст. 26 Областного закона № 56-ЗС каждому зарегистрированному кандидату выдается удостоверение о регистрации с указанием даты и времени регистрации, при этом данная статья не предусматривает присвоение кандидату порядкового номера. Согласно п. 9 указанной статьи сведения о зарегистрированных кандидатах передаются в средства массовой информации в соответствии с п. 5 ст. 50 Областного закона № 56-ЗС, который предусматривает, что фамилии зарегистрированных кандидатов размещаются в алфавитном порядке, указывается фамилия, имя, отчество каждого кандидата, год его рождения, место жительство и другие необходимые сведения, которые также не включают в себя какой бы то ни было номер кандидата.</w:t>
      </w:r>
    </w:p>
    <w:p>
      <w:pPr>
        <w:pStyle w:val="Normal"/>
        <w:ind w:firstLine="720"/>
        <w:jc w:val="both"/>
        <w:rPr/>
      </w:pPr>
      <w:r>
        <w:rPr/>
        <w:t xml:space="preserve">Следовательно, опубликование в газете «Красносулинский вестник» № 106 от 23.09.2005 г. фамилии Матвиенко А.И под № 1 нельзя расценивать как нарушение требований Областного закона № 56, в соответствии с которым должны проводиться выборы Глав муниципальных образований. Кроме того, суд учитывает, что в соответствии с п. 1 ст. 50 Областного закона № 56 для голосования избиратель получает бюллетень, в котором должны быть указаны все сведения о кандидате, предусмотренные п. 5 этой же статье, и отдает свой голос за конкретного кандидата, а не за его порядковый номер. С учетом изложенного, суд не может признать, что оспариваемая Глазковым А.И публикация в газете «Красносулинский вестник» № 106 от 23.09.2005 г. нарушила волю избирателей. </w:t>
      </w:r>
    </w:p>
    <w:p>
      <w:pPr>
        <w:pStyle w:val="Normal"/>
        <w:ind w:firstLine="720"/>
        <w:jc w:val="both"/>
        <w:rPr/>
      </w:pPr>
      <w:r>
        <w:rPr/>
        <w:t>Как следует из Постановления ТИК Красносулинского района от 26.09.2005 г., в выборах главы Красносулинского городского поселения Красносулинского района Ростовской области приняло участие 9 633 избирателей, что составляет 28,31%, то есть не менее 20% от числа избирателей, внесенных в списки на момент окончания голосования. Голоса избирателей распределились следующим образом: за Глазкова А.И. подано 1263 голоса, что составляет 13, 15 % от числа избирателей, принявших участие в голосовании; за Матвиенко А.И. – 4463 голоса избирателей, что составляет 46,46% от числа избирателей; за Мякинченко В.А. – 2609 голосов избирателей, что составляет 27,16% от числа избирателей; за Перунова Н.Н. – 214 голосов избирателей, что составляет 2,23% от числа избирателей; за Сыроежина Г.В. – 206 голосов избирателей, что составляет 2,14% от числа избирателей, против всех кандидатов проголосовало 705 избирателей, что составляет 7,34% от числа избирателей.</w:t>
      </w:r>
    </w:p>
    <w:p>
      <w:pPr>
        <w:pStyle w:val="Normal"/>
        <w:ind w:firstLine="720"/>
        <w:jc w:val="both"/>
        <w:rPr/>
      </w:pPr>
      <w:r>
        <w:rPr/>
        <w:t>В судебном заседании ни Глазковым А.И., ни его представителями не были приведены доводы, дающие основания считать, что воля всех 4463 избирателей, отдавших свои голоса за Матвиенко А.И., была нарушена.</w:t>
      </w:r>
    </w:p>
    <w:p>
      <w:pPr>
        <w:pStyle w:val="Normal"/>
        <w:ind w:firstLine="720"/>
        <w:jc w:val="both"/>
        <w:rPr/>
      </w:pPr>
      <w:r>
        <w:rPr/>
        <w:t>Не могут быть приняты во внимание и доводы Глазкова А.И. о том, что ТИК не публиковала сведений о поступлении и расходовании средств избирательных фондов кандидатов, поскольку в материалах дела имеются доказательства таких публикаций (л.д. 48-50, 61-68), а также о том, что дополнительно в информационных листах указаны его судимости, поскольку он не отрицал, что эти сведения являются достоверными. Необоснованными являются доводы заявителя о том, что суд не провел досудебную подготовку по делу, так как опровергаются определением судьи от 6.10.2005 г. (л.д. 2). Заявление Глазкова А.И. о приостановлении судом полномочий Матвиенко А.И. не основано на законе. Суд признает необоснованными требования заявителя о проведении судом проверки на предмет соблюдения избирательного законодательства по всем избирательным участкам, поскольку для этого нет оснований: жалобы на нарушения избирательного законодательства на каких–либо избирательных участках в суд не поступали, все доводы заявителя были исследованы в судебном заседании, о фактах нарушения воли избирателей на конкретном участке ни заявитель, ни его представители не сообщили. Из журнала регистрации жалоб, поступивших в ТИК по выборам 25.09.2005 г., обозреваемом в судебном заседании, также следует, что в период избирательной кампании, в день выборов и после выборов никаких жалоб от Глазкова А.И., его представителей в ТИК не поступало, не поступало таких жалоб и на действия Матвиенко А.И. (копии журнала л. д. 58-60). Доводы заявителя о том, что суд лишил его права представитель доказательства несостоятельны, поскольку Глазкову А.И при подготовке дела к судебному разбирательству было направлено определение судьи от 6.10.2005 г. с указанием доказательств, которые ему необходимо представить, отложение дела на 22.11.2005 г. не лишило и не могло лишить Глазкова А.И. права представить суду как доказательства, указанные в определении, так и дополнительные.</w:t>
      </w:r>
    </w:p>
    <w:p>
      <w:pPr>
        <w:pStyle w:val="Normal"/>
        <w:ind w:firstLine="720"/>
        <w:jc w:val="both"/>
        <w:rPr/>
      </w:pPr>
      <w:r>
        <w:rPr/>
        <w:t>Не могут быть приняты во внимание доводы представителя Глазковой Е.П. о том, что Матвиенко А.И. на основании Постановления главы Красносулинского района от 4.08.2005 г. незаконно был привлечен к образованию избирательных участков, поскольку данное постановление никем не обжаловалось, в настоящее время исполнено, само по себе не свидетельствует о нарушении избирательного законодательства со стороны Матвиенко А.И. или о нарушении воли избирателей (л.д. 25). Доводы Глазкова А.И. о том, что Матвиенко А.И. злоупотреблял муниципальным имуществом в корыстных целях, также ничем не обоснованы и не подтверждены в ходе судебного заседания.</w:t>
      </w:r>
    </w:p>
    <w:p>
      <w:pPr>
        <w:pStyle w:val="Normal"/>
        <w:ind w:firstLine="720"/>
        <w:jc w:val="both"/>
        <w:rPr/>
      </w:pPr>
      <w:r>
        <w:rPr/>
        <w:t xml:space="preserve">Таким образом, в судебном заседании не было установлено обстоятельств, предусмотренных п. 2 ст. 64 Областного закона № 56-ЗС для удовлетворения жалобы Глазкова А.И. и отмены Постановления ТИК Красносулинского района № 445 от 26.09.2005 г. «О результатах выборов главы Красносулинского городского поселения Красносулинского района Ростовской области». </w:t>
      </w:r>
    </w:p>
    <w:p>
      <w:pPr>
        <w:pStyle w:val="Normal"/>
        <w:ind w:firstLine="720"/>
        <w:jc w:val="both"/>
        <w:rPr/>
      </w:pPr>
      <w:r>
        <w:rPr/>
        <w:t>Руководствуясь ст. 194-198, 261 ГПК РФ, суд</w:t>
      </w:r>
    </w:p>
    <w:p>
      <w:pPr>
        <w:pStyle w:val="Normal"/>
        <w:ind w:firstLine="720"/>
        <w:jc w:val="center"/>
        <w:rPr/>
      </w:pPr>
      <w:r>
        <w:rPr/>
        <w:t>решил:</w:t>
      </w:r>
    </w:p>
    <w:p>
      <w:pPr>
        <w:pStyle w:val="Normal"/>
        <w:ind w:firstLine="720"/>
        <w:jc w:val="both"/>
        <w:rPr/>
      </w:pPr>
      <w:r>
        <w:rPr/>
        <w:t>отказать в удовлетворении жалобы Глазкову Анатолию Ивановичу об отмене Постановления территориальной избирательной комиссии Красносулинского района № 445 от 26 сентября 2005 г. «О результатах выборов главы Красносулинского поселения Красносулинского района Ростовской области».</w:t>
      </w:r>
    </w:p>
    <w:p>
      <w:pPr>
        <w:pStyle w:val="Normal"/>
        <w:ind w:firstLine="720"/>
        <w:jc w:val="both"/>
        <w:rPr/>
      </w:pPr>
      <w:r>
        <w:rPr/>
        <w:t>Решение может быть обжаловано в Ростовском областном суде в течение 5 дней.</w:t>
      </w:r>
    </w:p>
    <w:p>
      <w:pPr>
        <w:pStyle w:val="Normal"/>
        <w:ind w:firstLine="720"/>
        <w:rPr/>
      </w:pPr>
      <w:r>
        <w:rPr/>
      </w:r>
    </w:p>
    <w:p>
      <w:pPr>
        <w:pStyle w:val="Normal"/>
        <w:ind w:firstLine="720"/>
        <w:rPr/>
      </w:pPr>
      <w:r>
        <w:rPr/>
      </w:r>
    </w:p>
    <w:p>
      <w:pPr>
        <w:pStyle w:val="Normal"/>
        <w:ind w:firstLine="720"/>
        <w:rPr/>
      </w:pPr>
      <w:r>
        <w:rPr/>
        <w:t>Председательствующий                                                                        Прядущенко С.Д.</w:t>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02:00Z</dcterms:created>
  <dc:creator>Избирательная комиссия РО</dc:creator>
  <dc:description/>
  <cp:keywords/>
  <dc:language>en-US</dc:language>
  <cp:lastModifiedBy>Избирательная комиссия РО</cp:lastModifiedBy>
  <dcterms:modified xsi:type="dcterms:W3CDTF">2007-02-05T15:03:00Z</dcterms:modified>
  <cp:revision>1</cp:revision>
  <dc:subject/>
  <dc:title>Решение Красносулинского городского суда от 2</dc:title>
</cp:coreProperties>
</file>