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-Г09-13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РХОВНЫЙ СУ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СИЙСКОЙ ФЕДЕР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</w:rPr>
        <w:t>г. Москва                                                                                   28 февраля 2009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дебная коллегия по гражданским делам Верховного Суда Российской Федерации в состав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ьствующего Пирожкова В.Н.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дей Калининой Л.А., Меркулова В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ла в открытом судебном заседании кассационную жалобу Мироновой Т.Г. на решение Архангельского областного суда от 23 февраля 2009 года, которым отказано в удовлетворении ее заявления об отмене регистрации кандидата в депутаты Пеункова А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слушав доклад судьи Верховного Суда Российской Федерации Калининой Л.А., объяснения Дацкевича СП.- представителя Пеункова А.В., просившего решение оставить без изменения, заключение прокурора Генеральной прокуратуры Российской Федерации Засеевой Э.С., полагавшего решение законным и обоснованным, а, поэтому, не подлежащим отмене, Судебная коллегия по гражданским делам Верховного Суда Российской Феде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 декабря 2008 года постановлением Приморской территориальной избирательной комиссии № 65/406 кандидатом в депутаты Архангельского областного Собрания депутатов пятого созыва по одномандатному избирательному округу № 23 зарегистрирован Пеунков А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 декабря 2008 года постановлением Приморской территориальной избирательной комиссии № 67/413 кандидатом в депутаты Архангельского областного Собрания депутатов пятого созыва по одномандатному избирательному округу № 23, зарегистрирована Миронова Т.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 февраля 2009 года Миронова Т.Г. обратилась в суд с заявлением об отмене регистрации кандидатом в депутаты Пеункова А.В. по основаниям, предусмотренным подпунктом «б» пункта 7 статьи 76 Федерального закона от 12 июня 2002 года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боснование заявления сослалась на факт использования кандидатом в депутаты Пеунковым А.В. денежных средств в размере 50 000 руб. помимо средств собственного избирательного фонда, перечисленных жертвователем в избирательный фонд кандидата в депутаты Пеункова А.В. с нарушением требований ч.7 ст.58 Федерального закона от 12 июня 2002 года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м Архангельского областного суда от 23 февраля 2009 года Мироновой Т.Г. в удовлетворении заявления отказ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ссационной жалобе Миронова Т.Г. просит решение суда первой инстанции отменить, как постановленное с нарушением норм материального права, регулирующего спорное правоотношение. Суть доводов сводится к неправильному истолкованию судом материального Закона, подлежащего применению по данн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носительно кассационной жалобы Пеунковым А.В., Приморской территориальной избирательной комиссией поданы возра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чив доводы кассационной жалобы, проверив материалы дела, Судебная коллегия приходит к следующе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оводом для отмены решения являются обстоятельства, указанные в статье 362 ГПК РФ. Таких обстоятельств из материалов дела не усматривается. Решение является законным и обоснованным, выводы суда соответствуют обстоятельствам дела, подтверждаются доказательствами, проверенными и оцененными судом по правилам статьи 67 ГПК РФ, материальный Закон, подлежащий применению по данному делу, судом понят и истолкован верно, вследствие чего, судом правильно отказано Мироновой Т.Г. в удовлетворении зая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аниями для отмены регистрации кандидата в депутаты судом являются случаи, перечисленные в ч. 7 ст. 76 Федерального закона от 12 июня 2002 года № 67 «Об основных гарантиях избирательных прав и права на участие в референдуме граждан Российской Федерации» (с последующими изменениями). В указанный перечень входит и случай использования кандидатом в целях достижения определенного результата на выборах денежных средств помимо средств собственного избирательного фонда, если их сумма превысила 5 процентов от предельного размера расходования средств избирательного фонда, установленного законом, или превышения предельного размера расходования средств избирательного фонда, установленного законом, более чем на 5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п.7 ст.58 федерального закона № 67-ФЗ при внесении пожертвования гражданин указывает в платежном документе следующие сведения о себе: фамилию, имя, отчество, дату рождения, адрес места жительства, серию и номер паспорта или заменяющего его документа, информацию о граждан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доказательств по делу видно, что 21 января 2009 г. в избирательный фонд кандидата в депутаты Архангельского областного Собрания депутатов Пеункова А.В. от физического лица Мальцевой Ирины Александровны принято добровольное пожертвование в сумме 50 000 рублей. При этом, в платежном документе, подтверждающим факт внесения пожертвования, на лицевой стороне и обороте указаны не только фамилия, имя, отчество вносителя, дата рождения и адрес места жительства, серия и номер паспорта, как это утверждается заявителем, но и имеется информация о гражданстве вносителя пожертвования (л.д. 1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же из доказательств (л.д. 33- 36) следует, что перерасхода денежных средств кандидатом в депутаты Пеунковым А.В не допущено, в избирательный фонд Пеункова А.В. по состоянию на 22 февраля 2009 года поступило 500 000,00 (пятьсот тысяч) рублей, в том числе 50000 (пятьдесят тысяч) рублей пожертвований от Мальцевой И.А., а израсходовано 499 990, 79 рублей, остаток на лицевом счете 9 рублей 21 копей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таких обстоятельствах, учитывая, положения ч. 3 ст.46 Областного закона от 3 июня 2003 года № 170-22-ОЗ «О выборах депутатов Архангельского областного Собрания депутатов» в соответствии с которой предельная сумма всех расходов из средств избирательного фонда кандидата не может превышать 500 тысяч рублей, суд первой инстанции правильно пришел к выводу, что оснований для отмены регистрации кандидата Пеункова А.В. 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учетом изложенного, руководствуясь ст.ст. 361, 362 Гражданского процессуального кодекса Российской Федерации, Судебная коллегия по гражданским делам Верховного Суда Российской Феде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Архангельского областного суда от 23 февраля 2009 года оставить без изменения, кассационную жалобу Мироновой Т.Г. - без удовлетво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ствующий</w:t>
        <w:tab/>
        <w:tab/>
        <w:tab/>
        <w:tab/>
        <w:tab/>
        <w:tab/>
        <w:t>Пирожков В.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дьи</w:t>
        <w:tab/>
        <w:tab/>
        <w:tab/>
        <w:tab/>
        <w:tab/>
        <w:tab/>
        <w:tab/>
        <w:tab/>
        <w:tab/>
        <w:t>Калинина Л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Меркулов В.П.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6:49:00Z</dcterms:created>
  <dc:creator>oik61</dc:creator>
  <dc:description/>
  <cp:keywords/>
  <dc:language>en-US</dc:language>
  <cp:lastModifiedBy>Customer</cp:lastModifiedBy>
  <dcterms:modified xsi:type="dcterms:W3CDTF">2009-11-15T16:49:00Z</dcterms:modified>
  <cp:revision>2</cp:revision>
  <dc:subject/>
  <dc:title>1-Г09-13 </dc:title>
</cp:coreProperties>
</file>