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суда изготовлено 20 февраля 2004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3"/>
          <w:sz w:val="24"/>
          <w:szCs w:val="28"/>
        </w:rPr>
      </w:pPr>
      <w:r>
        <w:rPr>
          <w:b w:val="false"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  <w:spacing w:val="-1"/>
          <w:sz w:val="24"/>
        </w:rPr>
        <w:t>19 февраля 2004 года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color w:val="000000"/>
          <w:spacing w:val="-2"/>
          <w:sz w:val="24"/>
        </w:rPr>
      </w:pPr>
      <w:r>
        <w:rPr>
          <w:b w:val="false"/>
          <w:color w:val="000000"/>
          <w:spacing w:val="-2"/>
          <w:sz w:val="24"/>
        </w:rPr>
        <w:t>Свердловский областной суд в составе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ьи Свердловского областного суда Соболевой Т.Е.,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секретаре Никифоровой Л.Ю.,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в в открытом судебном заседании гражданское дело по заявлению Шептий Виктора Анатольевича об отмене решения Туринской окружной избирательной комиссии по выборам депутатов Палаты Представителей Законодательного Собрания Свердловской области по одномандатному избирательному округу № 21 от 09 февраля 2004 года № 19 «Об отказе Шептий В.А. в регистрации кандидатом в депутаты Палаты Представителей Законодательного Собрания Свердловской области по Туринскому одномандатному избирательному округу № 21»,</w:t>
      </w:r>
    </w:p>
    <w:p>
      <w:pPr>
        <w:pStyle w:val="Normal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z w:val="28"/>
          <w:szCs w:val="28"/>
        </w:rPr>
        <w:t>УСТАНОВИЛ</w:t>
      </w:r>
      <w:r>
        <w:rPr>
          <w:b w:val="false"/>
          <w:bCs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Областной Думы и Палаты Представителей Законодательного Собрания Свердловской области от 17 декабря 2003 года № 32-СПП в соответствии с подпунктом «в» пункта 3 статьи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унктом 4 статьи 34 Устава Свердловской области, частью первой пункта 5 статьи 12 Избирательного кодекса Свердловской области назначены очередные выборы депутатов Областной Думы и депутатов Палаты Представителей Законо-дательного Собрания Свердловской области, дата выборов назначена на 14 марта 2004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09 февраля 2004 года Туринской окружной избирательной комиссией по выборам депутатов Палаты Представителей Законодательного Собрания Свердловской области по одномандатному избирательному округу № 21 было принято решение № 19 «Об отказе Шептий В.А. в регистрации кандидатом в депутаты Палаты Представителей Законодательного Собрания Свердловской области по Туринскому одномандатному избирательному округу № 21» на основании п.8 ст.52, п/п.5 п.5 ст.53 Избирательного кодекса Свердловской области в связи с выявлением 35,6 процента недостоверных и недействительных подписей избирателей в поддержку кандидата от общего количества подписей, отобранных для проверк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Шептий В.А. обратился в суд с заявлением об отмене вышеуказанного решения Туринской окружной избирательной комиссии по выборам депутатов Палаты Представи-телей Законодательного Собрания Свердловской области по одномандатному избиратель-ному округу № 21. В обоснование заявления указал, что окружная избирательная комиссия необоснованно признала недостоверной 91 подпись избирателей, поскольку в нарушение требований п.4 ст.52 Избирательного кодекса Свердловской области избирательной комиссией к проверке подписных листов не были привлечены специалисты, обладающие специальными познаниями, поэтому достаточные основания для признания подписей недостоверными, выполненными от имени одного лица другим лицом, у окружной избирательной комиссии отсутствовали. В нарушение требований п.5 ст.52 Избирательного кодекса Свердловской области, которой установлен закрытый перечень оснований для признания подписей недействительными, окружной избирательной комиссией были признаны недействительными 48 подписей избирателей по основаниям, не предусмотрен-ным избирательным законодательством. Сбор подписей избирателей проводился в полном соответствии с п.30 ст.2, п.6 ст.37 Федерального закона «Об основных гарантиях избира-тельных прав и права на участие в референдуме граждан». Количество достоверных и действительных подписей от общего числа подписей, подвергнутых проверке, составляет 607 (83,5%), количество недействительных и недостоверных подписей в процентном отношении составляет 16,5%, в связи с чем отказ в регистрации на основании п.8 ст.52, п/п.5 п.5 ст.53 Избирательного кодекса Свердловской области является незаконным, чем нару-шено право заявителя быть избранным в представительные органы государственной в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и Туринской окружной избирательной комиссии по выборам депутатов Палаты Представителей Законодательного Собрания Свердловской области по одномандатному избирательному округу № 21 заявление не признали и пояснили, что проверка представленных кандидатом Шептий В.А. подписей проводилась в строгом соответствии с требованиями действующего законодательства. Из проверенных 727 подписей избирателей, определенных путем жеребьевки, недостоверными и недействительными было признано 35,6%. Избирательное законодательство не предусматривает основания недействительности подписей, поэтому окружная избирательная комиссия самостоятельно определяла недействительность подписей. У окружной избирательной комиссии отсутствовала возможность привлечения к проверке специалистов-графологов, отсутствие специалистов в составе рабочей группы не ограничивало полномочия членов избирательной комиссии. В настоящее время окружная избирательная комиссия располагает сведениями от 12.02.2004 года о недостоверности данных 22 паспортов избирателей. 13.02.2004 года окружной избирательной комиссией в Ирбитскую межрайонную прокуратуру было направлено заявление о возбуждении уголовного дела по ст. 142 УК РФ в отношении сборщиков подписе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, заслушав объяснения сторон, исследовав письменные доказательства по делу, находит заявление обоснованным и подлежащим удовлетворению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8 ст.38 Федерального закона «Об основных гарантиях избирательных прав и права на участие в референдуме граждан»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, списка кандидатов количества достоверных подписей избирательная комиссия отказывает в регистрации кандидата, списка кандида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8 ст.52 Избирательного кодекса Свердловской области в соответствии с федеральным законом, устанавливающим основные гарантии избирательных прав граждан Российской Федерации,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, списка кандидатов количества достоверных подписей избирательная комиссия отказывает в регистрации кандидата, списка кандида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п.5 п.5 ст.53 Избирательного кодекса Свердловской области в соответствии с федеральным законом, устанавливающим основные гарантии избирательных прав граждан Российской Федерации, в случае отказа в регистрации кандидата, списка кандидатов соответствующая избирательная комиссия обязана в течение одних суток с момента принятия решения об отказе в регистрации выдать кандидату копию решения избирательной комиссии с изложением оснований отказа, которыми в соответствии с указанным федеральным законом могут быть: недостаточное количество представленных достоверных и действительных подписей избирателей, собранных в поддержку кандидата, или превышение установленной федеральным законом, устанавливающим основные гарантии избирательных прав граждан Российской Федерации, предельной величины доли недостоверных и недействительных подписей среди подписей, подвергшихся проверке (если для регистрации кандидата не внесен избирательный залог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п.п.44, 45 ст.2 Федерального закона «Об основных гарантиях избирательных прав и права на участие в референдуме граждан Российской Федерации» недействительной является подпись, собранная с нарушением порядка сбора подписей избирателей и (или) оформления подписного листа; недостоверной является подпись, выполненная от имени одного лица другим лицо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2 ст.50 Избирательного кодекса Свердловской области при сборе подписей избирателей в поддержку кандидата, выдвинутого по одномандатному избирательному округу, подписной лист удостоверяется лицом, собиравшим подписи, которое собственноручно указывает свои фамилию, имя, отчество, адрес места жительства, серию и номер паспорта или документа, заменяющего паспорт гражданина, дату его выдачи, ставит свою подпись и дату ее внесения, и кандидатом, который напротив своих фамилии, имени, отчества собственноручно ставит свою подпись и дату ее внес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/п.2, 4 п.5 ст.52 Избирательного кодекса Свердловской области недействительными подписями признаются подписи, собранные с нарушением порядка сбора подписей избирателей и (или) оформления подписного листа, в частности: подписи избирателей без указания всех перечисленных в пункте 1 статьи 50 настоящего Кодекса сведений либо с указанием этих сведений в неполном или сокращенном виде, за исключением сокращений, не препятствующих однозначному восприятию этих сведений; подписи избирателей с исправлениями в дате внесения подписи избирателем и лицами, удостоверяющими подписные листы, если это исправление специально не оговорено соответственно избирателем, лицом, удостоверяющим подписные листы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следует из оспариваемого решения окружной избирательной комиссии от 09.02.2004 года № 19. при проверке 727 подписей избирателей в поддержку выдвижения кандидата Шептий В.А. из представленных 1458 подписей окружной избирательной комиссией были признаны недействительными и недостоверными 259 подписей, что составляет 35,6 процен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месте с тем, в судебном заседании в ходе исследования подписных листов и сводных ведомостей по подсчету и проверке подписных листов было с достоверностью установлено, что окружной избирательной комиссией по основаниям, предусмотренным п.2 ст.50, п.5 ст.52 Избирательного кодекса Свердловской области была обоснованно </w:t>
      </w:r>
      <w:r>
        <w:rPr>
          <w:b w:val="false"/>
          <w:color w:val="000000"/>
          <w:sz w:val="24"/>
          <w:szCs w:val="24"/>
          <w:u w:val="single"/>
        </w:rPr>
        <w:t>признана недействительной 91 подпись избирателей,</w:t>
      </w:r>
      <w:r>
        <w:rPr>
          <w:b w:val="false"/>
          <w:color w:val="000000"/>
          <w:sz w:val="24"/>
          <w:szCs w:val="24"/>
        </w:rPr>
        <w:t xml:space="preserve"> из которых: 11 </w:t>
      </w:r>
      <w:r>
        <w:rPr>
          <w:b w:val="false"/>
          <w:bCs w:val="false"/>
          <w:color w:val="000000"/>
          <w:sz w:val="24"/>
          <w:szCs w:val="24"/>
        </w:rPr>
        <w:t xml:space="preserve">подписей </w:t>
      </w:r>
      <w:r>
        <w:rPr>
          <w:b w:val="false"/>
          <w:color w:val="000000"/>
          <w:sz w:val="24"/>
          <w:szCs w:val="24"/>
        </w:rPr>
        <w:t xml:space="preserve">избирателей без указания всех перечисленных в пункте 1 статьи 50 настоящего Кодекса сведений либо с указанием этих сведений в неполном или сокращенном виде: без указания полного имени, адреса места жительства; </w:t>
      </w:r>
      <w:r>
        <w:rPr>
          <w:b w:val="false"/>
          <w:bCs w:val="false"/>
          <w:color w:val="000000"/>
          <w:sz w:val="24"/>
          <w:szCs w:val="24"/>
        </w:rPr>
        <w:t xml:space="preserve">66 подписей </w:t>
      </w:r>
      <w:r>
        <w:rPr>
          <w:b w:val="false"/>
          <w:color w:val="000000"/>
          <w:sz w:val="24"/>
          <w:szCs w:val="24"/>
        </w:rPr>
        <w:t xml:space="preserve">избирателей с исправлениями в дате внесения подписи избирателем и лицами, удостоверяющими подписные листы, если это исправление специально не оговорено соответственно избирателем, сборщиком подписей и кандидатом; </w:t>
      </w:r>
      <w:r>
        <w:rPr>
          <w:b w:val="false"/>
          <w:bCs w:val="false"/>
          <w:color w:val="000000"/>
          <w:sz w:val="24"/>
          <w:szCs w:val="24"/>
        </w:rPr>
        <w:t xml:space="preserve">14 подписей избирателей, </w:t>
      </w:r>
      <w:r>
        <w:rPr>
          <w:b w:val="false"/>
          <w:color w:val="000000"/>
          <w:sz w:val="24"/>
          <w:szCs w:val="24"/>
        </w:rPr>
        <w:t>содержащиеся на подписных листах, удостоверенных лицами, собиравшими подписи, ранее даты, проставленной в подписных листах избирателями, поскольку эти подписи собраны с нарушением порядка сбора подписей избирателей и оформления подписного лис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им образом, суд приходит к выводу, что окружной избирательной комиссией была законно признана недействительной 91 подпись избирателей по основаниям, предусмотренным п.44 ст.2 Федерального закона «Об основных гарантиях избирательных прав и права на участие в референдуме граждан Российской Федерации» и п.2 ст.50, п.5 ст.52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месте с тем, суд приходит к выводу, что </w:t>
      </w:r>
      <w:r>
        <w:rPr>
          <w:b w:val="false"/>
          <w:color w:val="000000"/>
          <w:sz w:val="24"/>
          <w:szCs w:val="24"/>
          <w:u w:val="single"/>
        </w:rPr>
        <w:t>168 подписей избирателей</w:t>
      </w:r>
      <w:r>
        <w:rPr>
          <w:b w:val="false"/>
          <w:color w:val="000000"/>
          <w:sz w:val="24"/>
          <w:szCs w:val="24"/>
        </w:rPr>
        <w:t xml:space="preserve"> окружной избирательной комиссией были незаконно признаны недостоверными и недействительными,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4 ст.52 Избирательного кодекса Свердловской области соответствующая избирательная комиссия для проведения проверки достоверности подписей и соответствующих им данных, содержащихся в подписных листах, своим решением создает рабочие группы из числа членов избирательной комиссии, работников аппарата избирательной комиссии, привлеченных специалис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удебном заседании в ходе исследования подписных листов и сводных ведомостей по подсчету и проверке подписных листов было установлено, что окружной избирательной комиссией были </w:t>
      </w:r>
      <w:r>
        <w:rPr>
          <w:b w:val="false"/>
          <w:color w:val="000000"/>
          <w:sz w:val="24"/>
          <w:szCs w:val="24"/>
          <w:u w:val="single"/>
        </w:rPr>
        <w:t>необоснованно,</w:t>
      </w:r>
      <w:r>
        <w:rPr>
          <w:b w:val="false"/>
          <w:color w:val="000000"/>
          <w:sz w:val="24"/>
          <w:szCs w:val="24"/>
        </w:rPr>
        <w:t xml:space="preserve"> с нарушением требований закона, без привлечения соответствующих специалистов, признаны </w:t>
      </w:r>
      <w:r>
        <w:rPr>
          <w:b w:val="false"/>
          <w:color w:val="000000"/>
          <w:sz w:val="24"/>
          <w:szCs w:val="24"/>
          <w:u w:val="single"/>
        </w:rPr>
        <w:t xml:space="preserve">недостоверными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110 подписей </w:t>
      </w:r>
      <w:r>
        <w:rPr>
          <w:b w:val="false"/>
          <w:color w:val="000000"/>
          <w:sz w:val="24"/>
          <w:szCs w:val="24"/>
          <w:u w:val="single"/>
        </w:rPr>
        <w:t>избирателей,</w:t>
      </w:r>
      <w:r>
        <w:rPr>
          <w:b w:val="false"/>
          <w:color w:val="000000"/>
          <w:sz w:val="24"/>
          <w:szCs w:val="24"/>
        </w:rPr>
        <w:t xml:space="preserve"> поскольку какие-либо доказательства выполнения данных подписей от имени одного лица другим лицом у окружной избирательной комиссии отсутствовал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представители окружной избирательной комиссии не могли дать объяснения, по каким причинам члены рабочей группы, проверяющие подписи избирателей, пришли к выводу, что отдельные подписи избирателей либо даты выполнены сборщиком подписей или являются недостоверными без указания конкретных причин При исследовании подписных листов в судебном заседании представители окружной избирательной комиссии в отдельных случаях затруднялись объяснить, какие именно подписи на подписном листе признаны недостоверными и по каким основаниям, при этом каждым представителем окружной избирательной комиссии высказывались противоречивые мнения о конкретных подписях Часть подписей были признаны недостоверными по причине несоответствия выполненной подписи фамилии избирателя, поскольку избирательная комиссия полагает, что подпись избирателя должна начинаться только с заглавной буквы фамилии. Вместе с тем при исследовании подписных листов в судебном заседании было установлено, что подписи отдельных избирателей начинались с заглавной буквы имени, что не противоречит каким-либо требованиям и не оспаривалось представителями окружной избирательной комиссии Кроме того, часть подписей избирателей окружной избирательной комиссией были признаны недостоверными, без каких-либо специальных познаний в области почерковедения, путем сравнения написаний букв в подписи и цифр в дате При этом, представители окружной избирательной комиссии не могли объяснить, каким образом членами рабочей группы проводилось сравнительное исследование почерка, его направления, формы движения, точек пересечения, совокупности всех общих и частных признаков, при наличии которых только возможно установить факт выполнения подписей и дат одним лицом, в частности сборщиком подписей или иными лицами. С учетом изложенного, суд приходит к выводу, что подписи избирателей были признаны окружной избирательной комиссией недостоверными по надуманным основаниям, поскольку члены окружной избирательной комиссии, проводившие проверку подписных листов, не являются специалистами и не знакомы с общепринятыми методиками сравнительного исследования почерков. Доводы представителя окружной избирательной комиссии о том, что у комиссии не было возможности привлечь к проверке подписей соответствующих специалистов, суд находит несостоятельными, поскольку на территории Свердловской области действует достаточное количество экспертов из числа специалистов органов внутренних дел, органов юстиции, письменное заключение которых в силу требований избирательного законодательства могло являться основанием для признания подписей недостовер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Кроме того, в судебном заседании было установлено, что окружной избирательной комиссией были признаны </w:t>
      </w:r>
      <w:r>
        <w:rPr>
          <w:b w:val="false"/>
          <w:color w:val="000000"/>
          <w:sz w:val="24"/>
          <w:szCs w:val="24"/>
          <w:u w:val="single"/>
        </w:rPr>
        <w:t>недействительными 33 подписи</w:t>
      </w:r>
      <w:r>
        <w:rPr>
          <w:b w:val="false"/>
          <w:color w:val="000000"/>
          <w:sz w:val="24"/>
          <w:szCs w:val="24"/>
        </w:rPr>
        <w:t xml:space="preserve"> избирателей по причине «нечеткого указания фамилии, имени, адреса и даты внесения подписи избирателей». Указанное основание является надуманным и не предусмотрено избирательным законодательством для признания подписей избирателей недействительными. Окружная избирательная комиссия при возникновении вопросов ввиду нечеткого написания избирателями букв или цифр могла в силу п.4 ст.52 Избирательного кодекса Свердловской области использовать Государственную систему регистрации (учета избирателей для установления достоверности данных и разрешения возникших в ходе проверки вопросов. Вместе с тем, все «нечеткие записи», указанные окружной избирательной комиссией в сводных ведомостях, в судебном заседании были прочтены без каких-либо затруднени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кже по основаниям, не предусмотренным избирательным законодательством окружной избирательной комиссией были признаны </w:t>
      </w:r>
      <w:r>
        <w:rPr>
          <w:b w:val="false"/>
          <w:color w:val="000000"/>
          <w:sz w:val="24"/>
          <w:szCs w:val="24"/>
          <w:u w:val="single"/>
        </w:rPr>
        <w:t xml:space="preserve">недействительными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11 </w:t>
      </w:r>
      <w:r>
        <w:rPr>
          <w:b w:val="false"/>
          <w:color w:val="000000"/>
          <w:sz w:val="24"/>
          <w:szCs w:val="24"/>
          <w:u w:val="single"/>
        </w:rPr>
        <w:t>подписей избирателей</w:t>
      </w:r>
      <w:r>
        <w:rPr>
          <w:b w:val="false"/>
          <w:color w:val="000000"/>
          <w:sz w:val="24"/>
          <w:szCs w:val="24"/>
        </w:rPr>
        <w:t xml:space="preserve"> по причине исправлений в годе рождения избирателя, адреса и паспортных данных сборщика подписей. Вместе с тем в ходе исследования подписных листов было установлено, что указанные исправления не свидетельствует о двусмысленного прочтении указанных данных и не препятствуют однозначному восприятию этих сведений, в большей части свидетельствуют о их небрежном написан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6 ст.37 Федерального закона «Об основных гарантия&gt; избирательных прав и права на участие в референдуме граждан Российской Федерации» подписи могут собираться только среди избирателей, обладающих активным избирательным правом в том избирательном округе, в котором кандидат дает свое согласие на выдвижение. Аналогичная норма содержится в п.З ст.48 Избирательной: кодекса Свердлов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Суд приходит к выводу, что </w:t>
      </w:r>
      <w:r>
        <w:rPr>
          <w:b w:val="false"/>
          <w:color w:val="000000"/>
          <w:sz w:val="24"/>
          <w:szCs w:val="24"/>
          <w:u w:val="single"/>
        </w:rPr>
        <w:t>14 подписей избирателей,</w:t>
      </w:r>
      <w:r>
        <w:rPr>
          <w:b w:val="false"/>
          <w:color w:val="000000"/>
          <w:sz w:val="24"/>
          <w:szCs w:val="24"/>
        </w:rPr>
        <w:t xml:space="preserve"> собранных среди избирателей в избирательном округе, в котором кандидат дал свое согласие на выдвижение, были необоснованно признаны </w:t>
      </w:r>
      <w:r>
        <w:rPr>
          <w:b w:val="false"/>
          <w:color w:val="000000"/>
          <w:sz w:val="24"/>
          <w:szCs w:val="24"/>
          <w:u w:val="single"/>
        </w:rPr>
        <w:t>недействительными</w:t>
      </w:r>
      <w:r>
        <w:rPr>
          <w:b w:val="false"/>
          <w:color w:val="000000"/>
          <w:sz w:val="24"/>
          <w:szCs w:val="24"/>
        </w:rPr>
        <w:t xml:space="preserve"> по основанию, не предусмотренному избирательным законодательством для признания подписей избирателей недействительными, поскольку данные подписи были собраны без каких- либо нарушений порядка сбора подписей. Все избиратели, поставившие свои подписи в поддержку выдвижения кандидата Шептий В.А., подписи которых были признаны недействительными, обладают активным избирательным правом и проживают в соответствующем избирательном округ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данном случае действиями окружной избирательной комиссии нарушено право заявителя быть избранным в органы государственной власти субъекта Российской Федерации, закрепленное ст.32 Конституции Российской Федерации, ст.4 Федерального закона «Об основных гарантиях избирательных прав и права на участие в референдуме граждан Российской Федерации» и ст.З Протокола № 1 к Конвенции о защите прав человека и основных свобод, в соответствии с которой Высокие Договаривающиеся Стороны обязуются проводить с разумной периодичностью свободные выборы путем тайного голосования в таких условиях, которые обеспечивали бы свободное волеизъявление народа при выборе законодательной власти. При этом, принцип свободных выборов означает обеспечение гражданам и иным участникам избирательного процесса возможности без какого бы то ни было влияния, насилия, угрозы применения насилия или иного противоправного действия сделать свой выбор относительно своего участия или неучастия в выборах в допускаемых законом формах и законными методами (статья 8 Конвенции о стандартах демократических выборов, избирательных прав и свобод в государствах - участниках Содружества Независимых Государств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им образом, оценив в совокупности все доказательства, собранные по делу, суд приходит к выводу о том, что решение Туринской окружной избирательной комиссии по выборам депутатов Палаты Представителей Законодательного Собрания Свердловской области по одномандатному избирательному округу № 21 от 09 февраля 2004 года № 19 «Об отказе Шептий В.А. в регистрации кандидатом в депутаты Палаты Представителей Законодательного Собрания Свердловской области по Туринскому одномандатному избирательному округу № 21» является незаконным, нарушает избирательные права заявителя и подлежит отмене, поскольку из 259 подписей избирателей, признанных окружной избирательной комиссией недействительными и недостоверными, была обоснованно признана недействительной 91 подпись, что составляет 12,5 процентов от 727 проверенных подписей, и 168 подписей были признаны недействительными и недостоверными без предусмотренных законом оснований. Следовательно, Шептий В.А. подлежит регистрации кандидатом в депутаты Палаты Представителей Законодательного Собрания Свердловской области по Туринскому одномандатному избирательному округу № 21, поскольку количество недействительных и недостоверных подписей избирателей, представленных в поддержку выдвижения, не превысило 25 процентов среди подписей, подвергшихся проверк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воды окружной избирательной комиссии о направлении в прокуратуру заявления о возбуждении уголовного дела в отношении сборщиков подписей и наличия сведений о несоответствии данных паспортов избирателей суд во внимание не принимает, поскольку предметом данного судебного разбирательства является решение окружной избирательной комиссии от 09.02.2004 года № 19, его законность, обоснованность и основания, по которым было принято оспариваемое решение. Избирательный кодекс Свердловской области (п.2 ст.52) ограничивает проведение окружной избирательной комиссией проверки подписных листов десятидневным сроком, предоставляемым избирательной комиссии для принятия решения о возможности регистрации кандидата, и не допускает пересмотра закрепленных протоколом итогов проверки подписных листов после принятия соответствующего решения. В случае установления обстоятельств, которые в силу закона могут быть признаны вновь открывшимися обстоятельствами, являющимися основаниями для отказа в регистрации, предусмотренными п.23 ст.38 Федерального закона «Об основных гарантиях избирательных прав и права на участие в референдуме граждан Российской Федерации», окружная избирательная комиссия не лишена возможности обратиться в суд с заявлением об отмене регистрации кандида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нимая во внимание, что до дня голосования остается незначительный период времени - 23 дня, суд считает необходимым обратить решение суда к немедленному исполнению, поскольку замедление исполнения решения суда поставит заявителя в неравное положение с другими кандидатами, чем будет существенно нарушено его пассивное избирательное право, так как его кандидатуру следует включить в избирательный бюллетень, поскольку за 20 дней до дня голосования в силу ст. 83 Избирательного кодекса Свердловской области начинается голосование в отдаленных и труднодоступных местностях, расположенных на территории Свердловской области. Кроме того, для соблюдения принципа равенства зарегистрированных кандидатов, предусмотренного ст. 39 Федерального закона «Об основных гарантиях избирательных прав и права на участие в референдуме граждан Российской Федерации», заявителю должно быть предоставлено право на проведение предвыборных агитационных мероприятий, побуждающих избирателей голосовать за данного кандидата или против других кандидатов, зарегистрированных по Туринскому одномандатному избирательному округу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ст.ст.194, 196, 198, 212, 261 ГПК РФ, суд</w:t>
      </w:r>
    </w:p>
    <w:p>
      <w:pPr>
        <w:pStyle w:val="Normal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z w:val="28"/>
          <w:szCs w:val="28"/>
        </w:rPr>
        <w:t>РЕШИЛ</w:t>
      </w:r>
      <w:r>
        <w:rPr>
          <w:b w:val="false"/>
          <w:bCs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явление Шептий Виктора Анатольевича удовлетворить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знать незаконным решение Туринской окружной избирательной комиссии по выборам депутатов Палаты Представителей Законодательного Собрания Свердловской области по одномандатному избирательному округу № 21 от 09 февраля 2004 года № 19 «Об отказе Шептий В.А. в регистрации кандидатом в депутаты Палаты Представителей Законодательного Собрания Свердловской области по Туринскому одномандатному избирательному округу № 21»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язать Туринскую окружную избирательную комиссию по выборам депутатов Палаты Представителей Законодательного Собрания Свердловской области по одномандатному избирательному округу № 21 зарегистрировать Шептий Виктора Анатольевича кандидатом в депутаты Палаты Представителей Законодательного Собрания Свердловской области по Туринскому одномандатному избирательному округу №21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суда обратить к немедленному исполнени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может быть обжаловано в течение пяти дней со дня принятия судом решения в Верховный Суд Российской Федерации через Свердловский областной су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5:00Z</dcterms:created>
  <dc:creator>Customer</dc:creator>
  <dc:description/>
  <cp:keywords/>
  <dc:language>en-US</dc:language>
  <cp:lastModifiedBy>Customer</cp:lastModifiedBy>
  <dcterms:modified xsi:type="dcterms:W3CDTF">2010-05-04T15:46:00Z</dcterms:modified>
  <cp:revision>1</cp:revision>
  <dc:subject/>
  <dc:title>РОССИЙСКАЯ ФЕДЕРАЦИЯ</dc:title>
</cp:coreProperties>
</file>