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ИМЕНЕМ РОССИЙСКОЙ ФЕДЕ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Решение Верховного Суда Республики Хакасия </w:t>
        <w:br/>
        <w:t>от 09 декабря 200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40"/>
        <w:ind w:right="0" w:firstLine="709"/>
        <w:rPr/>
      </w:pPr>
      <w:r>
        <w:rPr/>
        <w:t xml:space="preserve">Верховный Суд Республики Хакасия в составе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ег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Фурман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екретар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Захарове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астием прокурор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Беляковой,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рассмотрев в открытом судебном заседании гражданское дело по заявлению Ищенко Александра Владимировича об отмене решения окружной избирательной комиссии избирательного округа № 10 от 23 ноября 2004 года № 8 «Об отказе в регистрации Ищенко А.В. кандидатом в депутаты Верховного Совета Республики Хакасия четвертого созыва по одномандатному избирательному округу № 10»,</w:t>
      </w:r>
    </w:p>
    <w:p>
      <w:pPr>
        <w:pStyle w:val="Normal"/>
        <w:ind w:firstLine="709"/>
        <w:jc w:val="center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ind w:firstLine="709"/>
        <w:jc w:val="center"/>
        <w:rPr>
          <w:bCs/>
          <w:sz w:val="28"/>
          <w:szCs w:val="27"/>
        </w:rPr>
      </w:pPr>
      <w:r>
        <w:rPr>
          <w:bCs/>
          <w:sz w:val="28"/>
          <w:szCs w:val="27"/>
        </w:rPr>
        <w:t>УСТАНОВИЛ:</w:t>
      </w:r>
    </w:p>
    <w:p>
      <w:pPr>
        <w:pStyle w:val="Normal"/>
        <w:ind w:firstLine="709"/>
        <w:jc w:val="center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Решением окружной избирательной комиссии избирательного округа № 10 (далее - избирательная комиссия) № 8 от 23 ноября 2004 года Ищенко А.В. отказано в регистрации кандидатом в депутаты Верховного Совета Республики Хакасия четвертого созыва по одномандатному избирательному округу № 1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Не соглашаясь с решением избирательной комиссии, Ищенко А.В. обратился в суд с заявлением, в котором просит отменить указанное выше реш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обоснование своего заявления указал, что основанием для принятия решения об отказе в регистрации кандидатом послужило признание 235 подписей недействительными в связи с невыполнением им требований ч. 4 ст. 35 Закона Республики Хакасия «О выборах депутатов Верховного Совета Республики Хакасия» об обязательном проставлении на подписном листе собственноручной подписи лица, осуществлявшего сбор подписей, с указанием сведений о себе, что, по его мнению, незаконно. Полагает, что подписные листы оформлены надлежащим образом, в соответствии с требованиями Федерального закона «Об основных гарантиях избирательных прав и права на участие в референдуме граждан Российской Федерации», который не устанавливает юридический статус лица, проводившего сбор подписей в поддержку кандидата, за исключением его дееспособности и возраста, вследствие чего подпись данного лица либо ее отсутствие или отсутствие сведений о лице, собравшем подписи, в подписных листах не несет никаких правовых последствий и не влияет на действительную волю избирателей. Кроме того, считает, что окружная избирательная комиссия незаконно отказала ему в возможности дополнения подписных листов сведениями, указанными в части 4 статьи 35 Закона РХ, после их представления в избирательную комиссию, поскольку данные сведения не препятствуют выявлению действительной воли избирателей и не нарушают права и свободы других ли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Заявитель Ищенко А.В. в судебное заседание не явился, направив суду письменное заявление о рассмотрении дела в его отсутств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ринимая во внимание, что Ищенко А.В. надлежащим образом извещен о времени и месте рассмотрения дела, суд с учетом мнения лиц, участвующих в деле, прокурора считает возможным рассмотреть дело в его отсутств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редставители окружной избирательной комиссии Сергеев В.В. и Шулбаев А.О. в судебном заседании просили в удовлетворении заявления отказать, ссылаясь на то, что решение окружной избирательной комиссии является законным. При проверке сведений, связанных с соблюдением порядка сбора подписей, оформления подписных листов, достоверности сведений об избирателях и подписей избирателей, содержащихся в подписных листах, представленных Ищенко А.В., установлено, что им не представлено достаточное количество достоверных и действительных подписей избирателей, необходимых для регистрации кандидата, что в силу подпункта 5 пункта 8 статьи 38 Закона Республики Хакасия «О выборах депутатов Верховного Совета Республики Хакасия» явилось основанием для отказа ему в регистрации кандидатом. 235 подписей избирателей, собранных в поддержку Ищенко А.В., обоснованно признаны недействительными, поскольку находились в подписных листах, не заверенных сборщиком подпис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ыслушав представителей окружной избирательной комиссии, исследовав материалы дела, заслушав заключение прокурора, полагавшего в удовлетворении заявления отказать, суд приходит к следующем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Как видно из материалов дела, 29 октября 2004 года Ищенко А.В. выдвинул свою кандидатуру в депутаты Верховного Совета Республики Хакасия по избирательному округу № 10, о чем уведомил окружную избирательную комисс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0 ноября 2004 года он представил в избирательную комиссию 26 подписных листов, содержащих 253 подписи избирателей, собранных в его поддержку, протокол об итогах сбора подписей, что подтверждается актом о принятии документов для регист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унктом 2 статьи 38 Закона Республики Хакасия «О выборах депутатов Верховного Совета Республики Хакасия» от 01 июля 2003 года № 43 (в редакции Законов РХ от 01.03.2004 г. № 4, от 06.05.2004 г. № 27, от 22.09.2004 г. № 50) (далее – Закон Республики Хакасия) окружная избирательная комиссия не позднее чем через пять дней после приема необходимых для регистрации кандидата по одномандатному избирательному округу документов (а в отношении кандидатов, внесших для регистрации избирательный залог, - после поступления избирательного залога на специальный счет Избирательной комиссии Республики Хакасия) обязана принять решение о регистрации кандидата по одномандатному избирательному округу либо мотивированное решение об отказе в регистрации указанного кандидат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дпункту 5 пункта 8 статьи 38 названного Закона Республики Хакасия основанием отказа может быть недостаточное количество представленных достоверных и действительных подписей избирателей, собранных в поддержку выдвижения кандидата или выявление 25 и более процентов недостоверных и недействительных подписей избирателей от общего количества подписей, отобранных для провер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Аналогичное положение закреплено и в подпункте «д» пункта 23 статьи 38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Как видно из материалов дела, решением окружной избирательной комиссии избирательного округа № 10 от 23 ноября 2004 года № 8 Ищенко А.В. отказано в регистрации кандидатом в депутаты Верховного Совета Республики Хакасия четвертого созыва по тем основаниям, что им недостаточно представлено достоверных и действительных подписей, собранных в поддержку кандида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удебном заседании установлено, что Рабочей группой по проверке подписей избирателей в подписных листах были проверены с участием Ищенко А.В. все 253 подписи избирателей, собранные в его поддерж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 результатам проверки достоверными признаны 18 подписей, 235 подписей были признаны недействительными, что составляет 92,88 процента от общего количества проверенных подпис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Данное обстоятельство подтверждается протоколом об итогах достоверности данных, содержащихся в подписных листах от 23 ноября 2004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Согласно ведомости по проверке достоверности данных, содержащихся в подписных листах, указанные подписи были признаны недействительными ввиду отсутствия требуемых данных о лице, собиравшем подписи, и удостоверения подписного листа сборщиком подписей (233 подписи), а также отсутствия указания в сведениях об избирателях на дату рождения (2 подпис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Из исследованных в судебном заседании подлинников подписных листов видно, что в 24 подписных листах (№№ 1-11, 14-26) лицом, собиравшим подписи, не заполнена строка «Подписной лист удостоверяю», в подписном листе № 12 в подписях 1,2 отсутствует указание на год рождения избирате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унктом 1 статьи 37 Федерального закона «Об основных гарантиях избирательных прав и права на участие в референдуме граждан Российской Федерации» в поддержку выдвижения кандидатов могут собираться подписи избирателей в порядке, который определяется закон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Согласно пункту 8 статьи 37 Федерального закона, форма подписного листа устанавливается конституционным законом, федеральным законом, законом субъекта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Таким образом, Федеральный закон относит к компетенции законодательного органа субъекта Российской Федерации установление порядка сбора подписей и формы подписного лис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Согласно пункту 1 статьи 35 Закона Республики Хакасия «О выборах депутатов Верховного Совета Республики Хакасия» порядок сбора подписей избирателей в поддержку выдвижения кандидата и оформления подписных листов устанавливается статьей 37 Федерального закона «Об основных гарантиях избирательных прав и права на участие в референдуме граждан Российской Федерации» и настоящей стать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унктом 4 статьи 35 Закона Республики Хакасия при сборе подписей избирателей в поддержку кандидата, выдвинутого по одномандатному избирательному округу, подписной лист заверяется лицом, осуществлявшим сбор подписей, которое собственноручно указывает свои фамилию, имя, отчество, год рождения, серию, номер и дату выдачи паспорта или документа, заменяющего паспорт гражданина, с указанием наименования или кода, выдавшего его органа, а также адрес места жительства лица, ставит свою подпись и дату ее внес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Форма подписного листа установлена Приложением 1 к Закону Республики Хакас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илу подпункта 7 пункта 10 статьи 37 Закона Республики Хакасия все подписи избирателей в подписном листе в случае, если подписной лист не заверен собственноручной подписью лица, осуществлявшего сбор подписей избирателей, и кандидата, либо если эта подпись недостоверна, либо если в сведениях о лице, осуществлявшем сбор подписей избирателей, в дате внесения подписи указанным лицом, кандидатом имеются исправления, специально не оговоренные соответственно лицом, осуществлявшим сбор подписей избирателей, считаются недействительны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Согласно подпункту 3 пункта 10 статьи 37 Закона Республики Хакасия недействительными являются подписи избирателей без указания каких-либо из требуемых в соответствии с настоящим законом свед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унктом 44 статьи 2 этого же Федерального закона подпись, собранная с нарушением порядка сбора подписей избирателей и (или) оформления подписного листа является недействительн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илу пункта 8 статьи 37 указанного Федерального закона, избиратель в подписном листе ставит свою подпись и дату ее внесения, указывает свои фамилию, имя, отчество, год рождения (в возрасте 18 лет на день голосования - дополнительно день и месяц рождения), серию и номер паспорта или документа, заменяющего паспорт гражданина, а также адрес места жительства, указанный в паспорте или документе, заменяющем паспорт граждани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ри таких обстоятельствах вывод окружной избирательной комиссии о недействительности 235 подписей избирателей по основаниям подпунктов 3, 7 пункта 10 статьи 37 Закона Республики Хакасия является правильны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Доводы жалобы Ищенко А.В. о том, что действующее федеральное законодательство не устанавливает юридический статус лица, проводившего сбор подписей в поддержку кандидата, за исключением его дееспособности и возраста, вследствие чего подпись данного лица либо ее отсутствие или отсутствие сведений о лице, собравшем подписи, не несет никаких правовых последствий и не влияет на действительную волю избирателей, не могут быть приняты во внимание, поскольку они не сообразуются с вышеприведенными обстоятельствами и противоречат и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Не заслуживают внимания и доводы заявления Ищенко А.В. о возможности дополнения подписных листов сведениями, указанными в части 4 статьи 35 Закона РХ, после их представления в избирательную комисс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К избирательным документам предъявляются требования, установленные избирательным законодательств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Соблюдение требований избирательного законодательства, регулирующего порядок сбора подписей в поддержку кандидата, является обязательным и обязанность по надлежащему оформлению подписных листов в установленном законом порядке возлагается на самого кандидата, представившего подписи избирателей в свою поддержку. Отступление от этого требования привело бы к нарушению равных возможностей кандидатов по осуществлению своих пассивных избирательных прав, что недопустим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ыявление действительной воли избирателей обеспечивается возможностью без какого-либо влияния, насилия, угрозы применения насилия или иного противоправного действия сделать свой выбор в пользу одного из кандидатов в день голосования в условиях, которые обеспечивали бы свободное волеизъявление избирателей, в том числе, путем соблюдения тайны голосования, а не сбором подписей в поддержку кандидатов, исходя из права избирателей поддержать нескольких кандида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С учетом изложенного суд считает, что решение окружной избирательной комиссии по избирательному округу № 10 «Об отказе Ищенко А.В. в регистрации кандидатом в депутаты Верховного Совета Республики Хакасия четвертого созыва по одномандатному избирательному округу № 10» по основаниям подпункта 5 пункта 8 статьи 38 Закона Республики Хакасия «О выборах депутатов Верховного Совета Республики Хакасия» является законным и обоснованным, а заявление Ищенко А.В. не подлежащим удовлетвор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На основании изложенного, руководствуясь ст.ст. 194, 198, 261 ГПК РФ, суд</w:t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  <w:t>РЕШИЛ:</w:t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удовлетворении заявления Ищенко Александра Владимировича об отмене решения окружной избирательной комиссии избирательного округа № 10 от 23 ноября 2004 года № 8 «Об отказе в регистрации Ищенко А.В. кандидатом в депутаты Верховного Совета Республики Хакасия четвертого созыва по одномандатному избирательному округу № 10»- отказа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решение может быть подана жалоба или принесено представление в пятидневный срок со дня составления мотивированного решения в Верховный Суд Российской Федерации через Верховный Суд Республики Хакас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едседательствующий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И.В. Фурма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83"/>
      <w:ind w:right="1498" w:hanging="0"/>
      <w:outlineLvl w:val="0"/>
    </w:pPr>
    <w:rPr>
      <w:b/>
      <w:bCs/>
      <w:color w:val="000000"/>
      <w:spacing w:val="-10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04:00Z</dcterms:created>
  <dc:creator>Nadi</dc:creator>
  <dc:description/>
  <cp:keywords/>
  <dc:language>en-US</dc:language>
  <cp:lastModifiedBy>Customer</cp:lastModifiedBy>
  <dcterms:modified xsi:type="dcterms:W3CDTF">2009-11-10T11:04:00Z</dcterms:modified>
  <cp:revision>2</cp:revision>
  <dc:subject/>
  <dc:title>ИМЕНЕМ РОССИЙСКОЙ ФЕДЕРАЦИИ</dc:title>
</cp:coreProperties>
</file>