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именем Российской Федерации</w:t>
      </w:r>
    </w:p>
    <w:p>
      <w:pPr>
        <w:pStyle w:val="Normal"/>
        <w:rPr>
          <w:b/>
          <w:b/>
          <w:sz w:val="28"/>
          <w:szCs w:val="28"/>
        </w:rPr>
      </w:pPr>
      <w:r>
        <w:rPr>
          <w:b/>
          <w:sz w:val="28"/>
          <w:szCs w:val="28"/>
        </w:rPr>
      </w:r>
    </w:p>
    <w:p>
      <w:pPr>
        <w:pStyle w:val="Normal"/>
        <w:rPr/>
      </w:pPr>
      <w:r>
        <w:rPr>
          <w:sz w:val="28"/>
          <w:szCs w:val="28"/>
        </w:rPr>
        <w:t>10 марта 2004 г.</w:t>
      </w:r>
    </w:p>
    <w:p>
      <w:pPr>
        <w:pStyle w:val="Normal"/>
        <w:rPr>
          <w:sz w:val="28"/>
          <w:szCs w:val="28"/>
        </w:rPr>
      </w:pPr>
      <w:r>
        <w:rPr>
          <w:sz w:val="28"/>
          <w:szCs w:val="28"/>
        </w:rPr>
      </w:r>
    </w:p>
    <w:p>
      <w:pPr>
        <w:pStyle w:val="Normal"/>
        <w:ind w:firstLine="720"/>
        <w:jc w:val="both"/>
        <w:rPr>
          <w:sz w:val="28"/>
          <w:szCs w:val="28"/>
        </w:rPr>
      </w:pPr>
      <w:r>
        <w:rPr>
          <w:sz w:val="28"/>
          <w:szCs w:val="28"/>
        </w:rPr>
        <w:t>Городской суд г. Лесного, Свердловской области в составе: председательствующего Шабурова В.Г., с участием пом. прокурора Макарова В.В., при секретаре Федотовой С.В., рассмотрев в открытом судебном заседании гражданское дело по заявлению Долгополова Вячеслава Ивановича к Территориальной избирательной комиссии г. Лесного о защите избирательных прав.</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УСТАНОВИЛ:</w:t>
      </w:r>
    </w:p>
    <w:p>
      <w:pPr>
        <w:pStyle w:val="Normal"/>
        <w:ind w:firstLine="720"/>
        <w:jc w:val="both"/>
        <w:rPr>
          <w:b/>
          <w:b/>
          <w:sz w:val="28"/>
          <w:szCs w:val="28"/>
        </w:rPr>
      </w:pPr>
      <w:r>
        <w:rPr>
          <w:b/>
          <w:sz w:val="28"/>
          <w:szCs w:val="28"/>
        </w:rPr>
      </w:r>
    </w:p>
    <w:p>
      <w:pPr>
        <w:pStyle w:val="Normal"/>
        <w:ind w:firstLine="720"/>
        <w:jc w:val="both"/>
        <w:rPr/>
      </w:pPr>
      <w:r>
        <w:rPr>
          <w:sz w:val="28"/>
          <w:szCs w:val="28"/>
        </w:rPr>
        <w:t>Долгополов В.И., представленный по решению бюро местного отделения КПРФ от 27 января 2004г., в состав участковой избирательной комиссии №2121, решением Территориальной избирательной комиссии от 12 февраля 2004 г. не был назначен членом участковой избирательной комиссии. В связи с этим Долгополов В.И. считая нарушенным свое избирательное право, требует отменить решение Территориальной избирательной комиссии и назначить его членом избиркома.</w:t>
      </w:r>
    </w:p>
    <w:p>
      <w:pPr>
        <w:pStyle w:val="Normal"/>
        <w:ind w:firstLine="720"/>
        <w:jc w:val="both"/>
        <w:rPr/>
      </w:pPr>
      <w:r>
        <w:rPr>
          <w:sz w:val="28"/>
          <w:szCs w:val="28"/>
        </w:rPr>
        <w:t>Представитель местного отделения КПРФ Мелентьева Т.Е. поддерживает требования заявителя.</w:t>
      </w:r>
    </w:p>
    <w:p>
      <w:pPr>
        <w:pStyle w:val="Normal"/>
        <w:ind w:firstLine="720"/>
        <w:jc w:val="both"/>
        <w:rPr/>
      </w:pPr>
      <w:r>
        <w:rPr>
          <w:sz w:val="28"/>
          <w:szCs w:val="28"/>
        </w:rPr>
        <w:t>Представители Территориальной избирательной, участковой избирательной комиссий, администрации г. Лесного возражают против удовлетворения заявления Долгополова, указывая на то, что территориальная комиссия («ТИК») при формировании участковых избирательных комиссий (УИК) действовали в соответствии с законом.</w:t>
      </w:r>
    </w:p>
    <w:p>
      <w:pPr>
        <w:pStyle w:val="Normal"/>
        <w:ind w:firstLine="720"/>
        <w:jc w:val="both"/>
        <w:rPr/>
      </w:pPr>
      <w:r>
        <w:rPr>
          <w:sz w:val="28"/>
          <w:szCs w:val="28"/>
        </w:rPr>
        <w:t>Заслушав объяснения заявителя, представителей избиркомов, представителей администрации г. Лесной, отделения КПРФ, рассмотрев материалы дела и выслушав заключение прокурора, полагавшего в удовлетворении заявления отказать, суд не находит оснований для удовлетворения заявления.</w:t>
      </w:r>
    </w:p>
    <w:p>
      <w:pPr>
        <w:pStyle w:val="Normal"/>
        <w:ind w:firstLine="720"/>
        <w:jc w:val="both"/>
        <w:rPr/>
      </w:pPr>
      <w:r>
        <w:rPr>
          <w:sz w:val="28"/>
          <w:szCs w:val="28"/>
        </w:rPr>
        <w:t>В соответствии со ст.ст. 20, 22, 27 Федерального закона «Об основных гарантиях избирательных прав... граждан Российской Федерацией» от 12 июня 2002 г. избирательные комиссии формируются на основе предложений политических партий, выдвинувших списки кандидатов в депутаты. В избирательную комиссию может быть назначено не более одного представителя от политической партии. Согласно Федеральному закону «О выборах Президента Российской Федерации» от 10 января 2003 г. ст. 15 , участковая избирательная комиссия формируется вышестоящей избирательной комиссией, в данном случае Лесной городской территориальной комиссией («ТИК»). Такая комиссия и была сформирована 12 февраля. Членами комиссии с правом решающего голоса были назначены 15 человек в том числе от отделения КПРФ по представленному списку Мелентьев Б.Л. Предложенная отделением КПРФ кандидатура Долгополова В.И. была отклонена «ТИК» в связи с заявлением Савенко Е.Ю., бывшего председателя «УИК» на выборах депутатов Государственной Думы ФСРФ в 2003 г. согласно которому деятельность Долгополова В.И. в качестве члена «УИК» была подвергнута критике. От Рязанова А.В., Садыкова В.Н. из 24 лиц, предусмотренных местным отделением КПРФ в качестве кандидатов в члены избирательных комиссий, заявлений о согласии на назначение членом УИК своевременно не поступило.</w:t>
      </w:r>
    </w:p>
    <w:p>
      <w:pPr>
        <w:pStyle w:val="Normal"/>
        <w:ind w:firstLine="720"/>
        <w:jc w:val="both"/>
        <w:rPr>
          <w:sz w:val="28"/>
          <w:szCs w:val="28"/>
        </w:rPr>
      </w:pPr>
      <w:r>
        <w:rPr>
          <w:sz w:val="28"/>
          <w:szCs w:val="28"/>
        </w:rPr>
        <w:t xml:space="preserve">Зам. председателя и секретарь «ТИК» пояснили суду, что с учетом полномочий Территориальной комиссии «ТИК» при формировании «УИК» учитывали представленные политическими партиями, в том числе и местного отделения КПРФ предложения по кандидатурам в члены «УИК». Каждую кандидатуру обсуждали и назначали членом «УИК», либо не назначали с учетом имевшихся характеристик их способности выполнять ответственные обязанности, членов избирательной комиссии. В составе «ТИК» от отделения КПРФ состоит членом «ТИК» с правом решающего голоса. Даниленко В.Я. через которого «ТИК» информировал местное отделение КПРФ о реализации представленного списка кандидатур в члены «УИК», о произведенных перестановках в предложенном варианте назначений с учетом статуса членов комиссии ст. 29 Федерального закона «Об основных гарантиях избирательного права... граждан Российской Федерации». В частности, состав УИК № 2121, в который рекомендовалась кандидатура Долгополова В.И., был назначен на избирательный участок № 2125, в целях выполнения требований, указанной ст. 29. </w:t>
      </w:r>
    </w:p>
    <w:p>
      <w:pPr>
        <w:pStyle w:val="Normal"/>
        <w:ind w:firstLine="720"/>
        <w:jc w:val="both"/>
        <w:rPr/>
      </w:pPr>
      <w:r>
        <w:rPr>
          <w:sz w:val="28"/>
          <w:szCs w:val="28"/>
        </w:rPr>
        <w:t>Ст.21 Федерального закона о выборах Президента Российской Федерации на «ТИК» возложена обязанность осуществления контроля за подготовкой и проведением выборов на соответствующей территории, а потому «ТИК» обязана принять все меры для формирования работоспособных «УИК», а потому все предложения по кандидатурам в члены «УИК» должны приниматься после принципиального, объективного их обсуждения. Избирательное законодательство не содержит правовых норм обязывающих «ТИК» принимать все поступающие предложения кандидатур в члены «УИК» и потому решение «ТИК» г. Лесного не назначившей Долгополова В.И. членом «УИК» по предложению местного отделения КПРФ принято «ТИК» в пределах, предоставленных ей законом полномочий.</w:t>
      </w:r>
    </w:p>
    <w:p>
      <w:pPr>
        <w:pStyle w:val="Normal"/>
        <w:ind w:firstLine="720"/>
        <w:jc w:val="both"/>
        <w:rPr/>
      </w:pPr>
      <w:r>
        <w:rPr>
          <w:sz w:val="28"/>
          <w:szCs w:val="28"/>
        </w:rPr>
        <w:t>Возражения представителя «ТИК», администрации г. Лесного обоснованны, а требования заявителя и представителя местного отделения КПРФ несостоятельны.</w:t>
      </w:r>
    </w:p>
    <w:p>
      <w:pPr>
        <w:pStyle w:val="Normal"/>
        <w:ind w:firstLine="720"/>
        <w:jc w:val="both"/>
        <w:rPr/>
      </w:pPr>
      <w:r>
        <w:rPr>
          <w:sz w:val="28"/>
          <w:szCs w:val="28"/>
        </w:rPr>
        <w:t>При установленных в судебном заседании обстоятельствам у отделения КПРФ в г. Лесном имелась возможность произвести замену выбывших кандидатур из списка предложенных кандидатур к назначению в члены «УИК» при осуществлении должного контроля за реализацией принятого 27 января 2004г. решения бюро местного отделения КПРФ, тесного взаимодействия с деятельностью «ТИК» и своего представителя в этой комиссии по формированию участковых избирательных комиссий.</w:t>
      </w:r>
    </w:p>
    <w:p>
      <w:pPr>
        <w:pStyle w:val="Normal"/>
        <w:ind w:firstLine="720"/>
        <w:jc w:val="both"/>
        <w:rPr/>
      </w:pPr>
      <w:r>
        <w:rPr>
          <w:sz w:val="28"/>
          <w:szCs w:val="28"/>
        </w:rPr>
        <w:t>В соответствии со ст. 261 ГПК РФ суд отказывает в удовлетворении заявления если установит, что оспариваемое решение является законным.</w:t>
      </w:r>
    </w:p>
    <w:p>
      <w:pPr>
        <w:pStyle w:val="Normal"/>
        <w:ind w:firstLine="720"/>
        <w:jc w:val="both"/>
        <w:rPr>
          <w:sz w:val="28"/>
          <w:szCs w:val="28"/>
        </w:rPr>
      </w:pPr>
      <w:r>
        <w:rPr>
          <w:sz w:val="28"/>
          <w:szCs w:val="28"/>
        </w:rPr>
        <w:t>На основании изложенного и руководствуясь ст.ст. 259-261 ГПК РФ, суд</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ind w:firstLine="720"/>
        <w:jc w:val="both"/>
        <w:rPr/>
      </w:pPr>
      <w:r>
        <w:rPr>
          <w:sz w:val="28"/>
          <w:szCs w:val="28"/>
        </w:rPr>
        <w:t>Отказать Долгополову Вячеславу Ивановичу в удовлетворении заявления об отмене решения Лесной городской территориальной избирательной комиссии № 70 от 12 февраля 2004 г. «О формировании участковой избирательной комиссии по избирательному участку № 2125».</w:t>
      </w:r>
    </w:p>
    <w:p>
      <w:pPr>
        <w:pStyle w:val="Normal"/>
        <w:ind w:firstLine="720"/>
        <w:jc w:val="both"/>
        <w:rPr/>
      </w:pPr>
      <w:r>
        <w:rPr>
          <w:sz w:val="28"/>
          <w:szCs w:val="28"/>
        </w:rPr>
        <w:t>Решение может быть обжаловано в Свердловский областной суд в десятидневный срок с подачей жалобы через городской суд г. Лесного.</w:t>
      </w:r>
    </w:p>
    <w:p>
      <w:pPr>
        <w:pStyle w:val="Normal"/>
        <w:rPr>
          <w:sz w:val="28"/>
          <w:szCs w:val="28"/>
        </w:rPr>
      </w:pPr>
      <w:r>
        <w:rPr>
          <w:sz w:val="28"/>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5:39:00Z</dcterms:created>
  <dc:creator>Customer</dc:creator>
  <dc:description/>
  <cp:keywords/>
  <dc:language>en-US</dc:language>
  <cp:lastModifiedBy>Customer</cp:lastModifiedBy>
  <dcterms:modified xsi:type="dcterms:W3CDTF">2010-05-06T15:39:00Z</dcterms:modified>
  <cp:revision>1</cp:revision>
  <dc:subject/>
  <dc:title>РЕШЕНИЕ</dc:title>
</cp:coreProperties>
</file>