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ПРЕДЕЛЕНИЕ</w:t>
      </w:r>
    </w:p>
    <w:p>
      <w:pPr>
        <w:pStyle w:val="Normal"/>
        <w:jc w:val="center"/>
        <w:rPr>
          <w:b/>
          <w:b/>
          <w:bCs/>
        </w:rPr>
      </w:pPr>
      <w:r>
        <w:rPr>
          <w:b/>
          <w:bCs/>
        </w:rPr>
        <w:t>Судебной коллегии по гражданским делам Иркутского областного суда</w:t>
      </w:r>
    </w:p>
    <w:p>
      <w:pPr>
        <w:pStyle w:val="Normal"/>
        <w:jc w:val="center"/>
        <w:rPr/>
      </w:pPr>
      <w:r>
        <w:rPr>
          <w:b/>
          <w:bCs/>
        </w:rPr>
        <w:t>по кассационной жалобе представителя Истомина Г.В. – Федорова О.А.</w:t>
      </w:r>
    </w:p>
    <w:p>
      <w:pPr>
        <w:pStyle w:val="Normal"/>
        <w:jc w:val="center"/>
        <w:rPr>
          <w:b/>
          <w:b/>
          <w:bCs/>
        </w:rPr>
      </w:pPr>
      <w:r>
        <w:rPr>
          <w:b/>
          <w:bCs/>
        </w:rPr>
      </w:r>
    </w:p>
    <w:p>
      <w:pPr>
        <w:pStyle w:val="Normal"/>
        <w:ind w:firstLine="709"/>
        <w:rPr/>
      </w:pPr>
      <w:r>
        <w:rPr/>
        <w:t>Судья Кислиденко Е.А.</w:t>
      </w:r>
    </w:p>
    <w:p>
      <w:pPr>
        <w:pStyle w:val="Normal"/>
        <w:ind w:firstLine="709"/>
        <w:rPr/>
      </w:pPr>
      <w:r>
        <w:rPr/>
        <w:t>Член суда – докладчик Смоляк Л.И.</w:t>
        <w:tab/>
        <w:tab/>
        <w:tab/>
        <w:t>по делу № 33-2746/2000</w:t>
      </w:r>
    </w:p>
    <w:p>
      <w:pPr>
        <w:pStyle w:val="Normal"/>
        <w:ind w:firstLine="709"/>
        <w:rPr/>
      </w:pPr>
      <w:r>
        <w:rPr/>
      </w:r>
    </w:p>
    <w:p>
      <w:pPr>
        <w:pStyle w:val="3"/>
        <w:rPr/>
      </w:pPr>
      <w:r>
        <w:rPr/>
        <w:t>11 октября 2000г. Судебная коллегия по гражданским делам Иркутского областного суда в составе: председательствующего Смоляк Л.И., членов суда Поповой А.А., Оглоблиной М.П., заслушала в открытом судебном заседании по докладу Смоляк Л.И. дело по кассационной жалобе представителя Истомина Г.В. – Федорова О.А. на решение Куйбышевского районного суда г. Иркутска от 10 июля 2000г. по жалобе Котова Валерия Николаевича на действия участковой избирательной комиссии и о признании недействительным протокола участковой избирательной комиссии об итогах голосования,</w:t>
      </w:r>
    </w:p>
    <w:p>
      <w:pPr>
        <w:pStyle w:val="Normal"/>
        <w:ind w:firstLine="709"/>
        <w:rPr/>
      </w:pPr>
      <w:r>
        <w:rPr/>
      </w:r>
    </w:p>
    <w:p>
      <w:pPr>
        <w:pStyle w:val="Normal"/>
        <w:ind w:firstLine="709"/>
        <w:rPr/>
      </w:pPr>
      <w:r>
        <w:rPr/>
        <w:t>УСТАНОВИЛА:</w:t>
      </w:r>
    </w:p>
    <w:p>
      <w:pPr>
        <w:pStyle w:val="Normal"/>
        <w:ind w:firstLine="709"/>
        <w:rPr/>
      </w:pPr>
      <w:r>
        <w:rPr/>
      </w:r>
    </w:p>
    <w:p>
      <w:pPr>
        <w:pStyle w:val="Normal"/>
        <w:ind w:firstLine="709"/>
        <w:rPr/>
      </w:pPr>
      <w:r>
        <w:rPr/>
        <w:t>Котов В.Н., являясь доверенным лицом кандидата в депутаты Законодательного Собрания Иркутской области, обратился в суд с жалобой на действия участковой избирательной комиссии №638. В обоснование жалобы указал, что 25.06.2000г. в день выборов он, обладая правами наблюдателя от зарегистрированного кандидата в депутаты Законодательного Собрания Иркутской области по избирательному округу №1 Дворниченко В.В., около 7 часов утра прибыл на избирательный участок №638, находящийся в СИЗО-1 г. Иркутска, где предъявил соответствующие документы, а также разрешение на посещение учреждения, заранее подписанное начальником ГУИН Минюста РФ по Иркутской области.</w:t>
      </w:r>
    </w:p>
    <w:p>
      <w:pPr>
        <w:pStyle w:val="Normal"/>
        <w:ind w:firstLine="709"/>
        <w:rPr/>
      </w:pPr>
      <w:r>
        <w:rPr/>
        <w:t>В административное здание следственного изолятора его пропустили только в начале 11-го часа, при этом провели в помещение участковой избирательной комиссии. В места, где непосредственно проходило голосование, он не был пропущен по той причине, что якобы у него отсутствовало специальное разрешение для посещения режимных корпусов изолятора. Это не позволило ему воспользоваться правами наблюдателя, гарантированными Законом Иркутской области «О выборах депутатов Законодательного Собрания», а именно находиться в помещении для голосования в любой период времени, присутствовать при голосовании избирателей, наблюдать за выдачей избирательных бюллетеней, наблюдать за подсчетом избирателей и избирательных бюллетеней.</w:t>
      </w:r>
    </w:p>
    <w:p>
      <w:pPr>
        <w:pStyle w:val="Normal"/>
        <w:ind w:firstLine="709"/>
        <w:rPr/>
      </w:pPr>
      <w:r>
        <w:rPr/>
        <w:t>Котов В.Н. просил суд признать действия участковой избирательной комиссии №638 незаконными, обязать допустить его в помещение для голосования на данном избирательном участке.</w:t>
      </w:r>
    </w:p>
    <w:p>
      <w:pPr>
        <w:pStyle w:val="Normal"/>
        <w:ind w:firstLine="709"/>
        <w:rPr/>
      </w:pPr>
      <w:r>
        <w:rPr/>
        <w:t xml:space="preserve">В последующем Котов В.Н., дополнив жалобу, указал, что в списках участковой избирательной комиссии №638 имеются записи, сделанные карандашом, несмотря на то, что согласно ст.57 п.17 указанного выше закона использование карандашей запрещено. </w:t>
      </w:r>
    </w:p>
    <w:p>
      <w:pPr>
        <w:pStyle w:val="Normal"/>
        <w:ind w:firstLine="709"/>
        <w:rPr/>
      </w:pPr>
      <w:r>
        <w:rPr/>
        <w:t xml:space="preserve">Кроме того, при проведении голосования был допущен ряд нарушений. </w:t>
      </w:r>
    </w:p>
    <w:p>
      <w:pPr>
        <w:pStyle w:val="Normal"/>
        <w:ind w:firstLine="709"/>
        <w:rPr/>
      </w:pPr>
      <w:r>
        <w:rPr/>
        <w:t xml:space="preserve">Так, при проведении голосования около каждой урны не было обеспечено присутствие двух членов избирательных комиссий с правом решающего голоса. В соответствии со ст.57 п.12 этого же закона избирательная комиссия не обеспечила наблюдателям равные возможности прибытия к месту проведения голосования. В ходе голосования на следственно - арестованных граждан, являющихся избирателями, оказывалось давление сотрудниками администрации учреждения. В избирательные списки были внесены лица, в отношении которых приговор вступил в законную силу, вследствие чего они не имели права голосовать. </w:t>
      </w:r>
    </w:p>
    <w:p>
      <w:pPr>
        <w:pStyle w:val="Normal"/>
        <w:ind w:firstLine="709"/>
        <w:rPr/>
      </w:pPr>
      <w:r>
        <w:rPr/>
        <w:t>Ссылаясь на данные нарушения, Котов В.Н. просил признать недействительным протокол участковой избирательной комиссии №638 об итогах голосования.</w:t>
      </w:r>
    </w:p>
    <w:p>
      <w:pPr>
        <w:pStyle w:val="Normal"/>
        <w:ind w:firstLine="709"/>
        <w:rPr/>
      </w:pPr>
      <w:r>
        <w:rPr/>
        <w:t>В судебном заседании Котов В.Н. поддержал доводы жалобы.</w:t>
      </w:r>
    </w:p>
    <w:p>
      <w:pPr>
        <w:pStyle w:val="Normal"/>
        <w:ind w:firstLine="709"/>
        <w:rPr/>
      </w:pPr>
      <w:r>
        <w:rPr/>
        <w:t>Представитель участковой избирательной комиссии по 638-ому избирательному участку Самойлов А.Г. полагал жалобу необоснованной, пояснил, что участковая избирательная комиссия непосредственно права Котова В.Н. как наблюдателя не нарушала. Разрешения на посещение режимных корпусов, где проходило голосование, выдает администрация следственного изолятора. За таким разрешением Котов В.Н. не обращался к начальнику учреждения, покинул избирательный участок. Оснований для сомнения в итогах голосования по его убеждению не имеется.</w:t>
      </w:r>
    </w:p>
    <w:p>
      <w:pPr>
        <w:pStyle w:val="Normal"/>
        <w:ind w:firstLine="709"/>
        <w:rPr/>
      </w:pPr>
      <w:r>
        <w:rPr/>
        <w:t>Заинтересованное лицо Истомин Г.В. с доводами жалобы также не согласился, полагая их необоснованными.</w:t>
      </w:r>
    </w:p>
    <w:p>
      <w:pPr>
        <w:pStyle w:val="Normal"/>
        <w:ind w:firstLine="709"/>
        <w:rPr/>
      </w:pPr>
      <w:r>
        <w:rPr/>
        <w:t>Решением суда жалоба Котова В.Н. удовлетворена. Признаны незаконными действия участковой избирательной комиссии №638, нарушившей права Котова В.Н., как наблюдателя зарегистрированного кандидата в депутаты Законодательного Собрания Иркутской области по избирательному округу №1 Дворниченко В.В.</w:t>
      </w:r>
    </w:p>
    <w:p>
      <w:pPr>
        <w:pStyle w:val="Normal"/>
        <w:ind w:firstLine="709"/>
        <w:rPr/>
      </w:pPr>
      <w:r>
        <w:rPr/>
        <w:t xml:space="preserve">Признаны недействительными и отменены протокол участковой избирательной комиссии об итогах голосования на избирательном участке №638 по результатам выборов депутата Законодательного Собрания Иркутской области 25 июня 2000г. </w:t>
      </w:r>
    </w:p>
    <w:p>
      <w:pPr>
        <w:pStyle w:val="Normal"/>
        <w:ind w:firstLine="709"/>
        <w:rPr/>
      </w:pPr>
      <w:r>
        <w:rPr/>
        <w:t>В удовлетворении остальной части жалобы отказано.</w:t>
      </w:r>
    </w:p>
    <w:p>
      <w:pPr>
        <w:pStyle w:val="Normal"/>
        <w:ind w:firstLine="709"/>
        <w:rPr/>
      </w:pPr>
      <w:r>
        <w:rPr/>
        <w:t>В кассационной жалобе поставлен вопрос об отмене решения как незаконного и необоснованного. Основания для отмены решения указаны следующие: суд не дал оценки показаниям свидетелей, которые подтвердили, что Котов В.Н. не проявил желания получить разрешение у начальника следственного изолятора на посещение режимного объекта; отсутствие указания уполномоченного должностного лица по допуску наблюдателя к местам голосования не позволило сопровождающему, секретарю участковой избирательной комиссии и ее председателю проводить наблюдателя Котова В.Н. к местам голосования; поскольку отсутствовало волеизъявление наблюдателя, нельзя говорить о нарушении закона участковой избирательной комиссией; вызывают сомнения показания свидетелей Дворниченко и Троицкой о якобы имевшем место получении разрешения на посещение режимного объекта; в судебном заседании доказано, что граждане, не имевшие право на участие в голосовании, приняли участие в выборах по вине администрации учреждения, не представившей участковой избирательной комиссии необходимые для составления списка избирателей сведения; Котов В.Н. не доказал, что имеются расхождения в сведениях, предоставленных комиссии администрацией учреждения и в списках избирателей; не основан на материалах дела вывод суда о том, что большая часть спецконтингента, прибывшая в СИЗО в период с 8 по 24 июня, не принимала участие в голосовании; суд не указал сколько человек составляет эта большая часть и имели ли эти лица право на участие в голосовании; судом названы 12 человек, в фамилиях которых имеются исправленные карандашом ошибки, при этом суд сослался на то, что таких исправлений «…более 15…»; из этого следует, что реально в решении суда содержатся данные о нарушениях закона в отношении 21 человека и непонятно с учетом расклада голосов по кандидатам, каким образом это количество 21 человек – могло повлиять на результаты выборов.</w:t>
      </w:r>
    </w:p>
    <w:p>
      <w:pPr>
        <w:pStyle w:val="Normal"/>
        <w:ind w:firstLine="709"/>
        <w:rPr/>
      </w:pPr>
      <w:r>
        <w:rPr/>
        <w:t>Проверив материалы дела, обсудив доводы жалобы, заслушав объяснения представителя заинтересованного лица Истомина Г.В. – Федорова О.А., действующего на основании доверенности (л.д.33), и поддержавшего доводы кассационной жалобы, судебная коллегия не находит оснований для удовлетворения жалобы и отмены решения суда.</w:t>
      </w:r>
    </w:p>
    <w:p>
      <w:pPr>
        <w:pStyle w:val="Normal"/>
        <w:ind w:firstLine="709"/>
        <w:rPr/>
      </w:pPr>
      <w:r>
        <w:rPr/>
        <w:t>Разрешая жалобу, суд точно и правильно установил юридически значимые обстоятельства, правильно применил норы материального права и на основе полного и всестороннего исследования представленных суду доказательств, дал им надлежащую оценку, пришел к обоснованному выводу о том, что допущенные нарушения правил составления списков избирателей по избирательному участку №638, а также нарушение права наблюдателя Котова В.Н. находиться в помещении для голосования и наблюдать за проведением выборов не позволяет с достоверностью определить результаты волеизъявления избирателей на участке №638.</w:t>
      </w:r>
    </w:p>
    <w:p>
      <w:pPr>
        <w:pStyle w:val="Normal"/>
        <w:ind w:firstLine="709"/>
        <w:rPr/>
      </w:pPr>
      <w:r>
        <w:rPr/>
        <w:t>При таких обстоятельствах суд обоснованно удовлетворил частично жалобу заявителя Котова В.Н., признав незаконными действия участковой избирательной комиссии №638, нарушившей права наблюдателя Котова В.Н., а также признав недействительным и подлежащим отмене протокол участковой избирательной комиссии об итогах голосования на избирательном участке №638.</w:t>
      </w:r>
    </w:p>
    <w:p>
      <w:pPr>
        <w:pStyle w:val="Normal"/>
        <w:ind w:firstLine="709"/>
        <w:rPr/>
      </w:pPr>
      <w:r>
        <w:rPr/>
        <w:t>Выводы суда о том, что участковая избирательная комиссия не обеспечила реализацию прав наблюдателя Котова В.Н., его доступ в помещение для голосования в следственном изоляторе основан на материалах дела.</w:t>
      </w:r>
    </w:p>
    <w:p>
      <w:pPr>
        <w:pStyle w:val="Normal"/>
        <w:ind w:firstLine="709"/>
        <w:rPr/>
      </w:pPr>
      <w:r>
        <w:rPr/>
        <w:t>Из объяснений заявителя Котова В.Н. (л.д.97), председателя участковой избирательной комиссии Самойлова А.Г. (л.д.99) видно, что наблюдатель Котов В.Н. как накануне голосования, так и в день выборов выразил желание присутствовать при голосовании в месте голосования. То обстоятельство, что он не был допущен к месту голосования, не оспаривается. Разрешая жалобу в этой части, суд подверг надлежащей оценке представленные доказательства, правильно применив при этом ст.13 и ст.26 п.4 Закона Иркутской области «О выборах депутатов Законодательного Собрания».</w:t>
      </w:r>
    </w:p>
    <w:p>
      <w:pPr>
        <w:pStyle w:val="Normal"/>
        <w:ind w:firstLine="709"/>
        <w:rPr/>
      </w:pPr>
      <w:r>
        <w:rPr/>
        <w:t>Доводы заинтересованных лиц о том, что Котов В.Н. должен был получить разрешение у начальника следственного изолятора на посещение режимного объекта, а также доводы Котова В.Н. о том, что он имел разрешение на посещение мест для голосования исследованы и оценены судом 1-й инстанции полно и всесторонне в совокупности с другими доказательствами и с учетом норм материального права, подлежащих применению.</w:t>
      </w:r>
    </w:p>
    <w:p>
      <w:pPr>
        <w:pStyle w:val="Normal"/>
        <w:ind w:firstLine="709"/>
        <w:rPr/>
      </w:pPr>
      <w:r>
        <w:rPr/>
        <w:t xml:space="preserve">Оснований для признания этой оценки неправильной у судебной коллегии не имеется. </w:t>
      </w:r>
    </w:p>
    <w:p>
      <w:pPr>
        <w:pStyle w:val="Normal"/>
        <w:ind w:firstLine="709"/>
        <w:rPr/>
      </w:pPr>
      <w:r>
        <w:rPr/>
        <w:t>С учетом изложенного доводы кассационной жалобы, связанные с обстоятельствами обеспечения Котову В.Н. как наблюдателю возможности присутствовать в помещении для голосования, являются несостоятельными.</w:t>
      </w:r>
    </w:p>
    <w:p>
      <w:pPr>
        <w:pStyle w:val="Normal"/>
        <w:ind w:firstLine="709"/>
        <w:rPr/>
      </w:pPr>
      <w:r>
        <w:rPr/>
        <w:t>Выводы суда о том, что участковой избирательной комиссией нарушены правила составления списков избирателей, вследствие чего в голосовании приняли участие лица, не обладающие активным избирательным правом, а большая часть спецконтингента, прибывшая в следственный изолятор в период с 18 по 24 июня 2000г., не была включена в списки и не приняла участие в голосовании, подтверждаются справкой зам. Начальника учреждения ИЗ-34/1 г. Иркутска от 4.07.2000г. (л.д 60), справкой начальника спецотдела от 7.07.2000г. (л.д.78), суточными ведомостями, таблицей спецчасти (л.д.80-85), списками избирателей, показаниями свидетеля Шикуновой Е.А.</w:t>
      </w:r>
    </w:p>
    <w:p>
      <w:pPr>
        <w:pStyle w:val="Normal"/>
        <w:ind w:firstLine="709"/>
        <w:rPr/>
      </w:pPr>
      <w:r>
        <w:rPr/>
        <w:t>Доводы о том, что за достоверность информации в списке должна нести ответственность администрация учреждения ИЗ-34/1, правильно признаны судом несостоятельными по мотивам, приведенным в решении суда.</w:t>
      </w:r>
    </w:p>
    <w:p>
      <w:pPr>
        <w:pStyle w:val="Normal"/>
        <w:ind w:firstLine="709"/>
        <w:rPr/>
      </w:pPr>
      <w:r>
        <w:rPr/>
        <w:t>Судом также установлено, что в списке избирателей в фамилиях более 15 избирателей имеются выполненные простым карандашом исправления, изменяющие установочные данные лиц, что не позволяет определить, кто принял участие в голосовании.</w:t>
      </w:r>
    </w:p>
    <w:p>
      <w:pPr>
        <w:pStyle w:val="Normal"/>
        <w:ind w:firstLine="709"/>
        <w:rPr/>
      </w:pPr>
      <w:r>
        <w:rPr/>
        <w:t>Перечень лиц, в отношении которых в списке допущены нарушения в виде исправлений, в решении указан не исчерпывающий. Аналогичные нарушения имеются, как видно из списка, и в установочных данных других избирателей, на что указано в решении суда.</w:t>
      </w:r>
    </w:p>
    <w:p>
      <w:pPr>
        <w:pStyle w:val="Normal"/>
        <w:ind w:firstLine="709"/>
        <w:rPr/>
      </w:pPr>
      <w:r>
        <w:rPr/>
        <w:t>В связи с этим судебная коллегия находит несостоятельной ссылку в жалобе на то, что нарушения законодательства о выборах допущены только в отношении 21 человека.</w:t>
      </w:r>
    </w:p>
    <w:p>
      <w:pPr>
        <w:pStyle w:val="Normal"/>
        <w:ind w:firstLine="709"/>
        <w:rPr/>
      </w:pPr>
      <w:r>
        <w:rPr/>
        <w:t>Изложенные доказательства, в совокупности с тем, что наблюдатель Котов В.Н. не был допущен к месту голосования для наблюдения за проведением выборов, правильно признаны судом достаточными для вывода о том, что нельзя с достоверностью определить результаты волеизъявления на участке №638.</w:t>
      </w:r>
    </w:p>
    <w:p>
      <w:pPr>
        <w:pStyle w:val="Normal"/>
        <w:ind w:firstLine="709"/>
        <w:rPr/>
      </w:pPr>
      <w:r>
        <w:rPr/>
        <w:t>Оснований для признания этого вывода суда неправильным по приведенным в кассационной жалобе доводам не имеется.</w:t>
      </w:r>
    </w:p>
    <w:p>
      <w:pPr>
        <w:pStyle w:val="Normal"/>
        <w:ind w:firstLine="709"/>
        <w:rPr/>
      </w:pPr>
      <w:r>
        <w:rPr/>
        <w:t>Исходя из изложенного, руководствуясь ст.ст.305 п.1, 311 ГПК РСФСР судебная коллегия,</w:t>
      </w:r>
    </w:p>
    <w:p>
      <w:pPr>
        <w:pStyle w:val="Normal"/>
        <w:ind w:firstLine="709"/>
        <w:rPr/>
      </w:pPr>
      <w:r>
        <w:rPr/>
      </w:r>
    </w:p>
    <w:p>
      <w:pPr>
        <w:pStyle w:val="Normal"/>
        <w:ind w:firstLine="709"/>
        <w:rPr/>
      </w:pPr>
      <w:r>
        <w:rPr/>
        <w:t>ОПРЕДЕЛИЛА:</w:t>
      </w:r>
    </w:p>
    <w:p>
      <w:pPr>
        <w:pStyle w:val="Normal"/>
        <w:ind w:firstLine="709"/>
        <w:rPr/>
      </w:pPr>
      <w:r>
        <w:rPr/>
      </w:r>
    </w:p>
    <w:p>
      <w:pPr>
        <w:pStyle w:val="Normal"/>
        <w:ind w:firstLine="709"/>
        <w:rPr/>
      </w:pPr>
      <w:r>
        <w:rPr/>
        <w:t>Решение Куйбышевского районного суда г. Иркутска от 10 июня 2000г. по данному делу оставить без изменения, а кассационную жалобу Федорова О.А. – без удовлетворения.</w:t>
      </w:r>
    </w:p>
    <w:p>
      <w:pPr>
        <w:pStyle w:val="Normal"/>
        <w:ind w:firstLine="709"/>
        <w:rPr/>
      </w:pPr>
      <w:r>
        <w:rPr/>
      </w:r>
    </w:p>
    <w:p>
      <w:pPr>
        <w:pStyle w:val="Normal"/>
        <w:ind w:firstLine="709"/>
        <w:rPr/>
      </w:pPr>
      <w:r>
        <w:rPr/>
        <w:t>Председательствующий:</w:t>
        <w:tab/>
        <w:tab/>
        <w:tab/>
        <w:tab/>
        <w:t>(подпись)</w:t>
      </w:r>
    </w:p>
    <w:p>
      <w:pPr>
        <w:pStyle w:val="Normal"/>
        <w:ind w:firstLine="709"/>
        <w:rPr/>
      </w:pPr>
      <w:r>
        <w:rPr/>
      </w:r>
    </w:p>
    <w:p>
      <w:pPr>
        <w:pStyle w:val="Normal"/>
        <w:ind w:firstLine="709"/>
        <w:rPr/>
      </w:pPr>
      <w:r>
        <w:rPr/>
        <w:t>Судьи:</w:t>
        <w:tab/>
        <w:tab/>
        <w:tab/>
        <w:tab/>
        <w:tab/>
        <w:tab/>
        <w:tab/>
        <w:t>(подпись)</w:t>
      </w:r>
    </w:p>
    <w:p>
      <w:pPr>
        <w:pStyle w:val="Normal"/>
        <w:ind w:firstLine="709"/>
        <w:rPr/>
      </w:pPr>
      <w:r>
        <w:rPr/>
      </w:r>
    </w:p>
    <w:p>
      <w:pPr>
        <w:pStyle w:val="Normal"/>
        <w:ind w:firstLine="709"/>
        <w:rPr/>
      </w:pPr>
      <w:r>
        <w:rPr/>
        <w:t>(подпись)</w:t>
      </w:r>
    </w:p>
    <w:p>
      <w:pPr>
        <w:pStyle w:val="Normal"/>
        <w:ind w:firstLine="709"/>
        <w:rPr/>
      </w:pPr>
      <w:r>
        <w:rPr/>
      </w:r>
    </w:p>
    <w:p>
      <w:pPr>
        <w:pStyle w:val="Normal"/>
        <w:ind w:firstLine="709"/>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10:00Z</dcterms:created>
  <dc:creator>Asd</dc:creator>
  <dc:description>Перепечатано с оригинального текста Определения судебной коллегии по гражданским делам Иркутского областного суда.</dc:description>
  <dc:language>en-US</dc:language>
  <cp:lastModifiedBy>ТИК</cp:lastModifiedBy>
  <cp:lastPrinted>2003-01-31T12:45:00Z</cp:lastPrinted>
  <dcterms:modified xsi:type="dcterms:W3CDTF">2004-06-11T05:28:00Z</dcterms:modified>
  <cp:revision>6</cp:revision>
  <dc:subject>Выборы в ЗС ИО. 2000 г.</dc:subject>
  <dc:title>Кассационное определении коллегии ИОС от 17.10.00</dc:title>
</cp:coreProperties>
</file>