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7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РДЛОВСКИЙ ОБЛАСТНОЙ СУД</w:t>
      </w:r>
    </w:p>
    <w:p>
      <w:pPr>
        <w:pStyle w:val="Normal"/>
        <w:shd w:fill="FFFFFF" w:val="clear"/>
        <w:spacing w:lineRule="exact" w:line="278" w:before="259" w:after="0"/>
        <w:ind w:left="5400" w:right="98" w:hanging="5400"/>
        <w:jc w:val="both"/>
        <w:rPr>
          <w:sz w:val="24"/>
        </w:rPr>
      </w:pPr>
      <w:r>
        <w:rPr>
          <w:b w:val="false"/>
          <w:color w:val="000000"/>
          <w:sz w:val="24"/>
        </w:rPr>
        <w:t>Мотивированное решение суда изготовлено 10 марта 2004 года.</w:t>
      </w:r>
    </w:p>
    <w:p>
      <w:pPr>
        <w:pStyle w:val="Normal"/>
        <w:shd w:fill="FFFFFF" w:val="clear"/>
        <w:ind w:right="1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3"/>
          <w:sz w:val="24"/>
          <w:szCs w:val="28"/>
        </w:rPr>
      </w:pPr>
      <w:r>
        <w:rPr>
          <w:b w:val="false"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  <w:spacing w:val="-1"/>
          <w:sz w:val="24"/>
        </w:rPr>
        <w:t>06 марта 2004 года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color w:val="000000"/>
          <w:spacing w:val="-2"/>
          <w:sz w:val="24"/>
        </w:rPr>
      </w:pPr>
      <w:r>
        <w:rPr>
          <w:b w:val="false"/>
          <w:color w:val="000000"/>
          <w:spacing w:val="-2"/>
          <w:sz w:val="24"/>
        </w:rPr>
        <w:t>Свердловский областной суд в составе: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судьи Свердловского областного суда Лимонова И.В.,</w:t>
      </w:r>
    </w:p>
    <w:p>
      <w:pPr>
        <w:pStyle w:val="Normal"/>
        <w:shd w:fill="FFFFFF" w:val="clear"/>
        <w:spacing w:lineRule="exact" w:line="274" w:before="5" w:after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при секретаре Ильясовой Е.Р.,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b w:val="false"/>
          <w:bCs w:val="false"/>
          <w:color w:val="000000"/>
          <w:spacing w:val="7"/>
          <w:sz w:val="24"/>
          <w:szCs w:val="24"/>
        </w:rPr>
        <w:t xml:space="preserve">рассмотрев в открытом судебном заседании гражданское дело п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заявлению зарегистрированного кандидата в депутаты Палаты Представителей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Законодательного Собрания Свердловской области по Артемовскому </w:t>
      </w:r>
      <w:r>
        <w:rPr>
          <w:b w:val="false"/>
          <w:bCs w:val="false"/>
          <w:color w:val="000000"/>
          <w:spacing w:val="8"/>
          <w:sz w:val="24"/>
          <w:szCs w:val="24"/>
        </w:rPr>
        <w:t xml:space="preserve">одномандатному избирательному округу №2 Миненкова Владимира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Михайловича об отмене регистрации Исакова Олега Юрьевича кандидатом в </w:t>
      </w:r>
      <w:r>
        <w:rPr>
          <w:b w:val="false"/>
          <w:bCs w:val="false"/>
          <w:color w:val="000000"/>
          <w:spacing w:val="-2"/>
          <w:sz w:val="24"/>
          <w:szCs w:val="24"/>
        </w:rPr>
        <w:t>депутаты Палаты Представителей Законодательного Собрания Свердловской области по Артемовскому одномандатному избирательному округу №2,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становлением Областной Думы и Палаты Представителей Законодательного Собрания Свердловской области №32-СПП от 17 декабря 2003 года на 14 марта 2004 года назначены очередные выборы депутатов Областной Думы и Палаты Представителей Законодательного Собрания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ешением №17-3 от 05.02.2004 года Окружной избирательной комиссии по выборам депутата Палаты Представителей Законодательного Собрания Свердловской области по Артемовскому одномандатному избирательному округу №2 Исаков Олег Юрьевич зарегистрирован кандидатом в депутаты Палаты Представителей Законодательного Собрания Свердловской области по данному избирательному округу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Зарегистрированный кандидат в депутаты ППЗС Свердловской области по этому же одномандатному избирательному округу Мипенков В.М., ссылаясь на положения подпункта «а» пункта 5 статьи </w:t>
      </w:r>
      <w:r>
        <w:rPr>
          <w:b w:val="false"/>
          <w:bCs w:val="false"/>
          <w:iCs/>
          <w:color w:val="000000"/>
          <w:sz w:val="24"/>
          <w:szCs w:val="24"/>
        </w:rPr>
        <w:t xml:space="preserve">76, </w:t>
      </w:r>
      <w:r>
        <w:rPr>
          <w:b w:val="false"/>
          <w:bCs w:val="false"/>
          <w:color w:val="000000"/>
          <w:sz w:val="24"/>
          <w:szCs w:val="24"/>
        </w:rPr>
        <w:t>подпункта «е» пункта 23 статьи 38 и пункта 2 статьи 33 Федерального закона №67-ФЗ от 12.06.2002 года «Об основных гарантиях избирательных прав и права на участие в референдуме граждан Российской Федерации», обратился в суд с заявлением об отмене регистрации кандидата Исакова О.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обоснование требования заявителем указано на недостоверность сведений об образовании, представленных Исаковым О.Ю. в ОИК по Артемовскому одномандатному избирательному округу №2 в соответствии с п.2 ст.33 названного ФЗ-67 от 12.06.2002 года, а именно: предъявленный данным кандидатом в избирательную комиссию диплом серии ХВ №630018 (регистрационный №9372) в 1992 году Свердловским институтом народного хозяйства Исакову О.Ю. не выдавался и, следовательно, в данном ВУЗе Исаков О.Ю. не обучался. Все эти обстоятельства, как вновь открывшиеся, являются основанием для отмены регистрации кандидата Исакова О.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судебном заседании представитель зарегистрированного кандидата Миненкова В.М. заявленное требование поддержал в полном объеме по предмету и основани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пущенный судом к участию в деле в качестве представителя зарегистрированного кандидата Исакова О.Ю - Занин П.Д. с заявленным требованием не согласился и просил в его удовлетворении отказать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Зарегистрированные кандидаты в депутаты ППЗС Свердловской области по Артемовскому одномандатному избирательному округу №2 Миненков В.М. и Исаков О.Ю., а также прокурор, будучи надлежащим образом извещенными о времени и месте слушания дела, в судебное заседание не явились и не просили об отложении слушания дел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ИК по Артемовскому одномандатному избирательному округу №2 в письменном ходатайстве просила дело рассмотреть в отсутствие ее представител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Учитывая данные обстоятельства и мнение представителей заявителя и заинтересованного лица, суд признал возможным рассмотреть настоящее дело при установленной явк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Заслушав пояснения представителя заявителя, представителя зарегистрированного кандидата Исакова О.Ю., изучив материалы дела и оценив представленные в суд доказательства в их совокупности, суд отказывает в удовлетворении требования зарегистрированного кандидата Миненкова В.М. по следующим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соответствии с подпунктом «а» пункта 5 статьи 76 Федерального закона №67-ФЗ от 12 06.2002 года «Об основных гарантиях избирательных прав и права на участие в референдуме граждан Российской Федерации» (с последующими изменениями и дополнениями) регистрация кандидата может быть отменена судом по заявлению кандидата, зарегистрированного по тому же избирательному округу, в случае вновь открывшихся обстоятельств, являющихся основанием для отказа в регистрации, предусмотренным пунктом 23 статьи 38 настоящего Федерального закон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огласно подпункту «е» пункта 23 статьи 38 названного Федерального закона, основанием отказа в регистрации кандидата может быть недостоверность сведений, представленных кандидатом в соответствии с пунктом 2 статьи 33 настоящего Федеральною закон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В соответствии с пунктом 2 статьи 33 ФЗ-67 </w:t>
      </w:r>
      <w:r>
        <w:rPr>
          <w:b w:val="false"/>
          <w:bCs w:val="false"/>
          <w:color w:val="000000"/>
          <w:sz w:val="24"/>
          <w:szCs w:val="24"/>
          <w:lang w:val="en-US"/>
        </w:rPr>
        <w:t>o</w:t>
      </w:r>
      <w:r>
        <w:rPr>
          <w:b w:val="false"/>
          <w:bCs w:val="false"/>
          <w:color w:val="000000"/>
          <w:sz w:val="24"/>
          <w:szCs w:val="24"/>
        </w:rPr>
        <w:t>т 12.06.2002 года кандидат считается выдвинутым, приобретет права и обязанности кандидата, предусмотренные данным Федеральным законом, иным законом, после поступления в соответствующую избирательную комиссию уведомления (п.1 ст.33ФЗ-67 от 12.06.2002 года) и заявления в письменной форме о согласии баллотироваться по соответствующему избирательному округу. В этом заявлении в числе сведений биографического характера указываются, в том числе, сведения об образован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налогичные положения также закреплены в подпункте 1 пункта 5 статьи 98, подпункте б пункта 5 статьи 53 и в пункте 1 статьи 44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и рассмотрении дела судом установлено, что 26.01.2004 года Исаков О.Ю. представил в ОИК по Артемовскому одномандатному избирательному округу №2 уведомление о выдвижении своей кандидатуры на выборы депутата Палаты Представителей Законодательного Собрания Свердловской области по данному избирательному округу, а также письменное заявление о согласии баллотироваться кандидатом на указанных выборах в порядке самовыдвижения. Приложенные к названному заявлению сведения биографического характера содержали указание на наличие у данного кандидата высшего образования: в 1992 году окончил Свердловский институт народного хозяйства (СИНХ). Кроме этого, кандидатом Исаковым О.Ю. в ОИК по Артемовскому одномандатному избирательному округу №2 была представлена копия соответствующего диплома серии ХВ №630018 (регистрационный номер 9372), согласно которому он в 1986 году поступил в СИНХ и в 1992 году окончил полный курс названного института по специальности «финансы и кредит» и решением ГЭК от 17.06.1992 года ему присвоена квалификация «экономист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ежду тем, на запрос суда Ректором Уральского Государственного Экономического Университета (ранее СИНХ) дан ответ №204/01-05 от 05.03.2004 года, согласно которому Исакову Олегу Юрьевичу в 1992 году диплом серии ХВ №630018 по специальности «финансы и кредит» Свердловским институтом народного хозяйства не выдавалс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анное письмо Ректора УрГЭУ не вызывает у суда сомнений в достоверности указанных в нем сведений, отвечает требованиям относимости и допустимости, в связи с чем суд принимает его в качестве надлежащего доказательства по настоящему делу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казательств обратного, в соответствии со ст.56 ГПК РФ, ни заявителем, ни его представителем в суд не представлено, о наличии таких доказательств и о необходимости их истребования не заявлено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Более того, представитель зарегистрированного кандидата Исакова О.Ю. в судебном заседании фактически признал, что копия диплома с вышеназванными реквизитами данным кандидатом действительно представлялась лично в избирательную комиссию и другого диплома у Искаова О.Ю. не имеется. Почему УрГЭУ представил в суд вышеуказанную информацию, он пояснить не может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аким образом, суд признает установленным факт представления кандидатом Исаковым О.Ю. 26 января 2004 года в ОИК по Артемовскому одномандатному избирательному округу №2 недостоверных сведений о наличии у него высшего образования, а именно: что он в 1992 году окончи т Свердловский институт народного хозяйства по специальности «финансы и кредит», в подтверждение чего ему выдан диплом серии ХВ №630018 (регистрационный номер 9372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месте с тем, данное обстоятельство суд не признает вновь открывшимся, т.е. таким, которое не было и не могло быть известно на момент регистрации Исакова О.Ю. кандидатом в депутаты ППЗС Свердловской области по Артемовскому одномандатному избирательному округу №2. При этом суд учитывает следующее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В соответствии с пунктом 6 статьи 33 ФЗ-67 от 12062002 года, </w:t>
      </w:r>
      <w:r>
        <w:rPr>
          <w:b w:val="false"/>
          <w:color w:val="000000"/>
          <w:sz w:val="24"/>
          <w:szCs w:val="24"/>
          <w:u w:val="single"/>
        </w:rPr>
        <w:t>избирательная комиссия обязана</w:t>
      </w:r>
      <w:r>
        <w:rPr>
          <w:b w:val="false"/>
          <w:bCs w:val="false"/>
          <w:color w:val="000000"/>
          <w:sz w:val="24"/>
          <w:szCs w:val="24"/>
        </w:rPr>
        <w:t xml:space="preserve"> обратиться в соответствующие органы с представлением о проверке достоверности сведений, представляемых в соответствии с пунктами 2 и 3 настоящей статьи </w:t>
      </w:r>
      <w:r>
        <w:rPr>
          <w:b w:val="false"/>
          <w:color w:val="000000"/>
          <w:sz w:val="24"/>
          <w:szCs w:val="24"/>
          <w:u w:val="single"/>
        </w:rPr>
        <w:t>Соответствующие органы обязаны</w:t>
      </w:r>
      <w:r>
        <w:rPr>
          <w:b w:val="false"/>
          <w:bCs w:val="false"/>
          <w:color w:val="000000"/>
          <w:sz w:val="24"/>
          <w:szCs w:val="24"/>
        </w:rPr>
        <w:t xml:space="preserve"> по представлению избирательной комиссии проверить достоверность указанных сведений и в десятидневный срок сообщить о результатах проверки избирательной комиссии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налогичные положения также закреплены в пункте 6 статьи 44 Избирательного кодекса Свердловской области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роверка достоверности указанных сведений является составной частью проверки соответствия порядка выдвижения кандидата требованиям закона, проведение которой в установленный законом десятидневный срок, в соответствии с пунктом 18 статьи 38 ФЗ-67 от 12.06.2002 года и пунктом 1 статьи 53 Избирательного кодекса Свердловской области, также является </w:t>
      </w:r>
      <w:r>
        <w:rPr>
          <w:b w:val="false"/>
          <w:color w:val="000000"/>
          <w:sz w:val="24"/>
          <w:szCs w:val="24"/>
          <w:u w:val="single"/>
        </w:rPr>
        <w:t>обязанностью</w:t>
      </w:r>
      <w:r>
        <w:rPr>
          <w:b w:val="false"/>
          <w:bCs w:val="false"/>
          <w:color w:val="000000"/>
          <w:sz w:val="24"/>
          <w:szCs w:val="24"/>
        </w:rPr>
        <w:t xml:space="preserve"> соответствующей избирательной комиссии и по результатам которой принимается решение о регистрации кандидата либо об отказе в такой регист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аким образом, ОИК по Артемовскому одномандатному избирательному округу №2 не только могла, но и обязана была проверить достоверность сведений. представленных кандидатом Исаковым О.Ю. в данную избирательную комиссию в соответствии с пунктом 2 статьи 33 ФЗ-67 от 12.06.2002 года и пунктом 1 статьи 44 Избирательного кодекса Свердловской области В силу такой обязанности, данная избирательная комиссия располагала реальной возможностью установить недостоверность сведений об образовании кандидата Исакова О.Ю. и своевременно дать этому обстоятельству соответствующую правовую оценку (аналогичным образом закреплена обязанность избирательной комиссии в отношении проверки достоверности данных, содержащихся в подписных листах – ст.52 Избирательного кодекса Свердловской области и п.3 ст.38 ФЗ-67 от 12.06.2002 года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 учетом этого, суд не принимает во внимание довод заявителя о том, что недостоверность сведений об образовании кандидата Исакова О.Ю. является вновь открывшимся обстоятельством, в том числе и лично для него (для заявителя). При этом суд учитывает, что уведомление с письменным заявлением в ОИК по Артемовскому одномандатному избирательному округу №2 Миненков В.М. представил 23.01.2004 года, а решение о его регистрации кандидатом в ППЗС Свердловской области по данному избирательному округу было принято избирательной комиссией 05.02.2004 года. За указанный период кандидат Миненков В.М. также имел реальную возможность реализовать свое право на получение информации о достоверности сведений, представленных кандидатом Исаковым О.Ю., в том числе и о его образовании, до принятия избирательной комиссией решения о регистрации данного кандида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и таких обстоятельствах, суд признает необоснованной ссылку заявителя на положения подпункта «а» пункта 5 статьи 76 Федерального закона №67-ФЗ от 12 06 2002 года «Об основных гарантиях избирательных прав и права на участие в референдуме граждан Российской Федерации» и отказывает в удовлетворении требования заявителя об отмене регистрации кандидата Исакова О.Ю. по данному основани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Иных оснований для отмены регистрации данного кандидата в депутаты Палаты Представителей Законодательного Собрания Свердловской области заявителем и его представителем не названо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роме того, с учетом совокупности конкретных обстоятельств по настоящему делу, суд также считает возможным не применять к Исакову О.Ю. меру публично-правовой ответственности в виде отмены его регистрации кандидатом в депутаты Палаты Представителей Законодательного Собрания Свердловской области на выборах 14 марта 2004 го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днако, в соответствии с подпунктом 6 пункта 3 статьи 77 Избирательного кодекса Свердловской области, суд возлагает на ОИК по Артемовскому одномандатному избирательному округу №2 обязанность по направлению</w:t>
      </w:r>
      <w:r>
        <w:rPr>
          <w:b w:val="false"/>
          <w:bCs w:val="false"/>
          <w:smallCap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участковые избирательные комиссии данного избирательного округа сведений об отсутствии у зарегистрированного кандидата в депутаты Палаты Представителей Законодательного Собрания Свердловской области по Артемовскому одномандатному избирательному округу Исакова Олега Юрьевича высшего экономического образования для информирования избирателей о факте недостоверности сведений, представленных данным кандидатом. Учитывая специфику и особенности избирательного процесса, в том числе незначительный остаток времени до дня голосования на вышеуказанных выборах, суд, на основании ст</w:t>
      </w:r>
      <w:r>
        <w:rPr>
          <w:b w:val="false"/>
          <w:bCs w:val="false"/>
          <w:iCs/>
          <w:color w:val="000000"/>
          <w:sz w:val="24"/>
          <w:szCs w:val="24"/>
        </w:rPr>
        <w:t xml:space="preserve">. </w:t>
      </w:r>
      <w:r>
        <w:rPr>
          <w:b w:val="false"/>
          <w:bCs w:val="false"/>
          <w:color w:val="000000"/>
          <w:sz w:val="24"/>
          <w:szCs w:val="24"/>
        </w:rPr>
        <w:t>212 ГПК РФ, обращает решение в данной части к немедленному исполнени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уководствуясь ст.ст.12,194,198,261 ГПК РФ, суд</w:t>
      </w:r>
    </w:p>
    <w:p>
      <w:pPr>
        <w:pStyle w:val="Normal"/>
        <w:shd w:fill="FFFFFF" w:val="clear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8"/>
          <w:szCs w:val="28"/>
        </w:rPr>
        <w:t>РЕШИЛ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тказать в удовлетворении заявления зарегистрированного кандидата в депутаты Палаты Представителей Законодательною Собрания Свердловской области по Артемовскому одномандатному избирательному округу №2 Миненкова Владимира Михайловича об отмене регистрации Исакова Олега Юрьевича кандидатом в депутаты Палаты Представителей Законодательного Собрания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вердловской области по Артемовскому одномандатному избирательному округу №2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бязать Окружную избирательную комиссию по выборам депутата Палаты Представителей Законодательного Собрания Свердловской области по Артемовскому одномандатному избирательному округу №2 направить в участковые избирательные комиссии сведения об отсутствии у зарегистрированного кандидата в депутаты Палаты Представителей Законодательного Собрания Свердловской области по Артемовскому одномандатному избирательному округу Исакова Олега Юрьевича высшего экономического образования для информирования избирателей о факте</w:t>
      </w:r>
      <w:r>
        <w:rPr>
          <w:b w:val="false"/>
          <w:bCs w:val="false"/>
          <w:smallCap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едостоверности сведений, представленных данным кандидатом Решение суда в данной части обратить к немедленному исполнению.</w:t>
      </w:r>
    </w:p>
    <w:p>
      <w:pPr>
        <w:pStyle w:val="Normal"/>
        <w:shd w:fill="FFFFFF" w:val="clear"/>
        <w:ind w:firstLine="85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7:00Z</dcterms:created>
  <dc:creator>Customer</dc:creator>
  <dc:description/>
  <cp:keywords/>
  <dc:language>en-US</dc:language>
  <cp:lastModifiedBy>Customer</cp:lastModifiedBy>
  <dcterms:modified xsi:type="dcterms:W3CDTF">2010-05-04T15:47:00Z</dcterms:modified>
  <cp:revision>1</cp:revision>
  <dc:subject/>
  <dc:title>РОССИЙСКАЯ ФЕДЕРАЦИЯ</dc:title>
</cp:coreProperties>
</file>