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пределение Ростовского областного суда от 12.10.2005 г. по делу № 33–8798</w:t>
      </w:r>
    </w:p>
    <w:p>
      <w:pPr>
        <w:pStyle w:val="Normal"/>
        <w:jc w:val="center"/>
        <w:rPr>
          <w:b/>
          <w:b/>
        </w:rPr>
      </w:pPr>
      <w:r>
        <w:rPr>
          <w:b/>
        </w:rPr>
      </w:r>
    </w:p>
    <w:p>
      <w:pPr>
        <w:pStyle w:val="Normal"/>
        <w:ind w:firstLine="540"/>
        <w:jc w:val="both"/>
        <w:rPr/>
      </w:pPr>
      <w:r>
        <w:rPr/>
        <w:t xml:space="preserve">12 октября 2005 г. судебная коллегия по гражданским делам Ростовского областного суда в составе председательствующего судьи Рафаэлова Л.М., судей Бондаря А.Н., Будаева В.В., с участием прокурора Шамрай М.С., заслушав в судебном заседании по докладу Будаева В.В. дело по кассационной жалобе Плотникова Николая Николаевича на решение Неклиновского районного суда от 19 сентября 2005 г., </w:t>
      </w:r>
    </w:p>
    <w:p>
      <w:pPr>
        <w:pStyle w:val="Normal"/>
        <w:rPr/>
      </w:pPr>
      <w:r>
        <w:rPr/>
      </w:r>
    </w:p>
    <w:p>
      <w:pPr>
        <w:pStyle w:val="Normal"/>
        <w:jc w:val="center"/>
        <w:rPr/>
      </w:pPr>
      <w:r>
        <w:rPr/>
        <w:t>установила:</w:t>
      </w:r>
    </w:p>
    <w:p>
      <w:pPr>
        <w:pStyle w:val="Normal"/>
        <w:rPr/>
      </w:pPr>
      <w:r>
        <w:rPr/>
      </w:r>
    </w:p>
    <w:p>
      <w:pPr>
        <w:pStyle w:val="Normal"/>
        <w:ind w:firstLine="540"/>
        <w:jc w:val="both"/>
        <w:rPr/>
      </w:pPr>
      <w:r>
        <w:rPr/>
        <w:t>Плотников H.Н. обратился в Неклиновский районный суд с заявлением о защите избирательных прав, в котором просил признать незаконным постановление ТИК Неклиновского района № 37–3–3 от 22.08.2005 г. «Об отказе и регистрации кандидатом на должность главы Носовского сельского поселения Неклиновского района Плотникова Н.Н.», обязать ТИK Неклиновского района зарегистрировать его кандидатом на должность главы Носовского сельского поселения Неклиновского района.</w:t>
      </w:r>
    </w:p>
    <w:p>
      <w:pPr>
        <w:pStyle w:val="Normal"/>
        <w:ind w:firstLine="540"/>
        <w:jc w:val="both"/>
        <w:rPr/>
      </w:pPr>
      <w:r>
        <w:rPr/>
        <w:t>В обоснование заявления Плотников Н.Н. указал, что 22.07.2005 г. он подал в ТИК Неклиновского района уведомление о своём самовыдвижении на должность главы Носовского сельского поселения. 11.08.2005 г. он представил в ТИК Неклиновского района подписные листы с подписями избирателей в количестве 13 штук с 39 подписями избирателей. ТИК в нарушение Областного закона «О выборах глав муниципальных образований в Ростовской области» проверила не 7, а 6 подписей избирателей. В заключении старшего эксперта Таганрогского отдела ЭКЦ при Неклиновском Ростовской области ОВД № 599 от 19.08.2005 г. указано, что обозначение года в проверенных подписных листах № 7 (строка 1, 2) в графе «дата внесения подписи» выполнено одним лицом; обозначения года в строке 3 листа № 2 и в строке 2 листа № 3 в графе «дата внесения подписи» выполнено одним лицом. На основании данного заключения членами рабочей группы ТИК составлена дефектная ведомость от 14.08.2005 г. и протокол результатов проверки подписных листов. 22.08.2005 г. ТИК приняла постановление об отказе ему в регистрации кандидатом. Заявитель считает данный отказ незаконным. Заключение специалиста не соответствует требованиям закона, так как должно предоставляться в ТИК заключение эксперта, а не заключение специалиста. В заключении специалиста не содержится сведений о предупреждении эксперта об уголовной ответственности за дачу заведомо ложного заключения. Данное заключение не может являться основанием для признания подписей недействительными, либо недостоверными. ТИК не уведомила его надлежащим образом о дате, месте, времени проведения проверки подписных листов, не предоставила ему копию протокола результатов проверки подписных листов, решение об отказе в регистрации вынесено лишь 22.08.2005 г.</w:t>
      </w:r>
    </w:p>
    <w:p>
      <w:pPr>
        <w:pStyle w:val="Normal"/>
        <w:jc w:val="both"/>
        <w:rPr/>
      </w:pPr>
      <w:r>
        <w:rPr/>
        <w:t>Решением Неклиновского районного суда oт 19.09.2005 г. отказано Плотникову Н.Н. в удовлетворении заявления о защите избирательных прав.</w:t>
      </w:r>
    </w:p>
    <w:p>
      <w:pPr>
        <w:pStyle w:val="Normal"/>
        <w:ind w:firstLine="540"/>
        <w:jc w:val="both"/>
        <w:rPr/>
      </w:pPr>
      <w:r>
        <w:rPr/>
        <w:t>В кассационной жалобе Плотников Н.Н. просит решение Неклиновского районного суда oт 19.09.2005 г. отменить и вынести новое решение, которым просит удовлетворить его требования, ссылаясь на то, что в судебном заседании специалист Запорожцев С.В. пояснил, что не может определить каким лицом выполнены записи года, но точно не заявителем. Он сам лично собирал подписи избирателей, все подписи и даты выполнены избирателями лично. Год внесения подписи избирателя имеет второстепенное значение. Допрошенные в судебном заседании свидетели Балашов А.К. и Иванов А.П. показали, что подпись и дату они ставили самостоятельно. Суд не дал оценки положениям закона, предусматривающим использование только заключения эксперта, а не специалиста. Запорожцев С.В. не является экспертом. Он зарегистрирован ТИК Неклиновского района кандидатом в депутаты Собрания депутатов Носовского сельского поселения, при этом сомнений у ТИК при проверке подписных листов не возникало. Он допускает возможность использования административного ресурса. Опросы населения показывают, что он имеет больший авторитет среди жителей поселения. 14.08.2005 г. была составлена дефектная ведомость членами рабочей группы Харченко Н.А., Барковой Ю. и Кондратюк С.Д., в которой зафиксировано, что из 6 проверенных подписей 1 является недействительной, и 2 подписи являются недостоверными. 14.08.2005 г. составлен протокол результатов проверки подписных листов. Но жеребьевка проходила только 18.08.2005 г., а проверка специалистом подписей состоялась 19.08.2005 г. О времени и месте проведения проверки ТИК его не известила. Копия протокола проверки подписных листов была предоставлена ему только 22.08.2005 г. после проведения заседания ТИК и принятия решения об отказе ему в регистрации. Решение о регистрации его кандидатом должно быть принято не позднее 21.08.2005 г. О времени и месте заседания ТИК, на котором решался вопрос о его регистрации, его не извещали. Суд необоснованно критически оценил заключение эксперта. В судебном заседании исследовались копии подписей избирателей, хотя ранее Запорожцев указывал, что все черновые записи уничтожены.</w:t>
      </w:r>
    </w:p>
    <w:p>
      <w:pPr>
        <w:pStyle w:val="Normal"/>
        <w:ind w:firstLine="540"/>
        <w:jc w:val="both"/>
        <w:rPr/>
      </w:pPr>
      <w:r>
        <w:rPr/>
        <w:t>Ознакомившись с материалами дела, обсудив доводы жалобы, выслушав Плотникова Н.Н., заключение прокурора прокуратуры Ростовской области Шамрай М.С., полагавшей, что решение суда подлежит оставлению без изменения, судебная коллегия полагает, что решение Неклиновского районного суда от 19 сентября 2005 г. подлежит оставлению без изменения на следующем основании.</w:t>
      </w:r>
    </w:p>
    <w:p>
      <w:pPr>
        <w:pStyle w:val="Normal"/>
        <w:ind w:firstLine="540"/>
        <w:jc w:val="both"/>
        <w:rPr/>
      </w:pPr>
      <w:r>
        <w:rPr/>
        <w:t>Постановляя решение, суд сослался на то, что в соответствии с п. 4 ст. 25 Областного закона Ростовской области «О выборах глав муниципальных образований в Ростовской области», Постановлением ТИК Неклиновского района от 27.07.2005 г. № 27–4 18.08.2005 г. рабочей группой по проверке подписных листов была проведена жеребьевка (случайная выборка) подписей в поддержку кандидата Плотникова Н.Н., для проверки отобрано 6 подписей (20% от необходимого для регистрации кандидата количества подписей –31): лист № 1, подпись 3, лист № 2, подпись 3, лист № 3, подписи 1 и 2, лист № 7, подписи 1 и 2.</w:t>
      </w:r>
    </w:p>
    <w:p>
      <w:pPr>
        <w:pStyle w:val="Normal"/>
        <w:ind w:firstLine="540"/>
        <w:jc w:val="both"/>
        <w:rPr/>
      </w:pPr>
      <w:r>
        <w:rPr/>
        <w:t>Согласно заключению специалиста № 599 от 19.08.2005 г., обозначение года в строке 1 и 2 (лист № 7) в графе «дата внесения подписи» выполнено одним лицом; обозначение года в строке 3 (лист № 2) и в строке 2 (лист № 3) в графе «дата внесения подписи» выполнено одним лицом.</w:t>
      </w:r>
    </w:p>
    <w:p>
      <w:pPr>
        <w:pStyle w:val="Normal"/>
        <w:ind w:firstLine="540"/>
        <w:jc w:val="both"/>
        <w:rPr/>
      </w:pPr>
      <w:r>
        <w:rPr/>
        <w:t>Заключение специалиста соответствует п. 3 ст. 25 Областного закона «О выборах глав муниципальных образований в Ростовской области».</w:t>
      </w:r>
    </w:p>
    <w:p>
      <w:pPr>
        <w:pStyle w:val="Normal"/>
        <w:ind w:firstLine="540"/>
        <w:jc w:val="both"/>
        <w:rPr/>
      </w:pPr>
      <w:r>
        <w:rPr/>
        <w:t>Опрошенный в судебном заседании свидетель Балашов А.К. не смог указать на выполненную им собственноручно подпись в графе «дата внесения подписи». Свидетель Иванов А.П. смог указать на собственноручную подпись только после подсказки заявителя Плотникова Н.Н.</w:t>
      </w:r>
    </w:p>
    <w:p>
      <w:pPr>
        <w:pStyle w:val="Normal"/>
        <w:ind w:firstLine="540"/>
        <w:jc w:val="both"/>
        <w:rPr/>
      </w:pPr>
      <w:r>
        <w:rPr/>
        <w:t>Допрошенный в судебном заседании старший эксперт Таганрогского отдела ЭКЦ при ОВД Неклиновского района показал, что имеет высшее образование и стаж экспертной работы более 13 лет, произвел почерковедческое исследование на основании отношения председателя ТИK Неклиновского района от 19.08.2005 г.; при исследовании рукописных записей подписного листа с подписями избирателей в поддержку самовыдвижения Плотникова Н.Н. в строке 1 и 2 в графе «дата внесения подписи» листа № 7 обнаружил 2 различия и 9 сходств почерка; в подписном листе № 2, строка 3 и подписном листе № 3, строка 2 в графе «дата внесения подписи» обнаружил 2 различия и 14 сходств почерка. В выводах заключения специалиста № 559 обозначение «года» следует понимать «дату», так как объектом исследования была дата.</w:t>
      </w:r>
    </w:p>
    <w:p>
      <w:pPr>
        <w:pStyle w:val="Normal"/>
        <w:ind w:firstLine="540"/>
        <w:jc w:val="both"/>
        <w:rPr/>
      </w:pPr>
      <w:r>
        <w:rPr/>
        <w:t>По ходатайству Плотникова Н.Н. по делу была проведена судебно–почерковедческая экспертиза ГУ ЮРЦ судебной экспертизы, выводы которой, изложенные в заключении № 4896 от 14.09.2005 г., не опровергают выводов, изложенных в заключении специалиста № 599.</w:t>
      </w:r>
    </w:p>
    <w:p>
      <w:pPr>
        <w:pStyle w:val="Normal"/>
        <w:ind w:firstLine="540"/>
        <w:jc w:val="both"/>
        <w:rPr/>
      </w:pPr>
      <w:r>
        <w:rPr/>
        <w:t>В соответствии с пп. «д» п. 10 ст. 25 Областного закона «О выборах глав муниципальных образований в Ростовской области» подписи избирателей, даты внесения которых проставлены избирателями не собственноручно, что устанавливается на основании письменного заключения эксперта, привлеченного к работе по проверке достоверности подписей, считаются недействительными.</w:t>
      </w:r>
    </w:p>
    <w:p>
      <w:pPr>
        <w:pStyle w:val="Normal"/>
        <w:ind w:firstLine="540"/>
        <w:jc w:val="both"/>
        <w:rPr/>
      </w:pPr>
      <w:r>
        <w:rPr/>
        <w:t>В соответствии со справкой ПВС Неклиновского ОВД и подписном листе № 3, строка 1 неверно указан номер паспорта Иванова Вениамина Дмитриевича 6001 № 334352, а надо 6001 935855.</w:t>
      </w:r>
    </w:p>
    <w:p>
      <w:pPr>
        <w:pStyle w:val="Normal"/>
        <w:ind w:firstLine="540"/>
        <w:jc w:val="both"/>
        <w:rPr/>
      </w:pPr>
      <w:r>
        <w:rPr/>
        <w:t>Согласно пп. «б» п. 10 ст.25 Областного закона, недействительными считаются подписи избирателей, указавших в подписном листе сведения, не соответствующие действительности.</w:t>
      </w:r>
    </w:p>
    <w:p>
      <w:pPr>
        <w:pStyle w:val="Normal"/>
        <w:ind w:firstLine="540"/>
        <w:jc w:val="both"/>
        <w:rPr/>
      </w:pPr>
      <w:r>
        <w:rPr/>
        <w:t>Дефектной ведомостью и протоколом результатов проверки подписных листов, признано недействительными 3 подписи избирателей, что составляет более 25% от числа проверенных подписей.</w:t>
      </w:r>
    </w:p>
    <w:p>
      <w:pPr>
        <w:pStyle w:val="Normal"/>
        <w:ind w:firstLine="540"/>
        <w:jc w:val="both"/>
        <w:rPr/>
      </w:pPr>
      <w:r>
        <w:rPr/>
        <w:t>В соответствии с п. 14 ст. 25 Областного закона Ростовской области, в случае обнаружения недействительных и недостоверных подписей избирателей в количестве 25% и более от числа проверенных, регистрация кандидата не производится.</w:t>
      </w:r>
    </w:p>
    <w:p>
      <w:pPr>
        <w:pStyle w:val="Normal"/>
        <w:ind w:firstLine="540"/>
        <w:jc w:val="both"/>
        <w:rPr/>
      </w:pPr>
      <w:r>
        <w:rPr/>
        <w:t>Судебная коллегия не находит оснований к отмене решения суда, так как в соответствии с протоколом об итогах проверки подписных листов, дефектной ведомостью были признаны недействительными 3 проверенных подписей избирателей на основании пп. «б», «д» ч. 10 ст. 25 Областного закона Ростовской области «О выборах глав муниципальных образований в Ростовской области» в связи с тем, что обозначение года в строке 1 и 2 (лист № 7) в графе «дата внесения подписи» выполнено одним лицом; обозначение года в строке 3 (лист № 2) и в строке 2 (лист № 3) в графе «дата внесения подписи» выполнено одним лицом. В соответствии со справкой ПВС Неклиновского ОВД в подписном листе № 3, строка 1 неверно указан номер паспорта Иванова Вениамина Дмитриевича 6001 № 334352, а надо 6001 935855.</w:t>
      </w:r>
    </w:p>
    <w:p>
      <w:pPr>
        <w:pStyle w:val="Normal"/>
        <w:ind w:firstLine="540"/>
        <w:jc w:val="both"/>
        <w:rPr/>
      </w:pPr>
      <w:r>
        <w:rPr/>
        <w:t>В соответствии с п. 14 ст. 25 Областного закона Ростовской области это является основанием для отказа в регистрации кандидату, поскольку количество недействительных подписей оставляет более 25% от числа проверенных.</w:t>
      </w:r>
    </w:p>
    <w:p>
      <w:pPr>
        <w:pStyle w:val="Normal"/>
        <w:ind w:firstLine="540"/>
        <w:jc w:val="both"/>
        <w:rPr/>
      </w:pPr>
      <w:r>
        <w:rPr/>
        <w:t>Доводы кассатора в судебном заседании специалист Запорожцев С.В. пояснил тем, что он не может определить, каким лицом выполнены записи года, но точно не заявителем; он сам лично собирал подписи избирателей, все подписи и даты выполнены избирателями лично; год внесения подписи избирателя имеет второстепенное значение; допрошенные в судебном заседании свидетели Балашов А.К. и Иванов А.П. показали, что подпись и дату они ставили самостоятельно, не могут быть приняты, так как в заключении специалиста и в судебном заседании Запорожцев С.В. указал на то, что подписи выполнены одним лицом, в связи с чем по одной подписи было признано недействительными. Законодательство о выборах носит формальный характер, в данном случае прямо предусматривает признание таких подписей недействительными.</w:t>
      </w:r>
    </w:p>
    <w:p>
      <w:pPr>
        <w:pStyle w:val="Normal"/>
        <w:ind w:firstLine="540"/>
        <w:jc w:val="both"/>
        <w:rPr/>
      </w:pPr>
      <w:r>
        <w:rPr/>
        <w:t>Доводы кассатора о том, что суд не дал оценки положениям закона, предусматривающего использование только заключения эксперта, а не специалиста (Запорожцев С.В. не является экспертом), не могут быть приняты, так как заключение специалиста соответствует требованиям ст. 25 Областного закона, предупреждать специалиста об уголовной ответственности ТИК не наделена полномочиями.</w:t>
      </w:r>
    </w:p>
    <w:p>
      <w:pPr>
        <w:pStyle w:val="Normal"/>
        <w:ind w:firstLine="540"/>
        <w:jc w:val="both"/>
        <w:rPr/>
      </w:pPr>
      <w:r>
        <w:rPr/>
        <w:t>Доводы кассатора о том, что он зарегистрирован ТИК Неклиновского района кандидатом в депутаты Собрания депутатов Носовского сельского поселения, при этом сомнений у ТИК при проверке подписных листов не возникало, не могут быть приняты, так как ТИК не вправе была проверять в данном случае или принимать во внимание подписи избирателей, собранных для иных целей.</w:t>
      </w:r>
    </w:p>
    <w:p>
      <w:pPr>
        <w:pStyle w:val="Normal"/>
        <w:ind w:firstLine="540"/>
        <w:jc w:val="both"/>
        <w:rPr/>
      </w:pPr>
      <w:r>
        <w:rPr/>
        <w:t>Доводы кассатора о том, что он допускает возможность использования административного ресурса, что опросы населения показывают, что он имеет больший авторитет среди жителей поселения, не могут быть приняты, так как ни чем не подтверждены.</w:t>
      </w:r>
    </w:p>
    <w:p>
      <w:pPr>
        <w:pStyle w:val="Normal"/>
        <w:ind w:firstLine="540"/>
        <w:jc w:val="both"/>
        <w:rPr/>
      </w:pPr>
      <w:r>
        <w:rPr/>
        <w:t>Доводы кассатора о том, что 14.08.2005 г. была составлена дефектная ведомость членами рабочей группы Харченко Н.А., Барковой Ю. и Кондратюк С.Д., в которой зафиксировано, что из 6 проверенных подписей 1 является недействительной, и 2 подписи являются недостоверными; 14.08.2005 г. составлен протокол результатов проверки подписных листов, но жеребьевка проходила только 18.08.2005 г., а проверка специалистом подписей состоялась 19.08.2005 г., не могут быть приняты, так как постановлением ТИК Неклиновского района № 41–2 от 23.08.2005 г. были устранены технические ошибки, указано: в протоколе результатов проверки подписных листов с подписями избирателей в поддержку кандидата на должность главы Носовского сельского поселения Плотникова Н.Н., дефектной ведомости проверки подписных листов дату «14.08.2005 г.» считать соответственно «20.08.2005 г.».</w:t>
      </w:r>
    </w:p>
    <w:p>
      <w:pPr>
        <w:pStyle w:val="Normal"/>
        <w:ind w:firstLine="540"/>
        <w:jc w:val="both"/>
        <w:rPr/>
      </w:pPr>
      <w:r>
        <w:rPr/>
        <w:t xml:space="preserve">Доводы кассатора о том, что о времени и месте проведения проверки ТИК его не известила, копия протокола проверки подписных листов была предоставлена ему только 22.08.2005 г. после проведения заседания ТИК и принятия решения об отказе ему в регистрации, решение о регистрации его кандидатом должно быть принято не позднее 21.08.2005 г., о времени и месте заседания ТИК, на котором решался вопрос о его регистрации, его не извещали, не могут быть приняты, так как, по мнению судебной коллегии, даже в случае наличия процедурных нарушений со стороны ТИК постановление об отказе в регистрации кандидату не может быть отменено, поскольку основания для отказа в регистрации имели место. Заявителю никто не препятствовал принимать участие в том или ином заседании ТИК. </w:t>
      </w:r>
    </w:p>
    <w:p>
      <w:pPr>
        <w:pStyle w:val="Normal"/>
        <w:ind w:firstLine="540"/>
        <w:jc w:val="both"/>
        <w:rPr/>
      </w:pPr>
      <w:r>
        <w:rPr/>
        <w:t xml:space="preserve">Доводы кассатора о том, что суд необоснованно критически оценил заключение эксперта, не могут быть приняты, так как в заключении эксперта указано, что ему недостаточно данных для какого–либо вывода </w:t>
      </w:r>
    </w:p>
    <w:p>
      <w:pPr>
        <w:pStyle w:val="Normal"/>
        <w:ind w:firstLine="540"/>
        <w:jc w:val="both"/>
        <w:rPr/>
      </w:pPr>
      <w:r>
        <w:rPr/>
        <w:t>Доводы кассатора о том, что в судебном заседании исследовались копии подписей избирателей, хотя ранее Запорожцев указывал, что все черновые записи уничтожены, не могут быть приняты, так как неуничтожение каких–либо черновиков не является основанием для признания незаконным отказа в регистрации кандидата.</w:t>
      </w:r>
    </w:p>
    <w:p>
      <w:pPr>
        <w:pStyle w:val="Normal"/>
        <w:ind w:firstLine="540"/>
        <w:jc w:val="both"/>
        <w:rPr/>
      </w:pPr>
      <w:r>
        <w:rPr/>
        <w:t>Руководствуясь ст. 361 ГПК РФ, судебная коллегия</w:t>
      </w:r>
    </w:p>
    <w:p>
      <w:pPr>
        <w:pStyle w:val="Normal"/>
        <w:ind w:firstLine="540"/>
        <w:rPr/>
      </w:pPr>
      <w:r>
        <w:rPr/>
      </w:r>
    </w:p>
    <w:p>
      <w:pPr>
        <w:pStyle w:val="Normal"/>
        <w:ind w:firstLine="540"/>
        <w:jc w:val="center"/>
        <w:rPr/>
      </w:pPr>
      <w:r>
        <w:rPr/>
        <w:t>определила:</w:t>
      </w:r>
    </w:p>
    <w:p>
      <w:pPr>
        <w:pStyle w:val="Normal"/>
        <w:ind w:firstLine="540"/>
        <w:rPr/>
      </w:pPr>
      <w:r>
        <w:rPr/>
      </w:r>
    </w:p>
    <w:p>
      <w:pPr>
        <w:pStyle w:val="Normal"/>
        <w:ind w:firstLine="540"/>
        <w:jc w:val="both"/>
        <w:rPr/>
      </w:pPr>
      <w:r>
        <w:rPr/>
        <w:t>решение Неклиновского районного суда от 19 сентября 2005 г. оставить без изменения, а кассационную жалобу Плотникова Николая Николаевича без удовлетворения</w:t>
      </w:r>
    </w:p>
    <w:p>
      <w:pPr>
        <w:pStyle w:val="Normal"/>
        <w:rPr/>
      </w:pPr>
      <w:r>
        <w:rPr/>
      </w:r>
    </w:p>
    <w:p>
      <w:pPr>
        <w:pStyle w:val="Normal"/>
        <w:rPr/>
      </w:pPr>
      <w:r>
        <w:rPr/>
        <w:t>Председательствующий</w:t>
        <w:tab/>
        <w:tab/>
        <w:tab/>
        <w:tab/>
        <w:tab/>
        <w:tab/>
        <w:t xml:space="preserve">Рафаэлов Л.М. </w:t>
      </w:r>
    </w:p>
    <w:p>
      <w:pPr>
        <w:pStyle w:val="Normal"/>
        <w:rPr/>
      </w:pPr>
      <w:r>
        <w:rPr/>
        <w:t>Судьи</w:t>
        <w:tab/>
        <w:tab/>
        <w:tab/>
        <w:tab/>
        <w:tab/>
        <w:tab/>
        <w:tab/>
        <w:tab/>
        <w:t xml:space="preserve">  </w:t>
        <w:tab/>
        <w:t>Бондарь А.Н., Будаев В.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31:00Z</dcterms:created>
  <dc:creator>Избирательная комиссия РО</dc:creator>
  <dc:description/>
  <cp:keywords/>
  <dc:language>en-US</dc:language>
  <cp:lastModifiedBy>Избирательная комиссия РО</cp:lastModifiedBy>
  <dcterms:modified xsi:type="dcterms:W3CDTF">2007-02-05T14:31:00Z</dcterms:modified>
  <cp:revision>1</cp:revision>
  <dc:subject/>
  <dc:title>Определение Ростовского областного суда от 12</dc:title>
</cp:coreProperties>
</file>