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ЕРХОВНЫЙ СУД РОССИЙСКОЙ ФЕДЕРАЦИИ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0" w:firstLine="6840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ело № 45-Г03-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>ОПРЕДЕЛЕНИЕ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дебная коллегия по гражданским делам</w:t>
      </w:r>
    </w:p>
    <w:p>
      <w:pPr>
        <w:pStyle w:val="Normal"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овного Суда Российской Федерации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ставе: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дседательствующего</w:t>
        <w:tab/>
        <w:tab/>
        <w:t>Манохиной Г. В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удей </w:t>
        <w:tab/>
        <w:tab/>
        <w:tab/>
        <w:tab/>
        <w:t>Пирожкова В. Н. и Хаменкова В. Б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ссмотрела в судебном заседании от 29 сентября 2003 г. дело по кассационной жалобе Захарова О.Ю., представителя Кузнецова Ю.Г., на решение Свердловского областного суда от 30 августа 2003 г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слушав доклад судьи Верховного Суда Российской Федерации Пирожкова В.Н., объяснения Захарова О.Ю. и Шемелева А.Ю., представителей Кузнецова Ю.Г., поддержавших доводы жалобы, заключение прокурора Генеральной прокуратуры РФ Селяниной Н.Я., полагавшей решение оставить без изменения, Судебная коллегия,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ЛА: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становлением Избирательной комиссии Свердловской области от 4 августа 2003 г. Вихарев А.А. зарегистрирован кандидатом на должность Губернатора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узнецов Ю.Г., являвшийся также зарегистрированным кандидатом на должность Губернатора Свердловской области, обратился в суд с заявлением об отмене указанного постановления Избирательной комиссии по основаниям, предусмотренным п/п «б» п.5 ст.76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ешением Свердловского областного суда от 30 августа 2003 г. в удовлетворении заявления отказано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кассационной жалобе Захаров О.Ю., являющийся представителем заявителя Кузнецова Ю.Г., ссылается на незаконность решения, поскольку суд неправильно истолковал закон и просит отменить решение с направлением дела на новое рассмотрение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дебная коллегия не находит оснований для отмены решени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/п «б» п.5 ст.76 Федерального закона «Об основных гарантиях избирательных прав и права на участие в референдуме граждан Российской Федерации» регистрация кандидата может быть отменена судом по заявлению другого кандидата в случае использования кандидатом в целях достижения определенного результата на выборах денежных средств помимо средств собственного избирательного фонд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казывая в удовлетворении заявления Кузнецова об отмене регистрации кандидата на должность Губернатора Свердловской области Вихарева, суд пришел к правильному выводу, что регистрация по указанным основаниям может быть отменена, если нарушения закона имели место со стороны самого кандидата и в период избирательной кампании этого кандидата, т.е. в период его выдвижения и до дня представления итогового финансового отчет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удебном заседании не было установлено, каких-либо виновных действий зарегистрированного кандидата Вихарева, которые бы свидетельствовали об использовании им в целях достижения определенного результата на выборах денежных средств помимо средств собственного избирательного фонд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оводы представителя об использовании Вихаревым иных средств и в большем размере, чем это установлено законом, не нашли своего подтверждения в суде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е могут быть приняты во внимание доводы и о том, что суд неправильно определил период избирательной кампании, в течение которого может быть отменена регистрация кандидата по основаниям, предусмотренным п./п. «б» п.5 ст.76 Федерального закона «Об основных гарантиях избирательных прав и права на участие в референдуме граждан Российской Федерации», поскольку в соответствии со ст.58 указанного закона, избирательный фонд должен быть создан кандидатом только после его выдвижения. Следовательно, нарушения, связанные с использованием кандидатом денежных средств помимо средств собственного избирательного фонда, могут иметь место также только после его создани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роме того, решением Свердловского областного суда от 19 августа 2003 г., постановленного по заявлению Вихарева, не установлено фактов нарушения избирательного законодательства, на которые, в частности, ссылался заявитель Кузнецов в настоящем деле. Указанное решение вступило в законную силу и имеет преюдициональное значение для разрешения данного дел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 таких обстоятельствах, следует согласиться с выводом суда о том, что в судебном заседании не нашли подтверждения факты нарушения Вихаревым избирательного закона, которые бы могли являться основанием для отмены регистраци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уководствуясь ст.361 ГПК РФ, Судебная коллеги по гражданским делам Верховного Суда Российской Федерации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ЛА: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ешение Свердловского областного суда от 30 августа 2003 г. оставить без изменения, кассационную жалобу Захарова О.Ю. - без удовлетворени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06:00Z</dcterms:created>
  <dc:creator>Customer</dc:creator>
  <dc:description/>
  <cp:keywords/>
  <dc:language>en-US</dc:language>
  <cp:lastModifiedBy>Customer</cp:lastModifiedBy>
  <dcterms:modified xsi:type="dcterms:W3CDTF">2010-05-04T15:07:00Z</dcterms:modified>
  <cp:revision>1</cp:revision>
  <dc:subject/>
  <dc:title>ВЕРХОВНЫЙ СУД РОССИЙСКОЙ ФЕДЕРАЦИИ</dc:title>
</cp:coreProperties>
</file>