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94" w:leader="none"/>
        </w:tabs>
        <w:ind w:firstLine="680"/>
        <w:jc w:val="both"/>
        <w:rPr/>
      </w:pPr>
      <w:r>
        <w:rPr/>
        <w:t>Судебная коллегия по гражданским делам Курганского Областного суда в составе:</w:t>
      </w:r>
    </w:p>
    <w:p>
      <w:pPr>
        <w:pStyle w:val="Normal"/>
        <w:shd w:fill="FFFFFF" w:val="clear"/>
        <w:ind w:firstLine="680"/>
        <w:jc w:val="both"/>
        <w:rPr/>
      </w:pPr>
      <w:r>
        <w:rPr/>
        <w:t xml:space="preserve">председательствующего Фоминой И.В., </w:t>
      </w:r>
    </w:p>
    <w:p>
      <w:pPr>
        <w:pStyle w:val="Normal"/>
        <w:shd w:fill="FFFFFF" w:val="clear"/>
        <w:ind w:firstLine="680"/>
        <w:jc w:val="both"/>
        <w:rPr/>
      </w:pPr>
      <w:r>
        <w:rPr/>
        <w:t>судей областного суда Софиной И.М. и Поспелова Б.И.</w:t>
      </w:r>
    </w:p>
    <w:p>
      <w:pPr>
        <w:pStyle w:val="Normal"/>
        <w:shd w:fill="FFFFFF" w:val="clear"/>
        <w:jc w:val="both"/>
        <w:rPr/>
      </w:pPr>
      <w:r>
        <w:rPr/>
        <w:t>рассмотрела в открытом судебном заседании в г. Кургане «6» ноября 2003г. дело по кассационному представлению прокурора Мишкинского района на решение Мишкинского районного суда от «17» октября 2003 г., которым постановлено: «В удовлетворении заявления прокурору Мишкинского района отказать».</w:t>
      </w:r>
    </w:p>
    <w:p>
      <w:pPr>
        <w:pStyle w:val="Normal"/>
        <w:shd w:fill="FFFFFF" w:val="clear"/>
        <w:ind w:firstLine="680"/>
        <w:jc w:val="both"/>
        <w:rPr/>
      </w:pPr>
      <w:r>
        <w:rPr/>
        <w:t xml:space="preserve">Заслушав доклад судьи Поспелова Б.И., объяснения представителей районной Думы Николаева Д.Е., Просвирнина </w:t>
      </w:r>
      <w:r>
        <w:rPr>
          <w:lang w:val="en-US"/>
        </w:rPr>
        <w:t>H</w:t>
      </w:r>
      <w:r>
        <w:rPr/>
        <w:t>.П., Администрации Мишкинского района Коротовских П.А., заключение прокурора Енина В.В., полагавшего решение суда отменить, судебная коллегия,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УСТАНОВИЛА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680"/>
        <w:jc w:val="both"/>
        <w:rPr/>
      </w:pPr>
      <w:r>
        <w:rPr/>
        <w:t xml:space="preserve">Прокурор Мишкинского района обратился в суд с заявлением о признании недействующим решения Мишкинской районной Думы №232 от 30 июня 2003г, «О продлении срока полномочий Главы муниципального образования - Мишкинский район Баженова С.Н. и совмещении дня голосования на выборах Главы муниципального образования - Мишкинский район с днем голосования на выборах Президента РФ в марте 2004г.», указав, что данное решение представительного органа местного самоуправления противоречит федеральному законодательству, необоснованно продлевает </w:t>
      </w:r>
      <w:r>
        <w:rPr>
          <w:bCs/>
        </w:rPr>
        <w:t xml:space="preserve">на </w:t>
      </w:r>
      <w:r>
        <w:rPr/>
        <w:t>длительный срок полномочия Главы муниципального образования, нарушает избирательные права граждан.</w:t>
      </w:r>
    </w:p>
    <w:p>
      <w:pPr>
        <w:pStyle w:val="Normal"/>
        <w:shd w:fill="FFFFFF" w:val="clear"/>
        <w:ind w:firstLine="680"/>
        <w:jc w:val="both"/>
        <w:rPr/>
      </w:pPr>
      <w:r>
        <w:rPr/>
        <w:t xml:space="preserve"> </w:t>
      </w:r>
      <w:r>
        <w:rPr/>
        <w:t>Представители Совета районной Думы с заявлением не согласились, пояснили, что совмещение даты указанных выборов требованиям закона не противоречит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Суд постановил вышеуказанное решение, об отмене которого просит в кассационном представлении прокурор Мишкинского района, указывая на нарушение судом норм материального и процессуального права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роверив материалы дела и обсудив доводы представления, судебная коллегия не находит оснований для отмены решения суда. </w:t>
      </w:r>
    </w:p>
    <w:p>
      <w:pPr>
        <w:pStyle w:val="TextBodyIndent"/>
        <w:rPr/>
      </w:pPr>
      <w:r>
        <w:rPr>
          <w:sz w:val="24"/>
          <w:szCs w:val="24"/>
        </w:rPr>
        <w:t>Из материалов дела видно, что в сентябре 2003г. истекает срок полномочий действующего Главы муниципального образования Мишкинский район, в связи с чем должны быть проведены выборы. Оспариваемым решением районной Думы, в целях совмещения дня голосования на данных выборах, их проведение назначено вместе с днем голосования на выборах Президента РФ в марте 2004 г., с чем не согласен прокурор района по вышеуказанным доводам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ебная коллегия не находит оснований для отмены судебного решения, поскольку судом правильно применены нормы материального и процессуального пра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илу ч. 3 ст. 82 ФЗ РФ «Об основных гарантиях избирательных прав и права на участие в референдуме граждан РФ» № 67 от 12.0б.2002г., в целях совмещения дня голосования на выборах в органы местного самоуправления с днем голосовая на выборах в федеральные органы государственной власти, допускается продление или сокращение не более чем на один год сроков полномочий органов местного самоуправления. При этом, согласно части 4 данной статьи, выборы в органы местного самоуправления должны быть проведены до 1 мая 2004г.</w:t>
      </w:r>
    </w:p>
    <w:p>
      <w:pPr>
        <w:pStyle w:val="Normal"/>
        <w:shd w:fill="FFFFFF" w:val="clear"/>
        <w:ind w:firstLine="720"/>
        <w:jc w:val="both"/>
        <w:rPr/>
      </w:pPr>
      <w:r>
        <w:rPr/>
        <w:t>Таким образом, оспариваемое решение представительного органа местного самоуправления требованиям закона не противоречит. Как видно, из материалов дела, доводы представителей Думы в части необходимости переноса выборов, прокурор не оспарива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е нарушены судом и нормы процессуального права. Поскольку обращение прокурора вызвано защитой избирательных прав граждан, его требования подлежали рассмотрению в порядке главы 26 ГПК РФ, чем обоснованно руководствовался суд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указанных обстоятельствах, оснований для отмены решения суда не имее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Руководствуясь ст. 361 ГПК РФ, судебная коллегия,</w:t>
      </w:r>
    </w:p>
    <w:p>
      <w:pPr>
        <w:pStyle w:val="Normal"/>
        <w:shd w:fill="FFFFFF" w:val="clear"/>
        <w:tabs>
          <w:tab w:val="clear" w:pos="708"/>
          <w:tab w:val="left" w:pos="5749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49" w:leader="none"/>
        </w:tabs>
        <w:jc w:val="center"/>
        <w:rPr>
          <w:b/>
          <w:b/>
          <w:bCs/>
        </w:rPr>
      </w:pPr>
      <w:r>
        <w:rPr>
          <w:b/>
          <w:bCs/>
        </w:rPr>
        <w:t>ОПРЕДЕЛИЛА:</w:t>
      </w:r>
    </w:p>
    <w:p>
      <w:pPr>
        <w:pStyle w:val="Normal"/>
        <w:shd w:fill="FFFFFF" w:val="clear"/>
        <w:tabs>
          <w:tab w:val="clear" w:pos="708"/>
          <w:tab w:val="left" w:pos="574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 Мишкинского районного суда от 17 октября 2003г. оставить без изменения, кассационное представление прокурора Мишкинского района - без удовлетворени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едательствующий                                                       Фомина И.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Судьи                                                                                      Софина И.М.,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оспелов Б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11:00Z</dcterms:created>
  <dc:creator>Customer</dc:creator>
  <dc:description/>
  <cp:keywords/>
  <dc:language>en-US</dc:language>
  <cp:lastModifiedBy>Customer</cp:lastModifiedBy>
  <dcterms:modified xsi:type="dcterms:W3CDTF">2009-11-28T14:12:00Z</dcterms:modified>
  <cp:revision>1</cp:revision>
  <dc:subject/>
  <dc:title>ОПРЕДЕЛЕНИЕ</dc:title>
</cp:coreProperties>
</file>