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rPr>
      </w:pPr>
      <w:r>
        <w:rPr>
          <w:sz w:val="24"/>
          <w:szCs w:val="24"/>
        </w:rPr>
        <w:t>Дело № 2-118</w:t>
      </w:r>
    </w:p>
    <w:p>
      <w:pPr>
        <w:pStyle w:val="Normal"/>
        <w:shd w:fill="FFFFFF" w:val="clear"/>
        <w:jc w:val="center"/>
        <w:rPr>
          <w:b/>
          <w:b/>
          <w:bCs/>
          <w:iCs/>
        </w:rPr>
      </w:pPr>
      <w:r>
        <w:rPr>
          <w:b/>
          <w:bCs/>
          <w:iCs/>
        </w:rPr>
        <w:t>МОТИВИРОВАННОЕ РЕШЕНИЕ</w:t>
      </w:r>
    </w:p>
    <w:p>
      <w:pPr>
        <w:pStyle w:val="Heading2"/>
        <w:jc w:val="center"/>
        <w:rPr>
          <w:b/>
          <w:b/>
          <w:bCs/>
          <w:iCs/>
          <w:sz w:val="24"/>
        </w:rPr>
      </w:pPr>
      <w:r>
        <w:rPr>
          <w:b/>
          <w:bCs/>
          <w:iCs/>
          <w:sz w:val="24"/>
        </w:rPr>
        <w:t>ИМЕНЕМ РОССИЙСКОЙ ФЕДЕРАЦИИ</w:t>
      </w:r>
    </w:p>
    <w:p>
      <w:pPr>
        <w:pStyle w:val="Normal"/>
        <w:rPr>
          <w:b/>
          <w:b/>
          <w:bCs/>
          <w:iCs/>
          <w:sz w:val="24"/>
        </w:rPr>
      </w:pPr>
      <w:r>
        <w:rPr>
          <w:b/>
          <w:bCs/>
          <w:iCs/>
          <w:sz w:val="24"/>
        </w:rPr>
      </w:r>
    </w:p>
    <w:p>
      <w:pPr>
        <w:pStyle w:val="Normal"/>
        <w:shd w:fill="FFFFFF" w:val="clear"/>
        <w:tabs>
          <w:tab w:val="clear" w:pos="708"/>
          <w:tab w:val="left" w:pos="6707" w:leader="none"/>
        </w:tabs>
        <w:ind w:firstLine="720"/>
        <w:jc w:val="both"/>
        <w:rPr/>
      </w:pPr>
      <w:r>
        <w:rPr/>
        <w:t xml:space="preserve">Альменевский районный суд Курганской области в составе: </w:t>
      </w:r>
    </w:p>
    <w:p>
      <w:pPr>
        <w:pStyle w:val="Normal"/>
        <w:shd w:fill="FFFFFF" w:val="clear"/>
        <w:tabs>
          <w:tab w:val="clear" w:pos="708"/>
          <w:tab w:val="left" w:pos="6707" w:leader="none"/>
        </w:tabs>
        <w:ind w:firstLine="720"/>
        <w:jc w:val="both"/>
        <w:rPr/>
      </w:pPr>
      <w:r>
        <w:rPr/>
        <w:t>председательствующего судьи Махмутова М.С.</w:t>
      </w:r>
    </w:p>
    <w:p>
      <w:pPr>
        <w:pStyle w:val="Normal"/>
        <w:shd w:fill="FFFFFF" w:val="clear"/>
        <w:tabs>
          <w:tab w:val="clear" w:pos="708"/>
          <w:tab w:val="left" w:pos="6736" w:leader="none"/>
        </w:tabs>
        <w:ind w:firstLine="720"/>
        <w:jc w:val="both"/>
        <w:rPr/>
      </w:pPr>
      <w:r>
        <w:rPr/>
        <w:t>при секретаре Сибиряевой Х.З.</w:t>
      </w:r>
    </w:p>
    <w:p>
      <w:pPr>
        <w:pStyle w:val="Normal"/>
        <w:shd w:fill="FFFFFF" w:val="clear"/>
        <w:tabs>
          <w:tab w:val="clear" w:pos="708"/>
          <w:tab w:val="left" w:pos="6707" w:leader="none"/>
        </w:tabs>
        <w:ind w:firstLine="720"/>
        <w:jc w:val="both"/>
        <w:rPr/>
      </w:pPr>
      <w:r>
        <w:rPr/>
        <w:t>с участием прокурора Альменевского района Ларионова А. А.,</w:t>
      </w:r>
    </w:p>
    <w:p>
      <w:pPr>
        <w:pStyle w:val="Normal"/>
        <w:shd w:fill="FFFFFF" w:val="clear"/>
        <w:jc w:val="both"/>
        <w:rPr/>
      </w:pPr>
      <w:r>
        <w:rPr/>
        <w:t>рассмотрев в открытом судебном заседании в с. Альменево Курганской области 12 мая 2005 года гражданское дело по заявлению Бабикова Анатолия Ивановича об отмене решения муниципальной избирательной комиссии МО «Альменевский район» от 28 февраля 2005 года о результатах выборов депутата Альменевской районной Думы Альменевского района Курган</w:t>
        <w:softHyphen/>
        <w:t>ской области по одномандатному избирательному округу № 6 (Бороздинский),</w:t>
      </w:r>
    </w:p>
    <w:p>
      <w:pPr>
        <w:pStyle w:val="Normal"/>
        <w:shd w:fill="FFFFFF" w:val="clear"/>
        <w:jc w:val="center"/>
        <w:rPr/>
      </w:pPr>
      <w:r>
        <w:rPr/>
      </w:r>
    </w:p>
    <w:p>
      <w:pPr>
        <w:pStyle w:val="Normal"/>
        <w:shd w:fill="FFFFFF" w:val="clear"/>
        <w:jc w:val="center"/>
        <w:rPr>
          <w:b/>
          <w:b/>
          <w:bCs/>
        </w:rPr>
      </w:pPr>
      <w:r>
        <w:rPr>
          <w:b/>
          <w:bCs/>
        </w:rPr>
        <w:t>у с т а н о в и л:</w:t>
      </w:r>
    </w:p>
    <w:p>
      <w:pPr>
        <w:pStyle w:val="Normal"/>
        <w:shd w:fill="FFFFFF" w:val="clear"/>
        <w:jc w:val="center"/>
        <w:rPr>
          <w:b/>
          <w:b/>
          <w:bCs/>
        </w:rPr>
      </w:pPr>
      <w:r>
        <w:rPr>
          <w:b/>
          <w:bCs/>
        </w:rPr>
      </w:r>
    </w:p>
    <w:p>
      <w:pPr>
        <w:pStyle w:val="Normal"/>
        <w:shd w:fill="FFFFFF" w:val="clear"/>
        <w:ind w:firstLine="720"/>
        <w:jc w:val="both"/>
        <w:rPr/>
      </w:pPr>
      <w:r>
        <w:rPr/>
        <w:t>Заявитель Бабиков А.И. обратился в суд с заявлением об отмене решения муниципальной избирательной комиссии МО «Альменевский район» от 28 февраля 2005 года о результатах выборов депутата Альменевской районной Думы по одномандатному избирательному округу № 6 (Бороздинский). В обосновании своих требований указал, что 27 февраля 2005 года состоялись выборы депутата Альменевской районной Думы по одномандатному избирательному округу № 6 (Бороздинский). Полагает, что при проведении выборов был грубо нарушен федеральный закон «Об основных гарантиях избирательных прав и права на участие в референдуме граждан РФ». Считает, что в районной газете от 18 и 25 февраля 2005 года были опубликованы материалы, дискредитирующие его как кандидата в депутаты районной Думы. Не была проведена жеребьевка по определению очередности публикаций агитационных материалов. Ему не было предоставлено право выступить в районной газете. Избирательная комиссия не выполнила свою обязанность по контролю за соблюдением установленного порядка проведения предвыборной агитации в результате материалы, опубликованные в предвыборный период в районной газете, воспрепятствовали свободному волеизъявлению граждан. Просит отменить решение избирательной комиссии МО «Альменевский район» о результатах выборов депутата Альменевской районной Думы от 28 февраля 2005 года.</w:t>
      </w:r>
    </w:p>
    <w:p>
      <w:pPr>
        <w:pStyle w:val="TextBodyIndent"/>
        <w:rPr>
          <w:sz w:val="24"/>
          <w:szCs w:val="24"/>
        </w:rPr>
      </w:pPr>
      <w:r>
        <w:rPr>
          <w:sz w:val="24"/>
          <w:szCs w:val="24"/>
        </w:rPr>
        <w:t>В судебном заседании Бибиков А.И. заявленные требования поддержал и пояснил, что в материалах, помешенных в районной газете от 18 и 25 февраля 2005 года, содержится критика в адрес бывшего руководства района, под которым подразумевают его как бывшего главу района. Он не был приглашен на жеребьевку и не знал о ее проведении. За несколько дней перед 18 февраля 2005 года случайно узнал от секретаря избирательной комиссии Поповой, что 18 февраля 2005 года будет публикация агитационных материалов. В протоколе жеребьевки стоит не его подпись. Не проводилась жеребьевка на агитацию на платной основе. Он не знает, почему протокол от 27 февраля 2005 года содержит данные только о четырех кандидатах. Все решения избирательной комиссии должны публиковаться в районной газете. Султанову, выигравшему выборы, было предоставлено 90 кв. см. площади в газете, что превышает положенную норму и является не законным. В предвыборный период специально агитацию не проводил. С некоторыми избирателями несколько раз общался по телефону. В ноябре месяце в период предвыборной кампании на главу района объехал все населенные пункты, но это результата не дало. В избирательную комиссию по этим и другим вопросам не обращался. Агитационный материал для газеты специально не готовил, поскольку ждал сообщения о предоставлении мне площадей в газете. В избирательную комиссию по всем этим вопросам не обращался.</w:t>
      </w:r>
    </w:p>
    <w:p>
      <w:pPr>
        <w:pStyle w:val="TextBodyIndent"/>
        <w:rPr>
          <w:sz w:val="24"/>
          <w:szCs w:val="24"/>
        </w:rPr>
      </w:pPr>
      <w:r>
        <w:rPr>
          <w:sz w:val="24"/>
          <w:szCs w:val="24"/>
        </w:rPr>
        <w:t>Председатель избирательной комиссии Москвичев Е.И. заявленные требования не признал по основаниям, изложенным в отзыве. И пояснил суду, что оснований для отмены решения об итогах голосования по этому округу он не видит. Всё было сделано в рамках закона. В избирательной комиссии есть юрист, который отслеживает материалы, публикуемые в средствах массовой информации. Указанные статьи не содержат конкретные фамилии и не могли нанести ущерб деловой репутации кандидата. В этих статьях содержится информация о сложившейся ситуации в ЖКХ района. Кроме избрания нового главы района, был назначен новый руководитель МУП «Энергия» и новый заместитель главы района, курирующий коммунальное хозяйство. Все они относятся к бывшему руководству района в этой сфере. Поэтому он не считает, что эта публикация касается конкретно Бабикова А.И.  Публикации в районной газете не могли повлиять на волеизъявление избирателей, поскольку достаточно того, как мы знаем человека по жизни, а не по газете. Поскольку выборы проводились в сокращенные сроки, извещали кандидатов о результатах жеребьевки как могли. Но все они знали, что им предоставлены площади для выступления. В плане агитации Бабиков А.И. находился в более выгодном положении. Он был включен в агитацию еще по первым выборам в ноябре месяце прошлого года на главу района. В протоколе жеребьевки за не явившихся кандидатов стоит его подпись. Султанов, выигравший выборы, единственный кто участвовал в жеребьевке, поместил агитационные материалы в газету и провел встречу во всех населенных пунктах. Он работает лесником в лесничестве, и не мог использовать преимущества своего служебного положения. Заявлений о каких либо нарушениях в избирательную комиссию по этим выборам не поступали. Нарушений правил составления списков избирателей, порядка формирования избирательных комиссий, порядка голосования и подсчета голосов муниципальной комиссией не зарегистрировано.</w:t>
      </w:r>
    </w:p>
    <w:p>
      <w:pPr>
        <w:pStyle w:val="Normal"/>
        <w:shd w:fill="FFFFFF" w:val="clear"/>
        <w:tabs>
          <w:tab w:val="clear" w:pos="708"/>
          <w:tab w:val="left" w:pos="7816" w:leader="none"/>
        </w:tabs>
        <w:ind w:firstLine="720"/>
        <w:jc w:val="both"/>
        <w:rPr/>
      </w:pPr>
      <w:r>
        <w:rPr/>
        <w:t>Заслушав объяснения заявителя Бабикова А.И., представителя избирательной комиссии, заслушав показания свидетелей, исследовав письменные материалы дела, заслушав заключение прокурора Ларионова А.А., полагавшего в удовлетворении заявления отказать, суд не находит достаточных оснований для удовлетворения заявления Бабикова А.И.</w:t>
      </w:r>
    </w:p>
    <w:p>
      <w:pPr>
        <w:pStyle w:val="Normal"/>
        <w:shd w:fill="FFFFFF" w:val="clear"/>
        <w:ind w:firstLine="720"/>
        <w:jc w:val="both"/>
        <w:rPr/>
      </w:pPr>
      <w:r>
        <w:rPr/>
        <w:t>Свидетель Газизова Э.А., редактор районной газеты «Трибуна», пояснила суду, что работает в этой сфере более 20 лет. Опубликованные в газете статьи не могли повлиять на итоги выборов, поскольку в них не содержатся конкретные фамилии, а критикуется бывшее руководство района в целом. В обоих случаях статьи опубликованы по инициативе редакции. 15 февраля это интервью нашего корреспондента с вновь избранным главой Альменевского сельсовета, а 25 февраля это информация о ситуации в ЖКХ в рамках постоянной рубрики. Редакция следит за публикуемыми материалами в предвыборной период. Были случаи, когда по этой причине представленные материалы снимались с публикации как несоответствующие требованиям закона. Жеребьевка по предоставлению газетных площадей на бесплатной основе проводилась 4 февраля 2005 года. Объем печатной площади устанавливает областная избирательная комиссия, а расчет конкретно по каждым выборам мы делаем сами. Для этих выборов было отведено на каждого 80 кв. см. газетных площадей. Для выступления был предоставлен один номер газеты и одна полоса в газете. Жеребьевка нужна была для того, чтобы определить номер блока на полосе в газете. Извещение о жеребьевке не было опубликовано в газете по техническим причинам, не успевали по срокам. Жеребьевка по предоставлению печатных площадей на платной основе не проводилась, потому что публикация агитации в газете на штатной основе стоит для кандидатов около 2000 рублей и такой агитацией никто не пользуется.</w:t>
      </w:r>
    </w:p>
    <w:p>
      <w:pPr>
        <w:pStyle w:val="Normal"/>
        <w:shd w:fill="FFFFFF" w:val="clear"/>
        <w:ind w:firstLine="720"/>
        <w:jc w:val="both"/>
        <w:rPr/>
      </w:pPr>
      <w:r>
        <w:rPr/>
        <w:t xml:space="preserve">Свидетель Попова </w:t>
      </w:r>
      <w:r>
        <w:rPr>
          <w:lang w:val="en-US"/>
        </w:rPr>
        <w:t>M</w:t>
      </w:r>
      <w:r>
        <w:rPr/>
        <w:t>.</w:t>
      </w:r>
      <w:r>
        <w:rPr>
          <w:lang w:val="en-US"/>
        </w:rPr>
        <w:t>B</w:t>
      </w:r>
      <w:r>
        <w:rPr/>
        <w:t>., секретарь избирательной комиссии, пояснила суду, что кандидат Бабиков А.И. был зарегистрирован 12 января 2005 года. Все кандидаты были предварительно предупреждены о проводимой жеребьевке. Хасанов сразу отказался от участия в жеребьевке. После жеребьевки все кандидаты были предупреждены о том, что к 18 февраля необходимо представить в редакцию материалы для публикации. Поскольку с деревнями нет телефонной связи, жители Бороздинской зоны были предупреждены через депутата Мухамеджанова. Бабикова я лично предупреждала при регистрации о том, что будет жеребьевка, а потом после жеребьевки я передала через его супругу о том, что к 18 февраля необходимо представить в редакцию агитационные материалы.</w:t>
      </w:r>
    </w:p>
    <w:p>
      <w:pPr>
        <w:pStyle w:val="Normal"/>
        <w:shd w:fill="FFFFFF" w:val="clear"/>
        <w:ind w:firstLine="720"/>
        <w:jc w:val="both"/>
        <w:rPr/>
      </w:pPr>
      <w:r>
        <w:rPr/>
        <w:t>Свидетель Султанов И.Р., кандидат в депутаты Альменевской районной Думы, пояснил суду, что при его регистрации в качестве кандидата его предупредили о том, что будет проведена жеребьевка, и он приготовил статью для газеты. Но о состоявшейся жеребьевке ему не сообщили, и он не смог выступить с агитацией в газете. Отсутствие агитационных материалов в газете «Трибуна» не могло существенным образом повлиять на результаты голосования. Он вместе с Хасановым начал проводить агитацию, встречаясь с населением, в ходе которой выяснилось, что мнение избирателей уже сложилось. Бороздинцы будут голосовать за Султанова И., потому что они голосуют по принципу плохой, но свой. Коллектив Бороздинской школы поддержал Бабикова, но большинство избирателей было за Султанова И., и после этого я прекратил агитацию. Интервью с Рыжковой в газете «Трибуна» читал, считает, что это личное мнение самой Рыжковой, в которой она поддерживает новое руководство района.</w:t>
      </w:r>
    </w:p>
    <w:p>
      <w:pPr>
        <w:pStyle w:val="Normal"/>
        <w:shd w:fill="FFFFFF" w:val="clear"/>
        <w:ind w:firstLine="709"/>
        <w:jc w:val="both"/>
        <w:rPr/>
      </w:pPr>
      <w:r>
        <w:rPr/>
        <w:t>Поскольку суд не связан доводами заявителя, то в ходе судебного разбирательства проверена законность проведения повторных выборов депутата Альменевский районной Думы по одномандатному избирательному округу № 6 (Бороздинский) в полном объеме.</w:t>
      </w:r>
    </w:p>
    <w:p>
      <w:pPr>
        <w:pStyle w:val="Normal"/>
        <w:shd w:fill="FFFFFF" w:val="clear"/>
        <w:ind w:firstLine="709"/>
        <w:jc w:val="both"/>
        <w:rPr/>
      </w:pPr>
      <w:r>
        <w:rPr/>
        <w:t>В соответствии с п. 2 ст. 77 Федерального закона от 12 июня 2002 г. N 67-ФЗ "Об основных гарантиях избирательных прав и права на участие в референдуме граждан Российской Федерации", суд может отменить решение избирательной комиссии о результатах соответствующих выборов только при таких указанных в законе конкретных нарушениях, которые не позволяют выявить действительную волю избирателей, либо при имеющихся нарушениях закона, связанных с расходованием средств на избирательную кампанию.</w:t>
      </w:r>
    </w:p>
    <w:p>
      <w:pPr>
        <w:pStyle w:val="Normal"/>
        <w:shd w:fill="FFFFFF" w:val="clear"/>
        <w:ind w:firstLine="709"/>
        <w:jc w:val="both"/>
        <w:rPr/>
      </w:pPr>
      <w:r>
        <w:rPr/>
        <w:t xml:space="preserve">Суду представлен протокол комиссии о результатах выборов по одномандатному избирательному округу № 6 (Бороздинский) от 27 февраля 2005 года. Согласно которого за Султанова И.Ш. подано 127 голосов избирателей, что на 67 голосов больше чем за кандидата Бабикова </w:t>
      </w:r>
      <w:r>
        <w:rPr>
          <w:lang w:val="en-US"/>
        </w:rPr>
        <w:t>A</w:t>
      </w:r>
      <w:r>
        <w:rPr/>
        <w:t>.И., занявшего 2 место. В соответствии с п. 2 ст. 41 Закона Курганской области от 31 марта 2003 г. N 288 «О  выборах выборных лиц местного самоуправления Курганской области», по итогам повторного голосования избранным считается кандидат, получивший при голосовании большее число голосов избирателей по отношению к числу голосов избирателей, полученных другим кандидатом, при условии, что число голосов избирателей, полученных кандидатом, набравшим большее число голосов избирателей, больше числа голосов избирателей, поданных против всех кандидатов. Решением муниципальной избирательной комиссии МО «Альменевский район» от 28 февраля 2005 года, Султанов И.Ш. признан избранным в депутаты Альменевской районной Думы, как получивший наибольшее количество голосов избирателей.</w:t>
      </w:r>
    </w:p>
    <w:p>
      <w:pPr>
        <w:pStyle w:val="Normal"/>
        <w:shd w:fill="FFFFFF" w:val="clear"/>
        <w:ind w:firstLine="709"/>
        <w:jc w:val="both"/>
        <w:rPr/>
      </w:pPr>
      <w:r>
        <w:rPr/>
        <w:t>Судом не установлено нарушений со стороны кандидата, признанного избранным, связанных с расходованием средств на проведение своей избирательной кампании и фактов подкупа избирателей. Поскольку избирательная кампания избранного кандидата состояла из одной публикации в районной газете, опубликованной на бесплатной основе, и встречах с избирателями своего округа в 4 населенных пунктах, а заявлений в избирательную комиссию о фактах подкупа избирателей не поступало.</w:t>
      </w:r>
    </w:p>
    <w:p>
      <w:pPr>
        <w:pStyle w:val="Normal"/>
        <w:shd w:fill="FFFFFF" w:val="clear"/>
        <w:ind w:firstLine="709"/>
        <w:jc w:val="both"/>
        <w:rPr/>
      </w:pPr>
      <w:r>
        <w:rPr/>
        <w:t>Суду представлена районная газета «Трибуна» от 18 февраля 2005 года, в которой содержится агитационный материал кандидата Султанова И.Ш., содержание которой не противоречит правилам проведения агитации в средствах массовой информации в соответствии с п. 1 ст. 56 Федерального закона от 12 июня 2002 г. N 67-ФЗ "Об основных гарантиях избирательных прав и права на участие в референдуме граждан Российской Федерации". При этом суд учитывает, что в соответствии со ст. 25 Закона Курганской области от 31 марта 2003 г. N 288 "О выборах выборных лиц местного самоуправления Курганской области", объем печатных площадей устанавливается редакцией газеты на основании закона. Опубликование редакцией агитационных материалов Султанова И.Ш. по объему большим, чем предусмотрено протоколом жеребьевки, не дает оснований считать агитационную деятельность Султанова И.Ш. не законной и это обстоятельство по закону "Об основных гарантиях избирательных прав и права на участие в референдуме граждан Российской Федерации" не влечет отмену решения избирательной комиссии о результатах выборов.</w:t>
      </w:r>
    </w:p>
    <w:p>
      <w:pPr>
        <w:pStyle w:val="Normal"/>
        <w:shd w:fill="FFFFFF" w:val="clear"/>
        <w:ind w:firstLine="709"/>
        <w:jc w:val="both"/>
        <w:rPr/>
      </w:pPr>
      <w:r>
        <w:rPr/>
        <w:t>Вместе с тем, в случае нарушения порядка опубликования агитационных печатных материалов при проведении предвыборной агитации к административной ответственности в порядке, установленном КоАП РФ, может быть привлечена редакция печатного издания, его должностное лицо, а заявитель с таким требованием по делу не обращался.</w:t>
      </w:r>
    </w:p>
    <w:p>
      <w:pPr>
        <w:pStyle w:val="2"/>
        <w:rPr>
          <w:sz w:val="24"/>
          <w:szCs w:val="24"/>
        </w:rPr>
      </w:pPr>
      <w:r>
        <w:rPr>
          <w:sz w:val="24"/>
          <w:szCs w:val="24"/>
        </w:rPr>
        <w:t>В соответствии с п. 1 решения избирательной комиссии № 5 от 25 января 2005 года Султанов И.Ш., зарегистрированный кандидатом в депутаты Альменевской районной Думы Альменевского района Курганской области, работает лесником в ФГУ «Альменевский лесхоз» с. Бороздинка Альменевского района. Доказательств использования преимуществ должностного или служебного положения кандидатом Султановым И.Ш. суду представлено не было.</w:t>
      </w:r>
    </w:p>
    <w:p>
      <w:pPr>
        <w:pStyle w:val="Normal"/>
        <w:shd w:fill="FFFFFF" w:val="clear"/>
        <w:ind w:firstLine="709"/>
        <w:jc w:val="both"/>
        <w:rPr/>
      </w:pPr>
      <w:r>
        <w:rPr/>
        <w:t>Доводы заявителя о том, что опубликованные информационные материалы в районной газете от 18 и 25 февраля 2005 года содержат дискредитирующие высказывания в его адрес, необоснованны. Суд проанализировал информационные материалы, содержащиеся в районной газете "Трибуна" от 18 и 25 февраля 2005 года и не находит, что данные материалы способны нанести ущерб чести, достоинству или деловой репутации кандидата. Обе статьи были опубликованы по инициативе редакции газеты и не содержат указаний на деятельность конкретно кандидата Бабикова А.И.</w:t>
      </w:r>
    </w:p>
    <w:p>
      <w:pPr>
        <w:pStyle w:val="Normal"/>
        <w:shd w:fill="FFFFFF" w:val="clear"/>
        <w:ind w:firstLine="720"/>
        <w:jc w:val="both"/>
        <w:rPr/>
      </w:pPr>
      <w:r>
        <w:rPr/>
        <w:t>Доводы заявителя о том, что не было проведено жеребьевки по определению очередности публикаций агитационных материалов опровергаются протоколом жеребьевки по определению дат опубликования на бесплатной основе предвыборных агитационных материалов зарегистрированных кандидатов в депутаты Альменевской районной Думы в региональном государственном (муниципальном) периодическом печатном издании от 04 февраля 2005 года. Согласно которого всем кандидатам был предоставлен один номер тиража от 18 февраля 2005 года и одинаковый объем печатной площади. В результате жеребьевки был определен только номер блока на полосе. В судебном заседании заявитель признал, что ему было известно о том, что ему была предоставлена печатная площадь для проведения предвыборной агитации.</w:t>
      </w:r>
    </w:p>
    <w:p>
      <w:pPr>
        <w:pStyle w:val="Normal"/>
        <w:shd w:fill="FFFFFF" w:val="clear"/>
        <w:ind w:firstLine="720"/>
        <w:jc w:val="both"/>
        <w:rPr/>
      </w:pPr>
      <w:r>
        <w:rPr/>
        <w:t>В материалах дела имеется два протокола избирательной Комиссии о результатах выборов по одномандатному округу № 6 (Бороздинский) от 27 февраля 2005 года заполненных в 22 часа 40 минут. Как пояснил суду представитель избирательной комиссии протокол, содержащий сведения о 4 кандидатах, был составлен первым и тут же переписан. В соответствии с п. 8 ст.39 Закона Курганской области от 31 марта 2003 г. N 288 "О выборах выборных лиц местного самоуправления Курганской области", если после подписания протокола об итогах голосования и направления его первого экземпляра в вышестоящую комиссию, комиссия, направившая протокол, либо вышестоящая комиссия в ходе предварительной проверки выявила в них неточность (описку, опечатку либо ошибку), комиссия, направившая протокол, вправе на своем заседании рассмотреть вопрос о внесении уточнений в протокол. О принятом решении</w:t>
      </w:r>
      <w:r>
        <w:rPr>
          <w:iCs/>
        </w:rPr>
        <w:t xml:space="preserve"> </w:t>
      </w:r>
      <w:r>
        <w:rPr/>
        <w:t>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комиссия составляет протокол об итогах голосования, на котором делается отметка: "Повторный". Указанный протокол незамедлительно направляется в вышестоящую комиссию. Нарушение указанного порядка составления повторного протокола является основанием для признания этого протокола недействительным.</w:t>
      </w:r>
    </w:p>
    <w:p>
      <w:pPr>
        <w:pStyle w:val="Normal"/>
        <w:shd w:fill="FFFFFF" w:val="clear"/>
        <w:ind w:firstLine="720"/>
        <w:jc w:val="both"/>
        <w:rPr/>
      </w:pPr>
      <w:r>
        <w:rPr/>
        <w:t>Муниципальной избирательной комиссией был нарушен порядок составления повторного протокола, что является основанием для признания этого протокола недействительным. Однако наличие первого протокола позволяет выявить действительную волю избирателей. 34 недостающих голоса избирателей, отданных за пятого кандидата Хасанова С.Ф., не меняют положение первых двух кандидатов. Допущенные ошибки при заполнении протокола не могут являться основанием для отмены решения муниципальной избирательной комиссии Альменевского района, поскольку это не могло повлиять на итоги голосования и волеизъявление избирателей.</w:t>
      </w:r>
    </w:p>
    <w:p>
      <w:pPr>
        <w:pStyle w:val="Normal"/>
        <w:shd w:fill="FFFFFF" w:val="clear"/>
        <w:ind w:firstLine="720"/>
        <w:jc w:val="both"/>
        <w:rPr/>
      </w:pPr>
      <w:r>
        <w:rPr/>
        <w:t>Таким образом, оценив характер допущенных нарушений, и оценив степень влияния допущенных нарушений на волеизъявление избирателей с учетом имеющихся количественных показателей состоявшегося голосования, суд не установил нарушений как процедурных так в не позволяющих определить результаты волеизъявления граждан. Имевшие место упущения и нарушения в ходе выборов в равной степени касались всех кандидатов и их нельзя отнести к таким, что они исключили бы возможность достоверно определить волеизъявление избирате</w:t>
        <w:softHyphen/>
        <w:t>лей. При этом суд учитывает количество поданных за Султанова И.Ш. голосов избирателей 127, что почти в два раза превышает количество избирателей, проголосовавших за Бабикова А.И.</w:t>
      </w:r>
    </w:p>
    <w:p>
      <w:pPr>
        <w:pStyle w:val="Normal"/>
        <w:shd w:fill="FFFFFF" w:val="clear"/>
        <w:ind w:firstLine="720"/>
        <w:jc w:val="both"/>
        <w:rPr/>
      </w:pPr>
      <w:r>
        <w:rPr/>
        <w:t>Каких-либо других доказательств, которые могли бы свидетельствовать о нарушениях закона при проведении выборов, которые бы могли повлиять на выраженное волеизъявления избирателями, заявителем суду не представлено и судом таковых не установлено. Исходя из приведенных обстоятельств, суд не находит оснований для удовлетворения заявления.</w:t>
      </w:r>
    </w:p>
    <w:p>
      <w:pPr>
        <w:pStyle w:val="Normal"/>
        <w:shd w:fill="FFFFFF" w:val="clear"/>
        <w:ind w:firstLine="720"/>
        <w:jc w:val="both"/>
        <w:rPr/>
      </w:pPr>
      <w:r>
        <w:rPr/>
        <w:t>На основании изложенного и руководствуясь ст. 194-199, главой 26 ГПК РФ, суд</w:t>
      </w:r>
    </w:p>
    <w:p>
      <w:pPr>
        <w:pStyle w:val="Normal"/>
        <w:shd w:fill="FFFFFF" w:val="clear"/>
        <w:jc w:val="center"/>
        <w:rPr>
          <w:b/>
          <w:b/>
          <w:bCs/>
        </w:rPr>
      </w:pPr>
      <w:r>
        <w:rPr>
          <w:b/>
          <w:bCs/>
        </w:rPr>
        <w:t>р е ш и л:</w:t>
      </w:r>
    </w:p>
    <w:p>
      <w:pPr>
        <w:pStyle w:val="Normal"/>
        <w:shd w:fill="FFFFFF" w:val="clear"/>
        <w:jc w:val="center"/>
        <w:rPr>
          <w:b/>
          <w:b/>
          <w:bCs/>
        </w:rPr>
      </w:pPr>
      <w:r>
        <w:rPr>
          <w:b/>
          <w:bCs/>
        </w:rPr>
      </w:r>
    </w:p>
    <w:p>
      <w:pPr>
        <w:pStyle w:val="Normal"/>
        <w:shd w:fill="FFFFFF" w:val="clear"/>
        <w:ind w:firstLine="709"/>
        <w:jc w:val="both"/>
        <w:rPr/>
      </w:pPr>
      <w:r>
        <w:rPr/>
        <w:t>В удовлетворении заявления Бабикова Анатолия Ивановича об отмене решения муниципальной избирательной комиссии МО "Альменевский район" от 28 февраля 2005 года о результатах выборов депутата Альменевской районной Думы Альменевского района Курганской области по одномандатному избирательному округу № 6 (Бороздинский) отказать.</w:t>
      </w:r>
    </w:p>
    <w:p>
      <w:pPr>
        <w:pStyle w:val="Normal"/>
        <w:shd w:fill="FFFFFF" w:val="clear"/>
        <w:ind w:firstLine="709"/>
        <w:jc w:val="both"/>
        <w:rPr/>
      </w:pPr>
      <w:r>
        <w:rPr/>
        <w:t>Решение может быть обжаловано или опротестовано в Курганский областной суд в течение десяти дней со дня его принятия с подачей жалобы через Альменевский районный суд.</w:t>
      </w:r>
    </w:p>
    <w:p>
      <w:pPr>
        <w:pStyle w:val="Normal"/>
        <w:shd w:fill="FFFFFF" w:val="clear"/>
        <w:ind w:firstLine="709"/>
        <w:jc w:val="both"/>
        <w:rPr/>
      </w:pPr>
      <w:r>
        <w:rPr/>
      </w:r>
    </w:p>
    <w:p>
      <w:pPr>
        <w:pStyle w:val="Normal"/>
        <w:shd w:fill="FFFFFF" w:val="clear"/>
        <w:ind w:firstLine="709"/>
        <w:jc w:val="both"/>
        <w:rPr/>
      </w:pPr>
      <w:r>
        <w:rPr/>
        <w:t>Мотивированное решение</w:t>
      </w:r>
    </w:p>
    <w:p>
      <w:pPr>
        <w:pStyle w:val="Normal"/>
        <w:shd w:fill="FFFFFF" w:val="clear"/>
        <w:ind w:firstLine="709"/>
        <w:jc w:val="both"/>
        <w:rPr/>
      </w:pPr>
      <w:r>
        <w:rPr/>
        <w:t>составлено 16 мая 2005 года</w:t>
      </w:r>
    </w:p>
    <w:p>
      <w:pPr>
        <w:pStyle w:val="Normal"/>
        <w:shd w:fill="FFFFFF" w:val="clear"/>
        <w:ind w:firstLine="709"/>
        <w:jc w:val="both"/>
        <w:rPr/>
      </w:pPr>
      <w:r>
        <w:rPr/>
      </w:r>
    </w:p>
    <w:p>
      <w:pPr>
        <w:pStyle w:val="Heading5"/>
        <w:spacing w:before="0" w:after="0"/>
        <w:jc w:val="center"/>
        <w:rPr>
          <w:b w:val="false"/>
          <w:b w:val="false"/>
          <w:i w:val="false"/>
          <w:i w:val="false"/>
          <w:sz w:val="24"/>
          <w:szCs w:val="24"/>
        </w:rPr>
      </w:pPr>
      <w:r>
        <w:rPr>
          <w:b w:val="false"/>
          <w:i w:val="false"/>
          <w:sz w:val="24"/>
          <w:szCs w:val="24"/>
        </w:rPr>
        <w:t>Судья                                                                                  Махмутов М.Х</w:t>
      </w:r>
    </w:p>
    <w:p>
      <w:pPr>
        <w:pStyle w:val="Normal"/>
        <w:rPr>
          <w:b/>
          <w:b/>
          <w:i/>
          <w:i/>
          <w:sz w:val="24"/>
          <w:szCs w:val="24"/>
        </w:rPr>
      </w:pPr>
      <w:r>
        <w:rPr>
          <w:b/>
          <w:i/>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jc w:val="both"/>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paragraph" w:styleId="2">
    <w:name w:val="Основной текст с отступом 2"/>
    <w:basedOn w:val="Normal"/>
    <w:qFormat/>
    <w:pPr>
      <w:shd w:fill="FFFFFF" w:val="clear"/>
      <w:ind w:firstLine="720"/>
      <w:jc w:val="both"/>
    </w:pPr>
    <w:rPr>
      <w:sz w:val="28"/>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41:00Z</dcterms:created>
  <dc:creator>Customer</dc:creator>
  <dc:description/>
  <cp:keywords/>
  <dc:language>en-US</dc:language>
  <cp:lastModifiedBy>Customer</cp:lastModifiedBy>
  <dcterms:modified xsi:type="dcterms:W3CDTF">2009-11-28T14:41:00Z</dcterms:modified>
  <cp:revision>1</cp:revision>
  <dc:subject/>
  <dc:title>Дело № 2-118</dc:title>
</cp:coreProperties>
</file>