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Орджоникидзевского районного суд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Республики Хакасия от 19 сентября 2005 года </w:t>
        <w:br/>
      </w:r>
    </w:p>
    <w:p>
      <w:pPr>
        <w:pStyle w:val="Normal"/>
        <w:shd w:fill="FFFFFF" w:val="clear"/>
        <w:tabs>
          <w:tab w:val="clear" w:pos="708"/>
          <w:tab w:val="left" w:pos="8534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Копьево</w:t>
      </w:r>
    </w:p>
    <w:p>
      <w:pPr>
        <w:pStyle w:val="Normal"/>
        <w:shd w:fill="FFFFFF" w:val="clear"/>
        <w:tabs>
          <w:tab w:val="clear" w:pos="708"/>
          <w:tab w:val="left" w:pos="853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джоникидзевский районный суд Республики Хакасия в составе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4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ствующего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 Гладких,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астием представителей территориальной избирательной комиссии Орджоникидзевского района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Ф. Хмелевой,                                                                                                                   Н.Н. Шурыгиной,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курора Орджоникидзевского района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В. Родионова,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екретаре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Быковой,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в открытом судебном заседании гражданское дело по заявлению Васильева Вениамина Павловича об отмене решения избирательной комиссии муниципального образования Приисковый сельсовет об отказе в регистрации кандидатом на должность главы муниципального образования Приисковый сельсовет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едседателя Верховного Совета Республики Хакасия от 10 августа 2005 г. на 30 октября 2005 года назначены выборы глав муниципальных образований Республики Хакас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ьев В.П. представил в избирательную комиссию муниципального образования Приисковый сельсовет уведомление о выдвижении кандидатом на должность главы муниципального образования Приискового сельсовета в порядке самовыдвижения, а после сбора подписей избирателей - подписные листы, протокол об итогах сбора подписей и сведения об изменениях в данных о кандида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е кандидатом документы, и признав часть подписей избирателей в подписных листах недействительными, избирательная комиссия 14.09.2005 года отказала в регистрации Васильева В.П. кандидатом на должность главы муниципального образования Приисковый сельсов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ьев В.П. обратился в суд с заявлением об отмене указанного решения избирательной комиссии, указав на то, что при подаче должностному лицу избирательной комиссии подписных листов от последнего каких-либо замечаний не поступил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Васильев В.П. свои требования поддержал в полном объеме и просил отменить решение избирательной комиссии об отказе в регистрации его кандидатом на должность главы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территориальной избирательной комиссии Орджоникидзевского района - Хмелева Н.Ф. и Шурыгина Н.Н. просили об отказе в удовлетворении требований заяв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лушав объяснения заявителя и представителей избирательной комиссии, исследовав материалы дела, заслушав заключение прокурора, полагавшего оставить требования заявителя без удовлетворения, суд полагает, что оснований для отмены принятого избирательной комиссией решения не имеется. К такому выводу суд пришел по следующим основа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1 ст. 75 Федерального Закона от 12 июня 2002 года № 67-ФЗ «Об основных гарантиях избирательных прав и права на участие в референдуме граждан Российской Федерации» решения и действия комиссий и их должностных лиц, нарушающие избирательные права граждан и право граждан на участие в референдуме, могут быть обжалованы в су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рганизации и проведения выборов в органы местного самоуправления Республике Хакасия определены нормами Закона Республики Хакасия от 10 июня 2005 года № 34-ЗРХ «О выборах глав муниципальных образований и депутатов представительных органов местного самоуправления в Республике Хакас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п. 5 п. 6 статьи 25 указанного Закона одним из оснований для отказа в регистрации кандидата может быть недостаточное количество представленных и действительных подписей избирателей, собранных в поддержку кандид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, в соответствии с п. 1 ст. 37 Федерального закона «Об основных гарантиях избирательных прав и права на участие в референдуме граждан Российской Федерации» кандидату Васильеву В.П. необходимо было собрать не менее 10 подписей избирателей. Количество подписей необходимых для регистрации кандидатом лицами, участвующими в деле, не оспаривало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, как следует из протокола об итогах проверки достоверности данных содержащихся в подписных листах, представленных для регистрации в избирательную комиссию кандидатом Васильевым В.П., им было представлено 12 подписей, из которых все 12 подписей были признаны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п. 5 п. 10 ст. 24 Закона Республики Хакасия от 10 июня 2005 года № 34 Закона РХ «О выборах глав муниципальных образований и депутатов представительных органов местного самоуправления в Республике Хакасия» недействительными считаются подписи избирателей с исправлениями в датах их внесения в подписной лист, если эти исправления специально не отмечены избира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меющихся в деле документов видно, что в представленных кандидатом Васильевым В.П. подписных листах, в строках № 1,6, 8, 9, 10, 12, имеются исправления в датах внесения подписей в подписной лист, которые не были специально отмечены избира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аких обстоятельствах избирательная комиссия обоснованно приняла решение о признании подписей избирателей в строках №№ 1, 6, 8, 9, 10, 12 недействительными, поскольку допущенные при сборе подписей нарушения прямо предусмотрены в законе в качестве существенных и влекущих признание подписей избирателей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соответствии с п.п. 7 п. 10 ст. 24 указанного выше закона недействительными считаются все подписи в подписном листе в случае, если подписной лист не заверен собственноручной подписью лица, осуществлявшего сбор подписей, и (или) собственноручной подписью кандид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объяснений заявителя следует, что сбор подписей избирателей он осуществлял лично. Вместе с тем, из представленных документов видно, что в подписных листах отсутствует подпись лица, осуществлявшего сбор подписей избирателей. Указанной подписью удостоверяется лицом, осуществлявшим сбор подписей, достоверность сведений, изложенных в подписных листах. При таких обстоятельствах избирательная комиссия обоснованно приняла решение о признании подписей избирателей недействительными, поскольку допущенное нарушение прямо предусмотрено в законе в качестве существенного, влекущего признание подписей избирателей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ные в судебном заседании обстоятельства свидетельствуют об отсутствии оснований для признания решения избирательной комиссии незаконным и его отме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, доводы заявителя относительно того, что при подаче им соответствующих документов должностные лица избирательной комиссии не сообщили ему о допущенных при сборе подписей нарушениях, не могут служить основанием к отмене решения избирательной комиссии, поскольку решение о признании подписей недействительными принимается соответствующей рабочей группой после проведения соответствующей проверки, в том числе и с привлечением специалис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изложенного, руководствуясь ст. ст. 196-199, 259-261 </w:t>
        <w:br/>
        <w:t>ГПК РФ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23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523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довлетворении требований Васильева Вениамина Павловича об отмене решения избирательной комиссии муниципального образования Приисковый сельсовет об отказе в регистрации кандидатом на должность главы муниципального образования Приисковый сельсовет отказа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Верховный Суд Республики Хакасия через Орджоникидзевский районный суд в течение 5 дней со дня его вынесения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 окончательной форме будет изготовлено до 19.09.2005 год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351"/>
      </w:tblGrid>
      <w:tr>
        <w:trPr/>
        <w:tc>
          <w:tcPr>
            <w:tcW w:w="5239" w:type="dxa"/>
            <w:tcBorders/>
          </w:tcPr>
          <w:p>
            <w:pPr>
              <w:pStyle w:val="Heading1"/>
              <w:spacing w:lineRule="auto" w:line="240"/>
              <w:ind w:right="0" w:hanging="1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  <w:t>Председательствующий</w:t>
            </w:r>
          </w:p>
        </w:tc>
        <w:tc>
          <w:tcPr>
            <w:tcW w:w="4351" w:type="dxa"/>
            <w:tcBorders/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Р.А. Гладких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/>
      <w:ind w:right="1498" w:hanging="0"/>
      <w:outlineLvl w:val="0"/>
    </w:pPr>
    <w:rPr>
      <w:b/>
      <w:bCs/>
      <w:color w:val="000000"/>
      <w:spacing w:val="-1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12:00Z</dcterms:created>
  <dc:creator>Customer</dc:creator>
  <dc:description/>
  <cp:keywords/>
  <dc:language>en-US</dc:language>
  <cp:lastModifiedBy>Customer</cp:lastModifiedBy>
  <dcterms:modified xsi:type="dcterms:W3CDTF">2010-02-27T09:14:00Z</dcterms:modified>
  <cp:revision>1</cp:revision>
  <dc:subject/>
  <dc:title>ИМЕНЕМ РОССИЙСКОЙ ФЕДЕРАЦИИ</dc:title>
</cp:coreProperties>
</file>