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ло № 33-3821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ебная коллегия по гражданским делам Свердловского областного с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ьствующего Разбойникова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ей Шестаковой С.А., Шаламовой И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ла в судебном заседании 25 мая 2004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ло по заявлению Тагирова Арнольда Маратовича о защите избирательных прав, по кассационной жалобе Тагирова A.M. на решение городского суда гор. Лесного Свердловской области от 07 апреля 2004 года, которым постано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требований отказ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доклад судьи Шаламовой И.Ю., судебная коллег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гиров A.M. обратился в суд с заявлением о защите избирательных прав, которые нарушены отказами отдела ТВ и РВ и окружной избирательной комиссии № 1 г. Лесного от 12.03.2004г. предоставить кандидату в депутаты Тагирову A.M. дополнительно 30 секунд бесплатного эфирного времени, что нарушило его права на равную продолжительность бесплатного эфирного времени, поскольку 27.02.2004 г. одному из кандидатов в депутаты Думы МО «г. Лесной» — Юровой Н.И. была предоставлена на телевидении продолжительность выступления 2 мин. 30 сек., что на 30 сек превышает установленную для всех кандидатов в депутаты Думы МО «г. Лесной» продолжительность бесплатного эфирного времени — 2 м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03.2004 г. он обратился с заявлением в отдел ТВ и РВ с просьбой предоставить ему дополнительно 30 сек. бесплатного эфирного времени, в чем главный редактор ему отказала, а затем в окружную избирательную комиссию № 1 с требованием восстановить указанным способом нарушенного права и ему также было отказ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агая отказ незаконным, Тагиров A.M. просил суд признать решения гл. редактора ТВ и РВ и решение окружной избирательной комиссии № 1 от 12.03.2004 г. незаконными, обязать гл. редактора ТВ и РВ Колпакову Н.К. опубликовать в газете «Вестник5» решение суда по данному делу, текст несостоявшегося заявления Тагирова A.M., привлечь Колпакову Н.К.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ители заинтересованных лиц с требованиями заявителя не соглас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дом вынесено вышеприведенное решение, которое в кассационной жалобе Тагиров A.M. просит отменить, считая его неправиль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ив материалы дела, обсудив доводы кассационной жалобы, судебная коллегия не находит оснований для отмены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дом было установлено и не оспаривалось лицами, участвующими в деле, что всем кандидатам в депутаты Думы МО «гор. Лесной» в соответствии с требованиями ст.ст. 50, 51 ФЗ «Об основных гарантиях избирательных прав и права на участие в референдуме граждан РФ», ст.ст. 65, 66 Избирательного Кодекса Свердловской области было установлено 2 мин. бесплатного эфирного времени для выступления на телевидении при проведении предвыборной агитации. Заявитель не указывал, что использование им 1 мин. 50 сек. вместо 2 мин. нарушило его права., полагая, что нарушение его прав повлекли отказы гл. редактора ТВ и РВ и окружной избирательной комиссии № 1 г. Лесного в предоставлении ему дополнительно 30 сек. бесплатного эфирного времени наравне с кандидатом в депутаты Юровой Н.И., которой незаконно было предоставлено дополнительное время свыше 2 мин. установленных для всех кандид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ывая в удовлетворении заявления Тагирову A.M., суд правильно исходил из того, что при проведении предвыборной агитации установленные всем кандидатам в депутаты 2 мин бесплатного эфирного времени заявителю были предоставлены, он реализовал свое право при отсутствии каких-либо нарушений, а установление нарушения порядка проведения предвыборной агитации в отношении другого кандидата в депутаты — Юровой Н.И не влечет предоставление дополнительного эфирного времени кандидату Тагирову A.M., поскольку законом такой способ защиты прав не предусмотрен и такое предоставление заявителю эфирного времени свыше установленного наравне всем кандидатам в депутаты, также повлекло бы нарушение порядка проведения предвыборной агитации, которое было констатировано в отношении кандидата Юровой Н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их обстоятельствах суд пришел к правильному выводу о том, что отказы в предоставлении заявителю дополнительно 30 сек. бесплатного эфирного времени свыше установленного для всех кандидатов в депутаты бесплатного эфирного времени — 2 мин. не влечет нарушение прав заявителя и обоснованно отказал ему в удовлетворении треб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в изложенного оснований для отмены решения по доводам кассационной жалобы не име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360, 361, 366, 367 ГПК РФ, судебная коллег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городского суда г. Лесного от 07 апреля 2004 года оставить без изменения, кассационную жалобу — без удовле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33:00Z</dcterms:created>
  <dc:creator>Customer</dc:creator>
  <dc:description/>
  <cp:keywords/>
  <dc:language>en-US</dc:language>
  <cp:lastModifiedBy>Customer</cp:lastModifiedBy>
  <dcterms:modified xsi:type="dcterms:W3CDTF">2010-05-06T15:34:00Z</dcterms:modified>
  <cp:revision>1</cp:revision>
  <dc:subject/>
  <dc:title>Дело № 33-3821-</dc:title>
</cp:coreProperties>
</file>