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spacing w:lineRule="auto" w:line="240"/>
        <w:rPr>
          <w:sz w:val="24"/>
        </w:rPr>
      </w:pPr>
      <w:r>
        <w:rPr>
          <w:sz w:val="24"/>
        </w:rPr>
        <w:t>РЕШЕНИЕ</w:t>
      </w:r>
    </w:p>
    <w:p>
      <w:pPr>
        <w:pStyle w:val="Heading5"/>
        <w:keepNext w:val="false"/>
        <w:widowControl w:val="false"/>
        <w:spacing w:lineRule="auto" w:line="240"/>
        <w:rPr>
          <w:sz w:val="24"/>
        </w:rPr>
      </w:pPr>
      <w:r>
        <w:rPr>
          <w:sz w:val="24"/>
        </w:rPr>
        <w:t>ИМЕНЕМ РОССИЙСКОЙ ФЕДЕРАЦИИ</w:t>
      </w:r>
    </w:p>
    <w:p>
      <w:pPr>
        <w:pStyle w:val="Normal"/>
        <w:widowControl w:val="false"/>
        <w:ind w:firstLine="709"/>
        <w:jc w:val="center"/>
        <w:rPr>
          <w:sz w:val="24"/>
        </w:rPr>
      </w:pPr>
      <w:r>
        <w:rPr>
          <w:sz w:val="24"/>
        </w:rPr>
      </w:r>
    </w:p>
    <w:p>
      <w:pPr>
        <w:pStyle w:val="Normal"/>
        <w:widowControl w:val="false"/>
        <w:ind w:firstLine="709"/>
        <w:jc w:val="center"/>
        <w:rPr/>
      </w:pPr>
      <w:r>
        <w:rPr/>
        <w:t>пос. Оричи</w:t>
        <w:tab/>
        <w:tab/>
        <w:tab/>
        <w:tab/>
        <w:tab/>
        <w:tab/>
        <w:tab/>
        <w:tab/>
        <w:t>6 марта 2006 года</w:t>
      </w:r>
    </w:p>
    <w:p>
      <w:pPr>
        <w:pStyle w:val="Normal"/>
        <w:widowControl w:val="false"/>
        <w:ind w:firstLine="709"/>
        <w:jc w:val="center"/>
        <w:rPr/>
      </w:pPr>
      <w:r>
        <w:rPr/>
      </w:r>
    </w:p>
    <w:p>
      <w:pPr>
        <w:pStyle w:val="Normal"/>
        <w:widowControl w:val="false"/>
        <w:ind w:firstLine="709"/>
        <w:jc w:val="both"/>
        <w:rPr/>
      </w:pPr>
      <w:r>
        <w:rPr/>
        <w:tab/>
        <w:t>Оричевский районный суд Кировской области в составе:</w:t>
      </w:r>
    </w:p>
    <w:p>
      <w:pPr>
        <w:pStyle w:val="Normal"/>
        <w:widowControl w:val="false"/>
        <w:ind w:firstLine="709"/>
        <w:jc w:val="both"/>
        <w:rPr/>
      </w:pPr>
      <w:r>
        <w:rPr/>
        <w:t>председательствующего судьи Васильева С.В.</w:t>
      </w:r>
    </w:p>
    <w:p>
      <w:pPr>
        <w:pStyle w:val="Normal"/>
        <w:widowControl w:val="false"/>
        <w:ind w:firstLine="709"/>
        <w:jc w:val="both"/>
        <w:rPr/>
      </w:pPr>
      <w:r>
        <w:rPr/>
        <w:t>с участием прокурора прокуратуры Оричевского района Небишь А.А.,</w:t>
      </w:r>
    </w:p>
    <w:p>
      <w:pPr>
        <w:pStyle w:val="Normal"/>
        <w:widowControl w:val="false"/>
        <w:ind w:firstLine="709"/>
        <w:jc w:val="both"/>
        <w:rPr/>
      </w:pPr>
      <w:r>
        <w:rPr/>
        <w:t>при секретаре Сергеевой Т.Е.</w:t>
      </w:r>
    </w:p>
    <w:p>
      <w:pPr>
        <w:pStyle w:val="Normal"/>
        <w:widowControl w:val="false"/>
        <w:ind w:firstLine="709"/>
        <w:jc w:val="both"/>
        <w:rPr>
          <w:b/>
          <w:b/>
        </w:rPr>
      </w:pPr>
      <w:r>
        <w:rPr/>
        <w:t xml:space="preserve">рассмотрев в открытом судебном заседании гражданское дело по заявлению Тырыкиной Светланы Леонидовны об отмене решения  Оричевской избирательной комиссии о регистрации кандидата в депутаты Оричевской районной думы Смирнова Вячеслава Федоровича – главы администрации Оричевского района в связи с неоднократным использованием преимуществ должностного и служебного положения в предвыборных целях, </w:t>
      </w:r>
    </w:p>
    <w:p>
      <w:pPr>
        <w:pStyle w:val="Normal"/>
        <w:widowControl w:val="false"/>
        <w:ind w:firstLine="709"/>
        <w:jc w:val="center"/>
        <w:rPr>
          <w:b/>
          <w:b/>
        </w:rPr>
      </w:pPr>
      <w:r>
        <w:rPr>
          <w:b/>
        </w:rPr>
      </w:r>
    </w:p>
    <w:p>
      <w:pPr>
        <w:pStyle w:val="Normal"/>
        <w:widowControl w:val="false"/>
        <w:jc w:val="center"/>
        <w:rPr>
          <w:b/>
          <w:b/>
        </w:rPr>
      </w:pPr>
      <w:r>
        <w:rPr>
          <w:b/>
        </w:rPr>
        <w:t>УСТАНОВИЛ:</w:t>
      </w:r>
    </w:p>
    <w:p>
      <w:pPr>
        <w:pStyle w:val="Normal"/>
        <w:widowControl w:val="false"/>
        <w:ind w:firstLine="709"/>
        <w:jc w:val="both"/>
        <w:rPr>
          <w:b/>
          <w:b/>
        </w:rPr>
      </w:pPr>
      <w:r>
        <w:rPr>
          <w:b/>
        </w:rPr>
      </w:r>
    </w:p>
    <w:p>
      <w:pPr>
        <w:pStyle w:val="Normal"/>
        <w:widowControl w:val="false"/>
        <w:ind w:firstLine="709"/>
        <w:jc w:val="both"/>
        <w:rPr>
          <w:b/>
          <w:b/>
        </w:rPr>
      </w:pPr>
      <w:r>
        <w:rPr/>
        <w:t>Кандидат в депутаты Оричевской районной Думы 3 созыва, зарегистрированный по Быстрицкому многомандатному избирательному округу №2, Тырыкина С.Л. обратилась  в суд с заявлением об отмене решения  Оричевской избирательной комиссии о регистрации кандидата в депутаты Оричевской районной думы Смирнова Вячеслава Федоровича – главы администрации Оричевского района в связи с неоднократным использованием преимуществ должностного и служебного положения в предвыборных целях.</w:t>
      </w:r>
    </w:p>
    <w:p>
      <w:pPr>
        <w:pStyle w:val="Normal"/>
        <w:widowControl w:val="false"/>
        <w:ind w:firstLine="709"/>
        <w:jc w:val="both"/>
        <w:rPr/>
      </w:pPr>
      <w:r>
        <w:rPr/>
        <w:t xml:space="preserve">В обоснование заявленных требований Тырыкина С.Л. указала, что кандидат в депутаты районной думы Смирнов В. Ф., подавший документы в территориальную избирательную комиссию 04.02.2006 года и зарегистрированный как кандидат в депутаты Оричевской районной Думы по 2 избирательному округу 14.02.2006 года неоднократной злоупотребил своим служебным положением и использовал свои должностные полномочия – главы администрации Оричевского района и главы Оричевского района.  </w:t>
      </w:r>
    </w:p>
    <w:p>
      <w:pPr>
        <w:pStyle w:val="Normal"/>
        <w:widowControl w:val="false"/>
        <w:ind w:firstLine="709"/>
        <w:jc w:val="both"/>
        <w:rPr/>
      </w:pPr>
      <w:r>
        <w:rPr/>
        <w:t>Ссылаясь на  п. 1 ст. 5, ст. 39, п. 1 ст. 40, п. 5 «а, г, з» ст. 40 Федерального закона «Об основных гарантиях избирательных прав и права на участие в референдуме граждан Российской Федерации» от 12 июня 2002 года N 67-ФЗ, а также ст. ст. 31 и 33 Закона Кировской области «О выборах депутатов представительных органов и глав муниципальных образований в Кировской области» от 28 июля 2005 года № 346 ЗО, заявитель указывает, что кандидатом в депутаты Оричевской районной Думы, зарегистрированным по 2 избирательному округу, Смирновым В.Ф. допущены неоднократные нарушения  выборного законодательства.</w:t>
      </w:r>
    </w:p>
    <w:p>
      <w:pPr>
        <w:pStyle w:val="Normal"/>
        <w:widowControl w:val="false"/>
        <w:ind w:firstLine="709"/>
        <w:jc w:val="both"/>
        <w:rPr/>
      </w:pPr>
      <w:r>
        <w:rPr/>
        <w:t>Так постановлением главы администрации района от 31.01.2006 года № 33 «О рабочей группе» был утвержден график выезда членов рабочей группы по подготовке и проведению выборов и кураторов, представителей администрации, закрепленных за избирательными округами, где Смирнов В.Ф., закрепил за собой округ, по которому в последствии выдвинул свою кандидатуру и проводил предвыборную  агитацию.</w:t>
      </w:r>
    </w:p>
    <w:p>
      <w:pPr>
        <w:pStyle w:val="Normal"/>
        <w:widowControl w:val="false"/>
        <w:ind w:firstLine="708"/>
        <w:jc w:val="both"/>
        <w:rPr/>
      </w:pPr>
      <w:r>
        <w:rPr/>
        <w:t>Так, например, в соответствии с графиком выезда, не будучи на тот момент  зарегистрированным в качестве кандидата в депутаты, глава района Смирнов В.Ф. приехал на служебной машине на встречу с избирателями во 2 избирательном округе, которая состоялась 03.02.2006 года в 14 часов в доме культуры пос. Торфяной. Его сопровождали заместитель главы администрации района Юрьева Р.С., заведующая организационным отделом Глушкова Л.С., которые вместе с главой района  познакомили собравшихся избирателей с ежегодным посланием главы района, что никогда ране в не предвыборный период не делалось и по другим избирательным округам не проводилось, то есть занимались предвыборной агитацией с использованием служебного положения, грубо нарушая п. 4 ст. 40 и пп. Б п. 7 ст. 48 Закона № 67-ФЗ.</w:t>
      </w:r>
    </w:p>
    <w:p>
      <w:pPr>
        <w:pStyle w:val="Normal"/>
        <w:widowControl w:val="false"/>
        <w:ind w:firstLine="709"/>
        <w:jc w:val="both"/>
        <w:rPr/>
      </w:pPr>
      <w:r>
        <w:rPr/>
        <w:t>27.01.2006 года на заседании  Оричевской районной Думы главой  района было зачитано перед депутатами и приглашенными, а второго февраля 2006 года в районной газете «Искра» № 12 было опубликовано «Ежегодное послание главы Оричевского района Смирнова В.Ф. о социально-экономическом развитии района в 2005 году и основных направлениях деятельности администрации района в 2006 году», в котором был сделан отчет о проделанной работе, предстоящих задачах, обращении к избирателям, что являлось в соответствии с п. 2 ст. 48 Закона № 67-ФЗ предвыборной агитацией.   Публикация данного Послания оплачена за счет средств районного бюджета в нарушение п. 5 ст. 48 Закона № 67-ФЗ. В соответствии с п. 8 ст. 48 указанного закона лицам, замещающим выборные муниципальные должности, запрещается проводить  предвыборную агитацию в периодических печатных изданиях, за  исключением случаев, если указанные лица зарегистрированы в качестве кандидатов в депутаты.</w:t>
      </w:r>
    </w:p>
    <w:p>
      <w:pPr>
        <w:pStyle w:val="Normal"/>
        <w:widowControl w:val="false"/>
        <w:ind w:firstLine="709"/>
        <w:jc w:val="both"/>
        <w:rPr/>
      </w:pPr>
      <w:r>
        <w:rPr/>
        <w:t>На встречу с избирателями во 2 избирательном округе, которая состоялась  08.02.2006 года в 15 часов в с. Быстрица в доме культуры, кандидат в депутаты Смирнов В.Ф. приехал на служебной машине в сопровождении заместителя главы администрации Юрьевой Р.С., заведующей организационным отделом Глушковой Л.С. и начальника  управления по делам молодежи Кировской области Береснева Р.А.. Кандидат в депутаты Смирнов В.Ф. познакомил  собравшихся избирателей с отчетом о проделанной работе. Заведующая организационным отделом Глушкова Л.С. в своем выступлении озвучила, «что она счастлива тем, что приехала работать в район, которым руководит Смирнов В.Ф.», то есть агитировала голосовать за данного  кандидата.</w:t>
      </w:r>
    </w:p>
    <w:p>
      <w:pPr>
        <w:pStyle w:val="Normal"/>
        <w:widowControl w:val="false"/>
        <w:ind w:firstLine="709"/>
        <w:jc w:val="both"/>
        <w:rPr/>
      </w:pPr>
      <w:r>
        <w:rPr/>
        <w:t>На встречу с избирателями во 2 избирательном округе, которая состоялась 14.02.2006 года в 10 часов 30 минут в доме животноводов СПК племзавод «Гарский» кандидат в депутаты Смирнов В.Ф. приехал на служебной машине в сопровождении начальника организационного отдела Глушковой Л.С., председателя районного совета ветеранов Лобастова Г.И.. Заведующая организационным отделом Глушкова Л.С. в своем выступлении также агитировала голосовать  за кандидата Смирнова В.Ф.</w:t>
      </w:r>
    </w:p>
    <w:p>
      <w:pPr>
        <w:pStyle w:val="Normal"/>
        <w:widowControl w:val="false"/>
        <w:ind w:firstLine="709"/>
        <w:jc w:val="both"/>
        <w:rPr/>
      </w:pPr>
      <w:r>
        <w:rPr/>
        <w:t>На встречу с избирателями во 2 избирательном округе, которая состоялась 14.02.2006 года в 13 часов в доме культуры в пос. Зенгино кандидат в депутаты Смирнов В.Ф. приехал на служебной машине в сопровождении начальника организационного отдела Глушковой Л.С., председателя районного совета ветеранов Лобастова Г.И.. Кандидат в депутаты Смирнов В.Ф. познакомил собравшихся избирателей с отчетом о проделанной работе и огласил свои предвыборные лозунги, при этом Глушкова Л.С. в своем выступлении также агитировала голосовать  за кандидата Смирнова В.Ф..</w:t>
      </w:r>
    </w:p>
    <w:p>
      <w:pPr>
        <w:pStyle w:val="Normal"/>
        <w:widowControl w:val="false"/>
        <w:ind w:firstLine="709"/>
        <w:jc w:val="both"/>
        <w:rPr/>
      </w:pPr>
      <w:r>
        <w:rPr/>
        <w:t>На встречу с избирателями во 2 избирательном округе, которая состоялась 16.02.2006 года в 15 часов в Стрижевской средней школе № 1 пос. Торфяной кандидат в депутаты Смирнов В.Ф. приехал на  служебной машине в сопровождении начальника организационного отдела  Глушковой Л.С.. Кандидат в депутаты Смирнов В.Ф. познакомил собравшихся избирателей с отчетом о проделанной работе и огласил свои предвыборные лозунги, Глушкова Л.С. в своем выступлении агитировала голосовать за кандидата Смирнова В.Ф..</w:t>
      </w:r>
    </w:p>
    <w:p>
      <w:pPr>
        <w:pStyle w:val="Normal"/>
        <w:widowControl w:val="false"/>
        <w:ind w:firstLine="709"/>
        <w:jc w:val="both"/>
        <w:rPr/>
      </w:pPr>
      <w:r>
        <w:rPr/>
        <w:t>В газете «Искра» от 14.02.2006 года  № 17, от 21.02.2006 года № 20 продолжалось освещение деятельности главы администрации Оричевского района Смирнова В.Ф., а также было опубликовано поздравление от имени главы администрации района ветеранам Афганистана в номере 18 от 16.02.2006 года, что является нарушением пп. 3 п. 5 ст.40 Закона № 67-ФЗ.</w:t>
      </w:r>
    </w:p>
    <w:p>
      <w:pPr>
        <w:pStyle w:val="Normal"/>
        <w:widowControl w:val="false"/>
        <w:ind w:firstLine="709"/>
        <w:jc w:val="both"/>
        <w:rPr/>
      </w:pPr>
      <w:r>
        <w:rPr/>
        <w:t xml:space="preserve">Также были разосланы поздравительные открытки ветеранам афганской войны за подписью главы администрации района от 15.02.2006 года, в нарушение пп. «з» п. 5 ст. 40 Закона № 67-ФЗ, которые приобретены не за счет избирательного фонда кандидата, то есть использовались незаконно в качестве предвыборной агитации. </w:t>
      </w:r>
    </w:p>
    <w:p>
      <w:pPr>
        <w:pStyle w:val="Normal"/>
        <w:widowControl w:val="false"/>
        <w:ind w:firstLine="709"/>
        <w:jc w:val="both"/>
        <w:rPr/>
      </w:pPr>
      <w:r>
        <w:rPr/>
        <w:t xml:space="preserve">В судебном заседании Тырыкина  С.Л., и ее представитель Нургалин В.Р., поддерживая заявленное требование, привели в его обоснование указанные в заявлении доводы. Дополнительно Тырыкина С.Л. пояснила, что  считает, что закрепление за собой  2 избирательного округа в графике  выезда  членов рабочей группы по подготовке и проведению выборов и кураторов Смирновым В.Ф. сделано умышленно, поскольку на  собрании  местного отделения партии «Единая Россия», состоявшемся  27.01.2006 года  было принято решение  о выдвижении Смирнова кандидатом в депутаты по 2 избирательному округу.  Выступая в пос. Торфяном и в с. Быстрица избиратели задавали вопросы  Смирнову, давали напутствия, на что он обещал выполнить их просьбы. Выступая в пос. Зенгино  Смирнов обещал, что он пошлет  московского депутата, который ответит  избирателям на интересующие их вопросы  о местном самоуправлении. Насколько ей известно, такой  депутат приезжал. Считает, что Смирнов  как глава района мог вести себя  более корректно, в части предвыборной агитации. Она пыталась разослать, отпечатанные на личном принтере  открытки, хотела поздравить  ветеранов  Великой  отечественной  войны, однако председатель территориальной избирательной комиссии запретил это сделать. </w:t>
      </w:r>
    </w:p>
    <w:p>
      <w:pPr>
        <w:pStyle w:val="Normal"/>
        <w:widowControl w:val="false"/>
        <w:ind w:firstLine="709"/>
        <w:jc w:val="both"/>
        <w:rPr/>
      </w:pPr>
      <w:r>
        <w:rPr/>
        <w:t>Представитель  Нургалин В.Р. в своем выступлении подчеркнул, что  пп. Б п. 7 ст. 48 Федерального закона №  запрещает проводить предвыборную агитацию лицам, занимающим муниципальную должность, при исполнении ими своих служебных обязанностей.</w:t>
      </w:r>
    </w:p>
    <w:p>
      <w:pPr>
        <w:pStyle w:val="Normal"/>
        <w:widowControl w:val="false"/>
        <w:ind w:firstLine="709"/>
        <w:jc w:val="both"/>
        <w:rPr/>
      </w:pPr>
      <w:r>
        <w:rPr/>
        <w:t>Кандидат в депутаты Оричевской районной  Думы 3 созыва, зарегистрированный по Быстрицкому многомандатному округу № 2, Смирнов В.Ф., извещенный о времени и месте  рассмотрения заявления, в судебное заседание не явился.</w:t>
      </w:r>
    </w:p>
    <w:p>
      <w:pPr>
        <w:pStyle w:val="Normal"/>
        <w:widowControl w:val="false"/>
        <w:ind w:firstLine="709"/>
        <w:jc w:val="both"/>
        <w:rPr/>
      </w:pPr>
      <w:r>
        <w:rPr/>
        <w:t>Председатель территориальной избирательной  комиссии Оричевского района Чагин Н.Н. пояснил, что  в  газете «Искра» от 17.12.2005 года  было опубликовано решение районной Думы  о назначении  выборов  в Оричевскую районную Думу 3 созыва. Смирнов В.Ф. обратился  с заявлением о регистрации  в качестве кандидата в депутаты  районной Думы  в ТИК 4 февраля 2006 года. Решением Оричевской  территориальной избирательной комиссии  Смирнов был зарегистрирован  в качестве кандидата в депутаты  14 февраля 2006 года примерно в 12 часов. В связи с заявлением  Нургалина В.Р., поступившим в ТИК 20  февраля 2006 года, о нарушениях со стороны  кандидата в депутаты Смирнова В.Ф. ТИК проводилась проверка фактов, изложенных в заявлении. Те же самые факты изложены и в заявлении, поданном в суд Тырыкиной С.Л.. ТИК было установлено при проведении проверки, что изложенные в заявлении действия были произведены в период с 3.02.2006 года по 16.02.2006 года. В этот период Смирнов являлся действующим главой администрации Оричевского района. В отпуск Смирнов В.Ф. ушел 20.02.2006 года. Ежегодное послание прописано в Уставе района, где указано, что глава ежегодно выступает с посланием, которое публикуется как документ принятый районной Думой и затрагивающий интересы и свободы большой группы жителей района. Поздравление воинам-афганцам традиционное. Комиссией были взяты официальные объяснения от большого круга людей, и факт агитации со стороны Смирнова и Глушковой на встречах с избирателями не нашел своего подтверждения. Обращение  к избирателем  в конце своего послания ТИК посчитала правомерным, так как глава района был избран избирателями на предыдущих выборах и именно к ним он и обратился в своем послании. Смирнов был зарегистрирован в качестве кандидата на десятый день после обращения с заявлением в ТИК по его просьбе, так как  в то время стояли сильные морозы, и он не мог уйти в отпуск. Право комиссии рассмотреть заявление о регистрации кандидатом в депутаты в десятидневный срок.</w:t>
      </w:r>
    </w:p>
    <w:p>
      <w:pPr>
        <w:pStyle w:val="Normal"/>
        <w:widowControl w:val="false"/>
        <w:ind w:firstLine="709"/>
        <w:jc w:val="both"/>
        <w:rPr/>
      </w:pPr>
      <w:r>
        <w:rPr/>
        <w:t>Заслушав заявителя Тырыкину С.Л., ее представителя Нургалина В.Р., председателя территориальной избирательной комиссии  Оричевского района  Чагина Н.Н., допросив свидетелей Смирнова В.С., Жаворонкову Е.В., Глушкову  Л.С., исследовав  материалы дела,  выслушав заключение прокурора Небишь А.А., полагавшего заявление  Тырыкиной С.Л. не подлежащим удовлетворению,  суд не находит  оснований для  отмены решения Оричевской  районной избирательной комиссии о регистрации кандидата в депутаты Оричевской районной Думы  3 созыва Смирнова В.Ф. по следующим основаниям.</w:t>
      </w:r>
    </w:p>
    <w:p>
      <w:pPr>
        <w:pStyle w:val="3"/>
        <w:widowControl w:val="false"/>
        <w:ind w:firstLine="709"/>
        <w:rPr>
          <w:sz w:val="24"/>
        </w:rPr>
      </w:pPr>
      <w:r>
        <w:rPr>
          <w:sz w:val="24"/>
        </w:rPr>
        <w:t xml:space="preserve">В ст. 2 Федерального закона «Об основных гарантиях избирательных прав и права на участие в референдуме граждан Российской Федерации» даны значения применяемых в законе терминов и понятий.  Под понятием  «кандидат» понимается  лицо, выдвинутое в установленном  настоящим  Федеральным законом, иным законом порядке в качестве претендента на  замещаемую посредством прямых выборов  должность или  членство в органе (палате органа) государственной  власти или органе  местного самоуправления либо зарегистрированное соответствующей избирательной комиссией в качестве кандидата. Под «избирательной  кампанией кандидата»» понимается деятельность, направленная на достижение определенного результата на выборах и осуществляемая в период со дня выдвижения кандидата до дня предоставления итогового финансового отчета кандидатом. </w:t>
      </w:r>
    </w:p>
    <w:p>
      <w:pPr>
        <w:pStyle w:val="Normal"/>
        <w:widowControl w:val="false"/>
        <w:ind w:firstLine="709"/>
        <w:jc w:val="both"/>
        <w:rPr/>
      </w:pPr>
      <w:r>
        <w:rPr/>
        <w:t xml:space="preserve">Суду представлена выдержка из ежегодного послания главы  Оричевского района В.Ф. Смирнова о социально-экономическом развитии района в 2005 году и основных направлениях деятельности администрации района в 2006 году. Указанное послание было опубликовано  в  газете «Искра» № 12  от 2 февраля 2006 года. </w:t>
      </w:r>
    </w:p>
    <w:p>
      <w:pPr>
        <w:pStyle w:val="Normal"/>
        <w:widowControl w:val="false"/>
        <w:ind w:firstLine="709"/>
        <w:jc w:val="both"/>
        <w:rPr/>
      </w:pPr>
      <w:r>
        <w:rPr/>
        <w:t xml:space="preserve">Данное ежегодное послание содержит  сведения о бюджетной системе  района,  об управлении муниципальным имуществом, развитии промышленности, о сельском  хозяйстве, здравоохранении, ЖКХ, физкультуре и спорте и т.д., то есть  информацию о  социально-экономическом развитии района. </w:t>
      </w:r>
    </w:p>
    <w:p>
      <w:pPr>
        <w:pStyle w:val="3"/>
        <w:widowControl w:val="false"/>
        <w:ind w:firstLine="709"/>
        <w:rPr>
          <w:sz w:val="24"/>
        </w:rPr>
      </w:pPr>
      <w:r>
        <w:rPr>
          <w:sz w:val="24"/>
        </w:rPr>
        <w:t xml:space="preserve">В силу ст. 25, ст. 27 ч. 3 п. 2, ст. 34 п. 8 Устава  муниципального образования «Оричевский район Кировской области», принятого Оричевской районной Думой  28 февраля 2003 года глава района обязан  ежегодно отчитываться перед избирателями, а также перед  депутатами районной Думы о своей деятельности не реже одного раза в год, в том числе, в форме  ежегодного  доклада (послания) о социально-экономическом положении района и основных направлениях деятельности администрации района. </w:t>
      </w:r>
    </w:p>
    <w:p>
      <w:pPr>
        <w:pStyle w:val="Normal"/>
        <w:widowControl w:val="false"/>
        <w:ind w:firstLine="709"/>
        <w:jc w:val="both"/>
        <w:rPr/>
      </w:pPr>
      <w:r>
        <w:rPr/>
        <w:t xml:space="preserve">В связи с изложенным суд не расценивает обращение главы Оричевского района с ежегодным посланием к избирателям как использование с его стороны преимуществ должностного положения в период избирательной кампании, а является прямым исполнением  своих должностных обязанностей. Суд считает, что до 14 февраля 2006 года, то есть до  регистрации Смирнова В.Ф. в качестве кандидата в депутаты Оричевской районной Думы 3 созыва, деятельность Смирнова В.Ф. в исполнении им своих должностных обязанностей ничем не была ограничена. </w:t>
      </w:r>
    </w:p>
    <w:p>
      <w:pPr>
        <w:pStyle w:val="Normal"/>
        <w:widowControl w:val="false"/>
        <w:ind w:firstLine="709"/>
        <w:jc w:val="both"/>
        <w:rPr/>
      </w:pPr>
      <w:r>
        <w:rPr/>
        <w:t>В судебном заседании свидетель Смирнов В.С., допрошенный по ходатайству заявителя, пояснил, что 3 февраля 2006 года он присутствовал  на  встрече в ДК  пос. Торфяной. На встрече присутствовали глава района Смирнов В.Ф.,  Юрьева, Глушкова, Сайгораева, глава  местной администрации Епишева. В своем выступлении Смирнов озвучил свое ежегодное послание, говорил о сельском хозяйстве, что-то говорил о социальной политике, о помощи молодым семьям, то есть делал отчет о проделанной работе. Глушкова в своем выступлении  называла фамилию Смирнова, но в связи с чем она ее называла сказать не может. Позднее после собрания, он подошел к Смирнову поговорить по  производственным вопросам, и тогда Смирнов высказал свои сомнения,  стоит ли ему регистрироваться  по данному избирательному округу.</w:t>
      </w:r>
    </w:p>
    <w:p>
      <w:pPr>
        <w:pStyle w:val="Normal"/>
        <w:widowControl w:val="false"/>
        <w:ind w:firstLine="709"/>
        <w:jc w:val="both"/>
        <w:rPr/>
      </w:pPr>
      <w:r>
        <w:rPr/>
        <w:t xml:space="preserve">Свидетель  Жаворонкова Е.В., также допрошенная по ходатайству Тырыкиной С.Л., пояснила, что  присутствовала на собрании 14 февраля 2006 года в 13 часов в ДК пос. Зенгино. На встрече был Смирнов, Глушкова и  председатель совета ветеранов  Лобастов. Из кандидатов в депутаты присутствовали  Шпикин и Тырыкина. Смирнов ознакомил избирателей с отчетом о проделанной работе При этом он говорил лозунги «Вся власть народу!», «Не разрушать, а созидать!». Эти лозунги она расценила  как предвыборные. Также Смирнов сказал, что сегодня, то есть 14 февраля, он будет зарегистрирован как кандидат в депутаты. Глушкова  рассказала о порядке проведения выборов и в заключение отметила, что она рада работать на Оричевской  земле, потому что  районом руководит Смирнов. Смирнов в своем выступлении призывал избирателей прийти на выборы и проголосовать, но не говорил за  кого. Глушкова также не призывала голосовать за Смирнова. Отвечая на вопросы из зала, Смирнов пообещал, что он пришлет московского депутата, который ответит на вопросы по местному самоуправлению. Смирнов ничего не говорил о том, что будет, если его выберут. </w:t>
      </w:r>
    </w:p>
    <w:p>
      <w:pPr>
        <w:pStyle w:val="Normal"/>
        <w:widowControl w:val="false"/>
        <w:ind w:firstLine="709"/>
        <w:jc w:val="both"/>
        <w:rPr/>
      </w:pPr>
      <w:r>
        <w:rPr/>
        <w:t xml:space="preserve">Свидетель Глушкова Л.С. суду пояснила, что график выезда членов рабочей группы по подготовке и проведению выборов и кураторов, представителей администрации, закрепленных за избирательными округами, в последствии утвержденный главой администрации района, составлялся ею. Сам глава района с просьбой закрепить за ним  Быстрицкий избирательный округ не обращался. Согласно графика, 3 февраля в ДК пос. Торфяной,  8 февраля  в ДК  с. Быстрица, 14 февраля  в ДК пос. Зенгино и в доме животноводов СПК «Гарский»  16 февраля  в  Стрижевской  средней школе № 1 пос. Торфяной, она совместно с  главой  встречалась с избирателями. При каждой встрече Смирнов  рассказывал о социально-экономическом  развитии района, то есть озвучивал ежегодное послание. Она, в свою очередь, рассказывала о процедуре голосования.  Никакой агитации, как со стороны Смирнова, так и с ее стороны не было. Смирнов озвучил лишь, что, работая главой района, он руководствуется правилом: «Не разрушать, а созидать.» При встрече в с. Быстрица, после того как из зала прозвучала фраза, о том, что не нужно сравнивать Оричевский район с плохими районами, она ответила, что счастлива, что живет в Оричевском районе, поскольку, когда приезжаешь в Правительство области, то прекрасно понимаешь, как обстоят дела в районе. Слов о том, что районом руководит Смирнов, не говорила. </w:t>
      </w:r>
    </w:p>
    <w:p>
      <w:pPr>
        <w:pStyle w:val="Normal"/>
        <w:widowControl w:val="false"/>
        <w:ind w:firstLine="709"/>
        <w:jc w:val="both"/>
        <w:rPr/>
      </w:pPr>
      <w:r>
        <w:rPr/>
        <w:t xml:space="preserve">Оценивая изложенные выше доказательства в их совокупности, суд приходит к выводу, что  выступления  главы Оричевского района  Смирнова В.Ф. на встречах с  населением  пос. Торфяной 3 февраля 2006 года, с. Быстрица 8 февраля 2006 года, а также  14  февраля 2006 года  в СХПК «Гарский» и п. Зенгино, не содержали элементов предвыборной агитации,  а содержали оценку социально-экономического  развития района, что  Смирнов, как  действующий глава,  района был вправе  делать.  </w:t>
        <w:tab/>
        <w:t>Доказательств  привлечения Смирновым В.Ф., находящихся в его подчинении муниципальных служащих, к осуществлению в служебное  (рабочее) время  деятельности способствующей выдвижению кандидата или избранию кандидата, суду не представлено, поскольку не представлено доказательств, свидетельствующих о совершении заведующей организационным отделом администрации района Глушковой Л.С. или иным  муниципальным служащим,  действий, высказываний, имевших целью побудить или побуждающих избирателей к голосованию за Смирнова В.Ф. как кандидата в депутаты.</w:t>
      </w:r>
    </w:p>
    <w:p>
      <w:pPr>
        <w:pStyle w:val="Normal"/>
        <w:widowControl w:val="false"/>
        <w:ind w:firstLine="709"/>
        <w:jc w:val="both"/>
        <w:rPr/>
      </w:pPr>
      <w:r>
        <w:rPr/>
        <w:t xml:space="preserve">Также, по мнению суда, не может расцениваться как использование Смирновым В.Ф. преимуществ должностного положения его поездки  на  служебном автомобиле 3, 8 и 14  февраля 2006 года, который использовался им в это время  для исполнения обязанностей главы администрации. </w:t>
      </w:r>
    </w:p>
    <w:p>
      <w:pPr>
        <w:pStyle w:val="Normal"/>
        <w:widowControl w:val="false"/>
        <w:ind w:firstLine="709"/>
        <w:jc w:val="both"/>
        <w:rPr/>
      </w:pPr>
      <w:r>
        <w:rPr/>
        <w:t>В то же время, суд расценивает поездку  Смирнова В.Ф. 16 февраля 2006 года в пос. Торфяной на служебном автомобиле, а также  его отчет перед избирателями о проделанной работы в должности главы администрации, нарушением пункта 1 ст. 40 Федерального закона «Об основных гарантиях избирательных прав и права на участие в референдуме граждан  Российской Федерации», поскольку к тому моменту он был  зарегистрирован  Оричевской территориальной избирательной комиссией в качестве кандидата  в депутаты Оричевской районной Думы 3 созыва по Быстрицкому избирательному многомандатному округу № 2 и должен был знать об этом. В то же время не установлено, что и при данной встрече Смирнов В.Ф., являясь зарегистрированным кандидатом, агитировал избирателей голосовать за него, либо против кого-то из кандидатов. В связи с че  не считает, данное нарушение грубым.</w:t>
      </w:r>
    </w:p>
    <w:p>
      <w:pPr>
        <w:pStyle w:val="Normal"/>
        <w:widowControl w:val="false"/>
        <w:ind w:firstLine="709"/>
        <w:jc w:val="both"/>
        <w:rPr/>
      </w:pPr>
      <w:r>
        <w:rPr/>
        <w:t>В судебном заседании были исследованы  публикации в газете «Искра» от 14 февраля 2006 года, 21 февраля 2006 года, которые, по мнению заявителя Тырыкиной С.Л., освещают деятельность главы администрации  района, что является нарушением п.п. «З» ст. 40 Федерального закона № 67-ФЗ.</w:t>
      </w:r>
    </w:p>
    <w:p>
      <w:pPr>
        <w:pStyle w:val="Normal"/>
        <w:widowControl w:val="false"/>
        <w:ind w:firstLine="709"/>
        <w:jc w:val="both"/>
        <w:rPr/>
      </w:pPr>
      <w:r>
        <w:rPr/>
        <w:t>В 17 номере газеты «Искра» от  14 февраля 2006 года  в рубрике «Официально» говорится о том, что  глава района Смирнов В.Ф.,  предупредив возможные возражения со стороны  конкурентов, подчеркнул, что уйдет в отпуск, как положено, никаких нарушений по закону не будет.</w:t>
      </w:r>
    </w:p>
    <w:p>
      <w:pPr>
        <w:pStyle w:val="Normal"/>
        <w:widowControl w:val="false"/>
        <w:ind w:firstLine="709"/>
        <w:jc w:val="both"/>
        <w:rPr/>
      </w:pPr>
      <w:r>
        <w:rPr/>
        <w:t>В 20 номере газеты «Искра» от  21 февраля 2006 года в рубрике «Официально» сообщается о том, что глава района, являясь зарегистрированным кандидатом в депутаты районной Думы, ушел в отпуск с 20 февраля. В начале планерки Смирнов В.Ф.  сообщил о том, что обязанности главы района он возлагает на Бронникова В.Б..</w:t>
      </w:r>
    </w:p>
    <w:p>
      <w:pPr>
        <w:pStyle w:val="Normal"/>
        <w:widowControl w:val="false"/>
        <w:ind w:firstLine="709"/>
        <w:jc w:val="both"/>
        <w:rPr/>
      </w:pPr>
      <w:r>
        <w:rPr/>
        <w:t xml:space="preserve">Проанализировав содержание данных публикаций, суд не   находит в них  информации, содержащей  агитацию, либо отчета о проделанной работе,  а потому не расценивает  их как нарушение  требований закона. </w:t>
      </w:r>
    </w:p>
    <w:p>
      <w:pPr>
        <w:pStyle w:val="Normal"/>
        <w:widowControl w:val="false"/>
        <w:ind w:firstLine="709"/>
        <w:jc w:val="both"/>
        <w:rPr/>
      </w:pPr>
      <w:r>
        <w:rPr/>
        <w:t xml:space="preserve">15 февраля 2006 года главой администрации Оричевского района  Смирновым В.Ф. была подписаны и направлены поздравления в адрес  ветеранов афганской войны. В газете «Искра» № 18 от 16 февраля 2006 года  опубликовано, подписанное главой администрации  Оричевского района Смирновым, председателем районного совета ветеранов Лобастовым и председателем районного отделения КООО «Российского Союза ветеранов Афганистана» поздравление в адрес участников боевых действий в Афганистане в связи с 17-летием  вывода советских войск с территории Афганистана. </w:t>
      </w:r>
    </w:p>
    <w:p>
      <w:pPr>
        <w:pStyle w:val="Normal"/>
        <w:widowControl w:val="false"/>
        <w:ind w:firstLine="709"/>
        <w:jc w:val="both"/>
        <w:rPr/>
      </w:pPr>
      <w:r>
        <w:rPr/>
        <w:t xml:space="preserve">В данных поздравлениях не содержится каких- либо элементов предвыборной агитации  в пользу Смирнова В.Ф., а потому данное поздравление, по мнению суда, обусловлено именно  осуществлением  на тот период времени  Смирновым функций главы  района. Данный  факт не может быть отнесен к случаям, предусмотренным п. 5 ст. 76 Федерального закона «Об основных гарантиях избирательных прав и права на участие в референдуме граждан Российской Федерации». </w:t>
      </w:r>
    </w:p>
    <w:p>
      <w:pPr>
        <w:pStyle w:val="Normal"/>
        <w:widowControl w:val="false"/>
        <w:ind w:firstLine="709"/>
        <w:jc w:val="both"/>
        <w:rPr/>
      </w:pPr>
      <w:r>
        <w:rPr/>
        <w:t>Учитывая изложенное выше, суд считает, что в период своей избирательной компании кандидатом в депутаты Оричевской районной Думы  3 созыва 16 февраля 2006 года Смирновым В.Ф. было допущено нарушение пункта 1 ст. 40 Федерального закона «Об основных гарантиях избирательных прав и права на участие в референдуме граждан Российской Федерации», однако данное нарушение нельзя расценивать как носящее  систематический и длящийся характер, а потому оно не является основанием для отмены решения Оричевской избирательной комиссии о регистрации кандидата в депутаты Оричевской районной думы Смирнова В. Ф..</w:t>
      </w:r>
    </w:p>
    <w:p>
      <w:pPr>
        <w:pStyle w:val="Normal"/>
        <w:widowControl w:val="false"/>
        <w:ind w:firstLine="709"/>
        <w:jc w:val="both"/>
        <w:rPr/>
      </w:pPr>
      <w:r>
        <w:rPr/>
        <w:t>На основании изложенного, руководствуясь  ст. ст. 194-198 ГПК РФ, суд</w:t>
      </w:r>
    </w:p>
    <w:p>
      <w:pPr>
        <w:pStyle w:val="Normal"/>
        <w:widowControl w:val="false"/>
        <w:ind w:firstLine="709"/>
        <w:jc w:val="both"/>
        <w:rPr/>
      </w:pPr>
      <w:r>
        <w:rPr/>
      </w:r>
    </w:p>
    <w:p>
      <w:pPr>
        <w:pStyle w:val="Normal"/>
        <w:widowControl w:val="false"/>
        <w:jc w:val="center"/>
        <w:rPr/>
      </w:pPr>
      <w:r>
        <w:rPr/>
        <w:t>Р Е Ш И Л:</w:t>
      </w:r>
    </w:p>
    <w:p>
      <w:pPr>
        <w:pStyle w:val="Normal"/>
        <w:widowControl w:val="false"/>
        <w:ind w:firstLine="709"/>
        <w:jc w:val="both"/>
        <w:rPr/>
      </w:pPr>
      <w:r>
        <w:rPr/>
      </w:r>
    </w:p>
    <w:p>
      <w:pPr>
        <w:pStyle w:val="Normal"/>
        <w:widowControl w:val="false"/>
        <w:ind w:firstLine="709"/>
        <w:jc w:val="both"/>
        <w:rPr/>
      </w:pPr>
      <w:r>
        <w:rPr/>
        <w:t>Отказать Тырыкиной Светлане Леонидовне в удовлетворении ее заявления об отмене решения Оричевской избирательной комиссии о регистрации кандидата в депутаты Оричевской районной думы Смирнова Вячеслава Федоровича – главы администрации Оричевского района в связи с неоднократным использованием преимуществ должностного и служебного положения в предвыборных целях.</w:t>
      </w:r>
    </w:p>
    <w:p>
      <w:pPr>
        <w:pStyle w:val="Normal"/>
        <w:widowControl w:val="false"/>
        <w:ind w:firstLine="709"/>
        <w:jc w:val="both"/>
        <w:rPr/>
      </w:pPr>
      <w:r>
        <w:rPr/>
        <w:t>На решение суда могут  быть поданы   жалобы  в Кировский областной суд  в течение пяти дней со дня принятия  судом  данного решения, путем подачи  жалоб через Оричевский районный суд.</w:t>
      </w:r>
    </w:p>
    <w:p>
      <w:pPr>
        <w:pStyle w:val="Normal"/>
        <w:widowControl w:val="false"/>
        <w:ind w:firstLine="709"/>
        <w:jc w:val="both"/>
        <w:rPr/>
      </w:pPr>
      <w:r>
        <w:rPr/>
      </w:r>
    </w:p>
    <w:p>
      <w:pPr>
        <w:pStyle w:val="3"/>
        <w:widowControl w:val="false"/>
        <w:rPr>
          <w:sz w:val="24"/>
        </w:rPr>
      </w:pPr>
      <w:r>
        <w:rPr>
          <w:sz w:val="24"/>
        </w:rPr>
        <w:t xml:space="preserve">Председательствующий </w:t>
        <w:tab/>
        <w:tab/>
        <w:tab/>
        <w:tab/>
        <w:tab/>
        <w:tab/>
        <w:tab/>
        <w:tab/>
        <w:t>Васильев С.В.</w:t>
      </w:r>
    </w:p>
    <w:p>
      <w:pPr>
        <w:pStyle w:val="Normal"/>
        <w:rPr>
          <w:sz w:val="24"/>
        </w:rPr>
      </w:pPr>
      <w:r>
        <w:rPr>
          <w:sz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18:00Z</dcterms:created>
  <dc:creator>Customer</dc:creator>
  <dc:description/>
  <cp:keywords/>
  <dc:language>en-US</dc:language>
  <cp:lastModifiedBy>Customer</cp:lastModifiedBy>
  <dcterms:modified xsi:type="dcterms:W3CDTF">2010-02-20T16:19:00Z</dcterms:modified>
  <cp:revision>1</cp:revision>
  <dc:subject/>
  <dc:title>РЕШЕНИЕ</dc:title>
</cp:coreProperties>
</file>