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18.jpeg" ContentType="image/jpeg"/>
  <Override PartName="/word/media/image7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56705" cy="10255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1025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56705" cy="10254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6705" cy="10254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807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56705" cy="10254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6705" cy="10254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552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5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7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47485" cy="97250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6850" cy="97243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6850" cy="9724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55pt;height:76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6850" cy="97243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6850" cy="9724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2502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20510" cy="984377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0510" cy="984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19875" cy="984313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9875" cy="9843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3pt;height:77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19875" cy="984313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9875" cy="9843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4377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4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79235" cy="968756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9235" cy="968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8600" cy="968756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0" cy="9687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05pt;height:762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8600" cy="968756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0" cy="9687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8756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8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2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56705" cy="1002220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1002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2920" cy="1002157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2920" cy="1002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78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2920" cy="1002157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2920" cy="1002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2220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2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56705" cy="971994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971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97980" cy="971994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7980" cy="9719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76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97980" cy="971994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7980" cy="9719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1994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1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56705" cy="997585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997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75450" cy="997585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5450" cy="997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78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75450" cy="997585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5450" cy="997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7585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7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56705" cy="1003998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1003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5595" cy="1003998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5595" cy="1003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79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5595" cy="1003998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5595" cy="1003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3998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3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56705" cy="978852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978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8310" cy="978852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8310" cy="978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77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8310" cy="978852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8310" cy="978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88525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8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56705" cy="10022205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1002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34175" cy="1002157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4175" cy="1002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78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34175" cy="1002157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4175" cy="1002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22205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2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56705" cy="9975850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997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8310" cy="9975850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8310" cy="997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78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8310" cy="9975850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8310" cy="997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75850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7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56705" cy="10200005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1020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54215" cy="10200005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215" cy="10200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803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54215" cy="10200005"/>
                            <wp:effectExtent l="0" t="0" r="0" b="0"/>
                            <wp:docPr id="4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215" cy="10200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00005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0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3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56705" cy="10058400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94195" cy="10058400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4195" cy="1005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79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94195" cy="10058400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4195" cy="1005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58400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56705" cy="10039985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1003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79895" cy="10039985"/>
                                  <wp:effectExtent l="0" t="0" r="0" b="0"/>
                                  <wp:docPr id="5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9895" cy="1003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79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79895" cy="10039985"/>
                            <wp:effectExtent l="0" t="0" r="0" b="0"/>
                            <wp:docPr id="5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9895" cy="1003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39985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3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56705" cy="9893935"/>
                <wp:effectExtent l="0" t="0" r="0" b="0"/>
                <wp:wrapTopAndBottom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989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5760" cy="9893300"/>
                                  <wp:effectExtent l="0" t="0" r="0" b="0"/>
                                  <wp:docPr id="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5760" cy="989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77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5760" cy="9893300"/>
                            <wp:effectExtent l="0" t="0" r="0" b="0"/>
                            <wp:docPr id="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5760" cy="989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93935"/>
                <wp:effectExtent l="0" t="0" r="0" b="0"/>
                <wp:wrapTopAndBottom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9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56705" cy="9902825"/>
                <wp:effectExtent l="0" t="0" r="0" b="0"/>
                <wp:wrapTopAndBottom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990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30060" cy="9902825"/>
                                  <wp:effectExtent l="0" t="0" r="0" b="0"/>
                                  <wp:docPr id="6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0060" cy="9902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77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30060" cy="9902825"/>
                            <wp:effectExtent l="0" t="0" r="0" b="0"/>
                            <wp:docPr id="6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0060" cy="9902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02825"/>
                <wp:effectExtent l="0" t="0" r="0" b="0"/>
                <wp:wrapTopAndBottom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0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56705" cy="9865995"/>
                <wp:effectExtent l="0" t="0" r="0" b="0"/>
                <wp:wrapTopAndBottom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986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0" cy="9865995"/>
                                  <wp:effectExtent l="0" t="0" r="0" b="0"/>
                                  <wp:docPr id="6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986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776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0" cy="9865995"/>
                            <wp:effectExtent l="0" t="0" r="0" b="0"/>
                            <wp:docPr id="6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986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65995"/>
                <wp:effectExtent l="0" t="0" r="0" b="0"/>
                <wp:wrapTopAndBottom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6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6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15990" cy="5664835"/>
                <wp:effectExtent l="0" t="0" r="0" b="0"/>
                <wp:wrapTopAndBottom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566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5355" cy="4961255"/>
                                  <wp:effectExtent l="0" t="0" r="0" b="0"/>
                                  <wp:docPr id="7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5355" cy="496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pt;height:446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15355" cy="4961255"/>
                            <wp:effectExtent l="0" t="0" r="0" b="0"/>
                            <wp:docPr id="7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5355" cy="496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363" w:h="1903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7:04:00Z</dcterms:created>
  <dc:creator>Customer</dc:creator>
  <dc:description/>
  <cp:keywords/>
  <dc:language>en-US</dc:language>
  <cp:lastModifiedBy>Customer</cp:lastModifiedBy>
  <dcterms:modified xsi:type="dcterms:W3CDTF">2010-02-14T17:07:00Z</dcterms:modified>
  <cp:revision>1</cp:revision>
  <dc:subject/>
  <dc:title> </dc:title>
</cp:coreProperties>
</file>