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40"/>
        <w:jc w:val="right"/>
        <w:rPr/>
      </w:pPr>
      <w:r>
        <w:rPr/>
        <w:t>дело № 33-43</w:t>
      </w:r>
    </w:p>
    <w:p>
      <w:pPr>
        <w:pStyle w:val="Normal"/>
        <w:shd w:fill="FFFFFF" w:val="clear"/>
        <w:spacing w:lineRule="auto" w:line="240"/>
        <w:ind w:firstLine="540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spacing w:val="100"/>
          <w:szCs w:val="28"/>
        </w:rPr>
      </w:pPr>
      <w:r>
        <w:rPr>
          <w:bCs/>
          <w:spacing w:val="100"/>
          <w:szCs w:val="28"/>
        </w:rPr>
        <w:t>КАССАЦИОННОЕ ОПРЕДЕЛЕНИЕ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pacing w:val="100"/>
          <w:sz w:val="10"/>
          <w:szCs w:val="28"/>
        </w:rPr>
      </w:pPr>
      <w:r>
        <w:rPr>
          <w:bCs/>
          <w:spacing w:val="100"/>
          <w:sz w:val="10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bCs/>
          <w:szCs w:val="28"/>
        </w:rPr>
        <w:t xml:space="preserve">13 января 2005 года </w:t>
      </w:r>
      <w:r>
        <w:rPr>
          <w:szCs w:val="28"/>
        </w:rPr>
        <w:t>судебная коллегия по гражданским делам Пензенского областного суда в составе</w:t>
      </w:r>
    </w:p>
    <w:p>
      <w:pPr>
        <w:pStyle w:val="Normal"/>
        <w:shd w:fill="FFFFFF" w:val="clear"/>
        <w:tabs>
          <w:tab w:val="clear" w:pos="708"/>
          <w:tab w:val="left" w:pos="3667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председательствующего</w:t>
        <w:tab/>
      </w:r>
      <w:r>
        <w:rPr>
          <w:bCs/>
          <w:szCs w:val="28"/>
        </w:rPr>
        <w:t>Сериковой Т.И.</w:t>
      </w:r>
    </w:p>
    <w:p>
      <w:pPr>
        <w:pStyle w:val="Normal"/>
        <w:shd w:fill="FFFFFF" w:val="clear"/>
        <w:tabs>
          <w:tab w:val="clear" w:pos="708"/>
          <w:tab w:val="left" w:pos="1747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судей</w:t>
        <w:tab/>
      </w:r>
      <w:r>
        <w:rPr>
          <w:bCs/>
          <w:szCs w:val="28"/>
        </w:rPr>
        <w:t>Бурдюговского О.В. и Уткиной И.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заслушали в открытом судебном заседании по докладу Сериковой Т.И. дело по жалобе Хазова С.Н. на решение Зареченского городского суда от 25.12.04 года, которым постановлено:</w:t>
      </w:r>
    </w:p>
    <w:p>
      <w:pPr>
        <w:pStyle w:val="Normal"/>
        <w:shd w:fill="FFFFFF" w:val="clear"/>
        <w:spacing w:lineRule="auto" w:line="240"/>
        <w:ind w:left="2160" w:firstLine="540"/>
        <w:rPr>
          <w:sz w:val="26"/>
          <w:szCs w:val="26"/>
        </w:rPr>
      </w:pPr>
      <w:r>
        <w:rPr>
          <w:iCs/>
          <w:sz w:val="26"/>
          <w:szCs w:val="26"/>
        </w:rPr>
        <w:t>В удовлетворении заявления Хазова Сергея Николаевича о защите избирательного права и компенсации морального вреда отказать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оверив материалы дела, заслушав объяснения Хазова С.Н., представителя МУП «ТРК «Заречный» Филимоновой Т.А., заключение прокурора Лагуткина А.В., полагавшего решение в части отказа в удовлетворении заявления о компенсации морального вреда отменить, в остальной части решение оставить без изменения, судебная коллегия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установила: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pacing w:val="60"/>
          <w:sz w:val="10"/>
          <w:szCs w:val="28"/>
        </w:rPr>
      </w:pPr>
      <w:r>
        <w:rPr>
          <w:bCs/>
          <w:spacing w:val="60"/>
          <w:sz w:val="10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а 26 декабря 2004 года были назначены выборы Главы города и депутатов Собрания представителей города Заречного Пензенской област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Зарегистрированный 15.11.04 года кандидат на должность Главы города Заречного Хазов С.Н. 24.12.04 года обратился в суд с заявлением о защите избирательных прав, указав, что в нарушение требований п. 1 ст. 50 ФЗ «Об основных гарантиях избирательных прав и права на участие в референдуме граждан Российской Федерации» и ч. 1 ст. 45 Закона Пензенской области «О выборах главы муниципального образования в Пензенской области населением муниципального образования» муниципальное унитарное предприятие «Телерадиокомпания «Заречный» отказала ему 09.12.04 года в размещении на платной основе объявлений о его встречах с избирателями. Поскольку одним из кандидатов на должность Главы города Заречного является Лисавкин Г.Н., первый заместитель Главы города Заречного, Администрация города заинтересована в избрании именно Лисавкина Г.Н. По имеющейся у заявителя информации, исполняющий обязанности Главы Администрации г. Заречного Гвоздев В.В. дал устное указание МУП «ТРК «Заречный» не размещать в теле- и радиопередачах предвыборные материалы заявител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Заявитель просил признать незаконными действия должностных лиц МУП «ТРК «Заречный» и Администрации города по отказу в приеме и размещении в теле- и радиопередачах объявлений о его встречах с избирателями и иных предвыборных материалов. Обязать должностных лиц МУП «ТРК «Заречный» восстановить его нарушенное избирательное право и без ограничений принимать и размещать в теле- и радиопередачах объявления о его встречах с избирателями и иные предвыборные материалы на платной основе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25.12.04 года Хазов С.Н. обратился в суд с дополнительным заявлением, указывая на то, что 22.12.04 года при проведении теледебатов, МУП «ТРК «Заречный» были нарушены равные условия проведения предвыборной агитации зарегистрированными кандидатами на должность Главы города Заречного, а именно: заявителю не дали использовать положенное ему эфирное время (около 5 минут), поскольку лишили права для последнего выступления в теледебатах. Заявитель просил признать действия должностных лиц МУП «ТРК «Заречный» и Администрации города незаконными и взыскать с МУП «ТРК «Заречный» и Администрации города компенсацию морального вреда в размере его кандидатского фонда в сумме 200000 руб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Зареченский городской суд постановил по заявленным требованиям вышеуказанное решение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кассационной жалобе Хазов С.Н. просит решение суда отменить как незаконное и необоснованное, указывая на то, что при рассмотрении дела суд не обеспечил полное, всестороннее и объективное исследование доказательст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уд не вызвал и не допросил в качестве свидетеля работника МУП Тихомирова М.Ю., работника с которым он разговаривал 09.12.04 года, а также руководящих работников МУП «ТРК «Заречный», кроме Филимоновой Т.А., председателя Избирательной комиссии г. Заречного Астафьева С.С., которому заявитель звонил после разговора с Тихомировым; не затребовал в распечатку телефонных звонков, поступивших на телефонные номера МУП «ТРК «Заречный» за 09.12.04 года, не выяснил, имеются ли у Тихомирова М.Ю. и Филимоновой Т.А. средства мобильной телефонной связ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Кроме того, суд необоснованно не признал нарушения его избирательных прав во время проведения теледебато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Обсудив доводы жалобы, проверив материалы дела, судебная коллегия приходит к следующему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Как видно из дополнительного заявления, поданного заявителем в суд 25.12.04 года, оно содержит требование о взыскании компенсации морального вреда, причиненного заявителю нарушением его избирательных прав, таким образом, имеет место спор о праве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огласно п. 3 ст. 247 ГПК РФ, разъяснений постановления Пленума Верховного Суда РФ № 2 от 20.01.03 года «О некоторых вопросах, возникших в связи с принятием и введением в действие Гражданского процессуального кодекса Российской Федерации» (п. 10), если при подаче заявления в суд будет установлено, что имеет спор о праве, подведомственный суду, судья оставляет заявление без движения и разъясняет заявителю необходимость оформления искового заявления с соблюдением требований статей 131, 132 ГПК РФ. Если наличие спора о праве, подведомственном суду, выяснится при рассмотрении дела в порядке производства по делам, вытекающим из публичных правоотношений, то суд выносит определение об оставлении заявления без рассмотрения, в котором разъясняет заявителю и другим заинтересованным лицам их право разрешить спор в порядке искового производств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анные требования судом не выполнены, чем существенно нарушены нормы процессуального права, поскольку порядок рассмотрения и разрешения дел, возникающих из публичных правоотношений, отличен от общих правил искового производств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и таких обстоятельствах решение суда в части заявленного требования о взыскании компенсации морального вреда подлежит отмене, а заявление Хазова С.Н. в этой части – оставлению без рассмотрени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остальной части оснований для отмены решения судебная коллегия не усматривает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Отказывая Хазову С.Н. в удовлетворении его заявления о защите избирательных прав в части отказа ему МУП «ТРК «Заречный» в размещении предвыборных материалов, суд указал, что заявителем не представлено доказательств нарушения его избирательных пра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анный вывод суда является правильным, он соответствует закону и установленным по делу обстоятельствам.</w:t>
      </w:r>
    </w:p>
    <w:p>
      <w:pPr>
        <w:pStyle w:val="Normal"/>
        <w:shd w:fill="FFFFFF" w:val="clear"/>
        <w:tabs>
          <w:tab w:val="clear" w:pos="708"/>
          <w:tab w:val="left" w:pos="6571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В соответствии со ст. 56, п. 1 ст. 247 ГПК РФ факт нарушения избирательных прав должен доказать заявитель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оказательств отказа заявителю МУП «ТРК «Заречный» и Администрацией города Заречного в предоставлении ему на платной основе эфирного времени для размещения предвыборных материалов суду не представлено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В соответствии с п. 11 ст. 50 Федерального закона № 67-ФЗ «Об основных гарантиях избирательных прав и права на участие в референдуме граждан Российской Федерации», п. 11 ст. 45 Закона Пензенской области «О выборах главы муниципального образования в Пензенской области населением муниципального образования» № 659-ЗПО бесплатное и платное предоставление эфирного времени на каналах организаций телерадиовещания для проведения предвыборной агитации производится в соответствии с договором, заключенным в письменной форме между организацией телерадиовещания и кандидатом до предоставления эфирного времен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огласно п. 8 ст. 46 вышеназванного Закона Пензенской области платное эфирное время предоставляется по графику, составленному на основании поступивших заявлений и по результатам жеребьевки, проводимой руководством организации телерадиовещания после завершения регистрации всех кандидатов на должность главы муниципального образования, но не позднее чем за 32 дня до голосования. График публикуется в средствах массовой информации либо доводится до сведения избирателей иным способом не позднее чем на второй день после его составлени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Из имеющегося в материалах дела протокола жеребьевки размещения агитационных материалов зарегистрированных кандидатов на пост Главы администрации г. Заречного в СМИ, следует, что МУП ТРК «Заречный» предоставлял Хазову С.Н. наряду с другими кандидатами как бесплатное, так и платное время на телевидении и на радио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анный протокол жеребьевки, представляющий собой график предоставления платного и бесплатного эфирного времени, заявителем не оспариваетс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Из протокола судебного заседания следует, что он приобщен к материалам дела по ходатайству заявител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озложение на СМИ обязанности по предоставлению дополнительного времени на платной основе для размещения предвыборных материалов зарегистрированных кандидатов, кроме указанного в графике, избирательным законодательством не предусмотрено, более того, предоставление дополнительного платного эфирного времени нарушало бы права других кандидато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Требование заявителя о возложении на МУП «ТРК «Заречный» обязанности без ограничений принимать и размещать в теле и радиопередачах предвыборные материалы заявителя на платной основе противоречит и п. 7 ст. 46 Закона Пензенской области № 659-ЗПО, в соответствии с которым право зарегистрированного кандидата за соответствующую плату получить эфирное время имеет ограничени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Кроме того, суд правильно указал, что заявитель не представил доказательств факта своего надлежащего обращения в ТРК по поводу размещения объявлений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Заявитель не отрицает, что 09.12.04 года с письменным заявлением, как того требует п. 8 ст. 46 Закона Пензенской области № 659-ЗПО, о предоставлении ему за плату времени на радио и телевидении для размещения объявлений о встречах с избирателями он не обращался, письменного отказа МУП «ТРК «Заречный» в заключении с ним договора на предоставление времени за плату он не получал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сылка в жалобе на устное обращение заявителя по телефону к сотруднику ТРК Тихомирову, не обладающему правом заключения договоров на предоставление эфирного времени за плату, правового значения не имеет, поскольку избирательное законодательство предусматривает определенную форму обращения кандидата за предоставлением эфирного времен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удебная коллегия также учитывает, что с заявлением о нарушении избирательных прав заявитель обратился в суд 24.12.04 года, что даже в случае обоснованности его заявления делало невозможным удовлетворение его требование о возложении на ТРК «Заречный» обязанности по размещению предвыборных материалов заявител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уд рассмотрел данное дело в установленный п. 2 ст. 260 ГПК РФ срок, 25.12.04 года, т.е. в день – предшествующий дню голосования, а в соответствии со ст. 44 Закона Пензенской области № 659-ЗПО проведение предвыборной агитации, в том числе размещение в СМИ предвыборных материалов, в предшествующий голосованию день запрещаетс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оводы заявителя о незаконности действий должностных лиц МУП «ТРК «Заречный» при проведении теледебатов 22.12.04 года судом первой инстанции проверялись и обоснованно признаны несостоятельным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удом было установлено, что неиспользование заявителем предоставленного ему эфирного времени в полном объеме (что с учетом неявившихся кандидатов составляло 20минут) имело место не по вине МУП ТРК «Заречный»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Из материалов дела следует, что по согласованию с участвующими кандидатами теледебаты состояли из выступлений кандидатов с обоснованием и поддержанием своей предвыборной программы (ограничение по времени – максимум 10 минут), ответа каждого кандидата на вопрос ведущего программы (ограничение по времени – максимум 7 минут), ответа каждого из кандидатов на вопросы других кандидатов (ограничение по времени не устанавливалось). При этом вышеназванные ограничения по времени были установлены в ходе программы ведущим программы по согласованию с участвующими кандидатам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и этом, согласно жеребьевке в данных теледебатах заявитель Хазов С.Н. выступал с обоснованием своей предвыборной программы последним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То обстоятельство, что он в общей сложности в ходе теледебатов израсходовал лишь 15 минут 45 секунд эфирного времени связано с тем, что на обоснование своей программы он затратил 9минут 15 секунд эфирного времени, на ответ на вопрос ведущего программы 5 мин. 50 сек. И на вопрос, поступивший от другого кандидата, лишь 0 мин. 40 сек. Поскольку других вопросов от других кандидатов Хазову С.Н. не поступило, оснований для предоставления ему дополнительного эфирного времени для выступления у ведущего программы не имелось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ругие кандидаты также не израсходовали полностью эфирное время: Тельнов В.Ю. израсходовал – всего 12 мин. 05 сек. эфирного времени, а Лисавкин Г.Н. – 18. мин. 10 сек. Большее количество израсходованного времени у Лисавкина Г.Н. связано с тем, что 4 мин. 10 сек. эфирного времени он затратил на ответы на вопросы других кандидатов. Ограничения, установленные для выступления и ответа на вопрос ведущего, им не нарушены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уд правильно указал, что сотрудниками ТРК во время теледебатов выступления кандидатов не прерывались, ведущий программы кандидатов во время их выступлений и ответов на вопросы не останавливал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Таким образом, доводы заявителя о том, что он по вине ведущего программы не использовал полностью бесплатное эфирное время, нельзя признать состоятельным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То обстоятельство, что в конце теледебатов Лисавкин Г.Н. поздравил жителей города с наступающими праздниками и призвал их к исполнению гражданского долга – участию в выборах, также не свидетельствует о нарушении МУП «ТРК «Заречный» права заявителя на полное использование бесплатного эфирного времен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и таких обстоятельствах доводы кассационной жалобы основанием для отмены решения в части отказа в удовлетворении заявления о защите избирательных прав являться не могут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а основании изложенного, руководствуясь ст. 361 ГПК РФ, судебная коллегия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ОПРЕДЕЛИЛА: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pacing w:val="60"/>
          <w:sz w:val="10"/>
          <w:szCs w:val="28"/>
        </w:rPr>
      </w:pPr>
      <w:r>
        <w:rPr>
          <w:bCs/>
          <w:spacing w:val="60"/>
          <w:sz w:val="10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 xml:space="preserve">решение </w:t>
      </w:r>
      <w:r>
        <w:rPr>
          <w:bCs/>
          <w:iCs/>
          <w:szCs w:val="28"/>
        </w:rPr>
        <w:t>Зареченского городского</w:t>
      </w:r>
      <w:r>
        <w:rPr>
          <w:iCs/>
          <w:szCs w:val="28"/>
        </w:rPr>
        <w:t xml:space="preserve"> </w:t>
      </w:r>
      <w:r>
        <w:rPr>
          <w:szCs w:val="28"/>
        </w:rPr>
        <w:t>суда от 25.12.04 года в части отказа Хазову С.Н. в удовлетворении заявления о компенсации морального вреда отменить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Заявление Хазова С.Н. о взыскании компенсации морального вреда оставить без рассмотрения. Разъяснить Хазову С.Н. его право на обращение с данным требованием в суд в порядке искового производств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остальной части решение оставить без изменения, а кассационную жалобу Хазова С.Н. – без удовлетвор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44:00Z</dcterms:created>
  <dc:creator>Customer</dc:creator>
  <dc:description/>
  <cp:keywords/>
  <dc:language>en-US</dc:language>
  <cp:lastModifiedBy>Customer</cp:lastModifiedBy>
  <dcterms:modified xsi:type="dcterms:W3CDTF">2010-02-26T16:45:00Z</dcterms:modified>
  <cp:revision>1</cp:revision>
  <dc:subject/>
  <dc:title>дело № 33-43</dc:title>
</cp:coreProperties>
</file>