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eastAsia="MS Mincho;ＭＳ 明朝"/>
        </w:rPr>
      </w:pPr>
      <w:r>
        <w:rPr>
          <w:rFonts w:eastAsia="Times New Roman" w:cs="Times New Roman" w:ascii="Times New Roman" w:hAnsi="Times New Roman"/>
          <w:sz w:val="24"/>
        </w:rPr>
        <w:t xml:space="preserve">    </w:t>
      </w:r>
    </w:p>
    <w:p>
      <w:pPr>
        <w:pStyle w:val="Style15"/>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ло № 2-4680/07</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РЕШЕНИЕ</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ИМЕНЕМ РОССИЙСКОЙ ФЕДЕРАЦИИ</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 Вологда</w:t>
        <w:tab/>
        <w:t xml:space="preserve">                                                                          "_30_ "  октября</w:t>
        <w:tab/>
        <w:t>2007 г.</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ологодский городской суд Вологодской области в составе:</w:t>
      </w:r>
    </w:p>
    <w:p>
      <w:pPr>
        <w:pStyle w:val="Style15"/>
        <w:jc w:val="both"/>
        <w:rPr/>
      </w:pPr>
      <w:r>
        <w:rPr>
          <w:rFonts w:eastAsia="MS Mincho;ＭＳ 明朝" w:cs="Times New Roman" w:ascii="Times New Roman" w:hAnsi="Times New Roman"/>
          <w:sz w:val="24"/>
          <w:lang w:val="en-US"/>
        </w:rPr>
        <w:tab/>
      </w:r>
      <w:r>
        <w:rPr>
          <w:rFonts w:eastAsia="MS Mincho;ＭＳ 明朝" w:cs="Times New Roman" w:ascii="Times New Roman" w:hAnsi="Times New Roman"/>
          <w:sz w:val="24"/>
        </w:rPr>
        <w:t>судьи Образцова О.В.</w:t>
      </w:r>
    </w:p>
    <w:p>
      <w:pPr>
        <w:pStyle w:val="Style15"/>
        <w:jc w:val="both"/>
        <w:rPr/>
      </w:pPr>
      <w:r>
        <w:rPr>
          <w:rFonts w:eastAsia="MS Mincho;ＭＳ 明朝" w:cs="Times New Roman" w:ascii="Times New Roman" w:hAnsi="Times New Roman"/>
          <w:sz w:val="24"/>
          <w:lang w:val="en-US"/>
        </w:rPr>
        <w:tab/>
      </w:r>
      <w:r>
        <w:rPr>
          <w:rFonts w:eastAsia="MS Mincho;ＭＳ 明朝" w:cs="Times New Roman" w:ascii="Times New Roman" w:hAnsi="Times New Roman"/>
          <w:sz w:val="24"/>
        </w:rPr>
        <w:t>с участием прокурора Парфенюк О.В.</w:t>
      </w:r>
    </w:p>
    <w:p>
      <w:pPr>
        <w:pStyle w:val="Style15"/>
        <w:jc w:val="both"/>
        <w:rPr/>
      </w:pPr>
      <w:r>
        <w:rPr>
          <w:rFonts w:eastAsia="MS Mincho;ＭＳ 明朝" w:cs="Times New Roman" w:ascii="Times New Roman" w:hAnsi="Times New Roman"/>
          <w:sz w:val="24"/>
          <w:lang w:val="en-US"/>
        </w:rPr>
        <w:tab/>
      </w:r>
      <w:r>
        <w:rPr>
          <w:rFonts w:eastAsia="MS Mincho;ＭＳ 明朝" w:cs="Times New Roman" w:ascii="Times New Roman" w:hAnsi="Times New Roman"/>
          <w:sz w:val="24"/>
        </w:rPr>
        <w:t>при секретаре Малковой А.С.</w:t>
      </w:r>
    </w:p>
    <w:p>
      <w:pPr>
        <w:pStyle w:val="Style15"/>
        <w:jc w:val="both"/>
        <w:rPr/>
      </w:pPr>
      <w:r>
        <w:rPr>
          <w:rFonts w:eastAsia="MS Mincho;ＭＳ 明朝" w:cs="Times New Roman" w:ascii="Times New Roman" w:hAnsi="Times New Roman"/>
          <w:sz w:val="24"/>
          <w:lang w:val="en-US"/>
        </w:rPr>
        <w:tab/>
      </w:r>
      <w:r>
        <w:rPr>
          <w:rFonts w:eastAsia="MS Mincho;ＭＳ 明朝" w:cs="Times New Roman" w:ascii="Times New Roman" w:hAnsi="Times New Roman"/>
          <w:sz w:val="24"/>
        </w:rPr>
        <w:t>рассмотрев в открытом судебном заседании гражданское дело по иску Вологодской региональной социал-демократической политической общественной организации "Новый Век", в интересах Решетовой Надежды Борисовны, неопределенного круга лиц, по заявлению Петрова Юрия Михайловича как третьего лица заявляющего самостоятельные требования к Избирательной комиссии Вологодской области, Мартюшенко  Валентине Васильевне.  Вологодскому региональному отделению Всероссийской политической партии "Единая Россия" о признании сведения в постановлении недействительными, защите конституционных прав и интересов избирателей,</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установил:</w:t>
      </w:r>
    </w:p>
    <w:p>
      <w:pPr>
        <w:pStyle w:val="Style15"/>
        <w:jc w:val="both"/>
        <w:rPr/>
      </w:pPr>
      <w:r>
        <w:rPr>
          <w:rFonts w:eastAsia="MS Mincho;ＭＳ 明朝" w:cs="Times New Roman" w:ascii="Times New Roman" w:hAnsi="Times New Roman"/>
          <w:sz w:val="24"/>
        </w:rPr>
        <w:t>Истцы обратились в суд с иском, мотивируя тем, что 05.04.2007 года в Вологодской     областной     газете     "Красный     Север"     было     опубликовано постановление Избирательной комиссии Вологодской области от 02.04.2007 года  № 113/596 "О формировании территориальных избирательных комиссий нового состава".  ВРСДПОО  "Новый Век"  было  подано  представление  о  включении Решетовой Н.Б. в состав территориальной избирательной комиссии Шекснинского муниципального района от данной общественной организации в качестве члена комиссии с правом решающего голоса. Из постановлений Избирательной комиссии области   от   17.05.2007   года  №   118/674   "О   формировании   территориальной избирательной комиссии Шекснинского муниципального района" и № 118/675 "О назначении председателя территориальной избирательной комиссии Шекснинского муниципального района" следует, что Решетова Н.Б. не включена в состав данной комиссии. Мартюшенко В.В. была назначена председателем    данной комиссии. 17.05.2007   года   Мартюшенко   В,В.   приступила   к исполнению   обязанностей председателя территориальной избирательной комиссии Шекснинского района, находясь на службе в органах прокуратуры. Мартюшенко В.В. была уволена из органов  прокуратуры  31.05.2007  года.   Просят  признать   не   соответствующим действительности содержащееся в тексте постановления Избирательной комиссии области № 17.05.2007 года № 118/674 указание на то, что в момент включения в состав   территориальной   избирательной    комиссии   Шекснинского   района   и назначения председателем данной комиссии Мартюшенко В.В. была временно не работающей;    признать,    что    в    предложениях    Вологодского    регионального отделения Всероссийской политической партии "Единая Россия" о включении Мартюшенко     В.В.     в     состав    территориальной     избирательной    комиссии Щекснинского района в качестве члена комиссии с правом решающего голоса и в заявлении Мартюшенко  В.В.  о  согласии  на  назначение  ее  членом  комиссии содержались заведомо ложные указания о том, что Мартюшенко В.В. в момент подачи указанных предложения и заявления являлась временно неработающей и потому не подпадала под ограничения, установленные п.1 ст.29 ФЗ "Об основных гарантиях избирательных прав и права на участие в референдуме граждан РФ"; признать, что указанными действиями ответчиков были нарушены конституционные права и свободы Решетовой Н.Б. и права и интересы неопределенного круга лиц - избирателей Шекснинского района облас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удебном    заседании    представитель    истицы    Решетовой    Н.Б.    по доверенности Петров Ю.М. исковые требования уменьшил, просит признать не соответствующим    действительности    содержащееся    в   тексте    постановления Избирательной комиссии области № 17.05.2007 года № 118/674 указание на то, что в   момент   включения   в    состав   территориальной   избирательной   комиссии Шекснинского района и назначения председателем данной комиссии Мартюшенко В.В.    была    временно    не    работающей;    признать,    что    в    поступивших    в Избирательную   комиссию   Вологодской   области   в   период   после   публикации 05.04.2007 года в Вологодской областной газете "Красный Север" постановления Избирательной    комиссии    от    02.04.2007    года    №    113/596    и    объявления Избирательной комиссией Вологодской области о  формировании ТИК нового состава от 02.04.2007 года № 113/596 предложениях Вологодского регионального отделения ВПП "Единая Россия" о включении Мартюшенко В.В. в состав ТИК Шекснинского района: от ВПП "Единая Россия" и в заявлении Мартюшенко В.В. содержались заведомо ложные указания на то, что Мартюшенко В.В. в момент подачи указанных предложения и заявления являлась временно неработающей и потому не подпадала под ограничения, установленные п.1 ст.29 ФЗ "Об основных гарантиях избирательных прав и права на участие в референдуме граждан РФ"; признать,     что     указанными     действиями      ответчиков      были      нарушены конституционные права и интересы неопределенного круга лиц - избирателей Шекснинского района области; от остальных требований отказался. Суду пояснил, что    постановление    о    назначении    Мартюшенко    В.В.    председателем    ТИК Шекснинского   района  №   118/674   было   подписано   17.05.2007   года,   однако Мартюшенко В.В. была уволена из органов прокуратуры лишь 18.05.2007 года, то есть ею в Избирательную комиссию области в данной части были даны заведомо ложные сведения.  23.05.2007  года Мартюшенко В.В.  в  прокуратуре получила трудовую книжку под расписку. В указанном выше постановлении содержаться сведения,    не    соответствующие    действительности,    следовательно,    налицо нарушение конституционных прав и интересов избирателей Шекснинского района. Среди избирателей данный факт вызвал- недовольство. Пункт 1  ст.29 ФЗ "Об основных гарантиях избирательных прав и  права на участие  в референдуме граждан РФ" содержит ограничения для лиц, входящих в состав территориальной избирательной    комиссии,    членами    комиссий    не    могут    быть    прокуроры. Мартюшенко В.В. начала свою работу в ТИК Шекснинского района с обмана. Подали данное исковое заявление в суд с целью защиты избирательных прав граждан.    Решетовой   Н.Б.    стало   известно    о   нарушениях   ее    прав    после опубликования указанного выше постановления в газете "Звезда" в мае 2007 года, в связи с чем исковая давность подачи иска в суд не истекл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удебном заседании третье лицо, заявляющее самостоятельные исковые требования относительно предмета спора по делу, Петров Ю.М. просит признать действия ответчиков, выразившиеся в предоставлении в Избирательную комиссию области заведомо ложных сведений о том, что Мартюшенко В.В. являлась временно неработающей, и вынесении постановления № 118/674 от 17.05.2007 года, противоречащими положениям п.п "е" п.1 ст.29 ФЗ "Об основных гарантиях избирательных прав и права на участие в референдуме граждан РФ"; признать, что в данном постановлении содержаться указанные выше ложные сведения. Суду пояснил, что Мартюшенко В.В. по состоянию на 17.05.2007 года являлась и.о. прокурора. Постановление Избирательной комиссии № 118/674 от 17.05.2007 года противоречит ФЗ "Об основных гарантиях избирательных прав и права на участие в референдуме граждан РФ". Ему стало известно о нарушениях его прав после опубликования указанного выше постановления в газете в мае 2007 года, в связи с чем исковая давность заявления данных требований не истекла. Процесс формирования ТИК затрагивает нрава и интересы избирател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удебное заседание истица Решетова Н.Б. не явилась, извещена надлежаще, просит рассмотреть дело в ее отсутств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удебное заседание представитель ВРСДГЮО "Новый Век" не явился, извещен надлежаще, просит рассмотреть дело в его отсутствие. Ранее исковые требования поддержал, просил удовлетвори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удебном заседании представитель ответчика Вологодского регионального отделения ВПП "Единая Россия" по доверенности Шляпаков О.Н. с требованиями не согласился, представил возражения на иск, согласно которым территориальные избирательные,   комиссии формируются   Избирательной комиссией области в  соответствии со ст.ст. 22, 26 ФЗ "Об основных гарантиях избирательных прав и права   на   участие    в   референдуме   граждан   РФ"   на   основе   предложений политических  партий,  избирательных  объединений,  представительных  органов муниципальных образований, собраний избирателей по месту жительства, работы, территориальных   избирательных   комиссий   предыдущего   состава.   Решением Избирательной    комиссии    области    №    118/674    от    17.05.2007    года    была сформирована   ТИК   Шекснинского   района   в    составе   9   членов   комиссии. Кандидатура Решетовой Н.Б. была предложена и рассматривалась Избирательной комиссией области на общих основаниях, однако она не была назначена в состав данной ТИК. Если предположить, что Мартюшенко В.В. не была бы назначена в состав ТИК Шекснинского района, это не повлекло бы обязательного назначения в указанную комиссию Решетовой Н.Б., так как помимо нее было еще 5 кандидатур для назначения. Таким образом, и истец и Решетова Н.Б. реализовали свое право на внесение предложения для назначения в состав ТИК, правом же обязательного назначения Решетовой Н.Б. в состав ТИК Шекснинского района указанные лица не обладали. Следовательно, утверждения истцов о нарушении прав Решетовой Н.Б. и неопределенного круга лиц при формировании ТИК Шекснинского района не соответствуют    действительности.    Кроме    того,    решениями    Избирательной комиссии  области  №  4/19  и  №  4/20   от   16.08.2007  года  Мартюшенко  В.В. освобождена    от    обязанностей    председателя    и    выведена    из    состав    ТИК Шекснинского района.  Суду пояснил, что в данном случае нельзя говорить о нарушении     избирательных     прав     граждан,     поскольку     территориальные избирательные  комиссии     не  избираются,  а  формируются.  По  состоянию  на 17.05.2007 года Мартюшенко В.В. выработала выслугу лет, рассматривался вопрос либо об ее дальнейшем трудоустройстве, либо об уходе на пенсию. Постановление Избирательной комиссии № 118/674 от 17.05.2007 года вступает в силу только с момента   опубликования.   На   момент   опубликования   данного   постановления Мартюшенко В.В.  уже не работала в  прокуратуре,  следовательно,  на нее не распространялись ограничения, указанные в п.п. "е" п. 1 ст.29 ФЗ "Об основных гарантиях избирательных прав и права на участие в референдуме граждан РФ". Кроме того, Мартюшенко В.В. подала заявление об освобождении ее от должности члена избирательной комиссии, данное заявление было удовлетворено. В рамках избирательного права, ничьи права и интересы действиями ответчиков не нарушены. Предоставление заведомо ложных сведений должно рассматриваться в рамках гражданского искового судопроизводств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удебном заседании представитель ответчика Избирательной комиссии Вологодской области по доверенности Осипов Д.Л. с требованиями не согласился, поддержал доводы, изложенные представителем Вологодского регионального отделения ВПП "Единая Россия". Суду пояснил, что избирательная комиссия области обязана назначить не менее половины членов территориальной избирательной комиссии на основе поступивших предложений. ВПП "Единая Россия" имеет преимущество в Государственной Думе Федерального Собрания РФ. В п.Шексна должно быть представлено 9 человек от ВПП "Единая Россия". При формировании территориальной избирательной комиссии учитываются все предложения политических партий, избирательных объединений. В данном случае конкретных нарушений избирательных прав граждан не имеется. Никаких выборов и референдумов за последние 3 месяца в п. Шексна не проводилось, поэтому необоснованно говорить о нарушении избирательных прав граждан. Занимаемая ранее должность Мартюшенко В.В: относится к государственной. Кандидатуры на должность председателя ТИК Шекснинского района отбирались тщательно. Плакировалось, что Мартюшенко В.В. прекратит свои полномочия прокурора и перейдет в состав ТИК Шекснинского района. Постановление о назначении председателя ТИК вступает в силу с момента опубликования его в газете. 16.08.2007 года Избирательная комиссия области по заявлению Мартюшенко В.В. вывела ее из состава ТИК. Данное постановление было опубликовано в газете "Красный Север" 29.08.2007 года. На настоящий момент никаких нарушений не имеется. Петров Ю.М. не может выступать в защиту интересов избирателей Шекснинского района, поскольку доверенности не имеется. По доверенности Петров Ю.М. представляет интересы лишь Решетовой Н.Б.</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удебное заседание ответчица Мартюшенко В.В. не явилась, извещена надлежаще, представила заявление, согласно которым с исковыми требованиями не согласилась, просит рассмотреть дело в ее отсутств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уд, заслушав мнение сторон, заключение прокурора, полагавшего исковое заявление оставить без удовлетворения, исследовав материалы дела, приходит к следующем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Установлено, что Вологодская региональная социал-демократическая политическая общественная организация "Новый Век" создана 21.11.1998 года, зарегистрирована в Управлении юстиции Администрации Вологодской области 13.08.1999 года, что подтверждается свидетельством о регистрации общественного объединения и свидетельством о внесении записи в ЕГРЮЛ № 2080.</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05.04.2007 года в газете "Красный Север" опубликовано постановление Избирательной комиссии Вологодской области № 113/596 от 02.04.2007 года "О формировании территориальных избирательных комиссий нового состава" и объявление Избирательной комиссии области о таком формирован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03.05.2007 года в адрес Избирательной комиссии области на основании решения внеочередной конференции ВРСДПОО "Новый Век" от 17.03.2007 года "О выдвижении кандидатур для формирования нового состава территориальных избирательных комиссий Вологодской области" направлено предложение о включении   Решетовой   Н.Б.   в   состав   ТИК   Шекснинского   района   от   данной политической</w:t>
        <w:tab/>
        <w:t>общественной организации в качестве члена комиссии с правом решающего голос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Из списка кандидатур для назначения в состав ТИК Шекснинского района следует, что среди кандидатур указаны в том числе Решетова Н.Б., Мартюшенко В.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ановлением Избирательной комиссии области № 118/674 от 17.05,2007 года сформирована ТИК Шекснинского район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ановлением Избирательной комиссии области № 118/675 от 17.05.2007 года председателем ТИК Шекснинского района назначен член ТИК Шекснинского района с правом решающего голоса Мартюшенко В.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Данные постановления были опубликованы в газет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огласно приказа прокурора Вологодской области № 262-л от 18.05,2007 года заместитель прокурора Шекснинского района Мартюшенко В.В. освобождена от исполнения обязанностей прокурора Шекснинского района с 18.05.2007 год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книгой учета движения трудовых книжек и вкладышей к ним, ответом прокуратуры Вологодской области на запрос суда от 11.09.2007 года Мартюшенко В.В. уволена из органов прокуратуры по собственному желанию в связи с выходом на пенсию за выслугу лет 23.05.2007 года (последний рабочий день). С 24.05.2007 Мартюшенко В.В. назначена пенсия по выслуге л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ановлением Избирательной комиссии № 4/19 от 16.08.2007 года на основании заявления Мартюшенко В.В. освобождена от обязанностей председателя ТИК Шекснинского района до истечения срока ее полномочий, постановлено опубликовать настоящее постановление в областной газете "Красный Север".</w:t>
      </w:r>
    </w:p>
    <w:p>
      <w:pPr>
        <w:pStyle w:val="Style15"/>
        <w:jc w:val="both"/>
        <w:rPr/>
      </w:pPr>
      <w:r>
        <w:rPr>
          <w:rFonts w:eastAsia="MS Mincho;ＭＳ 明朝" w:cs="Times New Roman" w:ascii="Times New Roman" w:hAnsi="Times New Roman"/>
          <w:sz w:val="24"/>
        </w:rPr>
        <w:t>Постановлением Избирательной комиссии № 4/20 от 16.08.2007 года на основании п.п. "а" п.6 ст.29 ФЗ "Об основных гарантиях избирательных прав и права на участие в референдуме граждан РФ" Мартюшенко В.В. освобождена от обязанностей члена ТИК Шекснинского района с правом решающего голоса в связи с подачей ею заявления о сложении своих полномочий, постановлено опубликовать настоящее постановление в областной газете "Красный Север".</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ч.З ст. 15 Конституции РФ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о ст.32 Конституции РФ граждане РФ имеют право участвовать в управлении делами государства как непосредственно, так и через своих представителей. Граждане РФ имеют право избирать и быть избранными в органы государственной власти и органы местного самоуправления, а также участвовать в референдуме. Не имеют права избирать и быть избранными граждане, признанные судом недееспособными, а также содержащиеся в местах лишения свободы по приговору суда. Граждане РФ имеют равный доступ к государственной службе. Граждане РФ имеют право участвовать в отправлении правосуд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ч.1 ст.46 Конституции РФ каждому гарантируется судебная защита его прав и свобод.</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о ст.2 ГПК РФ 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Ф, муниципальных образований, других лиц. являющихся субъектами гражданских,     трудовых     или     иных правоотношений.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ч.1 ст.З ГПК РФ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ч.1 ст.46 ГПК РФ 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та лиц.</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п.21 ст.2 ФЗ № 67-ФЗ от 12.06.2002 года "Об основных гарантиях избирательных прав и права на участие в референдуме граждан Российской Федерации" избирательная комиссия - коллегиальный орган, формируемый в порядке и сроки, которые установлены законом, организующий и обеспечивающий подготовку и проведение выборо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п.28 ст.2 настоящего закона избирательные права граждан -конституционное право граждан Российской Федерации избирать и быть избранными в органы государственной власти и органы местного самоуправления,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 порядке, установленном Конституцией РФ, настоящим Федеральным законом, иными федеральными законами, конституциями (уставами), законами субъектов РФ.</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о ст.4 настоящего закона гражданин РФ, достигший возраста 18 лет, имеет право избирать, голосовать на референдуме, а по достижении возраста, установленного Конституцией РФ, федеральными законами, конституциями (уставами), законами субъектов РФТ - быть избранным в органы государственной власти и органы местного самоуправления. Гражданин РФ, который достигнет на день голосования возраста 18 лет, вправе участвовать в предусмотренных законом и проводимых законными методами других избирательных действиях, других действиях по подготовке и проведению референдума. Гражданин РФ имеет право избирать, быть избранным,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о ст.20 настоящего закона в Российской Федерации действуют следующие избирательные комиссии: Центральная избирательная комиссия РФ; избирательные комиссии субъектов РФ; избирательные комиссии муниципальных образований; окружные избирательные комиссии; территориальные (районные, городские и другие) комиссии; участковые комиссии. Комиссии обеспечивают реализацию и защиту избирательных прав и права на участие в референдуме граждан Российской Федерации, осуществляют подготовку и проведение выборов и референдумов в Российской Федерац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п. 1, 2 ст.22 настоящего закона территориальные избирательные комисси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Ф, законодательном (представительном) органе государственной власти соответствующего субъекта РФ, иных общественных объедин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п.3.1 ст.22 настоящего закона в случае досрочного прекращения полномочий члена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Ф, либо в законодательном (представительном) органе государственной власти субъекта РФ, либо в представительном органе муниципального образования созыва, действующего на момент досрочного прекращения полномочий, в соответствии с пунктрм 7 статьи 23, пунктом 8 статьи 24, пунктами 7 и 7.1 статьи 25, пунктом 7 статьи 26, пунктом 5 статьи 27 настоящего Федерального закона, вакантное место замещается по представлению той же политической парт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п. 6 ст. 22 настоящего закона орган, назначающий в состав комиссии гражданина РФ, выдвинутого в соответствии с требованиями, установленными настоящим Федеральным законом, обязан получить письменное согласие указанного гражданина РФ на вхождение в состав этой комисс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п.п.5, 6 ст.26 настоящего закона территориальные комиссии формируются в количестве 5 - 14 членов с правом решающего голоса. Формирование территориальной комиссии осуществляется избирательной комиссией субъекта РФ на основе предложений, указанных в п.2 ст.22 настоящего Федерального закона, а также предложений представительных органов муниципальных образований, собраний избирателей по месту жительства, работы, службы, учебы, территориальных комиссий предыдущего состав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п.7 ст.28 настоящего закона председатели территориальных комиссий назначаются на должность из числа их членов с правом решающего голоса и освобождаются от должности непосредственно вышестоящими комиссиям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п.п. "е" п.1 ст.29 настоящего закона членами комиссий с правом решающего голоса не могут быть прокурор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п.6 ст.29 настоящего закона член комиссии с правом решающего голоса освобождается от обязанностей члена комиссии до истечения срока своих полномочий по решению органа, его назначившего, в случае: подачи членом комиссии заявления в письменной форме о сложении своих полномочий: появления оснований, предусмотренных пунктами 1 настоящей стать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Из текста искового заявления ВРСДПОО "Новый Век", Решетовой Н.Б.. их требований и требований третьего лица, заявляющего самостоятельные требования относительно предмета спора. Петрова Ю.М., следует, что они обратились в суд в защиту своих конституционных прав и законных интересов как избирателей, также в_ защиту конституционных прав и законных интересов неопределенного - избирателей Шекснинского района. Из смысла исковых требований следует, что действиями ответчика нарушены избирательные права граждан. Делам о защите избирательных прав граждан РФ в ГПК посвящена глава 26.</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о ст.245 ГПК РФ суд рассматривает дела, возникающие из публичных правоотношений, по заявлениям о защите избирательных прав или права на участие в референдуме граждан Российской Федерац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ч.1 ст.259 ГПК РФ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Ф, вправе обратиться с заявлением в суд.</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ч. 1 ст.261 ГПК РФ суд признает оспариваемое решение или - действие    (бездействие)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удом   установлено,   что   05.04.2007   года   в   газете   "Красный   Север" опубликовано постановление Избирательной комиссии Вологодской области № 113/596 от 02.04.2007 года "О формировании территориальных избирательных комиссий нового  состава".   03.05.2007  года в  адрес  Избирательной комиссии области направлено предложение о включении Решетовой Н.Б.  в состав ТИК Шекснинского  района  от данной  политической  общественной  организации  в качестве   члена   комиссии   с   правом   решающего   голоса.    Постановлениями Избирательной  комиссии  области №  J18/674, №  118/675  от  17.05.2007  года сформирована ТИК Шекснинского района, членом которой с нравом решающего голоса назначена Мартюшенко В.В. и председателем данной комиссии назначена Мартюшенко В.В. Сторонами не оспаривается, что по состоянию на 17.05.2007 года она исполняла обязанности прокурора Шекснинского района, освобождена с должности была лишь с 18.05.2007 года, однако (как пояснили представители ответчиков), в связи с технической ошибкой, Мартюшенко В.В. соответствующими постановлениями   от   17.05.2007   года   была   назначена   членом   избирательной комиссии  с   правом  решающего   голоса   и  председателем  данной  комисс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Установлено, и также не оспаривается сторонами, что Мартюшенко В.В. была уволена из органов прокуратуры в связи с выходом на пенсию лишь 23.05.2007 года. Указанная выше ошибка, заключающаяся в назначении Мартюшенко В.В. членом   и   председателем   территориальной   избирательной   комиссии,   будучи подпадающей под  ограничения,  установленные  в  п.п.   "е"  п.1   ст.29  ФЗ  "Об основных гарантиях  избирательных прав  и права  на участие  в референдуме граждан   Российской   Федерации",   Избирательной   комиссией   области   была устранена, и на основании собственного заявления, 16.08.2007 года Мартюшенко В.В. была освобождена от обязанностей председателя и члена ТИК Шекснинского района до истечения срока ее полномочий, что также в судебном заседании не оспаривалось сторонами.    Соответствующие постановления № 4/19, 4/20 были опубликованы в газете "Красный Север".</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w:t>
        <w:tab/>
        <w:t>судебном</w:t>
        <w:tab/>
        <w:t>заседании представитель    истицы,    третье    лицо, заявляющее самостоятельные требования относительно предмета спора, Петров Ю.М. подтвердил, что постановление Избирательной комиссии области 118/675 от 17.05.2007    года   о    назначении    председателем    ТИК    Шекснинского   района Мартюшенко  В.В.  ими  не  обжалуется,  просят,  в  частности,  признать,  что  в заявлении Мартюшенко В.В. и предложении ВПП "Единая Россия" содержаться заведомо ложные сведения,  заключающиеся  в том,  что Мартюшенко В.В.  на момент    подачи    данных    заявления    и     предложения    является    временно неработающей,  и  также  признать  сведения,  изложенные     в  постановлении  о назначении ответчицы председателем комиссии, о том. что она является временно неработающей, не соответствующими действительности. Однако в ст.261 ГПК РФ перечислены   способы   защиты   избирательных   прав   граждан   РФ,   при   этом заявленные истцами в исковом заявлении требования, как способ защиты таких прав,   не  указан.   Кроме  того,   в  данном   случае  речь   идет  не  об  избрании территориальной избирательной комиссии, что не предусмотрено действующим законодательством, а о формировании указанной комиссии. Согласно положениям ФЗ "Об основных гарантиях избирательных прав и права на участие в референдуме граждан   Российской Федерации" территориальная избирательная  комиссия  Шекснинского района сформировалась Избирательной комиссией Вологодской области    на     основе     предложений    политических     партий,     избирательных объединений, представительных органов муниципальных образований, собраний избирателей   по   месту   жительства,   работы,   территориальных   избирательных комиссий   предыдущего    состава.    При   таких    обстоятельствах    следует,    что территориальная  комиссия  не  избиралась путем  выборов,  референдума,  через которые происходит реализация избирательных прав граждан РФ, а формировалась вышестоящей избирательной комиссией в соответствии с законом. Таким образом, при назначении Мартюшенко В.В. членом и председателем ТИК Шекснинского района избирательные права граждан - избирателей Шекснинского района в том числе Решетовой Н.Б., Петрова Ю.М. на момент вынесения решения суда не были нарушен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изложенных обстоятельствах, с учетом того, что при формировании ТИК Шекснинского района Избирательной комиссией Вологодской области избирательные права граждан - избирателей Шекснинского района, в том числе избирателей Решетовой Н.Б., Петрова Ю.М. не были нарушены, допущенные ошибки при назначении Мартюшенко В.В. членом и председателем ТИК Шекснинского района 17.05.21007 года были в последующем Избирательной комиссией области устранены, истцами непосредственно постановления о назначении Мартюшенко В.В. членом ТИК Шекснинского района с правом решающего голоса и председателем данной комиссии не обжалуются, оспариваются лишь сведения, изложенные в указанных постановлениях, что не предусмотрено действующим законодательством как способ защиты избирательных прав граждан, суд полагает, что в удовлетворении требований следует отказать в полном объем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Руководствуясь ст.ст. 194-198 ГПК РФ, суд</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реши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удовлетворении требований Вологодской региональной социал-демократической политической общественной организации "Новый Век", Петрова Юрия Михайловича отказать в полном объем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Решение может быть обжаловано  в Вологодский областной суд через Вологодский городской суд в течение 10 дн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удья:                                                                                            О.В. Образцов</w:t>
      </w:r>
    </w:p>
    <w:sectPr>
      <w:type w:val="nextPage"/>
      <w:pgSz w:w="12240" w:h="15840"/>
      <w:pgMar w:left="1319" w:right="1319"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40:00Z</dcterms:created>
  <dc:creator>test</dc:creator>
  <dc:description/>
  <cp:keywords/>
  <dc:language>en-US</dc:language>
  <cp:lastModifiedBy>Customer</cp:lastModifiedBy>
  <dcterms:modified xsi:type="dcterms:W3CDTF">2009-11-27T12:40:00Z</dcterms:modified>
  <cp:revision>2</cp:revision>
  <dc:subject/>
  <dc:title>    </dc:title>
</cp:coreProperties>
</file>