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pPr>
      <w:r>
        <w:rPr/>
        <w:t xml:space="preserve">                                               </w:t>
      </w:r>
      <w:r>
        <w:rPr/>
        <w:t xml:space="preserve">Р Е Ш Е Н И </w:t>
      </w:r>
      <w:r>
        <w:rPr>
          <w:lang w:val="en-US"/>
        </w:rPr>
        <w:t>E</w:t>
      </w:r>
      <w:r>
        <w:rPr/>
        <w:t xml:space="preserve">                                   Дело № 2-960/2009г.</w:t>
      </w:r>
    </w:p>
    <w:p>
      <w:pPr>
        <w:pStyle w:val="Normal"/>
        <w:jc w:val="both"/>
        <w:rPr/>
      </w:pPr>
      <w:r>
        <w:rPr/>
        <w:t xml:space="preserve">                            </w:t>
      </w:r>
      <w:r>
        <w:rPr/>
        <w:t>ИМЕНЕМ РОССИЙСКОЙ ФЕДЕРАЦИИ</w:t>
      </w:r>
    </w:p>
    <w:p>
      <w:pPr>
        <w:pStyle w:val="Normal"/>
        <w:jc w:val="both"/>
        <w:rPr/>
      </w:pPr>
      <w:r>
        <w:rPr/>
        <w:t xml:space="preserve">         </w:t>
      </w:r>
      <w:r>
        <w:rPr/>
        <w:t>Гор.Гурьевск                                                                      «12» октября 2009 года</w:t>
      </w:r>
    </w:p>
    <w:p>
      <w:pPr>
        <w:pStyle w:val="Normal"/>
        <w:jc w:val="both"/>
        <w:rPr/>
      </w:pPr>
      <w:r>
        <w:rPr/>
        <w:t xml:space="preserve">         </w:t>
      </w:r>
      <w:r>
        <w:rPr/>
        <w:t>Гурьевский районный федеральный суд в составе председательствующего судьи Буниной Л.В.,  с участием прокурора:   Стариковой А.А., при секретаре: Гусевой Е.Н.,</w:t>
      </w:r>
    </w:p>
    <w:p>
      <w:pPr>
        <w:pStyle w:val="Normal"/>
        <w:jc w:val="both"/>
        <w:rPr/>
      </w:pPr>
      <w:r>
        <w:rPr/>
        <w:t xml:space="preserve">         </w:t>
      </w:r>
      <w:r>
        <w:rPr/>
        <w:t xml:space="preserve">рассмотрев в открытом судебном заседании гражданское дело по заявлению   Гурьевской территориальной избирательной комиссии    об отмене  решения  Гурьевской территориальной  избирательной комиссии Калининградской области об итогах голосования на избирательном участке № 92 от 12 октября 2008 года;  об отмене решения  Окружной избирательной  комиссии избирательного округа № 3 о результатах выборов состоявшихся 12 октября 2008 года; признании результатов выборов по одномандатному избирательному округу № 3 недействительными,  с участием заинтересованных лиц  Низовского окружного  Совета депутатов,  Сухарева Виктора Ивановича, Маркина Николая Юрьевича, Дудиной Галины Акимовны,- </w:t>
      </w:r>
    </w:p>
    <w:p>
      <w:pPr>
        <w:pStyle w:val="Normal"/>
        <w:jc w:val="both"/>
        <w:rPr/>
      </w:pPr>
      <w:r>
        <w:rPr/>
      </w:r>
    </w:p>
    <w:p>
      <w:pPr>
        <w:pStyle w:val="Normal"/>
        <w:jc w:val="both"/>
        <w:rPr/>
      </w:pPr>
      <w:r>
        <w:rPr/>
        <w:t xml:space="preserve">                                           </w:t>
      </w:r>
      <w:r>
        <w:rPr/>
        <w:t>У С Т А Н О В И Л:</w:t>
      </w:r>
    </w:p>
    <w:p>
      <w:pPr>
        <w:pStyle w:val="Normal"/>
        <w:jc w:val="both"/>
        <w:rPr/>
      </w:pPr>
      <w:r>
        <w:rPr/>
        <w:t xml:space="preserve">        </w:t>
      </w:r>
      <w:r>
        <w:rPr/>
        <w:t>Гурьевская территориальная избирательная комиссия  обратилась в суд с  заявлением, просит     отменить  решение  Гурьевской территориальной  избирательной комиссии Калининградской области об итогах голосования на избирательном участке № 92  от 12 октября 2008 года;  отменить решение  Окружной избирательной  комиссии избирательного округа № 3 о результатах выборов, состоявшихся 12 октября 2008 года; признать результаты выборов по одномандатному избирательному округу № 3 недействительными.</w:t>
      </w:r>
    </w:p>
    <w:p>
      <w:pPr>
        <w:pStyle w:val="Normal"/>
        <w:jc w:val="both"/>
        <w:rPr/>
      </w:pPr>
      <w:r>
        <w:rPr/>
        <w:t xml:space="preserve">       </w:t>
      </w:r>
      <w:r>
        <w:rPr/>
        <w:t>В обоснование  заявленных требований  Гурьевская ТИК указала, что  решением  Избирательной комиссии Калининградской области от 21.07.2008г. № 75/339-5 « О назначении выборов представительных органов первого созыва вновь образованных муниципальных образований на территории Гурьевского муниципального района» на 12.10.2008г.  назначены  выборы депутатов представительных органов вновь образованных муниципальных образований, в том числе «Низовское сельское поселение».</w:t>
      </w:r>
    </w:p>
    <w:p>
      <w:pPr>
        <w:pStyle w:val="Normal"/>
        <w:jc w:val="both"/>
        <w:rPr/>
      </w:pPr>
      <w:r>
        <w:rPr/>
        <w:t xml:space="preserve">      </w:t>
      </w:r>
      <w:r>
        <w:rPr/>
        <w:t>Во исполнение решения  Избирательной комиссии Калининградской области, Гурьевской ТИК была утверждена схема избирательных округов,  на территории вновь образованного  муниципального образования, образовано 10 одномандатных округов. Решением ТИК от 19.09.2008г.   были сформированы участковые избирательные комиссии,   и председателем  избирательной  комиссии избирательного участка № 92 была назначена Дудина Г.А..</w:t>
      </w:r>
    </w:p>
    <w:p>
      <w:pPr>
        <w:pStyle w:val="Normal"/>
        <w:jc w:val="both"/>
        <w:rPr/>
      </w:pPr>
      <w:r>
        <w:rPr/>
        <w:t xml:space="preserve">      </w:t>
      </w:r>
      <w:r>
        <w:rPr/>
        <w:t>По результатам, состоявшихся выборов решением Окружной избирательной комиссии № 1 одномандатного избирательного округа № 3, на основании протокола участковой избирательной комиссии избирательного участка № 92 о результатах голосования, зарегистрированный кандидат Марков Н.Ю. признан  избранным, как набравший наибольшее  число голосов избирателей.     Решением Гурьевской ТИК от 21.10.2008г. № 368 зарегистрирован, как избранный депутат Низовского сельского  Совета депутатов по  одномандатному округу № 3.</w:t>
      </w:r>
    </w:p>
    <w:p>
      <w:pPr>
        <w:pStyle w:val="Normal"/>
        <w:jc w:val="both"/>
        <w:rPr/>
      </w:pPr>
      <w:r>
        <w:rPr/>
        <w:t xml:space="preserve">      </w:t>
      </w:r>
      <w:r>
        <w:rPr/>
        <w:t>После выборов по заявлению Сухарева В.И. о допущенных нарушениях в ходе голосования на избирательном участке № 92, Прокуратурой Гурьевского района была проведена проверка, в ходе которой было возбуждено уголовное дело в отношении председателя участковой избирательной комиссии № 92 Дудиной Г.А., по  ст.142 УК РФ  и  ст. 142-1 УК РФ.</w:t>
      </w:r>
    </w:p>
    <w:p>
      <w:pPr>
        <w:pStyle w:val="Normal"/>
        <w:jc w:val="both"/>
        <w:rPr/>
      </w:pPr>
      <w:r>
        <w:rPr/>
        <w:t xml:space="preserve">      </w:t>
      </w:r>
      <w:r>
        <w:rPr/>
        <w:t>23.04.2009г. Дудина Г.А. была признана виновной в совершении преступлений, предусмотренных частью 1 статьи 142 УК РФ  и статьей 142-1 УК РФ, которой назначено наказание в виде штрафа.  Судом установлено, что  Дудина Г.А. являясь председателем участковой избирательной комиссии избирательного участка № 92   по одномандатному округу № 3 фальсифицировала результаты выборов в пользу кандидата Маркова, внесла в списки избирателей заведомо  неверные паспортные данные 300 избирателей, не пришедших на выборы, сфальсифицировала их подписи, поставила  в бюллетенях напротив фамилии «Марков» галочки, а также  осуществила за них голосования, опустив бюллетени в урну для голосования.</w:t>
      </w:r>
    </w:p>
    <w:p>
      <w:pPr>
        <w:pStyle w:val="Normal"/>
        <w:jc w:val="both"/>
        <w:rPr/>
      </w:pPr>
      <w:r>
        <w:rPr/>
        <w:t xml:space="preserve">       </w:t>
      </w:r>
      <w:r>
        <w:rPr/>
        <w:t xml:space="preserve">Дудиной Г.А. был грубо нарушен порядок голосования, предусмотренный статьей 64 Федерального закона «Об основных гарантиях избирательных прав и права на участие в референдуме граждан Российской Федерации», при этом  допущенные нарушения Закона  не позволяют выявить действительную волю избирателей. </w:t>
      </w:r>
    </w:p>
    <w:p>
      <w:pPr>
        <w:pStyle w:val="Normal"/>
        <w:jc w:val="both"/>
        <w:rPr/>
      </w:pPr>
      <w:r>
        <w:rPr/>
        <w:t xml:space="preserve">      </w:t>
      </w:r>
      <w:r>
        <w:rPr/>
        <w:t>Кроме того, Дудина Г.А.  осуществила заведомо неправильный подсчет голосов избирателей, составила протокол участковой избирательной комиссии об итогах голосования на участке, заведомо зная о его неверности, то есть нарушила порядок подсчета голосов избирателей  и осуществила заведомо неправильное установление  итогов голосования.</w:t>
      </w:r>
    </w:p>
    <w:p>
      <w:pPr>
        <w:pStyle w:val="Normal"/>
        <w:jc w:val="both"/>
        <w:rPr/>
      </w:pPr>
      <w:r>
        <w:rPr/>
        <w:t xml:space="preserve">      </w:t>
      </w:r>
      <w:r>
        <w:rPr/>
        <w:t>Заявитель – Гурьевская ТИК в лице представителя, действующий на основании  доверенности  Сорокин А.В. доводы заявления поддержал в полном объеме и пояснил, как изложено выше.</w:t>
      </w:r>
    </w:p>
    <w:p>
      <w:pPr>
        <w:pStyle w:val="Normal"/>
        <w:jc w:val="both"/>
        <w:rPr/>
      </w:pPr>
      <w:r>
        <w:rPr/>
        <w:t xml:space="preserve">     </w:t>
      </w:r>
      <w:r>
        <w:rPr/>
        <w:t>Заинтересованное  лицо -  Низовский Окружной Совет  в лице представителя  в судебное заседание не явился, просит рассмотреть  поданное Гурьевской  ТИК  заявление в отсутствие представителя.</w:t>
      </w:r>
    </w:p>
    <w:p>
      <w:pPr>
        <w:pStyle w:val="Normal"/>
        <w:jc w:val="both"/>
        <w:rPr/>
      </w:pPr>
      <w:r>
        <w:rPr/>
        <w:t xml:space="preserve">      </w:t>
      </w:r>
      <w:r>
        <w:rPr/>
        <w:t>Заинтересованное лицо - Сухарев  В.И.  в судебном заседании  довода заявления Гурьевской ТИК поддержал в полном объеме, пояснил, что    он и    Марков  Н.Ю.  были зарегистрированы кандидатами в депутаты Низовского сельского Совета по одномандатному избирательному округу № 3.  Ему стало известно о том, что  фактически   проголосовавших  на выборах   было незначительное количество, а когда ему стало известно о том, что за Маркова Н.Ю. якобы проголосовало   около трехсот избирателей стало очевидным, что результаты выборов  сфальсифицированы, в связи с чем он обратился с заявлением в Прокуратуру Гурьевского района, в ходе проверки доводы  его заявления  были подтверждены.</w:t>
      </w:r>
    </w:p>
    <w:p>
      <w:pPr>
        <w:pStyle w:val="Normal"/>
        <w:jc w:val="both"/>
        <w:rPr/>
      </w:pPr>
      <w:r>
        <w:rPr/>
        <w:t xml:space="preserve">     </w:t>
      </w:r>
      <w:r>
        <w:rPr/>
        <w:t xml:space="preserve">Заинтересованное лицо  Марков Н.Ю. в судебное заседание не явился, о дне и времени рассмотрения дела уведомлен, уважительных причин препятствующих явке в судебное заседание суду не сообщил, ходатайств об отложении рассмотрения дела не заявил. </w:t>
      </w:r>
    </w:p>
    <w:p>
      <w:pPr>
        <w:pStyle w:val="Normal"/>
        <w:jc w:val="both"/>
        <w:rPr/>
      </w:pPr>
      <w:r>
        <w:rPr/>
        <w:t xml:space="preserve">     </w:t>
      </w:r>
      <w:r>
        <w:rPr/>
        <w:t>Заинтересованное лицо Дудина Г.А. в судебное заседание не явилась, просит рассмотреть  поданное Гурьевскоой ТИК заявление в ее отсутствие.</w:t>
      </w:r>
    </w:p>
    <w:p>
      <w:pPr>
        <w:pStyle w:val="Normal"/>
        <w:jc w:val="both"/>
        <w:rPr/>
      </w:pPr>
      <w:r>
        <w:rPr/>
        <w:t xml:space="preserve">       </w:t>
      </w:r>
      <w:r>
        <w:rPr/>
        <w:t>Заслушав  пояснения сторон, мнение прокурора, полагавшего  заявленные требования  Гурьевской ТИК удовлетворить,  исследовав письменные материалы дела,   заслушав прения,  суд считает заявленные  требования  законными, обоснованными и подлежащими удовлетворению по следующим  основаниям.</w:t>
      </w:r>
    </w:p>
    <w:p>
      <w:pPr>
        <w:pStyle w:val="Normal"/>
        <w:jc w:val="both"/>
        <w:rPr/>
      </w:pPr>
      <w:r>
        <w:rPr/>
        <w:t xml:space="preserve">       </w:t>
      </w:r>
      <w:r>
        <w:rPr/>
        <w:t>В судебном заседании установлено, что решением  избирательной комиссии Калининградской области от 21.07.2008г. № 75-39-5 « О назначении выборов представительных органов первого созыва вновь образованных муниципальных образований на территории Гурьевского муниципального  района»  12 октября 2008 года   назначены выборы депутатов представительных органов первого созыва вновь образованных муниципальных образований на территории Гурьевского муниципального района:   Гурьевское  городское поселение, Большеисаковское сельское  поселение, Добринское сельское поселение, Кутузовское сельское поселение, Луговское сельское поселение, Низовское сельское поселение, Новомосковское сельское поселение, Храбровское сельское поселение.</w:t>
      </w:r>
    </w:p>
    <w:p>
      <w:pPr>
        <w:pStyle w:val="Normal"/>
        <w:jc w:val="both"/>
        <w:rPr/>
      </w:pPr>
      <w:r>
        <w:rPr/>
        <w:t xml:space="preserve">       </w:t>
      </w:r>
      <w:r>
        <w:rPr/>
        <w:t>Решением Гурьевской ТИК № 68  от 24.07.2008г.  во исполнение решения Избирательной комиссии Калининградской области была утверждена схема избирательных округов по выборам депутатов представительных органов вновь образованных муниципальных образований на территории Гурьевского муниципального района. Указанным решением,   в соответствии с п.1 ст.25 , п.9 ст.20   Федерального Закона «Об основных гарантиях избирательных прав и права на участие в референдуме граждан Российской Федерации» ФЗ-67 от 12.06.2002г. /далее Закон/, которыми предусмотрено, что   «Окружные избирательные комиссии формируются в случаях, предусмотренных законом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  «Совмещение комиссия полномочий по подготовке и проведению выборов одного и того же уровня производится по решению комиссии, организующей выборы»,  на Гурьевскую территориальную  избирательную комиссию  были возложены  полномочия  окружных избирательных комиссий по подготовке и проведению выборов представительных органов первого созыва вновь образованных муниципальных образований, входящих в состав Гурьевского муниципального района.</w:t>
      </w:r>
    </w:p>
    <w:p>
      <w:pPr>
        <w:pStyle w:val="Normal"/>
        <w:jc w:val="both"/>
        <w:rPr/>
      </w:pPr>
      <w:r>
        <w:rPr/>
        <w:t xml:space="preserve">       </w:t>
      </w:r>
      <w:r>
        <w:rPr/>
        <w:t xml:space="preserve">На территории вновь образованного муниципального образования «Низовское сельское поселение»  было образовано 10 одномандатных округов, решением Гурьевской ТИК от 19.09.2008г.  были сформированы участковые избирательные комиссии  и назначены председатели участковых избирательных комиссий. Председателем избирательной комиссии избирательного участка № 92 была назначена Дудина Г.А..  </w:t>
      </w:r>
    </w:p>
    <w:p>
      <w:pPr>
        <w:pStyle w:val="Normal"/>
        <w:jc w:val="both"/>
        <w:rPr/>
      </w:pPr>
      <w:r>
        <w:rPr/>
        <w:t xml:space="preserve">       </w:t>
      </w:r>
      <w:r>
        <w:rPr/>
        <w:t>Решением Гурьевской  территориальной избирательной комиссии  от 02 сентября 2008 года кандидатами в депутаты Совета депутатов  Низовского сельского поселения Гурьевского муниципального района по избирательному округу № 3 были зарегистрированы граждане  Марков Николай Юрьевич и  Сухарев  Виктор Иванович.</w:t>
      </w:r>
    </w:p>
    <w:p>
      <w:pPr>
        <w:pStyle w:val="Normal"/>
        <w:jc w:val="both"/>
        <w:rPr/>
      </w:pPr>
      <w:r>
        <w:rPr/>
        <w:t xml:space="preserve">      </w:t>
      </w:r>
      <w:r>
        <w:rPr/>
        <w:t>По результатам, состоявшихся 12 октября 2008 года выборов  решением Окружной избирательной комиссии № 1 одномандатного избирательного округа № 3, на основании представленного протокола участковой избирательной комиссии № 92 «О результатах голосования»,  зарегистрированный кандидат Марков Н.Ю. признан избранным, как набравший наибольшее число голосов  избирателей /  число избирателей внесенных в список избирателей на момент окончания голосования  - 352;  число бюллетеней – 355; число бюллетеней выданных избирателям  составило  - 331 бюллетень; число бюллетеней, содержащихся в стационарных ящиках – 331 бюллетень, из которых 327 признаны действительными; число погашенных бюллетеней составило – 24; недействительных бюллетеней – 4;  за Маркова Н.Ю. проголосовало 297 избирателей или 89,73%; за Сухарева В.И. – 30 избирателей или 9,06%/.</w:t>
      </w:r>
    </w:p>
    <w:p>
      <w:pPr>
        <w:pStyle w:val="Normal"/>
        <w:jc w:val="both"/>
        <w:rPr/>
      </w:pPr>
      <w:r>
        <w:rPr/>
        <w:t xml:space="preserve">       </w:t>
      </w:r>
      <w:r>
        <w:rPr/>
        <w:t>Решением Гурьевской ТИК от 21 октября 2008 года № 368   Марков Н.Ю. был зарегистрирован, как  избранный депутат Низовского сельского Совета депутатов по одномандатному округу № 3.</w:t>
      </w:r>
    </w:p>
    <w:p>
      <w:pPr>
        <w:pStyle w:val="Normal"/>
        <w:jc w:val="both"/>
        <w:rPr/>
      </w:pPr>
      <w:r>
        <w:rPr/>
        <w:t xml:space="preserve">       </w:t>
      </w:r>
      <w:r>
        <w:rPr/>
        <w:t>В судебном заседании установлено, что  Дудина  Г.А. , назначенная председателем участковой избирательной комиссии № 92 по одномандатному избирательному округу № 3  «Низовское сельское поселение»,    сфальсифицировала итоги выборов в пользу кандидата Маркова Н.Ю., внесла в список избирателей в графу «серия и номер паспорта или документа, заменяющего паспорт гражданина» заведомо  неверные паспортные данные в строках напротив фамилий граждан, не пришедших в день выборов, а также сфальсифицировала их подписи в графе «подпись» избирателя за полученный избирательный бюллетень. В бюллетенях для голосования  проставила в квадратиках данных бюллетеней галочки напротив фамилии Марков Н.Ю., то есть внесла заведомо неверные паспортные данные в список избирателей избирательного участка № 92 граждан, не пришедших на выборы,  а также поставила подписи за якобы полученные бюллетени для голосования от их имени, в общем количестве 300 граждан.  Заведомо зная, что  данные,  внесенные  в список избирателей, не соответствуют действительности, Дудина  Г.А. осуществила заведомо неправильный подсчет голосов избирателей, после  подсчет голосов, составила протокол  участковой избирательной  комиссии об итогах голосования на избирательном участке № 92,  осуществила заведомо неправильное установление итогов голосования, результатов  выборов.</w:t>
      </w:r>
    </w:p>
    <w:p>
      <w:pPr>
        <w:pStyle w:val="Normal"/>
        <w:jc w:val="both"/>
        <w:rPr/>
      </w:pPr>
      <w:r>
        <w:rPr/>
        <w:t xml:space="preserve">     </w:t>
      </w:r>
      <w:r>
        <w:rPr/>
        <w:t>Указанные обстоятельства установлены   приговором Гурьевского районного суда от 23 апреля 2009 года, вступившим в законную силу  которым Дудина Г.А. признана виновной в совершении преступлений предусмотренных ч.1 ст.142 УК РФ -  фальсификация избирательных документов, если это деяние совершено членом избирательной комиссии;  ст. 142-1 УК РФ  заведомо неправильный подсчет голосов избирателей, заведомо неверно не соответствующее действительным  итогам голосования  / составление протокола об итогах голосования, заведомо неправильное установление итогов голосования, определение результатов выборов,  которой назначено наказание в виде штрафа в  размере  20 тысяч рублей в доход государства.</w:t>
      </w:r>
    </w:p>
    <w:p>
      <w:pPr>
        <w:pStyle w:val="Normal"/>
        <w:jc w:val="both"/>
        <w:rPr/>
      </w:pPr>
      <w:r>
        <w:rPr/>
        <w:t xml:space="preserve">      </w:t>
      </w:r>
      <w:r>
        <w:rPr/>
        <w:t>Согласно  п.п. 3, 4,5,6, 7,8,11 ст. 64  Закона,  о времени и месте голосования территориальные и участковые комиссии обязаны оповестить избирателей, участников референдума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в порядке и сроки, которые предусмотрены законом, но не позднее чем за пять дней до дня голосования ;  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участникам референдума, лицам, указанным в пункте 3 статьи 30 настоящего Федерально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каждый избиратель, участник референдума голосует лично, голосование за других избирателей, участников референдума не допускается;  бюллетени выдаются избирателям, участникам референдума, включенным в список избирателей, участников референдума, по предъявлении паспорта или документа, заменяющего паспорт гражданина, а если избиратель, участник референдума голосует по открепительному удостоверению, - по предъявлении также открепительного удостоверения;  при получении бюллетеня избиратель, участник референдума проставляет в списке избирателей, участников референдума серию и номер своего паспорта или документа, заменяющего паспорт гражданина, член участковой комиссии, выдавший избирателю, участнику референдума бюллетень (бюллетени), также расписывается в соответствующей графе списка избирателей, участников референдума;  голосование проводится путем нанесения избирателем, участником референдума в избирательном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позиции "Против всех кандидатов" ("Против всех списков кандидатов"), а в бюллетене для голосования на референдуме - любого знака в квадрате, относящемся к тому из вариантов волеизъявления, в отношении которого сделан выбор;  бюллетень заполняется избирателем, участником референдума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  заполненные бюллетени опускаются избирателями, участниками референдума в опечатанные (опломбированные) ящики для голосования либо в технические средства подсчета голосов при их использовании.</w:t>
      </w:r>
    </w:p>
    <w:p>
      <w:pPr>
        <w:pStyle w:val="Normal"/>
        <w:jc w:val="both"/>
        <w:rPr/>
      </w:pPr>
      <w:r>
        <w:rPr/>
        <w:t xml:space="preserve">         </w:t>
      </w:r>
      <w:r>
        <w:rPr/>
        <w:t xml:space="preserve">В соответствии со ст.75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 </w:t>
      </w:r>
    </w:p>
    <w:p>
      <w:pPr>
        <w:pStyle w:val="Normal"/>
        <w:jc w:val="both"/>
        <w:rPr/>
      </w:pPr>
      <w:r>
        <w:rPr/>
        <w:t xml:space="preserve">       </w:t>
      </w:r>
      <w:r>
        <w:rPr/>
        <w:t>Решения суда обязательны для исполнения соответствующими комиссиями.</w:t>
      </w:r>
    </w:p>
    <w:p>
      <w:pPr>
        <w:pStyle w:val="Normal"/>
        <w:jc w:val="both"/>
        <w:rPr/>
      </w:pPr>
      <w:r>
        <w:rPr/>
        <w:t xml:space="preserve">       </w:t>
      </w:r>
      <w:r>
        <w:rPr/>
        <w:t>Решения комиссий об итогах голосования, о результатах выборов, референдумов обжалуются в суды соответствующего уровня, по подсудности, установленной пунктом 2 настоящей статьи. При этом суд соответствующего уровня обязан рассмотреть по существу не только решения и действия (бездействие) избирательной комиссии, организующей выборы, соответствующей комиссии референдума, но и одновременно решения и действия (бездействие) всех нижестоящих комиссий, принимавших участие в организации и проведении данных выборов, референдума в соответствии с законом, если допущенные ими нарушения могли повлиять на результаты указанных выборов, референдума.</w:t>
      </w:r>
    </w:p>
    <w:p>
      <w:pPr>
        <w:pStyle w:val="Normal"/>
        <w:jc w:val="both"/>
        <w:rPr/>
      </w:pPr>
      <w:r>
        <w:rPr/>
        <w:t xml:space="preserve">       </w:t>
      </w:r>
      <w:r>
        <w:rPr/>
        <w:t>В случаях, предусмотренных настоящим Федеральным законом, иными законами, суд может отменить решение соответствующей комиссии об итогах голосования, о результатах выборов, референдума или иное решение комиссии.</w:t>
      </w:r>
    </w:p>
    <w:p>
      <w:pPr>
        <w:pStyle w:val="Normal"/>
        <w:jc w:val="both"/>
        <w:rPr/>
      </w:pPr>
      <w:r>
        <w:rPr/>
        <w:t xml:space="preserve">      </w:t>
      </w:r>
      <w:r>
        <w:rPr/>
        <w:t xml:space="preserve">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збирательные блоки и их доверенные лица, иные общественные объединения, инициативная группа по проведению референдума, наблюдатели, а также комиссии. </w:t>
      </w:r>
    </w:p>
    <w:p>
      <w:pPr>
        <w:pStyle w:val="Normal"/>
        <w:jc w:val="both"/>
        <w:rPr/>
      </w:pPr>
      <w:r>
        <w:rPr/>
        <w:t xml:space="preserve">      </w:t>
      </w:r>
      <w:r>
        <w:rPr/>
        <w:t>В соответствии со ст.77 Закона,  если при проведении голосования или установления итогов голосования были допущены нарушения настоящего Федерального закона, иного закона, регламентирующих проведение соответствующих выборов, референдума,  вышестоящая комиссия до установления ее итогов голосования,  определения результатов выборов,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w:t>
      </w:r>
    </w:p>
    <w:p>
      <w:pPr>
        <w:pStyle w:val="Normal"/>
        <w:jc w:val="both"/>
        <w:rPr/>
      </w:pPr>
      <w:r>
        <w:rPr/>
        <w:t xml:space="preserve">      </w:t>
      </w:r>
      <w:r>
        <w:rPr/>
        <w:t>П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w:t>
      </w:r>
    </w:p>
    <w:p>
      <w:pPr>
        <w:pStyle w:val="Normal"/>
        <w:jc w:val="both"/>
        <w:rPr/>
      </w:pPr>
      <w:r>
        <w:rPr/>
        <w:t xml:space="preserve">      </w:t>
      </w:r>
      <w:r>
        <w:rPr/>
        <w:t>Согласно ч.4  ст. 260 ГПК РФ  после опубликования результатов выборов, заявление о нарушении избирательных прав, имевших место в период избирательной компании, может быть подано в суд в течение года со дня официального опубликования результатов соответствующих выборов.  Аналогично также  содержание  п.3   ст.78   ФЗ № 67-ФЗ  «Об основных гарантиях избирательных прав и права на участие в референдуме граждан Российской Федерации».</w:t>
      </w:r>
    </w:p>
    <w:p>
      <w:pPr>
        <w:pStyle w:val="Normal"/>
        <w:jc w:val="both"/>
        <w:rPr/>
      </w:pPr>
      <w:r>
        <w:rPr/>
        <w:t xml:space="preserve">      </w:t>
      </w:r>
      <w:r>
        <w:rPr/>
        <w:t>Исходя из установленных в ходе судебного разбирательства обстоятельств, председателем   избирательной комиссии  избирательного участка № 92 Дудиной Г.А. был грубо нарушен порядок голосования, а также последней  осуществлен заведомо неправильный подсчет голосов избирателей /учтены 300 избирателей при подсчете голосов, которые фактически участие в  голосовании не принимали/,  указанные нарушения не позволяют выявить  действительную волю избирателей, в связи с чем суд считает заявленные требования Гурьевской ТИК подлежащими удовлетворению в полном объеме.</w:t>
      </w:r>
    </w:p>
    <w:p>
      <w:pPr>
        <w:pStyle w:val="Normal"/>
        <w:jc w:val="both"/>
        <w:rPr/>
      </w:pPr>
      <w:r>
        <w:rPr/>
        <w:t xml:space="preserve">       </w:t>
      </w:r>
      <w:r>
        <w:rPr/>
        <w:t>На основании изложенного, руководствуясь ст. ст.194-198, 261 ГПК РФ,-</w:t>
      </w:r>
    </w:p>
    <w:p>
      <w:pPr>
        <w:pStyle w:val="Normal"/>
        <w:jc w:val="both"/>
        <w:rPr/>
      </w:pPr>
      <w:r>
        <w:rPr/>
        <w:t xml:space="preserve">                                                  </w:t>
      </w:r>
      <w:r>
        <w:rPr/>
        <w:t>Р Е Ш И Л:</w:t>
      </w:r>
    </w:p>
    <w:p>
      <w:pPr>
        <w:pStyle w:val="Normal"/>
        <w:jc w:val="both"/>
        <w:rPr/>
      </w:pPr>
      <w:r>
        <w:rPr/>
        <w:t xml:space="preserve">      </w:t>
      </w:r>
      <w:r>
        <w:rPr/>
        <w:t>Заявление   Гурьевской территориальной избирательной комиссии    Калининградской области удовлетворить.</w:t>
      </w:r>
    </w:p>
    <w:p>
      <w:pPr>
        <w:pStyle w:val="Normal"/>
        <w:jc w:val="both"/>
        <w:rPr/>
      </w:pPr>
      <w:r>
        <w:rPr/>
        <w:t xml:space="preserve">     </w:t>
      </w:r>
      <w:r>
        <w:rPr/>
        <w:t>Отменить  решение  Гурьевской территориальной  избирательной комиссии Калининградской области об итогах голосования на избирательном участке № 92 от 12 октября 2008 года;  обменить решение  Окружной избирательной  комиссии избирательного округа № 3 о результатах выборов состоявшихся 12 октября 2008 года; признать результаты выборов по одномандатному избирательному округу № 3  состоявшихся 12 октября 2008 года  недействительными.</w:t>
      </w:r>
    </w:p>
    <w:p>
      <w:pPr>
        <w:pStyle w:val="Normal"/>
        <w:jc w:val="both"/>
        <w:rPr/>
      </w:pPr>
      <w:r>
        <w:rPr/>
        <w:t xml:space="preserve">      </w:t>
      </w:r>
      <w:r>
        <w:rPr/>
        <w:t>Решение может быть обжаловано в кассационном порядке  в гражданскую коллегию Калининградского областного суда в течение 10 дней со дня  изготовления  мотивированного решения.</w:t>
      </w:r>
    </w:p>
    <w:p>
      <w:pPr>
        <w:pStyle w:val="Normal"/>
        <w:jc w:val="both"/>
        <w:rPr/>
      </w:pPr>
      <w:r>
        <w:rPr/>
      </w:r>
    </w:p>
    <w:p>
      <w:pPr>
        <w:pStyle w:val="Normal"/>
        <w:jc w:val="both"/>
        <w:rPr/>
      </w:pPr>
      <w:r>
        <w:rPr/>
        <w:t xml:space="preserve">         </w:t>
      </w:r>
      <w:r>
        <w:rPr/>
        <w:t>Судья:                                                                                Бунина Л.В.</w:t>
      </w:r>
    </w:p>
    <w:p>
      <w:pPr>
        <w:pStyle w:val="Normal"/>
        <w:jc w:val="both"/>
        <w:rPr/>
      </w:pPr>
      <w:r>
        <w:rPr/>
      </w:r>
    </w:p>
    <w:p>
      <w:pPr>
        <w:pStyle w:val="Normal"/>
        <w:rPr/>
      </w:pPr>
      <w:r>
        <w:rPr/>
        <w:t xml:space="preserve">         </w:t>
      </w:r>
      <w:r>
        <w:rPr/>
        <w:t>Мотивированное решение изготовлено  «16» октября  2009 года.</w:t>
      </w:r>
    </w:p>
    <w:p>
      <w:pPr>
        <w:pStyle w:val="Normal"/>
        <w:rPr/>
      </w:pPr>
      <w:r>
        <w:rPr/>
      </w:r>
    </w:p>
    <w:p>
      <w:pPr>
        <w:pStyle w:val="Normal"/>
        <w:rPr/>
      </w:pPr>
      <w:r>
        <w:rPr/>
      </w:r>
    </w:p>
    <w:p>
      <w:pPr>
        <w:pStyle w:val="Normal"/>
        <w:jc w:val="both"/>
        <w:rPr/>
      </w:pPr>
      <w:r>
        <w:rPr/>
        <w:t xml:space="preserve">        </w:t>
      </w:r>
      <w:r>
        <w:rPr/>
        <w:t>Судья:                                                                                Бунина Л.В.</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1:13:00Z</dcterms:created>
  <dc:creator>User</dc:creator>
  <dc:description/>
  <cp:keywords/>
  <dc:language>en-US</dc:language>
  <cp:lastModifiedBy>Customer</cp:lastModifiedBy>
  <dcterms:modified xsi:type="dcterms:W3CDTF">2010-04-02T11:13:00Z</dcterms:modified>
  <cp:revision>2</cp:revision>
  <dc:subject/>
  <dc:title>                                               Р Е Ш Е Н И E                                   Дело № 2-960/2009г</dc:title>
</cp:coreProperties>
</file>