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РЕШЕНИЕ</w:t>
      </w:r>
    </w:p>
    <w:p>
      <w:pPr>
        <w:pStyle w:val="Normal"/>
        <w:rPr/>
      </w:pPr>
      <w:r>
        <w:rPr/>
        <w:tab/>
        <w:t xml:space="preserve">                 ИМЕНЕМ РОССИЙСКОЙ ФЕДЕРАЦИИ</w:t>
      </w:r>
    </w:p>
    <w:p>
      <w:pPr>
        <w:pStyle w:val="Normal"/>
        <w:rPr/>
      </w:pPr>
      <w:r>
        <w:rPr/>
        <w:tab/>
        <w:tab/>
        <w:tab/>
        <w:tab/>
        <w:t>11 сентября 2009 года</w:t>
      </w:r>
    </w:p>
    <w:p>
      <w:pPr>
        <w:pStyle w:val="Normal"/>
        <w:rPr/>
      </w:pPr>
      <w:r>
        <w:rPr/>
        <w:t>Светловский городской суд Калининградской области</w:t>
      </w:r>
    </w:p>
    <w:p>
      <w:pPr>
        <w:pStyle w:val="Normal"/>
        <w:rPr/>
      </w:pPr>
      <w:r>
        <w:rPr/>
        <w:t>В составе председательствующего судьи Косолобовой Т.В.</w:t>
      </w:r>
    </w:p>
    <w:p>
      <w:pPr>
        <w:pStyle w:val="Normal"/>
        <w:rPr/>
      </w:pPr>
      <w:r>
        <w:rPr/>
        <w:t xml:space="preserve">С  участием  прокурора Иванцова Е.И. </w:t>
      </w:r>
    </w:p>
    <w:p>
      <w:pPr>
        <w:pStyle w:val="Normal"/>
        <w:rPr/>
      </w:pPr>
      <w:r>
        <w:rPr/>
        <w:t xml:space="preserve">При секретаре Партыка З.В., рассмотрев в открытом судебном заседании гражданское дело по заявлению  об оспаривании Решения Светловской территориальной избирательной комиссии об отказе в регистрации кандидата в депутаты ОСД МО СГО , поданному заявителем Салминым   Эдуардом Александровичем на Решение № 77 от 1 сентября 2009 года, </w:t>
      </w:r>
    </w:p>
    <w:p>
      <w:pPr>
        <w:pStyle w:val="Normal"/>
        <w:rPr/>
      </w:pPr>
      <w:r>
        <w:rPr/>
        <w:tab/>
        <w:tab/>
        <w:tab/>
        <w:tab/>
        <w:t>Установил:</w:t>
      </w:r>
    </w:p>
    <w:p>
      <w:pPr>
        <w:pStyle w:val="Normal"/>
        <w:rPr/>
      </w:pPr>
      <w:r>
        <w:rPr/>
        <w:t>В суд г.Светлого обратился заявитель Салмин Э.А.  и просит суд отменить Решение Светловской территориальной  избирательной комиссии  Калининградской области № 77 от 1 сентября 2009 года об отказе в регистрации кандидатом в депутаты ОСД МО СГО. Кроме того, заявитель просит обязать ТИК МО СГО зарегистрировать его кандидатом в депутаты по одномандатному избирательному округу №1.                                                                                                                     Заявитель полагает, что ему незаконно отказали в регистрации кандидатом в депутаты ОСД МО СГО  по причине указания излишних сведений  – превышение сведений о кандидате – в подписных листах.</w:t>
      </w:r>
    </w:p>
    <w:p>
      <w:pPr>
        <w:pStyle w:val="Normal"/>
        <w:rPr/>
      </w:pPr>
      <w:r>
        <w:rPr/>
        <w:t>Заявитель указывает, что им в подписном листе сообщен род занятий – « военный пенсионер «.</w:t>
      </w:r>
    </w:p>
    <w:p>
      <w:pPr>
        <w:pStyle w:val="Normal"/>
        <w:rPr/>
      </w:pPr>
      <w:r>
        <w:rPr/>
        <w:t>Заявитель считает оспариваемое решение основанным на неправильном толковании закона и его нельзя признать обоснованным.  Необходимость указания рода занятий предусмотрена избирательным законодательством – требованиями ст.77п.3 Закона Калининградской области № 231 «О муниципальных выборах в Калининградской области «, поэтому заявитель полагает правильным указание с его стороны рода занятий как « военный пенсионер «.</w:t>
      </w:r>
    </w:p>
    <w:p>
      <w:pPr>
        <w:pStyle w:val="Normal"/>
        <w:rPr/>
      </w:pPr>
      <w:r>
        <w:rPr/>
        <w:t xml:space="preserve">Т.о. заявитель считает, что указанные сведения не являются дополнительной информацией о кандидате  и не могут быть основанием к отказу в признании подписного листа оформленным с нарушением требований ст.77 п.3 Закона, а отсюда и основанием к отказу в регистрации  кандидата в депутаты ОСД МО СГО.  </w:t>
      </w:r>
    </w:p>
    <w:p>
      <w:pPr>
        <w:pStyle w:val="Normal"/>
        <w:rPr/>
      </w:pPr>
      <w:r>
        <w:rPr/>
        <w:t>В судебном заседании заявитель на своем требовании настаивал, поддержал доводы заявления, не считая превышением сведений о кандидате указание « военный пенсионер « и домашний адрес – ул .Калининградская 13 – 85.</w:t>
      </w:r>
    </w:p>
    <w:p>
      <w:pPr>
        <w:pStyle w:val="Normal"/>
        <w:rPr/>
      </w:pPr>
      <w:r>
        <w:rPr/>
        <w:t>Представитель ТИК МО СГО Быкова И.В. против требования возражала , поддержала выводы в решении № 77 от 1 сентября 2009 года и протоколе о результатах проверки подписных листов Салмина Э.А. Настаивает, что заявителем указаны сведения с превышением сведений о кандидате и отсюда 100% подписей избирателей в подписных листах признаны недействительными . По мнению представителя, Салмин Э.А. в противоречие требованиям Закона указал род занятий « военный пенсионер « и указал адрес –ул.Калининградская 13-85, хотя на заседании комиссии оговорил, чтобы это комиссия не считала.</w:t>
      </w:r>
    </w:p>
    <w:p>
      <w:pPr>
        <w:pStyle w:val="Normal"/>
        <w:rPr/>
      </w:pPr>
      <w:r>
        <w:rPr/>
        <w:t>Суд, выслушав участников процесса, исследовав письменные доказательства, обозрев удостоверение заявителя, заслушав заключение прокурора, полагавшего в удовлетворении требований – отказать, оценив доказательства по ст.67 ГПК РФ, находит требования заявителя не подлежащими удовлетворению.</w:t>
      </w:r>
    </w:p>
    <w:p>
      <w:pPr>
        <w:pStyle w:val="Normal"/>
        <w:rPr/>
      </w:pPr>
      <w:r>
        <w:rPr/>
        <w:t>Согласно пп.11п.10 ст.27 Закона Калининградской области № 231 от 18 марта 2008 года « О муниципальных выборах в Калининградской области « недействительными подписями , то есть собранными с нарушением порядка сбора подписей избирателей и ( или ) оформления подписного листа считаются все подписи в подписном листе , изготовленном с несоблюдением требований, предусмотренных п.3 ст.77 либо п.3ст.93 настоящего закона и ( или ) оформленном не в соответствии с приложениями 1-3 к настоящему закону.</w:t>
      </w:r>
    </w:p>
    <w:p>
      <w:pPr>
        <w:pStyle w:val="Normal"/>
        <w:rPr/>
      </w:pPr>
      <w:r>
        <w:rPr/>
        <w:t>Так, в каждом подписном листе указываются  фамилия, имя, отчество, число , месяц и год рождения , основное место работы или службы и занимаемая должность ( в случае отсутствия основного места работы или службы – род занятий )….., наименование субъекта Российской Федерации, района, города, иного населенного пункта , где находится место жительства кандидата и наименование избирательного округа, в котором он выдвигается.</w:t>
      </w:r>
    </w:p>
    <w:p>
      <w:pPr>
        <w:pStyle w:val="Normal"/>
        <w:rPr/>
      </w:pPr>
      <w:r>
        <w:rPr/>
        <w:t>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Normal"/>
        <w:rPr/>
      </w:pPr>
      <w:r>
        <w:rPr/>
        <w:t>Пунктом 57 ст.2 ФЗ РФ  67 от 12 июня 2002 года « Об основных гарантиях избирательных прав и права на участие в референдуме граждан Российской Федерации « определяется что род  занятий – документально подтвержденная деятельность кандидата, приносящая ему доход ,  также статус неработающего кандидата :  пенсионер, безработный, учащийся ( с указанием наименования учебного заведения ), домохозяйка, временно неработающий.</w:t>
      </w:r>
    </w:p>
    <w:p>
      <w:pPr>
        <w:pStyle w:val="Normal"/>
        <w:rPr/>
      </w:pPr>
      <w:r>
        <w:rPr/>
        <w:t xml:space="preserve">В соответствии с требованиями п.4 ст.27 Закона Калининградской области № 231 избирательная комиссия не вправе восполнять и ( или ) устранять нарушения, допущенные кандидатами…при оформлении подписных листов и иных документов, представляемых при выдвижении и регистрации кандидата, муниципального списка кандидатов. </w:t>
      </w:r>
    </w:p>
    <w:p>
      <w:pPr>
        <w:pStyle w:val="Normal"/>
        <w:rPr/>
      </w:pPr>
      <w:r>
        <w:rPr/>
        <w:t>Как видно из имеющихся по делу доказательств, при регистрации кандидат Салмин Э.А. представил подписные листы , в которых указал « военный пенсионер « и адрес – ул.Калининградская д.13 кв.85., что не предусмотрено вышеуказанным законодательством.</w:t>
      </w:r>
    </w:p>
    <w:p>
      <w:pPr>
        <w:pStyle w:val="Normal"/>
        <w:rPr/>
      </w:pPr>
      <w:r>
        <w:rPr/>
        <w:t>На основании данного нарушения комиссия пришла к правильному выводу, что все 100% подписей избирателей в представленных подписных листах являются недействительными, а следовательно отказ ТИК МО СГО в регистрации Салмина Э.А. является законным и обоснованным.</w:t>
      </w:r>
    </w:p>
    <w:p>
      <w:pPr>
        <w:pStyle w:val="Normal"/>
        <w:rPr/>
      </w:pPr>
      <w:r>
        <w:rPr/>
        <w:t>Руководствуясь ст.194-197 ГПК РФ, ст.261 ГПК РФ , суд</w:t>
      </w:r>
    </w:p>
    <w:p>
      <w:pPr>
        <w:pStyle w:val="Normal"/>
        <w:rPr/>
      </w:pPr>
      <w:r>
        <w:rPr/>
        <w:tab/>
        <w:tab/>
        <w:tab/>
        <w:tab/>
        <w:t>Решил:</w:t>
      </w:r>
    </w:p>
    <w:p>
      <w:pPr>
        <w:pStyle w:val="Normal"/>
        <w:rPr/>
      </w:pPr>
      <w:r>
        <w:rPr/>
        <w:t>В удовлетворении требования Салмина Эдуарда Александровича об оспаривании Решения Светловской территориальной избирательной комиссии Калининградской области от 1 сентября 2009 года № 77 об отказе в регистрации кандидата в депутаты окружного Совета депутатов МО СГО  и обязании Светловской ТИК зарегистрировать Салмина Эдуарда Александровича кандидатом в депутаты ОСД МО СГО по одномандатному избирательному округу №1 – отказать.</w:t>
      </w:r>
    </w:p>
    <w:p>
      <w:pPr>
        <w:pStyle w:val="Normal"/>
        <w:rPr/>
      </w:pPr>
      <w:r>
        <w:rPr/>
        <w:t xml:space="preserve">Решение может быть обжаловано или опротестовано в Калининградский облсуд через Светловский горсуд в течение 5 дней, начиная с 15 сентября 2009 года. </w:t>
      </w:r>
    </w:p>
    <w:p>
      <w:pPr>
        <w:pStyle w:val="Normal"/>
        <w:rPr/>
      </w:pPr>
      <w:r>
        <w:rPr/>
        <w:t>Мотивированное решение изготовлено 14 сентября 2009 год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удья</w:t>
        <w:tab/>
        <w:tab/>
        <w:tab/>
        <w:tab/>
        <w:tab/>
        <w:tab/>
        <w:tab/>
        <w:tab/>
        <w:t xml:space="preserve">Косолобова Т.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40:00Z</dcterms:created>
  <dc:creator>Admin</dc:creator>
  <dc:description/>
  <cp:keywords/>
  <dc:language>en-US</dc:language>
  <cp:lastModifiedBy>Customer</cp:lastModifiedBy>
  <cp:lastPrinted>2009-09-13T21:00:00Z</cp:lastPrinted>
  <dcterms:modified xsi:type="dcterms:W3CDTF">2010-04-03T06:40:00Z</dcterms:modified>
  <cp:revision>2</cp:revision>
  <dc:subject/>
  <dc:title/>
</cp:coreProperties>
</file>