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pPr>
      <w:r>
        <w:rPr/>
        <w:t>РЕШЕНИЕ</w:t>
      </w:r>
    </w:p>
    <w:p>
      <w:pPr>
        <w:pStyle w:val="Normal"/>
        <w:jc w:val="center"/>
        <w:rPr>
          <w:b/>
          <w:b/>
          <w:bCs/>
          <w:sz w:val="28"/>
        </w:rPr>
      </w:pPr>
      <w:r>
        <w:rPr>
          <w:b/>
          <w:bCs/>
          <w:sz w:val="28"/>
        </w:rPr>
        <w:t>ИМЕНЕМ РОССИЙСКОЙ ФЕДЕРАЦИ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sz w:val="28"/>
        </w:rPr>
      </w:pPr>
      <w:r>
        <w:rPr>
          <w:sz w:val="28"/>
        </w:rPr>
        <w:t>г. Грайворон</w:t>
        <w:tab/>
        <w:tab/>
        <w:tab/>
        <w:tab/>
        <w:tab/>
        <w:tab/>
        <w:tab/>
        <w:t>28 сентября 2005 года</w:t>
      </w:r>
    </w:p>
    <w:p>
      <w:pPr>
        <w:pStyle w:val="Normal"/>
        <w:jc w:val="both"/>
        <w:rPr>
          <w:sz w:val="28"/>
        </w:rPr>
      </w:pPr>
      <w:r>
        <w:rPr>
          <w:sz w:val="28"/>
        </w:rPr>
      </w:r>
    </w:p>
    <w:p>
      <w:pPr>
        <w:pStyle w:val="Normal"/>
        <w:jc w:val="both"/>
        <w:rPr>
          <w:sz w:val="28"/>
        </w:rPr>
      </w:pPr>
      <w:r>
        <w:rPr>
          <w:sz w:val="28"/>
        </w:rPr>
        <w:t>Грайворонский районный суд Белгородской области в составе:</w:t>
      </w:r>
    </w:p>
    <w:p>
      <w:pPr>
        <w:pStyle w:val="Normal"/>
        <w:jc w:val="both"/>
        <w:rPr>
          <w:sz w:val="28"/>
        </w:rPr>
      </w:pPr>
      <w:r>
        <w:rPr>
          <w:sz w:val="28"/>
        </w:rPr>
        <w:t>председательствующего судьи</w:t>
        <w:tab/>
        <w:tab/>
        <w:tab/>
        <w:t>Герасименко И.И.</w:t>
      </w:r>
    </w:p>
    <w:p>
      <w:pPr>
        <w:pStyle w:val="Normal"/>
        <w:jc w:val="both"/>
        <w:rPr>
          <w:sz w:val="28"/>
        </w:rPr>
      </w:pPr>
      <w:r>
        <w:rPr>
          <w:sz w:val="28"/>
        </w:rPr>
        <w:t xml:space="preserve">при секретаре </w:t>
        <w:tab/>
        <w:tab/>
        <w:tab/>
        <w:tab/>
        <w:tab/>
        <w:tab/>
        <w:t>Ломакиной О.И.</w:t>
      </w:r>
    </w:p>
    <w:p>
      <w:pPr>
        <w:pStyle w:val="Normal"/>
        <w:jc w:val="both"/>
        <w:rPr>
          <w:sz w:val="28"/>
        </w:rPr>
      </w:pPr>
      <w:r>
        <w:rPr>
          <w:sz w:val="28"/>
        </w:rPr>
        <w:t>с участием: прокурора</w:t>
        <w:tab/>
        <w:tab/>
        <w:tab/>
        <w:tab/>
        <w:tab/>
        <w:t>Трушенко А.Н.</w:t>
      </w:r>
    </w:p>
    <w:p>
      <w:pPr>
        <w:pStyle w:val="Normal"/>
        <w:jc w:val="both"/>
        <w:rPr>
          <w:sz w:val="28"/>
        </w:rPr>
      </w:pPr>
      <w:r>
        <w:rPr>
          <w:sz w:val="28"/>
        </w:rPr>
        <w:t>представителя заявителя Крамчаниновой О.А., заинтересованного лица Коваленко Е.И., третьего лица Игнатенко В.И.</w:t>
      </w:r>
    </w:p>
    <w:p>
      <w:pPr>
        <w:pStyle w:val="Normal"/>
        <w:jc w:val="both"/>
        <w:rPr>
          <w:sz w:val="28"/>
        </w:rPr>
      </w:pPr>
      <w:r>
        <w:rPr>
          <w:sz w:val="28"/>
        </w:rPr>
      </w:r>
    </w:p>
    <w:p>
      <w:pPr>
        <w:pStyle w:val="Normal"/>
        <w:jc w:val="both"/>
        <w:rPr>
          <w:sz w:val="28"/>
        </w:rPr>
      </w:pPr>
      <w:r>
        <w:rPr>
          <w:sz w:val="28"/>
        </w:rPr>
        <w:t>рассмотрев в открытом судебном заседании гражданское дело по заявлению Грайворонской территориальной избирательной комиссии об отмене регистрации кандидата на должность главы местного самоуправления Грайворонского района Коваленко Елены Ивановны,</w:t>
      </w:r>
    </w:p>
    <w:p>
      <w:pPr>
        <w:pStyle w:val="Normal"/>
        <w:jc w:val="both"/>
        <w:rPr>
          <w:sz w:val="28"/>
        </w:rPr>
      </w:pPr>
      <w:r>
        <w:rPr>
          <w:sz w:val="28"/>
        </w:rPr>
      </w:r>
    </w:p>
    <w:p>
      <w:pPr>
        <w:pStyle w:val="Normal"/>
        <w:jc w:val="center"/>
        <w:rPr>
          <w:b/>
          <w:b/>
          <w:bCs/>
          <w:sz w:val="28"/>
        </w:rPr>
      </w:pPr>
      <w:r>
        <w:rPr>
          <w:b/>
          <w:bCs/>
          <w:sz w:val="28"/>
        </w:rPr>
        <w:t>УСТАНОВИЛ:</w:t>
      </w:r>
    </w:p>
    <w:p>
      <w:pPr>
        <w:pStyle w:val="Normal"/>
        <w:jc w:val="center"/>
        <w:rPr>
          <w:b/>
          <w:b/>
          <w:bCs/>
          <w:sz w:val="28"/>
        </w:rPr>
      </w:pPr>
      <w:r>
        <w:rPr>
          <w:b/>
          <w:bCs/>
          <w:sz w:val="28"/>
        </w:rPr>
      </w:r>
    </w:p>
    <w:p>
      <w:pPr>
        <w:pStyle w:val="TextBodyIndent"/>
        <w:rPr/>
      </w:pPr>
      <w:r>
        <w:rPr/>
        <w:t>Грайворонская территориальная избирательная комиссия обратилась в суд с заявлением об отмене регистрации кандидата на должность главы местного самоуправления Грайворонского района Коваленко Е.И. в связи с нарушением кандидатом правил проведения предвыборной агитации, предусмотренных Избирательным кодексом Белгородской области.</w:t>
      </w:r>
    </w:p>
    <w:p>
      <w:pPr>
        <w:pStyle w:val="Normal"/>
        <w:ind w:firstLine="720"/>
        <w:jc w:val="both"/>
        <w:rPr>
          <w:sz w:val="28"/>
        </w:rPr>
      </w:pPr>
      <w:r>
        <w:rPr>
          <w:sz w:val="28"/>
        </w:rPr>
        <w:t>В обоснование заявления представитель Грайворонской территориальной избирательной комиссии Крамчанинова О.А. пояснила, что Коваленко Е.И., являясь зарегистрированным кандидатом на должность главы местного самоуправления Грайворонского района, обязана соблюдать ограничения, установленные для указанного лица Избирательным кодексом Белгородской области. Так, согласно части 3 статьи 64 названного кодекса, кандидатам при проведении агитации запрещается осуществлять подкуп избирателей, в том числе предоставлять услуги безвозмездно или на иных условиях, а также воздействовать на избирателей посредством обещания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 В нарушение установленных законодательными актами ограничений, Коваленко Е.И. в районной газете «Родной край» от 17 сентября 2005 года № 77 опубликовала агитационную статью, в которой, в том числе содержалось приглашение в общественную приемную кандидата, расположенную по адресу: г. Грайворон, ул. Свердлова, дом 25, каб. 1, где посетителям будет предоставляться бесплатная консультация. Предоставление гражданином Грайворонского района в период агитационной кампании бесплатных юридических консультаций, по мнению представителя Грайворонской территориальной избирательной комиссии, должно расцениваться как подкуп избирателей, и в силу пункта 4 части 5 статьи 114 Избирательного кодекса Белгородской области регистрация кандидата на должность главы местного самоуправления подлежит отмене.</w:t>
      </w:r>
    </w:p>
    <w:p>
      <w:pPr>
        <w:pStyle w:val="Normal"/>
        <w:ind w:firstLine="720"/>
        <w:jc w:val="both"/>
        <w:rPr>
          <w:sz w:val="28"/>
        </w:rPr>
      </w:pPr>
      <w:r>
        <w:rPr>
          <w:sz w:val="28"/>
        </w:rPr>
        <w:t>Кроме того, в дополнение к заявлению представитель заявителя Крамчанинова О.А. пояснила, что в указанной выше публикации содержится номер контактного телефона общественной приемной Коваленко Е.И. 4-51-63, который принадлежит проживающей по адресу: г. Грайворон, ул. Ленина, д. 69, Козловой С.Н., не имеющей никакого отношения к деятельности кандидата Коваленко Е.И. Тем самым, Коваленко Е.И. фактически возложила обязанность на телефонного абонента по содействию в проведении предвыборной агитации в период избирательной кампании, что согласно части 5 статьи 68 Избирательного кодекса области является правом, а не обязанностью гражданина.</w:t>
      </w:r>
    </w:p>
    <w:p>
      <w:pPr>
        <w:pStyle w:val="Normal"/>
        <w:ind w:firstLine="720"/>
        <w:jc w:val="both"/>
        <w:rPr>
          <w:sz w:val="28"/>
        </w:rPr>
      </w:pPr>
      <w:r>
        <w:rPr>
          <w:sz w:val="28"/>
        </w:rPr>
        <w:t>Коваленко Е.И. изложенные в заявлении доводы не признала, пояснив, что в газете «Родной край» от 17 сентября 2005 года № 77 действительно был опубликован ее агитационный материал, как кандидата на должность главы местного самоуправления Грайворонского района, в котором также содержалась информация о предоставлении гражданам Грайворонского района при посещении ее приемной бесплатных консультаций юриста. Был указан контактный телефон приемной – 4-51-63. 15 сентября 2005 года, при посещении Грайворонской территориальной избирательной комиссии, она встречалась с ее председателем Гридасовым В.В. и его заместителем Жоровой А.И. Она знакомила указанных лиц с подлежащим опубликованию под ее именем агитационным материалом. Никаких нарушений председатель и заместитель ТИК на высказывали, пояснили, что в проекте агитационной статьи на содержится нарушений избирательного законодательства, и она может быть опубликована в районной газете на законных основаниях. В случае несоответствия содержания статьи требованиям избирательного законодательства указанные лица обязаны были сообщить ей об этом, и она бы их устранила. Объявление о предоставлении бесплатных консультаций юриста грайворонцам подразумевало то, что при посещении ее общественной приемной гражданами, они будут пользоваться юридической помощью специалистов, с которыми она на период избирательной кампании заключила соответствующее соглашение, поскольку сама не имеет юридического образования. Умысла на подкуп избирателей у нее не было, никому из посетителей ее общественной приемной бесплатные и платные юридические услуги фактически не оказывались. Ее общественная приемная находится в помещении, принадлежащем также зарегистрированному в качестве кандидата на должность главы местного самоуправления Грайворонского района Хорошилову Г.Н. Последний ошибочно назвал телефонный номер ее кабинета, вследствие чего в районной газете ошибочно было напечатан номер телефона гражданки Козловой С.Н. Каких-либо обязанностей по содействию в проведении предвыборной агитации на Козлову С.Н. не возлагалось. Публикацию ее телефонного номера в агитационной статье она объясняет как техническое недоразумение и готова принести публичные извинения перед телефонным абонентом.</w:t>
      </w:r>
    </w:p>
    <w:p>
      <w:pPr>
        <w:pStyle w:val="Normal"/>
        <w:ind w:firstLine="720"/>
        <w:jc w:val="both"/>
        <w:rPr>
          <w:sz w:val="28"/>
        </w:rPr>
      </w:pPr>
      <w:r>
        <w:rPr>
          <w:sz w:val="28"/>
        </w:rPr>
        <w:t>Бездействие территориальной избирательной комиссии, выраженное в не указание на содержащиеся в ее агитационной статьей нарушения избирательного законодательства, она расценивает как провокацию в отношении ее, попытку исключить ее по политическим мотивам из выборной кампании, а поэтому ею подана жалоба в областную избирательную комиссию и прокурору Грайворонского района.</w:t>
      </w:r>
    </w:p>
    <w:p>
      <w:pPr>
        <w:pStyle w:val="Normal"/>
        <w:ind w:firstLine="720"/>
        <w:jc w:val="both"/>
        <w:rPr>
          <w:sz w:val="28"/>
        </w:rPr>
      </w:pPr>
      <w:r>
        <w:rPr>
          <w:sz w:val="28"/>
        </w:rPr>
        <w:t>Главный редактор газеты «Родной край» Грайворонского района Игнатенко В.И. суду пояснил, что на основании данных жеребьевки о предоставлении зарегистрированным кандидатам на должность главы местного самоуправления Грайворонского района печатных площадей Коваленко Е.И. была предоставлена площадь для размещения агитационного материала. Статья Коваленко Е.И. была опубликована в районной газете 17 сентября 2005 года. Содержание публикации полностью соответствует проекту, представленному ее автором. Каких-либо законных ограничений для публикации агитационной статьи Коваленко Е.И. она не усмотрела.</w:t>
      </w:r>
    </w:p>
    <w:p>
      <w:pPr>
        <w:pStyle w:val="Normal"/>
        <w:ind w:firstLine="720"/>
        <w:jc w:val="both"/>
        <w:rPr>
          <w:sz w:val="28"/>
        </w:rPr>
      </w:pPr>
      <w:r>
        <w:rPr>
          <w:sz w:val="28"/>
        </w:rPr>
        <w:t>Свидетель Гвоздева О.В. в судебном заседании подтвердила показания Коваленко Е.И. о том, что проект агитационной статьи, опубликованный  в районной газете «Родной край», в ее присутствии согласовывался автором с председателем и заместителем Грайворонской ТИК. Никаких замечаний по содержанию статьи от указанных лиц не поступило.</w:t>
      </w:r>
    </w:p>
    <w:p>
      <w:pPr>
        <w:pStyle w:val="Normal"/>
        <w:ind w:firstLine="720"/>
        <w:jc w:val="both"/>
        <w:rPr>
          <w:sz w:val="28"/>
        </w:rPr>
      </w:pPr>
      <w:r>
        <w:rPr>
          <w:sz w:val="28"/>
        </w:rPr>
        <w:t>Выслушав доводы участников судебного разбирательства, исследовав материалы дела, заслушав заключение прокурора, полагавшего отказать Грайворонской территориальной избирательной комиссии в удовлетворении заявления, суд приходит к следующему.</w:t>
      </w:r>
    </w:p>
    <w:p>
      <w:pPr>
        <w:pStyle w:val="Normal"/>
        <w:ind w:firstLine="720"/>
        <w:jc w:val="both"/>
        <w:rPr>
          <w:sz w:val="28"/>
        </w:rPr>
      </w:pPr>
      <w:r>
        <w:rPr>
          <w:sz w:val="28"/>
        </w:rPr>
        <w:t>В судебном заседании установлено, что Коваленко Е.И. является зарегистрированным кандидатом на должность главы местного самоуправления Грайворонского района.</w:t>
      </w:r>
    </w:p>
    <w:p>
      <w:pPr>
        <w:pStyle w:val="Normal"/>
        <w:ind w:firstLine="720"/>
        <w:jc w:val="both"/>
        <w:rPr>
          <w:sz w:val="28"/>
        </w:rPr>
      </w:pPr>
      <w:r>
        <w:rPr>
          <w:sz w:val="28"/>
        </w:rPr>
        <w:t>17 сентября 2005 года в районной газете «Родной край» под заголовком «Уважаемые грайворонцы» был опубликован агитационный материал кандидата Коваленко Е.И., в котором содержится приглашение в адрес жителей Грайворонского района посетить общественную приемную кандидата с предоставлением посетителям бесплатных консультаций юриста.</w:t>
      </w:r>
    </w:p>
    <w:p>
      <w:pPr>
        <w:pStyle w:val="Normal"/>
        <w:ind w:firstLine="720"/>
        <w:jc w:val="both"/>
        <w:rPr>
          <w:sz w:val="28"/>
        </w:rPr>
      </w:pPr>
      <w:r>
        <w:rPr>
          <w:sz w:val="28"/>
        </w:rPr>
        <w:t>12 сентября 2005 года между кандидатом на должность главы местного самоуправления Грайворонского района Коваленко Е.И. и Белгородской областной коллегией адвокатов № 2 заключен договор об оказании за счет кандидата юридических услуг, среди которых: юридические консультации, представлении интересов заказчика в суде и других инстанциях по вопросам выборов. Срок действия услуг определен по 16 октября 2005 года включительно, то есть по день завершения избирательной кампании.</w:t>
      </w:r>
    </w:p>
    <w:p>
      <w:pPr>
        <w:pStyle w:val="Normal"/>
        <w:ind w:firstLine="720"/>
        <w:jc w:val="both"/>
        <w:rPr>
          <w:sz w:val="28"/>
        </w:rPr>
      </w:pPr>
      <w:r>
        <w:rPr>
          <w:sz w:val="28"/>
        </w:rPr>
        <w:t>Таким образом, указанное свидетельствует о том, что договор на оказание юридических услуг между Коваленок Е.И. и Белгородской областной коллегией адвокатов № 2 заключен именно на период избирательной кампании по выборам главы местного самоуправления Грайворонского района.</w:t>
      </w:r>
    </w:p>
    <w:p>
      <w:pPr>
        <w:pStyle w:val="Normal"/>
        <w:ind w:firstLine="720"/>
        <w:jc w:val="both"/>
        <w:rPr>
          <w:sz w:val="28"/>
        </w:rPr>
      </w:pPr>
      <w:r>
        <w:rPr>
          <w:sz w:val="28"/>
        </w:rPr>
        <w:t>В соответствии с частью 3 статьи 64 Избирательного кодекса Белгородской области, кандидатам при проведении предвыборной агитации запрещается осуществлять подкуп избирателей, участников референдума, вручать им денежные средства, подарки, иные материальные ценности, предоставлять услуги безвозмездно или на льготных условиях.</w:t>
      </w:r>
    </w:p>
    <w:p>
      <w:pPr>
        <w:pStyle w:val="Normal"/>
        <w:ind w:firstLine="720"/>
        <w:jc w:val="both"/>
        <w:rPr>
          <w:sz w:val="28"/>
        </w:rPr>
      </w:pPr>
      <w:r>
        <w:rPr>
          <w:sz w:val="28"/>
        </w:rPr>
        <w:t>В силу части 2 статьи 56 Федерального закона «Об основных гарантиях избирательных прав и права на участие в референдуме граждан Российской Федерации» от 12 июня 2002 года № 67-ФЗ, кандидатам запрещается осуществлять подкуп избирателей, к которому названным законом отнесено, в том числе предоставление услуг безвозмездно или на льготных условиях.</w:t>
      </w:r>
    </w:p>
    <w:p>
      <w:pPr>
        <w:pStyle w:val="Normal"/>
        <w:ind w:firstLine="720"/>
        <w:jc w:val="both"/>
        <w:rPr>
          <w:sz w:val="28"/>
        </w:rPr>
      </w:pPr>
      <w:r>
        <w:rPr>
          <w:sz w:val="28"/>
        </w:rPr>
        <w:t>Согласно части 3 статьи 1 Избирательного кодекса Белгородской области нормативные правовые акты о выборах, референдумах, отзыве, принимаемые в Белгородской области, не должны противоречить федеральным законам, настоящему Кодексу. В случае, если нормативные правовые акты о выборах, референдумах, отзыве противоречат федеральным законам, настоящему Кодексу, применяются нормы федеральных законов, настоящего Кодекса.</w:t>
      </w:r>
    </w:p>
    <w:p>
      <w:pPr>
        <w:pStyle w:val="Normal"/>
        <w:ind w:firstLine="720"/>
        <w:jc w:val="both"/>
        <w:rPr>
          <w:sz w:val="28"/>
        </w:rPr>
      </w:pPr>
      <w:r>
        <w:rPr>
          <w:sz w:val="28"/>
        </w:rPr>
        <w:t>Федеральным законом  «Об основных гарантиях избирательных прав и права на участие в референдуме граждан Российской Федерации», как было указано выше, к понятию «подкуп избирателей» прямо отнесены действия, направленные на предоставление избирателям безвозмездных или на льготных условиях услуг, поэтому суд считает необходимым при толковании наименования запрещенных избирательным законодательством действий руководствоваться положением Федерального закона, а не частью 3 статьи 64 Избирательного кодекса РФ.</w:t>
      </w:r>
    </w:p>
    <w:p>
      <w:pPr>
        <w:pStyle w:val="Normal"/>
        <w:ind w:firstLine="720"/>
        <w:jc w:val="both"/>
        <w:rPr>
          <w:sz w:val="28"/>
        </w:rPr>
      </w:pPr>
      <w:r>
        <w:rPr>
          <w:sz w:val="28"/>
        </w:rPr>
        <w:t xml:space="preserve"> </w:t>
      </w:r>
      <w:r>
        <w:rPr>
          <w:sz w:val="28"/>
        </w:rPr>
        <w:t>С учетом вышеизложенного, опубликование в средствах массовой информации сообщения о предоставлении бесплатных консультаций юриста в общественной приемной кандидата на должность главы местного самоуправления в период избирательной кампании и при проведении предвыборной агитации суд расценивает как подкуп избирателей посредством безвозмездного предоставления услуг.</w:t>
      </w:r>
    </w:p>
    <w:p>
      <w:pPr>
        <w:pStyle w:val="Normal"/>
        <w:ind w:firstLine="720"/>
        <w:jc w:val="both"/>
        <w:rPr>
          <w:sz w:val="28"/>
        </w:rPr>
      </w:pPr>
      <w:r>
        <w:rPr>
          <w:sz w:val="28"/>
        </w:rPr>
        <w:t>Согласно пункту 4 части 5 статьи 114 Избирательного кодекса Белгородской области и пункта «г» части 5 статьи 76 ФЗ «Об основных гарантиях избирательных прав и права на участие в референдуме граждан Российской Федерации», регистрация кандидата может быть отменена судом по заявлению избирательной комиссии, зарегистрировавшей кандидата, в случае установления фактов подкупа избирателей кандидатом.</w:t>
      </w:r>
    </w:p>
    <w:p>
      <w:pPr>
        <w:pStyle w:val="Normal"/>
        <w:ind w:firstLine="720"/>
        <w:jc w:val="both"/>
        <w:rPr>
          <w:sz w:val="28"/>
        </w:rPr>
      </w:pPr>
      <w:r>
        <w:rPr>
          <w:sz w:val="28"/>
        </w:rPr>
        <w:t>Принимая во внимание, что кандидатом на должность главы местного самоуправления Грайворонского района Коваленко Е.И. в агитационном материале от 17 сентября 2005 года избирателям при посещении общественной приемной кандидата предложена бесплатная консультация юриста, то есть оказание безвозмездных услуг, что расценивается как подкуп избирателей, суд считает необходимым заявление Грайворонской территориальной избирательной комиссии удовлетворить и регистрацию кандидата на должность главы местного самоуправления Коваленко Е.И. отменить.</w:t>
      </w:r>
    </w:p>
    <w:p>
      <w:pPr>
        <w:pStyle w:val="Normal"/>
        <w:ind w:firstLine="720"/>
        <w:jc w:val="both"/>
        <w:rPr>
          <w:sz w:val="28"/>
        </w:rPr>
      </w:pPr>
      <w:r>
        <w:rPr>
          <w:sz w:val="28"/>
        </w:rPr>
        <w:t>Суд не может признать обоснованными и заслуживающими внимания доводы Коваленко Е.И. о том, что редакция агитационной статьи была согласована с руководством Грайворонской ТИК, поскольку указанные лица полномочиями по корректировке публикаций кандидатов не обладают, и что соответственно не может повлечь какие-либо правовые последствия.</w:t>
      </w:r>
    </w:p>
    <w:p>
      <w:pPr>
        <w:pStyle w:val="Normal"/>
        <w:ind w:firstLine="720"/>
        <w:jc w:val="both"/>
        <w:rPr>
          <w:sz w:val="28"/>
        </w:rPr>
      </w:pPr>
      <w:r>
        <w:rPr>
          <w:sz w:val="28"/>
        </w:rPr>
        <w:t>Суд также не находит убедительными и доводы Коваленко Е.И. о том, что бесплатная консультация юриста согласно публикации «Уважаемые грайворонцы» предлагалась для нее, а не для посетителей.</w:t>
      </w:r>
    </w:p>
    <w:p>
      <w:pPr>
        <w:pStyle w:val="Normal"/>
        <w:ind w:firstLine="720"/>
        <w:jc w:val="both"/>
        <w:rPr>
          <w:sz w:val="28"/>
        </w:rPr>
      </w:pPr>
      <w:r>
        <w:rPr>
          <w:sz w:val="28"/>
        </w:rPr>
        <w:t>Из содержания газетой статьи кандидата прямо следует, что вниманию грайворонцов будет представлена именно бесплатная консультация юриста, притом, что для самой Коваленко Е.И. услуги по оказанию ей правовой помощи в период избирательной кампании согласно договору поручения является платной.</w:t>
      </w:r>
    </w:p>
    <w:p>
      <w:pPr>
        <w:pStyle w:val="Normal"/>
        <w:ind w:firstLine="720"/>
        <w:jc w:val="both"/>
        <w:rPr>
          <w:sz w:val="28"/>
        </w:rPr>
      </w:pPr>
      <w:r>
        <w:rPr>
          <w:sz w:val="28"/>
        </w:rPr>
        <w:t>Доводы кандидата о том, что каждому из посетителей общественной приемной бесплатные консультации юриста фактически не предоставлялись, суд также не может признать обоснованными, поскольку подкуп избирателей предполагает не только совершение определенных действий в период избирательной кампании, но и обещание их совершения.</w:t>
      </w:r>
    </w:p>
    <w:p>
      <w:pPr>
        <w:pStyle w:val="Normal"/>
        <w:ind w:firstLine="720"/>
        <w:jc w:val="both"/>
        <w:rPr>
          <w:sz w:val="28"/>
        </w:rPr>
      </w:pPr>
      <w:r>
        <w:rPr>
          <w:sz w:val="28"/>
        </w:rPr>
        <w:t>Ошибочное опубликование номера контактного телефона общественной приемной кандидата Коваленко Е.И. не может служить законным основанием для отмены регистрации кандидата, а поэтому в этой части суд не может признать обоснованными доводы представителя заявителя.</w:t>
      </w:r>
    </w:p>
    <w:p>
      <w:pPr>
        <w:pStyle w:val="Normal"/>
        <w:ind w:firstLine="720"/>
        <w:jc w:val="both"/>
        <w:rPr>
          <w:sz w:val="28"/>
        </w:rPr>
      </w:pPr>
      <w:r>
        <w:rPr>
          <w:sz w:val="28"/>
        </w:rPr>
        <w:t>На основании изложенного, руководствуясь статьями 194-198, 261 ГПК РФ, суд</w:t>
      </w:r>
    </w:p>
    <w:p>
      <w:pPr>
        <w:pStyle w:val="Normal"/>
        <w:ind w:firstLine="720"/>
        <w:jc w:val="both"/>
        <w:rPr>
          <w:sz w:val="28"/>
        </w:rPr>
      </w:pPr>
      <w:r>
        <w:rPr>
          <w:sz w:val="28"/>
        </w:rPr>
      </w:r>
    </w:p>
    <w:p>
      <w:pPr>
        <w:pStyle w:val="Normal"/>
        <w:jc w:val="center"/>
        <w:rPr>
          <w:b/>
          <w:b/>
          <w:bCs/>
          <w:sz w:val="28"/>
        </w:rPr>
      </w:pPr>
      <w:r>
        <w:rPr>
          <w:b/>
          <w:bCs/>
          <w:sz w:val="28"/>
        </w:rPr>
        <w:t>РЕШИЛ:</w:t>
      </w:r>
    </w:p>
    <w:p>
      <w:pPr>
        <w:pStyle w:val="Normal"/>
        <w:ind w:firstLine="720"/>
        <w:jc w:val="center"/>
        <w:rPr>
          <w:b/>
          <w:b/>
          <w:bCs/>
          <w:sz w:val="28"/>
        </w:rPr>
      </w:pPr>
      <w:r>
        <w:rPr>
          <w:b/>
          <w:bCs/>
          <w:sz w:val="28"/>
        </w:rPr>
      </w:r>
    </w:p>
    <w:p>
      <w:pPr>
        <w:pStyle w:val="TextBodyIndent"/>
        <w:rPr/>
      </w:pPr>
      <w:r>
        <w:rPr/>
        <w:t>Регистрацию кандидата на должность главы местного самоуправления Грайворонского района отменить.</w:t>
      </w:r>
    </w:p>
    <w:p>
      <w:pPr>
        <w:pStyle w:val="Normal"/>
        <w:ind w:firstLine="720"/>
        <w:jc w:val="both"/>
        <w:rPr>
          <w:sz w:val="28"/>
        </w:rPr>
      </w:pPr>
      <w:r>
        <w:rPr>
          <w:sz w:val="28"/>
        </w:rPr>
        <w:t>Решение может быть обжаловано в Белгородский областной суд в течение 5 дней со дня принятия решения судом.</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Судья</w:t>
        <w:tab/>
        <w:tab/>
        <w:tab/>
        <w:tab/>
        <w:tab/>
        <w:tab/>
        <w:t>И.И. Герасименко</w:t>
      </w:r>
    </w:p>
    <w:p>
      <w:pPr>
        <w:pStyle w:val="Normal"/>
        <w:rPr>
          <w:sz w:val="28"/>
        </w:rPr>
      </w:pPr>
      <w:r>
        <w:rPr>
          <w:sz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ind w:left="5040" w:hanging="0"/>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08"/>
        <w:tab w:val="left" w:pos="1142" w:leader="none"/>
      </w:tabs>
      <w:ind w:firstLine="720"/>
      <w:jc w:val="both"/>
    </w:pPr>
    <w:rPr>
      <w:sz w:val="2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1:18:00Z</dcterms:created>
  <dc:creator>Customer</dc:creator>
  <dc:description/>
  <cp:keywords/>
  <dc:language>en-US</dc:language>
  <cp:lastModifiedBy>Customer</cp:lastModifiedBy>
  <dcterms:modified xsi:type="dcterms:W3CDTF">2009-12-04T11:18:00Z</dcterms:modified>
  <cp:revision>1</cp:revision>
  <dc:subject/>
  <dc:title>РЕШЕНИЕ</dc:title>
</cp:coreProperties>
</file>