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РЕШЕНИЕ 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Именем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01» октября 2004 г.                                                                                                           г. Иркутс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кутский областной суд в составе : председательствующего судьи СТЕПАНОВОЙ О.Н., при секретаре АНИСИМОВОЙ У.С., с участием прокуроров ВАФИНОЙ Г.А, КОСТЫЛЕВОЙ Е.Н., представителей заявителя Бартель С.В., Меренкова О.В., представителей заинтересованных лиц Алексеева А.П., Андреевой Е.А., рассмотрев в открытом судебном заседании гражданское дело № 3-71-04 по заявлению адвоката Бартель С.В. в интересах КАРЧЕБНОГО Анатолия Алексеевича об отмене регистрации кандидата в депутаты Законодательного Собрания Иркутской области четвертого созыва КОПАНЕВА Геннадия Александровича, зарегистрированного 2 сентября 2004 г. решением № 13 Окружной избирательной комиссии по выборам депутатов четвертого созыва одномандатного избирательного округа № 11,</w:t>
      </w:r>
    </w:p>
    <w:p>
      <w:pPr>
        <w:pStyle w:val="3"/>
        <w:keepNext w:val="false"/>
        <w:autoSpaceDE w:val="true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УСТАНОВИЛ: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4"/>
        </w:rPr>
      </w:pPr>
      <w:r>
        <w:rPr>
          <w:rFonts w:cs="Arial" w:ascii="Arial" w:hAnsi="Arial"/>
          <w:b/>
          <w:bCs/>
          <w:spacing w:val="20"/>
          <w:sz w:val="20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вокат Бартель С.В., действующий в интересах кандидата в депутаты Законодательного Собрания Иркутской области четвертого созыва по одномандатному избирательному округу № 11 Карчебного А.А обратился в суд с вышеуказанным заявлением в обоснование которого указал следующе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сентября 2004 г. Окружная избирательная комиссия одномандатного избирательного округа № 11 (далее - ОИК № 11) решением № 13 зарегистрировала кандидата в депутаты Законодательного Собрания Иркутской области Копанева Г.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заявлении о согласии баллотироваться кандидат Копанев Г.А. указал несоответствующие действительности сведения о его месте жительства (г. Братск, ул. Наймушина, 36-2), что в силу подп. «е» п.23 ст.38 ФЗ «Об основных гарантиях избирательных прав и права на участие в референдуме граждан Российской Федерации» (далее - ФЗ) и п.п.6 п.8 ст.47 и п.п.1 п.5 ст.95 Закона Иркутской области «О выборах депутатов Законодательного Собрания Иркутской области» (далее - Закон Иркутской области) является основанием для отмены его регистраци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бирательной комиссией Иркутской области были рассмотрены жалобы Нежданова Ю.А. и Ступина Д.В. на решение ОИК № 11 от 09 сентября 2004 г. № 14 «Об утверждении текста избирательного бюллетеня для голосования на выборах депутатов Законодательного Собрания Иркутской области четвертого созыва». В результате вынесено постановление от 15 сентября 2004 г. № 43/420, которым отменено решение ОИК № 11 от 09.09.04 г. № 14 в части указания в качестве места жительства Копанева Г.А. г. Братск и постановлено включить в избирательный бюллетень для голосования в качестве места жительства указанного кандидата: Красноярский край, Нижнеингашский район, пос. Н-Пойм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удебном заседании представители заявителя Бартель С.В. и Меренков О.В. поддержали заявленные требования. Бартель С.В. просил отменить регистрацию кандидата Копанева Г.А., ссылаясь на такие основания как недостоверность подписных листов, поскольку в них указаны недостоверные сведения о месте жительства кандидата; недостаточность представленных достоверных и действительных подписей избирателе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оме этого, просил учесть, что недостоверные сведения о месте жительства кандидата Копанева Г.А. являются вновь открывшимися обстоятельствами, ставшие известными заявителю из постановления Избирательной комиссии области от 15.09.04 г. № 43 /420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интересованное лицо зарегистрированный кандидат Копанев Г.А. в суд не явился, извещен о времени и месте судебного заседания надлежащ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заинтересованного лица: ОИК.№ 11 Алексеев А.П. пояснил, что в заявлении о согласии баллотироваться Копанев Г.А. указал адрес места жительства: г. Братск, ул. Наймушина, 36-2. Эти сведения были приняты ОИК № 11. Может быть Копаневым и была нарушена форма предоставления информации о себе, вопрос о последствиях должен решить суд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iCs/>
          <w:sz w:val="20"/>
        </w:rPr>
      </w:pPr>
      <w:r>
        <w:rPr>
          <w:rFonts w:cs="Arial" w:ascii="Arial" w:hAnsi="Arial"/>
          <w:i w:val="false"/>
          <w:iCs/>
          <w:sz w:val="20"/>
        </w:rPr>
        <w:t>Представитель заинтересованного лица: Избирательной комиссии Иркутской области, привлеченной к участию в деле определением суда, Андреева Е.А., пояснила, что в ОИК - 11 наряду с заявлением Копанева Г.А. о согласии баллотироваться, в котором им указано место жительства в г. Братске, представлены копия его паспорта, содержащая отметку о его регистрации в Нижнеингашском районе, Красноярского края, свидетельство о регистрации в г. Братске по месту его пребыван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слушав представителей заявителя, представителей заинтересованных лиц, изучив материалы дела, заслушав заключение прокурора Вафиной Г.А., полагавшей, что заявитель обратился в суд с пропуском десятидневного срока, предусмотренного ст.260 ГПК РФ и потому в удовлетворении его требования следует отказать, суд приходит к следующем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но п.5 ст.78 ФЗ, п.6 ст.95 Закона Иркутской области, абзацу 3 ч.l ст.260 ГПК РФ заявление избирательной комиссии, зарегистрировавшей кандидата, заявление кандидата, зарегистрированного по тому же избирательному округу, об отмене регистрации кандидата может быть подано в суд не позднее чем за восемь дней до голосован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одя из этого правила, суд считает, заявление зарегистрированного кандидата Карчебного А.А., поступившее в суд 27 сентября 2004 г., то есть, за 12 дней до дня голосования, подано им без нарушения срока и подлежит рассмотрению по существ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ответствии с п.5 ст.4 ФЗ ограничения пассивного избирательного права, связанные с нахождением места жительства гражданина Российской Федерации на определенной территории Российской Федерации, включая требования к продолжительности и сроку проживания гражданина Российской Федерации на данной территории, устанавливаются только Конституцией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смыслу п.5 ст.76 ФЗ и п.5 ст.95 Закона Иркутской области отмена регистрации кандидата является мерой публично-правовой ответственности, применяемой судом за совершение какими-либо лицами определенных нарушений законов о выборах. Отмена регистрации состоит в принудительном отказе этим лицам в реализации пассивного избирательного прав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ценивая представленные по делу доказательства, суд приходит к выводу о том, что сообщение Копаневым Г.А. избирательной комиссии недостоверных сведений о своем месте жительства не является существенным нарушением, влекущим обязательную отмену его регистрации в качестве кандидат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видно из дела, Копанев Г.А. представил в ОИК № 11 наряду с заявлением о согласии баллотироваться копию паспорта, из которого следует, что он зарегистрирован 12 сентября 2001 г. по месту жительства в Красноярском крае, Нижнеингашском районе, п. Н-Пойма, м/р Звездный, д.4, кв.20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оме этого им представлено в ОИК № 11 свидетельство № 432 о регистрации по месту пребывания в Падунском районе, ул. Наймушина, д.36, кв.2 на срок с 16 июля по 31 декабря 2004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им образом, перечисленные документы подтверждают, что Копанев Г.А. сообщил окружной избирательной комиссии сведения об адресе, по которому он зарегистрирован по месту жительства и адрес, по которому он зарегистрирован по месту пребывания. При таких данных, суд считает, оснований для применения такой меры ответственности, как отмена регистрации Копанева Г.А. нет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iCs/>
          <w:sz w:val="20"/>
        </w:rPr>
      </w:pPr>
      <w:r>
        <w:rPr>
          <w:rFonts w:cs="Arial" w:ascii="Arial" w:hAnsi="Arial"/>
          <w:i w:val="false"/>
          <w:iCs/>
          <w:sz w:val="20"/>
        </w:rPr>
        <w:t>Обсуждая доводы представителей заявителя о том, что основаниями к отмене регистрации кандидата являются недостаточное количество достоверных и действительных подписей избирателей, поскольку в подписных листах содержатся недостоверные сведения о месте жительства кандидата, а также недостоверные подписные листы, суд находит необоснованными, не подтвержденными какими-либо доказательствами. В соответствии со ст.56 ГПК РФ каждая сторона должна доказать те обстоятельства, на которые она ссылается как на основания своих требований и возражений, если иное не предусмотрено федеральным законом. В подтверждение своих доводов заявитель и его представители не представили по делу каких-либо доказательств, не указали на них в заявлении и в судебном заседани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оды представителей заявителя о том, что недостоверные сведения о месте жительства кандидата Копанева Г.А., ставшие известными из постановления Избирательной комиссии области от 15 сентября 2004г. № 43/420, являются вновь открывшимися обстоятельствами, по мнению суда, являются необоснованным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момент выдвижения кандидата Копанева Г.А. им были представлены в ОИК № 11 документы (паспорт, свидетельство о регистрации по месту пребывания), из которых можно было установить обстоятельства, связанные с местом его проживан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овательно, сведения о месте жительства кандидата не являются вновь открывшимися обстоятельств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четом изложенного, суд приходит к выводу о необоснованности требований заявител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уясь ст.ст.194-198 ГПК РФ, суд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  <w:t>РЕШИЛ: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удовлетворении заявления адвоката Бартель С.В. в интересах КАРЧЕБНОГО Анатолия Алексеевича об отмене регистрации кандидата в депутаты Законодательного Собрания Иркутской области четвертого созыва КОПАНЕВА Геннадия Александровича, зарегистрированного 2 сентября 2004 г. решением № 13 Окружной избирательной комиссии по выборам депутатов четвертого созыва одномандатного избирательного округа № 11 отказ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ие может быть обжаловано в Верховный Суд РФ в течение 5 дней со дня его принят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едательствующий судья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01:00Z</dcterms:created>
  <dc:creator>GAS VIBORY</dc:creator>
  <dc:description/>
  <cp:keywords/>
  <dc:language>en-US</dc:language>
  <cp:lastModifiedBy>Customer</cp:lastModifiedBy>
  <dcterms:modified xsi:type="dcterms:W3CDTF">2009-11-11T14:01:00Z</dcterms:modified>
  <cp:revision>2</cp:revision>
  <dc:subject/>
  <dc:title>РЕШЕНИЕ </dc:title>
</cp:coreProperties>
</file>