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>
          <w:b w:val="false"/>
          <w:b w:val="false"/>
        </w:rPr>
      </w:pPr>
      <w:r>
        <w:rPr>
          <w:rStyle w:val="Font31"/>
          <w:b/>
          <w:sz w:val="28"/>
          <w:szCs w:val="28"/>
        </w:rPr>
        <w:t>ГКПИ07-1702</w:t>
      </w:r>
    </w:p>
    <w:p>
      <w:pPr>
        <w:pStyle w:val="Normal"/>
        <w:spacing w:before="280" w:after="280"/>
        <w:jc w:val="center"/>
        <w:rPr/>
      </w:pPr>
      <w:r>
        <w:rPr>
          <w:rStyle w:val="Font51"/>
          <w:b/>
          <w:bCs/>
          <w:smallCaps/>
          <w:sz w:val="28"/>
          <w:szCs w:val="28"/>
        </w:rPr>
        <w:t>ВЕРХОВНЫЙ СУД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Font51"/>
          <w:smallCaps/>
          <w:sz w:val="28"/>
          <w:szCs w:val="28"/>
        </w:rPr>
        <w:t>РОССИЙСКОЙ ФЕДЕРАЦИИ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Font41"/>
          <w:sz w:val="28"/>
          <w:szCs w:val="28"/>
        </w:rPr>
        <w:t>РЕШ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Font21"/>
          <w:sz w:val="28"/>
          <w:szCs w:val="28"/>
        </w:rPr>
        <w:t>ИМЕНЕМ РОССИЙСКОЙ ФЕДЕРАЦИИ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26 декабря 2007 г.                          г. Моск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ерховный Суд Российской Федерации в составе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удьи Верховного Суда Российской Федерации</w:t>
      </w:r>
      <w:r>
        <w:rPr>
          <w:rStyle w:val="Font11"/>
          <w:sz w:val="28"/>
          <w:szCs w:val="28"/>
        </w:rPr>
        <w:t xml:space="preserve"> </w:t>
      </w:r>
      <w:r>
        <w:rPr>
          <w:rStyle w:val="Font31"/>
          <w:sz w:val="28"/>
          <w:szCs w:val="28"/>
        </w:rPr>
        <w:t>Зайцева В.Ю.,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при секретаре</w:t>
      </w:r>
      <w:r>
        <w:rPr>
          <w:rStyle w:val="Font11"/>
          <w:sz w:val="28"/>
          <w:szCs w:val="28"/>
        </w:rPr>
        <w:t xml:space="preserve"> </w:t>
      </w:r>
      <w:r>
        <w:rPr>
          <w:rStyle w:val="Font31"/>
          <w:sz w:val="28"/>
          <w:szCs w:val="28"/>
        </w:rPr>
        <w:t>Степанищеве А.В.,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 участием прокурора</w:t>
      </w:r>
      <w:r>
        <w:rPr>
          <w:rStyle w:val="Font11"/>
          <w:sz w:val="28"/>
          <w:szCs w:val="28"/>
        </w:rPr>
        <w:t xml:space="preserve"> </w:t>
      </w:r>
      <w:r>
        <w:rPr>
          <w:rStyle w:val="Font31"/>
          <w:sz w:val="28"/>
          <w:szCs w:val="28"/>
        </w:rPr>
        <w:t>Масаловой Л.Ф.,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рассмотрев в открытом судебном заседании гражданское дело по заявлению Березина В.Ф., Курылевой М.А., Нехорошева Ю.Н., Ростра Д.А. и Тураевой Н.Г. об оспаривании постановления Центральной избирательной комиссии Российской Федерации от 19 декабря 2007 г. № 78/627-5 «Об отказе в регистрации группы избирателей, созданной для поддержки самовыдвижения Олега Семеновича Шенина кандидатом на должность Президента Российской Федерации, и ее уполномоченных представителей»,</w:t>
      </w:r>
    </w:p>
    <w:p>
      <w:pPr>
        <w:pStyle w:val="Normal"/>
        <w:spacing w:before="280" w:after="280"/>
        <w:jc w:val="center"/>
        <w:rPr/>
      </w:pPr>
      <w:r>
        <w:rPr>
          <w:rStyle w:val="Font31"/>
          <w:b/>
          <w:bCs/>
          <w:sz w:val="28"/>
          <w:szCs w:val="28"/>
        </w:rPr>
        <w:t>установил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постановлением Центральной избирательной комиссии Российской Федерации (далее - ЦИК России) от 19 декабря 2007 г. № 78/627-5 «Об отказе в регистрации группы избирателей, созданной для поддержки самовыдвижения Олега Семеновича Шенина кандидатом на должность Президента Российской Федерации, и ее уполномоченных представителей» (далее - Постановление) отказано в регистрации группы избирателей, созданной для поддержки самовыдвижения Шенина О. С. кандидатом на должность Президента Российской Федерации, и ее уполномоченных представи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Березин В.Ф., Курылева М.А., Нехорошев Ю.Н., Ростра Д.А. и Тураева Н.Г. обратились в Верховный Суд Российской Федерации с заявлением об отмене Постановления, ссылаясь на его незаконность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 заявлении указано, что оспариваемое Постановление противоречит статье 38 Федерального закона «Об основных гарантиях избирательных прав и права на участие в референдуме граждан Российской Федерации», поскольку уведомление о замечаниях ЦИК России по представленным кандидатом на должность Президента Российской Федерации документам было сделано кандидату лишь накануне заседания комиссии, а не за три дня до дня заседания, установленных закон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 заявлении также отмечено, что у ЦИК России не имелось оснований для вынесения Постановления, так как Шениным О.С. были представлены в избирательную комиссию все необходимые документы для регистрации группы избирателей, созданной для поддержки его самовыдвижения кандидатом на должность Президента Российской Федераци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 судебном заседании заявители поддержали свое требование и просили о его удовлетворени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Представители ЦИК России Воронин Д.Ю. и Неронов И.А. требование заявителей не признали и просили суд оставить его без удовлетворения, ссылаясь на то, что кандидат на должность Президента Российской Федерации Шенин О.С. при обращении в избирательную комиссию с ходатайством о регистрации группы избирателей не представил всех необходимых по закону документов, что является основанием для отказа в такой регистраци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Заслушав объяснения заявителей и представителей заинтересованного лица, выслушав заключение прокурора Генеральной прокуратуры Российской Федерации Масаловой Л.Ф., просившей отказать заявителям в удовлетворении их требования, суд находит, что заявление Березина В.Ф., Курылевой М.А., Нехорошева Ю.Н., Ростра Д.А. и Тураевой Н.Г. не подлежит удовлетворению по следующим основания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огласно пункту 16 статьи 34 Федерального закона от 10 января 2003 г. № 19-ФЗ «О выборах Президента Российской Федерации» (далее - Закон) основаниями для отказа в регистрации группы избирателей и ее уполномоченных представителей могут служить отсутствие документов, указанных в пунктах 3, 5 - 7 и 11 данной статьи, отсутствие у кандидата пассивного избирательного права, невыполнение требований пунктов 2, 3, 9 -11,13 названной стать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 соответствии с подпунктом 3 пункта 6 статьи 34 Закона к ходатайству кандидата о регистрации группы избирателей должно быть приложено заявление кандидата о его согласии баллотироваться, в котором указываются, в частности, фамилия, имя и отчество, дата и место рождения, основное место работы или службы, занимаемая должность (в случае отсутствия основного места работы или службы - род занятий). К заявлению прилагаются копия паспорта или документа, заменяющего паспорт гражданина, и копии "документов, подтверждающих указанные в заявлении сведения в том числе об основном месте работы или службы, о занимаемой должности (роде занятий)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При этом в силу пункта 57 статьи 2 Федерального закона от 12 июня 2002 г. № 67-ФЗ «Об основных гарантиях избирательных прав и права на участие в референдуме граждан Российской Федерации» под родом занятий понимается документально подтвержденная деятельность кандидата, приносящая ему доход, а также статус неработающего кандидата: пенсионер, безработный, учащийся, домохозяйка, временно неработающи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Как видно из материалов дела, обратившись в ЦИК России с ходатайством о регистрации группы избирателей, Шенин О.С. указал в заявлении, что его основным местом работы является Международное общественное объединение «За Союз и коммунистическую партию Союза», где он занимает должность председател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Для подтверждения факта постоянной работы Шенин О.С. обязан был согласно подпункту 3 пункта 6 статьи 34 Закона представить в ЦИК России копию документа, подтверждающего изложенные в заявлении сведения о его месте работ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Однако такого документа Шениным О.С. к заявлению приложено не было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 учетом изложенного ЦИК России на основании пункта 16 статьи 34 Закона вправе была отказать Шенину О.С. в регистрации группы избирателей, созданной для поддержки его самовыдвижения кандидатом на должность Президента Российской Федераци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 доводом заявителей о том, что вследствие достижения пенсионного возраста работой для Шенина О.С. является общественная деятельность в Международном общественном объединении «За Союз и коммунистическую партию Союза», суд согласиться не может, поскольку за исполнение должностных обязанностей председателя названного объединения он какого-либо дохода (вознаграждения) не получает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Между тем, как отмечалось выше, законом установлено, что для целей избирательного законодательства под работой понимается деятельность кандидата, приносящая ему доход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В связи с этим представленная Шениным О.С. справка о том, что он является председателем Международного общественного объединения «За Союз и коммунистическую партию Союза», не может заменить документ, подтверждающий сведения о месте работы, указанный в подпункте 3 пункта 6 статьи 34 Закон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Нельзя признать состоятельным и утверждение заявителей о противоречии оспариваемого Постановления пункту 1.1 статьи 38 Федерального закона «Об основных гарантиях избирательных прав и права на участие в референдуме граждан Российской Федерации», так как данная норма регулирует порядок внесения уточнений и дополнений в документы, содержащие сведения о кандидате, при рассмотрении избирательной комиссией вопроса о регистрации кандидата. В рассматриваемом же случае ЦИК России разрешала иной вопрос (о регистрации группы избирателей в поддержку самовыдвижения кандидата), который названная норма не регулирует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Согласно части 2 статьи 261 ГПК РФ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Руководствуясь статьями 194-199, 261 ГПК РФ, Верховный Суд Российской Федерации</w:t>
      </w:r>
    </w:p>
    <w:p>
      <w:pPr>
        <w:pStyle w:val="Normal"/>
        <w:spacing w:before="280" w:after="280"/>
        <w:jc w:val="center"/>
        <w:rPr/>
      </w:pPr>
      <w:r>
        <w:rPr>
          <w:rStyle w:val="Font31"/>
          <w:b/>
          <w:bCs/>
          <w:sz w:val="28"/>
          <w:szCs w:val="28"/>
        </w:rPr>
        <w:t>решил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31"/>
          <w:sz w:val="28"/>
          <w:szCs w:val="28"/>
        </w:rPr>
        <w:t>Березину В.Ф., Курылевой М.А., Нехорошеву Ю.Н., Ростра Д.А. и Тураевой Н.Г. в удовлетворении заявления отказать.</w:t>
      </w:r>
    </w:p>
    <w:p>
      <w:pPr>
        <w:pStyle w:val="TextBodyIndent"/>
        <w:rPr/>
      </w:pPr>
      <w:r>
        <w:rPr>
          <w:rStyle w:val="Font31"/>
          <w:sz w:val="28"/>
          <w:szCs w:val="28"/>
        </w:rPr>
        <w:t>Решение может быть обжаловано в Кассационную коллегию Верховного Суда Российской Федерации в течение пяти дней со дня принятия решения судом в окончательной фор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Font51">
    <w:name w:val="font51"/>
    <w:basedOn w:val="Style12"/>
    <w:qFormat/>
    <w:rPr/>
  </w:style>
  <w:style w:type="character" w:styleId="Font41">
    <w:name w:val="font41"/>
    <w:basedOn w:val="Style12"/>
    <w:qFormat/>
    <w:rPr/>
  </w:style>
  <w:style w:type="character" w:styleId="Font21">
    <w:name w:val="font21"/>
    <w:basedOn w:val="Style12"/>
    <w:qFormat/>
    <w:rPr/>
  </w:style>
  <w:style w:type="character" w:styleId="Font11">
    <w:name w:val="font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33:00Z</dcterms:created>
  <dc:creator>Customer</dc:creator>
  <dc:description/>
  <cp:keywords/>
  <dc:language>en-US</dc:language>
  <cp:lastModifiedBy>Customer</cp:lastModifiedBy>
  <dcterms:modified xsi:type="dcterms:W3CDTF">2010-01-17T15:34:00Z</dcterms:modified>
  <cp:revision>1</cp:revision>
  <dc:subject/>
  <dc:title>ГКПИ07-1702</dc:title>
</cp:coreProperties>
</file>