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rPr>
          <w:b/>
          <w:b/>
          <w:sz w:val="24"/>
        </w:rPr>
      </w:pPr>
      <w:r>
        <w:rPr>
          <w:b/>
          <w:sz w:val="24"/>
        </w:rPr>
        <w:t>РЕШЕНИЕ</w:t>
      </w:r>
    </w:p>
    <w:p>
      <w:pPr>
        <w:pStyle w:val="Heading"/>
        <w:ind w:firstLine="709"/>
        <w:rPr>
          <w:b/>
          <w:b/>
          <w:sz w:val="24"/>
        </w:rPr>
      </w:pPr>
      <w:r>
        <w:rPr>
          <w:b/>
          <w:sz w:val="24"/>
        </w:rPr>
        <w:t>Иркутского областного суда от 28 июля 2001г.</w:t>
      </w:r>
    </w:p>
    <w:p>
      <w:pPr>
        <w:pStyle w:val="Heading"/>
        <w:ind w:firstLine="709"/>
        <w:rPr/>
      </w:pPr>
      <w:r>
        <w:rPr>
          <w:b/>
          <w:sz w:val="24"/>
        </w:rPr>
        <w:t>по жалобам А.Н. Балашова, Л.В. Дробышевой, С.Г. Левченко, В.Е. Межевича</w:t>
      </w:r>
    </w:p>
    <w:p>
      <w:pPr>
        <w:pStyle w:val="Heading"/>
        <w:spacing w:before="60" w:after="0"/>
        <w:rPr>
          <w:b/>
          <w:b/>
          <w:sz w:val="24"/>
        </w:rPr>
      </w:pPr>
      <w:r>
        <w:rPr>
          <w:b/>
          <w:sz w:val="24"/>
        </w:rPr>
      </w:r>
    </w:p>
    <w:p>
      <w:pPr>
        <w:pStyle w:val="Heading"/>
        <w:spacing w:before="60" w:after="0"/>
        <w:rPr>
          <w:sz w:val="24"/>
        </w:rPr>
      </w:pPr>
      <w:r>
        <w:rPr>
          <w:sz w:val="24"/>
        </w:rPr>
        <w:t xml:space="preserve">Именем Российской Федерации </w:t>
      </w:r>
    </w:p>
    <w:p>
      <w:pPr>
        <w:pStyle w:val="Heading"/>
        <w:spacing w:before="60" w:after="0"/>
        <w:rPr>
          <w:sz w:val="24"/>
        </w:rPr>
      </w:pPr>
      <w:r>
        <w:rPr>
          <w:sz w:val="24"/>
        </w:rPr>
      </w:r>
    </w:p>
    <w:p>
      <w:pPr>
        <w:pStyle w:val="Heading"/>
        <w:spacing w:before="60" w:after="0"/>
        <w:ind w:firstLine="720"/>
        <w:jc w:val="both"/>
        <w:rPr/>
      </w:pPr>
      <w:r>
        <w:rPr>
          <w:sz w:val="24"/>
        </w:rPr>
        <w:t>28 июля 2001г. Иркутский областной суд в составе: председательствующего судьи Федоркевич С.З. единолично при секретаре с/з Анциферовой Е.В., с участием прокурора Леоновой И.Н., рассмотрев в открытом судебном заседании гражданское дело №3-168/01 по жалобе зарегистрированных кандидатов на выборную должность Губернатора Иркутской области Балашова Александра Николаевича, Дробышевой Людмилы Владимировны, Левченко Сергея Георгиевича, Межевича Валентина Ефимовича об отмене регистрации кандидата на выборную должность Губернатора Иркутской области Говорина Бориса Александровича,</w:t>
      </w:r>
    </w:p>
    <w:p>
      <w:pPr>
        <w:pStyle w:val="Heading"/>
        <w:spacing w:before="60" w:after="0"/>
        <w:ind w:firstLine="720"/>
        <w:jc w:val="both"/>
        <w:rPr>
          <w:sz w:val="24"/>
        </w:rPr>
      </w:pPr>
      <w:r>
        <w:rPr>
          <w:sz w:val="24"/>
        </w:rPr>
      </w:r>
    </w:p>
    <w:p>
      <w:pPr>
        <w:pStyle w:val="Heading"/>
        <w:spacing w:before="60" w:after="0"/>
        <w:rPr>
          <w:sz w:val="24"/>
        </w:rPr>
      </w:pPr>
      <w:r>
        <w:rPr>
          <w:sz w:val="24"/>
        </w:rPr>
        <w:t>УСТАНОВИЛ:</w:t>
      </w:r>
    </w:p>
    <w:p>
      <w:pPr>
        <w:pStyle w:val="Heading"/>
        <w:spacing w:before="60" w:after="0"/>
        <w:ind w:firstLine="720"/>
        <w:rPr>
          <w:sz w:val="24"/>
        </w:rPr>
      </w:pPr>
      <w:r>
        <w:rPr>
          <w:sz w:val="24"/>
        </w:rPr>
      </w:r>
    </w:p>
    <w:p>
      <w:pPr>
        <w:pStyle w:val="Heading"/>
        <w:spacing w:before="60" w:after="0"/>
        <w:ind w:firstLine="720"/>
        <w:jc w:val="both"/>
        <w:rPr/>
      </w:pPr>
      <w:r>
        <w:rPr>
          <w:sz w:val="24"/>
        </w:rPr>
        <w:t>Зарегистрированные кандидаты на выборную должность Губернатора Иркутской области Балашов А.Н., Дробышева Л.В., Левченко С.Г., Межевич В.Е. обратились в суд с жалобой, в которой просили отменить регистрацию кандидата на выборную должность Губернатора Иркутской области Говорина Б.А. по тем основаниям, что зарегистрированным кандидатом Говориным Б.А., а также средствами массовой информации (СМИ), действовавшими в интересах избрания Говорина Б.А. допускались нарушения установленного порядка проведения предвыборной агитации, правил финансирования избирательной кампании, использование преимуществ должностного положения, обращения к физическим и юридическим лицам с просьбами об оказании материальной и финансовой помощи избирателям, представлена недостоверная информация о составе имущества кандидата и членов его семьи.</w:t>
      </w:r>
    </w:p>
    <w:p>
      <w:pPr>
        <w:pStyle w:val="Heading"/>
        <w:spacing w:before="60" w:after="0"/>
        <w:ind w:firstLine="720"/>
        <w:jc w:val="both"/>
        <w:rPr/>
      </w:pPr>
      <w:r>
        <w:rPr>
          <w:sz w:val="24"/>
        </w:rPr>
        <w:t>В дополнении к жалобе от 27 июля 2001 года представитель заявителя Межевича В.Е. по доверенности Глухова Л.А. уточнила и детализировала доводы жалобы. В результате в обоснование жалобы привела доводы об использовании зарегистрированным кандидатом Говориным Б.А. преимуществ должностного положения действующего Губернатора Иркутской области при осуществлении предвыборной агитации, нарушении сроков проведения предвыборной агитации и правил финансирования избирательной кампании, представлении недостоверной информации о составе членов семьи кандидата и их имуществе, обращении зарегистрированного кандидата Говорина Б.А. к физическим и юридическим лицам с просьбами об оказании благотворительной помощи избирателям.</w:t>
      </w:r>
    </w:p>
    <w:p>
      <w:pPr>
        <w:pStyle w:val="Heading"/>
        <w:spacing w:before="60" w:after="0"/>
        <w:ind w:firstLine="720"/>
        <w:jc w:val="both"/>
        <w:rPr/>
      </w:pPr>
      <w:r>
        <w:rPr>
          <w:sz w:val="24"/>
        </w:rPr>
        <w:t>Заявитель Левченко С.Г. также представил дополнение к жалобе от 27.07.2001г., в котором привел доводы об использовании представителями штаба Говорина Б.А. подкупа избирателей, использовании зарегистрированным кандидатом Говориным Б.А. преимуществ должностного положения, нарушении им установленного законом порядка проведения предвыборной агитации.</w:t>
      </w:r>
    </w:p>
    <w:p>
      <w:pPr>
        <w:pStyle w:val="Heading"/>
        <w:spacing w:before="60" w:after="0"/>
        <w:ind w:firstLine="720"/>
        <w:jc w:val="both"/>
        <w:rPr/>
      </w:pPr>
      <w:r>
        <w:rPr>
          <w:sz w:val="24"/>
        </w:rPr>
        <w:t>По мнению заявителей, перечисленные в дополнениях к жалобе неправомерные действия зарегистрированного кандидата Говорина Б.А. нарушили равенство прав остальных зарегистрированных кандидатов.</w:t>
      </w:r>
    </w:p>
    <w:p>
      <w:pPr>
        <w:pStyle w:val="Heading"/>
        <w:spacing w:before="60" w:after="0"/>
        <w:ind w:firstLine="720"/>
        <w:jc w:val="both"/>
        <w:rPr/>
      </w:pPr>
      <w:r>
        <w:rPr>
          <w:sz w:val="24"/>
        </w:rPr>
        <w:t>В судебное заседание заявители не явились, заявления об отложении разбирательства дела, возражения против рассмотрения дела в их отсутствие не представили.</w:t>
      </w:r>
    </w:p>
    <w:p>
      <w:pPr>
        <w:pStyle w:val="Heading"/>
        <w:spacing w:before="60" w:after="0"/>
        <w:ind w:firstLine="720"/>
        <w:jc w:val="both"/>
        <w:rPr/>
      </w:pPr>
      <w:r>
        <w:rPr>
          <w:sz w:val="24"/>
        </w:rPr>
        <w:t>Представители заявителя Межевича В.Е. по доверенностям Глухова Л.А. и Протопопов В.А. поддержали доводы жалобы, изложенные и скорректированные в дополнении к жалобе от 27.07.2001г.</w:t>
      </w:r>
    </w:p>
    <w:p>
      <w:pPr>
        <w:pStyle w:val="Heading"/>
        <w:spacing w:before="60" w:after="0"/>
        <w:ind w:firstLine="720"/>
        <w:jc w:val="both"/>
        <w:rPr/>
      </w:pPr>
      <w:r>
        <w:rPr>
          <w:sz w:val="24"/>
        </w:rPr>
        <w:t>Представитель заявителя Левченко С.Г. по доверенности Мухитдинов Р.А. поддержал доводы жалобы, изложенные в дополнениях от 27.07.2001г., отказавшись от ссылки на публикацию в газете “Восточно-Сибирская Правда” (“ВСП”) от 7.06.2001г. статьи “Иван Федосеев: Служить Родине – значит верить в ее будущее” как на основание отмены регистрации кандидата Говорина Б.А.</w:t>
      </w:r>
    </w:p>
    <w:p>
      <w:pPr>
        <w:pStyle w:val="Heading"/>
        <w:spacing w:before="60" w:after="0"/>
        <w:ind w:firstLine="720"/>
        <w:jc w:val="both"/>
        <w:rPr>
          <w:sz w:val="24"/>
        </w:rPr>
      </w:pPr>
      <w:r>
        <w:rPr>
          <w:sz w:val="24"/>
        </w:rPr>
        <w:t>Представитель заявителя Дробышевой Л.В. по доверенности Рубанов Е.В. поддержал доводы жалобы, изложенные в редакции дополнений к жалобе от 27.07.2001г.</w:t>
      </w:r>
    </w:p>
    <w:p>
      <w:pPr>
        <w:pStyle w:val="Heading"/>
        <w:spacing w:before="60" w:after="0"/>
        <w:ind w:firstLine="720"/>
        <w:jc w:val="both"/>
        <w:rPr>
          <w:sz w:val="24"/>
        </w:rPr>
      </w:pPr>
      <w:r>
        <w:rPr>
          <w:sz w:val="24"/>
        </w:rPr>
        <w:t>Представитель заявителя Балашова А.Н. в суд не явился.</w:t>
      </w:r>
    </w:p>
    <w:p>
      <w:pPr>
        <w:pStyle w:val="Heading"/>
        <w:spacing w:before="60" w:after="0"/>
        <w:ind w:firstLine="720"/>
        <w:jc w:val="both"/>
        <w:rPr/>
      </w:pPr>
      <w:r>
        <w:rPr>
          <w:sz w:val="24"/>
        </w:rPr>
        <w:t>Представители Избирательной комиссии Иркутской области (облизбиркома) по доверенности Шавенкова Л.И. и Дворовой А.В. с доводами жалобы частично согласились, но при этом полагали, что оснований для отмены регистрации кандидата Говорина Б.А. не имеется.</w:t>
      </w:r>
    </w:p>
    <w:p>
      <w:pPr>
        <w:pStyle w:val="Heading"/>
        <w:spacing w:before="60" w:after="0"/>
        <w:ind w:firstLine="720"/>
        <w:jc w:val="both"/>
        <w:rPr/>
      </w:pPr>
      <w:r>
        <w:rPr>
          <w:sz w:val="24"/>
        </w:rPr>
        <w:t>Заинтересованное лицо Говорин Б.А. в суд не явился, представил заявление о рассмотрении дела в его отсутствие.</w:t>
      </w:r>
    </w:p>
    <w:p>
      <w:pPr>
        <w:pStyle w:val="Heading"/>
        <w:spacing w:before="60" w:after="0"/>
        <w:ind w:firstLine="720"/>
        <w:jc w:val="both"/>
        <w:rPr/>
      </w:pPr>
      <w:r>
        <w:rPr>
          <w:sz w:val="24"/>
        </w:rPr>
        <w:t>Представитель заинтересованного лица Говорина Б.А. по доверенности Шемелев А.Ю. считает, что для удовлетворения жалобы нет оснований.</w:t>
      </w:r>
    </w:p>
    <w:p>
      <w:pPr>
        <w:pStyle w:val="Heading"/>
        <w:spacing w:before="60" w:after="0"/>
        <w:ind w:firstLine="720"/>
        <w:jc w:val="both"/>
        <w:rPr/>
      </w:pPr>
      <w:r>
        <w:rPr>
          <w:sz w:val="24"/>
        </w:rPr>
        <w:t>Выслушав объяснения лиц, участвующих в деле, рассмотрев и оценив представленные в деле документы, заслушав заключение прокурора Леоновой И.Н., полагавшей жалобу не подлежащей удовлетворению, суд считает правильным в удовлетворении жалобы заявителей отказать.</w:t>
      </w:r>
    </w:p>
    <w:p>
      <w:pPr>
        <w:pStyle w:val="Heading"/>
        <w:spacing w:before="60" w:after="0"/>
        <w:ind w:firstLine="720"/>
        <w:jc w:val="both"/>
        <w:rPr/>
      </w:pPr>
      <w:r>
        <w:rPr>
          <w:sz w:val="24"/>
        </w:rPr>
        <w:t>Согласно п.1 ст.64 Федерального закона Российской Федерации от 19.09.97г. №124-ФЗ "Об основных гарантиях избирательных прав и права на участие в референдуме граждан Российской Федерации" (в редакции Федерального закона от 30 марта 1999г. №55-ФЗ) и п.3 ст.80 Закона Иркутской области от 5 апреля 2001г. №17-ОЗ “О выборах Губернатора Иркутской области” отмена регистрации кандидата на выборную должность Губернатора Иркутской области допускается в порядке и на основаниях, определенных указанными законами, и не позднее, чем в день предшествующий голосованию.</w:t>
      </w:r>
    </w:p>
    <w:p>
      <w:pPr>
        <w:pStyle w:val="Heading"/>
        <w:spacing w:before="60" w:after="0"/>
        <w:ind w:firstLine="720"/>
        <w:jc w:val="both"/>
        <w:rPr/>
      </w:pPr>
      <w:r>
        <w:rPr>
          <w:sz w:val="24"/>
        </w:rPr>
        <w:t>Судом установлено, что 19.04.2001г. в газете “ВСП” было опубликовано постановление Законодательного собрания Иркутской области о назначении выборов Губернатора Иркутской области на 29 июля 2001 года.</w:t>
      </w:r>
    </w:p>
    <w:p>
      <w:pPr>
        <w:pStyle w:val="Heading"/>
        <w:spacing w:before="60" w:after="0"/>
        <w:ind w:firstLine="720"/>
        <w:jc w:val="both"/>
        <w:rPr/>
      </w:pPr>
      <w:r>
        <w:rPr>
          <w:sz w:val="24"/>
        </w:rPr>
        <w:t>Постановлением облизбиркома №45/370 от 26 июня 2001 года Говорин Борис Александрович – действующий Губернатор Иркутской области был зарегистрирован кандидатом на выборную должность Губернатора Иркутской области на второй срок.</w:t>
      </w:r>
    </w:p>
    <w:p>
      <w:pPr>
        <w:pStyle w:val="Heading"/>
        <w:spacing w:before="60" w:after="0"/>
        <w:ind w:firstLine="720"/>
        <w:jc w:val="both"/>
        <w:rPr/>
      </w:pPr>
      <w:r>
        <w:rPr>
          <w:sz w:val="24"/>
        </w:rPr>
        <w:t>Обосновывая довод о предоставлении зарегистрированным  кандидатом Говориным Б.А. недостоверных сведений о количестве своих детей и составе имущества его супруги, заявители указали, что в Перечне, подлежащих опубликованию сведений о доходах за 2000 год и об имуществе зарегистрированных кандидатов в Губернаторы Иркутской области отсутствуют сведения о размере садового участка в садоводстве “Банковец”, находящегося в пользовании супруги Говорина Б.А. – Говориной Л.А. и данные об одной из дочерей Говорина Б.А. – Ларисы Борисовны.</w:t>
      </w:r>
    </w:p>
    <w:p>
      <w:pPr>
        <w:pStyle w:val="Heading"/>
        <w:spacing w:before="60" w:after="0"/>
        <w:ind w:firstLine="720"/>
        <w:jc w:val="both"/>
        <w:rPr/>
      </w:pPr>
      <w:r>
        <w:rPr>
          <w:sz w:val="24"/>
        </w:rPr>
        <w:t>Возражая против данных доводов представитель заинтересованного лица Говорина Б.А. – Шемелев А.Ю. указал, что площадь садового участка в садоводстве “Банковец” составляет 10 соток. У супруги Говорина Б.А. – Говориной Л.А. имеется дочь от первого брака по имени Лариса. Актовой записи об удочерении ее Говориным Б.А. в природе не существует.</w:t>
      </w:r>
    </w:p>
    <w:p>
      <w:pPr>
        <w:pStyle w:val="Heading"/>
        <w:spacing w:before="60" w:after="0"/>
        <w:ind w:firstLine="720"/>
        <w:jc w:val="both"/>
        <w:rPr/>
      </w:pPr>
      <w:r>
        <w:rPr>
          <w:sz w:val="24"/>
        </w:rPr>
        <w:t>Оценив указанные  пояснения лиц, участвующих в деле, суд приходит к следующему.</w:t>
      </w:r>
    </w:p>
    <w:p>
      <w:pPr>
        <w:pStyle w:val="Heading"/>
        <w:spacing w:before="60" w:after="0"/>
        <w:ind w:firstLine="720"/>
        <w:jc w:val="both"/>
        <w:rPr/>
      </w:pPr>
      <w:r>
        <w:rPr>
          <w:sz w:val="24"/>
        </w:rPr>
        <w:t>Сообщение недостоверных сведений об имуществе и доходах зарегистрированного кандидата может повлечь на основании п.п. “а” п.2,3 ст.80 ЗИО №17-ОЗ отмену регистрации этого кандидата только в том случае, если их недостоверность носит существенный характер.</w:t>
      </w:r>
    </w:p>
    <w:p>
      <w:pPr>
        <w:pStyle w:val="Heading"/>
        <w:spacing w:before="60" w:after="0"/>
        <w:ind w:firstLine="720"/>
        <w:jc w:val="both"/>
        <w:rPr/>
      </w:pPr>
      <w:r>
        <w:rPr>
          <w:sz w:val="24"/>
        </w:rPr>
        <w:t>Судом достоверно установлено, что зарегистрированный кандидат Говорин Б.А. представил данные о своих детях, супруге, наличии в их пользовании имущества, в том числе сведения о земельном участке в садоводстве “Банковец”.</w:t>
      </w:r>
    </w:p>
    <w:p>
      <w:pPr>
        <w:pStyle w:val="Heading"/>
        <w:spacing w:before="60" w:after="0"/>
        <w:ind w:firstLine="720"/>
        <w:jc w:val="both"/>
        <w:rPr/>
      </w:pPr>
      <w:r>
        <w:rPr>
          <w:sz w:val="24"/>
        </w:rPr>
        <w:t>Данные обстоятельства подтверждаются перечнем доходов и имущества, составленным лично зарегистрированным кандидатом Говориным Б.А. и представленным в облизбирком, указанными выше пояснениями представителя заинтересованного лица Говорина Б.А. и не опровергнуты заявителями.</w:t>
      </w:r>
    </w:p>
    <w:p>
      <w:pPr>
        <w:pStyle w:val="Heading"/>
        <w:spacing w:before="60" w:after="0"/>
        <w:ind w:firstLine="720"/>
        <w:jc w:val="both"/>
        <w:rPr/>
      </w:pPr>
      <w:r>
        <w:rPr>
          <w:sz w:val="24"/>
        </w:rPr>
        <w:t>При таких обстоятельствах суд считает, что отсутствие в перечне о доходах и имуществе зарегистрированного кандидата Говорина Б.А., его супруги и детей, данных только о площади садового участка площадью 10 соток, нельзя расценить как представление недостоверных сведений, имеющих существенный характер, также как и неуказание данных о дочери Говориной Л.А.</w:t>
      </w:r>
    </w:p>
    <w:p>
      <w:pPr>
        <w:pStyle w:val="Heading"/>
        <w:spacing w:before="60" w:after="0"/>
        <w:ind w:firstLine="720"/>
        <w:jc w:val="both"/>
        <w:rPr/>
      </w:pPr>
      <w:r>
        <w:rPr>
          <w:sz w:val="24"/>
        </w:rPr>
        <w:t>Заявители не представили доказательств того, что эти обстоятельства повлияли на волеизъявление избирателей.</w:t>
      </w:r>
    </w:p>
    <w:p>
      <w:pPr>
        <w:pStyle w:val="Heading"/>
        <w:spacing w:before="60" w:after="0"/>
        <w:ind w:firstLine="720"/>
        <w:jc w:val="both"/>
        <w:rPr/>
      </w:pPr>
      <w:r>
        <w:rPr>
          <w:sz w:val="24"/>
        </w:rPr>
        <w:t>Заявитель Левченко С.Г. в обосновании довода об использовании зарегистрированным кандидатом Говориным Б.А. подкупа избирателей сослался на заявления анонимного автора, а также граждан Боголюбова В.М., Шестаковой А.А., акт, составленный членами КПРФ о том, что неизвестные лица, проводившие 28 июня 2001г. социологический опрос о рейтинге кандидатов среди ветеранов труда в г. Шелехово, вручили после опроса 12 его участникам деньги по 100 рублей каждому, а также на заявление члена КПРФ Ефременко О.Г. о том, что неизвестные лица передали 8.07.2001г. участникам собрания председателей садово-огороднических обществ агитационную литературу, в поддержку Говорина Б.А. и пообещали вознаграждение в сумме 3000 руб. за ее распространение.</w:t>
      </w:r>
    </w:p>
    <w:p>
      <w:pPr>
        <w:pStyle w:val="Heading"/>
        <w:spacing w:before="60" w:after="0"/>
        <w:ind w:firstLine="720"/>
        <w:jc w:val="both"/>
        <w:rPr/>
      </w:pPr>
      <w:r>
        <w:rPr>
          <w:sz w:val="24"/>
        </w:rPr>
        <w:t>Возражая против указанных доводов представитель заинтересованного лица Говорина Б.А. пояснил, что ни зарегистрированный кандидат Говорин Б.А., ни его доверенные лица, подкупом избирателей не занимались.</w:t>
      </w:r>
    </w:p>
    <w:p>
      <w:pPr>
        <w:pStyle w:val="Heading"/>
        <w:spacing w:before="60" w:after="0"/>
        <w:ind w:firstLine="720"/>
        <w:jc w:val="both"/>
        <w:rPr>
          <w:sz w:val="24"/>
        </w:rPr>
      </w:pPr>
      <w:r>
        <w:rPr>
          <w:sz w:val="24"/>
        </w:rPr>
        <w:t>Суд проверил вышеуказанные доводы участников процесса и пришел к выводу о том, что факт подкупа избирателей не нашел подтверждения в суде.</w:t>
      </w:r>
    </w:p>
    <w:p>
      <w:pPr>
        <w:pStyle w:val="Heading"/>
        <w:spacing w:before="60" w:after="0"/>
        <w:ind w:firstLine="720"/>
        <w:jc w:val="both"/>
        <w:rPr/>
      </w:pPr>
      <w:r>
        <w:rPr>
          <w:sz w:val="24"/>
        </w:rPr>
        <w:t>Представленные в деле письменные заявления граждан, акт, составленные по инициативе заявителя Левченко С.Г., не могут быть приняты судом в качестве доказательств, изложенных в них сведений, поскольку не подтверждены в судебном заседании показаниями лиц, от имени которых они составлены.</w:t>
      </w:r>
    </w:p>
    <w:p>
      <w:pPr>
        <w:pStyle w:val="Heading"/>
        <w:spacing w:before="60" w:after="0"/>
        <w:ind w:firstLine="720"/>
        <w:jc w:val="both"/>
        <w:rPr/>
      </w:pPr>
      <w:r>
        <w:rPr>
          <w:sz w:val="24"/>
        </w:rPr>
        <w:t>От вызова в судебное заседание в качестве свидетелей лиц, указанных в качестве авторов перечисленных документов, представитель заявителя Левченко С.Г. – Мухитдинов Р.А. отказался, пояснив, что от явки в суд данные лица отказались.</w:t>
      </w:r>
    </w:p>
    <w:p>
      <w:pPr>
        <w:pStyle w:val="Heading"/>
        <w:spacing w:before="60" w:after="0"/>
        <w:ind w:firstLine="720"/>
        <w:jc w:val="both"/>
        <w:rPr/>
      </w:pPr>
      <w:r>
        <w:rPr>
          <w:sz w:val="24"/>
        </w:rPr>
        <w:t>Других достоверных доказательств использования зарегистрированным кандидатом Говориным Б.А. подкупа избирателей заявители суду не представили. Поэтому оснований для отмены регистрации кандидата Говорина Б.А. вследствие использования им подкупа избирателей у суда не имеется.</w:t>
      </w:r>
    </w:p>
    <w:p>
      <w:pPr>
        <w:pStyle w:val="Heading"/>
        <w:spacing w:before="60" w:after="0"/>
        <w:ind w:firstLine="720"/>
        <w:jc w:val="both"/>
        <w:rPr/>
      </w:pPr>
      <w:r>
        <w:rPr>
          <w:sz w:val="24"/>
        </w:rPr>
        <w:t>В обоснование довода об отмене регистрации кандидата Говорина Б.А. заявители указали, что 12 и 13 июля 2001г. на встрече действующего Губернатора Иркутской области Говорина и его обращении по телевидению к физическим и юридическим лицам прозвучала просьба об оказании благотворительной помощи пострадавшим от наводнения, ссылаясь на то, что такое обращение в силу п.1 ст.64 ФЗ РФ от 19.09.97г. №124-ФЗ и п.п. ж п.2, п.3  ст.80 ЗИО от 5.04.2001г. №17-ОЗ может повлечь отмену регистрации кандидата.</w:t>
      </w:r>
    </w:p>
    <w:p>
      <w:pPr>
        <w:pStyle w:val="Heading"/>
        <w:spacing w:before="60" w:after="0"/>
        <w:ind w:firstLine="720"/>
        <w:jc w:val="both"/>
        <w:rPr/>
      </w:pPr>
      <w:r>
        <w:rPr>
          <w:sz w:val="24"/>
        </w:rPr>
        <w:t>Представитель заинтересованного лица Говорина Б.А. не отрицал, что факт обращения действующего Губернатора Говорина Б.А. с просьбой об оказании материальной и финансовой помощи пострадавшим от наводнения имел место, но пояснил, что оно имело целью как можно скорее устранить последствия стихийного бедствия и вытекало из деятельности Говорина Б.А. как действующего Губернатора.</w:t>
      </w:r>
    </w:p>
    <w:p>
      <w:pPr>
        <w:pStyle w:val="Heading"/>
        <w:spacing w:before="60" w:after="0"/>
        <w:ind w:firstLine="720"/>
        <w:jc w:val="both"/>
        <w:rPr/>
      </w:pPr>
      <w:r>
        <w:rPr>
          <w:sz w:val="24"/>
        </w:rPr>
        <w:t>Представители облизбиркома пояснили, что вышеуказанные обращения Говорина Б.А. являются нарушением избирательного законодательства, но исходя из сложившейся в области тяжелой обстановки, вызванной наводнением, не могут повлечь отмену регистрации кандидата.</w:t>
      </w:r>
    </w:p>
    <w:p>
      <w:pPr>
        <w:pStyle w:val="Heading"/>
        <w:spacing w:before="60" w:after="0"/>
        <w:ind w:firstLine="720"/>
        <w:jc w:val="both"/>
        <w:rPr/>
      </w:pPr>
      <w:r>
        <w:rPr>
          <w:sz w:val="24"/>
        </w:rPr>
        <w:t>Оценив объяснения лиц, участвующих в деле и установив обстоятельства, связанные с наводнением в районах области суд приходит к следующему.</w:t>
      </w:r>
    </w:p>
    <w:p>
      <w:pPr>
        <w:pStyle w:val="Heading"/>
        <w:spacing w:before="60" w:after="0"/>
        <w:ind w:firstLine="720"/>
        <w:jc w:val="both"/>
        <w:rPr/>
      </w:pPr>
      <w:r>
        <w:rPr>
          <w:sz w:val="24"/>
        </w:rPr>
        <w:t>Заявители также не отрицали, что в обязанности Губернатора Иркутской области входит осуществление им в пределах своих полномочий мер по реализации, обеспечению и защите прав и свобод человека и гражданина, охране собственности и общественного порядка, борьбе с преступностью.</w:t>
      </w:r>
    </w:p>
    <w:p>
      <w:pPr>
        <w:pStyle w:val="Heading"/>
        <w:spacing w:before="60" w:after="0"/>
        <w:ind w:firstLine="720"/>
        <w:jc w:val="both"/>
        <w:rPr/>
      </w:pPr>
      <w:r>
        <w:rPr>
          <w:sz w:val="24"/>
        </w:rPr>
        <w:t>Федеральный закон РФ от 6.10.99г. №184-ФЗ “Об общих принципах организации законодательных (представительных) и исполнительных органов государственной власти субъектов РФ”, “Устав Иркутской области”, определяющие полномочия Губернатора не содержат запрета на личное обращение Губернатора к физическим и юридическим лицам с просьбой об оказании материальной и финансовой помощи гражданам, имущество которых пострадало от стихийного бедствия.</w:t>
      </w:r>
    </w:p>
    <w:p>
      <w:pPr>
        <w:pStyle w:val="Heading"/>
        <w:spacing w:before="60" w:after="0"/>
        <w:ind w:firstLine="720"/>
        <w:jc w:val="both"/>
        <w:rPr/>
      </w:pPr>
      <w:r>
        <w:rPr>
          <w:sz w:val="24"/>
        </w:rPr>
        <w:t>Судом установлено, что в данном случае обращение с просьбой оказать гражданам благотворительную помощь было направлено на защиту прав и свобод пострадавших от наводнения граждан и было осуществлено действующим Губернатором в пределах его полномочий.</w:t>
      </w:r>
    </w:p>
    <w:p>
      <w:pPr>
        <w:pStyle w:val="Heading"/>
        <w:spacing w:before="60" w:after="0"/>
        <w:ind w:firstLine="720"/>
        <w:jc w:val="both"/>
        <w:rPr>
          <w:sz w:val="24"/>
        </w:rPr>
      </w:pPr>
      <w:r>
        <w:rPr>
          <w:sz w:val="24"/>
        </w:rPr>
        <w:t>Исходя из этого, суд расценивает вышеуказанное обращение Губернатора Говорина Б.А. как профессиональную деятельность действующего Губернатора.</w:t>
      </w:r>
    </w:p>
    <w:p>
      <w:pPr>
        <w:pStyle w:val="Heading"/>
        <w:spacing w:before="60" w:after="0"/>
        <w:ind w:firstLine="720"/>
        <w:jc w:val="both"/>
        <w:rPr/>
      </w:pPr>
      <w:r>
        <w:rPr>
          <w:sz w:val="24"/>
        </w:rPr>
        <w:t>Утверждение представителя заявителя Межевича В.Е. – Глуховой Л.А. о том, что при оценке действий Говорина Б.А., в данном случае следует исходить из его статуса зарегистрированного кандидата на выборную должность Губернатора Иркутской области, а не из его статуса действующего Губернатора, не может быть принято во внимание, так как закон не исключает возможность продолжения зарегистрированным кандидатом своей профессиональной деятельности, ограничивая лишь его право на проведение предвыборной агитации только в свободное от исполнения должностных обязанностей время.</w:t>
      </w:r>
    </w:p>
    <w:p>
      <w:pPr>
        <w:pStyle w:val="Heading"/>
        <w:spacing w:before="60" w:after="0"/>
        <w:ind w:firstLine="720"/>
        <w:jc w:val="both"/>
        <w:rPr/>
      </w:pPr>
      <w:r>
        <w:rPr>
          <w:sz w:val="24"/>
        </w:rPr>
        <w:t>А поскольку обращение к гражданам и юридическим лицам с просьбой оказать материальную и финансовую помощь пострадавшим от наводнения не является предвыборной агитацией, то не может быть расценено судом как нарушение зарегистрированным кандидатом избирательного законодательства.</w:t>
      </w:r>
    </w:p>
    <w:p>
      <w:pPr>
        <w:pStyle w:val="Heading"/>
        <w:spacing w:before="60" w:after="0"/>
        <w:ind w:firstLine="720"/>
        <w:jc w:val="both"/>
        <w:rPr/>
      </w:pPr>
      <w:r>
        <w:rPr>
          <w:sz w:val="24"/>
        </w:rPr>
        <w:t>Неосновательно утверждение представителя заявителя Межевича В.Е. – Глуховой Л.А. о том, что вышеуказанное обращение об оказании благотворительной помощи не входит в круг должностных обязанностей действующего Губернатора Говорина Б.А.</w:t>
      </w:r>
    </w:p>
    <w:p>
      <w:pPr>
        <w:pStyle w:val="Heading"/>
        <w:spacing w:before="60" w:after="0"/>
        <w:ind w:firstLine="720"/>
        <w:jc w:val="both"/>
        <w:rPr/>
      </w:pPr>
      <w:r>
        <w:rPr>
          <w:sz w:val="24"/>
        </w:rPr>
        <w:t>Данное утверждение противоречит содержанию жалобы, в которой заявители перечислили круг должностных обязанностей действующего Губернатора и положениям ст.ст.18, 21 ФЗ РФ №187-ФЗ от 6.10.99г.</w:t>
      </w:r>
    </w:p>
    <w:p>
      <w:pPr>
        <w:pStyle w:val="Heading"/>
        <w:spacing w:before="60" w:after="0"/>
        <w:ind w:firstLine="720"/>
        <w:jc w:val="both"/>
        <w:rPr/>
      </w:pPr>
      <w:r>
        <w:rPr>
          <w:sz w:val="24"/>
        </w:rPr>
        <w:t>Суд, проверив доводы представителя заявителя Межевича В.Е. о том, что обращение действующего Губернатора Говорина Б.А., показанное по телевидению 13.07.2001г. является предвыборной агитацией, поскольку формирует положительное общественное мнение о Говорине Б.А. и побуждает голосовать за его кандидатуру на выборах не может согласиться с ними, так как использование телевидения для реализации текущей деятельности Губернатора является правомерным, а сам текст выступления по телевидению признаков предвыборной агитации не содержит.</w:t>
      </w:r>
    </w:p>
    <w:p>
      <w:pPr>
        <w:pStyle w:val="Heading"/>
        <w:spacing w:before="60" w:after="0"/>
        <w:ind w:firstLine="720"/>
        <w:jc w:val="both"/>
        <w:rPr/>
      </w:pPr>
      <w:r>
        <w:rPr>
          <w:sz w:val="24"/>
        </w:rPr>
        <w:t>В соответствии с п.1 ст.64 ФЗ РФ от 19.09.97г. №124-ФЗ и п.п. б п.1, пп. “д”, “и” п.3  ст.80 ЗИО от 5.04.2001г. №17-ОЗ регистрация кандидата может быть отменена в случае установления факта проведения предвыборной агитации кандидатом до его регистрации, использования зарегистрированным кандидатом преимуществ должностного или служебного положения, в случае использования зарегистрированным кандидатом при финансировании своей избирательной кампании помимо собственного избирательного фонда иных денежных средств, составляющих более одного процента от установленной законом предельной суммы расходов избирательного фонда кандидата, зарегистрированного кандидата.</w:t>
      </w:r>
    </w:p>
    <w:p>
      <w:pPr>
        <w:pStyle w:val="Heading"/>
        <w:spacing w:before="60" w:after="0"/>
        <w:ind w:firstLine="720"/>
        <w:jc w:val="both"/>
        <w:rPr/>
      </w:pPr>
      <w:r>
        <w:rPr>
          <w:sz w:val="24"/>
        </w:rPr>
        <w:t>Обосновывая требование об отмене регистрации кандидата Говорина Б.А. заявители привели в жалобе и дополнениях к ней данные, которые по их мнению, свидетельствуют о проведении Говориным Б.А. предвыборной агитации до его регистрации кандидатом на выборную должность Губернатора Иркутской области, использовании преимуществ должностного положения действующего Губернатора в виде преимущественного доступа к средствам массовой информации при проведении предвыборной агитации, а также проведении предвыборной агитации в ходе служебных командировок в городах Ангарск, Братск, Черемхово.</w:t>
      </w:r>
    </w:p>
    <w:p>
      <w:pPr>
        <w:pStyle w:val="Heading"/>
        <w:spacing w:before="60" w:after="0"/>
        <w:ind w:firstLine="720"/>
        <w:jc w:val="both"/>
        <w:rPr/>
      </w:pPr>
      <w:r>
        <w:rPr>
          <w:sz w:val="24"/>
        </w:rPr>
        <w:t>Согласно положениям ст.2 ФЗ РФ от 19.09.97г. №124-ФЗ предвыборной агитацией является деятельность граждан РФ, кандидатов, избирательных объединений, избирательных блоков, общественных объединений имеющая целью побудить или побуждающая избирателей к участию в выборах, а также к голосованию за тех или иных кандидатов.</w:t>
      </w:r>
    </w:p>
    <w:p>
      <w:pPr>
        <w:pStyle w:val="Heading"/>
        <w:spacing w:before="60" w:after="0"/>
        <w:ind w:firstLine="720"/>
        <w:jc w:val="both"/>
        <w:rPr/>
      </w:pPr>
      <w:r>
        <w:rPr>
          <w:sz w:val="24"/>
        </w:rPr>
        <w:t>Под использованием преимуществ должностного или служебного положения понимается преимущественный доступ (по сравнению с другими кандидатами) к средствам массовой информации, указанным в п.1 ст. 39 ФЗ РФ от 19.09.97г., в целях проведения предвыборной агитации, а также проведения предвыборной агитации государственными или муниципальными служащими в ходе служебных командировок и другие действия, перечисленные в п.5 ст.28 указанного закона.</w:t>
      </w:r>
    </w:p>
    <w:p>
      <w:pPr>
        <w:pStyle w:val="Heading"/>
        <w:spacing w:before="60" w:after="0"/>
        <w:ind w:firstLine="720"/>
        <w:jc w:val="both"/>
        <w:rPr/>
      </w:pPr>
      <w:r>
        <w:rPr>
          <w:sz w:val="24"/>
        </w:rPr>
        <w:t>В соответствии со ст.45 ЗИО от 5.04.01г. №17-ОЗ проведение предвыборной агитации разрешается со дня регистрации кандидата, а через средства массовой информации с 4.07.01г. и вся агитация через средства массовой информации, за исключением случаев, когда ее размещение производится бесплатно, должна оплачиваться из избирательного фонда зарегистрированного кандидата.</w:t>
      </w:r>
    </w:p>
    <w:p>
      <w:pPr>
        <w:pStyle w:val="Heading"/>
        <w:spacing w:before="60" w:after="0"/>
        <w:ind w:firstLine="720"/>
        <w:jc w:val="both"/>
        <w:rPr/>
      </w:pPr>
      <w:r>
        <w:rPr>
          <w:sz w:val="24"/>
        </w:rPr>
        <w:t>Суд проверил утверждения заявителей о том, что зарегистрированный кандидат Говорин Б.А. проводил предвыборную агитацию через средства массовой информации и на встречах с избирателями с нарушением установленных сроков, без оплаты из избирательного фонда, с использованием преимуществ должностного положения в виде преимущественного доступа к телевидению в телепрограммах ИГТРК “Курьер”, “5 вопросов Губернатору”, АИСТ – “Сейчас”, газете “Восточно-Сибирская Правда”, а также в служебных командировках в г. Ангарск, Братск, Черемхово, преимущественном доступе для размещения агитационных материалов в газетах “КП-Байкал”, “Русский Восток”, “СМ-номер один” и признает их неосновательными. Факт проведения кандидатом, зарегистрированным кандидатом Говориным Б.А. предвыборной агитации посредством бесплатного размещения агитационных материалов через газеты “КП-Байкал”, “Русский Восток”, “СМ-номер один”, в номерах от 27.04.01г., 8.05, 10-11.05, 15.05, 16.05, 19.08, 1.06, 7.06, 18.05, 25.05.01г. не нашел своего подтверждения. Заявители не представили подлинные номера указанных газет.</w:t>
      </w:r>
    </w:p>
    <w:p>
      <w:pPr>
        <w:pStyle w:val="Heading"/>
        <w:spacing w:before="60" w:after="0"/>
        <w:ind w:firstLine="720"/>
        <w:jc w:val="both"/>
        <w:rPr/>
      </w:pPr>
      <w:r>
        <w:rPr>
          <w:sz w:val="24"/>
        </w:rPr>
        <w:t>Более того, представитель заявителя Левченко С.Г. просил не учитывать доводы жалобы по этим публикациям при разрешении вопроса об отмене регистрации кандидата Говорина Б.А.</w:t>
      </w:r>
    </w:p>
    <w:p>
      <w:pPr>
        <w:pStyle w:val="Heading"/>
        <w:spacing w:before="60" w:after="0"/>
        <w:ind w:firstLine="720"/>
        <w:jc w:val="both"/>
        <w:rPr/>
      </w:pPr>
      <w:r>
        <w:rPr>
          <w:sz w:val="24"/>
        </w:rPr>
        <w:t>Представитель заинтересованного лица Говорина Б.А. суду пояснил, что факты выступления действующего Губернатора Говорина Б.А. 30.05.01, 21.06.2001, 25.06.2001г., 29.06.2001г. в телевизионных передачах ИГТРК под рубрикой “5 вопросов Губернатору”, интервью журналистам телекомпании АИСТ, показанные в передаче “Сейчас” 25.05 и 28.06.01, в передаче ИГТРК “Курьер” 25.06.01г. по проблемам наркомании, размещения в газете “ВСП” поздравлений “Ко дню металлурга”,  “Чувашскому народу”, показ по телевизору сюжетов, освещающих посещение Губернатором школы, больницы, детского приюта, визиты в города во время командировок, встречи со студентами, работниками социальной сферы на их профессиональном празднике 25.05.01, 25.06.01, 28.06.01, 9.07.01, 10.07.01г. имели место, однако они не являются предвыборной агитацией зарегистрированного кандидата Говорина Б.А.</w:t>
      </w:r>
    </w:p>
    <w:p>
      <w:pPr>
        <w:pStyle w:val="Heading"/>
        <w:spacing w:before="60" w:after="0"/>
        <w:ind w:firstLine="720"/>
        <w:jc w:val="both"/>
        <w:rPr/>
      </w:pPr>
      <w:r>
        <w:rPr>
          <w:sz w:val="24"/>
        </w:rPr>
        <w:t>Судом установлено, что газета “ВСП” не относится к редакциям периодических печатных изданий, обязанным в соответствии с п.1 ст.30 ФЗ РФ от 19.09.97г. №124-ФЗ обеспечить зарегистрированным кандидатам равные условия проведения предвыборной агитации.</w:t>
      </w:r>
    </w:p>
    <w:p>
      <w:pPr>
        <w:pStyle w:val="Heading"/>
        <w:spacing w:before="60" w:after="0"/>
        <w:ind w:firstLine="720"/>
        <w:jc w:val="both"/>
        <w:rPr>
          <w:sz w:val="24"/>
        </w:rPr>
      </w:pPr>
      <w:r>
        <w:rPr>
          <w:sz w:val="24"/>
        </w:rPr>
        <w:t>Данное обстоятельство заявители не оспаривали.</w:t>
      </w:r>
    </w:p>
    <w:p>
      <w:pPr>
        <w:pStyle w:val="Heading"/>
        <w:spacing w:before="60" w:after="0"/>
        <w:ind w:firstLine="720"/>
        <w:jc w:val="both"/>
        <w:rPr/>
      </w:pPr>
      <w:r>
        <w:rPr>
          <w:sz w:val="24"/>
        </w:rPr>
        <w:t>Учитывая вышеприведенные положения п.5 ст.28 ФЗ РФ от 19.09.97г. №124-ФЗ суд не может расценить перечисленные в жалобе и дополнениях к жалобе публикации в газете “ВСП” в номерах от 25.04.01, 10.05.01, 12.05.01, 15.05.01, 23.05.01, 24.05.01, 26.05.01, 30.05.01, 31.05.01, 5.06.01, 25.06.01г. как использование зарегистрироаванным кандидатом Говориным Б.А. преимуществ должностного положения действующего Губернатора с целью его повторного избрания.</w:t>
      </w:r>
    </w:p>
    <w:p>
      <w:pPr>
        <w:pStyle w:val="Heading"/>
        <w:spacing w:before="60" w:after="0"/>
        <w:ind w:firstLine="720"/>
        <w:jc w:val="both"/>
        <w:rPr/>
      </w:pPr>
      <w:r>
        <w:rPr>
          <w:sz w:val="24"/>
        </w:rPr>
        <w:t>Размещение на страницах газеты “ВСП” перечисленных в жалобе заявителей публикаций не нарушает равенства прав других зарегистрированных кандидатов по проведению предвыборной агитации, поскольку представители заявителей, участвующие в деле подтвердили тот факт, что заявители имели возможность проводить предвыборную агитацию через другие средства массовой информации.</w:t>
      </w:r>
    </w:p>
    <w:p>
      <w:pPr>
        <w:pStyle w:val="Heading"/>
        <w:spacing w:before="60" w:after="0"/>
        <w:ind w:firstLine="720"/>
        <w:jc w:val="both"/>
        <w:rPr/>
      </w:pPr>
      <w:r>
        <w:rPr>
          <w:sz w:val="24"/>
        </w:rPr>
        <w:t>Данные о том, что заявителям не были обеспечены равные с зарегистрированным кандидатом Говориным Б.А. условия на бесплатное размещение агитационных материалов, проведение предвыборной агитации через СМИ, подпадающие под действие п.1 ст.39 ФЗ РФ от 19.09.97г. №124-ФЗ  суду не представлены.</w:t>
      </w:r>
    </w:p>
    <w:p>
      <w:pPr>
        <w:pStyle w:val="Heading"/>
        <w:spacing w:before="60" w:after="0"/>
        <w:ind w:firstLine="720"/>
        <w:jc w:val="both"/>
        <w:rPr/>
      </w:pPr>
      <w:r>
        <w:rPr>
          <w:sz w:val="24"/>
        </w:rPr>
        <w:t>Представитель заинтересованного лица Говорина Б.А. не отрицая, что все перечисленные в жалобе выступления по телевидению, публикации в “ВСП” не были оплачены из избирательного фонда зарегистрированного кандидата Говорина Б.А. Вместе с тем, он пояснил, что они и не подлежали оплате из избирательного фонда зарегистрированного кандидата Говорина Б.А., поскольку не являются предвыборной агитацией.</w:t>
      </w:r>
    </w:p>
    <w:p>
      <w:pPr>
        <w:pStyle w:val="Heading"/>
        <w:spacing w:before="60" w:after="0"/>
        <w:ind w:firstLine="720"/>
        <w:jc w:val="both"/>
        <w:rPr/>
      </w:pPr>
      <w:r>
        <w:rPr>
          <w:sz w:val="24"/>
        </w:rPr>
        <w:t>Утверждения заявителей, о том, что указанные публикации и выступления в эфире являются предвыборной агитацией с целью избрания зарегистрированного кандидата Говорина Б.А. на пост Губернатора Иркутской области на второй срок, поскольку их содержание влияет на формирование волеизъявления избирателей и побуждает их к участию в выборах и голосованию за кандидатуру Говорина Б.А. суд признает необоснованным.</w:t>
      </w:r>
    </w:p>
    <w:p>
      <w:pPr>
        <w:pStyle w:val="Heading"/>
        <w:spacing w:before="60" w:after="0"/>
        <w:ind w:firstLine="720"/>
        <w:jc w:val="both"/>
        <w:rPr/>
      </w:pPr>
      <w:r>
        <w:rPr>
          <w:sz w:val="24"/>
        </w:rPr>
        <w:t>Указанное утверждение заявителей основано на предположении, поэтому не может быть положено в основу решения об отмене регистрации кандидата.</w:t>
      </w:r>
    </w:p>
    <w:p>
      <w:pPr>
        <w:pStyle w:val="Heading"/>
        <w:spacing w:before="60" w:after="0"/>
        <w:ind w:firstLine="720"/>
        <w:jc w:val="both"/>
        <w:rPr/>
      </w:pPr>
      <w:r>
        <w:rPr>
          <w:sz w:val="24"/>
        </w:rPr>
        <w:t>Судом не установлена и причастность зарегистрированного кандидата Говорина Б.А. к заказу и распространению публикаций в газете “ВСП” и показу сюжетов передач по телевидению в программах “Курьер”, “Сейчас”, “5 вопросов Губернатору”, перечисленных в жалобе.</w:t>
      </w:r>
    </w:p>
    <w:p>
      <w:pPr>
        <w:pStyle w:val="Heading"/>
        <w:spacing w:before="60" w:after="0"/>
        <w:ind w:firstLine="720"/>
        <w:jc w:val="both"/>
        <w:rPr/>
      </w:pPr>
      <w:r>
        <w:rPr>
          <w:sz w:val="24"/>
        </w:rPr>
        <w:t>Так, из пояснений представителей заявителей следует, что им неизвестно по-чьему заказу размещались видеозаписи и публиковались перечисленные в жалобе заявителей материалы.</w:t>
      </w:r>
    </w:p>
    <w:p>
      <w:pPr>
        <w:pStyle w:val="Heading"/>
        <w:spacing w:before="60" w:after="0"/>
        <w:ind w:firstLine="720"/>
        <w:jc w:val="both"/>
        <w:rPr/>
      </w:pPr>
      <w:r>
        <w:rPr>
          <w:sz w:val="24"/>
        </w:rPr>
        <w:t>Утверждение представителя заинтересованного лица Говорина Б.А. о непричастности зарегистрированного кандидата Говорина Б.А. к размещению в СМИ указанных заявителями материалов не опровергнуто.</w:t>
      </w:r>
    </w:p>
    <w:p>
      <w:pPr>
        <w:pStyle w:val="Heading"/>
        <w:spacing w:before="60" w:after="0"/>
        <w:ind w:firstLine="720"/>
        <w:jc w:val="both"/>
        <w:rPr/>
      </w:pPr>
      <w:r>
        <w:rPr>
          <w:sz w:val="24"/>
        </w:rPr>
        <w:t>Оснований не доверять объяснениям представителя заинтересованного лица Говорина Б.А. не имеется, поскольку факт непричастности к распространению в средствах массовой информации публикаций от 24.04.01, 10.05.01, 12.05.01, 15.05.01, 16.05.01, 26.05.01, 31.05.01, 2.06.01г. зарегистрированного кандидата Говорина объективно подтверждается письмом генерального директора ООО “ВСП” от 18.06.01г. №28, из которого следует, что опубликование вышеперечисленных материалов производилось редакцией газеты “ВСП” безвозмездно, по собственной инициативе, с целью освещения социально-экономической и политической жизни региона.</w:t>
      </w:r>
    </w:p>
    <w:p>
      <w:pPr>
        <w:pStyle w:val="Heading"/>
        <w:spacing w:before="60" w:after="0"/>
        <w:ind w:firstLine="720"/>
        <w:jc w:val="both"/>
        <w:rPr/>
      </w:pPr>
      <w:r>
        <w:rPr>
          <w:sz w:val="24"/>
        </w:rPr>
        <w:t>Согласно общему правилу какая-либо ответственность может возникнуть при наличии вины лица, не исполнившего обязанность либо исполнившего ее ненадлежащим образом (отступление от этого правила допускается лишь в случаях, специально установленных законом).</w:t>
      </w:r>
    </w:p>
    <w:p>
      <w:pPr>
        <w:pStyle w:val="Heading"/>
        <w:spacing w:before="60" w:after="0"/>
        <w:ind w:firstLine="720"/>
        <w:jc w:val="both"/>
        <w:rPr/>
      </w:pPr>
      <w:r>
        <w:rPr>
          <w:sz w:val="24"/>
        </w:rPr>
        <w:t>Отмена регистрации кандидата на должность Губернатора Иркутской области является ответственностью за неисполнение возложенных на кандидата законом обязанностей по проведению предвыборной агитации в порядке и на условиях, установленных избирательным законодательством.</w:t>
      </w:r>
    </w:p>
    <w:p>
      <w:pPr>
        <w:pStyle w:val="Heading"/>
        <w:spacing w:before="60" w:after="0"/>
        <w:ind w:firstLine="720"/>
        <w:jc w:val="both"/>
        <w:rPr/>
      </w:pPr>
      <w:r>
        <w:rPr>
          <w:sz w:val="24"/>
        </w:rPr>
        <w:t>В Федеральном законе от 19.09.97г. №124-ФЗ, Законе Иркутской области от 5.04.01г. №17-ОЗ отсутствует специальное указание на возможность применения ответственности к зарегистрированному кандидату за нарушение порядка проведения предвыборной агитации и правил ее финансирования без наличия вины в какой-либо форме.</w:t>
      </w:r>
    </w:p>
    <w:p>
      <w:pPr>
        <w:pStyle w:val="Heading"/>
        <w:spacing w:before="60" w:after="0"/>
        <w:ind w:firstLine="720"/>
        <w:jc w:val="both"/>
        <w:rPr>
          <w:sz w:val="24"/>
        </w:rPr>
      </w:pPr>
      <w:r>
        <w:rPr>
          <w:sz w:val="24"/>
        </w:rPr>
        <w:t>Лица, допустившие указанные нарушения без ведома и согласия самого зарегистрированного кандидата на эти действия несут самостоятельную административную, уголовную либо гражданско-правовую ответственность.</w:t>
      </w:r>
    </w:p>
    <w:p>
      <w:pPr>
        <w:pStyle w:val="Heading"/>
        <w:spacing w:before="60" w:after="0"/>
        <w:ind w:firstLine="720"/>
        <w:jc w:val="both"/>
        <w:rPr/>
      </w:pPr>
      <w:r>
        <w:rPr>
          <w:sz w:val="24"/>
        </w:rPr>
        <w:t>Суд не установил вины зарегистрированного кандидата Говорина Б.А. в размещении в средствах массовой информации, перечисленных в жалобе заявителей, материалов, поэтому не усматривает оснований для применения к нему ответственности в виде отмены регистрации кандидата на должность Губернатора Иркутской области.</w:t>
      </w:r>
    </w:p>
    <w:p>
      <w:pPr>
        <w:pStyle w:val="Heading"/>
        <w:spacing w:before="60" w:after="0"/>
        <w:ind w:firstLine="720"/>
        <w:jc w:val="both"/>
        <w:rPr/>
      </w:pPr>
      <w:r>
        <w:rPr>
          <w:sz w:val="24"/>
        </w:rPr>
        <w:t>Проверив доводы заявителей о том, что размещение зарегистрированным кандидатом Говориным Б.А. в газете “ВСП” 14.07.01г. и 21.07.01г. поздравлений “Ко дню металлурга” и “Чувашскому народу” также является проведением предвыборной агитации с нарушением установленных правил финансирования избирательной компании, суд признает их несостоятельными.</w:t>
      </w:r>
    </w:p>
    <w:p>
      <w:pPr>
        <w:pStyle w:val="Heading"/>
        <w:spacing w:before="60" w:after="0"/>
        <w:ind w:firstLine="720"/>
        <w:jc w:val="both"/>
        <w:rPr/>
      </w:pPr>
      <w:r>
        <w:rPr>
          <w:sz w:val="24"/>
        </w:rPr>
        <w:t>Указанные публикации не содержат каких-либо упоминаний о предстоящих выборах Губернатора, призывов к голосованию за конкретного кандидата, участию в выборах и не оказывают какого-либо давления на избирателей в пользу зарегистрированного кандидата Говорина Б.А., поэтому они не могут быть расценены судом как агитационные материалы.</w:t>
      </w:r>
    </w:p>
    <w:p>
      <w:pPr>
        <w:pStyle w:val="Heading"/>
        <w:spacing w:before="60" w:after="0"/>
        <w:ind w:firstLine="720"/>
        <w:jc w:val="both"/>
        <w:rPr/>
      </w:pPr>
      <w:r>
        <w:rPr>
          <w:sz w:val="24"/>
        </w:rPr>
        <w:t>По утверждению представителя заинтересованного лица Говорина Б.А. (не опровергнутому заявителями) передача “5 вопросов Губернатору”, выпускаемая ИГТРК и рубрика “Прямой ответ” в газете “ВСП” и появились в эфире и на страницах газеты задолго до того, как Говорин Б.А. приобрел статус кандидата в Губернаторы Иркутской области и выходили в эфир, публиковались в газете по инициативе редакций данных СМИ, не находящихся в служебной или иной зависимости от Губернатора.</w:t>
      </w:r>
    </w:p>
    <w:p>
      <w:pPr>
        <w:pStyle w:val="Heading"/>
        <w:spacing w:before="60" w:after="0"/>
        <w:ind w:firstLine="720"/>
        <w:jc w:val="both"/>
        <w:rPr/>
      </w:pPr>
      <w:r>
        <w:rPr>
          <w:sz w:val="24"/>
        </w:rPr>
        <w:t>Данное обстоятельство, также учитывается судом при оценке доводов заявителей об отмене регистрации кандидата Говорина Б.А., и позволяет сделать вывод, что публикуемые и показываемые в этих рубриках материалы не связаны с проведением избирательной кампании Губернатора Иркутской области.</w:t>
      </w:r>
    </w:p>
    <w:p>
      <w:pPr>
        <w:pStyle w:val="Heading"/>
        <w:spacing w:before="60" w:after="0"/>
        <w:ind w:firstLine="720"/>
        <w:jc w:val="both"/>
        <w:rPr/>
      </w:pPr>
      <w:r>
        <w:rPr>
          <w:sz w:val="24"/>
        </w:rPr>
        <w:t>Данное обстоятельство подтверждается и содержанием ответов действующего Губернатора Говорина Б.А., опубликованных и показанных в данных рубриках, из которых явствует, что они освещают мнение администрации области и ее высшего должностного лица – Губернатора, по актуальным вопросам управления регионом и не выходят за пределы указанных тем.</w:t>
      </w:r>
    </w:p>
    <w:p>
      <w:pPr>
        <w:pStyle w:val="Heading"/>
        <w:spacing w:before="60" w:after="0"/>
        <w:ind w:firstLine="720"/>
        <w:jc w:val="both"/>
        <w:rPr/>
      </w:pPr>
      <w:r>
        <w:rPr>
          <w:sz w:val="24"/>
        </w:rPr>
        <w:t>Проверив утверждение заявителей о том, что выступление действующего Губернатора Говорина Б.А. в передаче ИГТРК, показанной в эфире 29.06.01г., в которой он выразил уверенность в том, что именно ему, как Губернатору придется серьезно заниматься после выборов всеми вопросами (урожаем, теплом, учебным процессом), носит явно агитационный характер, а следовательно является проведением предвыборной агитации с нарушением правил финансирования избирательной кампании, суд пришел к выводу о его неосновательности.</w:t>
      </w:r>
    </w:p>
    <w:p>
      <w:pPr>
        <w:pStyle w:val="Heading"/>
        <w:spacing w:before="60" w:after="0"/>
        <w:ind w:firstLine="720"/>
        <w:jc w:val="both"/>
        <w:rPr/>
      </w:pPr>
      <w:r>
        <w:rPr>
          <w:sz w:val="24"/>
        </w:rPr>
        <w:t>Представитель заинтересованного лица Говорина Б.А. отрицал агитационный характер данного выступления.</w:t>
      </w:r>
    </w:p>
    <w:p>
      <w:pPr>
        <w:pStyle w:val="Heading"/>
        <w:spacing w:before="60" w:after="0"/>
        <w:ind w:firstLine="720"/>
        <w:jc w:val="both"/>
        <w:rPr/>
      </w:pPr>
      <w:r>
        <w:rPr>
          <w:sz w:val="24"/>
        </w:rPr>
        <w:t>Представитель облизбиркома Дворовой А.В. указал, что данное выступление содержит лишь косвенные признаки предвыборной агитации.</w:t>
      </w:r>
    </w:p>
    <w:p>
      <w:pPr>
        <w:pStyle w:val="Heading"/>
        <w:spacing w:before="60" w:after="0"/>
        <w:ind w:firstLine="720"/>
        <w:jc w:val="both"/>
        <w:rPr/>
      </w:pPr>
      <w:r>
        <w:rPr>
          <w:sz w:val="24"/>
        </w:rPr>
        <w:t>Просмотрев видеозапись выступления, выслушав объяснение участников процесса суд приходит к выводу, что выступление зарегистрированного кандидата Говорина Б.А. нельзя однозначно оценить как проведение предвыборной агитации, поскольку оно не носит явно агитационного характера и в нем отсутствуют призывы избрать именно его Говорина Б.А. – Губернатором.</w:t>
      </w:r>
    </w:p>
    <w:p>
      <w:pPr>
        <w:pStyle w:val="Heading"/>
        <w:spacing w:before="60" w:after="0"/>
        <w:ind w:firstLine="720"/>
        <w:jc w:val="both"/>
        <w:rPr/>
      </w:pPr>
      <w:r>
        <w:rPr>
          <w:sz w:val="24"/>
        </w:rPr>
        <w:t>Проанализировав доводы заявителей о том, что выступал в передаче ИГТРК “Курьер”, показанной в эфире 25.06.01г., по проблемам наркомании Иркутской области, зарегистрированный кандидат Говорин Б.А. осуществлял предвыборную агитацию с нарушением сроков ее проведения и правил ее оплаты суд приходит к следующему.</w:t>
      </w:r>
    </w:p>
    <w:p>
      <w:pPr>
        <w:pStyle w:val="Heading"/>
        <w:spacing w:before="60" w:after="0"/>
        <w:ind w:firstLine="720"/>
        <w:jc w:val="both"/>
        <w:rPr/>
      </w:pPr>
      <w:r>
        <w:rPr>
          <w:sz w:val="24"/>
        </w:rPr>
        <w:t>Заявители указывают в качестве признаков предвыборной агитации данного выступления, что оно содержит элемент предвыборной программы зарегистрированного кандидата Говорина Б.А.</w:t>
      </w:r>
    </w:p>
    <w:p>
      <w:pPr>
        <w:pStyle w:val="Heading"/>
        <w:spacing w:before="60" w:after="0"/>
        <w:ind w:firstLine="720"/>
        <w:jc w:val="both"/>
        <w:rPr>
          <w:sz w:val="24"/>
        </w:rPr>
      </w:pPr>
      <w:r>
        <w:rPr>
          <w:sz w:val="24"/>
        </w:rPr>
        <w:t>Между тем, данное утверждение заявителей, как того требует ст.50 ГПК РСФСР не доказано заявителями.</w:t>
      </w:r>
    </w:p>
    <w:p>
      <w:pPr>
        <w:pStyle w:val="Heading"/>
        <w:spacing w:before="60" w:after="0"/>
        <w:ind w:firstLine="720"/>
        <w:jc w:val="both"/>
        <w:rPr/>
      </w:pPr>
      <w:r>
        <w:rPr>
          <w:sz w:val="24"/>
        </w:rPr>
        <w:t>Веских доказательств того, что излагаемая в этом выступлении позиция Губернатора Иркутской области и областной администрации по актуальному для региона вопросу борьбы с наркобизнесом, получившим в последнее время распространение в области является предвыборной агитацией зарегистрированного  кандидата Говорина Б.А. заявители не представили.</w:t>
      </w:r>
    </w:p>
    <w:p>
      <w:pPr>
        <w:pStyle w:val="Heading"/>
        <w:spacing w:before="60" w:after="0"/>
        <w:ind w:firstLine="720"/>
        <w:jc w:val="both"/>
        <w:rPr/>
      </w:pPr>
      <w:r>
        <w:rPr>
          <w:sz w:val="24"/>
        </w:rPr>
        <w:t>Суд не может также согласиться и с утверждением заявителей о том, что встречи Губернатора Говорина Б.А. с десятью выпускниками Сибирско-Американского факультета ИГУ, с работниками социальной сферы, жителями городов Ангарск, Братск, Черемхово, на которых он рассказывал о планах администрации повысить заработную плату работникам бюджетной сферы за счет бюджета области, обещая решить вопросы дополнительного финансирования Ивано-Матренинской больницы, ремонта теплотрассы в г. Черемхово является проведением предвыборной агитации с использованием преимуществ служебного положения во время служебных командировок, с нарушениями срока проведения и правил оплаты предвыборной агитации.</w:t>
      </w:r>
    </w:p>
    <w:p>
      <w:pPr>
        <w:pStyle w:val="Heading"/>
        <w:spacing w:before="60" w:after="0"/>
        <w:ind w:firstLine="720"/>
        <w:jc w:val="both"/>
        <w:rPr/>
      </w:pPr>
      <w:r>
        <w:rPr>
          <w:sz w:val="24"/>
        </w:rPr>
        <w:t>Как видно из пояснений представителей заявителей Левченко С.Г., Дробышевой Л.В., Межевича В.Е., уточнивших в ходе судебного заседания доводы о том, что по их мнению, является проведением предвыборной агитации, они не считают предвыборной агитацией сам факт посещения Говориным Б.А. Иркутской школы №10 и детского приюта.</w:t>
      </w:r>
    </w:p>
    <w:p>
      <w:pPr>
        <w:pStyle w:val="Heading"/>
        <w:spacing w:before="60" w:after="0"/>
        <w:ind w:firstLine="720"/>
        <w:jc w:val="both"/>
        <w:rPr/>
      </w:pPr>
      <w:r>
        <w:rPr>
          <w:sz w:val="24"/>
        </w:rPr>
        <w:t>По утверждению заявителей агитацией является интервью зарегистрированного кандидата Говорина Б.А. журналистам телекомпании АИСТ, показанное в передаче новостей “Сейчас” 25.05.2001г., т.е. до регистрации Говорина Б.А. кандидатом, в котором он рассказывал как прошло его детство, как сам он учился в школе. Размещение этого интервью в газетах “ВСП” за 30.05.01г. и “КП-Байкал” за 29.05.01г. заявители также считают предвыборной агитацией, осуществленной с нарушением сроков, установленных для ведения предвыборной агитации. Представители заявителей также пояснили, что считают агитацией выступление действующего Губернатора Говорина Б.А. с работниками социальной сферы 7.06.2001г., на встрече, посвященной “дню работника социального обслуживания”, в котором он высказывал позицию о приоритетах в действиях власти, в том числе о приоритете развития сферы социального обслуживания населения. Предвыборной агитацией, осуществленной с использованием служебного положения представители заявителей считают выступление действующего Губернатора Говорина Б.А. до его регистрации кандидатом перед жителями г. Братск во время служебной командировки, в котором он пообещал повышение заработной платы работникам бюджетной сферы, а также освещение его поездки, показ выступления в передаче ИГТРК “Курьер” 25.06.2001г.</w:t>
      </w:r>
    </w:p>
    <w:p>
      <w:pPr>
        <w:pStyle w:val="Heading"/>
        <w:spacing w:before="60" w:after="0"/>
        <w:ind w:firstLine="720"/>
        <w:jc w:val="both"/>
        <w:rPr/>
      </w:pPr>
      <w:r>
        <w:rPr>
          <w:sz w:val="24"/>
        </w:rPr>
        <w:t>Как уже указывалось выше, суд не установил причастность зарегистрированного кандидата Говорина Б.А. к размещению в эфире и на страницах газет вышеуказанных материалов, а следовательно и его вины в размещении этих материалов в СМИ.</w:t>
      </w:r>
    </w:p>
    <w:p>
      <w:pPr>
        <w:pStyle w:val="Heading"/>
        <w:spacing w:before="60" w:after="0"/>
        <w:ind w:firstLine="720"/>
        <w:jc w:val="both"/>
        <w:rPr/>
      </w:pPr>
      <w:r>
        <w:rPr>
          <w:sz w:val="24"/>
        </w:rPr>
        <w:t>Как следует из материалов дела, размещение в СМИ указанных материалов осуществлено до регистрации Говорина Б.А. кандидатом на должность Губернатора, состоявшейся 26 июня 2001г. в 14 ч. 10 мин.</w:t>
      </w:r>
    </w:p>
    <w:p>
      <w:pPr>
        <w:pStyle w:val="Heading"/>
        <w:spacing w:before="60" w:after="0"/>
        <w:ind w:firstLine="720"/>
        <w:jc w:val="both"/>
        <w:rPr/>
      </w:pPr>
      <w:r>
        <w:rPr>
          <w:sz w:val="24"/>
        </w:rPr>
        <w:t>Исходя из положений п.3 ст.80 ЗИО от 5.04.2001г. №17-ОЗ отмена регистрации кандидата по основаниям использования преимуществ должностного положения, нарушения установленных сроков проведения предвыборной агитации и правил ее оплаты допускается, если об этих нарушениях стало известно после регистрации кандидата.</w:t>
      </w:r>
    </w:p>
    <w:p>
      <w:pPr>
        <w:pStyle w:val="Heading"/>
        <w:spacing w:before="60" w:after="0"/>
        <w:ind w:firstLine="720"/>
        <w:jc w:val="both"/>
        <w:rPr/>
      </w:pPr>
      <w:r>
        <w:rPr>
          <w:sz w:val="24"/>
        </w:rPr>
        <w:t>Между тем, в судебном заседании представители заявителей пояснили, что о перечисленных в жалобе публикациях в газетах, показе передач в эфире им стало известно до регистрации Говорина Б.А. кандидатом, однако ни в суд, ни в облизбирком для разрешения вопроса об отказе Говорину Б.А. в регистрации кандидатом на выборную должность Губернатора Иркутской области по причине нарушения им избирательного законодательства они не обращались, полагая, что эти нарушения могут являться основанием для отмены регистрации кандидата Говорина Б.А. лишь в их совокупности. Указанные представителями заявителей мотивы, по которым они не обратились в облизбирком либо в суд до принятия решения о регистрации Говорина Б.А. кандидатом не могут быть учтены судом, поскольку закон содержит прямое указание на то, что отмена регистрации кандидата по основаниям нарушений закона, перечисленных в п.1,2 ст.80 ЗИО от 5.04.01г. №17-ОЗ может иметь место лишь в случае, если эти нарушения обнаружены после регистрации кандидата.</w:t>
      </w:r>
    </w:p>
    <w:p>
      <w:pPr>
        <w:pStyle w:val="Heading"/>
        <w:spacing w:before="60" w:after="0"/>
        <w:ind w:firstLine="720"/>
        <w:jc w:val="both"/>
        <w:rPr/>
      </w:pPr>
      <w:r>
        <w:rPr>
          <w:sz w:val="24"/>
        </w:rPr>
        <w:t>Что касается довода заявителей о том, что выступая на встрече с работниками социальной сферы и высказывая суждение о приоритетах в действиях властей по развитию различных сфер хозяйствования, зарегистрированный кандидат также осуществлял предвыборную агитацию, побуждающую избирателей на выборах голосовать за его кандидатуру, суд также не может согласиться с ним.</w:t>
      </w:r>
    </w:p>
    <w:p>
      <w:pPr>
        <w:pStyle w:val="Heading"/>
        <w:spacing w:before="60" w:after="0"/>
        <w:ind w:firstLine="720"/>
        <w:jc w:val="both"/>
        <w:rPr/>
      </w:pPr>
      <w:r>
        <w:rPr>
          <w:sz w:val="24"/>
        </w:rPr>
        <w:t>Просмотрев видеозапись выступления действующего Губернатора Говорина Б.А. на празднике работников социального обслуживания, проанализировав его содержание в совокупности с объяснениями сторон, суд приходит к выводу, что данное выступление не может быть однозначно расценено как предвыборная агитация, поскольку в нем лишь отражается позиция областной администрации в вопросах управления и не содержится прямой агитации.</w:t>
      </w:r>
    </w:p>
    <w:p>
      <w:pPr>
        <w:pStyle w:val="Heading"/>
        <w:spacing w:before="60" w:after="0"/>
        <w:ind w:firstLine="720"/>
        <w:jc w:val="both"/>
        <w:rPr/>
      </w:pPr>
      <w:r>
        <w:rPr>
          <w:sz w:val="24"/>
        </w:rPr>
        <w:t>Утверждение заявителей, что выступление Губернатора Говорина Б.А. содержит элементы предвыборной программы зарегистрированного кандидата Говорина Б.А. не нашли своего подтверждения, поскольку убедительных доказательств этого обстоятельства заявители не представили.</w:t>
      </w:r>
    </w:p>
    <w:p>
      <w:pPr>
        <w:pStyle w:val="Heading"/>
        <w:spacing w:before="60" w:after="0"/>
        <w:ind w:firstLine="720"/>
        <w:jc w:val="both"/>
        <w:rPr/>
      </w:pPr>
      <w:r>
        <w:rPr>
          <w:sz w:val="24"/>
        </w:rPr>
        <w:t>Суд не может расценить как предвыборную агитацию показ в эфире 28.06.2001г. в передачах новостей телекомпании АИСТ “Сейчас” и ИГТРК “Курьер” сюжета о встрече Губернатора Б.А. Говорина с 10 выпускниками Сибирско-Американского факультета ИГУ.</w:t>
      </w:r>
    </w:p>
    <w:p>
      <w:pPr>
        <w:pStyle w:val="Heading"/>
        <w:spacing w:before="60" w:after="0"/>
        <w:ind w:firstLine="720"/>
        <w:jc w:val="both"/>
        <w:rPr/>
      </w:pPr>
      <w:r>
        <w:rPr>
          <w:sz w:val="24"/>
        </w:rPr>
        <w:t>Как усматривается из видеозаписи этого сюжета, пояснений представителя заинтересованного лица Говорина Б.А., не опровергнутого заявителями, и их представителями, сам факт встречи с выпускниками был вызван окончанием учебного года и необходимостью разрешения вопроса о трудоустройстве некоторых из этих выпускников в областной администрации, финансировавшей их обучение в ИГУ.</w:t>
      </w:r>
    </w:p>
    <w:p>
      <w:pPr>
        <w:pStyle w:val="Heading"/>
        <w:spacing w:before="60" w:after="0"/>
        <w:ind w:firstLine="720"/>
        <w:jc w:val="both"/>
        <w:rPr/>
      </w:pPr>
      <w:r>
        <w:rPr>
          <w:sz w:val="24"/>
        </w:rPr>
        <w:t>Причастность зарегистрированного кандидата Говорина Б.А. к размещению в эфире сюжета, освещающего его встречу с выпускниками САФ ИГУ, судом не установлено.</w:t>
      </w:r>
    </w:p>
    <w:p>
      <w:pPr>
        <w:pStyle w:val="Heading"/>
        <w:spacing w:before="60" w:after="0"/>
        <w:ind w:firstLine="720"/>
        <w:jc w:val="both"/>
        <w:rPr/>
      </w:pPr>
      <w:r>
        <w:rPr>
          <w:sz w:val="24"/>
        </w:rPr>
        <w:t>Исходя из указанного, суд не усматривает в действиях зарегистрированного кандидата Говорина Б.А. неправомерных действий по проведению предвыборной агитации с нарушением порядка и условий ее проведения.</w:t>
      </w:r>
    </w:p>
    <w:p>
      <w:pPr>
        <w:pStyle w:val="Heading"/>
        <w:spacing w:before="60" w:after="0"/>
        <w:ind w:firstLine="720"/>
        <w:jc w:val="both"/>
        <w:rPr/>
      </w:pPr>
      <w:r>
        <w:rPr>
          <w:sz w:val="24"/>
        </w:rPr>
        <w:t>Судом установлено, что 9.07.2001г. в передаче ИГТРК “Курьер” были показаны сюжеты, освещающие поездку действующего Губернатора Говорина Б.А. в города Ангарск, Черемхово с рабочим визитом.</w:t>
      </w:r>
    </w:p>
    <w:p>
      <w:pPr>
        <w:pStyle w:val="Heading"/>
        <w:spacing w:before="60" w:after="0"/>
        <w:ind w:firstLine="720"/>
        <w:jc w:val="both"/>
        <w:rPr/>
      </w:pPr>
      <w:r>
        <w:rPr>
          <w:sz w:val="24"/>
        </w:rPr>
        <w:t>Заявители утверждают, что в выступлениях Губернатора Говорина Б.А. во время этих визитов, прозвучали обещания заработной платы работникам бюджетной сферы и принятии мер по включению в бюджет 2002 года сумм, достаточных для ремонта теплотрассы, которые являются элементами предвыборной программы зарегистрированного кандидата Говорина Б.А.</w:t>
      </w:r>
    </w:p>
    <w:p>
      <w:pPr>
        <w:pStyle w:val="Heading"/>
        <w:spacing w:before="60" w:after="0"/>
        <w:ind w:firstLine="720"/>
        <w:jc w:val="both"/>
        <w:rPr/>
      </w:pPr>
      <w:r>
        <w:rPr>
          <w:sz w:val="24"/>
        </w:rPr>
        <w:t>В связи с этим, заявители расценивают выступление Губернатора Говорина Б.А. во время визитов в города Ангарск, Черемхово проведением предвыборной агитации с использованием преимуществ должностного положения.</w:t>
      </w:r>
    </w:p>
    <w:p>
      <w:pPr>
        <w:pStyle w:val="Heading"/>
        <w:spacing w:before="60" w:after="0"/>
        <w:ind w:firstLine="720"/>
        <w:jc w:val="both"/>
        <w:rPr/>
      </w:pPr>
      <w:r>
        <w:rPr>
          <w:sz w:val="24"/>
        </w:rPr>
        <w:t>Данные обстоятельства не подтверждены бесспорными доказательствами, позволяющими сделать вывод о том, что выступления Губернатора Говорина по указанным вопросам были направлены на информирование избирателей о его предвыборной программе как зарегистрированного кандидата. Согласно Закона Иркутской области от 23.12.1998г. “О внесении дополнений и изменений в Устав Иркутской области” вопросы распоряжения средствами областного бюджета, разработка и внесение на Законодательное собрание проекта областного бюджета на следующий год входит в круг полномочий Губернатора Иркутской области. Поэтому выступление Говорина Б.А. по вопросам повышения заработной платы работникам бюджетной сферы, включении в бюджет сумм на ремонт теплотрассы г. Черемхово суд не может расценить как предвыборную агитацию.</w:t>
      </w:r>
    </w:p>
    <w:p>
      <w:pPr>
        <w:pStyle w:val="Heading"/>
        <w:spacing w:before="60" w:after="0"/>
        <w:ind w:firstLine="720"/>
        <w:jc w:val="both"/>
        <w:rPr/>
      </w:pPr>
      <w:r>
        <w:rPr>
          <w:sz w:val="24"/>
        </w:rPr>
        <w:t>Исследовав и оценив в судебном заседании все доказательства в совокупности суд приходит к выводу о том, что оснований к удовлетворению жалобы зарегистрированных кандидатов на выборную должность Губернатора Иркутской области Балашова А.Н., Дробышевой Л.В., Левченко С.Г., Межевича В.Е. не имеется.</w:t>
      </w:r>
    </w:p>
    <w:p>
      <w:pPr>
        <w:pStyle w:val="Heading"/>
        <w:spacing w:before="60" w:after="0"/>
        <w:ind w:firstLine="720"/>
        <w:jc w:val="both"/>
        <w:rPr>
          <w:sz w:val="24"/>
        </w:rPr>
      </w:pPr>
      <w:r>
        <w:rPr>
          <w:sz w:val="24"/>
        </w:rPr>
        <w:t xml:space="preserve">На основании изложенного и руководствуясь ст.191, 197, 203, 208 ГПК РСФСР, суд     </w:t>
      </w:r>
    </w:p>
    <w:p>
      <w:pPr>
        <w:pStyle w:val="Heading"/>
        <w:spacing w:before="60" w:after="0"/>
        <w:ind w:firstLine="720"/>
        <w:jc w:val="both"/>
        <w:rPr>
          <w:sz w:val="24"/>
        </w:rPr>
      </w:pPr>
      <w:r>
        <w:rPr>
          <w:sz w:val="24"/>
        </w:rPr>
      </w:r>
    </w:p>
    <w:p>
      <w:pPr>
        <w:pStyle w:val="Heading"/>
        <w:spacing w:before="60" w:after="0"/>
        <w:rPr>
          <w:sz w:val="24"/>
        </w:rPr>
      </w:pPr>
      <w:r>
        <w:rPr>
          <w:sz w:val="24"/>
        </w:rPr>
        <w:t>РЕШИЛ:</w:t>
      </w:r>
    </w:p>
    <w:p>
      <w:pPr>
        <w:pStyle w:val="Heading"/>
        <w:spacing w:before="60" w:after="0"/>
        <w:ind w:firstLine="720"/>
        <w:rPr>
          <w:sz w:val="24"/>
        </w:rPr>
      </w:pPr>
      <w:r>
        <w:rPr>
          <w:sz w:val="24"/>
        </w:rPr>
      </w:r>
    </w:p>
    <w:p>
      <w:pPr>
        <w:pStyle w:val="Heading"/>
        <w:spacing w:before="60" w:after="0"/>
        <w:ind w:firstLine="720"/>
        <w:jc w:val="both"/>
        <w:rPr/>
      </w:pPr>
      <w:r>
        <w:rPr>
          <w:sz w:val="24"/>
        </w:rPr>
        <w:t>В удовлетворении жалобы зарегистрированных кандидатов на выборную должность Губернатора Иркутской области Балашова Александра Николаевича, Дробышевой Людмилы Владимировны, Левченко Сергея Георгиевича, Межевича Валентина Ефимовича об отмене регистрации кандидата на выборную должность Губернатора Иркутской области Говорина Бориса Александровича отказать.</w:t>
      </w:r>
    </w:p>
    <w:p>
      <w:pPr>
        <w:pStyle w:val="Heading"/>
        <w:spacing w:before="60" w:after="0"/>
        <w:ind w:firstLine="720"/>
        <w:jc w:val="both"/>
        <w:rPr>
          <w:sz w:val="24"/>
        </w:rPr>
      </w:pPr>
      <w:r>
        <w:rPr>
          <w:sz w:val="24"/>
        </w:rPr>
        <w:t>Решение обжалованию не подлежит и вступает в законную силу немедленно.</w:t>
      </w:r>
    </w:p>
    <w:p>
      <w:pPr>
        <w:pStyle w:val="Heading"/>
        <w:spacing w:before="60" w:after="0"/>
        <w:ind w:firstLine="720"/>
        <w:jc w:val="both"/>
        <w:rPr>
          <w:sz w:val="24"/>
        </w:rPr>
      </w:pPr>
      <w:r>
        <w:rPr>
          <w:sz w:val="24"/>
        </w:rPr>
        <w:t xml:space="preserve"> </w:t>
      </w:r>
    </w:p>
    <w:p>
      <w:pPr>
        <w:pStyle w:val="Normal"/>
        <w:rPr/>
      </w:pPr>
      <w:r>
        <w:rPr/>
        <w:t>Судья                                                                                                        С.З. Федоркевич (подпис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overflowPunct w:val="false"/>
      <w:autoSpaceDE w:val="false"/>
      <w:jc w:val="center"/>
      <w:textAlignment w:val="baseline"/>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8:25:00Z</dcterms:created>
  <dc:creator>Марина Викторовна</dc:creator>
  <dc:description/>
  <dc:language>en-US</dc:language>
  <cp:lastModifiedBy>ТИК</cp:lastModifiedBy>
  <dcterms:modified xsi:type="dcterms:W3CDTF">2004-06-11T04:17:00Z</dcterms:modified>
  <cp:revision>8</cp:revision>
  <dc:subject/>
  <dc:title>Р Е Ш Е Н И Е</dc:title>
</cp:coreProperties>
</file>