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23" w:leader="none"/>
        </w:tabs>
        <w:jc w:val="center"/>
        <w:rPr/>
      </w:pPr>
      <w:r>
        <w:rPr>
          <w:color w:val="000000"/>
          <w:sz w:val="28"/>
          <w:szCs w:val="28"/>
        </w:rPr>
        <w:t>ИМЕНЕМ РОССИЙСКОЙ ФЕДЕРАЦИИ</w:t>
        <w:br/>
      </w:r>
      <w:r>
        <w:rPr>
          <w:b/>
          <w:color w:val="000000"/>
          <w:sz w:val="28"/>
          <w:szCs w:val="28"/>
        </w:rPr>
        <w:t>Решение Абаканского городского суда Республики Хакасия</w:t>
        <w:br/>
        <w:t xml:space="preserve">от 26 февраля 2004 года по делу № 2-1588/2004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firstLine="709"/>
        <w:rPr/>
      </w:pPr>
      <w:r>
        <w:rPr>
          <w:bCs/>
          <w:color w:val="000000"/>
          <w:sz w:val="28"/>
          <w:szCs w:val="28"/>
        </w:rPr>
        <w:t xml:space="preserve">Абаканский городской </w:t>
      </w:r>
      <w:r>
        <w:rPr>
          <w:color w:val="000000"/>
          <w:sz w:val="28"/>
          <w:szCs w:val="28"/>
        </w:rPr>
        <w:t xml:space="preserve">суд </w:t>
      </w:r>
      <w:r>
        <w:rPr>
          <w:bCs/>
          <w:color w:val="000000"/>
          <w:sz w:val="28"/>
          <w:szCs w:val="28"/>
        </w:rPr>
        <w:t xml:space="preserve">Республики Хакасия </w:t>
      </w:r>
      <w:r>
        <w:rPr>
          <w:color w:val="000000"/>
          <w:sz w:val="28"/>
          <w:szCs w:val="28"/>
        </w:rPr>
        <w:t xml:space="preserve">в составе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783"/>
      </w:tblGrid>
      <w:tr>
        <w:trPr/>
        <w:tc>
          <w:tcPr>
            <w:tcW w:w="457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ствующег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Царевой,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секретаре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Н. Лоцком,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bCs/>
          <w:iCs/>
          <w:color w:val="000000"/>
          <w:sz w:val="28"/>
          <w:szCs w:val="28"/>
        </w:rPr>
        <w:t xml:space="preserve">Тагунова Андрея Петровича на решение окружной избирательной комиссии по избирательному округу </w:t>
      </w:r>
      <w:r>
        <w:rPr>
          <w:iCs/>
          <w:color w:val="000000"/>
          <w:sz w:val="28"/>
          <w:szCs w:val="28"/>
        </w:rPr>
        <w:t>№13,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гунов А.П. обратился в суд с жалобой на решение окружной избирательной комиссии по избирательному округу №13 за №4 от 02.02.2004 г. об отказе в регистрации его кандидатом в депутаты Абаканского городского Совета депутатов третьего созыва по избирательному округу №13, мотивируя свои требования тем, что избирательная комиссия неправомерно признала 52 подписи в подписных листах недействительным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дебном заседании представитель заявителя Монисов А.Ю. по ордеру заявление поддержал, суду пояснил, следующее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отказа в регистрации кандидатом в депутаты Абаканского городского Совета депутатов третьего созыва по избирательному округу №13 послужило отсутствие в подписных листах в адресе избирателя названия субъекта Российской Федерации и населенного пункта, в связи с чем данные подписи были признаны недействительным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исов А.Ю. суду пояснил, что согласно Федерального Закона РФ №67-ФЗ от 12.06.2002 г. «Об основных гарантиях избирательных прав и права на участие в референдуме граждан Российской Федерации» недействительными признаются подписи, собранные с нарушением порядка сбора подписей избирателей. Указанный порядок Тагуновым А.П. нарушен не был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этого, представитель заявителя пояснил, что в соответствии с Федеральным Законом РФ №67- ФЗ от 12.06.2002 г. «Об основных гарантиях избирательных прав и права на участие в референдуме граждан Российской Федерации» и Федерального Закона №138-ФЗ от 26.11.1996 г. «Об обеспечении конституционных прав граждан Российской Федерации избирать и быть избранным в органы местного самоуправления» не могут служить основанием для признания подписи избирателя недействительной имеющиеся в данных о нем сокращения, не препятствующие однозначному восприятию указанных данных, а также фактические ошибки, исправления, помарк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Монисов А.Ю. пояснил, что согласно вышеназванных законов в подписные листы должны быть занесены данные, указанные в паспорте гражданина. А в паспорте не указано название субъекта и город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едставитель заявителя считает, что указанные избирательной комиссией ошибки в подписных листах, собранных </w:t>
        <w:br/>
        <w:t>Тагуновым А.П., являются формальными. Соответственно, подписи не могут быть признаны недействительным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заявителя Монисов А. Ю. просил суд признать незаконным решение окружной избирательной комиссии по избирательному округу №13 за №4 от 02.02.2004 г. об отказе в регистрации кандидатом в депутаты Абаканского городского Совета депутатов третьего созыва по избирательному округу №13 Тагунова А.П. и обязать окружную избирательную комиссию по избирательному округу №13 зарегистрировать Тагунова А.П. в качестве кандидата в депутаты Абаканского городского Совета депутатов третьего созыв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ь окружной избирательной комиссии по избирательному округу №13 Сергеев В.В. по доверенности заявленные Тагуновым А.П. требования не признал. По существу пояснил, что окружной избирательной комиссией по избирательному округу №13 было вынесено решение за №4 от 02.02.2004 г. </w:t>
        <w:br/>
        <w:t>об отказе в регистрации кандидатом в депутаты Абаканского городского Совета депутатов третьего созыва по избирательному округу №13 Тагунова А.П. В представленных Тагуновым А.П. подписных листах были собраны 103 подписи избирателей, из которых при проверке 52 подписи были оформлены не надлежащим образом, в связи с чем были признаны недействительным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е со ст. 2 Федерального Закона РФ №67-ФЗ от 12.06.2002 г. «Об основных гарантиях избирательных прав и права на участие в референдуме граждан Российской Федерации» недействительными признаются подписи, собранные с нарушением оформления подписного листа, форма которого установлена Приложением к Закону РХ от 18.11.1998 г. №45 «О выборах депутатов представительных органов местного самоуправления в Республике Хакасия»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Сергеев В.В. пояснил, что ошибкой Тагунова А.П. было то, что в 52 подписях был неверно записан адрес места жительства избирателя, без указания названия субъекта РФ и названия города, что противоречит ст. 37 ФЗ РФ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геев В.В. считает решение окружной избирательной комиссии по избирательному округу №13 за №4 от 02.02.2004 г. «Об отказе в регистрации кандидатом в депутаты Абаканского городского Совета депутатов третьего созыва по избирательному округу №13 Тагунова А.П.» законным, а требования Тагунова А.П. не подлежащими удовлетворению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, выслушав представителя заявителя, представителя окружной избирательной комиссии по избирательному округу №13, исследовав материалы дела, приходит к выводу, что заявление Тагунова А.П. не подлежит удовлетворению в связи со следующим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становлено в ходе судебного заседания, Тагунов А.П. предоставил в окружную избирательную комиссию 21 штуку подписных листов со 103 подписями избирателей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е с решением окружной избирательной комиссии по избирательному округу №13 за №4 от 02.02.2004 г. Тагунову А.П. было отказано в регистрации кандидатом в депутаты Абаканского городского Совета депутатов третьего созыв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париваемом решении указано, что из предоставленных 103 подписей избирателей, 52 подписи признаны недействительными, что составляет 50,49% от общего количества собранных подписей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п. 10 ст. 37 Закона РХ от 18.11.1998 г. №45 «О выборах депутатов представительных органов местного самоуправления в Республике Хакасия», который дублирует п. 8 ст. 38 Федерального Закона РФ №67-ФЗ от 12.06.2002 г. «Об основных гарантиях избирательных прав и права на участие в референдуме граждан Российской Федерации», при обнаружении среди проверяемых подписей </w:t>
      </w:r>
      <w:r>
        <w:rPr>
          <w:iCs/>
          <w:color w:val="000000"/>
          <w:sz w:val="28"/>
          <w:szCs w:val="28"/>
        </w:rPr>
        <w:t xml:space="preserve">25 и более процентов </w:t>
      </w:r>
      <w:r>
        <w:rPr>
          <w:color w:val="000000"/>
          <w:sz w:val="28"/>
          <w:szCs w:val="28"/>
        </w:rPr>
        <w:t xml:space="preserve">недостоверных и </w:t>
      </w:r>
      <w:r>
        <w:rPr>
          <w:iCs/>
          <w:color w:val="000000"/>
          <w:sz w:val="28"/>
          <w:szCs w:val="28"/>
        </w:rPr>
        <w:t xml:space="preserve">недействительных подписей </w:t>
      </w:r>
      <w:r>
        <w:rPr>
          <w:color w:val="000000"/>
          <w:sz w:val="28"/>
          <w:szCs w:val="28"/>
        </w:rPr>
        <w:t xml:space="preserve">или недостаточного для регистрации соответствующего кандидата количества достоверных подписей </w:t>
      </w:r>
      <w:r>
        <w:rPr>
          <w:iCs/>
          <w:color w:val="000000"/>
          <w:sz w:val="28"/>
          <w:szCs w:val="28"/>
        </w:rPr>
        <w:t>комиссия отказывает в регистрации кандидат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недействительной подписи раскрывает п. 44 ст. 2 Федерального Закона РФ № 67-ФЗ от 12.06.2002 г. «Об основных гарантиях избирательных прав и права на участие в референдуме граждан Российской Федерации»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едействительная подпись - подпись, собранная с нарушением порядка сбор подписей избирателей, участников референдума и (или) оформления подписного лист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случае окружная избирательная комиссия по избирательному округу № 13 усмотрела </w:t>
      </w:r>
      <w:r>
        <w:rPr>
          <w:iCs/>
          <w:color w:val="000000"/>
          <w:sz w:val="28"/>
          <w:szCs w:val="28"/>
        </w:rPr>
        <w:t>нарушение оформления подписного лист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п. 8 ст.37 вышеназванного Закона форма подписного листа устанавливается законом. Избиратель, участник референдума ставят в подписном листе свою подпись и дату ее внесения, а также указывают свои фамилию, имя, отчество, год рождения (в возрасте 18 лет на день голосования - дополнительно день и месяц рождения), серию, номер паспорта или документа, заменяющего паспорт гражданина, а также </w:t>
      </w:r>
      <w:r>
        <w:rPr>
          <w:iCs/>
          <w:color w:val="000000"/>
          <w:sz w:val="28"/>
          <w:szCs w:val="28"/>
        </w:rPr>
        <w:t xml:space="preserve">адрес места жительства, указанный в паспорте </w:t>
      </w:r>
      <w:r>
        <w:rPr>
          <w:color w:val="000000"/>
          <w:sz w:val="28"/>
          <w:szCs w:val="28"/>
        </w:rPr>
        <w:t>или документе, заменяющем паспорт гражданин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адреса места жительства также определено в п. 5 ст. 2 указанного Закона: </w:t>
      </w:r>
      <w:r>
        <w:rPr>
          <w:iCs/>
          <w:color w:val="000000"/>
          <w:sz w:val="28"/>
          <w:szCs w:val="28"/>
        </w:rPr>
        <w:t>адрес места жительства -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 ссылка представителя заявителя на то, что отказ в регистрации кандидатом в депутаты Тагунова А.П. по основаниям, указанным в оспариваемом решении, носит формальный характер несостоятельна. В том числе в связи с тем, что в данном случае речь не идет о сокращениях, исправлениях и помарках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, исследуя представленные подписные листы, а также сводную ведомость по проверке подписей избирателей в подписных листах, приходит к мнению, что вывод избирательной комиссии верен. В подписных листах имеются адреса избирателей, без указания наименования субъекта федерации и город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изложенное, суд считает решение окружной избирательной комиссии по избирательному округу №13 за №4 от 02.02.2004 г. «Об отказе в регистрации кандидатом в депутаты Абаканского городского Совета депутатов третьего созыва по избирательному округу №13 Тагунова А.П.» законным, а в требования Тагунова А.П. не подлежащими удовлетворению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 ст. 194-198, 261 ГПК РФ, суд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довлетворении заявления Тагунову Андрею Петровичу об отмене решения окружной избирательной комиссии по избирательному округу №13 от 02.02.2004 г. за №4 «Об отказе в регистрации кандидатом в депутаты Абаканского городского Совета депутатов третьего созыва по избирательному округу №13 Тагунова Андрея Петровича»отказа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может быть обжаловано в Верховный Суд Республики Хакасия путем подачи кассационной жалобы в Абаканский городской суд в течение 5 дней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73"/>
      </w:tblGrid>
      <w:tr>
        <w:trPr/>
        <w:tc>
          <w:tcPr>
            <w:tcW w:w="4596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:</w:t>
            </w:r>
          </w:p>
        </w:tc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Е.А. Царе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19:00Z</dcterms:created>
  <dc:creator>Customer</dc:creator>
  <dc:description/>
  <cp:keywords/>
  <dc:language>en-US</dc:language>
  <cp:lastModifiedBy>Customer</cp:lastModifiedBy>
  <dcterms:modified xsi:type="dcterms:W3CDTF">2010-02-27T09:20:00Z</dcterms:modified>
  <cp:revision>1</cp:revision>
  <dc:subject/>
  <dc:title>ИМЕНЕМ РОССИЙСКОЙ ФЕДЕРАЦИИ</dc:title>
</cp:coreProperties>
</file>