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280"/>
        <w:jc w:val="center"/>
        <w:rPr>
          <w:b/>
          <w:b/>
          <w:bCs/>
        </w:rPr>
      </w:pPr>
      <w:r>
        <w:rPr>
          <w:b/>
          <w:bCs/>
        </w:rPr>
        <w:t>РЕШЕНИЕ</w:t>
      </w:r>
    </w:p>
    <w:p>
      <w:pPr>
        <w:pStyle w:val="Normal1"/>
        <w:jc w:val="center"/>
        <w:rPr>
          <w:b/>
          <w:b/>
          <w:bCs/>
        </w:rPr>
      </w:pPr>
      <w:r>
        <w:rPr>
          <w:b/>
          <w:bCs/>
        </w:rPr>
        <w:t>ИМЕНЕМ РОССИЙСКОЙ ФЕДЕРАЦИИ</w:t>
      </w:r>
    </w:p>
    <w:p>
      <w:pPr>
        <w:pStyle w:val="Normal1"/>
        <w:jc w:val="center"/>
        <w:rPr/>
      </w:pPr>
      <w:r>
        <w:rPr>
          <w:rStyle w:val="StrongEmphasis"/>
        </w:rPr>
        <w:t>16 февраля 2006 года</w:t>
      </w:r>
    </w:p>
    <w:p>
      <w:pPr>
        <w:pStyle w:val="Normal1"/>
        <w:rPr/>
      </w:pPr>
      <w:r>
        <w:rPr/>
        <w:t> </w:t>
      </w:r>
    </w:p>
    <w:p>
      <w:pPr>
        <w:pStyle w:val="Normal"/>
        <w:rPr/>
      </w:pPr>
      <w:r>
        <w:rPr/>
        <w:t xml:space="preserve">Верховный Суд Республики Алтай в составе: </w:t>
      </w:r>
    </w:p>
    <w:p>
      <w:pPr>
        <w:pStyle w:val="Normal"/>
        <w:rPr/>
      </w:pPr>
      <w:r>
        <w:rPr/>
        <w:t xml:space="preserve">председательствующего судьи Новиковой О.М. </w:t>
      </w:r>
    </w:p>
    <w:p>
      <w:pPr>
        <w:pStyle w:val="Normal"/>
        <w:rPr/>
      </w:pPr>
      <w:r>
        <w:rPr/>
        <w:t>при секретаре Анатпаевой Н.Б. с участием прокурора Остапенко Т.А.</w:t>
      </w:r>
    </w:p>
    <w:p>
      <w:pPr>
        <w:pStyle w:val="Normal1"/>
        <w:rPr/>
      </w:pPr>
      <w:r>
        <w:rPr/>
        <w:t>рассмотрев в судебном заседании гражданское дело по заявлению избирательного объединения «Российская экологическая партия «Зеленые» о признании незаконным и отмене постановления Избирательной комиссии Республики Алтай от 2 февраля 2006 года №69 «О регистрации списка кандидатов в депутаты Республики Алтай четвертого созыва, выдвинутого избирательным объединением «Партия «Родина»,</w:t>
      </w:r>
    </w:p>
    <w:p>
      <w:pPr>
        <w:pStyle w:val="Normal1"/>
        <w:jc w:val="center"/>
        <w:rPr>
          <w:b/>
          <w:b/>
          <w:bCs/>
        </w:rPr>
      </w:pPr>
      <w:r>
        <w:rPr>
          <w:b/>
          <w:bCs/>
        </w:rPr>
        <w:t>УСТАНОВИЛ:</w:t>
      </w:r>
    </w:p>
    <w:p>
      <w:pPr>
        <w:pStyle w:val="Normal"/>
        <w:rPr/>
      </w:pPr>
      <w:r>
        <w:rPr/>
        <w:t xml:space="preserve">      </w:t>
      </w:r>
      <w:r>
        <w:rPr/>
        <w:t>Постановлением Государственного Собрания - Эл Курултай Республики Алтай выборы депутатов Республики Алтай четвертого созыва назначены на 12 марта 2006 года.</w:t>
      </w:r>
    </w:p>
    <w:p>
      <w:pPr>
        <w:pStyle w:val="Normal"/>
        <w:rPr/>
      </w:pPr>
      <w:r>
        <w:rPr/>
        <w:t xml:space="preserve">      </w:t>
      </w:r>
      <w:r>
        <w:rPr/>
        <w:t>Постановлением избирательной комиссии Республики Алтай №69 от 2 февраля 2006 года зарегистрирован список кандидатов в депутаты Республики Алтай избирательного объединения «Партия «Родина», на основании подписей избирателей, собранных в ее поддержку.</w:t>
      </w:r>
    </w:p>
    <w:p>
      <w:pPr>
        <w:pStyle w:val="Normal"/>
        <w:rPr/>
      </w:pPr>
      <w:r>
        <w:rPr/>
        <w:t xml:space="preserve">      </w:t>
      </w:r>
      <w:r>
        <w:rPr/>
        <w:t>Избирательное объединение «Российская экологическая партия «Зеленые», список кандидатов в депутаты Республики Алтай которой зарегистрирован постановлением избирательной комиссии Республики Алтай постановлением №76 от 2 февраля 2006 года, обратилось в суд с заявлением о признании незаконным и отмене постановления избирательной комиссии о регистрации списка кандидатов в депутаты избирательного объединения «Партия «Родина», считая его незаконным.</w:t>
      </w:r>
    </w:p>
    <w:p>
      <w:pPr>
        <w:pStyle w:val="Normal"/>
        <w:rPr/>
      </w:pPr>
      <w:r>
        <w:rPr/>
        <w:t xml:space="preserve">      </w:t>
      </w:r>
      <w:r>
        <w:rPr/>
        <w:t>В обоснование своих требований заявитель указал, что избирательная комиссия проверку представленных избирательным объединением «Партия «Родина» подписных листов осуществила ненадлежащим образом, признав недействительными и недостоверными 25 подписей избирателей в 30 подвергнутых проверке подписных листах. Однако помимо этого еще 27 подписей избирателей в этих же подписных листах следует признать недействительными и недостоверными, общее число недействительных и недостоверных подписей составит 52 подписи (17,4% от числа подписей, отобранных для проверки), что лишает избирательное объединение «Партия «Родина» права регистрации списка кандидатов в депутаты. Выявленное количество недействительных и недостоверных подписей составит более 10 процентов, что согласно подп. «г» п.25 ст. 38 Федерального закона «Об основных гарантиях избирательных прав и права на участие в референдуме граждан Российской Федерации» и подп. 4 п. 9.1 ст. 47 Закона Республики Алтай «О выборах депутатов Республики Алтай» является основанием для отказа в регистрации списка кандидатов. По мнению заявителя, при проверке подписных листов необоснованно рабочей группой избирательной комиссии не были учтены как недействительные следующие подписи избирателей: в подписном листе №5 подписи 10 избирателей, фактически не проживающих в Республике Алтай (куда входят признанные недействительными рабочей группой подписи 2 избирателей), в подписном листе №10 подписи 10 избирателей, в графе «адрес места жительства» которых не указан район Республики Алтай (куда входят признанные недействительными рабочей группой подписи 2 избирателей); в подписном листе №34 подписи трех избирателей Борбуева, Шетеля, Кудинова, в дате внесения подписей которых имеются незаверенные в установленном порядке исправления; в подписном листе №36 подписи двух избирателей, где не заверены сведения о серии и номере паспорта Сартакова и сведения о месте жительства Манзыровой; в подписном листе №42 подписи 10 избирателей, где не заверены исправления в дате внесения подписи лицом, осуществляющим сбор подписей (куда входят признанные недействительными рабочей группой подписи 2 избирателей), в подписном листе №101 подпись избирателя Кошкина, где в сведениях о номере дома имеются незаверенные исправления.</w:t>
      </w:r>
    </w:p>
    <w:p>
      <w:pPr>
        <w:pStyle w:val="Normal"/>
        <w:rPr/>
      </w:pPr>
      <w:r>
        <w:rPr/>
        <w:t xml:space="preserve">      </w:t>
      </w:r>
      <w:r>
        <w:rPr/>
        <w:t>Кроме того, заявитель обосновал требования тем, что кандидатами в депутаты Республики Алтай, включенными в список кандидатов избирательного объединения «Партия «Родина» сведения о размере и об источниках доходов каждого кандидата, а также об имуществе, принадлежащем кандидатам - о вкладах в банках, ценных бумагах представлены не по форме, установленной Федеральным законом «Об основных гарантиях избирательных прав и права на участие в референдуме граждан российской Федерации». Таким образом, по мнению заявителя, избирательным объединением «Партия «Родина» не был соблюден установленный законом порядок выдвижения списка кандидатов и отсутствовали документы, необходимые для регистрации списка кандидатов.</w:t>
      </w:r>
    </w:p>
    <w:p>
      <w:pPr>
        <w:pStyle w:val="Normal"/>
        <w:rPr/>
      </w:pPr>
      <w:r>
        <w:rPr/>
        <w:t xml:space="preserve">      </w:t>
      </w:r>
      <w:r>
        <w:rPr/>
        <w:t>В судебном заседании представитель заявителя Егоров О.Г. изменил основания требований. Он указал дополнительно, что рабочей группой избирательной комиссии при проверке подписных листов необоснованно не учтены как недействительные и недостоверные еще 10 подписей избирателей в подписном листе №12, в графе «адрес места жительства» которых не указан район Республики Алтай; в подписном листе №116-1 подпись избирателя Понятовой, где также отсутствует указание о районе проживания избирателя; в подписном листе №46 - 1 подпись избирателя №8, где имеется незаверенное в установленном законом порядке исправление в отчестве избирателя; в подписном листе №54 подпись №4, в подписном листе №87 подписи №7, 9, в подписном листе №106 подпись №3, где имеются незаверенные исправления в дате внесения подписи избирателя.</w:t>
      </w:r>
    </w:p>
    <w:p>
      <w:pPr>
        <w:pStyle w:val="Normal"/>
        <w:rPr/>
      </w:pPr>
      <w:r>
        <w:rPr/>
        <w:t xml:space="preserve">      </w:t>
      </w:r>
      <w:r>
        <w:rPr/>
        <w:t>В то же время представитель заявителя указал, что 13 подписей избирателей из 25 признанных рабочей группой недействительными и недостоверными признаны таковыми безосновательно - в подписном листе №71 подписи 10 избирателей, где не указан номер паспорта и дата выдачи паспорта лица, осуществляющего сбор подписей, в подписном листе №37 - 1 подпись избирателя №9 и в подписном листе №36 - 2 подписи избирателей №5 и 7, где подписи избирателей признаны недействительными в связи с тем, что указанная в них дата внесения подписи ранее даты внесения подписи избирателя в предыдущей строке. Итого, по мнению представителя заявителя, при проверке отобранных 30 подписных листов 55 подписей избирателей должны быть признаны рабочей группой избирательной комиссии недостоверными и недействительными, что составит 18,3% от числа проверенных, что должно было повлечь отказ в регистрации избирательного объединения «Партия «Родина».</w:t>
      </w:r>
    </w:p>
    <w:p>
      <w:pPr>
        <w:pStyle w:val="Normal"/>
        <w:rPr/>
      </w:pPr>
      <w:r>
        <w:rPr/>
        <w:t xml:space="preserve">      </w:t>
      </w:r>
      <w:r>
        <w:rPr/>
        <w:t>Представители избирательной комиссии Республики Алтай Гилимшина В.Ф. и Черкасов Д.В. с заявленными требованиями не согласились, считая, что избирательной комиссией проверка отобранных подписных листов проведена правильно, необходимые документы, в том числе сведения о размере и об источниках доходов и имуществе кандидатов, для регистрации списка кандидатов избирательного объединения «Партия «Родина» были представлены.</w:t>
      </w:r>
    </w:p>
    <w:p>
      <w:pPr>
        <w:pStyle w:val="Normal"/>
        <w:rPr/>
      </w:pPr>
      <w:r>
        <w:rPr/>
        <w:t xml:space="preserve">      </w:t>
      </w:r>
      <w:r>
        <w:rPr/>
        <w:t>Представитель избирательного объединения «Партия «Родина» Шемелев А.Ю. считал заявленные требования необоснованными, полагая, что право проверки подписных листов принадлежит только избирательной комиссии, после этой проверки и регистрации списка кандидатов избирательного объединения «Партия «Родина» заявитель не вправе проводить какие-либо проверки, а все требования заявителя основаны на результатах проведенной им проверки, в частности, проверка прописки избирателей, указанных в подписном листе №5 согласно справок МВД проводилась 8.02.2006 года после регистрации избирательно объединения. Кроме того, представитель избирательного объединения «Партия «Родина» считал, что у заявителя не имелось предусмотренных п. 5 ст. 76 Федерального закона «Об основных гарантиях избирательных прав и права на участие в референдуме граждан Российской Федерации» оснований для оспаривания постановления избирательной комиссии, т.к. с подписными листами представитель заявителя знакомился до принятия решения избирательной комиссии о регистрации избирательного объединения «Партия «Родина», поэтому никаких вновь открывшихся обстоятельств для оспаривания постановления избирательной комиссии у избирательного объединения «Российская экологическая партия «Зеленые» не имелось.</w:t>
      </w:r>
    </w:p>
    <w:p>
      <w:pPr>
        <w:pStyle w:val="Normal"/>
        <w:rPr/>
      </w:pPr>
      <w:r>
        <w:rPr/>
        <w:t xml:space="preserve">      </w:t>
      </w:r>
      <w:r>
        <w:rPr/>
        <w:t>Исследовав имеющиеся в деле доказательства, заслушав представителя заявителя, представителей избирательной комиссии Республики Алтай, представителя избирательного объединения «Партия «Родина», заключение прокурора, полагавшего заявленные требования необоснованными, суд находит необходимым отказать в удовлетворении заявления о признании незаконным и отмене оспариваемого постановления избирательной комиссии Республики Алтай №69 от 2.02.2006 года по следующим основаниям.</w:t>
      </w:r>
    </w:p>
    <w:p>
      <w:pPr>
        <w:pStyle w:val="Normal"/>
        <w:rPr/>
      </w:pPr>
      <w:r>
        <w:rPr/>
        <w:t xml:space="preserve">      </w:t>
      </w:r>
      <w:r>
        <w:rPr/>
        <w:t>Согласно п.1 ст. 38 Федерального закона «Об основных гарантиях избирательных прав и права на участие в референдуме граждан Российской Федерации» регистрация кандидата, списка кандидатов осуществляется соответствующей избирательной комиссией при указанных в пунктах 2 и 3 статьи 33 настоящего Федерального закона заявления (заявлений) о согласии баллотироваться по соответствующему избирательному округу, сведений о размере и об источниках доходов и имуществе, а также при наличии необходимого количества подписей избирателей, собранных в поддержку выдвижения кандидата, списка кандидатов, либо внесенного избирательного залога.</w:t>
      </w:r>
    </w:p>
    <w:p>
      <w:pPr>
        <w:pStyle w:val="Normal"/>
        <w:rPr/>
      </w:pPr>
      <w:r>
        <w:rPr/>
        <w:t xml:space="preserve">      </w:t>
      </w:r>
      <w:r>
        <w:rPr/>
        <w:t>Согласно п.2 ст. 43 Закона Республики Алтай «О выборах депутатов Республики Алтай» если избирательное объединение, выдвинувшее список кандидатов, собирает в его поддержку подписи избирателей, то количество собранных подписей составляет 1 процент от числа избирателей, зарегистрированных на территории Республики Алтай, а в силу п. 10 ст. 44 этого же закона количество подписей избирателей, содержащихся в представляемых в избирательную комиссию подписных листах, может превышать необходимое для регистрации количество подписей не более чем на 10 процентов.</w:t>
      </w:r>
    </w:p>
    <w:p>
      <w:pPr>
        <w:pStyle w:val="Normal"/>
        <w:rPr/>
      </w:pPr>
      <w:r>
        <w:rPr/>
        <w:t xml:space="preserve">      </w:t>
      </w:r>
      <w:r>
        <w:rPr/>
        <w:t>Согласно материалов дела, количество зарегистрированных на территории Республики Алтай избирателей составляет 136241, поэтому количество собранных и представленных в избирательную комиссию избирательным объединением «Партия «Родина» подписей избирателей (1499) соответствует указанному закону.</w:t>
      </w:r>
    </w:p>
    <w:p>
      <w:pPr>
        <w:pStyle w:val="Normal"/>
        <w:rPr/>
      </w:pPr>
      <w:r>
        <w:rPr/>
        <w:t xml:space="preserve">      </w:t>
      </w:r>
      <w:r>
        <w:rPr/>
        <w:t>Согласно п.1 ст. 47 Закона Республики Алтай «О выборах депутатов Республики Алтай» избирательная комиссия Республики Алтай не позднее, чем через 10 дней после приема необходимых для регистрации списка кандидатов документов обязана принять решение о регистрации списка кандидатов либо</w:t>
      </w:r>
      <w:r>
        <w:rPr>
          <w:i/>
          <w:iCs/>
        </w:rPr>
        <w:t xml:space="preserve"> </w:t>
      </w:r>
      <w:r>
        <w:rPr/>
        <w:t>мотивированное решение об отказе в регистрации указанного списка. В силу подп.4 п.9.1 ст. 47 этого закона основаниями отказа в регистрации списка кандидатов являются недостаточное количество достоверных подписей избирателей, представленных для регистрации списка кандидатов, либо выявление 10 и более процентов недостоверных и (или) недействительных подписей от общего количества подписей, отобранных для проверки, если иное не установлено федеральным законом.</w:t>
      </w:r>
    </w:p>
    <w:p>
      <w:pPr>
        <w:pStyle w:val="Normal"/>
        <w:rPr/>
      </w:pPr>
      <w:r>
        <w:rPr/>
        <w:t xml:space="preserve">      </w:t>
      </w:r>
      <w:r>
        <w:rPr/>
        <w:t>Согласно п.З ст. 38 Федерального закона «Об основных гарантиях избирательных прав и права на участие в референдуме граждан Российской Федерации» законом должна предусматриваться процедура проверки соблюдения порядка сбора подписей избирателей, оформления подписных листов, достоверности сведений об избирателях. Такой порядок установлен статьей 46 Закона Республики Алтай «О выборах депутатов Республики Алтай».</w:t>
      </w:r>
    </w:p>
    <w:p>
      <w:pPr>
        <w:pStyle w:val="Normal"/>
        <w:rPr/>
      </w:pPr>
      <w:r>
        <w:rPr/>
        <w:t xml:space="preserve">      </w:t>
      </w:r>
      <w:r>
        <w:rPr/>
        <w:t>Согласно положений, содержащихся в указанной норме закона, избирательная комиссия Республики Алтай проверяет соблюдение порядка сбора подписей, оформления подписных листов, достоверность сведений об избирателях и подписей избирателей, содержащихся в этих подписных листах. Избирательная комиссия Республики Алтай вправе проверить достоверность биографических и иных сведений, представленных кандидатом, избирательным объединением. Избирательная комиссия обращается с представлением о проверке достоверности сведений о кандидатах, в соответствующие органы, которые обязаны сообщить о результатах проверки сведений. Проверке подлежит не менее 20 процентов от необходимого для регистрации количества подписей в поддержку выдвижения каждого кандидата, списка кандидатов и соответствующих им данных об избирателях, поставивших подписи. Подписные листы для выборной проверки отбираются посредством случайной выборки (жребия). Процедура проведения случайной выборки определяется соответствующей избирательной комиссией. При проведении жеребьевки и при проверке подписных листов в избирательной комиссии Республики Алтай вправе присутствовать уполномоченные представители или доверенные лица избирательных объединений, выдвинувших списки кандидатов. По окончании проверки подписных листов по каждому кандидату, списку кандидатов составляется итоговый протокол, который подписывается руководителем рабочей группы - членом соответствующей избирательной комиссии с правом решающего голоса и представляется избирательной комиссии для принятия решения. В протоколе указывается количество заявленных, количество представленных и количество проверенных подписей избирателей, а также количество подписей, признанных недостоверными и (или) недействительными, с указанием оснований признания их таковыми. Протокол прилагается к решению избирательной комиссии. Внесение изменений в протокол после принятия решения не допускается.</w:t>
      </w:r>
    </w:p>
    <w:p>
      <w:pPr>
        <w:pStyle w:val="Normal"/>
        <w:rPr/>
      </w:pPr>
      <w:r>
        <w:rPr/>
        <w:t xml:space="preserve">      </w:t>
      </w:r>
      <w:r>
        <w:rPr/>
        <w:t>Как видно из материалов дела, проведение проверки представленных избирательным объединением «Партия «Родина» подписных листов было поручено рабочей группе, которая методом случайной выборки отобрала для проверки 30 подписных листов, содержащих 299 подписей. По итогам проверки вместо протокола была составлена выбраковочная ведомость, согласно которой были признаны недействительными и недостоверными 25 подписей избирателей, что составляет 8,4 процента от общего количества отобранных для проверки. Выбраковочная ведомость была представлена избирательной комиссии Республики Алтай, которая своим постановлением от 2 февраля 2006 года №69 зарегистрировала список кандидатов в депутаты Республики Алтай избирательного объединения «Партия «Родина», поскольку количество недостоверных и недействительных подписей избирателей не превысило установленный законом размер, а количество необходимых для регистрации действительных подписей составило 1474 при необходимом количестве 1362.</w:t>
      </w:r>
    </w:p>
    <w:p>
      <w:pPr>
        <w:pStyle w:val="Normal"/>
        <w:rPr/>
      </w:pPr>
      <w:r>
        <w:rPr/>
        <w:t xml:space="preserve">      </w:t>
      </w:r>
      <w:r>
        <w:rPr/>
        <w:t>Оспаривая указанное постановление избирательной комиссии, заявитель указал, что 13 из 25 признанных недействительными и недостоверными подписей избирателей признаны таковыми избирательной комиссией безосновательно, в то же время еще 43 подписи избирателей, содержащихся в подвергнутых проверке подписных листах, должны были быть признаны недействительными.</w:t>
      </w:r>
    </w:p>
    <w:p>
      <w:pPr>
        <w:pStyle w:val="Normal"/>
        <w:rPr/>
      </w:pPr>
      <w:r>
        <w:rPr/>
        <w:t xml:space="preserve">      </w:t>
      </w:r>
      <w:r>
        <w:rPr/>
        <w:t>Однако суд находит, что в силу положений статьи 38 Федерального закона «Об основных гарантиях избирательных прав и права на участие в референдуме граждан Российской Федерации» и вышеприведенных норм статьи 46 Закона Республики Алтай «О выборах депутатов Республики Алтай» право и обязанность проводить проверку достоверности сведений об избирателях принадлежит избирательной комиссии, ей же предоставлено право делать вывод о недостоверности либо недействительности подписей избирателей с учетом оценки обстоятельств, являющихся основанием для признания подписи недействительной или недостоверной.</w:t>
      </w:r>
    </w:p>
    <w:p>
      <w:pPr>
        <w:pStyle w:val="Normal"/>
        <w:rPr/>
      </w:pPr>
      <w:r>
        <w:rPr/>
        <w:t xml:space="preserve">      </w:t>
      </w:r>
      <w:r>
        <w:rPr/>
        <w:t>Как видно из материалов дела, заявителем предъявлены требования об отмене постановления избирательной комиссии о регистрации избирательного объединения «Партия «Родина» по основаниям, которые были известны заявителю до регистрации 2 февраля 2006 года либо в результате проверки, проведенной им после регистрации.</w:t>
      </w:r>
    </w:p>
    <w:p>
      <w:pPr>
        <w:pStyle w:val="Normal"/>
        <w:rPr/>
      </w:pPr>
      <w:r>
        <w:rPr/>
        <w:t xml:space="preserve">      </w:t>
      </w:r>
      <w:r>
        <w:rPr/>
        <w:t>Представитель заявителя Егоров О.Г. назначен членом избирательной комиссии Республики Алтай с правом совещательного голоса от избирательного объединения «Российская экологическая партия «Зеленые» 27.01.2006 года, он пояснил, что знакомился с подписными листами избирательного объединения «Партия «Родина» до его регистрации, относительно подписного листа № 5 подозрения возникли сразу при изучении подписей, а проверку провели после регистрации. Действительно, как следует из представленных заявителем справок адресного бюро, подтверждающих факт отсутствия прописки в Республике указанных в подписном листе избирателей, соответствующая проверка проведена 08.02.2006 года. Однако проведение даже избирательной комиссией повторной проверки подписных листов, представленных в поддержку кандидата, противоречит как ст. 38 Федерального закона «Об основных гарантиях избирательных прав и права на участие в референдуме граждан Российской Федерации», так и Закону Республики Алтай «О выборах депутатов Республики Алтай», которые ограничивают такую проверку определенным сроком, представляемым избирательной комиссии для принятия решения о возможности регистрации кандидата, и не допускающим пересмотра закрепленным протоколом итогов проверки подписных листов после принятия решения о регистрации избирательного объединения. Проверка, проведенная заявителем, не является юридически значимой. Проведение повторной проверки подписных листов одного из избирательных объединений нарушит закрепленный в статье 39 Федерального закона «Об основных гарантиях избирательных прав и права на участие в референдуме граждан Российской Федерации» принцип равенства зарегистрированных кандидатов.</w:t>
      </w:r>
    </w:p>
    <w:p>
      <w:pPr>
        <w:pStyle w:val="Normal"/>
        <w:rPr/>
      </w:pPr>
      <w:r>
        <w:rPr/>
        <w:t xml:space="preserve">      </w:t>
      </w:r>
      <w:r>
        <w:rPr/>
        <w:t>Довод заявителя о необходимости признания недействительными помимо признанных избирательной комиссией подписей еще 43 избирателей является необоснованным, т.к. о выявленных им нарушениях он имел право заявить избирательной комиссии при регистрации избирательного объединения «Партия «Родина», однако таким правом не воспользовался.</w:t>
      </w:r>
    </w:p>
    <w:p>
      <w:pPr>
        <w:pStyle w:val="Normal"/>
        <w:rPr/>
      </w:pPr>
      <w:r>
        <w:rPr/>
        <w:t xml:space="preserve">      </w:t>
      </w:r>
      <w:r>
        <w:rPr/>
        <w:t>В соответствии с подп. «а» пункта 5 статьи 76 Федерального закона «Об основных гарантиях избирательных прав и права на участие в референдуме граждан Российской Федерации» регистрация кандидата (списка кандидатов) может быть отменена судом по заявлению избирательного объединения, список которого зарегистрирован по тому же избирательном округу, в случае вновь открывшихся обстоятельств, являющихся основанием для отказа в регистрации, предусмотренном пунктом 26 или 27 статьи 38 настоящего Федерального закона. Однако пункт 26 статьи 38 названного закона не предусматривает оснований для отказа в регистрации списка кандидатов, по которым заявитель просит отменить оспариваемое постановление избирательной комиссии, а пунктом 27 статьи 38 вообще оснований для отказа в регистрации списка кандидатов не предусмотрено.</w:t>
      </w:r>
    </w:p>
    <w:p>
      <w:pPr>
        <w:pStyle w:val="Normal"/>
        <w:rPr/>
      </w:pPr>
      <w:r>
        <w:rPr/>
        <w:t xml:space="preserve">      </w:t>
      </w:r>
      <w:r>
        <w:rPr/>
        <w:t>Кроме того, под вновь открывшимся обстоятельствами следует понимать такие, которые не были и не могли быть известны заявителю, однако суд находит, что обстоятельства, на которые ссылается заявитель в обоснование своего требования, таковыми не являются. В судебном заседании представитель заявителя не отрицал, что все обстоятельства, послужившие основанием для оспаривания постановления избирательной комиссии, стали ему известны до принятия этого постановления. Нельзя признать вновь открывшимся обстоятельством и выявленные недостоверные подписи в подписном листе №5, поскольку повторная проверка подписных листов действующим законодательством не предусмотрена, а установленные после регистрации недостоверные подписи не являются вновь открывшимся обстоятельством.</w:t>
      </w:r>
    </w:p>
    <w:p>
      <w:pPr>
        <w:pStyle w:val="Normal"/>
        <w:rPr/>
      </w:pPr>
      <w:r>
        <w:rPr/>
        <w:t xml:space="preserve">      </w:t>
      </w:r>
      <w:r>
        <w:rPr/>
        <w:t>Принимая во внимание вышеизложенные суждения о том, что право делать окончательные выводы о достоверности (недостоверности) или недействительности подписей избирателей принадлежит только избирательной комиссии по результатам проверки, проведенной рабочей группой избирательной комиссии, суд находит необходимым дать оценку доводам заявителя о возможности (невозможности) признания недействительными подписей избирателей, содержащихся в подвергнутых проверке 30 подписных листах.</w:t>
      </w:r>
    </w:p>
    <w:p>
      <w:pPr>
        <w:pStyle w:val="Normal"/>
        <w:rPr/>
      </w:pPr>
      <w:r>
        <w:rPr/>
        <w:t xml:space="preserve">      </w:t>
      </w:r>
      <w:r>
        <w:rPr/>
        <w:t>В подписном-листе №5 подписи 10 избирателей могли быть признаны недействительными в связи с тем, что проведенной судом проверкой в соответствии с сообщениями МВД Республики Алтай указанные в листе избиратели в Республике зарегистрированными не значатся и по указанным в листе адресам фактически не проживают.</w:t>
      </w:r>
    </w:p>
    <w:p>
      <w:pPr>
        <w:pStyle w:val="Normal"/>
        <w:rPr/>
      </w:pPr>
      <w:r>
        <w:rPr/>
        <w:t xml:space="preserve">      </w:t>
      </w:r>
      <w:r>
        <w:rPr/>
        <w:t>В подписных листах №10, 12 подписи 20 избирателей и в листе №116 подпись 1 избирателя не могли быть признаны недействительными. В этих подписях в графе «адрес места жительства» не указано наименование района. Согласно пункта 5 статьи 38 Федерального закона «Об основных гарантиях избирательных прав и права на участие в референдуме граждан Российской Федерации» и пункта 12 статьи 47 Закона Республики Алтай «О выборах депутатов Республики Алтай» не могут служить основанием для признания подписи избирателя недействительной имеющиеся в сведениях об избирателе, содержащихся в подписных листах, сокращения, не препятствующие однозначному восприятию этих сведений. Учитывая конкретные обстоятельства по делу, а именно то, что согласно пункта 4 статьи 44 Закона Республики Алтай «О выборах депутатов Республики Алтай» в подписном листе избиратель указывает адрес места жительства, указанный в паспорте или документе, заменяющем паспорт, а в паспортах некоторых граждан, как установлено судом и не отрицается заявителем, не указан район Республики, отсутствие в указанных подписных листах наименование района проживания избирателя следует рассматривать как сокращение, не препятствующее однозначному восприятию сведений о месте жительства избирателей.</w:t>
      </w:r>
    </w:p>
    <w:p>
      <w:pPr>
        <w:pStyle w:val="Normal"/>
        <w:rPr/>
      </w:pPr>
      <w:r>
        <w:rPr/>
        <w:t xml:space="preserve">      </w:t>
      </w:r>
      <w:r>
        <w:rPr/>
        <w:t>В подписном листе №34 три подписи избирателей №8, 9, 10, в подписном листе №54 - 1 подпись избирателя №4, в подписном листе №87 -2 подписи избирателей №7 и 9, в подписном листе №101 - 1 подпись избирателя №6, в подписном листе №106 - 1 подпись избирателя №3 имеют незаверенные в установленном законом порядке исправления в дате внесения подписей избирателей, что в силу подп. 5 пункта 10 статьи 46 Закона Республики Алтай «О выборах депутатов Республики Алтай» влечет недействительность этих подписей.</w:t>
      </w:r>
    </w:p>
    <w:p>
      <w:pPr>
        <w:pStyle w:val="Normal"/>
        <w:rPr/>
      </w:pPr>
      <w:r>
        <w:rPr/>
        <w:t xml:space="preserve">      </w:t>
      </w:r>
      <w:r>
        <w:rPr/>
        <w:t>В подписном листе №36 две подписи избирателей №8 и №9 имеют незаверенные в установленном подп. 6 пунктом 10 статьи 46 Закона Республики Алтай «О выборах депутатов Республики Алтай» порядке исправления в номере паспорта и наименовании села, где проживает избиратель, в подписном листе №101 - 1 подпись избирателя №7 имеет незаверенное исправление в номере дома, что в силу названной нормы закона влечет недействительность подписей.</w:t>
      </w:r>
    </w:p>
    <w:p>
      <w:pPr>
        <w:pStyle w:val="Normal"/>
        <w:rPr/>
      </w:pPr>
      <w:r>
        <w:rPr/>
        <w:t xml:space="preserve">      </w:t>
      </w:r>
      <w:r>
        <w:rPr/>
        <w:t>В подписном листе №119 две подписи избирателей - №2 и 3 не имеют даты их внесения, что в силу подп. 3 пункта 10 статьи 46 закона Республики Алтай влечет недействительность подписи.</w:t>
      </w:r>
    </w:p>
    <w:p>
      <w:pPr>
        <w:pStyle w:val="Normal"/>
        <w:rPr/>
      </w:pPr>
      <w:r>
        <w:rPr/>
        <w:t xml:space="preserve">      </w:t>
      </w:r>
      <w:r>
        <w:rPr/>
        <w:t>В подписном листе №46 в подписи избирателя №8 в написании отчества имеющуюся помарку в букве «н» суд не может расценить как исправление, поскольку указанное отчество воспринимается однозначно, эту подпись нельзя признать недействительной.</w:t>
      </w:r>
    </w:p>
    <w:p>
      <w:pPr>
        <w:pStyle w:val="Normal"/>
        <w:rPr/>
      </w:pPr>
      <w:r>
        <w:rPr/>
        <w:t xml:space="preserve">      </w:t>
      </w:r>
      <w:r>
        <w:rPr/>
        <w:t>В подписном листе №42 дата внесения подписи лицом, осуществляющим сбор подписей, также по убеждению суда не может быть признана имеющей исправления и вследствие этого недействительной - она имеет помарки в написании первых двух цифр обозначения 2006 года, в связи с чем год внесения подписи сомнений не вызывает, последние две цифры помарок не имеют.</w:t>
      </w:r>
    </w:p>
    <w:p>
      <w:pPr>
        <w:pStyle w:val="Normal"/>
        <w:rPr/>
      </w:pPr>
      <w:r>
        <w:rPr/>
        <w:t xml:space="preserve">      </w:t>
      </w:r>
      <w:r>
        <w:rPr/>
        <w:t>В подписном листе №71 комиссия признала недействительным 10 подписей избирателей связи с не указанием номера паспорта и даты выдачи паспорта лица, осуществляющего сбор подписей. Заявитель указал, что комиссия неправильно признала эти подписи недействительными, и суд соглашается с этим, поскольку не указание этих данных о лице, собирающем подписи, в соответствии с пунктом 10 статьи 46 Закона Республики Алтай «О выборах депутатов Республики Алтай» не влечет недействительность подписей избирателей.</w:t>
      </w:r>
    </w:p>
    <w:p>
      <w:pPr>
        <w:pStyle w:val="Normal"/>
        <w:rPr/>
      </w:pPr>
      <w:r>
        <w:rPr/>
        <w:t xml:space="preserve">      </w:t>
      </w:r>
      <w:r>
        <w:rPr/>
        <w:t>В подписном листе №37 подпись избирателя №9, в подписном листе №36 подписи избирателей №5, 7 признаны избирательной комиссией недействительными, как полагает об этом заявитель, незаконно. Представители избирательной комиссии Республики Алтай пояснили, что дата внесения этих подписей ранее предыдущих подписей. Суд находит, что указанные подписи избирателей не могут быть признаны недействительными, т.к. подобное основание согласно пункта 10 статьи 46 Закона Республики Алтай «О выборах депутатов Республики Алтай» не предусмотрено для признания подписей недействительными.</w:t>
      </w:r>
    </w:p>
    <w:p>
      <w:pPr>
        <w:pStyle w:val="Normal"/>
        <w:rPr/>
      </w:pPr>
      <w:r>
        <w:rPr/>
        <w:t xml:space="preserve">      </w:t>
      </w:r>
      <w:r>
        <w:rPr/>
        <w:t>Таким образом, избирательная комиссия могла бы признать недействительными 21 подпись избирателей из числа проверенных, что составляет менее 10 процентов, установленных законом для отказа в регистрации избирательного объединения.</w:t>
      </w:r>
    </w:p>
    <w:p>
      <w:pPr>
        <w:pStyle w:val="Normal"/>
        <w:rPr/>
      </w:pPr>
      <w:r>
        <w:rPr/>
        <w:t xml:space="preserve">      </w:t>
      </w:r>
      <w:r>
        <w:rPr/>
        <w:t>Оспаривая постановление избирательной комиссии Республики Алтай о регистрации избирательного объединения «Партия «Родина», заявитель указал, что избирательная комиссия должна была отказать в регистрации этого избирательного объединения, поскольку им не представлены необходимые для регистрации документы - сведения о размере и источниках доходов и имуществе кандидатов представлены не по форме, установленной Федеральным законом «Об основных гарантиях избирательных прав и права на участие в референдуме граждан Российской Федерации». В тех сведениях, которые были представлены кандидатами, включенными в список кандидатов, отсутствовало необходимое указание на паспортные данные каждого кандидата и год выпуска автомобиля.</w:t>
      </w:r>
    </w:p>
    <w:p>
      <w:pPr>
        <w:pStyle w:val="Normal"/>
        <w:rPr/>
      </w:pPr>
      <w:r>
        <w:rPr/>
        <w:t xml:space="preserve">      </w:t>
      </w:r>
      <w:r>
        <w:rPr/>
        <w:t>Согласно пункта 1 статьи 38 Федерального закона «Об основных гарантиях избирательных прав и права на участие в референдуме граждан Российской Федерации» регистрация списка кандидатов осуществляется соответствующей избирательной комиссией при наличии указанных в пунктах 2 и 3 статьи 33 Федерального закона сведений о размере и об источниках доходов и имуществе. В силу пункта 3 статьи 33 Федерального закона в соответствующую избирательную комиссию должны быть представлены сведения о размере и об источниках доходов каждого кандидата из списка кандидатов, а также об имуществе, принадлежащем каждому кандидату из списка кандидатов на праве собственности (в том числе совместной собственности), о вкладах в банках, ценных бумагах.</w:t>
      </w:r>
    </w:p>
    <w:p>
      <w:pPr>
        <w:pStyle w:val="Normal"/>
        <w:rPr/>
      </w:pPr>
      <w:r>
        <w:rPr/>
        <w:t xml:space="preserve">      </w:t>
      </w:r>
      <w:r>
        <w:rPr/>
        <w:t>Указанные сведения представляются по форме согласно приложению к Федеральному закону, которая может включать дополнительные сведения, если это предусмотрено федеральным законом. Аналогичная норма содержится в пункте 3 статьи 37 Закона Республики Алтай «О выборах депутатов Республики Алтай».</w:t>
      </w:r>
    </w:p>
    <w:p>
      <w:pPr>
        <w:pStyle w:val="Normal"/>
        <w:rPr/>
      </w:pPr>
      <w:r>
        <w:rPr/>
        <w:t xml:space="preserve">      </w:t>
      </w:r>
      <w:r>
        <w:rPr/>
        <w:t>Из материалов дела следует, что в избирательную комиссию Республики Алтай каждый из кандидатов из списка кандидатов избирательного объединения «Партия «Родина» представил сведения о размере и об источниках доходов и имуществе, которые составлены не по форме, предусмотренной Федеральным законом «Об основных гарантиях избирательных прав и права на участие в референдуме граждан Российской Федерации», в результате чего в сведениях не указаны паспортные данные кандидатов и год выпуска находящихся в их собственности автомобилей. Однако это обстоятельство не является основанием считать, как полагает об этом заявитель, что требуемые для регистрации избирательного объединения сведения о доходах и имуществе кандидатов не представлены, поскольку само по себе несоблюдение формы сведений не влечет вывода о не предоставлении этих сведений, а не указание паспортных данных кандидатов, представленных в других поданных в избирательную комиссию документах, а также не указание года выпуска автомобилей является несущественным нарушением. Сведения об имуществе и доходах представлены кандидатами по форме согласно приложению к Закону Республики Алтай «О выборах депутатов Республики Алтай», где указанные сведения отсутствуют.</w:t>
      </w:r>
    </w:p>
    <w:p>
      <w:pPr>
        <w:pStyle w:val="Normal"/>
        <w:rPr/>
      </w:pPr>
      <w:r>
        <w:rPr/>
        <w:t xml:space="preserve">      </w:t>
      </w:r>
      <w:r>
        <w:rPr/>
        <w:t>Представители избирательной комиссии Республики Алтай пояснили, что сведения об имуществе и доходах кандидатов в форме, представленной избирательным объединением «Партия «Родина», представлялись в избирательную комиссию Республики Алтай всеми кандидатами, поэтому признание сведений, представленных избирательным объединением «Партия «Родина» не по установленной федеральным законом форме, в результате чего эти сведения считались бы не представленными, означало бы нарушение принципа равенства кандидатов, закрепленного в статье 39 Федерального закона «Об основных гарантиях избирательных прав и права на участие в референдуме граждан Российской Федерации».</w:t>
      </w:r>
    </w:p>
    <w:p>
      <w:pPr>
        <w:pStyle w:val="Normal"/>
        <w:rPr/>
      </w:pPr>
      <w:r>
        <w:rPr/>
        <w:t xml:space="preserve">      </w:t>
      </w:r>
      <w:r>
        <w:rPr/>
        <w:t>Таким образом, оснований для признания незаконным и отмены постановления избирательной комиссии Республики Алтай от 2 февраля 2006 года №69 «О регистрации списка кандидатов в депутаты Республики Алтай избирательного объединения «Партия «Родина» не имеется, поскольку избирательным объединением в избирательную комиссию Республики Алтай представлено необходимое количество достоверных подписей избирателей, собранных в поддержку выдвижения списка кандидатов, а также о размере и об источниках доходов и имуществе кандидатов.</w:t>
      </w:r>
    </w:p>
    <w:p>
      <w:pPr>
        <w:pStyle w:val="Normal"/>
        <w:rPr/>
      </w:pPr>
      <w:r>
        <w:rPr/>
        <w:t xml:space="preserve">      </w:t>
      </w:r>
      <w:r>
        <w:rPr/>
        <w:t>Руководствуясь ст. ст. 197, 198, 199, 261 ГПК РФ, суд</w:t>
      </w:r>
    </w:p>
    <w:p>
      <w:pPr>
        <w:pStyle w:val="Normal1"/>
        <w:jc w:val="center"/>
        <w:rPr>
          <w:b/>
          <w:b/>
          <w:bCs/>
        </w:rPr>
      </w:pPr>
      <w:r>
        <w:rPr>
          <w:b/>
          <w:bCs/>
        </w:rPr>
        <w:t>РЕШИЛ:</w:t>
      </w:r>
    </w:p>
    <w:p>
      <w:pPr>
        <w:pStyle w:val="Normal"/>
        <w:rPr/>
      </w:pPr>
      <w:r>
        <w:rPr/>
        <w:t xml:space="preserve">      </w:t>
      </w:r>
      <w:r>
        <w:rPr/>
        <w:t>Отказать в удовлетворении заявления избирательного объединения «Российская экологическая партия «Зеленые» о признании незаконным и отмене постановления Избирательной комиссии Республики Алтай от 2 февраля 2006 года №69 «О регистрации списка кандидатов в депутаты Республики Алтай четвертого созыва, выдвинутого избирательным объединением «Партия «Родина».</w:t>
      </w:r>
    </w:p>
    <w:p>
      <w:pPr>
        <w:pStyle w:val="Normal"/>
        <w:rPr/>
      </w:pPr>
      <w:r>
        <w:rPr/>
        <w:t xml:space="preserve">      </w:t>
      </w:r>
      <w:r>
        <w:rPr/>
        <w:t>Решение может быть обжаловано в Верховный Суд Российской Федерации в течение 5 дней со дня его принятия судом.</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4:34:00Z</dcterms:created>
  <dc:creator>Customer</dc:creator>
  <dc:description/>
  <cp:keywords/>
  <dc:language>en-US</dc:language>
  <cp:lastModifiedBy>Customer</cp:lastModifiedBy>
  <dcterms:modified xsi:type="dcterms:W3CDTF">2010-01-15T14:34:00Z</dcterms:modified>
  <cp:revision>1</cp:revision>
  <dc:subject/>
  <dc:title>РЕШЕНИЕ</dc:title>
</cp:coreProperties>
</file>