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Решение Кашарского районного суда от 1.03.2005 г.</w:t>
      </w:r>
    </w:p>
    <w:p>
      <w:pPr>
        <w:pStyle w:val="Normal"/>
        <w:ind w:firstLine="720"/>
        <w:jc w:val="center"/>
        <w:rPr>
          <w:b/>
          <w:b/>
        </w:rPr>
      </w:pPr>
      <w:r>
        <w:rPr>
          <w:b/>
        </w:rPr>
      </w:r>
    </w:p>
    <w:p>
      <w:pPr>
        <w:pStyle w:val="Normal"/>
        <w:ind w:firstLine="720"/>
        <w:jc w:val="center"/>
        <w:rPr/>
      </w:pPr>
      <w:r>
        <w:rPr/>
        <w:t>Именем Российской Федерации</w:t>
      </w:r>
    </w:p>
    <w:p>
      <w:pPr>
        <w:pStyle w:val="Normal"/>
        <w:ind w:firstLine="720"/>
        <w:jc w:val="center"/>
        <w:rPr/>
      </w:pPr>
      <w:r>
        <w:rPr/>
      </w:r>
    </w:p>
    <w:p>
      <w:pPr>
        <w:pStyle w:val="Normal"/>
        <w:ind w:firstLine="720"/>
        <w:jc w:val="both"/>
        <w:rPr/>
      </w:pPr>
      <w:r>
        <w:rPr/>
        <w:t>1 марта 2005 г. Кашарский районный суд Ростовской области в составе председательствующего судьи Ермоленко Г.П., с участием прокурора Григорьева А.Г. и секретаря Гриценко Е.В., рассмотрев в открытом судебном заседании гражданское дело по заявлению Кривошлыкова Сергея Викторовича об отмене постановления Территориальной избирательной комиссии Кашарского района о результатах выборов по Подтелковскому одномандатному избирательному округу № 13,</w:t>
      </w:r>
    </w:p>
    <w:p>
      <w:pPr>
        <w:pStyle w:val="Normal"/>
        <w:ind w:firstLine="720"/>
        <w:jc w:val="center"/>
        <w:rPr/>
      </w:pPr>
      <w:r>
        <w:rPr/>
        <w:t>установил:</w:t>
      </w:r>
    </w:p>
    <w:p>
      <w:pPr>
        <w:pStyle w:val="Normal"/>
        <w:ind w:firstLine="720"/>
        <w:jc w:val="both"/>
        <w:rPr/>
      </w:pPr>
      <w:r>
        <w:rPr/>
        <w:t>Кривошлыков С.В. обратился в суд с заявлением, в котором просил суд признать результаты выборов депутатов Кашарского районного Собрания депутатов от 06.02.2005 г. по Подтелковскому одномандатному избирательному округу № 13 недействительными вследствие нарушения порядка голосования и отменить постановления участковой избирательной комиссии № 1038 и Территориальной избирательной комиссии Кашарского района о результатах выборов депутата по Подтелковскому избирательному округу № 13. В обоснование своих требований Кривошлыков С.В. указал, что он баллотировался кандидатом в депутаты по Подтелковскому избирательному округу № 13, где победу одержал один из кандидатов Двурядкин П.И. После проведенных выборов 6 февраля 2005 г. заявителю стало известно, что 142 избирателя округа № 13, проживающие в х. Первомайском Кашарского района, в нарушение закона получили избирательные бюллетени в Поповском избирательном округе № 14 и голосовали за кандидатов в депутаты по округу № 14 и округу № 15, в связи с чем их голоса не были учтены в протоколе об итогах голосования по избирательному округу № 13, что не позволяет достоверно определить результаты волеизъявления избирателей.</w:t>
      </w:r>
    </w:p>
    <w:p>
      <w:pPr>
        <w:pStyle w:val="Normal"/>
        <w:ind w:firstLine="720"/>
        <w:jc w:val="both"/>
        <w:rPr/>
      </w:pPr>
      <w:r>
        <w:rPr/>
        <w:t>Представитель заявителя согласно доверенности Назюта А.М. поддержал требования своего доверителя в судебном заседании, представив дополнительные правовые обоснования заявленных требований заявителем о том, что при проведении выборов в представительный орган местного самоуправления Кашарского района были нарушены требования ст. 9 п. 3 Областного закона № 21-ЗС от 29.12.2003 г. «О выборах депутатов представительных органов местного самоуправления в Ростовской области» и ст. 19 п. 4 Федерального закона от 12.06.2002 г. «Об основных гарантиях избирательных прав и права на участие в референдуме граждан Российской Федерации» о не пересечении границ избирательных участков с границами избирательных округов, поскольку границы избирательного округа № 13 пересекались с границами избирательного участка № 1039, что лишило УИК № 1038 возможности работать с частью избирателей своего округа, а Кривошлыкова С.В. возможности направить в УИК № 1039 своих наблюдателей и доверенных лиц для контроля за ходом выборов и получения протокола об итогах голосования, поскольку он не был проинформирован о голосовании части избирателей Подтелковского избирательного округа № 13 на соседнем избирательном участке № 1039. Все эти нарушения, по мнению представителя заявителя, не обеспечивали надлежащее условие для свободного волеизъявления избирателей.</w:t>
      </w:r>
    </w:p>
    <w:p>
      <w:pPr>
        <w:pStyle w:val="Normal"/>
        <w:ind w:firstLine="720"/>
        <w:jc w:val="both"/>
        <w:rPr/>
      </w:pPr>
      <w:r>
        <w:rPr/>
        <w:t>Председатель ТИК Кашарского района Камуз А.И. суду пояснил, что в связи с назначением Законодательным собранием Ростовской области выборов главы муниципального образования «Кашарский район» и депутатов представительных органов местного самоуправления на 06.02.2005 г. полномочия окружных избирательных комиссий были возложены на Территориальную избирательную комиссию Кашарского района.</w:t>
      </w:r>
    </w:p>
    <w:p>
      <w:pPr>
        <w:pStyle w:val="Normal"/>
        <w:ind w:firstLine="720"/>
        <w:jc w:val="both"/>
        <w:rPr/>
      </w:pPr>
      <w:r>
        <w:rPr/>
        <w:t>Решением Кашарского районного Собрания депутатов № 174 от 25.11.2004 г. утверждена схема образования избирательных округов по выборам депутатов с описанием их границ. Всего было образовано 29 избирательных округов. По Подтелковскому избирательному округу № 13 с центром п. Дибровый, границы п. Дибровый, х. Первомайский, ул. Заречная, ул. Мира (от начала до дома № 17 Писаревского И.Ф. и от дома № 74 до дома № 79 включительно – 716 избирателей) кандидатами в депутаты были зарегистрированы Кривошлыков С.В., Двурядкин П.И. и Сущенко Г.И. Постановлением Администрации Кашарского района Ростовской области № 533 от 06.12.2004 г. были образованы избирательные участки на территории Кашарского района по выборам главы муниципального образования и депутатов представительных органов местного самоуправления. На территории Поповской сельской администрации были образованы: участок № 1038, центр – п. Дибровый, здание конторы КФХ «Старт», границы п. Дибровый; участок № ,1039 центр – с. Поповка, границы с. Поповка, х. Почтовый, Первомайский: участок № 104 с центром с. Каменка, границы – с. Каменка, хутора Семеновка, Будановка.</w:t>
      </w:r>
    </w:p>
    <w:p>
      <w:pPr>
        <w:pStyle w:val="Normal"/>
        <w:ind w:firstLine="720"/>
        <w:jc w:val="both"/>
        <w:rPr/>
      </w:pPr>
      <w:r>
        <w:rPr/>
        <w:t>Все данные об образовании избирательных округов и участков доводились до избирателей через местную газету, а кандидатам в депутаты при их регистрации так же вручались схема избирательного округа. Таким образом, на избирательном участке № 1039 голосовали избиратели 13, 14, 15 избирательных округов за кандидатов, выдвигаемых по соответствующим округам. В ходе выборов жалоб от избирателей не поступало и нарушений не установлено. УИК № 1039 по итогам голосования по выборам в депутаты было составлено три протокола по округам, которые переданы в ТИК. Передавать протокол избирательная комиссия № 1039 по итогам голосования по 13 избирательному округу в избирательную комиссию № 1038 не должна, поскольку та не обладает полномочиями окружной ТИК. О результатах выборов в одномандатном избирательном округе № 13 на основании протоколов избирательных комиссий № 1038 и № 1039 по данному округу был составлен протокол и 07.02.2005 г. издано постановление № 29.2 об утверждении итогов голосования по выборам депутатов Кашарского районного Собрания депутатов, согласно которого выборы депутатов Кашарского районного Собрания депутатов признаны состоявшимися и действительными. Согласно итогам по Подтелковскому избирательному округу № 13 победу одержал Двурядкин П.И., за которого проголосовало 269 избирателей или 50,75 %. За Кривошлыкова С.В. проголосовало 196 избирателей или 36,98 % , за Сущенко Г.И. – 37 избирателей или 6,98 %, против всех кандидатов – 16 избирателей или 3,02 %. Оснований для отмены выборов по 13 избирательному округу ТИК не усматривается.</w:t>
      </w:r>
    </w:p>
    <w:p>
      <w:pPr>
        <w:pStyle w:val="Normal"/>
        <w:ind w:firstLine="720"/>
        <w:jc w:val="both"/>
        <w:rPr/>
      </w:pPr>
      <w:r>
        <w:rPr/>
        <w:t>Свидетель Дидякин В.Н. пояснил суду, что ТИК он был назначен председателем УИК избирательного участка № 1038 по выборам главы и депутатов Кашарского района, проводимых 06.02.2005 г. В ТИК им был получен список избирателей и бюллетени. На его участке голосовали избиратели 13 избирательного округа, проживающие в п. Дибровый, всего в списке было внесено 577 избирателей, участвовало в выборах 530. Кандидатами в депутаты по 13 округу были зарегистрированы Двурядкин П.И., за которого проголосовало 228 избирателей; Кривошлыков С.В., за которого проголосовало 177 избирателей; Сущенко Г.И., за которого проголосовало 18 избирателей, и 14 избирателей проголосовало против всех кандидатов. Жители х. Первомайского на избирательном участке № 1038 не голосовали.</w:t>
      </w:r>
    </w:p>
    <w:p>
      <w:pPr>
        <w:pStyle w:val="Normal"/>
        <w:ind w:firstLine="720"/>
        <w:jc w:val="both"/>
        <w:rPr/>
      </w:pPr>
      <w:r>
        <w:rPr/>
        <w:t>Свидетель Решетникова В.А. пояснила суду, что ТИК она была назначена председателем УИК избирательного участка № 1039 по выборам главы и депутатов Кашарского района, проведенных 06.02.2005 г. В ТИК ею было получено три списка избирателей в депутаты по избирательным округам №№ 13, 14, 15 и бюллетени к ним. На участке № 1039 должны были голосовать 136 избирателей 13 избирательного округа, проживающие в х. Первомайский, по ул. Заречной и по ул. Мира, от начала до дома № 17 и от дома № 74 до дома № 79 включительно, а также избиратели 14 избирательного округа, проживающие в с. Поповка и х. Почтовый и 88 избирателей 15 избирательного округа, проживающие в х. Первомайский, по ул. Мира, от дома № 18 до дома № 73, поскольку данный участок является близлежащим к месту жительства этих избирателей. Из избирателей 13 округа приняли участие в голосовании 81. За Двурядкина проголосовало 41 человек, за Кривошлыкова – 19, за Сущенко – 19 и 2 проголосовали против всех кандидатов. Жалоб в комиссию не поступало, в том числе и по вопросу, что избирателям был выдан бюллетень с кандидатами в депутаты другого избирательного округа. Всем избирателям рассылались пригласительные, где указывалось место проведения голосования. После проведения выборов комиссией был проведен подсчет голосов и по выборам депутатов были составлены протоколы об итогах голосования по округам, которые совместно со списками, опечатанными бюллетенями и другими документами были переданы в ТИК в опечатанных ящиках.</w:t>
      </w:r>
    </w:p>
    <w:p>
      <w:pPr>
        <w:pStyle w:val="Normal"/>
        <w:ind w:firstLine="720"/>
        <w:jc w:val="both"/>
        <w:rPr/>
      </w:pPr>
      <w:r>
        <w:rPr/>
        <w:t>Свидетели Диков Н.И., проживающий в х. Первомайский, ул. Мира, 78, и Черкашин А.А., проживающий в х. Первомайский, по ул. Мира 13/2, пояснили суду, что им было известно, что 06.02.2005 г. они будут голосовать по выборам в депутаты района за кандидатов по 13 избирательному округу: Двурядкина, Кривошлыкова и Сущенко, которые проводили с ними встречи до выборов. Им так же было известно, что голосовать они будут в с. Поповка в здании сельской администрации, пригласительные на выборы им приходили. Но когда пришли на выборы, то избирательной комиссией им были выданы бюллетени, где кандидатами в депутаты шли другие лица, выдвигаемые по Каменскому избирательному округу. Они проголосовали по данным им бюллетеням, при этом с жалобой не обращались. Кроме этого, Диков Н.И. пояснил, что поинтересовался у члена избирательной комиссии Голубенко, почему ему выдан бюллетень с другими кандидатами в депутаты. На что ему ответили, что какая вам разница за кого голосовать.</w:t>
      </w:r>
    </w:p>
    <w:p>
      <w:pPr>
        <w:pStyle w:val="Normal"/>
        <w:ind w:firstLine="720"/>
        <w:jc w:val="both"/>
        <w:rPr/>
      </w:pPr>
      <w:r>
        <w:rPr/>
        <w:t>Выслушав представителя заявителя председателя ТИК Кашарского района, допросив свидетелей, исследовав материалы дела, изучив протоколы УИК № 1038, 1039, 1040 об итогах голосования, опечатанные бюллетени по избирательному участку № 1039, выслушав заключение прокурора Григорьева А.Г., полагавшего, что заявление Кривошлыкова С.В. удовлетворению не подлежит, суд не усматривает оснований для удовлетворения заявленных требований.</w:t>
      </w:r>
    </w:p>
    <w:p>
      <w:pPr>
        <w:pStyle w:val="Normal"/>
        <w:ind w:firstLine="720"/>
        <w:jc w:val="both"/>
        <w:rPr/>
      </w:pPr>
      <w:r>
        <w:rPr/>
        <w:t>В соответствии со ст. 64 Областного закона Ростовской области от 29.12.2003 г. «О выборах представительных органов местного самоуправления в Ростовской области» № 21 -ЗС основанием для отмены судом решения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Normal"/>
        <w:ind w:firstLine="720"/>
        <w:jc w:val="both"/>
        <w:rPr/>
      </w:pPr>
      <w:r>
        <w:rPr/>
        <w:t>а) Кандидат, признанный избранным, израсходовал на проведение своей избирательной ко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настоящим областным законом, или более чем на 10 процентов превысил размер расходования средств избирательного фонда, установленный настоящим Областным законом;</w:t>
      </w:r>
    </w:p>
    <w:p>
      <w:pPr>
        <w:pStyle w:val="Normal"/>
        <w:ind w:firstLine="720"/>
        <w:jc w:val="both"/>
        <w:rPr/>
      </w:pPr>
      <w:r>
        <w:rPr/>
        <w:t>б) Кандидат, признанный избранным, осуществлял подкуп избирателей, и указанное нарушение не позволяет выявить действительную волю избирателей;</w:t>
      </w:r>
    </w:p>
    <w:p>
      <w:pPr>
        <w:pStyle w:val="Normal"/>
        <w:ind w:firstLine="720"/>
        <w:jc w:val="both"/>
        <w:rPr/>
      </w:pPr>
      <w:r>
        <w:rPr/>
        <w:t>в) Кандидат, признанный избранным, при проведении агитации нарушил п. 1 ст. 43 настоящего Областного закона, и указанное нарушение не позволяет выявить действительную волю избирателей;</w:t>
      </w:r>
    </w:p>
    <w:p>
      <w:pPr>
        <w:pStyle w:val="Normal"/>
        <w:ind w:firstLine="720"/>
        <w:jc w:val="both"/>
        <w:rPr/>
      </w:pPr>
      <w:r>
        <w:rPr/>
        <w:t>г)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Normal"/>
        <w:ind w:firstLine="720"/>
        <w:jc w:val="both"/>
        <w:rPr/>
      </w:pPr>
      <w:r>
        <w:rPr/>
        <w:t>В соответствии с федеральным законодательством суд соответствующего уровня может отменить решение комиссии об итогах голосования, о результатах выборов на избирательном участке, в избирательном округе также в случае нарушения правил составления списков избирателей, порядка формирования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ind w:firstLine="720"/>
        <w:jc w:val="both"/>
        <w:rPr/>
      </w:pPr>
      <w:r>
        <w:rPr/>
        <w:t>Как установлено в судебном заседании на территории Кашарского района, в соответствии с Постановлением № 689 от 26.11.2004 г. Законодательного Собрания Ростовской области «О назначении выборов депутатов представительных органов местного самоуправления» 06.02.2005 г. были проведены выборы депутатов в Кашарское районное Собрание депутатов.</w:t>
      </w:r>
    </w:p>
    <w:p>
      <w:pPr>
        <w:pStyle w:val="Normal"/>
        <w:ind w:firstLine="720"/>
        <w:jc w:val="both"/>
        <w:rPr/>
      </w:pPr>
      <w:r>
        <w:rPr/>
        <w:t>В соответствии с п. 3 ст. 11 Областного закона «О выборах депутатов представительных органов местного самоуправления в Ростовской области» полномочия окружных избирательных комиссий Кашарского района были возложены на Территориальную избирательную комиссию Кашарского района.</w:t>
      </w:r>
    </w:p>
    <w:p>
      <w:pPr>
        <w:pStyle w:val="Normal"/>
        <w:ind w:firstLine="720"/>
        <w:jc w:val="both"/>
        <w:rPr/>
      </w:pPr>
      <w:r>
        <w:rPr/>
        <w:t>Для проведения выборов на территории Кашарского района ТИК были образованы избирательные округа в количестве 29. Схема образования и границы одномандатных избирательных округов по выборам депутатов Кашарского районного Собрания депутатов утверждены решением № 174 от 25.11.2004 г. Кашарского районного собрания, которое опубликовано 02.12.2004 г. в местной газете «Слава труду». Округа образованы, исходя из численности избирателей.</w:t>
      </w:r>
    </w:p>
    <w:p>
      <w:pPr>
        <w:pStyle w:val="Normal"/>
        <w:ind w:firstLine="720"/>
        <w:jc w:val="both"/>
        <w:rPr/>
      </w:pPr>
      <w:r>
        <w:rPr/>
        <w:t>Для проведения голосования и подсчета голосов избирателей Постановлением главы Кашарского района № 533 от 06.12.2004 г. были образованы на территории Кашарского района с учетом административно-территориального деления 37 избирательных участка, которое также опубликовано в местной газете «Слава труду» 09.12.2004 г.</w:t>
      </w:r>
    </w:p>
    <w:p>
      <w:pPr>
        <w:pStyle w:val="Normal"/>
        <w:ind w:firstLine="720"/>
        <w:jc w:val="both"/>
        <w:rPr/>
      </w:pPr>
      <w:r>
        <w:rPr/>
        <w:t>По Подтелковскому избирательному округу № 13 с центром в п. Дибровый и с границами п. Дибровый, х. Первомайский – ул. Заречная, ул. Мира (от начала до дома № 17 Писаревского И.Ф., от дома № 74 до дома № 79 включительно) с общим числом избирателей – 716 человек, кандидатами в депутаты были зарегистрированы Двурядкин П.И., Кривошлыков С.В., Сущенко Г.И. Голосование избирателей 13 округа проводилось на избирательном участке № 1038, центр: п. Дибровый, в здании конторы КФХ «Старт» с границами п. Дибровый и на избирательном участке № 1039, центр с. Поповка, х. Почтовый, х. Первомайский, где голосовали избиратели 13 округа, проживающие в х. Первомайский по ул. Заречной, ул. Мира (от начала до дома № 17 и от дома № 74 до дома № 79 включительно), а также избиратели 14 избирательного округа и 15 избирательного округа, проживающие в х. Первомайский, по ул. Мира, от дома № 18 до дома № 73.</w:t>
      </w:r>
    </w:p>
    <w:p>
      <w:pPr>
        <w:pStyle w:val="Normal"/>
        <w:ind w:firstLine="720"/>
        <w:jc w:val="both"/>
        <w:rPr/>
      </w:pPr>
      <w:r>
        <w:rPr/>
        <w:t>Согласно протоколу об итогах голосования участковой избирательной комиссии избирательного участка № 1038 из 577 внесенных в список голосовало 446 избирателей из них: 228 – за Двурядкина П.И., 177 – Кривошлыкова С.В., 18 – за Сущенко Г.И., 14 – против всех кандидатов и 9 бюллетеней признаны недействительными.</w:t>
      </w:r>
    </w:p>
    <w:p>
      <w:pPr>
        <w:pStyle w:val="Normal"/>
        <w:ind w:firstLine="720"/>
        <w:jc w:val="both"/>
        <w:rPr/>
      </w:pPr>
      <w:r>
        <w:rPr/>
        <w:t>Согласно протоколу об итогах голосования участковой избирательной комиссии избирательного участка № 1039 по 13 избирательному округу из 136 избирателей, внесенных в список, на момент окончания голосования проголосовало 84 избирателей, из них: 41 – за Двурядкина П.И., 19 – за Кривошлыкова С.В., 19 – за Сущенко Г.И., 2 – против всех и 3 бюллетеня признаны недействительными.</w:t>
      </w:r>
    </w:p>
    <w:p>
      <w:pPr>
        <w:pStyle w:val="Normal"/>
        <w:ind w:firstLine="720"/>
        <w:jc w:val="both"/>
        <w:rPr/>
      </w:pPr>
      <w:r>
        <w:rPr/>
        <w:t xml:space="preserve">Согласно протоколу окружной избирательной комиссии о результатах выборов в одномандатном избирательном округе № 13 депутатов Кашарского районного Собрания депутатов третьего созыва 06.02.2005 г., что результаты выборов в этом округе определялись на основании протоколов участковых комиссий № 1038 и № 1039 по 13 округу путем суммирования содержащихся в них данных. Исходя из данного протокола окружной избирательной комиссии, число голосов избирателей, поданных за каждого зарегистрированного кандидата, составило: Двурядкин П.И. – 269, Кривошлыков С.В. – 196, Сущенко Г.И. – 37, против всех – 16. Таким образом, победу в выборах одержал кандидат в депутаты Двурядкин П.И. с перевесом в 73 голоса. Итоги голосования по всем округам были утверждены Постановлением ТИК Кашарского района Ростовской области № 29.2 от 07.02.2005 г. и выборы депутатов Кашарского районного Собрания депутатов признаны состоявшимися и действительными, по округу № 13 Подтелковскому избран депутатом Двурядкин П.И. Посчитав, что при проведении выборов в Подтелковском избирательном округе № 13 были допущены нарушения порядка голосования, подсчета голосов, определения результатов выборов Кривошлыков С.В. обратился в суд с заявлением о признании результатов выборов депутатов Кашарского районного Собрания депутатов от 06.02.2005 г. по Подтелковскому избирательному округу № 13 недействительными. Поскольку, по мнению заявителя, данные нарушения не позволяют выявить действительную волю избирателей. Проверив доводы заявителя в судебном заседании, суд приходит к выводу, что они своего подтверждения не нашли. Так, судом установлено, что избиратели Подтелковского избирательного округа № 13 голосовали за кандидатов в депутаты, выдвигаемых по данному округу по двум избирательным участкам № 1038 и № 1039. В действиях Территориальной и участковых избирательных комиссий по установлению голосования, подсчета голосов и определения результатов выборов нарушений, не позволяющих определить волеизъявление избирателей, не установлено. Избирательные округа образованы в соответствии со ст. 8 Областного закона «О выборах депутатов представительных органов местного самоуправления в Ростовской области», их границы доведены до избирателей и кандидатов. Суд считает так же установленным, что при образовании избирательного участка № 1039 не были выполнены требования ст. 9 выше указанного Областного закона о выборах о том, что границы избирательных участков не должны пересекать границы избирательных округов, поскольку границы данного участка пересекали границы избирательных округов № 13 и № 15. Однако суд полагает, что данное нарушение не могло повлиять на волеизъявление избирателей, поскольку при образовании избирательного участка № 1039 в установленных границах преследовалась цель создания удобств для голосования избирателям 13 и 15 избирательных округов, проживающим в близи от с. Поповка – центра избирательного участка № 1039. О месте голосования все избиратели были оповещены. Данные обстоятельства были подтверждены не только председателем УИК № 1039 Решетниковой В.А., но и избирателями 13 округа Черкашиным и Диковым, голосовавшим на избирательном участке №1039. При этом </w:t>
      </w:r>
      <w:r>
        <w:rPr>
          <w:color w:val="000000"/>
        </w:rPr>
        <w:t>на участке №</w:t>
      </w:r>
      <w:r>
        <w:rPr>
          <w:color w:val="FF0000"/>
        </w:rPr>
        <w:t xml:space="preserve"> </w:t>
      </w:r>
      <w:r>
        <w:rPr/>
        <w:t>1039 был составлен протокол об итогах голосования на 13 избирательном округе, результаты которых были учтены ТИК при определении результатов выборов по 13 избирательному округу. Судом проверены доводы свидетелей Черкашина и Дикова о том, что им избирателям 13 округа на избирательном участке № 1039 в день голосования были выданы бюллетени по 15 избирательному округу и они голосовали за кандидатов в депутаты по этому округу, которые своего подтверждения не нашли, так как не подтверждены объективными данными. Напротив, исходя из списка избирателей 13 округа по 1039 избирательному участку, следует, что и Черкашин и Диков находятся в данном списке, следовательно, и голосовать они должны за кандидатов избирательного округа, к которому относятся. Учитывая, что данные избиратели с жалобой в УИК не обращались на нарушения порядка голосования, а так же то, что при тайном голосовании установить, имелись ли данные факты в действительности, не представляется возможным, как не представляется возможным и установление действительного волеизъявления данных избирателей, имевшего место в день голосования.</w:t>
      </w:r>
    </w:p>
    <w:p>
      <w:pPr>
        <w:pStyle w:val="Normal"/>
        <w:ind w:firstLine="720"/>
        <w:jc w:val="both"/>
        <w:rPr/>
      </w:pPr>
      <w:r>
        <w:rPr/>
        <w:t>Исходя из всего вышеизложенного, суд приходит к выводу, что заявление Кривошлыкова С.В. о признании результатов выборов депутатов Кашарского районного Собрания депутатов от 06.02.2005 г. по Подтелковскому избирательному округу № 13 недействительными удовлетворению не подлежит.</w:t>
      </w:r>
    </w:p>
    <w:p>
      <w:pPr>
        <w:pStyle w:val="Normal"/>
        <w:ind w:firstLine="720"/>
        <w:jc w:val="both"/>
        <w:rPr/>
      </w:pPr>
      <w:r>
        <w:rPr/>
        <w:t>На основании изложенного, руководствуясь ст. 261 ГПК РФ, суд</w:t>
      </w:r>
    </w:p>
    <w:p>
      <w:pPr>
        <w:pStyle w:val="Normal"/>
        <w:ind w:firstLine="720"/>
        <w:jc w:val="center"/>
        <w:rPr/>
      </w:pPr>
      <w:r>
        <w:rPr/>
        <w:t>решил:</w:t>
      </w:r>
    </w:p>
    <w:p>
      <w:pPr>
        <w:pStyle w:val="Normal"/>
        <w:ind w:firstLine="720"/>
        <w:jc w:val="both"/>
        <w:rPr/>
      </w:pPr>
      <w:r>
        <w:rPr/>
        <w:t>отказать в удовлетворении заявления Кривошлыкову Сергею Викторовичу.</w:t>
      </w:r>
    </w:p>
    <w:p>
      <w:pPr>
        <w:pStyle w:val="Normal"/>
        <w:ind w:firstLine="720"/>
        <w:jc w:val="both"/>
        <w:rPr/>
      </w:pPr>
      <w:r>
        <w:rPr/>
        <w:t>Решение может быть обжаловано в Ростовском областном суде в течение 5 дней.</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Судья                                                                                                    Ермоленко Г.П.</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55:00Z</dcterms:created>
  <dc:creator>Избирательная комиссия РО</dc:creator>
  <dc:description/>
  <cp:keywords/>
  <dc:language>en-US</dc:language>
  <cp:lastModifiedBy>Избирательная комиссия РО</cp:lastModifiedBy>
  <dcterms:modified xsi:type="dcterms:W3CDTF">2007-02-05T14:56:00Z</dcterms:modified>
  <cp:revision>1</cp:revision>
  <dc:subject/>
  <dc:title>Решение Кашарского районного суда от 1</dc:title>
</cp:coreProperties>
</file>