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708" w:hanging="708"/>
        <w:jc w:val="both"/>
        <w:rPr/>
      </w:pPr>
      <w:r>
        <w:rPr/>
        <w:t xml:space="preserve">                                               </w:t>
      </w:r>
      <w:r>
        <w:rPr/>
        <w:t>Р Е Ш Е Н И Е                               Дело № 2-911/2009г.</w:t>
      </w:r>
    </w:p>
    <w:p>
      <w:pPr>
        <w:pStyle w:val="Normal"/>
        <w:jc w:val="both"/>
        <w:rPr/>
      </w:pPr>
      <w:r>
        <w:rPr/>
        <w:t xml:space="preserve">                            </w:t>
      </w:r>
      <w:r>
        <w:rPr/>
        <w:t>ИМЕНЕМ РОССИЙСКОЙ ФЕДЕРАЦИИ</w:t>
      </w:r>
    </w:p>
    <w:p>
      <w:pPr>
        <w:pStyle w:val="Normal"/>
        <w:jc w:val="both"/>
        <w:rPr/>
      </w:pPr>
      <w:r>
        <w:rPr/>
        <w:t xml:space="preserve">     </w:t>
      </w:r>
      <w:r>
        <w:rPr/>
        <w:t>Гор.Гурьевск                                                                           «21» августа 2009 года</w:t>
      </w:r>
    </w:p>
    <w:p>
      <w:pPr>
        <w:pStyle w:val="Normal"/>
        <w:jc w:val="both"/>
        <w:rPr/>
      </w:pPr>
      <w:r>
        <w:rPr/>
        <w:t xml:space="preserve">      </w:t>
      </w:r>
      <w:r>
        <w:rPr/>
        <w:t>Гурьевский районный федеральный суд в составе председательствующего судьи Буниной Л.В.,  с участием прокурора:  Чернышовой К.И., при секретаре: Гусевой Е.Н.,</w:t>
      </w:r>
    </w:p>
    <w:p>
      <w:pPr>
        <w:pStyle w:val="Normal"/>
        <w:jc w:val="both"/>
        <w:rPr/>
      </w:pPr>
      <w:r>
        <w:rPr/>
        <w:t xml:space="preserve">     </w:t>
      </w:r>
      <w:r>
        <w:rPr/>
        <w:t>рассмотрев в открытом судебном заседании гражданское дело по заявлению  Оснача  Дениса Сергеевича  о признании  незаконным и подлежащем отмене  решения  Гурьевской территориальной  избирательной комиссии Калининградской области, понуждении Гурьевской территориальной  избирательной комиссии Калининградской области подтвердить  статус  депутата Совета  депутатов Большеисакоского сельского поселения Гурьевского муниципального района Калининградской области, с участием заинтересованных лиц Гурьевского окружного  Совета депутатов, Калининградское областное отделение политической партии «Коммунистическая партия Российской Федерации», -</w:t>
      </w:r>
    </w:p>
    <w:p>
      <w:pPr>
        <w:pStyle w:val="Normal"/>
        <w:jc w:val="both"/>
        <w:rPr/>
      </w:pPr>
      <w:r>
        <w:rPr/>
        <w:t xml:space="preserve">                                             </w:t>
      </w:r>
      <w:r>
        <w:rPr/>
        <w:t>У С Т А Н О В И Л:</w:t>
      </w:r>
    </w:p>
    <w:p>
      <w:pPr>
        <w:pStyle w:val="Normal"/>
        <w:jc w:val="both"/>
        <w:rPr/>
      </w:pPr>
      <w:r>
        <w:rPr/>
        <w:t xml:space="preserve">      </w:t>
      </w:r>
      <w:r>
        <w:rPr/>
        <w:t>Оснач Д.С. обратился в суд с заявлением, просит признать  решение Гурьевской территориальной избирательной  комиссии Калининградской области от 15 октября 2008 года  об отмене протокола  и решения окружной избирательной комиссии одномандатного избирательного округа № 1 от 13 октября 2008 года,  на основании которых он был признан  избранным депутатом Большеисаковского сельского поселения Гурьевского района по одномандатному избирательному округу № 1,  незаконным и недействующим со дня принятия. Просит  также  обязать  Гурьевскую ТИК  подтвердить статус депутата – Оснача Д.С. по  Большеисаковскому сельскому поселению Гурьеского района по одномандатному избирательному округу № 1.</w:t>
      </w:r>
    </w:p>
    <w:p>
      <w:pPr>
        <w:pStyle w:val="Normal"/>
        <w:jc w:val="both"/>
        <w:rPr/>
      </w:pPr>
      <w:r>
        <w:rPr/>
        <w:t xml:space="preserve">     </w:t>
      </w:r>
      <w:r>
        <w:rPr/>
        <w:t xml:space="preserve">В обоснование  требований указал, что решение Гурьеской ТИК противоречит  ч.2 ст.71  Закона Калининградской области «О муниципальных выборах в Калининградской области», в котором указано, что после установления итогов голосования, определения результатов выборов вышестоящей комиссией решение нижестоящей комиссии об итогах голосования, о результатах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w:t>
      </w:r>
    </w:p>
    <w:p>
      <w:pPr>
        <w:pStyle w:val="Normal"/>
        <w:jc w:val="both"/>
        <w:rPr/>
      </w:pPr>
      <w:r>
        <w:rPr/>
        <w:t xml:space="preserve">     </w:t>
      </w:r>
      <w:r>
        <w:rPr/>
        <w:t>Кроме того,  решением Гурьевской ТИК нарушены положения статьи 70 Закона РФ «Об основных гарантиях избирательных прав и права на участие в референдуме граждан Российской Федерации»  № 67-ФЗ  от 12.06.2002г..</w:t>
      </w:r>
    </w:p>
    <w:p>
      <w:pPr>
        <w:pStyle w:val="Normal"/>
        <w:jc w:val="both"/>
        <w:rPr/>
      </w:pPr>
      <w:r>
        <w:rPr/>
        <w:t xml:space="preserve">      </w:t>
      </w:r>
      <w:r>
        <w:rPr/>
        <w:t>В судебном заседании  Оснач  Д.С. и его представитель, действующий на основании постоянной доверенности Иванов А.В., доводы заявления поддержали и пояснили,  как изложено выше.</w:t>
      </w:r>
    </w:p>
    <w:p>
      <w:pPr>
        <w:pStyle w:val="Normal"/>
        <w:jc w:val="both"/>
        <w:rPr/>
      </w:pPr>
      <w:r>
        <w:rPr/>
        <w:t xml:space="preserve">      </w:t>
      </w:r>
      <w:r>
        <w:rPr/>
        <w:t>Также в обоснование заявленных  требований Оснач  Д.С. пояснил, что при  написании  им заявления в Гурьевскую избирательную комиссию о согласии баллотироваться кандидатом в депутаты представительного органа местного самоуправления МО «Большеисаковское сельское поселение» по избирательному округу № 1  Гурьевского муниципального района  Калининградской области на выборах 12 октября 2008 года, указывал о выдвижении его избирательным объединением политической партии «Коммунистическая партия Российской Федерации», в котором также указывал, что  имеет не снятую судимость по ст.212 ч.2 УК РФ,   о том, что он  не имеет права участвовать в выборах ему известно не было, и данный вопрос должна была разрешить Гурьевская ТИК.  Однако он был допущен к участию   выборах,  был избран волеизъявлением избирателей,   признан  решением окружной избирательной комиссии победителем в выборах,  следовательно  является полноправным  депутатом  по Большеисаковскому сельскому поселению  Гурьеского района по одномандатному избирательному округу № 1.  Просит заявленные им требования удовлетворить в полном объеме.</w:t>
      </w:r>
    </w:p>
    <w:p>
      <w:pPr>
        <w:pStyle w:val="Normal"/>
        <w:jc w:val="both"/>
        <w:rPr/>
      </w:pPr>
      <w:r>
        <w:rPr/>
        <w:t xml:space="preserve">     </w:t>
      </w:r>
      <w:r>
        <w:rPr/>
        <w:t>Заинтересованное лицо-  Гурьевская  территориальная избирательная комиссия в лице председателя Лунева Ю.Н., а также действующего на основании постоянной доверенности  Сорокина А.В., представляющего  также интересы  Гурьевского окружного  Совета депутатов,   требования  Оснач  Д.С. не признали и  пояснили, что  гражданин Оснач Д.С. имея не снятую и непогашенную судимость по ч.2 ст.212 УК РФ, в соответствии со ст.4 ФЗ «Об основных гарантиях …» ограничен в избирательных правах, и не имеет права быть  избранным на любых выборах, проходящих на территории РФ. В нарушение требований законодательства,  принял участие в муниципальных выборах, состоявшихся 12 октября 2008 года в качестве кандидата в депутаты сельского  Совета депутатов МО «Большеисаковское сельское поселение» и был признан решением окружной избирательной комиссии избирательного округа № 1 избранным депутатом / протокол № 1 окружной избирательной комиссии о результатах выборов  на территории МО «Большеисаковское сельское поселение» по одномандатному избирательному округу № 1 от 13 октября 2008 года.</w:t>
      </w:r>
    </w:p>
    <w:p>
      <w:pPr>
        <w:pStyle w:val="Normal"/>
        <w:jc w:val="both"/>
        <w:rPr/>
      </w:pPr>
      <w:r>
        <w:rPr/>
        <w:t xml:space="preserve">      </w:t>
      </w:r>
      <w:r>
        <w:rPr/>
        <w:t>Поскольку  участие в выборах Оснача Д.С., не имеющего на это права  по закону, представляет собой нарушение ФЗ  «Об основных гарантиях избирательных  прав и права на участие в референдуме граждан Российской Федерации», то голосование за Оснача Д.С. делает невозможным  достоверное определение волеизъявления избирателей, в связи с чем в соответствии  с пунктом 11 статьи 20  ФЗ    решение   окружной избирательной  комиссии было  отменено вышестоящей территориальной избирательной комиссией,  как противоречащие закону.</w:t>
      </w:r>
    </w:p>
    <w:p>
      <w:pPr>
        <w:pStyle w:val="Normal"/>
        <w:jc w:val="both"/>
        <w:rPr/>
      </w:pPr>
      <w:r>
        <w:rPr/>
        <w:t xml:space="preserve">       </w:t>
      </w:r>
      <w:r>
        <w:rPr/>
        <w:t>На указанных выборах Гурьевская ТИК  на основании решения  Гурьевской ТИК, протокол № 68 от 24 июля 2008 года,  исполняла полномочия окружной избирательной комиссии муниципального образования «Большеисаковское сельское поселение» и являлась в силу Закона Калининградской области «О муниципальных выборах в Калининградской области», вышестоящей избирательной комиссией для окружной избирательной комиссии по одномандатному избирательному  округу  № 1, до установления общих итогов выборов депутатов представительного органа МО «Большеисаковское сельское поселение» в пределах ее компетенции отменила  решение нижестоящей окружной избирательной комиссии.</w:t>
      </w:r>
    </w:p>
    <w:p>
      <w:pPr>
        <w:pStyle w:val="Normal"/>
        <w:jc w:val="both"/>
        <w:rPr/>
      </w:pPr>
      <w:r>
        <w:rPr/>
        <w:t xml:space="preserve">      </w:t>
      </w:r>
      <w:r>
        <w:rPr/>
        <w:t>Полагает, что ссылка заявителя на пункт 2 статьи 71 Закона Калининградской области «О муниципальных выборах в Калининградской области» не может быть принята судом во внимание, так как не соответствует фактическим обстоятельствам дела. Оснований для удовлетворения заявления Оснача  Д.С. не имеется. Просят в  заявленных требованиях Осначу Д.С. отказать.</w:t>
      </w:r>
    </w:p>
    <w:p>
      <w:pPr>
        <w:pStyle w:val="Normal"/>
        <w:jc w:val="both"/>
        <w:rPr/>
      </w:pPr>
      <w:r>
        <w:rPr/>
        <w:t xml:space="preserve">       </w:t>
      </w:r>
      <w:r>
        <w:rPr/>
        <w:t>Заинтересованное лицо -  Калининградское областное отделение политической партии «Коммунистическая партия Российской Федерации» в лице представителя  в судебное заседание не явился, о дне и времени рассмотрения дела надлежаще извещен, уважительных причин, препятствующих явке в судебное заседание не сообщил, ходатайств об отложении рассмотрения дела не заявил.</w:t>
      </w:r>
    </w:p>
    <w:p>
      <w:pPr>
        <w:pStyle w:val="Normal"/>
        <w:jc w:val="both"/>
        <w:rPr/>
      </w:pPr>
      <w:r>
        <w:rPr/>
        <w:t xml:space="preserve">       </w:t>
      </w:r>
      <w:r>
        <w:rPr/>
        <w:t>Заслушав  пояснения сторон, мнение прокурора, полагавшего в заявленных требованиях Осначу  Д.С. отказать,  исследовав письменные материалы дела,   заслушав прения,  суд считает заявленные  требования не подлежащими удовлетворению по следующим  основаниям.</w:t>
      </w:r>
    </w:p>
    <w:p>
      <w:pPr>
        <w:pStyle w:val="Normal"/>
        <w:jc w:val="both"/>
        <w:rPr/>
      </w:pPr>
      <w:r>
        <w:rPr/>
        <w:t xml:space="preserve">      </w:t>
      </w:r>
      <w:r>
        <w:rPr/>
        <w:t>В судебном заседании установлено, что решением  избирательной комиссии Калининградской области назначены выборы депутатов представительных органов первого созыва вновь образованных муниципальных образований на территории Гурьевского муниципального района:   Гурьевское  городское поселение, Большеисаковское сельское  поселение, Добринское сельское поселение, Кутузовское сельское поселение, Луговское сельское поселение, Низовское сельское поселение, Новомосковское сельское поселение, Храбровское сельское поселение.</w:t>
      </w:r>
    </w:p>
    <w:p>
      <w:pPr>
        <w:pStyle w:val="Normal"/>
        <w:jc w:val="both"/>
        <w:rPr/>
      </w:pPr>
      <w:r>
        <w:rPr/>
        <w:t xml:space="preserve">      </w:t>
      </w:r>
      <w:r>
        <w:rPr/>
        <w:t xml:space="preserve">Решением Гурьевской  территориальной избирательной комиссии  от 02 сентября 2008 года кандидатом в депутаты Совета депутатов Большеисаковского сельского поселения Гурьевского муниципального района по избирательному округу № 1 был зарегистрирован гражданин РФ Оснач Д.С., выдвинутый Калининградским областным отделением политической партии КПРФ, в анкетных данных  которого отделением политической партии о наличии судимости не имелось.   Как усматривалось из  личного заявления  Оснача Д.С.  имел не снятую судимость по ч.2  ст.212 УК РФ.  Согласно данных ИЦ УВД Калининградской области, направленных  в Гурьевскую ТИК,  Оснач Д.С. значился не судимым. </w:t>
      </w:r>
    </w:p>
    <w:p>
      <w:pPr>
        <w:pStyle w:val="Normal"/>
        <w:jc w:val="both"/>
        <w:rPr/>
      </w:pPr>
      <w:r>
        <w:rPr/>
        <w:t xml:space="preserve">     </w:t>
      </w:r>
      <w:r>
        <w:rPr/>
        <w:t>В соответствии с протоколом и решением Окружной избирательной  комиссии избирательного округа № 1 Гурьевского района от 13 октября 2008 года о результатах выборов по избирательному округу № 1,  полномочия которой  на основании решения Гурьевской ТИК, протокол № 68 от 24.07.2008г. исполняла Гурьевская территориальная избирательная комиссия,  Оснач Д.С.  был признан избранным депутатом Совета депутатов Большеисаковского  сельского поселения по избирательному округу № 1, как получивший наибольшее число голосов избирателей.</w:t>
      </w:r>
    </w:p>
    <w:p>
      <w:pPr>
        <w:pStyle w:val="Normal"/>
        <w:jc w:val="both"/>
        <w:rPr/>
      </w:pPr>
      <w:r>
        <w:rPr/>
        <w:t xml:space="preserve">     </w:t>
      </w:r>
      <w:r>
        <w:rPr/>
        <w:t>14  октября 2008 года в  Гурьевскую избирательную комиссию поступила информация из Управления по борьбе с организованной преступностью УВД Калининградской области /вх. № 739/  о том, что Оснач Д.С.  имеет не погашенную судимость по ч.2 ст.212 УК Р /осужден Тверским районным судом г.Москвы к 3 годам 6 месяцам лишения свободы с отбыванием наказания в ИК общего режима, освобожден условно-досрочно 27.04.2007г./,  указанное преступление относится к категории тяжких, являющимся преступлением  экстремистской направленности. Также, по данным обстоятельствам в отношении Оснача Д.С.,  поступило представление прокурора Гурьеского района  об устранении нарушений законодательства о выборах.</w:t>
      </w:r>
    </w:p>
    <w:p>
      <w:pPr>
        <w:pStyle w:val="Normal"/>
        <w:jc w:val="both"/>
        <w:rPr/>
      </w:pPr>
      <w:r>
        <w:rPr/>
        <w:t xml:space="preserve">     </w:t>
      </w:r>
      <w:r>
        <w:rPr/>
        <w:t>15 октября 2008 года  решением Гурьеской ТИК /протокол  № 365 от 15.10.2008г/  «О рассмотрении итогов голосования на выборах депутатов Совета депутатов Большеисаковского сельского поселения Гурьевского района по одномандатному избирательному округу № 1» , был отменен протокол и решение Окружной избирательной комиссии по одномандатному избирательному  округу  № 1 от 13 октября 2008 года об избрании зарегистрированного кандидата Оснача Д.С. депутатом Большеисаковского сельского поселения Гурьеского  муниципального района по одномандатному избирательному  округу  № 1  и признаны недействительными результаты выборов,  по тому  основанию,  что поскольку участие в выборах лица, не имеющего на то права по закону, представляет собой нарушение Федерального закона  и голосование за него исключает возможность достоверного определения волеизъявления избирателей округа № 1,  а итоги результатов выборов не были определены.</w:t>
      </w:r>
    </w:p>
    <w:p>
      <w:pPr>
        <w:pStyle w:val="Normal"/>
        <w:jc w:val="both"/>
        <w:rPr/>
      </w:pPr>
      <w:r>
        <w:rPr/>
        <w:t xml:space="preserve">      </w:t>
      </w:r>
      <w:r>
        <w:rPr/>
        <w:t>Согласно п.6,  п.п. а,з  п.7ст.76 ФЗ № 67-ФЗ  «Об основных гарантиях избирательных прав и права на участие в референдуме граждан Российской Федерации» /далее Закон/  решение избирательной комиссии о регистрации кандидата может быть отменено судом, если будет установлено, что решение  было принято избирательной  комиссией с нарушением требований предусмотренных пунктами  24-26 статьи 38 настоящего Федерального Закона, иных требований, предусмотренных настоящим  Федеральным  Законом, иным законом.</w:t>
      </w:r>
    </w:p>
    <w:p>
      <w:pPr>
        <w:pStyle w:val="Normal"/>
        <w:jc w:val="both"/>
        <w:rPr/>
      </w:pPr>
      <w:r>
        <w:rPr/>
        <w:t xml:space="preserve">      </w:t>
      </w:r>
      <w:r>
        <w:rPr/>
        <w:t>Регистрация кандидата может быть отменена судом по заявлению зарегистрировавшей кандидата избирательной комиссии, в случае: вновь открывшихся обстоятельств, являющихся основанием для отказа  регистрации кандидата, предусмотренным подпунктом «а»,»б»,е»,»з»,»и»,»к»,»л»» или «о»  пункта 24 статьи 38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 установления факта сокрытия кандидатом сведений о судимости.</w:t>
      </w:r>
    </w:p>
    <w:p>
      <w:pPr>
        <w:pStyle w:val="Normal"/>
        <w:jc w:val="both"/>
        <w:rPr/>
      </w:pPr>
      <w:r>
        <w:rPr/>
        <w:t xml:space="preserve">      </w:t>
      </w:r>
      <w:r>
        <w:rPr/>
        <w:t>В соответствии  с  ч.1  ст. 38, п. 24  ст.38  Закона   регистрация кандидата, списка кандидатов осуществляется соответствующей избирательной комиссией при наличии документов, указанных в пунктах 2 и 3 статьи 33 настояще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либо при наличии решения  политической партии, указанной в пункте 16 настоящей статьи.</w:t>
      </w:r>
    </w:p>
    <w:p>
      <w:pPr>
        <w:pStyle w:val="Normal"/>
        <w:jc w:val="both"/>
        <w:rPr/>
      </w:pPr>
      <w:r>
        <w:rPr/>
        <w:t xml:space="preserve">        </w:t>
      </w:r>
      <w:r>
        <w:rPr/>
        <w:t>В соответствии  п.п.  е п. ст.38  Закона   основанием отказа в регистрации кандидата является</w:t>
      </w:r>
      <w:r>
        <w:rPr>
          <w:b/>
        </w:rPr>
        <w:t xml:space="preserve"> с</w:t>
      </w:r>
      <w:r>
        <w:rPr/>
        <w:t>окрытие кандидатом сведений о  неснятой и непогашенной судимости, которые должны быть представлены  в соответствии с пунктом 2.1 статьи 33 настоящего Федерального закона.</w:t>
      </w:r>
    </w:p>
    <w:p>
      <w:pPr>
        <w:pStyle w:val="Normal"/>
        <w:jc w:val="both"/>
        <w:rPr/>
      </w:pPr>
      <w:r>
        <w:rPr/>
        <w:t xml:space="preserve">      </w:t>
      </w:r>
      <w:r>
        <w:rPr/>
        <w:t>В соответствии с  п.п. е, п.3.2 ст.4  Закона  не имеют права быть избранными граждане Российской Федерации ,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w:t>
      </w:r>
    </w:p>
    <w:p>
      <w:pPr>
        <w:pStyle w:val="Normal"/>
        <w:jc w:val="both"/>
        <w:rPr/>
      </w:pPr>
      <w:r>
        <w:rPr/>
        <w:t xml:space="preserve">     </w:t>
      </w:r>
      <w:r>
        <w:rPr/>
        <w:t>Согласно п.8 ст.5 Закона Калининградской области от 18.03.2008г. № 231 «О муниципальных выборах в Калининградской области»  ограничено право быть избранными, в отношении граждан Российской Федерации, осужденных к лишению свободы за совершение тяжких преступлений и /или/ особо тяжких преступлений и имеющих на день голосования на выборах неснятую  и непогашенную судимость за указанные преступления.</w:t>
      </w:r>
    </w:p>
    <w:p>
      <w:pPr>
        <w:pStyle w:val="Normal"/>
        <w:jc w:val="both"/>
        <w:rPr/>
      </w:pPr>
      <w:r>
        <w:rPr/>
        <w:t xml:space="preserve">      </w:t>
      </w:r>
      <w:r>
        <w:rPr/>
        <w:t>В судебном заседании установлено, что Оснач Д.С. был осужден Тверским районным судом г.Москвы по  ч.2 ст.212 УК РФ (массовые  беспорядки)  к лишению свободы на срок  3 года 6 месяцев с отбыванием наказания в ИК общего режима.  24.04.2007г.  Оснач Д.С. был условно-досрочно освобожден из ИК на основании постановления Гвардейского районного суда сроком на 1 год 1 месяц 21 день.</w:t>
      </w:r>
    </w:p>
    <w:p>
      <w:pPr>
        <w:pStyle w:val="Normal"/>
        <w:jc w:val="both"/>
        <w:rPr/>
      </w:pPr>
      <w:r>
        <w:rPr/>
        <w:t xml:space="preserve">       </w:t>
      </w:r>
      <w:r>
        <w:rPr/>
        <w:t xml:space="preserve">В соответствии  п.п.»г» п.3 ст.15 УК РФ данное преступление относится к категории тяжких. </w:t>
      </w:r>
    </w:p>
    <w:p>
      <w:pPr>
        <w:pStyle w:val="Normal"/>
        <w:jc w:val="both"/>
        <w:rPr/>
      </w:pPr>
      <w:r>
        <w:rPr/>
        <w:t xml:space="preserve">       </w:t>
      </w:r>
      <w:r>
        <w:rPr/>
        <w:t>В соответствии со ст.86 УК РФ  судимость погашается в  отношении лиц, осужденных к лишению свободы за тяжкие преступления, по истечении шести лет после отбытия наказания,  то есть  судимость   Оснача Д.С. на день  регистрации его кандидатом  в депутаты  Совета депутатов  Большеисаковского сельского поселения  Гурьевского муниципального района по избирательному округу № 1,   была не погашена, следовательно последний не мог быть зарегистрирован в качестве кандидата.</w:t>
      </w:r>
    </w:p>
    <w:p>
      <w:pPr>
        <w:pStyle w:val="Normal"/>
        <w:jc w:val="both"/>
        <w:rPr/>
      </w:pPr>
      <w:r>
        <w:rPr/>
        <w:t xml:space="preserve">     </w:t>
      </w:r>
      <w:r>
        <w:rPr/>
        <w:t>В соответствии со ст. 61  ФЗ № 67-ФЗ  «Об основных гарантиях избирательных прав и права на участие в референдуме граждан Российской Федерации» /далее Закон/  законом не могут устанавливаться дополнительные основания признания выборов несостоявшимися.</w:t>
      </w:r>
    </w:p>
    <w:p>
      <w:pPr>
        <w:pStyle w:val="Normal"/>
        <w:jc w:val="both"/>
        <w:rPr/>
      </w:pPr>
      <w:r>
        <w:rPr/>
        <w:t xml:space="preserve">    </w:t>
      </w:r>
      <w:r>
        <w:rPr/>
        <w:t xml:space="preserve">Закон за исключением случая, указанного в пункте 1 статьи 71 настоящего Федерального  закона, не может содержать нормы, допускающие возможность признания неизбранным кандидата, получившего наибольшее число голосов избирателей, в случае, если выборы признаны состоявшимися и действительными. </w:t>
      </w:r>
    </w:p>
    <w:p>
      <w:pPr>
        <w:pStyle w:val="Normal"/>
        <w:jc w:val="both"/>
        <w:rPr/>
      </w:pPr>
      <w:r>
        <w:rPr/>
        <w:t xml:space="preserve">     </w:t>
      </w:r>
      <w:r>
        <w:rPr/>
        <w:t>Согласно ст. 71  ч.1  Закона, если при проведении голосования или установления итогов голосования были допущены нарушения Федерального закона «Об основных гарантиях прав и права на участие в референдуме граждан Российской Федерации», настоящего Закона, вышестоящая избирательная комиссия до установления ею итогов голосования, определения результатов выборов может отмени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Normal"/>
        <w:jc w:val="both"/>
        <w:rPr/>
      </w:pPr>
      <w:r>
        <w:rPr/>
        <w:t xml:space="preserve">     </w:t>
      </w:r>
      <w:r>
        <w:rPr/>
        <w:t>В соответствии со ст.77 Закона,  если при проведении голосования или установления итогов голосования были допущены нарушения настоящего Федерального закона, иного закона, регламентирующих проведение соответствующих выборов, референдума,  вышестоящая комиссия до установления ее итогов голосования,  определения результатов выборов,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признании итогов голосования,  результатов выборов недействительными.</w:t>
      </w:r>
    </w:p>
    <w:p>
      <w:pPr>
        <w:pStyle w:val="Normal"/>
        <w:jc w:val="both"/>
        <w:rPr/>
      </w:pPr>
      <w:r>
        <w:rPr/>
        <w:t xml:space="preserve">     </w:t>
      </w:r>
      <w:r>
        <w:rPr/>
        <w:t>П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w:t>
      </w:r>
    </w:p>
    <w:p>
      <w:pPr>
        <w:pStyle w:val="Normal"/>
        <w:jc w:val="both"/>
        <w:rPr/>
      </w:pPr>
      <w:r>
        <w:rPr/>
        <w:t xml:space="preserve">    </w:t>
      </w:r>
      <w:r>
        <w:rPr/>
        <w:t>Согласно  п.11 ст.20 Закона 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Normal"/>
        <w:jc w:val="both"/>
        <w:rPr/>
      </w:pPr>
      <w:r>
        <w:rPr/>
        <w:t xml:space="preserve">     </w:t>
      </w:r>
      <w:r>
        <w:rPr/>
        <w:t xml:space="preserve">С учетом приведенных  выше положений Закона,  и установленных в ходе судебного разбирательства обстоятельств, суд считает, что  Гурьевская  ТИК  при принятии решения  об отмене протокола и решения  окружной избирательной комиссии одномандатного избирательного округа № 1 от 13.10.2008г. об избрании зарегистрированного кандидата Оснача Д.С. и о признании   недействительными  результаты выборов  депутатов Совета  депутатов Большеисаковского сельского поселения  Гурьевского муниципального района по избирательному округу № 1,  по основанию   невозможности   достоверного  определения  волеизъявления избирателей,  в связи с имеющейся судимостью у зарегистрированного  кандидата в депутаты  Оснача Д.С.,  проголосовавших большинством голосов,  признанного победителем  выборов   по избирательному округу № 1, превысила свои полномочия, учитывая то обстоятельство, что  Гурьевской ТИК  Оснач Д.Б.   указавший   о наличии непогашенной судимости по ч.2 ст.212 УК РФ, был  допущен  к участию в выборах.  </w:t>
      </w:r>
    </w:p>
    <w:p>
      <w:pPr>
        <w:pStyle w:val="Normal"/>
        <w:jc w:val="both"/>
        <w:rPr/>
      </w:pPr>
      <w:r>
        <w:rPr/>
        <w:t xml:space="preserve">     </w:t>
      </w:r>
      <w:r>
        <w:rPr/>
        <w:t xml:space="preserve">Вместе с тем, с  учетом    того, что в дальнейшем  по Большеисаковскому сельскому поселению  Гурьевского муниципального района по избирательному округу № 1,  была соблюдена процедура проведения выборов ,  в соответствии с  требованиями ФЗ № 67-ФЗ  «Об основных гарантиях избирательных прав и права на участие в референдуме граждан Российской Федерации» ,   учитывая при проведении выборов не только соблюдение  личных интересов граждан, а также и  соблюдение общественных интересов, которые как установлено  в судебном заседании были соблюдены, суд считает   заявленные требования  Оснача Д.С., в силу  того, что в соответствии с  Законом  он не имел права участвовать  в выборах, а следовательно и не мог быть избранным  депутатом,   не подлежащими удовлетворению.  </w:t>
      </w:r>
    </w:p>
    <w:p>
      <w:pPr>
        <w:pStyle w:val="Normal"/>
        <w:jc w:val="both"/>
        <w:rPr/>
      </w:pPr>
      <w:r>
        <w:rPr/>
        <w:t xml:space="preserve">     </w:t>
      </w:r>
      <w:r>
        <w:rPr/>
        <w:t>Доводы  Оснача Д.С. и его представителя Иванова В.И. о том, что  Гурьевской ТИК допущены нарушения  ч.2 ст.71  Закона суд не может принять во внимание, поскольку  как установлено в судебном заседании  Гурьевской ТИК, являющейся вышестоящей  избирательной комиссией по отношению к Окружной избирательной комиссии не были  определены результаты выборов  по итогам голосования, то есть  не были установлены общие итоги выборов представительных органов вновь образованных муниципальных образований 12  октября 2008 года.</w:t>
      </w:r>
    </w:p>
    <w:p>
      <w:pPr>
        <w:pStyle w:val="Normal"/>
        <w:jc w:val="both"/>
        <w:rPr/>
      </w:pPr>
      <w:r>
        <w:rPr/>
        <w:t xml:space="preserve">     </w:t>
      </w:r>
      <w:r>
        <w:rPr/>
        <w:t>Доводы    Гурьевской  территориальной избирательной комиссии в лице председателя Лунева Ю.Н., а также действующего на основании постоянной доверенности  представителя  Сорокина А.В., представляющего  также интересы  Гурьевского окружного  Совета депутатов, о том, что Оснач  Д.С. пропустил установленный трехмесячный срок обращения  в суд об  оспаривании решения Гурьевской ТИК, суд не может принять во внимание.</w:t>
      </w:r>
    </w:p>
    <w:p>
      <w:pPr>
        <w:pStyle w:val="Normal"/>
        <w:jc w:val="both"/>
        <w:rPr/>
      </w:pPr>
      <w:r>
        <w:rPr/>
        <w:t xml:space="preserve">       </w:t>
      </w:r>
      <w:r>
        <w:rPr/>
        <w:t>Согласно ч.4  ст. 260 ГПК РФ  после опубликования результатов выборов, заявление о нарушении избирательных прав, имевших место в период избирательной компании, может быть подано в суд в течение года со дня официального опубликования результатов соответствующих выборов.  Аналогично также  содержание  п.3   ст.78   ФЗ № 67-ФЗ  «Об основных гарантиях избирательных прав и права на участие в референдуме граждан Российской Федерации».</w:t>
      </w:r>
    </w:p>
    <w:p>
      <w:pPr>
        <w:pStyle w:val="Normal"/>
        <w:jc w:val="both"/>
        <w:rPr/>
      </w:pPr>
      <w:r>
        <w:rPr/>
        <w:t xml:space="preserve">      </w:t>
      </w:r>
      <w:r>
        <w:rPr/>
        <w:t>На основании изложенного, руководствуясь ст. ст.194-199 ГПК РФ,-</w:t>
      </w:r>
    </w:p>
    <w:p>
      <w:pPr>
        <w:pStyle w:val="Normal"/>
        <w:jc w:val="both"/>
        <w:rPr/>
      </w:pPr>
      <w:r>
        <w:rPr/>
        <w:t xml:space="preserve">                                                  </w:t>
      </w:r>
      <w:r>
        <w:rPr/>
        <w:t>Р Е Ш И Л:</w:t>
      </w:r>
    </w:p>
    <w:p>
      <w:pPr>
        <w:pStyle w:val="Normal"/>
        <w:jc w:val="both"/>
        <w:rPr/>
      </w:pPr>
      <w:r>
        <w:rPr/>
        <w:t xml:space="preserve">       </w:t>
      </w:r>
      <w:r>
        <w:rPr/>
        <w:t>Заявление  Оснача  Дениса Сергеевича  о признании  незаконным и не действующим со дня принятия решение Гурьевской  Территориальной избирательной комиссии от 15 октября 2008 года / протокол № 365 от 15 октября 2008 года/;  понуждении Гурьевской территориальной  избирательной комиссии Калининградской области подтвердить  статус  депутата Совета  депутатов Большеисакоского сельского поселения Гурьевского муниципального района Калининградской области,    оставить без удовлетворения.</w:t>
      </w:r>
    </w:p>
    <w:p>
      <w:pPr>
        <w:pStyle w:val="Normal"/>
        <w:jc w:val="both"/>
        <w:rPr/>
      </w:pPr>
      <w:r>
        <w:rPr/>
        <w:t xml:space="preserve">      </w:t>
      </w:r>
      <w:r>
        <w:rPr/>
        <w:t>Решение может быть обжаловано в кассационном порядке  в гражданскую коллегию Калининградского областного суда в течение 10 дней со дня вынесения мотивированного решения.</w:t>
      </w:r>
    </w:p>
    <w:p>
      <w:pPr>
        <w:pStyle w:val="Normal"/>
        <w:jc w:val="both"/>
        <w:rPr/>
      </w:pPr>
      <w:r>
        <w:rPr/>
      </w:r>
    </w:p>
    <w:p>
      <w:pPr>
        <w:pStyle w:val="Normal"/>
        <w:jc w:val="both"/>
        <w:rPr/>
      </w:pPr>
      <w:r>
        <w:rPr/>
        <w:t xml:space="preserve">         </w:t>
      </w:r>
      <w:r>
        <w:rPr/>
        <w:t>Судья:                                                                                Бунина Л.В.</w:t>
      </w:r>
    </w:p>
    <w:p>
      <w:pPr>
        <w:pStyle w:val="Normal"/>
        <w:jc w:val="both"/>
        <w:rPr/>
      </w:pPr>
      <w:r>
        <w:rPr/>
      </w:r>
    </w:p>
    <w:p>
      <w:pPr>
        <w:pStyle w:val="Normal"/>
        <w:jc w:val="both"/>
        <w:rPr/>
      </w:pPr>
      <w:r>
        <w:rPr/>
      </w:r>
    </w:p>
    <w:p>
      <w:pPr>
        <w:pStyle w:val="Normal"/>
        <w:jc w:val="both"/>
        <w:rPr/>
      </w:pPr>
      <w:r>
        <w:rPr/>
        <w:t xml:space="preserve">       </w:t>
      </w:r>
      <w:r>
        <w:rPr/>
        <w:t>Мотивированное решение изготовлено  «26» августа 2009 года.</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1:11:00Z</dcterms:created>
  <dc:creator>User</dc:creator>
  <dc:description/>
  <cp:keywords/>
  <dc:language>en-US</dc:language>
  <cp:lastModifiedBy>Customer</cp:lastModifiedBy>
  <dcterms:modified xsi:type="dcterms:W3CDTF">2010-04-02T11:11:00Z</dcterms:modified>
  <cp:revision>2</cp:revision>
  <dc:subject/>
  <dc:title>                                               Р Е Ш Е Н И Е                               Дело № 2-911/2009г</dc:title>
</cp:coreProperties>
</file>