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СВЕРДЛОВСКИЙ ОБЛАСТНОЙ СУД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tbl>
      <w:tblPr>
        <w:tblW w:w="9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45"/>
      </w:tblGrid>
      <w:tr>
        <w:trPr/>
        <w:tc>
          <w:tcPr>
            <w:tcW w:w="4853" w:type="dxa"/>
            <w:tcBorders/>
          </w:tcPr>
          <w:p>
            <w:pPr>
              <w:pStyle w:val="Norma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Судья Михайлов А.Ф.</w:t>
            </w:r>
          </w:p>
        </w:tc>
        <w:tc>
          <w:tcPr>
            <w:tcW w:w="4845" w:type="dxa"/>
            <w:tcBorders/>
          </w:tcPr>
          <w:p>
            <w:pPr>
              <w:pStyle w:val="Normal"/>
              <w:jc w:val="righ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Дело № 33-2557</w:t>
            </w:r>
          </w:p>
        </w:tc>
      </w:tr>
    </w:tbl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ОПРЕДЕЛЕНИЕ</w:t>
      </w:r>
    </w:p>
    <w:p>
      <w:pPr>
        <w:pStyle w:val="Normal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удебная коллегия по гражданским делам Свердловского областного суда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в составе: председательствующего Соболевой Т.Е.,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судей Дмитриева В.А., Лимонова И.В.,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ассмотрев в открытом судебном заседании от 31 марта 2005 года гражданское дело по заявлению Мажарова Виталия Ивановича об отмене решения Верхнепышминской городской территориальной избирательной комиссии от 10 марта 2005 года № 59 «Об отказе Мажарову В.И. в регистрации кандидатом на должность Главы МО «Верхняя Пышма» по кассационной жалобе Мажарова Виталия Ивановича на решение Верхнепышминского городского суда, Свердловской области от 22 марта 2005 года, которым постановлено: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Мажарову Виталию Ивановичу в удовлетворении требований об отмене решения Верхнепышминской городской территориальной избирательной комиссии от 10 марта 2005 года № 59 «Об отказе Мажарову В.И. в регистрации кандидатом на должность Главы МО «Верхняя Пышма» отказать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Заслушав доклад судьи Лимонова И.В., объяснения заявителя Мажарова В.И., представителя заявителя Колобовой Е.В., представителя Верхнепышминской городской территориальной избирательной комиссии Михеева В.Ю., судебная коллегия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УСТАНОВИЛА: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04 февраля 2005 года Мажаров Виталий Иванович обратился в Верхнепышминскую городскую территориальную избирательную комиссию с заявлениями о самовыдвижении и согласии баллотироваться кандидатом на должность Главы муниципального образования «Верхняя Пышма», а также представил в данную комиссию необходимые документы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28 февраля 2005 года указанной избирательной комиссией от Мажарова В.И. приняты подписные листы, сброшюрованный в одном томе и содержащие 456 подписей избирателей, собранных в поддержку его выдвижения кандидатом на должность Главы МО «Верхняя Пышма»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м №59 от 10 марта 2005 года Верхнепышминская городская территориальная избирательная комиссия отказала Мажарову В.И. в регистрации кандидатом на должность Главы МО «Верхняя Пышма» по основаниям, предусмотренным подпунктами 5 и 8 пункта 5 статьи 53 Избирательного кодекса Свердлов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Мажаров В.И. обратился в суд с заявлением об отмене вышеназванного решения №59 от 10.03.2005 года Верхнепышминской городской территориальной избирательной комиссии и о возложении на данную избирательную комиссию обязанности зарегистрировать его кандидатом на должность Главы МО «Верхняя Пышма»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обоснование требований Мажаровым В.И. указано на нарушение Верхнепышминской городской территориальной избирательной комиссией требований п.9 ст.52 Избирательного кодекса Свердловской области (до принятия оспариваемого решения данная избирательная комиссия не предоставила ему в установленный срок необходимые по закону документы). Экспертное заключение ГУ «Уральский региональный центр судебной экспертизы», по мнению заявителя, получено с нарушением установленного законом порядка и является недопустимым доказательством, поскольку избирательная комиссия не принимала решения о включении в состав рабочей группы каких-либо специалистов, в том числе экспертов ГУ УРЦСЭ Изотову Т.М. и Плотникову Г.С., а также решения о проведении в отношении представленных заявителем подписей избирателей экспертных исследований. Кроме того, экспертной проверке подлежали не все подписи избирателей, представленных заявителем, а лишь такие, которые вызывали сомнения. Однако, на момент составления 01 марта 2005 года протокола об итогах сбора подписей в подписных листах кандидата Мажарова В.И. у членов рабочей комиссии не возникало каких-либо сомнений в достоверности данных подписей избирателей. В сводной ведомости по 21 подписи избирателей (подписные листы №№38,42,43,45,47-49,57,62,69) вообще не указана причина признания их недействительными или недостоверными, поэтому они подлежали учету как действительные и достоверные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сылка избирательной комиссии при принятии оспариваемого решения на подпункт 8 пункта 5 статьи 53 Избирательного кодекса Свердловской области является необоснованной, поскольку аудиовизуальный материал «Рука друга» не содержит агитации в его пользу как кандидата на указанных выборах. Данный материал, равно как и рекламные щиты, были изготовлены еще до его выдвижения кандидатом на названных выборах; сроки трансляции видеоматериала с ним не согласовывались, а сама трансляция прошла по инициативе ОАО «Областное телевидение» на основании договора с ООО «Центральное рекламное управление». Кроме того, о необходимости демонтажа указанных рекламных щитов он письменно предупредил ООО «Центральное рекламное агентство» после выдвижения кандидатом на должность Главы МО «Верхняя Пышма»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В судебном заседании Мажаров В.И.заявитель и его представитель поддержали заявленные требования в полном объеме по предмету и основаниям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едставитель Верхнепышминской городской территориальной избирательной комиссии в судебном заседании не согласился с требованиями Мажарова В.И., просил в их удовлетворении отказать, считая оспариваемое заявителем решение избирательной комиссии законным и обоснованным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Участвующим в деле прокурором Кузнецовой И.А. дано заключение о необоснованности требований Мажарова В.И. и наличии оснований для отказа в их удовлетворени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м от 22 марта 2005 года Верхнепышминский городской суд Свердловской области признал ошибочной ссылку Верхнепышминской городской территориальной избирательной комиссией на правило подпункта 8 пункта 5 статьи 52 Избирательного кодекса Свердловской области при принятии оспариваемого решения. Однако в оставшейся части данное решение избирательной комиссии суд признал правильным и в удовлетворении требований заявителя отказал в полном объеме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кассационной жалобе Мажаров В.И. просит решение суда отменить как незаконное и необоснованное в части выводов суда о правомерности применения избирательной комиссией требований подпункта 5 пункта 5 статьи 53 Избирательного кодекса Свердловской области при принятии оспариваемого решения №59 от 10.03.2005 год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Заслушав пояснения заявителя и его представителя, поддержавших основания кассационной жалобы, пояснения представителя Верхнепышминской городской территориальной избирательной комиссии, просившего оставить без изменения решение суда, обсудив кассационную жалобу в пределах изложенных в ней доводов (ч.1 ст.347 ГПК РФ), судебная коллегия находит решение суда подлежащим отмене по следующим основаниям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илу ст.38 Федерального закона «Об основных гарантиях избирательных прав и права на участие в референдуме граждан Российской Федерации» основанием отказа в регистрации кандидата может быть, в частности, недостаточное количество представленных достоверных и действительных подписей избирателей, собранных в поддержку кандидата, или превышение установленной настоящим Федеральным законом предельной величины доли недостоверных или недействительных подписей среди подписей, подвергшихся проверке (подпункт «д» пункта 23). При обнаружении среди проверяемых подписей 25 и более процентов недостоверных и недействительных подписей или недостаточного для регистрации соответствующего кандидата количества достоверных подписей комиссия отказывает в регистрации кандидата (пункт 8)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Аналогичные положения содержатся также в подпункте 5 пункта 5 статьи 53, пункте 8 статьи 52 Избирательного кодекса Свердлов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оответствии с пунктом 4-2 статьи 52 Избирательного кодекса Свердловской области, подписи, выполненные от имени одного лица другим лицом, признаются недостоверными на основании письменного заключения специалиста, привлеченного к работе по проверке достоверности подписей в соответствии с пунктом 4 настоящей статьи, согласно которому, избирательная комиссия, организующая выборы, для проведения проверки достоверности сведений, представляемых в соответствии с настоящим Кодексом, а также подписей и соответствующих им данных, содержащихся в подписных листах, своим решением создает рабочие группы из числа членов избирательной комиссии, работников ее аппарата, привлеченных специалистов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оответствии с подпунктом 1 пункта 5 статьи 52 Избирательного кодекса Свердловской области недействительными подписями считаются: подписи избирателей, не обладающих активным избирательным правом в соответствующем избирательном округе на день голосования, подписи, признанные недействительными на основании пунктов 2 и 3 статьи 48 настоящего Кодекса, а также подписи избирателей, указавших в подписном листе сведения, не соответствующие действительност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Отказывая в удовлетворении заявления Мажарова В.И., суд первой инстанции исходил из того, что при проверке достоверности данных, содержащихся в подписных листах кандидата Мажарова В.И., избирательной комиссией не было допущено существенных нарушений требований закона, заявителем не представлено каких-либо доказательств порочности экспертного исследования №104-361, 105-362/01 специалистов ГУ УРЦСЭ, которое избирательная комиссия обоснованно приняла во внимание, признав недостоверными 145 подписей избирателей и недействительными 2 подписи избирателей в указанных подписных листах, и, соответственно, приняла законное решение №59 от 10.03.2005 года. При этом суд первой инстанции фактически признал названное экспертное исследование надлежащим доказательством и положил его в основу принятого решения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Такой вывод суда первой инстанции судебная коллегия считает ошибочным, поскольку он основан на неверном применении и толковании норм материального и процессуального прав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оответствии со ст.ст.55,60,67 ГПК РФ, доказательствами по делу являются полученные в предусмотренном законом порядке сведения о фактах, на основании которых суд устанавливает наличие или отсутствие обстоятельств, обосновывающих требования и возражения сторон, а также иных обстоятельств, имеющих значение для правильного рассмотрения и разрешения дела. Обстоятельства дела, которые в соответствии с законом должны быть подтверждены определенными средствами доказывания, не могут подтверждаться никакими другими доказательствами. Суд оценивает относимость, допустимость, достоверность каждого доказательства в отдельности, а также достаточность и взаимную связь доказательств в их совокупности по своему внутреннему убеждению, основанному на всестороннем, полном, объективном и непосредственном их исследовани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Указанные нормы процессуального закона, в их взаимосвязи с правилами пунктов 4 и 4-2 статьи 52 Избирательного кодекса Свердловской области, свидетельствуют о несоответствии вышеназванного экспертного исследования специалистов ГУ УРЦСЭ №104-361, 105-362/01 требованию допустимости доказательств по рассматриваемому гражданскому делу, поскольку изначально оно было получено не в соответствии с порядком, предусмотренным нормами законодательства о выборах, а именно: решения о включении в состав рабочей группы по приему документов для регистрации кандидатов каких-либо специалистов, в том числе привлеченных из ГУ УРЦСЭ, Вернепышминской городской территориальной избирательной комиссией не принималось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Данное обстоятельство подтверждается содержанием имеющегося в деле решения названной избирательной комиссии №4 от 26.01.2005 года, фактически признано представителем названной избирательной комиссии в суде первой инстанции и в суде кассационной инстанции, где он также признал, что специалисты ГУ УРЦСЭ, в том числе Изотова Т.М. и Плотникова Г.С., в состав названной рабочей группы избирательной комиссии не включались и к ее работе в установленном законом порядке не привлекались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оскольку в соответствии с пунктом 4-2 статьи 52 Избирательного кодекса Свердловской области (норма специально введена Законом Свердловской области №199-ОЗ от 10.12.2004 года), подпись избирателя может быть признана недостоверной на основании письменного заключения не любого специалиста, а лишь такого, который привлечен к работе по проверке достоверности подписей в соответствии с п.4 ст.52 Избирательного кодекса Свердловской области, экспертное заключение специалистов ГУ УРЦСЭ №104- 361, 105-362/01 не могло быть положено в основу решения об отказе в удовлетворении требований заявителя как не отвечающее требованию допустимости доказательств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Другими доказательствами обоснованности вывода избирательной комиссии о недостоверности 145 подписей избирателей в подписных листах кандидата Мажарова В.И. по основанию пункта 4-2 статьи 52 Избирательного кодекса Свердловской области суд первой инстанции не располагал и свое решение не мотивировал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нарушение требований ст.ст.195,198 ГПК РФ, суд первой инстанции вообще не мотивировал какими-либо доказательствами свое решение о правомерности признания избирательной комиссией недействительными двух подписей избирателей в подписных листах, представленных кандидатом Мажаровым В.И. (лист №11 строка 6 и лист №16 строка 2). Оценка правомерности данных, содержащихся в сводной ведомости от 10.03.2005 года по подсчету и проверке указанных подписных листов (л.д.21-23), а также соотношение этих данных со сведениями протокола рабочей группы избирательной комиссии об итогах сбора подписей в названных подписных листах (л.д.18-20) — судом также не дана и каких-либо выводов по этому поводу не сделано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и таких обстоятельствах, решение суда первой инстанции нельзя признать законным и обоснованным и оно подлежит отмене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Однако, учитывая, что обстоятельства, имеющие значение для дела могут быть установлены на основании имеющихся в деле доказательствах, судебная коллегия признает возможным, не передавая дело на новое рассмотрение, принять новое решение об удовлетворении заявления Мажарова В.И. в полном объеме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В этой связи судебная коллегия учитывает следующее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Довод Верхнепышминской городской территориальной избирательной комиссии о недействительности подписи, имеющейся в подписном листе №11 строка 6, по мотиву указания фамилии женщины избирателя не «Мезенцева», а «Мезенцев», судебная коллегия признает необоснованным, поскольку существующими правилами русского языка женская фамилия может не склоняться и иметь написание, подобное тому, как изложено в названном подписном листе. Данными о том, что фамилия названного избирателя в письменном виде должна быть указана именно как «Мезенцева», избирательная комиссия на момент принятия оспариваемого решения не располагала и доказательств обратного, в соответствии со ст.ст.56,57 ГПК РФ, представителем данной избирательной комиссии в судебное заседание суда первой инстанции и суда кассационной инстанции не представлено, о наличии таких доказательств не заявлено. С учетом этого, имеющиеся сомнения в правильности написания фамилии избирателя в строке №6 подписного листа №11, судебная коллегия толкует в пользу заявителя и признает данную подпись действительной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Отмеченное выше заключение специалистов ГУ УРЦСЭ, даже в случае его соответствия требованию допустимости доказательств, не может подтверждать правомерность решения избирательной комиссии об отказе Мажарову В.И. в регистрации кандидатом на должность Главы МО «Верхняя Пышма»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частности, результаты исследования, отмеченные в таблице №2 (61 строка по ряду подписных листов, представленных кандидатом Мажаровым В.И.), не позволяют однозначно судить о недостоверности или недействительности подписей избирателей и дат внесения этих подписей, поскольку выводы специалистов в данной части основаны на предположениях, не исключающих возможность исполнения названных подписей и дат самими избирателями, указанными в названных строках. С учетом этого, судебная коллегия подобные сомнения также толкует в пользу кандидата Мажарова В.И. и, соответственно, признает все указанные подписи избирателей (61 подпись) в качестве достоверных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зультаты исследования, отмеченные в таблице №1, даны специалистами ГУ УРЦСЭ как в отношении подписей избирателей (19 строк), так и в отношении дат внесения этих подписей (100 строк). Вместе с тем, по основанию пункта 4-2 статьи 52 Избирательного кодекса Свердловской области недостоверной может быть признана только подпись избирателя, но не дата ее внесения. В случае же порочности даты внесения подписи избирателя возможно признание самой подписи недействительной в порядке и по основаниям, предусмотренным пунктом 5 статьи 52 Избирательного кодекса Свердловской области. Поэтому, при соответствии вышеназванного экспертного исследования требованиям ст.60 ГПК РФ, избирательная комиссия могла признать недостоверными только 19 подписей избирателей в, представленных в избирательную комиссию кандидатом Мажаровым В.И. подписных листах: лист №4 строки 4,5; подписной лист №9 строки 1,2; подписной лист №34 строки 3,7; подписной лист №44 строки 5,6; подписной лист №59 строки 4,5,6; подписной лист №61 строки 4,5,6; подписной лист №62 строка 7; подписной лист №63 строки 5,6; подписной лист №66 строки 4,5. В отношении остальных 95 подписей избирателей в подписных листах кандидата Мажарова В.И. (таблица №1) избирательная комиссия не могла принимать решения о признании их недостоверными в соответствии с пунктом 4-2 статьи 52 Избирательного кодекса Свердловской области только по мотиву сомнений в отношении дат внесения этих подписей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Неопределенность выводов специалистов ГУ УРЦСЭ в отношении подписей избирателей и дат их внесения, содержащихся в подписных листах №4 (строка 1), №24 (строки 3,7) и №63 (строки 5,7), также исключает возможность признания данных подписей избирателей недостоверными на основании пункта 4-2 статьи 52 Избирательного кодекса Свердловской области, в силу чего эти подписи также не могут быть исключены из числа действительных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Таким образом, при надлежащем соблюдении Верхнепышминской городской территориальной избирательной комиссией требований законодательства о выборах, в частности пунктов 4 и 4-2 статьи 52 Избирательного кодекса Свердловской области, из числа подписей избирателей, представленных кандидатом Мажаровым В.И., недостоверными возможно было признать 19 подписей, а недействительной только одну подпись (лист №16 строка №2). Такое количество недействительных и недостоверных подписей избирателей указывает на отсутствие оснований для применения положений пункта 8 статьи 52 и подпункта 5 пункта 5 статьи 53 Избирательного кодекса Свердловской области и, соответственно, позволяло избирательной комиссии принять решение о регистрации Мажарова В.И. кандидатом на должность Главы МО «Верхняя Пышма»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 учетом изложенного, оспариваемое заявителем решение Верхнепышминской городской территориальной избирательной комиссии №59 от 10 марта 2005 года является незаконным и подлежит отмене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Как связанное с этим и в соответствии со ст.261 ГПК РФ судебная коллегия также удовлетворяет требование заявителя о возложении на названную избирательную комиссию обязанности по восстановлению его нарушенных избирательных прав путем осуществления регистрации Мажарова В.И. кандидатом на должность Главы МО «Верхняя Пышма»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уководствуясь ст.ст.360, 361, 362, 366, 367 ГПК РФ, судебная коллегия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ОПРЕДЕЛИЛА: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 Верхнепышминского городского суда, Свердловской области от 22 марта 2005 года отменить и вынести по делу новое решение, которым удовлетворить заявление Мажарова Виталия Иванович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изнать незаконным и отменить решение Верхнепышминской городской территориальной избирательной комиссии от 10 марта 2005 года № 59 «Об отказе Мажарову В.И. в регистрации кандидатом на должность Главы МО «Верхняя Пышма»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Обязать Верхнепышминскую городскую территориальную избирательную комиссию зарегистрировать Мажарова Виталия Ивановича кандидатом на должность Главы муниципального образования «Верхняя Пышма».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31:00Z</dcterms:created>
  <dc:creator>Customer</dc:creator>
  <dc:description/>
  <cp:keywords/>
  <dc:language>en-US</dc:language>
  <cp:lastModifiedBy>Customer</cp:lastModifiedBy>
  <dcterms:modified xsi:type="dcterms:W3CDTF">2010-05-06T16:31:00Z</dcterms:modified>
  <cp:revision>1</cp:revision>
  <dc:subject/>
  <dc:title>РОССИЙСКАЯ ФЕДЕРАЦИЯ</dc:title>
</cp:coreProperties>
</file>