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ЕШЕНИЕ 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менем Российской Федерации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14 февраля 2009 года                                                                                                              г.Лабытнанг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абытнангский городской суд Ямало-Ненецкого автономного округа в составе председательствующего судьи                                                     Подгорной О.А,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 участием зам. прокурора г.Лабытнанги                                      Богатыревой Т.Н.,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екретаре судебного заседания                                               Каменских Е.П.,             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в открытом судебном заседании гражданское дело № 2-74-2009 по жалобе Верилова Ю.В. на решение Избирательной комиссии муниципального образования г.Лабытнанги об исключении кандидата Верилова Ю.В. из заверенного списка кандидатов в депутаты Городской Думы муниципального образования г.Лабытнанги второго созыва, выдвинутого Городским отделением Ямало-Ненецкого регионального отделения политической партии «Либерально-демократическая партия России» г.Лабытнанг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ИЛ: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02.09г. Верилов Ю.В. обратился в суд с жалобой на решение Избирательной комиссии муниципального образования г.Лабытнанги № 38/160-3 от 06 февраля 2009 года об исключении кандидата Верилова Ю.В. из заверенного списка кандидатов в депутаты Городской Думы муниципального образования г.Лабытнанги второго созыва, выдвинутого Городским отделением Ямало-Ненецкого регионального отделения политической партии «Либерально-демократическая партия России» г.Лабытнанги по тем основаниям, что ссылка Избирательной комиссии муниципального образования город Лабытнанги на ст. 38 п.26 п.п. «е» Федерального закона от 12.06.02 № 67-ФЗ «Об основных гарантиях избирательных прав и права на участие в референдуме граждан РФ», как на основание для исключения из заверенного единого списка кандидатов, является не законной, так как он являлся и является членом политической партии «Либерально-демократическая партия России» г.Лабытнанги и в другую политическую партию «Справедливая России: Родина/Пенсионеры/Жизнь» в г.Лабытнанги ЯНАО он принят не законно, решение о его приеме не имеет юридической силы. Заявитель просит вышеуказанное решение Избирательной комиссии муниципального образования отменить, обязать заверить единый список кандидатов, выдвинутый Городским отделением Ямало-Ненецкого регионального отделения политической партии «Либерально-демократическая партия России» города Лабытнанги в количестве 8 человек, внести его данные в зарегистрированный единый список кандидатов, выдвинутый Городским отделением Ямало-Ненецкого регионального отделения политической партии «Либерально-демократическая партия России» города Лабытнанг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удебном заседании Верилов Ю.В. требования, изложенные в жалобе, поддержал по тем же основания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Избирательной комиссии муниципального образования город Лабытнанги Веприцкая Н.Н. в судебном заседании с требованиями жалобы не согласилась, находит оспариваемое решение законны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Городского отделения Ямало-Ненецкого регионального отделения политической партии «Либерально- демократическая партия России» г. Лабытнанги Павлюткин А.А. в судебное заседание не явился по причине занят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 находит возможным рассмотреть дело без его учас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слушав участников дела, изучив письменные доказательства, заслушав заключение прокурора, полагавшего отказать в удовлетворении жалобы, суд приходит к следующем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м Избирательной комиссии муниципального образования г. Лабытнанги от 15.12.2008г. № 23/82-3 «О назначении досрочных выборов депутатов Городской Думы муниципального образования город Лабытнанги второго созыва» назначены выборы депутатов Городской Думы муниципального образования город Лабытнанги второго созыва на 01 марта 2009 года, которое опубликовано в газете «Вестник Заполярья» 18.12.2008г. и вступило в законную силу с этого мом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01.09 г. на собрании Городского отделения Ямало-Ненецкого регионального отделения политической партии «Либерально-демократическая партия России» г. Лабытнанги Верилов Ю.В. был выдвинут кандидатом в депутаты Городской Думы муниципального образования г.Лабытнанги второго созыва по списку Городского отделения Ямало-Ненецкого регионального отделения политической партии «Либерально-демократическая партия России» г. Лабытнанг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представленных документов Избирательная комиссия муниципального образования город Лабытнанги установила обстоятельства, являющиеся основанием для исключения кандидата из заверенного списка кандидатов, выдвинутого Городским отделением Ямало-Ненецкого регионального отделения политической партии «Либерально-демократическая партия России» г. Лабытнанги, так как Верилов Ю.В. является членом политической партии «Справедливая России: Родина/Пенсионеры/Жизнь» в г.Лабытнанги ЯНАО, в связи с чем было принято решение № 38/160-3 от 06.02.09г., которым заявитель исключен из заверенного списка кандидатов выдвинутого Городским отделением Ямало-Ненецкого регионального отделения политической партии «Либерально- демократическая партия России» г.Лабытнанг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следует из решения Лабытнангского городского суда от 31 января 2009 года по гражданскому делу № 2-51-2009, заявление Окружной Избирательной комиссии многомандатного избирательного округа №1 удовлетворено, регистрация кандидата в депутаты Городской Думы муниципального образования г.Лабытнанги второго созыва Верилова Ю. В., выдвинутого Городским отделением Ямало-Ненецкого регионального отделения политической партии «Либерально - демократическая партия России» г.Лабытнанги по многомандатному избирательному округу №1 отменена, так как судом с достоверностью установлен факт членства Верилова Ю.В. в Политической партии «Справедливая Россия: Родина/Пенсионеры/Жизнь» в период с 15.12.08г. по 23.01.09г., в то время как с 27.11.08г. по настоящее время он одновременно являлся членом «Либерально-демократической партии России», что являлось бесспорным основанием для отказа в его регистрации в качестве кандидата в депутаты Городской Думы муниципального образования г.Лабытнанги, выдвинутого Городским отделением Ямало-Ненецкого регионального отделения политической партии «Либерально- демократическая партия России» г.Лабытнанги по многомандатному избирательному округу №1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. 61 ч.2 ГПК РФ обстоятельства, установленные вступившим в законную силу судебным постановлением по ранее рассмотренному делу обязательно для суда. Указанные обстоятельства не доказываются вновь и не подлежат оспариванию при рассмотрении другого дела, в котором участвуют те же лиц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по делу № 2-51-2009 вступило в законную силу 12.01.2009 года и получило преюдициальное значение для рассмотрения настоящего де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38 п.26 п.п. «е» Федерального закона от 12.06.02 № 67-ФЗ «Об основных гарантиях избирательных прав и права на участие в референдуме граждан РФ» основанием исключения кандидата из заверенного списка кандидатов является наличие в заверенном списке кандидатов, выдвинутом структурным подразделением политической партии (если это предусмотрено уставом политической партии) кандидата, являющегося членом иной политической парт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основания для исключения Верилова Ю.В. из заверенного списка кандидатов являются зако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таких обстоятельствах, суд приходит к выводу об отказе в удовлетворении жалобы Верилова Ю.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вышеизложенного и руководствуясь ст. 194-198, 261 ГПК РФ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у Верилова Юрия Викторовича на решение Избирательной комиссии муниципального образования г.Лабытнанги №38/160-3 от 06.02.09г. об исключении его из заверенного списка кандидатов в депутаты Городской Думы муниципального образования г.Лабытнанги второго созыва, выдвинутого Городским отделением Ямало-Ненецкого регионального отделения политической партии «Либерально-демократическая партия России» г.Лабытнанги оставить без удовлетво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суда может быть обжаловано, а прокурором принесено кассационное представление в суд Ямало-Ненецкого АО через Лабытнангский городской суд в течение 5 дн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ья (подпись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я вер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дья:</w:t>
        <w:tab/>
        <w:tab/>
        <w:tab/>
        <w:tab/>
        <w:tab/>
        <w:tab/>
        <w:t xml:space="preserve">                                                      О.А. Подгор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39:00Z</dcterms:created>
  <dc:creator>Sergei</dc:creator>
  <dc:description/>
  <cp:keywords/>
  <dc:language>en-US</dc:language>
  <cp:lastModifiedBy>Customer</cp:lastModifiedBy>
  <dcterms:modified xsi:type="dcterms:W3CDTF">2010-02-18T15:39:00Z</dcterms:modified>
  <cp:revision>2</cp:revision>
  <dc:subject/>
  <dc:title>РЕШЕНИЕ </dc:title>
</cp:coreProperties>
</file>