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hanging="0"/>
        <w:jc w:val="center"/>
        <w:rPr>
          <w:bCs/>
          <w:spacing w:val="100"/>
          <w:szCs w:val="28"/>
        </w:rPr>
      </w:pPr>
      <w:r>
        <w:rPr>
          <w:bCs/>
          <w:spacing w:val="100"/>
          <w:szCs w:val="28"/>
        </w:rPr>
        <w:t>РЕШЕНИЕ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szCs w:val="28"/>
        </w:rPr>
        <w:t>ИМЕНЕМ РОССИЙСКОЙ ФЕДЕРАЦИИ</w:t>
      </w:r>
    </w:p>
    <w:p>
      <w:pPr>
        <w:pStyle w:val="Normal"/>
        <w:shd w:fill="FFFFFF" w:val="clear"/>
        <w:spacing w:lineRule="auto" w:line="240"/>
        <w:ind w:firstLine="540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  <w:t>26 декабря 2004 года</w:t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  <w:t>Ленинский районный суд г. Пензы в составе:</w:t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  <w:t>председательствующего судьи Елагиной Т.В.</w:t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  <w:t>при секретаре Сивериной Т.В.</w:t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  <w:t>с участием прокурора Овчаренко М.Е.,</w:t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  <w:t>рассмотрев в открытом судебном заседании в г.Пензе дело по заявлению Череповского Сергея Дмитриевича и Бычкова Валерия Александровича о признании недействительными решения Пензенской городской Думы от 13.10.2004 №788/57 о назначении состава избирательной комиссии г.Пензы и решения избирательной комиссии г.Пензы от 25.11.2004 №17/222 о формировании составов участковых избирательных комиссий г.Пензы,</w:t>
      </w:r>
    </w:p>
    <w:p>
      <w:pPr>
        <w:pStyle w:val="Normal"/>
        <w:shd w:fill="FFFFFF" w:val="clear"/>
        <w:spacing w:lineRule="auto" w:line="240"/>
        <w:ind w:firstLine="540"/>
        <w:jc w:val="center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spacing w:val="60"/>
          <w:szCs w:val="28"/>
        </w:rPr>
      </w:pPr>
      <w:r>
        <w:rPr>
          <w:spacing w:val="60"/>
          <w:szCs w:val="28"/>
        </w:rPr>
        <w:t>УСТАНОВИЛ:</w:t>
      </w:r>
    </w:p>
    <w:p>
      <w:pPr>
        <w:pStyle w:val="Normal"/>
        <w:shd w:fill="FFFFFF" w:val="clear"/>
        <w:spacing w:lineRule="auto" w:line="240"/>
        <w:ind w:firstLine="540"/>
        <w:jc w:val="center"/>
        <w:rPr>
          <w:bCs/>
          <w:spacing w:val="60"/>
          <w:sz w:val="12"/>
          <w:szCs w:val="28"/>
        </w:rPr>
      </w:pPr>
      <w:r>
        <w:rPr>
          <w:bCs/>
          <w:spacing w:val="60"/>
          <w:sz w:val="12"/>
          <w:szCs w:val="28"/>
        </w:rPr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  <w:t>Череповский С.Д. и Бычков В.А. обратились в суд с вышеназванным заявлением, указав, что 26.12.2004 не могут состояться выборы депутатов Пензенской городской Думы IV созыва, т.к. не законен состав городской избирательной комиссии и участковых избирательных комиссий, что нарушает права на равное представительство всех граждан в органах власти, нарушает разумный баланс сил, с перекосом в сторону исполнительной власти и зависимых от нее лиц. Нарушение в данном случае выражается в том, что в норме – не более одной третьей части от общего состава всех членов избирательных комиссий могут составлять лица, направленные (рекомендованные, предложенные и т.д.) туда государственными и муниципальными органами либо работающие или учащиеся с получением оплаты труда или стоимости их обучения за счет финансовых средств государственного и муниципального бюджетов. Решением Пензенской городской Думы от 13.10.2004 года за № 788/57 в состав избирательной комиссии города Пензы назначено 13 членов с правом решающего голоса, из них: 1 член рекомендован коллективом муниципального учреждения, 2-й – служащий государственного университета; 3-й – является муниципальным служащим, 4-й рекомендован Избирательной комиссией Пензенской области, т.е. органом государственной власти субъекта России; 5-й является студентом, обучающимся за государственный счёт; 6-й – судья в отставке, получающий государственные деньги и рекомендован избирательной комиссией Пензенской области, 7-й – служащий федерального учреждении «Большая Волга», рекомендованный избирательной комиссией Пензенской области, 8-й – служащая завода, выполняющего государственные заказы, т.е. данный состав членов городской избирательной комиссии – более чем на одну треть сформирован из лиц, зависимых от выплат из федеральных и муниципальных бюджетов, что по аналогии с судебной ветвью власти должно влечь за собой отмену всех актов, принятых таким составом городской избирательной комиссии.</w:t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  <w:t>Решением избирательной комиссии г.Пензы от 25.11.2004 за № 17/222 состав всех участковых избирательных комиссий города Пензы сформирован тоже, как правило, более чем на одну треть из лиц, зависимых от федерального и от муниципального бюджетов, а также зависимых от кандидатов в депутаты Пензенской городской Думы, например в участковой избирательной комиссии Октябрьского района.</w:t>
      </w:r>
    </w:p>
    <w:p>
      <w:pPr>
        <w:pStyle w:val="TextBodyIndent"/>
        <w:spacing w:lineRule="auto" w:line="240" w:before="0" w:after="0"/>
        <w:ind w:left="0" w:firstLine="540"/>
        <w:rPr>
          <w:szCs w:val="28"/>
        </w:rPr>
      </w:pPr>
      <w:r>
        <w:rPr>
          <w:szCs w:val="28"/>
        </w:rPr>
        <w:t>Особо, по мнению заявителей, следует обратить внимание на все комбинации типа: участковая избирательная комиссия № 10 в округе № 2 (хлебозавод №2) – идёт кандидат Ю.П.Алпатов (горбольница № 2), а по участковой избирательной комиссии № 36 в округе № 6 (горбольница № 2) — идёт кандидат В.С.Журавлёв (хлебозавод № 2), т.е. тут вполне возможно перекрёстное влияние на членов участковой избирательной комиссии. Также не проверено и совпадение кругов близких родственников и деловых контактов членов участковых избирательных комиссий и их руководителей с кандидатами, в т.ч. Володина О.Н. и Малашина А.И. из ОАО «Домостроитель».</w:t>
      </w:r>
    </w:p>
    <w:p>
      <w:pPr>
        <w:pStyle w:val="TextBodyIndent"/>
        <w:spacing w:lineRule="auto" w:line="240" w:before="0" w:after="0"/>
        <w:ind w:left="0" w:firstLine="540"/>
        <w:rPr>
          <w:szCs w:val="28"/>
        </w:rPr>
      </w:pPr>
      <w:r>
        <w:rPr>
          <w:szCs w:val="28"/>
        </w:rPr>
        <w:t>Студенты, по мнению заявителей, также могут быть отнесены к категории лиц, зависимых от бюджетов, если они обучаются за счёт средств бюджетов.</w:t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  <w:t>Выборы проводятся по территориальному признаку, а не по цеховому, т.е. если на территории конкретного избирательного участка нет анклава компактно проживающих избирателей, работающих в одном юридическом лице, то все жители должны быть представлены пропорционально в составе участковых избирательных комиссий, а все соответствующие расчёты должны быть проведены до утверждения в городской избирательной комиссии составов участковых избирательных комиссий, особенно, если все служащие одного юридического лица были выдвинуты одним списком от коллективов тех же самых юридических лиц и утверждались без альтернативы или без их аргументированного отклонения с мотивировкой отклонения альтернативных кандидатур с участием (извещённых о времени и о месте осуществления отбора) всех заявившихся кандидатов в члены участковых избирательных комиссий с правом решающего голоса.</w:t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  <w:t>Единые списки всех членов городской избирательной комиссии и участковых избирательных комиссий с правом решающего голоса от различных общественных организаций не опубликованы, что вызывает сомнение в правильности включения ряда лиц в данные списки, а потому подлежащих исключению из них.</w:t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  <w:t>Нарушение равноправия кандидатов в депутаты, зарегистрированных по итогам проверки подписных листов, имеет место и по факту получения избирательного залога относительно кандидатов в депутаты, зарегистрированных по спискам двух малочисленных партийных организаций в г.Пензе (ЛДПР и Единая Россия), число членов которых при голосовании за выдвижение Списка из всех их кандидатов было меньше, чем число подписей избирателей, которые надо было собрать для регистрации одного кандидата в депутаты по любому сопоставимому округу, где были заявлены кандидаты по партийным спискам. Данное обстоятельство влечёт за собой введение в заблуждение избирателей, что при буквальном соблюдении принципа равенства влечет за собой отмену регистрации по партийным спискам, ибо в противном случае не будет соблюдено требование о применении высшей силы и прямого действия норм Конституции России о запрете ограничения прав граждан по признаку принадлежности к политической партии.</w:t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  <w:t>В связи с изложенным просили суд признать недействительными решение Пензенской городской Думы за № 788/57 от 13.10.2004 о назначении состава избирательной комиссии гoрода Пензы и решение избирательной комиссии города Пензы за № 17/222 от 25.11.2004 о формировании составов участковых избирательных комиссий города Пензы на выборах депутатов в Пензенскую городскую Думу IV созыва.</w:t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  <w:t>В судебном заседании Череповский С.Д. и Бычков В.А. заявленные требования поддержали, дали объяснения, соответствующие обстоятельствам, изложенным в заявлении.</w:t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  <w:t>Представитель Пензенской городской Думы Сластных С.Б., действующий на основании доверенности, заявленные требования не признал по тем основаниям, что оспариваемые заявителями решения Пензенской городской Думы и избирательной комиссии г.Пензы соответствуют требованиям закона, в связи с чем просил в удовлетворении заявления отказать.</w:t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  <w:t>Представитель избирательной комиссии г.Пензы в судебное заседание не явился, в письменном заявлении просил рассмотреть дело в его отсутствие.</w:t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  <w:t>Суд, выслушав объяснения лиц, участвующих в деле, заключение прокурора Овчаренко М.Е., исследовав материалы дела, приходит к следующему.</w:t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  <w:t>Согласно п.5 ст.22 Федерального закона «Об основных гарантиях избирательных прав и прав на участие в референдуме граждан Российской федерации» государственные и муниципальные служащие не могут составлять более одной трети от общего числа членов избирательной комиссии субъекта Российской Федерации, избирательной комиссии муниципального образования, окружной избирательной территориальной, участковой комиссии.</w:t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  <w:t>Аналогичная норма содержится в Законе Пензенской области «О выборах депутатов представительного органа местного самоуправления в Пензенской области» (п.4 ст.11).</w:t>
      </w:r>
    </w:p>
    <w:p>
      <w:pPr>
        <w:pStyle w:val="ConsNonformat"/>
        <w:keepNext w:val="true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следует из материалов дела и установлено в судебном заседании, решением Пензенской городской Думы от 13.10.2004 №788/57 сформирована избирательная комиссия г.Пензы, в состав которой вошли: Вытоптова С.В. – пенсионерка, Гришко А.К. – заведующий лабораторией Пензенского государственного университета, Горячева Р.В. – учитель русского языка и литературы МОУ СОШ № 58 г. Пензы, Дюков Г.А.– адвокат Пензенской областной коллегии адвокатов, Камнев Г.П. – студент 5 курса Института истории и права при ПГПУ им.В.Г.Белинского, Козин А.В.– заместитель директора ОАО «Кристалл-1», Маникина Л.П. – судья в отставке, Муравьев А.Я. – заместитель начальника отдела механизации и информационного обеспечения ГУ «Федеральное управление автомобильных дорог «Большая Волга», Рахманова О.В. – адвокат Пензенской областной коллегии адвокатов, Смирнова С.Г. – начальник юридического отдела ОАО «Пензенский арматурный завод», Солдатов Н.Б. – исполнительный секретарь ПРО Российской демократической партии «Яблоко», Череповский С.Д.; Цибина Н.А. – юрисконсульт УМДЭП Октябрьского района г. Пензы.</w:t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  <w:t>Решением Пензенской городской Думы от 05.11.2004 №813/60 членом избирательной комиссии г.Пензы с правом решающего голоса вместо выбывшей Цибиной Н.А. назначена неработающая Кудашова С.И.</w:t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  <w:t>Решением избирательной комиссии г.Пензы от 25.11.2004 №17/222 сформированы составы участковых избирательных комиссий г.Пензы.</w:t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  <w:t>По мнению заявителей, составы членов городской избирательной комиссии и участковых избирательных комиссий, сформированных вышеуказанными решениями, более чем на одну треть состоят из лиц, зависимых от выплат из федеральных и муниципальных бюджетов, что превышает установленную законом квоту и является основанием для признания соответствующий решений недействительными.</w:t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  <w:t>Из содержания п.5 ст.22 Федерального закона «Об основных гарантиях избирательных прав и прав на участие в референдуме граждан Российской федерации» и п.4 ст.11 Закона Пензенской области что «О выборах депутатов представительного органа местного самоуправления в Пензенской области» следует, что не могут составлять более одной трети от общего числа членов избирательной комиссии лишь государственные и муниципальные служащие, а не любые лица, получающие выплаты из федерального и муниципального бюджетов.</w:t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  <w:t>Как следует из материалов дела, лица, включенные в состав избирательной комиссии г.Пензы, не являются государственными и муниципальными служащими, поскольку не включены в Реестры государственных служащих Пензенской области и муниципальных служащих г.Пензы.</w:t>
      </w:r>
    </w:p>
    <w:p>
      <w:pPr>
        <w:pStyle w:val="ConsNormal"/>
        <w:keepNext w:val="true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удом установлено, что состав избирательной комиссии г.Пензы, назначенный решением Пензенской городской Думы от 13.10.2004 №788/57, соответствует приведенным выше требованиям закона.</w:t>
      </w:r>
    </w:p>
    <w:p>
      <w:pPr>
        <w:pStyle w:val="ConsNormal"/>
        <w:keepNext w:val="true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дебном заседании также установлено, при формировании составов участковых избирательных комиссий решением избирательной комиссии г.Пензы от 25.11.2004 №17/222 установленная законом квота государственных и муниципальных служащих в их составах также превышена не была и, следовательно, положения закона не нарушены.</w:t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  <w:t>Довод заявителей о том, что не могут составлять более одной трети от общего числа членов избирательной комиссии любые лица, получающие выплаты из федерального и муниципального бюджетов как то: учителя муниципальных образовательных учреждений, врачи, студенты, обучающиеся за счет средств соответствующих бюджетов, служащие завода, выполняющего государственные заказы, и т.п., не основан на законе, поэтому наличие указанных лиц в составе избирательной комиссии не может влечь нарушения избирательных прав заявителей.</w:t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  <w:t>В соответствии со ст.29 ФЗ «Об основных гарантиях избирательных прав и права на участие в референдуме граждан Российской Федерации» членами комиссий с правом решающего голоса не могут быть лица, которые находятся в непосредственном подчинении у кандидатов.</w:t>
      </w:r>
    </w:p>
    <w:p>
      <w:pPr>
        <w:pStyle w:val="TextBodyIndent"/>
        <w:spacing w:lineRule="auto" w:line="240" w:before="0" w:after="0"/>
        <w:ind w:left="0" w:firstLine="540"/>
        <w:rPr>
          <w:szCs w:val="28"/>
        </w:rPr>
      </w:pPr>
      <w:r>
        <w:rPr>
          <w:szCs w:val="28"/>
        </w:rPr>
        <w:t>Указание заявителей на взаимное влияние кандидатов в депутаты на членов участковых избирательных комиссий, в частности, кандидата Алпатова Ю.П. – главного врача горбольницы №2 на участковую избирательную комиссию № 10 в округе № 2 (хлебозавод №2), и кандидата Журавлева В.С. – директора хлебозавода №2 на участковую избирательную комиссию № 36 в округе № 6 (горбольница № 2), а также кандидатов в депутаты Володина О.Н. и Малашина А.Т. – работников ОАО «Домостроитель» на соответствующие участковые избирательные комиссии основаны лишь на предположениях заявителей и какими-либо доказательствами не подтверждены.</w:t>
      </w:r>
    </w:p>
    <w:p>
      <w:pPr>
        <w:pStyle w:val="ConsNormal"/>
        <w:keepNext w:val="true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1 ст.11 Закона Пензенской области «О выборах депутатов представительного органа местного самоуправления в Пензенской области» избирательная комиссия муниципального образования, участковые комиссии формируются на основе предложений политических партий, избирательных блоков, выдвинувших списки кандидатов, допущенные к распределению депутатских мандатов в Государственной Думе Федерального Собрания Российской Федерации, Законодательном Собрании Пензенской области, общественных объединений, а также избирательных объединений, избирательных блоков, выдвинувших списки кандидатов, допущенные к распределению депутатских мандатов в представительном органе местного самоуправления.</w:t>
      </w:r>
    </w:p>
    <w:p>
      <w:pPr>
        <w:pStyle w:val="ConsNormal"/>
        <w:keepNext w:val="true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.4 ст.13 вышеназванного Закона избирательная комиссия муниципального образования формируется представительным органом местного самоуправления на основе предложений, указанных в пункте 1 статьи 11 настоящего Закона, а также предложений собраний избирателей по месту жительства, работы, службы, учебы, предложений избирательной комиссии муниципального образования предыдущего состава, Избирательной комиссии Пензенской области.</w:t>
      </w:r>
    </w:p>
    <w:p>
      <w:pPr>
        <w:pStyle w:val="ConsNormal"/>
        <w:keepNext w:val="true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лу п.2 ст.14 данного Закона формирование участковой избирательной комиссии осуществляется избирательной комиссией муниципального образования на основе предложений, указанных в пункте 1 статьи 11 настоящего Закона, а также предложений представительного органа местного самоуправления, собраний избирателей по месту жительства, работы, службы, учебы.</w:t>
      </w:r>
    </w:p>
    <w:p>
      <w:pPr>
        <w:pStyle w:val="TextBodyIndent"/>
        <w:spacing w:lineRule="auto" w:line="240" w:before="0" w:after="0"/>
        <w:ind w:left="0" w:firstLine="540"/>
        <w:rPr>
          <w:szCs w:val="28"/>
        </w:rPr>
      </w:pPr>
      <w:r>
        <w:rPr>
          <w:szCs w:val="28"/>
        </w:rPr>
        <w:t>Как установлено в судебном заседании, формирование составов избирательной комиссии г.Пензы и участковых избирательных комиссий было произведено в соответствии с вышеуказанными требованиями закона.</w:t>
      </w:r>
    </w:p>
    <w:p>
      <w:pPr>
        <w:pStyle w:val="TextBodyIndent"/>
        <w:spacing w:lineRule="auto" w:line="240" w:before="0" w:after="0"/>
        <w:ind w:left="0" w:firstLine="540"/>
        <w:rPr>
          <w:szCs w:val="28"/>
        </w:rPr>
      </w:pPr>
      <w:r>
        <w:rPr>
          <w:szCs w:val="28"/>
        </w:rPr>
        <w:t>Довод заявителей о том, что участковые избирательные комиссии формируются большей частью из работников предприятий, учреждений, организаций, расположенных на соответствующем избирательном участке, нельзя рассматривать как нарушение закона, поскольку ФЗ «Об основных гарантиях избирательных прав и права на участие в референдуме граждан Российской Федерации» и ЗПО «О выборах депутатов представительного органа местного самоуправления в Пензенской области» не содержат положения, обязывающего формировать участковые избирательные комиссии исходя из принципа пропорциональности, на который ссылаются заявители.</w:t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  <w:t>Ссылка заявителей на то, что в связи с неопубликованием единых списков всех членов городской избирательной комиссии и участковых избирательных комиссий с правом решающего голоса от различных общественных организаций у них имеются сомнения в правильности включения ряда лиц в данные списки, не может свидетельствовать о нарушении их избирательных прав. Оба заявителя обладают необходимыми полномочиями, которые позволяли им ознакомиться с указанными списками в ходе их формирования. Несмотря на это, в судебном заседании ни Череповским С.Д., ни Бычковым В.А. не указаны лица, подлежащие, по их мнению, исключению из данных списков, также основания для такого исключения.</w:t>
      </w:r>
    </w:p>
    <w:p>
      <w:pPr>
        <w:pStyle w:val="ConsNormal"/>
        <w:keepNext w:val="true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 заявителей о том, что имеет место нарушение равноправия кандидатов в депутаты, зарегистрированных по спискам малочисленных партийных организаций, основан лишь на предположениях заявителей и какими-либо доказательствами не подтвержден. К тому же вопросы реализации порядка выдвижения кандидатур в состав избирательных комиссий политическими партиями, собраниями избирателей и т.д. избирательных прав заявителя также не нарушают.</w:t>
      </w:r>
    </w:p>
    <w:p>
      <w:pPr>
        <w:pStyle w:val="TextBodyIndent"/>
        <w:spacing w:lineRule="auto" w:line="240" w:before="0" w:after="0"/>
        <w:ind w:left="0" w:firstLine="540"/>
        <w:rPr>
          <w:szCs w:val="28"/>
        </w:rPr>
      </w:pPr>
      <w:r>
        <w:rPr>
          <w:szCs w:val="28"/>
        </w:rPr>
        <w:t>Анализируя установленные по делу обстоятельства, суд приходит к выводу о том, что оспариваемыми решениями Пензенской городской Думы от 13.10.2004 №788/57 о назначении состава избирательной комиссии г.Пензы и избирательной комиссии г.Пензы от 25.11.2004 за №17/222 о формировании составов участковых избирательных комиссий г.Пензы избирательные права заявителей не нарушаются, в связи с чем оснований для удовлетворения заявленных Череповским С.Д. и Бычковым В.А. требований о признании недействительными указанных решений не имеется.</w:t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  <w:t>На основании изложенного, руководствуясь ст.ст.194-198 ГПК РФ, суд</w:t>
      </w:r>
    </w:p>
    <w:p>
      <w:pPr>
        <w:pStyle w:val="Normal"/>
        <w:shd w:fill="FFFFFF" w:val="clear"/>
        <w:spacing w:lineRule="auto" w:line="240"/>
        <w:ind w:firstLine="540"/>
        <w:jc w:val="center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spacing w:val="60"/>
          <w:szCs w:val="28"/>
        </w:rPr>
      </w:pPr>
      <w:r>
        <w:rPr>
          <w:spacing w:val="60"/>
          <w:szCs w:val="28"/>
        </w:rPr>
        <w:t>РЕШИЛ:</w:t>
      </w:r>
    </w:p>
    <w:p>
      <w:pPr>
        <w:pStyle w:val="Normal"/>
        <w:shd w:fill="FFFFFF" w:val="clear"/>
        <w:spacing w:lineRule="auto" w:line="240"/>
        <w:ind w:firstLine="540"/>
        <w:jc w:val="center"/>
        <w:rPr>
          <w:bCs/>
          <w:spacing w:val="60"/>
          <w:sz w:val="12"/>
          <w:szCs w:val="28"/>
        </w:rPr>
      </w:pPr>
      <w:r>
        <w:rPr>
          <w:bCs/>
          <w:spacing w:val="60"/>
          <w:sz w:val="12"/>
          <w:szCs w:val="28"/>
        </w:rPr>
      </w:r>
    </w:p>
    <w:p>
      <w:pPr>
        <w:pStyle w:val="ConsNormal"/>
        <w:keepNext w:val="true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Череповского Сергея Дмитриевича и Бычкова Валерия Александровича о признании недействительными решения Пензенской городской Думы от 13.10.2004 №788/57 о назначении состава избирательной комиссии г.Пензы и решения избирательной комиссии г.Пензы от 25.11.2004 за №17/222 о формировании составов участковых избирательных комиссий г.Пензы оставить без удовлетворения.</w:t>
      </w:r>
    </w:p>
    <w:p>
      <w:pPr>
        <w:pStyle w:val="ConsNormal"/>
        <w:keepNext w:val="true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может быть обжаловано в Пензенский областной суд через Ленинский районный суд г.Пензы в течение 5 дней, начиная с 27.12.2004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5:00:00Z</dcterms:created>
  <dc:creator>Customer</dc:creator>
  <dc:description/>
  <cp:keywords/>
  <dc:language>en-US</dc:language>
  <cp:lastModifiedBy>Customer</cp:lastModifiedBy>
  <dcterms:modified xsi:type="dcterms:W3CDTF">2010-02-26T15:01:00Z</dcterms:modified>
  <cp:revision>1</cp:revision>
  <dc:subject/>
  <dc:title>РЕШЕНИЕ</dc:title>
</cp:coreProperties>
</file>