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РЕШЕНИЕ</w:t>
      </w:r>
    </w:p>
    <w:p>
      <w:pPr>
        <w:pStyle w:val="Normal"/>
        <w:shd w:fill="FFFFFF" w:val="clear"/>
        <w:jc w:val="center"/>
        <w:rPr>
          <w:b/>
          <w:b/>
          <w:bCs/>
          <w:iCs/>
        </w:rPr>
      </w:pPr>
      <w:r>
        <w:rPr>
          <w:b/>
          <w:bCs/>
          <w:iCs/>
        </w:rPr>
        <w:t>ИМЕНЕМ  РОССИЙСКОЙ  ФЕДЕРАЦИИ</w:t>
      </w:r>
    </w:p>
    <w:p>
      <w:pPr>
        <w:pStyle w:val="Normal"/>
        <w:shd w:fill="FFFFFF" w:val="clear"/>
        <w:ind w:firstLine="720"/>
        <w:jc w:val="both"/>
        <w:rPr>
          <w:b/>
          <w:b/>
          <w:bCs/>
          <w:iCs/>
        </w:rPr>
      </w:pPr>
      <w:r>
        <w:rPr>
          <w:b/>
          <w:bCs/>
          <w:iCs/>
        </w:rPr>
      </w:r>
    </w:p>
    <w:p>
      <w:pPr>
        <w:pStyle w:val="Normal"/>
        <w:shd w:fill="FFFFFF" w:val="clear"/>
        <w:ind w:firstLine="720"/>
        <w:jc w:val="both"/>
        <w:rPr/>
      </w:pPr>
      <w:r>
        <w:rPr/>
        <w:t>23 ноября 2004 г.</w:t>
      </w:r>
    </w:p>
    <w:p>
      <w:pPr>
        <w:pStyle w:val="Normal"/>
        <w:shd w:fill="FFFFFF" w:val="clear"/>
        <w:jc w:val="both"/>
        <w:rPr/>
      </w:pPr>
      <w:r>
        <w:rPr/>
        <w:t xml:space="preserve">Кетовский районный суд Курганской области </w:t>
      </w:r>
    </w:p>
    <w:p>
      <w:pPr>
        <w:pStyle w:val="Normal"/>
        <w:shd w:fill="FFFFFF" w:val="clear"/>
        <w:jc w:val="both"/>
        <w:rPr/>
      </w:pPr>
      <w:r>
        <w:rPr/>
        <w:t xml:space="preserve">в составе председательствующего судьи Софиной О.Г. </w:t>
      </w:r>
    </w:p>
    <w:p>
      <w:pPr>
        <w:pStyle w:val="Normal"/>
        <w:shd w:fill="FFFFFF" w:val="clear"/>
        <w:jc w:val="both"/>
        <w:rPr/>
      </w:pPr>
      <w:r>
        <w:rPr/>
        <w:t>при секретаре Михайловой С. В.,</w:t>
      </w:r>
    </w:p>
    <w:p>
      <w:pPr>
        <w:pStyle w:val="Normal"/>
        <w:shd w:fill="FFFFFF" w:val="clear"/>
        <w:jc w:val="both"/>
        <w:rPr/>
      </w:pPr>
      <w:r>
        <w:rPr/>
        <w:t>рассмотрев в открытом судебном заседании в зале суда с. Кетово гражданское дело по заявлению избирательной комиссии муниципального образования Кетовского района об обжаловании бездействия СМИ, нарушающего избирательное законодательство и понуждению к опубликованию информационного сообщения,</w:t>
      </w:r>
    </w:p>
    <w:p>
      <w:pPr>
        <w:pStyle w:val="Normal"/>
        <w:shd w:fill="FFFFFF" w:val="clear"/>
        <w:jc w:val="center"/>
        <w:rPr/>
      </w:pPr>
      <w:r>
        <w:rPr/>
      </w:r>
    </w:p>
    <w:p>
      <w:pPr>
        <w:pStyle w:val="Normal"/>
        <w:shd w:fill="FFFFFF" w:val="clear"/>
        <w:jc w:val="center"/>
        <w:rPr>
          <w:b/>
          <w:b/>
        </w:rPr>
      </w:pPr>
      <w:r>
        <w:rPr>
          <w:b/>
        </w:rPr>
        <w:t>У С Т А Н О В И Л:</w:t>
      </w:r>
    </w:p>
    <w:p>
      <w:pPr>
        <w:pStyle w:val="Normal"/>
        <w:shd w:fill="FFFFFF" w:val="clear"/>
        <w:jc w:val="center"/>
        <w:rPr>
          <w:b/>
          <w:b/>
        </w:rPr>
      </w:pPr>
      <w:r>
        <w:rPr>
          <w:b/>
        </w:rPr>
      </w:r>
    </w:p>
    <w:p>
      <w:pPr>
        <w:pStyle w:val="Normal"/>
        <w:shd w:fill="FFFFFF" w:val="clear"/>
        <w:ind w:firstLine="720"/>
        <w:jc w:val="both"/>
        <w:rPr/>
      </w:pPr>
      <w:r>
        <w:rPr/>
        <w:t>Избирательная комиссия муниципального образования Кетовского района в целях реализации своих полномочий обратилась в суд с заявлением об обжаловании бездействия СМИ, а именно редакции районной газеты «Собеседник», которая отказалась опубликовать предоставленную комиссией информацию об обнародовании поступивших сведений о кандидате на должность главы администрации Кетовского района Кокорине С.А. При этом избирательная комиссия просила обязать редакцию районной газеты «Собеседник» опубликовать в ближайшем номере следующее сообщение избирательной комиссии муниципального образования Кетовского района: «В связи с обнародованием в предвыборной газете кандидата на должность Главы Кетовского района Жугина А.Е. информации о судимости кандидата Кокорина С.А., а также с публикацией в газете «Собеседник» от 10.11.04г. материала избирательного штаба С.А. Кокорина «Судимости не имеет» в избирательную комиссию муниципального образования Кетовского района поступают многочисленные обращения граждан с просьбой предоставить дополнительную информацию по данному вопросу.</w:t>
      </w:r>
    </w:p>
    <w:p>
      <w:pPr>
        <w:pStyle w:val="Normal"/>
        <w:shd w:fill="FFFFFF" w:val="clear"/>
        <w:ind w:firstLine="720"/>
        <w:jc w:val="both"/>
        <w:rPr/>
      </w:pPr>
      <w:r>
        <w:rPr/>
        <w:t>Избирательная комиссия муниципального образования Кетовского района заявляет, что не давала полномочий избирательному штабу кандидата на должность Главы Кетовского района Кокорина С.А. делать ссылки на комиссию по поводу имеющихся в се распоряжении документов и предупреждает избирательный штаб Кокорина С.А. о недопустимости подобных заявлений. Избирательная комиссия располагает официальной информацией, предоставленной УВД г. Кургана, об осуждении Кокорин С.А. в 1990г. Первомайским народным судом г. Кургана по ст.154 ч. 3 УК РСФСР на срок 3 года с отбытием наказания на СНХ, о привлечении Кетовским  ОВД  Курганской области  в 1992г. к уголовной ответственности по ст.92 ч.1 УК РСФСР (дело прекращено по ст. 5 п.4 УПК РФ - амнистия).</w:t>
      </w:r>
    </w:p>
    <w:p>
      <w:pPr>
        <w:pStyle w:val="Normal"/>
        <w:shd w:fill="FFFFFF" w:val="clear"/>
        <w:ind w:firstLine="720"/>
        <w:jc w:val="both"/>
        <w:rPr/>
      </w:pPr>
      <w:r>
        <w:rPr/>
        <w:t>В настоящее время кандидат на должность Главы Кетовского района Кокорин С.А. неснятых и непогашенных судимостей не имеет».</w:t>
      </w:r>
    </w:p>
    <w:p>
      <w:pPr>
        <w:pStyle w:val="Normal"/>
        <w:shd w:fill="FFFFFF" w:val="clear"/>
        <w:ind w:firstLine="720"/>
        <w:jc w:val="both"/>
        <w:rPr/>
      </w:pPr>
      <w:r>
        <w:rPr/>
      </w:r>
    </w:p>
    <w:p>
      <w:pPr>
        <w:pStyle w:val="Normal"/>
        <w:shd w:fill="FFFFFF" w:val="clear"/>
        <w:ind w:firstLine="720"/>
        <w:jc w:val="both"/>
        <w:rPr/>
      </w:pPr>
      <w:r>
        <w:rPr/>
        <w:t xml:space="preserve">В судебном заседании председатель избирательной </w:t>
      </w:r>
      <w:r>
        <w:rPr>
          <w:bCs/>
        </w:rPr>
        <w:t xml:space="preserve">комиссии </w:t>
      </w:r>
      <w:r>
        <w:rPr/>
        <w:t xml:space="preserve">муниципального образования Кетовского района настаивал на удовлетворении заявленных требований, пояснил при этом, что редакция Кетовский районной газеты «Собеседник» отказалась в нарушен п.6,18, ст.45 п. 3 ФЗ «Об основных гарантиях избирательны права на участие в референдуме граждан РФ» обнародовать сообщение избирательной комиссии муниципального образования Кетовского района, что  является незаконным.  При этом,  в  соответствии с указанным Законом, а также Законом Курганской области «О выборах выборных лиц органов местного самоуправления» объем сведений, доводимых до избирателей, определяется только избирательной комиссией муниципального образования. Необходимость опубликования данного сообщения была вызвана обращениями избирателей в избирательную комиссию муниципального образования Кетовского района по поводу судимостей кандидата на должность Главы администрации Кетовского района Кокорина С.А. </w:t>
      </w:r>
      <w:r>
        <w:rPr>
          <w:iCs/>
        </w:rPr>
        <w:t xml:space="preserve">в </w:t>
      </w:r>
      <w:r>
        <w:rPr/>
        <w:t>связи с тем, что в предвыборной газете кандидата на должность Главы администрации Кетовского района Жугина А.Е. имелась информация о судимости кандидата Кокорина С.А., а в газете «Собеседник» от 10.11.04г. был опубликован материал избирательного штаба Кокорина С.А. «Судимости не имеет».</w:t>
      </w:r>
    </w:p>
    <w:p>
      <w:pPr>
        <w:pStyle w:val="Normal"/>
        <w:shd w:fill="FFFFFF" w:val="clear"/>
        <w:ind w:firstLine="720"/>
        <w:jc w:val="both"/>
        <w:rPr/>
      </w:pPr>
      <w:r>
        <w:rPr/>
        <w:t>Редактор Кетовской районной газеты «Собеседник» с заявлением не согласился, пояснив при этом, что опубликование данного сообщения избирательной комиссии муниципального образования Кетовского района грубо нарушает права личности кандидата Кокорина С.А.</w:t>
      </w:r>
    </w:p>
    <w:p>
      <w:pPr>
        <w:pStyle w:val="Normal"/>
        <w:shd w:fill="FFFFFF" w:val="clear"/>
        <w:ind w:firstLine="720"/>
        <w:jc w:val="both"/>
        <w:rPr/>
      </w:pPr>
      <w:r>
        <w:rPr/>
        <w:t>Представитель кандидата на должность главы администрации Кетовского района, привлеченный судом в качестве заинтересованного лица, с заявленными требованиями также не согласился, пояснив при этом, что в соответствии с Конституцией РФ, ст. 150 ГК РФ каждый гражданин имеет право на неприкасаемость частной жизни. В соответствии со ст. 86 УК РФ погашение или снятие судимости аннулирует правовые последствия судимости. В настоящее время Кокорин С.А. не судим, и опубликование данных сведений нарушает частную жизнь гражданина. При подаче заявления на согласие баллотироваться в кандидаты на должность главы администрации Кетовского района Кокорин С. А. указал все сведения, которые соответствуют действительности, недостоверных сведений он не заявлял. Согласно справки ИЦ Курганской области Кокорин С.А. сведениями о неснятых и непогашенных судимостях не располагает. Из письма Избирательной комиссии Курганской области видно, что сведения о снятых и непогашенных судимостях, не указанные в заявлении кандидата, к фактам недостоверности не относятся и обязательной публикации не подлежат. При таких обстоятельствах просил в удовлетворении заявления отказать за необоснованностью.</w:t>
      </w:r>
    </w:p>
    <w:p>
      <w:pPr>
        <w:pStyle w:val="Normal"/>
        <w:shd w:fill="FFFFFF" w:val="clear"/>
        <w:ind w:firstLine="720"/>
        <w:jc w:val="both"/>
        <w:rPr/>
      </w:pPr>
      <w:r>
        <w:rPr/>
        <w:t>Прокурор в заключении  просил  в  удовлетворении  заявления отказать, т.к. в соответствии со ст.33 ФЗ «Об основных гарантиях избирательных прав и права граждан га участие в референдуме граждан РФ» кандидат на должность главы администрации Кетовского района Кокорин С.А. указал все сведения, в соответствии со ст.86 УК РФ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Следовательно,  в настоящее время Кокорин С.А. считается не судимым, и в удовлетворении требований избирательной комиссии следует отказать за необоснованностью.</w:t>
      </w:r>
    </w:p>
    <w:p>
      <w:pPr>
        <w:pStyle w:val="Normal"/>
        <w:shd w:fill="FFFFFF" w:val="clear"/>
        <w:ind w:firstLine="720"/>
        <w:jc w:val="both"/>
        <w:rPr/>
      </w:pPr>
      <w:r>
        <w:rPr/>
        <w:t>Выслушав мнение лиц, участвующих в деле, заключение прокурора, исследовав письменные материалы дела, обозрев в судебном  заседании предвыборные газеты кандидатов на должность Главы Кетовского района Кокорина С.А. и Жугина А.Е., суд приходит к следующим выводам.</w:t>
      </w:r>
    </w:p>
    <w:p>
      <w:pPr>
        <w:pStyle w:val="Normal"/>
        <w:shd w:fill="FFFFFF" w:val="clear"/>
        <w:ind w:firstLine="720"/>
        <w:jc w:val="both"/>
        <w:rPr/>
      </w:pPr>
      <w:r>
        <w:rPr/>
        <w:t>Решением избирательной комиссии Курганской области № 35/222-4 от 05.08.04г. протоколом № 1 заседания избирательной комиссии муниципального образования Кетовского района от 20.08.04г. председателем избирательной комиссии муниципального образована Кетовского района избран Субботин В.А.</w:t>
      </w:r>
    </w:p>
    <w:p>
      <w:pPr>
        <w:pStyle w:val="Normal"/>
        <w:shd w:fill="FFFFFF" w:val="clear"/>
        <w:ind w:firstLine="720"/>
        <w:jc w:val="both"/>
        <w:rPr/>
      </w:pPr>
      <w:r>
        <w:rPr/>
        <w:t>Решением избирательной комиссии МО Кетовского района №6/22 от 15.10.2004г. Кокорин С.А. зарегистрирован кандидатом на должность главы Администрации Кетовского района.</w:t>
      </w:r>
    </w:p>
    <w:p>
      <w:pPr>
        <w:pStyle w:val="Normal"/>
        <w:shd w:fill="FFFFFF" w:val="clear"/>
        <w:ind w:firstLine="720"/>
        <w:jc w:val="both"/>
        <w:rPr/>
      </w:pPr>
      <w:r>
        <w:rPr/>
        <w:t>При обращении с заявлением в избирательную комиссию МО Кетовского района Кокорин С.А. в соответствии со ст.33 ФЗ «</w:t>
      </w:r>
      <w:r>
        <w:rPr>
          <w:lang w:val="en-US"/>
        </w:rPr>
        <w:t>O</w:t>
      </w:r>
      <w:r>
        <w:rPr/>
        <w:t>б основных гарантиях избирательных прав и права на участие в референдуме граждан РФ» указал все сведения биографического характера, адрес места жительства, вид, серию, номер документа, удостоверяющего личность, сведения о судимостях кандидата, что подтверждается его заявлением.</w:t>
      </w:r>
    </w:p>
    <w:p>
      <w:pPr>
        <w:pStyle w:val="Normal"/>
        <w:shd w:fill="FFFFFF" w:val="clear"/>
        <w:ind w:firstLine="720"/>
        <w:jc w:val="both"/>
        <w:rPr/>
      </w:pPr>
      <w:r>
        <w:rPr/>
        <w:t>По пояснениям председателя избирательной комиссии МО Кетовского района Субботина В.А., избирательной комиссией были произведены все необходимые мероприятия по проверке кандидата на должность главы Администрации Кетовского района Кокорина С.А., в том числе сделаны запросы в УВД г.Кургана.</w:t>
      </w:r>
    </w:p>
    <w:p>
      <w:pPr>
        <w:pStyle w:val="Normal"/>
        <w:shd w:fill="FFFFFF" w:val="clear"/>
        <w:ind w:firstLine="720"/>
        <w:jc w:val="both"/>
        <w:rPr/>
      </w:pPr>
      <w:r>
        <w:rPr/>
        <w:t>Согласно справки УВД г.Кургана Кокорин С.А. осужден 16.01.1990 года Первомайским нар. судом г.Кургана по ст.154 ч. 3 УК РСФСР к 3 годам с отбыванием наказания на СНХ,  привлекался Кетовским 0ВД Курганской  области  по  ст. 92  ч.1  УК  РСФСР,  дело  прекращено 24.08.1992г. по ст.5 п.4 УПК РФ.</w:t>
      </w:r>
    </w:p>
    <w:p>
      <w:pPr>
        <w:pStyle w:val="Normal"/>
        <w:shd w:fill="FFFFFF" w:val="clear"/>
        <w:ind w:firstLine="720"/>
        <w:jc w:val="both"/>
        <w:rPr/>
      </w:pPr>
      <w:r>
        <w:rPr/>
        <w:t>Данные сведения были получены избирательной комиссией МО Кетовского района 22.10.2004г., однако они не препятствовали на выдвижение данного кандидата на должность главы администрации Кетовского района, так как судимости считаются погашенными. Председатель избирательной комиссии данный факт не отрицал.</w:t>
      </w:r>
    </w:p>
    <w:p>
      <w:pPr>
        <w:pStyle w:val="Normal"/>
        <w:shd w:fill="FFFFFF" w:val="clear"/>
        <w:ind w:firstLine="720"/>
        <w:jc w:val="both"/>
        <w:rPr/>
      </w:pPr>
      <w:r>
        <w:rPr/>
        <w:t>В соответствии со ст.57 УК РСФСР, ст.86 УК РФ лицо, осужденное за совершение преступления, считается судимым со дня вступления обвинительного приговора суда в законную силу до погашения или снятия судимости. В соответствии со ст.57 УК РСФСР, ст.86 УК РФ судимость в отношении Кокорина С.А. считается погашенной, так как истекли соответствующие сроки.</w:t>
      </w:r>
    </w:p>
    <w:p>
      <w:pPr>
        <w:pStyle w:val="Normal"/>
        <w:shd w:fill="FFFFFF" w:val="clear"/>
        <w:ind w:firstLine="720"/>
        <w:jc w:val="both"/>
        <w:rPr/>
      </w:pPr>
      <w:r>
        <w:rPr/>
        <w:t>Таким образом, сведения Кокорина С.А. о том, что он не судим, соответствуют действительности. Опубликованные в предвыборной газете  кандидата на должность главы Администрации Кетовского района Жугина Е.А. сведения об осуждении Кокорина С.А. за корыстное преступление предметом настоящего спора не являются.</w:t>
      </w:r>
    </w:p>
    <w:p>
      <w:pPr>
        <w:pStyle w:val="Normal"/>
        <w:shd w:fill="FFFFFF" w:val="clear"/>
        <w:ind w:firstLine="720"/>
        <w:jc w:val="both"/>
        <w:rPr/>
      </w:pPr>
      <w:r>
        <w:rPr/>
        <w:t>В соответствии со ст. ст. 20 п. 6,  45 п. 3 ФЗ «Об основных</w:t>
      </w:r>
      <w:r>
        <w:rPr>
          <w:smallCaps/>
        </w:rPr>
        <w:t xml:space="preserve"> </w:t>
      </w:r>
      <w:r>
        <w:rPr/>
        <w:t xml:space="preserve">гарантиях избирательных прав и права на участие в референдуме граждан РФ» обязанность по информированию избирателей, в том числе через  средства массовой информации  возложена  на  избирательные комиссии муниципальных образований. При этом согласно п. 2 </w:t>
      </w:r>
      <w:r>
        <w:rPr>
          <w:iCs/>
        </w:rPr>
        <w:t xml:space="preserve">ст. 45 </w:t>
      </w:r>
      <w:r>
        <w:rPr/>
        <w:t>указанного закона содержание информационных материалов, размещаемых в СМИ, должно быть объективным, достоверным, не нарушать равенства кандидатов.</w:t>
      </w:r>
    </w:p>
    <w:p>
      <w:pPr>
        <w:pStyle w:val="Normal"/>
        <w:shd w:fill="FFFFFF" w:val="clear"/>
        <w:ind w:firstLine="720"/>
        <w:jc w:val="both"/>
        <w:rPr/>
      </w:pPr>
      <w:r>
        <w:rPr>
          <w:iCs/>
        </w:rPr>
        <w:t xml:space="preserve">В </w:t>
      </w:r>
      <w:r>
        <w:rPr/>
        <w:t>соответствии с п. 7 ст. 33 указанного закона, п. 7 ст. 14 Курганской области «О выборах выборных лиц местного самоуправления Курганской области» избирательная комиссия доводит до сведения избирателей  сведения о кандидатах, предоставленные при выдвижении, в объеме, установленном   организующей выборы избирательной комиссией.</w:t>
      </w:r>
    </w:p>
    <w:p>
      <w:pPr>
        <w:pStyle w:val="Normal"/>
        <w:shd w:fill="FFFFFF" w:val="clear"/>
        <w:ind w:firstLine="720"/>
        <w:jc w:val="both"/>
        <w:rPr/>
      </w:pPr>
      <w:r>
        <w:rPr/>
        <w:t>В связи с тем, что в настоящее время в отношении Кокорина С.А. ИЦ при УВД Курганской области сведениями о неснятых и непогашенных судимостях не располагает, опубликование сведений о судимости Кокорина С.А. является незаконным, нарушающим его личные права и частную жизнь (ст. ст. 23, 25 Конституции РФ, ст. 150 ГК РФ).</w:t>
      </w:r>
    </w:p>
    <w:p>
      <w:pPr>
        <w:pStyle w:val="Normal"/>
        <w:shd w:fill="FFFFFF" w:val="clear"/>
        <w:ind w:firstLine="720"/>
        <w:jc w:val="both"/>
        <w:rPr/>
      </w:pPr>
      <w:r>
        <w:rPr/>
        <w:t xml:space="preserve">В судебном заседании установлено, что информация из ИЦ при УВД Курганской области в отношении  Кокорина С.А. поступила в избирательную комиссию МО Кетовского района 05.11.2004г. (вх. </w:t>
      </w:r>
      <w:r>
        <w:rPr>
          <w:iCs/>
          <w:lang w:val="en-US"/>
        </w:rPr>
        <w:t>N</w:t>
      </w:r>
      <w:r>
        <w:rPr>
          <w:iCs/>
        </w:rPr>
        <w:t xml:space="preserve"> 90), а </w:t>
      </w:r>
      <w:r>
        <w:rPr/>
        <w:t>в редакцию газеты «Собеседник» накануне публикации, сведения избирательного штаба С.А. Кокорина, т.е. до 10.11.2004г. Данный факт подтверждается показаниями председателя избирательной комиссии МО Кетовского района и редактора газеты «Собеседник».</w:t>
      </w:r>
    </w:p>
    <w:p>
      <w:pPr>
        <w:pStyle w:val="Normal"/>
        <w:shd w:fill="FFFFFF" w:val="clear"/>
        <w:ind w:firstLine="720"/>
        <w:jc w:val="both"/>
        <w:rPr/>
      </w:pPr>
      <w:r>
        <w:rPr/>
        <w:t>В Кетовской районной газете «Собеседник» от 10.11.2004г. №134 была опубликована заметка избирательного штаба С.А. Кокорина о том, что в избирательную комиссию МО Кетовского района и в редакцию «Собеседника» поступила справка о том, что информационный центр УВД Курганской области данными о судимостях кандидата на должность главы Кетовского района С.А. Кокорина не располагает. Данное сообщение в газете  соответствует  действительности,  что  подтвердили  лица, участвующие в деле.  При этом доводы председателя избирательной комиссии МО Кетовского района о том, что избирательная комиссия не давала полномочий избирательному штабу кандидата на должность Кетовского района Кокорина С.А. делать ссылки на комиссию по поводу имеющихся   в   её   распоряжениях   документов   и   предупреждала избирательный штаб Кокорина С.А. о недопустимости подобных зaявлений, суд  считает  необоснованными,  так  как  в  сообщении  в газете «Собеседник» имеются данные о том, что ИЦ УВД Курганской осведениями о судимости Кокорина С. А. не располагает, избирательная комиссия  МО  Кетовского  района   с  официальным  письмом или предупреждением по данному вопросу в избирательный штаб С. А. Кокорина не обращалась.</w:t>
      </w:r>
    </w:p>
    <w:p>
      <w:pPr>
        <w:pStyle w:val="Normal"/>
        <w:shd w:fill="FFFFFF" w:val="clear"/>
        <w:ind w:firstLine="720"/>
        <w:jc w:val="both"/>
        <w:rPr/>
      </w:pPr>
      <w:r>
        <w:rPr/>
        <w:t>При таких обстоятельствах,  в соответствии со ст.14 Закона Курганской области «О выборах выборных лиц местного само Курганской области»,  ст. 20,  ст. 33,  ст. 4 5,  ст. 75 ФЗ «Об основных гарантиях избирательных прав и права на участие в референдуме граждан РФ», ст.261 ГПК РФ, суд считает заявление избирательной комиссии МО Кетовского района об обязанности опубликования в районной газете «Собеседник» сообщения следующего содержания «В связи с обнародованием в предвыборной газете кандидата на должность Главы Кетовского района Жугина А.Е. информации о судимости кандидата Кокорина С.А., а также с публикацией в газете «Собеседник» от 10.11.04г. материала избирательного штаба С.А. Кокорина «Судимости не имеет» в избирательную комиссию муниципального образования Кетовского района поступают многочисленные обращения граждан с просьбой предоставить дополнительную информацию по данному вопросу.</w:t>
      </w:r>
    </w:p>
    <w:p>
      <w:pPr>
        <w:pStyle w:val="Normal"/>
        <w:shd w:fill="FFFFFF" w:val="clear"/>
        <w:ind w:firstLine="720"/>
        <w:jc w:val="both"/>
        <w:rPr/>
      </w:pPr>
      <w:r>
        <w:rPr/>
        <w:t>Избирательная комиссия муниципального образования Кетовского района заявляет, что не давала полномочий избирательному штабу кандидата на должность Главы Кетовского района Кокорина С.А. делать ссылки на комиссию по поводу имеющихся в ее распоряжении документов и предупреждает избирательный штаб Кокорина С.А. о недопустимости подобных заявлений. Избирательная комиссия располагает официальной информацией, предоставленной УВД г.Кургана, об осуждении Кокорина С.А. в 1990г. Первомайским народным судом г.Кургана по ст.154 ч. 3 УК РСФСР на срок 3 года с отбытием наказания на СНХ, о привлечении его Кетовским ОВД Курганской области в 1992г. к уголовной ответственности по ст.92 ч.1 УК РСФСР (дело прекращено по ст.5 п.4 УПК РФ - амнистия).</w:t>
      </w:r>
    </w:p>
    <w:p>
      <w:pPr>
        <w:pStyle w:val="Normal"/>
        <w:shd w:fill="FFFFFF" w:val="clear"/>
        <w:ind w:firstLine="720"/>
        <w:jc w:val="both"/>
        <w:rPr/>
      </w:pPr>
      <w:r>
        <w:rPr/>
        <w:t>В настоящее время кандидат на должность Главы Кетовского района Кокорин С. А. неснятых и непогашенных судимостей не имеет», необоснованным и полагает в удовлетворении данного заявления отказать.</w:t>
      </w:r>
    </w:p>
    <w:p>
      <w:pPr>
        <w:pStyle w:val="Normal"/>
        <w:shd w:fill="FFFFFF" w:val="clear"/>
        <w:ind w:firstLine="720"/>
        <w:jc w:val="both"/>
        <w:rPr/>
      </w:pPr>
      <w:r>
        <w:rPr/>
        <w:t>Руководствуясь ст.ст.194-197, 261 ГПК РФ, суд</w:t>
      </w:r>
    </w:p>
    <w:p>
      <w:pPr>
        <w:pStyle w:val="Normal"/>
        <w:shd w:fill="FFFFFF" w:val="clear"/>
        <w:jc w:val="center"/>
        <w:rPr/>
      </w:pPr>
      <w:r>
        <w:rPr/>
      </w:r>
    </w:p>
    <w:p>
      <w:pPr>
        <w:pStyle w:val="Normal"/>
        <w:shd w:fill="FFFFFF" w:val="clear"/>
        <w:jc w:val="center"/>
        <w:rPr>
          <w:b/>
          <w:b/>
        </w:rPr>
      </w:pPr>
      <w:r>
        <w:rPr>
          <w:b/>
        </w:rPr>
        <w:t>РЕШИЛ:</w:t>
      </w:r>
    </w:p>
    <w:p>
      <w:pPr>
        <w:pStyle w:val="Normal"/>
        <w:shd w:fill="FFFFFF" w:val="clear"/>
        <w:jc w:val="center"/>
        <w:rPr>
          <w:b/>
          <w:b/>
        </w:rPr>
      </w:pPr>
      <w:r>
        <w:rPr>
          <w:b/>
        </w:rPr>
      </w:r>
    </w:p>
    <w:p>
      <w:pPr>
        <w:pStyle w:val="Normal"/>
        <w:shd w:fill="FFFFFF" w:val="clear"/>
        <w:ind w:firstLine="720"/>
        <w:jc w:val="both"/>
        <w:rPr/>
      </w:pPr>
      <w:r>
        <w:rPr/>
        <w:t>В заявлении избирательной комиссии муниципального образования Кетовского  района  об  обжаловании  бездействия  СМИ,  нарушающего избирательное  законодательство  и  понуждению  к  опубликование информационного  сообщения  следующего  содержания  «В связи с обнародованием в предвыборной газете кандидата на должность Главы Кетовского района Жугина А.Е. информации о судимости кандидата Кокорина С.А., а также с публикацией в газете «Собеседник» от 10.11.04г. материала избирательного штаба С.А. Кокорина «Судимости не имеет» в избирательную комиссию муниципального образования Кетовского района поступают многочисленные обращения граждан с просьбой предоставить дополнительную информацию по данному вопросу.</w:t>
      </w:r>
    </w:p>
    <w:p>
      <w:pPr>
        <w:pStyle w:val="Normal"/>
        <w:shd w:fill="FFFFFF" w:val="clear"/>
        <w:ind w:firstLine="720"/>
        <w:jc w:val="both"/>
        <w:rPr/>
      </w:pPr>
      <w:r>
        <w:rPr/>
        <w:t>Избирательная комиссия муниципального образования Кетовского района заявляет, что не давала полномочий избирательному штабу кандидата на должность Главы Кетовского района Кокорина С.А. делать ссылки на комиссию по поводу имеющихся в ее распоряжении документов и предупреждает избирательный штаб Кокорина С.А. о недопустимости подобных заявлений. Избирательная комиссия располагает официальной информацией, предоставленной УВД г.Кургана, об осуждении Кокорина С.А. в 1990г. Первомайским народным судом г.Кургана по ст.154 ч. 3 УК РСФСР на срок 3 года с отбытием наказания на СНХ, о привлечении его Кетовским ОВД Курганской области в 1992г. к уголовной ответственности по ст.92 ч.1 УК РСФСР (дело прекращено по ст.5 п.4 УПК РФ - амнистия).</w:t>
      </w:r>
    </w:p>
    <w:p>
      <w:pPr>
        <w:pStyle w:val="Normal"/>
        <w:shd w:fill="FFFFFF" w:val="clear"/>
        <w:ind w:firstLine="720"/>
        <w:jc w:val="both"/>
        <w:rPr/>
      </w:pPr>
      <w:r>
        <w:rPr/>
        <w:t>В настоящее время кандидат на должность Главы Кетовского района Кокорин С. А. неснятых и непогашенных судимостей не имеет» отказать за необоснованностью.</w:t>
      </w:r>
    </w:p>
    <w:p>
      <w:pPr>
        <w:pStyle w:val="Normal"/>
        <w:shd w:fill="FFFFFF" w:val="clear"/>
        <w:ind w:firstLine="720"/>
        <w:jc w:val="both"/>
        <w:rPr/>
      </w:pPr>
      <w:r>
        <w:rPr/>
        <w:t>Решение может быть обжаловано и на него может быть подано кассационное представление в Курганский областной суд в течение 5 дней со дня принятия судом решения.</w:t>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t>Судья                                                                           Софина О.Г.</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26:00Z</dcterms:created>
  <dc:creator>Customer</dc:creator>
  <dc:description/>
  <cp:keywords/>
  <dc:language>en-US</dc:language>
  <cp:lastModifiedBy>Customer</cp:lastModifiedBy>
  <dcterms:modified xsi:type="dcterms:W3CDTF">2009-11-28T14:26:00Z</dcterms:modified>
  <cp:revision>1</cp:revision>
  <dc:subject/>
  <dc:title>РЕШЕНИЕ</dc:title>
</cp:coreProperties>
</file>