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кутского областного суда от 28 ноября 200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жалобе Битарова А.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Именем Российской Федераций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8 ноября 2000г. Иркутский областной суд в составе: председательствующего – судьи Бурдуковой С.В., народных заседателей: Коваль Г.И., Ермаковой Т.В., при секретаре Коткиной О.П., рассмотрев в открытом судебном заседании гражданское дело №3-48-00 по жалобе БИТАРОВА Александра Семеновича о призвании выборов депутата Законодательного собрания Иркутской области по избирательному округу №6 недействительными, о признании неза</w:t>
        <w:softHyphen/>
        <w:t>конным постановления избирательной комиссии Иркутской области №30/250 – 2 от 01.11.2000г. и по заявлению прокурора Иркутской области об отмене постановления избирательной комиссии Иркутской области №30/250 – 2 от 01.11.2000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СТАНОВ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>Битаров А.С., кандидат в депутаты Законодательного собрания Иркутской области по избирательному округу №6, обжаловал результаты выборов депутата, прошедших 24 сентября 2000г., полагая, что без проведения повторного подсчета голосов избирателей невозможно установить достоверные итоги голосования, т.к. при подсчете голосов в целом по округу, окружная избирательная комиссия (далее — ОИК) использовала протоколы участковых комиссий, имеющие существенные несоответствия, а также расхождения с протоколами, выданными ОИК наблюдателям от кандидатов Битарова А.С., Ильичева Ю.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заявлению Зверева Г.В., доверенного лица кандидата Ильичева Ю.Г. избирательная комиссия Иркутской области (далее облизбирком) приняла решение о проведении повторного подсчета голосов избирателей, но не исполнив этого решения, постановлением от 1.11.2000г. №30/250-2 обязала зарегистрировать кандида</w:t>
        <w:softHyphen/>
        <w:t>та Полынцева Е.П., как избранного депутата. Постановление облизбиркома от 1.11.00г. Битаров А.С. просит признать незаконным, т.к. оно не опровергает сомнений в достоверности итогов голос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роме того, просит признать выборы в целом по избирательному округу №6 (далее - округ) недействительными, утверждая, что кандидат Полынцев Е.П. в ходе избирательной кампании нарушал требования  избирательного законодательства в частност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№38 газеты "Честнее слово" за 19 сентября 2000г. за счет средств кандидата Полынцева Е.П. опубликована статья «кому подставите плечо на этот раз, господин Битаров?», в которой не указан заказчик данной публика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ынцев Е.П. является руководителем негосударственного пенсионного фонда «Благоденствие», учредителем которого является Государственное унитарное предприятие "Восточно—Сибирс</w:t>
        <w:softHyphen/>
        <w:t>кая железная дорога" (далее ГУП ВСЖД, которое в период избирательной кампании организовывало среди своих работников досрочное голосование, доставляя их группами в окружную избирательную комиссию, где нет условий для обеспечения тайны голосования каждо</w:t>
        <w:softHyphen/>
        <w:t>го избирателя. 19 сентября 2000г. на двух автомашинах ГУП ВСЖД в ОИК доставлена группа работников ВСЖД около 15 человек, которые заполняли избирательные бюллетени одновременно, в одном помещении под руководством одного из прибывших в форме работника МП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тношении факта публикации и нарушений закона при досрочном голосовании Битаров А.С. обращался с жалобами в ОИК и Облизбирком, однако, обе комиссии должных мер не приняли, рас</w:t>
        <w:softHyphen/>
        <w:t>смотрев жалобы поверхностно что оказало существенное влияние на результаты голос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роме того ГУП ВСЖД, за день до выборов, 22 сентября 2000г. провело благотворительную акцию в доме интернате для престарелых, расположенном на территории избирательного участка №517 округа №6, что также повлияло на волю избирателей в пользу кандидата Полынцева Е.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удебном заседании представители Битарова А.С. - Се</w:t>
        <w:softHyphen/>
        <w:t>менов А.С. и Пахомов А.В.  доводы жалобы поддержали, пояснив суду, что с самостоятельной жалобой в облизбирком по поводу недостоверных сведений в протоколах УИК и сводной таблице ОИК ни Битаров, ни его доверенные лица не обращались, т.к. им было известно об аналогичном обращений Зверева Р.В. и принятом облизбиркомом постановлении от 28.09.2000г. о повторном подсчете голосов, которое отвечало и интересам кандидата Битарова А.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тношений публикации статье представители полагают, что она направлена на разжигание социальной розни изложением тех фактов, что Битаров А.С. строит жилье, недоступное для рядовых гражда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курор Иркутской области просит признать незаконным и отменить постановление облизбиркома от 1.11.00г. по тем основаниям, что оно принято без проверки доводов жалобы Зверева Г.В., при наличия серьезных расхождений в протоколах голосования, без исполнения своего же постановления о проведении подсчета голосов от 28.09.00г., законность которого подтверждена реше</w:t>
        <w:softHyphen/>
        <w:t>нием Иркутского областного суда от 19.10.0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роме того, облизбирком превысил свои полномочия, обязав постановлением от 1.11.2000г. ОИК зарегистрировать избранного депутата, в то время как это право принадлежит ОИ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аствующие в судебном заседании помощники прокурора иркутской области Архипова М.П. и Шелёмина М.М. доводы заявления, поданного в защиту интересов Битарова А.С. и Зверева Г. В., поддержали, пояснив суду, что прокуратура не настаивает на приз</w:t>
        <w:softHyphen/>
        <w:t>нании выборов недействительными в целом по округу №6, поддерживая доводы Битарова А.С. и Зверева Г.В. в части признания незаконным и отмены постановления облизбиркома от 1.11.2000г. полагая его преждевременным, т.к. у Облизбиркома не утрачена возможность провести пересчет голосов, поскольку в ходе пред</w:t>
        <w:softHyphen/>
        <w:t>варительного следствия по делу, возбужденному по акту несанкционированного доступа к избирательным документам, подлежащим пересчету, не установлена кража, подмена документов.</w:t>
      </w:r>
    </w:p>
    <w:p>
      <w:pPr>
        <w:pStyle w:val="TextBodyIndent"/>
        <w:ind w:firstLine="720"/>
        <w:rPr/>
      </w:pPr>
      <w:r>
        <w:rPr>
          <w:szCs w:val="24"/>
        </w:rPr>
        <w:t>Зверев Г.В. доводы заявления прокурора и.о. поддерживает, равно как и представители Битарова – Пахомов А.В., Семёнов А.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едатель Облизбиркома Игнатенко В.В. и представи</w:t>
        <w:softHyphen/>
        <w:t>тель облизбиркома Штурнев А.Е. с доводами заявителей не согласи</w:t>
        <w:softHyphen/>
        <w:t>лись, полагая, что несмотря на выводы органов расследования, нельзя принять избирательные бюллетени и списки избирателей как подлинные и достоверные, т.к. соответствующая экспертиза не проводилась, следовательно, провести пересчет итогов голосования невозможно. Ни один из доводов жалобы Зверева Г.В. без обращения к спискам и бюллетеням проверить невозможно, таким образом, протоколы ОИК доставленные в Облизбирком ничем и никем не опровергнуты. Признавая Полынцева Е.П. избранным депутатом, облизбирком действовал в пределах своей компетенции и полномочий, предоставленных ст.18 п."х" Закона Иркутской области "О выборах депутата Законодательного собрания" (далее - Закон И.О.) т.е. в рамках установления общих результатов выб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ездействия Облизбиркома в части разрешения жалоб Битарова А.С. не усматривают, т.к. они рассмотрены по существу окружной комиссией и решения ОИК в облизбирком не обжаловалось. В отношении благотворительной деятельности кандидата Полынцева Е.П. полной информации не имеют, поэтому нет и правовой оценки данным обстоятельств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ители ОИК Скорбенко С.Б., Иванова Е.С. с доводами заявителей не согласились, утверждая, что фактов давления на волю избирателей при досрочном голосовании 19 сентября не установлено, жалобы Битарова А. С. разрешены полно. Происхождение несоответствий в протоколах ОИК и копиях без списков и бюллете</w:t>
        <w:softHyphen/>
        <w:t>ней установить невозможно. В протоколе итогов голосования  по участку №510 действительно имеется арифметическая ошибка на  4 бюллете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ндидатом в депутаты Рухтин И.Ф. от объяснений воздержал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бранный депутат Полынцев Е.П. с доводами заявителей не согласился в полном объеме, полагая, что им требования избирательного законодательства не нарушены. Опубликовывая статью, он осуществлял право проводить агитацию против любого из кандидатов, предусмотренное ст.37 Закона И.О. Протоколы ОИК представленные в Облизбирком правильные и достоверные. Арифметическая ошибка в 4 голоса по участку №510 оставляет его преимущество в целом по округу по отношению к другим кандидат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лату материальной помощи пенсионерам - железнодо</w:t>
        <w:softHyphen/>
        <w:t>рожникам, проживающим в доме-интернате по ул. Ярославского, 260 не считает нарушением, поскольку благотворительный фонд «Забо</w:t>
        <w:softHyphen/>
        <w:t xml:space="preserve">та»,  которым он руководит, фактически выплачивал деньги ГУП ВСЖД </w:t>
      </w:r>
    </w:p>
    <w:p>
      <w:pPr>
        <w:pStyle w:val="TextBodyIndent"/>
        <w:ind w:firstLine="720"/>
        <w:rPr/>
      </w:pPr>
      <w:r>
        <w:rPr>
          <w:szCs w:val="24"/>
        </w:rPr>
        <w:t>Представитель ГУП ВСЖД Колмыкова О.Н. с доводами заявите</w:t>
        <w:softHyphen/>
        <w:t>ля Битарова в виновных действиях ВСЖД не согласилась, утверждая, что имела место выплата материальной помощи всем пенсионерам — железнодорожникам во исполнение п.8.1 Коллективного договора. С выборами депутата Законодательного собрания эта акция не связ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слушав доводы заявителей, заинтересованных лиц, исследовав письменные доказательства, показания свидетелей, суд приходит к следующему выводу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я для признания итогов голосования, результа</w:t>
        <w:softHyphen/>
        <w:t>тов выборов недействительными и отмены соответствующего решения (постановления) избирательных комиссий предусмотрены ст.64 Фе</w:t>
        <w:softHyphen/>
        <w:t>дерального закона "Об основных гарантиях избирательных прав и права на участие в референдуме граждан Российской Федерации" (далее - Федеральный закон) и ст.69, ст.70 Закона Иркутской об</w:t>
        <w:softHyphen/>
        <w:t>ласти "О выборах депутатов Законодательного собрания Иркутской области (Закон И.О.). В соответствий с данными правовыми нормами - это такие нарушения избирательного законодательства, допущенные как кандидатами, их доверенными лицами, так и иными лицами, которые не позволяют с достоверностью определить результаты волеизъявления избира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ходя из этих требований суд и оценивает все доводы заявителей, заинтересованных лиц в совокупности с материалами дел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тношение статьи "Кому подставите плечо на этот раз, господин Битаров" судом установлено, что данная публикация име</w:t>
        <w:softHyphen/>
        <w:t>ла место в №38 газеты "Честное слово" за 19 сентября 2000г. Статья имеет ссылку "оплачено из избирательного фонда кандидата в депутаты 3С Е.П. Полынцева что соответствует требованиям п.13, п.17 ст.41 Закона И.О. Данная публикация не относится к печатным агитационным материалам, требования о распространении которых предусмотрены ст.43 Закона И.О., в связи с чем указание в публикации на заказчика не требуется. Из содержания статьи агитация за разжигание  социальной розни не усматривается, её текст касается только критики действий Битарова А.С. В соответствии со ст.37 Закона И.О. допускается агитация как за конкретного кандидата, так и против н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убликация данной статьи не является нарушением избирательного законодательства, не влияет на дейст</w:t>
        <w:softHyphen/>
        <w:t>вительность выб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иском о защите чести, достоинства и деловой репута</w:t>
        <w:softHyphen/>
        <w:t>ции в связи с изложенными в ней фактами Битаров А.С. не обра</w:t>
        <w:softHyphen/>
        <w:t>щается. Соответствующие жалобы Битарова от 19 и 21 сентября 2000г. рассмотрены окружной комиссией в пределах своих полномочий и результат их разрешения также не влияет на результаты выб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тношении процедуры досрочного голосования в помещении ОИК 19 сентября 2000г. судом установлено, что в этот день действительно имела место доставка группы работников ГУП ВСЖД для досрочного голосования.</w:t>
      </w:r>
    </w:p>
    <w:p>
      <w:pPr>
        <w:pStyle w:val="TextBodyIndent"/>
        <w:ind w:firstLine="720"/>
        <w:rPr/>
      </w:pPr>
      <w:r>
        <w:rPr>
          <w:szCs w:val="24"/>
        </w:rPr>
        <w:t>В ходе проверки доводов жалобы Битарова силами и средствами ОИК было установлено, что автомашины, на которых избиратели были доставлены к помещению ОИК, действительно принад</w:t>
        <w:softHyphen/>
        <w:t>лежат ВОХР ВСЖД. Данное обстоятельство подтверждается решением ОИК №20 от 21.09.2000г., не опровергнуто представителем ГУП ВСЖД Калмыковой О.Н. Очевидцем событий, записавшим номера автомашин являлся член ОИК Семенов А.Г., представляющий в суде ин</w:t>
        <w:softHyphen/>
        <w:t>тересы Битарова А.С. Данный факт подтвердил свидетель Щербаков А.В., член ОИК, проводивший проверку по жалобе Битарова А.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й свидетель подтвердил, что все явившиеся на досрочное голосование являлись работниками ВСЖ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идетель Соколова Л.Л. член ОИК, суду пояснила, что группа состояла примерно из 15 человек, но часть из них оказались избирателями округа №10, куда и были направле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тавшиеся избиратели - 10 человек проголосовали 19.09.2000г., оформив соответствующие заявления о досрочном голосова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данному факту судом заслушано четыре члена ОИК Скорбенко С.Б. - председатель, Иванова Е.С. – секретарь ОИК, Соколова Л.Л. - член ОИК, Семенов А.Г. член комиссии. Все они пояснили, что помещение ОИК представляло собой одну комнату раз</w:t>
        <w:softHyphen/>
        <w:t>мером не более 10 кв.м. В помещении имелись два стола, но отсутствовало специально оборудованное отдельное место для голо</w:t>
        <w:softHyphen/>
        <w:t>сования. Ни один из них не пояснил что избирателям предлагалось выйти из помещения и проголосовать поочередно. Напротив, все пояснили, что в помещении одновременно находились несколько человек, в том числе и 4-ро членов ОИ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, судом установлены следующие нарушения избирательного законодательства: п.9 ст.56 Закона И.О., в соот</w:t>
        <w:softHyphen/>
        <w:t>ветствии с которым избирательный бюллетень заполняется избира</w:t>
        <w:softHyphen/>
        <w:t>телем в специально оборудованной кабине, ином специально обору</w:t>
        <w:softHyphen/>
        <w:t>дованном месте, где не допускается присутствие других лиц и п.17 этой же статьи, согласно которой «зарегистрированным кандидатам, избирательным блокам, объединениям, а также организациям, учредителями, собственниками, владельцами или членами руководящих органов которых являются кандидаты, их доверенные лицам запрещается предпринимать любые действия, направленные на обеспечение доставки избирателей для участия в голосовани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вод представителя ВСЖД Калмыковой О.Н. о том, что приезд в ОИК для досрочного голосования явился инициативой самих работников, а не администрации ВСЖД, правового значения не имеет, поскольку законом запрещены любые действия по обеспечению доставки, а не просто доставка избирателей. Факт того, что использовалась служебная автомашина ГУП ВСЖД достоверно установле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убъектом данного нарушения ВСЖД является в силу того, что согласно Уставу негосударственного пенсионного фонда "Благо</w:t>
        <w:softHyphen/>
        <w:t>денствие", руководит которым Полынцев Е.П., учредителем этого фонда является ГУП ВСЖД. Кроме того, как пояснил Полынцев Е.П., ВСЖД является еще и вкладчиком фонда.</w:t>
      </w:r>
    </w:p>
    <w:p>
      <w:pPr>
        <w:pStyle w:val="TextBodyIndent"/>
        <w:ind w:firstLine="720"/>
        <w:rPr/>
      </w:pPr>
      <w:r>
        <w:rPr>
          <w:szCs w:val="24"/>
        </w:rPr>
        <w:t>Кроме того, Полынцев Е.П. руководит и благотворитель</w:t>
        <w:softHyphen/>
        <w:t>ным фондом "Забота", целью которого, согласно п.3.1 Устава яв</w:t>
        <w:softHyphen/>
        <w:t>ляется «осуществление благотворительных пожертвований в адрес неработающих пенсионеров - бывших работников железнодорожного транспорта...». Из пояснений Полынцева Е.П. в судебном заседании следует, что председателем Попечительского совета этого фонда является Сухарев - заместитель начальника ГУП ВСЖД, а с момента организации этого фонда осуществлялись благотворительные прог</w:t>
        <w:softHyphen/>
        <w:t>раммы, направленные только на материальную поддержку пенсионеров - железнодорожников согласно договору о сотрудничестве между фондом "Забота" и ГУП ВСЖД от 5.04.2000г.</w:t>
      </w:r>
    </w:p>
    <w:p>
      <w:pPr>
        <w:pStyle w:val="TextBodyIndent"/>
        <w:ind w:firstLine="720"/>
        <w:rPr/>
      </w:pPr>
      <w:r>
        <w:rPr>
          <w:szCs w:val="24"/>
        </w:rPr>
        <w:t>Несоответствие сведений между протоколами комиссия и протоколами, выданными наблюдателям кандидатов Битарова А.С. и Ильичева Ю.Г. по отдельным избирательным участкам не являются предметом настоящего  судебного разбирательства, однако доводы их жалоб, в этой части поддержанные и прокурором, касающиеся действий окружной комиссий по подведению итогов голосования в целом по округу судом исследова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к следует из сводной таблицы ОИК о результатах вы</w:t>
        <w:softHyphen/>
        <w:t>боров, по избирательному участку №510 значится действительных бюллетеней 498, недействительных - 10, что в итоге составляет 50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то же время количество выданных бюллетеней избирателям составляет 504, т.е. 15- для досрочно проголосовавших, 476 – для проголосовавших в день выборов в помещении УИК и 28 вне по</w:t>
        <w:softHyphen/>
        <w:t>мещения УИК. При этом, отражая распределение голосов, поданнных за того или иного кандидата принято за основу 508, а не 50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данному факту представитель ОИК Иванова Е.С. признавала, что это является арифметической ошибкой. В действительнос</w:t>
        <w:softHyphen/>
        <w:t>ти бюллетеней 504 за Полынцева подано 134 голоса, а не 136, как указано в сводной таблице. В присутствии Полынцева Е.П., Ивановой Е.С. допрошен свидетель Федоров С.М., начальник отдела следственного управления прокуратуры области, суду пояснивший, что избирательная документация участка №510 перепроверялась в присутствии Ивановой Е.С. и членов УИК №510 Баринова И.В., Удыгир Г.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езультате осмотра установлено, что бюллетени в отношении каждого из кандидатов упакованы в разные пакеты. Имелся и пакет с надписью: "Полынцев 134". К ценности пакета ни у кого из присутствующих претензий не возникло, равно как и в отношении упаковки остальной документация. При пересчете бюллетеней их число составило 13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е обстоятельства оформлены протоколом осмотра от 4 ноября 2000г., представленным су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т факт не оспорил и Полынцев Е.П.</w:t>
      </w:r>
    </w:p>
    <w:p>
      <w:pPr>
        <w:pStyle w:val="TextBodyIndent"/>
        <w:ind w:firstLine="720"/>
        <w:rPr/>
      </w:pPr>
      <w:r>
        <w:rPr>
          <w:szCs w:val="24"/>
        </w:rPr>
        <w:t xml:space="preserve">Таким образом, в нарушение требований ст.61 Закона И.О. ОИК не приняла мер по исправлению ошибки, внесению изменений в установленном законом порядке и при подведении итогов голосования и результатов выборов по округу необоснованно увеличила количество голосов, поданных за Полынцева Е.П. на 4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веряя доводы заявителя о благотворительной акции, судом установлено, что с момента регистрации некоммерческой организация "Благотворительный фонд "Забота", исполнительным ди</w:t>
        <w:softHyphen/>
        <w:t>ректором которого является Полынцев Е.П., данный фонд неоднократно проводил благотворительные акции путем выплат денежных средств пенсионерам—железнодорожникам.</w:t>
      </w:r>
    </w:p>
    <w:p>
      <w:pPr>
        <w:pStyle w:val="TextBodyIndent"/>
        <w:ind w:firstLine="720"/>
        <w:rPr/>
      </w:pPr>
      <w:r>
        <w:rPr>
          <w:szCs w:val="24"/>
        </w:rPr>
        <w:t>Из объяснений Полынцева Е.П., бухгалтера фонда «Забота» Проскуриной, гл. бухгалтера административно-хозяйственного отдела ГУП ВСЖД Закуткиной исследования платежных до</w:t>
        <w:softHyphen/>
        <w:t xml:space="preserve">кументов и ведомостей и фонда и АХО, судом установлен следующий порядок реализации благотворительных программ фонда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ные подразделения ГУП ВСЖД, а именно - Инже</w:t>
        <w:softHyphen/>
        <w:t>нерный центр и дорожный информационно-библиотечный центр пере</w:t>
        <w:softHyphen/>
        <w:t>числяют фонду "Забота" определенную денежную сумму, и направляют списки пенсионеров. Бухгалтер фонда производит расчеты выплат, удержание налога, список заверяется исполнительным директором Полынцевым главным бухгалтером фонда и направляется в соответствующее структурное подразделение ВСЖ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поясняют оба бухгалтера, данный список, заверенный печатью фонда "Забота" является распоряжением для составления платежных ведомос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следует из платежных документов, 3 мая 2000г. фонд "Забота" перечислил АХО ВСЖД 717638 руб. (п/п №69), 31 июля 152750 руб. (п/п 270) и 7 сентября - 114319 руб. (п/п №43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исок, поступающий в фонд "Забота" из ВСЖД заверяется подписью председателя совета ветеранов. Как пояснила Проскурина, фонд использует для расчетов этот же список, но перед отправлением в АХО ксерокопирует его, удаляя подпись председателя совета ветеранов, а на этом месте выполняется подписи исполнительного директора и гл.бухгалтера фонда. Данное обстоятельство судом устанавливалось в связи с заявлением Полынцева Е.П. о подлинности списка. При сверке подлинников и бухгалтерских нарядов фонда и АХО ВСЖД не установлено каких либо отличий ни в исполне</w:t>
        <w:softHyphen/>
        <w:t>нии документов, ни в их содержа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о ст.36 п.7 Закона И.О. зарегистрированным депутатам запрещено заниматься благотворительной дея</w:t>
        <w:softHyphen/>
        <w:t>тельностью в ходе избирательной кампании. Им также запрещено обращаться к иным физическим и юридическим лицам с предложением об оказании материальной и финансовой помощи или услуг избира</w:t>
        <w:softHyphen/>
        <w:t>тел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шеизложенные обстоятельства по проведению фондом трех акций признаются судом во внимание лишь для установления процедур реализации благотворительных программ, в основу же виновного поведения кандидата (а ныне - депутата) Полынцева Е.П. принимается только благотворительная акция по платежному пору</w:t>
        <w:softHyphen/>
        <w:t>чению №434 от 7 сентября 2000, как проведенная Полынцевым Е. П. в тот период, когда он являлся зарегистрированным кандидатом в депутаты Законодательного Собрания Иркутской области. То обстоятельство, что акция проводилась от имени фонда «Забота» и в рамках реализации благотворительной программы фонда, не осво</w:t>
        <w:softHyphen/>
        <w:t>бождает кандидата от соблюдения избирательного законодательства, т.к. ст.36 Закона И.О. запрещает благотворительную деятельность, в период избирательной кампании и учреждениям, организациям, руководителями которых являются кандидаты.</w:t>
      </w:r>
    </w:p>
    <w:p>
      <w:pPr>
        <w:pStyle w:val="TextBodyIndent"/>
        <w:ind w:firstLine="720"/>
        <w:rPr/>
      </w:pPr>
      <w:r>
        <w:rPr>
          <w:szCs w:val="24"/>
        </w:rPr>
        <w:t>Ссылка Калмаковой О.Н. и Полынцева Е.П. на то, что реально выплачивались деньги ГУП ВСЖД не исключает фонд "Забота" и Полынцева Е.П. из субъектов нарушения избирательного законодательства, поскольку, в соответствии с п.1.8 Устава фонда "Забота", фонд является юридическим лицом, следовательно, осу</w:t>
        <w:softHyphen/>
        <w:t>ществляет свои права и несет ответственность самостоятельно. Кроме того, в соответствии с п.4.1 Устава благотворительные по</w:t>
        <w:softHyphen/>
        <w:t>жертвования, в том числе носящие целевой характер, предоставлен</w:t>
        <w:softHyphen/>
        <w:t>ные фонду гражданами или юридическими лицами, являются имущест</w:t>
        <w:softHyphen/>
        <w:t>вом фонда, а не продолжают оставаться собственностью лиц, их предоставивших.</w:t>
      </w:r>
    </w:p>
    <w:p>
      <w:pPr>
        <w:pStyle w:val="TextBodyIndent"/>
        <w:ind w:firstLine="720"/>
        <w:rPr/>
      </w:pPr>
      <w:r>
        <w:rPr>
          <w:szCs w:val="24"/>
        </w:rPr>
        <w:t>Таким образом, несмотря на то, что ГУП ВСЖД доказало перечисление денежных средств фонду для выплата материальной помощи пенсионерам железнодорожникам соответствующими платежными поручениями, с момента их зачисления на счет фонда данное пожертвование являлось имуществом фон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лаготворительная деятельность фонда «Забота», которой руководит депутат Полынцев Е.П. оценивается судом как нарушение избирательного законодательства поскольку она осуществлялась на территории избирательного округа №6, по которому баллотировался кандидат Полынцев Е.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территория 517-го участка, по ул. Ярославского расположен дом - интернат для престарелых, где проживают одновременно около 200 человек. 22 сентября, в канун выборов, части из проживающих, т.е. 35 жильцам была выдана материальная помощь, как пенсионерам — железнодорожник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к пояснял директор дома интерната Борисова И.У. и юрисконсульт Подзорва Н.А. часть пенсионеров восприняли выплату как «к дню железнодорожника» который прошел 5 августа, а часть "к выборам". Факт выплаты подтвержден платежной ведомостью на 36 челов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, судом установлено, что в ходе повторной избирательной кампании по избирательному округу №6 имели место следующие нарушения избирательного законодательства: нарушение порядка голосования в помещении ОИК 19.09.2000г. и доставка 10 избирателей на досрочное голосование, ошибки ОИК при подведении результатов выборов по округу на 4 голоса в пользу Полынцева Е.П., благотворительная деятельность кандидата Полынцева в доме интернате в отношении 36 избира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ивая значительность и существенность данных нару</w:t>
        <w:softHyphen/>
        <w:t>шений, суд принимает во внимание следующие обстоятельств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округу №6 баллотировались шесть кандидатов. По результатам выборов 24 сентября 2000г. голоса избирателей распределились следующим образо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Полынцева Е.П. - 3687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льичева Ю.Г. - 3634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итарова А.С. - 3211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гатеева Х.Ф. - 1220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шланова Ю.А. - 289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хтина Н.Ф. - 162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ив всех кандидатов - 119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, разница по количеству голосов между первыми двумя кандидатами является незначительной - 53 голоса. При этом, все вышеизложенные нарушения, установленные судом связаны с одним кандидатом - Полынцевым Е.П., в то время как он не являлся безусловным лидером по всем избирательным участ</w:t>
        <w:softHyphen/>
        <w:t>кам. Как следует из сводной таблицы, он набрал наибольшее коли</w:t>
        <w:softHyphen/>
        <w:t>честве голосов на 7-ми участках, в то время как Ильичев Ю.Г. — на 10-ти, а Битаров А.С. – на 5-ти.</w:t>
      </w:r>
    </w:p>
    <w:p>
      <w:pPr>
        <w:pStyle w:val="TextBodyIndent"/>
        <w:ind w:firstLine="720"/>
        <w:rPr/>
      </w:pPr>
      <w:r>
        <w:rPr>
          <w:szCs w:val="24"/>
        </w:rPr>
        <w:t>Избирательное законодательство предусматривает, что кандидат приобретает статус избранного депутата после подведения общих результатов выборов областной избирательной комиссией.</w:t>
      </w:r>
    </w:p>
    <w:p>
      <w:pPr>
        <w:pStyle w:val="TextBodyIndent"/>
        <w:ind w:firstLine="720"/>
        <w:rPr/>
      </w:pPr>
      <w:r>
        <w:rPr>
          <w:szCs w:val="24"/>
        </w:rPr>
        <w:t>В соответствии со ст.62 Закона И.О. облизбирком приз</w:t>
        <w:softHyphen/>
        <w:t>нает выборы недействительными, в случае, если допущенные при проведении голосования или установлении итогов голосования, определении результатов выборов нарушения не позволяют с достоверностью определить результаты волеизъявления избира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налогичное требование содержится и в ст.58 Федераль</w:t>
        <w:softHyphen/>
        <w:t>ного Закона. При этом редакция Федерального Закона связывает процедуру установления общих результатов выборов с наличием первичной избирательной докумен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данном случае судом установлено, что 26 октября 2000г. прокуратурой области возбуждено уголовное дело по признакам ст.142 УК РФ в связи с тем, что возникли сомнения в достоверности документов, изъятых из ОИК для проведения повторного подсчета голосов по ряду избирательных участ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 том, что у облизбиркома возникли сомнения по ряду протоколов УИК, свидетельствует протокол №26 от 28.09.2000 года по обсуждению жалобы Зверева Г.В., который содержит такое суждение: "объективные противоречия имеются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, при наличии установленных судом нару</w:t>
        <w:softHyphen/>
        <w:t>шений избирательного законодательства, при отсутствии избира</w:t>
        <w:softHyphen/>
        <w:t>тельных документов, при наличие явной ошибки в сводной таблице ОИК, установление общих результатов выборов по округу №6 облизбиркомом путем принятая постановления от 1.11.2000г. противоре</w:t>
        <w:softHyphen/>
        <w:t>чит требованиям ст.58 Федерального Закона и ст.62 Закона И.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уд приходит к твердому убеждению, что данные обстоя</w:t>
        <w:softHyphen/>
        <w:t>тельства не позволяют с достоверностью установить результаты волеизъявления  избирателей,  вследствие  чего  выборы депутата Законодательного Собрания по избирательному округу №6 должны быть признаны недействительными, а постановление избирательной комиссии области от 1.11.2000г., в соответствии с которым кан</w:t>
        <w:softHyphen/>
        <w:t>дидата Полынцев В.П. признан избранным депутатом, подлежит отм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решенные судом вопросы касаются подведения результатов выборов, в связи с чем настоящее судебное решение не подлежит немедленному исполнению в соответствии со ст.208 ГПК РСФС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изложенного, руководствуясь ст.191-197, 203 ГПК РСФСР су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окурора иркутской области, жалобу Битарова Александра Семеновича удовлетвори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знать выборы депутата Законодательного  собрания иркутской области по избирательному округу №6, состоявшиеся 24 сентября 2000г. недействительными.</w:t>
      </w:r>
    </w:p>
    <w:p>
      <w:pPr>
        <w:pStyle w:val="TextBodyIndent"/>
        <w:ind w:firstLine="720"/>
        <w:rPr/>
      </w:pPr>
      <w:r>
        <w:rPr>
          <w:szCs w:val="24"/>
        </w:rPr>
        <w:t>Отменить постановление  избирательной комиссии иркутс</w:t>
        <w:softHyphen/>
        <w:t>кой области от 1.11. 2000г. №30/250-2 "О заявлениях Е.П. Полынцева от 27 октября 2000г. и установлении общих результатов пов</w:t>
        <w:softHyphen/>
        <w:t>торных выборов депутата Законодательного Собрания Иркутской об</w:t>
        <w:softHyphen/>
        <w:t>ласти по избирательному округу №6".</w:t>
      </w:r>
    </w:p>
    <w:p>
      <w:pPr>
        <w:pStyle w:val="TextBodyIndent"/>
        <w:ind w:firstLine="720"/>
        <w:rPr/>
      </w:pPr>
      <w:r>
        <w:rPr>
          <w:szCs w:val="24"/>
        </w:rPr>
        <w:t>Решение может быть обжаловано в течение 10 дней со дня изготовления мотивированного решения в верховный Суд РФ через Иркутский областной суд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Судья: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Заседатели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60" w:after="0"/>
      <w:ind w:firstLine="567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3:45:00Z</dcterms:created>
  <dc:creator>Казантип</dc:creator>
  <dc:description/>
  <dc:language>en-US</dc:language>
  <cp:lastModifiedBy>ТИК</cp:lastModifiedBy>
  <cp:lastPrinted>2003-02-05T11:22:00Z</cp:lastPrinted>
  <dcterms:modified xsi:type="dcterms:W3CDTF">2004-06-11T04:17:00Z</dcterms:modified>
  <cp:revision>3</cp:revision>
  <dc:subject/>
  <dc:title>РЕШЕНИЕ</dc:title>
</cp:coreProperties>
</file>