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ОПРЕДЕЛЕНИЕ</w:t>
      </w:r>
    </w:p>
    <w:p>
      <w:pPr>
        <w:pStyle w:val="Normal"/>
        <w:widowControl w:val="false"/>
        <w:autoSpaceDE w:val="false"/>
        <w:jc w:val="center"/>
        <w:rPr>
          <w:b/>
          <w:b/>
          <w:bCs/>
          <w:sz w:val="26"/>
          <w:szCs w:val="26"/>
        </w:rPr>
      </w:pPr>
      <w:r>
        <w:rPr>
          <w:b/>
          <w:bCs/>
          <w:sz w:val="26"/>
          <w:szCs w:val="26"/>
        </w:rPr>
        <w:t xml:space="preserve">Судебной коллегии по гражданским делам Иркутского областного суда по кассационным жалобам Качана Н.И., территориальной избирательной </w:t>
      </w:r>
    </w:p>
    <w:p>
      <w:pPr>
        <w:pStyle w:val="Normal"/>
        <w:widowControl w:val="false"/>
        <w:autoSpaceDE w:val="false"/>
        <w:jc w:val="center"/>
        <w:rPr>
          <w:b/>
          <w:b/>
          <w:bCs/>
          <w:sz w:val="26"/>
          <w:szCs w:val="26"/>
        </w:rPr>
      </w:pPr>
      <w:r>
        <w:rPr>
          <w:b/>
          <w:bCs/>
          <w:sz w:val="26"/>
          <w:szCs w:val="26"/>
        </w:rPr>
        <w:t>комиссии Братского района на решение Братского</w:t>
      </w:r>
    </w:p>
    <w:p>
      <w:pPr>
        <w:pStyle w:val="Normal"/>
        <w:widowControl w:val="false"/>
        <w:autoSpaceDE w:val="false"/>
        <w:jc w:val="center"/>
        <w:rPr>
          <w:b/>
          <w:b/>
          <w:bCs/>
          <w:sz w:val="26"/>
          <w:szCs w:val="26"/>
        </w:rPr>
      </w:pPr>
      <w:r>
        <w:rPr>
          <w:b/>
          <w:bCs/>
          <w:sz w:val="26"/>
          <w:szCs w:val="26"/>
        </w:rPr>
        <w:t>районного суда Иркутской области от 14 декабря 2005 г.</w:t>
      </w:r>
    </w:p>
    <w:p>
      <w:pPr>
        <w:pStyle w:val="Normal"/>
        <w:widowControl w:val="false"/>
        <w:autoSpaceDE w:val="false"/>
        <w:jc w:val="center"/>
        <w:rPr>
          <w:b/>
          <w:b/>
          <w:bCs/>
          <w:sz w:val="26"/>
          <w:szCs w:val="26"/>
        </w:rPr>
      </w:pPr>
      <w:r>
        <w:rPr>
          <w:b/>
          <w:bCs/>
          <w:sz w:val="26"/>
          <w:szCs w:val="26"/>
        </w:rPr>
      </w:r>
    </w:p>
    <w:p>
      <w:pPr>
        <w:pStyle w:val="TextBody"/>
        <w:ind w:firstLine="709"/>
        <w:rPr/>
      </w:pPr>
      <w:r>
        <w:rPr>
          <w:sz w:val="26"/>
          <w:szCs w:val="26"/>
        </w:rPr>
        <w:t>29 марта 2006 г. Судебная коллегия по гражданским делам Иркутского областного суда в составе: председательствующего Валовой Г.В., судей Папуши А.С., Петуховой В.Г. заслушала в открытом судебном заседании по докладу Папуши А.С. дело по кассационным жалобам Качана Николая Ивановича, территориальной избирательной комиссии Братского района на решение Братского районного суда Иркутской области от 14 декабря 2005 г. по заявлению Качана Николая Ивановича об отмене решений участковых избирательных комиссий об итогах голосования и признании итогов голосования недействительными, по жалобе Качана Николая Ивановича на нарушение избирательных прав,</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установила:</w:t>
      </w:r>
    </w:p>
    <w:p>
      <w:pPr>
        <w:pStyle w:val="Normal"/>
        <w:widowControl w:val="false"/>
        <w:autoSpaceDE w:val="false"/>
        <w:jc w:val="center"/>
        <w:rPr>
          <w:sz w:val="26"/>
          <w:szCs w:val="26"/>
        </w:rPr>
      </w:pPr>
      <w:r>
        <w:rPr>
          <w:sz w:val="26"/>
          <w:szCs w:val="26"/>
        </w:rPr>
      </w:r>
    </w:p>
    <w:p>
      <w:pPr>
        <w:pStyle w:val="Normal"/>
        <w:widowControl w:val="false"/>
        <w:autoSpaceDE w:val="false"/>
        <w:jc w:val="both"/>
        <w:rPr/>
      </w:pPr>
      <w:r>
        <w:rPr>
          <w:sz w:val="26"/>
          <w:szCs w:val="26"/>
        </w:rPr>
        <w:tab/>
        <w:t>9 октября 2005 г. прошли выборы, в том числе мэра Братского района Иркутской области. Согласно удостоверению № 21 Качан Н.И. являлся кандидатом на должность мэра Братского района Иркутской области. Качан Н.И., полагая, что выборы были проведены с нарушением законодательства о выборах Российской Федерации, Иркутской области обратился в суд с заявлением об отмене результатов голосования по участкам № 152, 154, 146. Впоследствии Качан Н.И. подал в суд дополнительные заявления об отмене результатов голосования по участкам № 170, 170, 171, 173. В ходе рассмотрения дела по определению суда Качаном Н.И. было подано уточненное заявление, где он, полагая, что выборы главы муниципального образования «Братский район», прошедшие 9 октября 2005 г., были проведены с нарушением требований закона в части предвыборной агитации, нарушения правил составления списков избирателей, порядка голосования и подсчета голосов (включая воспрепятствование наблюдению за их проведением), порядка определения итогов голосования, результатов выборов по избирательному округу, общих результатов муниципальных выборов, просил суд отменить решения об итогах голосования на выборах главы муниципального образования «Братский район» - мэра Братского района участковых избирательных комиссий (далее по тексту - УИК) № 152, 154, 146, 170, 171, 173; признать итоги голосования по выборам главы муниципального образования «Братский район» – мэра Братского района на участках № 152, 154, 146, 170, 171, 173 недействительными; принять решения о внесении изменений в протокол территориальной избирательной комиссии Братского района об итогах голосования, о результатах выборов и сводную таблицу о результатах голосования по выборам мэра муниципального образования «Братский район» с учетом изменений результатов выборов по отдельным участкам, появившихся в связи с принятием судом данного решения, пересчитать голоса на отдельных избирательных участках. Также просил обратить данное решение суда к немедленному исполнению на основании ст. 210, 212 ГПК РФ в связи с тем, что промедление в исполнении данного решения может привести к существенным нарушениям прав жителей МО «Братский район», его пассивного избирательного права, гарантированного ему Конституцией РФ.</w:t>
      </w:r>
    </w:p>
    <w:p>
      <w:pPr>
        <w:pStyle w:val="Normal"/>
        <w:widowControl w:val="false"/>
        <w:autoSpaceDE w:val="false"/>
        <w:jc w:val="both"/>
        <w:rPr/>
      </w:pPr>
      <w:r>
        <w:rPr>
          <w:sz w:val="26"/>
          <w:szCs w:val="26"/>
        </w:rPr>
        <w:tab/>
        <w:t>В судебном заседании от 1 декабря 2005 г. заявителем было подано дополнительное заявление (жалоба) на нарушение избирательных прав в рамках данного гражданского дела. Данное заявление было принято судом, заявления соединены в одно производство.</w:t>
      </w:r>
    </w:p>
    <w:p>
      <w:pPr>
        <w:pStyle w:val="Normal"/>
        <w:widowControl w:val="false"/>
        <w:autoSpaceDE w:val="false"/>
        <w:ind w:firstLine="709"/>
        <w:jc w:val="both"/>
        <w:rPr/>
      </w:pPr>
      <w:r>
        <w:rPr>
          <w:sz w:val="26"/>
          <w:szCs w:val="26"/>
        </w:rPr>
        <w:t>В данном заявлении (жалобе) заявитель указал, что на ряде избирательных участков, а также территориальной избирательной комиссией Братского района были допущены существенные нарушения порядка проведения голосования, подсчета голосов и определения результатов выборов. В силу нормы ч.1 ст. 259 ГПК РФ он обращается в суд с жалобой на действия (бездействие) и решения участковых избирательных комиссий, территориальной избирательной комиссии по выборам мэра Братского района, так как считал, что указанными нарушениями и действиями (бездействиями) нарушено его пассивное избирательное право быть избранным на должность мэра Братского района Иркутской области. В данном заявлении (жалобе) Качан Н.И. просил: признать незаконными действия участковой избирательной комиссии № 170 по выборам мэра Братского района Иркутской области по составлению и подписанию протокола об итогах голосования без указания времени и даты его подписания и проставления печати участковой избирательной комиссии; признать незаконным бездействие избирательной комиссии № 170, допустившей в день голосования выдачу избирательных бюллетеней избирателям, поименованным в списке избирателей под номерами 8, 10, 12, 13, 14, 18, 20, 21, 26, 27, 28, 31, 32. 34, 35, 36, 41, 42, 46, 47, 54, 62, 65, 68, 71, 76, 98, 104, 108, 118, 124, 126, 132, 133, 139, 140, 154, 171 лицами, не являющимися членами УИК с правом решающего голоса; отменить решение участковой избирательной комиссии № 170 от 9 октября 2005 г. об утверждении итогов голосования по выборам мэра Братского района Иркутской области 9 октября 2005 г., признать недействительными итоги голосования на избирательном участке № 170 и протокол УИК № 170 об итогах голосования от 9 октября 2005 г. по выборам мэра Братского района Иркутской области; признать незаконными действия участковой избирательной комиссии № 173 по выборам мэра Братского района Иркутской области, выразившиеся в составлении и подписании первого экземпляра протокола об итогах голосования, содержащего исправления в строках № 9 и № 10; признать незаконными действия участковой избирательной комиссии № 173, выразившиеся в выдаче 40 бюллетеней для голосования на выборах мэра Братского района Иркутской области 9 октября 2005 г. без заполнения данных об избирателях и подписей избирателей в списке избирателей; отменить решение № 8 от 9 октября 2005 г. участковой избирательной комиссии № 173 об утверждении итогов голосования по выборам мэра Братского района Иркутской области от 9 октября 2005 г.; признать недействительными итоги голосования на избирательном участке № 173, протокол УИК № 173 об итогах голосования от 9 октября 2005 г. по выборам мэра Братского района Иркутской области; признать незаконными действия участковой избирательной комиссии № 171 по выдаче избирательных бюллетеней для проведения голосования вне помещения для голосования лицам, не являющимся членами участковой избирательной комиссии № 171 и проведению досрочного голосования указанными лицами; признать незаконными действия участковой избирательной комиссии № 171 по выдаче избирательных бюллетеней по выборам мэра Братского района Иркутской области без указания в списке избирателей адресов места жительства избирателей, а также сведений о документах, удостоверяющих личности избирателей, указанных в списке избирателей под номерами 521–526; отменить решение № 1/1 от 9 октября 2005 г. участковой избирательной комиссии № 171 об утверждении итогов голосования по выборам мэра Братского района Иркутской области от 9 октября 2005 г.; признать недействительными итоги голосования на избирательном участке № 171 и протокол УИК № 171 об итогах голосования от 9 октября 2005 г. по выборам мэра Братского района Иркутской области; отменить решение № 12 от 9 октября 2005 г. участковой избирательной комиссии № 146 об утверждении итогов голосования по выборам мэр</w:t>
      </w:r>
      <w:r>
        <w:rPr>
          <w:sz w:val="26"/>
          <w:szCs w:val="26"/>
          <w:lang w:val="en-US"/>
        </w:rPr>
        <w:t>a</w:t>
      </w:r>
      <w:r>
        <w:rPr>
          <w:sz w:val="26"/>
          <w:szCs w:val="26"/>
        </w:rPr>
        <w:t xml:space="preserve"> Братского района Иркутской области 9 октября 2005 г.; признать недействительными итоги голосования на избирательном участке № 146 и протокол УИК № 146 об итогах голосования от 9 октября 2005 г. по выборам мэра Братского района Иркутской области; отменить решение № 15 от 10 октября 2005 г. участковой избирательной комиссии № 152 об утверждении итогов голосования по выборам мэра Братского района Иркутской области 9 октября 2005 г.; признать недействительными итоги голосования на избирательном участке № 152, протокол УИК № 152 об итогах голосования 9 октября 2005 г. по выборам мэра Братского района Иркутской области; отменить решение № 14 от 9 октября 2005 г. участковой избирательной комиссии № 154 об утверждении итогов голосования по выборам мэра Братского района Иркутской области 9 октября 2005 г.; признать недействительными итоги голосования на избирательном участке № 154, протокол УИК № 154 об итогах голосования от 9 октября 2005 г. по выборам мэра Братского района Иркутской области; признать незаконным бездействие территориальной избирательной комиссии (далее – ТИК) Братского района Иркутской области, выразившееся в неосуществлении надлежащей приемки и проверки протоколов об итогах голосования участковых избирательных комиссий № 170, № 173, включении данных протоколов УИК № 170, № 173 в сводную таблицу об итогах голосования на выборах мэра Братского района Иркутской области 9 октября 2005 г. и подведении итогов голосования по выборам мэра Братского района Иркутской области на основании ненадлежащим образом составленных протоколов.</w:t>
      </w:r>
    </w:p>
    <w:p>
      <w:pPr>
        <w:pStyle w:val="Normal"/>
        <w:widowControl w:val="false"/>
        <w:autoSpaceDE w:val="false"/>
        <w:ind w:firstLine="709"/>
        <w:jc w:val="both"/>
        <w:rPr/>
      </w:pPr>
      <w:r>
        <w:rPr>
          <w:sz w:val="26"/>
          <w:szCs w:val="26"/>
        </w:rPr>
        <w:tab/>
        <w:t>В судебном заседании представители Качана Н.И., Коган Д.В., Наумов В.И., Фридман М.А., Торопова О.В., Плахотнюк В.А., Белозерский Д.Е., заявление (жалобу) Качана Н.И. поддержали и суду пояснили, что на избирательном участке № 146 при организации голосования и подсчета голосов были допущены следующие нарушения законодательства о выборах: в день голосования на избирательном участке и территории, непосредственно прилегающей к избирательному участку, распространялась газета «Ориентир» № 4 от 6 октября 2005 г., в которой на первой и второй полосе размещены агитационные материалы, направленные на голосование против кандидатуры Качана Н.И.; в день голосования на избирательном участке и на территории, непосредственно прилегающей к избирательному участку, распространялись агитационные печатные материалы кандидата на должность мэра МО «Братский район» Старухина А.И., оплаченные из его избирательного фонда; на участке кабинки для голосования не были закрыты; в протоколе об итогах голосования указано, что к нему приложено 12 жалоб и 8 актов, однако фактически документы не приложены; на обратной стороне списка избирателей имеются записи: число избирателей, внесенных в список на момент окончания голосования, 303; число избирательных бюллетеней, выданных избирателям в помещении для голосования в день голосования, 336, в протоколе УИК данная цифра составляет 112; в списке избирателей не указаны число и месяц рождения лиц 1987 г.р., при этом среди них имеются проголосовавшие; список избирателей прошит способом, не исключающим доступ к его отдельным листам; имеются расхождения в данных паспорта избирателей в списке избирателей и данных паспорта, указанных в заявлениях о голосовании вне помещения для голосования – у трех избирателей; в акте о проведении голосования вне помещения для голосования указано, что голосование приводилось с 10:00 часов до 13:00 часов, однако трем избирателям избирательные бюллетени были выданы незаконно, а именно вне рамок процедуры голосования вне помещения; в заявлениях Прокопьева, Щербакова, Шевченко, Чернова, Плотникова, Дороговой, Брызгалова, Артемьева не указаны данные об имени, отчестве избирателей, в заявлениях у избирателей Дороговой, Брызгалова, Артемьева не указан адрес места жительства, избирательные бюллетени выданы незаконно; протокол об итогах голосования подписан всеми членами избирательной комиссии с правом решающего голоса до итогового заседания комиссии.</w:t>
      </w:r>
    </w:p>
    <w:p>
      <w:pPr>
        <w:pStyle w:val="Normal"/>
        <w:widowControl w:val="false"/>
        <w:autoSpaceDE w:val="false"/>
        <w:ind w:firstLine="709"/>
        <w:jc w:val="both"/>
        <w:rPr/>
      </w:pPr>
      <w:r>
        <w:rPr>
          <w:sz w:val="26"/>
          <w:szCs w:val="26"/>
        </w:rPr>
        <w:tab/>
        <w:t xml:space="preserve">На избирательном участке № 152 были зафиксированы нарушения правил составления списков избирателей, порядка голосования и подсчета голосов (включая воспрепятствование наблюдению за их проведением). Наблюдателем Голик </w:t>
      </w:r>
      <w:r>
        <w:rPr>
          <w:sz w:val="26"/>
          <w:szCs w:val="26"/>
          <w:lang w:val="en-US"/>
        </w:rPr>
        <w:t>B</w:t>
      </w:r>
      <w:r>
        <w:rPr>
          <w:sz w:val="26"/>
          <w:szCs w:val="26"/>
        </w:rPr>
        <w:t>.</w:t>
      </w:r>
      <w:r>
        <w:rPr>
          <w:sz w:val="26"/>
          <w:szCs w:val="26"/>
          <w:lang w:val="en-US"/>
        </w:rPr>
        <w:t>C</w:t>
      </w:r>
      <w:r>
        <w:rPr>
          <w:sz w:val="26"/>
          <w:szCs w:val="26"/>
        </w:rPr>
        <w:t>. зафиксировано несовпадение количества людей, прибывших на участок для голосования, и количества выданных избирательных бюллетеней, в подсчете участвовало 6 членов комиссии, бюллетени не оглашались, подсчитывались и раскладывались одновременно, переносились с места на место, протокол был заполнен после, а не во время подсчета, не оглашались и не подсчитывались списки избирателей, не было рассмотрено устное заявление Голика и Панычевой о расхождении подсчета проголосовавших и расписавшихся в списке избирателей, распространялась газета «Ориентир»; согласно протоколу об итогах голосования на избирательном участке в день голосования было выдано 792 бюллетеня. Эти данные расходятся с данными списка избирателей, где за бюллетени расписалось 821 человек; в списке избирателей не указаны число и месяц рождения лиц 1987 г.р., при этом среди них имеются проголосовавшие, в списке имеются проголосовавшие избиратели без указания данных паспорта (избиратель под номером 255 списка); на обратной стороне списка отсутствует число выданных избирательных бюллетеней в помещении для голосования; в список включено 9 человек, проголосовавших досрочно, а в протоколе лица, проголосовавшие досрочно, расписались в списке избирателей; избирательной комиссией выдавались бюллетени не установленным лицам, при этом в списке избирателей производилась отметка о выдаче бюллетеней избирателям, которые в действительности не голосовали – Мащенко Олеся, Семенова Людмила Анатольевна и другие, на страницах списка избирателей № 29, 35, 49, 51, 55, 64, 71 в строке в качестве включенных в список незаконно учтены выбывшие избиратели. Указанные сведения привели к искажению данных, содержащихся в строке 1 протокола об итогах голосования; страница 64 списка избирателей не заверена подписью кого-либо из членов комиссии; в заявлении о голосовании вне помещения для голосования избирателя Волковой Р.П. не указан адрес места жительства.</w:t>
      </w:r>
    </w:p>
    <w:p>
      <w:pPr>
        <w:pStyle w:val="Normal"/>
        <w:widowControl w:val="false"/>
        <w:autoSpaceDE w:val="false"/>
        <w:ind w:firstLine="709"/>
        <w:jc w:val="both"/>
        <w:rPr>
          <w:sz w:val="26"/>
          <w:szCs w:val="26"/>
        </w:rPr>
      </w:pPr>
      <w:r>
        <w:rPr>
          <w:sz w:val="26"/>
          <w:szCs w:val="26"/>
        </w:rPr>
        <w:tab/>
        <w:t>На избирательном участке № 154 в нарушение правил составления списков избирателей, порядка голосования и подсчета голосов в список избирателей был внесен якобы проголосовавший на участке Дмитрук Николай Иванович. Фактически он в день голосования в с. Бада отсутствовал. Полагают, что данный случай не единственный, и волеизъявление избирателей на данном участке было искажено. Установить действительное волеизъявление избирателей не представляется возможным. Кроме того, в период, когда распространение агитационного материала запрещено, распространялась газета «Ориентир» от 6.10.2005 г., содержащая признаки предвыборной агитации; в протоколе УИК об итогах голосования имеются недопустимые исправления – в графе количество жалоб (заявлений) указано неясно «ноль» или «шесть». В протоколе указано 18 заявлений и жалоб и 6 актов, к протоколу УИК об итогах голосования они не приложены; лица, проголосовавшие досрочно, расписались в списке избирателей; был нарушен порядок ведения подсчета бюллетеней, они не оглашались, подсчитывались и раскладывались одновременно, переносились с места на место, протокол был заполнен после, а не во время подсчета, не оглашались и не подсчитывались списки избирателей; не был рассмотрен акт, составленный Бутаковым совместно с сотрудником милиции об обнаруженном факте голосования за других лиц; на итоговом заседании не были рассмотрены жалобы и заявления, в выдаче бюллетеней, подсчете голосов, проведении голосования вне помещения и подписании протокола об итогах голосования принимало участие лицо, не назначавшееся членом УИК № 154 с правом решающего голоса – Фадина Елена Геннадиевна, решение о количестве переносных ящиков для проведения голосования вне помещения, решение о признании недействительными избирательных бюллетеней, решение об утверждении итогов голосования по выборам мэра Братского района подписаны Фадиной Н.Г.; на странице 6 и 3 списка избирателей выбывшие избиратели учтены в общем количестве избирателей, что привело к искажению данных строки 1 протокола.</w:t>
      </w:r>
    </w:p>
    <w:p>
      <w:pPr>
        <w:pStyle w:val="Normal"/>
        <w:widowControl w:val="false"/>
        <w:autoSpaceDE w:val="false"/>
        <w:ind w:firstLine="709"/>
        <w:jc w:val="both"/>
        <w:rPr/>
      </w:pPr>
      <w:r>
        <w:rPr>
          <w:sz w:val="26"/>
          <w:szCs w:val="26"/>
        </w:rPr>
        <w:tab/>
        <w:t>На избирательном участке № 170 были нарушены правила подсчета голосов, нарушена процедура голосования вне помещения, первый экземпляр протокола УИК составлен с нарушением требований Федерального закона и закона Иркутской области; итоговый протокол был вначале заполнен карандашом, а затем переписан ручкой, причем в двух экземплярах, расходящихся друг с другом; документы, в том числе протоколы, не были в срок сданы в ТИК, не были в установленном законом порядке внесены в ГАС «Выборы» и в итоговый сводный протокол ТИК; в протоколе не имеется сведений о составленных комиссией документах; на обороте списка избирателей не читается число досрочно проголосовавших, не указано количество листов в списке; в первом экземпляре протокола не проставлена дата и время его подписания, он не заверен печатью участковой избирательной комиссии; не была вовремя сдана печать УИК; имеются расхождения протокола, представленного УИК в ТИК, и копии протокола, представленной УИК наблюдателям в строках с 3 по 8; на обратной стороне списка указано, что на участке в день голосования выдано 81 бюллетень, в протоколе – 81, в списке расписалось 79 человек; в списке избирателей под № 154 имеются нечитаемые исправления в данных паспорта; в списке избирателей не указаны число и месяц рождения лиц 1987 г.р., при этом среди них имеются проголосовавшие; лица, проголосовавшие досрочно, расписались в списке избирателей; в протоколе об итогах голосования указано, что выдано для голосования вне помещения для голосования 2 бюллетеня, а число бюллетеней, содержащихся и переносных ящиках для голосования, составляет 35; оба бюллетеня вне помещения для голосования были выданы незаконно, без указания данных паспорта одного из избирателей, а также адресов места жительства обоих избирателей; реестр заявлений избирателей о предоставлении им возможности проголосовать вне помещения для голосования не содержит подписей членов УИК, удостоверяющих факт их принятия, а также адресов места жительства заявителей; согласно протоколу УИК семь голосов избирателей засчитаны в пользу Демиденко Сергея Павловича, данный кандидат на выборах мэра Братского района не регистрировался; согласно списку избирателей, протоколу УИК об итогах голосования выдачу бюллетеней избирателям в строках 8, 10, 12, 13, 14, 18, 20, 21, 26, 27, 28, 31, 32, 34, 35, 36, 41, 42, 43, 46, 47, 54, 62, 65, 68, 71, 76, 86, 98, 104, 108, 118, 124, 126, 132, 133, 139, 140, 154, 171 (всего 41 бюллетень) произвело лицо, не являющееся членом УИК № 170 с правом решающего голоса; листы списка избирателей под номерами 1, 2, 7 заверены тем же самым лицом; из протокола видно, что в день голосования УИК не составила и не получила ни одного заявления, не составила ни одного акта, которые подлежат обязательному направлению в вышестоящую избирательную комиссию вместе с первым экземпляром протокола; любые документы, составленные и представленные комиссией после подписания протокола об итогах голосования, являются недействительными; распространялась газета «Ориентир».</w:t>
      </w:r>
    </w:p>
    <w:p>
      <w:pPr>
        <w:pStyle w:val="Normal"/>
        <w:widowControl w:val="false"/>
        <w:autoSpaceDE w:val="false"/>
        <w:ind w:firstLine="709"/>
        <w:jc w:val="both"/>
        <w:rPr>
          <w:sz w:val="26"/>
          <w:szCs w:val="26"/>
        </w:rPr>
      </w:pPr>
      <w:r>
        <w:rPr>
          <w:sz w:val="26"/>
          <w:szCs w:val="26"/>
        </w:rPr>
        <w:tab/>
        <w:t>ТИК Братского района не имела права вносить данные такого протокола в сводную таблицу об итогах голосования, а также использовать данный протокол для установления итогов голосования и определения результатов выборов в целом по избирательному округу.</w:t>
      </w:r>
    </w:p>
    <w:p>
      <w:pPr>
        <w:pStyle w:val="Normal"/>
        <w:widowControl w:val="false"/>
        <w:autoSpaceDE w:val="false"/>
        <w:ind w:firstLine="709"/>
        <w:jc w:val="both"/>
        <w:rPr/>
      </w:pPr>
      <w:r>
        <w:rPr>
          <w:sz w:val="26"/>
          <w:szCs w:val="26"/>
        </w:rPr>
        <w:tab/>
        <w:t>На избирательном участке № 171 были нарушены правила подсчета голосов; проведения голосования вне помещения для голосования; итоговый протокол был первоначально заполнен карандашом, а затем переписан ручкой, причем в двух экземплярах, расходящихся друг с другом; документы, в том числе протоколы, не были в срок сданы в ТИК, не были в установленном законом порядке внесены в ГАС «Выборы» и в итоговый сводный протокол ТИК; у ТИК отсутствует первый экземпляр протокола: не была вовремя сдана печать УИК; имеется расхождение протокола, представленного УИК в ТИК и копии протокола, представленной УИК наблюдателям, в строках с 3 по 8; в списке избирателей не указаны число и месяц рождения лиц 1987 г.р., при этом среди них имеются проголосовавшие; лица, проголосовавшие досрочно, расписались в списке избирателей; не были рассмотрены жалобы на нарушения на итоговом заседании; распространялась газета «Ориентир»; согласно протоколу УИК для голосования вне помещения избирателям было выдано 10 избирательных бюллетеней, однако в списке избирателей напротив избирателей, голосовавших вне помещения, не имеется отметок «голосовал вне помещения» и нет подписи члена комиссии, проводившего голосование; все 10 бюллетеней для голосования вне помещения не были зарегистрированы в соответствующем реестре; также заявления не отвечают требованиям закона (не содержат сведений о фамилии, имени, отчестве избирателя, о документе, удостоверяющем личность избирателя, об адресе места жительства избирателя, либо указанный в заявлении адрес не соответствует данным списка избирателей); избиратель Мухомодеев проголосовал за пределами времени, в период которого проводилось голосование вне помещения. Голосование вне помещения для голосования проводилось не членами УИК № 171 с правом решающею голоса, как видно из заявлений, бюллетени выдавались Ведерниковой П.А. и Кожановой Е.А., однако акт о проведении голосования вне помещения для голосования подписан Курепиной и Легостаевой. В графе списка избирателей на странице № 6 внесены исправления в паспортные данные избирателя, на следующей за страницей 26 в порядковых номерах с 521 по 526 отсутствуют паспортные данные проголосовавших избирателей и сведения об адресе места жительства. Решение УИК № 171 об утверждении итогов голосования было принято 9 октября 2005 г., согласно протоколу жалобы в УИК в день голосования не поступали, и времени на их рассмотрение на итоговом заседании не требовалось, протокол об итогах голосования подписан всеми членами УИК с правом решающего голоса 10 октября 2005 г. в 3 час. 45 мин., то есть с существенным нарушением процедуры по времени (не менее через 4 часа после его утверждения).</w:t>
      </w:r>
    </w:p>
    <w:p>
      <w:pPr>
        <w:pStyle w:val="Normal"/>
        <w:widowControl w:val="false"/>
        <w:autoSpaceDE w:val="false"/>
        <w:ind w:firstLine="709"/>
        <w:jc w:val="both"/>
        <w:rPr/>
      </w:pPr>
      <w:r>
        <w:rPr>
          <w:sz w:val="26"/>
          <w:szCs w:val="26"/>
        </w:rPr>
        <w:tab/>
        <w:t>На избирательном участке № 173 участковая избирательная комиссия при организации голосования, подсчете голосов и составлении протокола нарушила требования закона, а ТИК не предприняла мер к устранению нарушений до установления итогов голосования и определения результатов выборов; в строках № 9 и 10 содержатся недопустимые исправления, имеются записи, выполненные карандашом, исправления в строке 10 протокола не позволяют достоверно установить количество недействительных бюллетеней (восемь или ноль); согласно протоколу УИК в день голосования на избирательном участке избирателям было выдано 150 бюллетеней, в списке избирателей в получении избирательных бюллетеней расписалось 110 избирателей, согласно строки 9 протокола в стационарном ящике для голосования было обнаружено 160 или 150 бюллетеней; избирателям в строках 4, 41, 176, 190 списка избирателей бюллетени были выданы без указания в списке адреса места жительства; список не содержит на последней странице заверенных подписью председателя, заместителя председателя или секретаря комиссии, итоговых данных; из протокола видно, что в день голосования УИК не составила и не получила ни одного заявления и не составила ни одного акта, которые подлежат обязательному направлению в вышестоящую комиссию, однако в суд подобные документы представлены; в списке избирателей не указаны число и месяц рождения лиц 1987 г.р., при этом среди них имеются проголосовавшие; не были рассмотрены жалобы на нарушения на итоговом заседании; распространялась газета «Ориентир».</w:t>
      </w:r>
    </w:p>
    <w:p>
      <w:pPr>
        <w:pStyle w:val="Normal"/>
        <w:widowControl w:val="false"/>
        <w:autoSpaceDE w:val="false"/>
        <w:ind w:firstLine="709"/>
        <w:jc w:val="both"/>
        <w:rPr/>
      </w:pPr>
      <w:r>
        <w:rPr>
          <w:sz w:val="26"/>
          <w:szCs w:val="26"/>
        </w:rPr>
        <w:tab/>
        <w:t>Газета «Ориентир» распространялась массово по всему району в период с 6 по 9 октября 2005 г.; газета содержала агитацию против кандидатуры Качана Н.И. В выпуске от 6.10.2005 г. стоят фальшивые и неполные входные данные; агитационные материалы оплачены и заказаны учредителями газеты, автор материалов – прямой подчиненный Старухина А.И., муниципальный служащий и представитель СМИ Федосеев В.В., не имеющий права на самостоятельное участие в агитационной кампании; газета не печатала цены на предвыборную агитацию, не подавала заявку на участие в выборах; злоупотребляя правом на осуществление распространение информации, в указанной газете распространяются слухи и домыслы под видом достоверной информации; Качану Н.И. не было предоставлено право на ответ до окончания предвыборной кампании; опубликован конфиденциальный, не подлежащий публикации документ Качана Н.И., представленный газете ТИК Братского района.</w:t>
      </w:r>
    </w:p>
    <w:p>
      <w:pPr>
        <w:pStyle w:val="Normal"/>
        <w:widowControl w:val="false"/>
        <w:autoSpaceDE w:val="false"/>
        <w:ind w:firstLine="709"/>
        <w:jc w:val="both"/>
        <w:rPr/>
      </w:pPr>
      <w:r>
        <w:rPr>
          <w:sz w:val="26"/>
          <w:szCs w:val="26"/>
        </w:rPr>
        <w:tab/>
        <w:t>Представители заинтересованного лица участковой избирательной комиссии № 146 Сухорученко В.А., председатель УИК № 146 Зырянова Л.В. доводы заявления не признали и суду пояснили, что в период, в котором запрещено распространение агитационных материалов, в том числе в день голосования на территории избирательного участка № 146 никаких печатных агитационных материалов, в том число газета «Ориентир», не распространялось, заявлений или сообщений в УИК не поступало. Наблюдатель Зырянов Г.Г. агитацию не осуществлял, с избирателями не общался. В газету «Ориентир» у Зырянова были завернуты личные документы. Газета «Ориентир» была изъята у Зырянова около 7 час. 30 мин., до указанного времени на избирательном участке не проголосовал ни один избиратель. Все граждане 1987 г.р., которым выданы избирательные бюллетени, при голосовании достигли 18 летнего возраста, обоснованно включены в список избирателей и обладали активным избирательным правом. Тайна голосования на избирательном участке не была нарушена. Несоответствие количества выданных избирательных бюллетеней – 336, указанного на обороте списка избирателей и протокола об итогах голосования – 112 вызвано тем, что в день голосования на основании списка избирателей каждому избирателю выдавалось одновременно три избирательных бюллетеня: по выборам мэра Братского района, главы сельского поселения и думы сельского поселения. Соответственно 112 избирателям было выдано всего по три избирательных бюллетеня, о чем были занесены сведения в список избирателей и только 112 из них – по выборам мэра Братского района, о чем были внесены сведения в протокол об итогах голосования. Сведения о заявлениях (жалобах), поступивших в участковую избирательную комиссию, и актах, составленных комиссией, внесены в соответствующие графы протокола об итогах голосования. Все 12 граждан, обратившиеся и УИК с заявлениями о предоставлении возможности проголосовать вне помещения, проживают в п. Кардой, то есть на территории, включенной в границы избирательного участка № 146. Различия в данных паспортов, указанных в списке избирателей и в заявлениях граждан, не имеет никакого правового значения, так как сведения о документе, удостоверяющем личность избирателя, не подлежат внесению в список избирателей в случае, если избиратель голосует вне избирательного участка. Протокол об итогах голосования подписан членами участковой избирательном комиссии с правом решающего голоса после его утверждения на итоговом заседании комиссии.</w:t>
      </w:r>
    </w:p>
    <w:p>
      <w:pPr>
        <w:pStyle w:val="Normal"/>
        <w:widowControl w:val="false"/>
        <w:autoSpaceDE w:val="false"/>
        <w:ind w:firstLine="709"/>
        <w:jc w:val="both"/>
        <w:rPr/>
      </w:pPr>
      <w:r>
        <w:rPr>
          <w:sz w:val="26"/>
          <w:szCs w:val="26"/>
        </w:rPr>
        <w:tab/>
        <w:t xml:space="preserve">Представители заинтересованного лица участковой избирательной комиссии № 152 Сухорученко В.А. и Чернышев Д.В., председатель УИК № 152 Ермакова М.И. полагали требования заявителя необоснованными и суду пояснили, что все граждане 1987 г.р., включенные в список избирателей, обладают активным избирательным правом. Закон не запрещает избирателям, проголосовавшим досрочно, кроме списка избирателей, проголосовавших досрочно, расписаться и в общем списке избирателей. Различие в данных о проголосовавших досрочно, указанных в списке избирателей, – «девять» и в протоколе об итогах голосования – «восемь» связано с тем, что одновременно с выборами мэра Братского района проводились выборы главы сельского поселения и выборы депутатов думы сельского поселения. Избирателям выдавалось три избирательных бюллетеня, о чем делались отметки в одном списке избирателей. Однако одна избиратель, Лобода Л.С., получила не три, а только один избирательный бюллетень, бюллетень по выборам мэра Братского района она не получала. Соответственно в списке избирателей, поскольку она получала избирательные бюллетени, стоит количество проголосовавших «девять», а в протоколе об итогах голосования «восемь». Количество избирателей, проголосовавших на избирательном участке в день голосования, при подсчете голосов не занесено в список избирателей после постраничного подсчета проголосовавших, поскольку наблюдатели после оглашения количества проголосовавших и внесения указанных данных в увеличенную копию протокола об итогах голосования отвлекли председателя участковой избирательной комиссии, потребовав список избирателей для немедленного ознакомления с ним. Утверждения заявителя о том, что у четырех избирателей, которым выданы избирательные бюллетени, напротив данных о выдаче бюллетеней отсутствуют паспортные данные; количество проголосовавших на избирательном участке по списку составляет 821, а по протоколу об итогах голосования – 792 не соответствуют действительности. Все избирательные действия осуществлялись избирательной комиссией в точном соответствии со ст. 100 Закона Иркутской области «О муниципальных выборах в Иркутской области», все избирательные бюллетени демонстрировались наблюдателям, подсчет происходил последовательно, все избирательные действия оглашались, сведения после их оглашения заносились в увеличенную копию протокола об итогах голосования. Жалоб в день голосования о нарушении избирательного законодательства в участковую избирательную комиссию не поступало, в том числе и от Голика </w:t>
      </w:r>
      <w:r>
        <w:rPr>
          <w:sz w:val="26"/>
          <w:szCs w:val="26"/>
          <w:lang w:val="en-US"/>
        </w:rPr>
        <w:t>B</w:t>
      </w:r>
      <w:r>
        <w:rPr>
          <w:sz w:val="26"/>
          <w:szCs w:val="26"/>
        </w:rPr>
        <w:t>.</w:t>
      </w:r>
      <w:r>
        <w:rPr>
          <w:sz w:val="26"/>
          <w:szCs w:val="26"/>
          <w:lang w:val="en-US"/>
        </w:rPr>
        <w:t>C</w:t>
      </w:r>
      <w:r>
        <w:rPr>
          <w:sz w:val="26"/>
          <w:szCs w:val="26"/>
        </w:rPr>
        <w:t>. и Панычевой Л.В. В период, в котором запрещено распространение агитационных материалов, в том числе и в день голосования, на территории избирательного участка № 152 никаких печатных агитационных материалов, в том числе газеты «Ориентир», не распространялось, заявлений или сообщений о таких фактах в участковую избирательную комиссию не поступало. В списке избирателей заполнены графы о голосовании избирателей Мащенко Олеси Петровны (№ 720 страница 36 списка избирателей) и Семеновой Людмилой Анатольевной (№ 1070 страница 54 списка избирателей). Сведения о выдаче бюллетеней в графы 720 и 1070 списка избирателей внесены ошибочно. Так, в графу 720 ошибочно внесены сведения о голосовании избирателя Мащенко Нурии Габидуловны (графа 719 по списку избирателей), записаны ее паспортные данные. Мащенко Н.Г. получила избирательный бюллетень и проголосовала. В графу 1070 ошибочно внесены сведения о голосовании избирателя Семеновой Людмилы Антоновны (графа 1071 по списку избирателей) записаны ее паспортные данные, она же Семенова Л.</w:t>
      </w:r>
      <w:r>
        <w:rPr>
          <w:sz w:val="26"/>
          <w:szCs w:val="26"/>
          <w:lang w:val="en-US"/>
        </w:rPr>
        <w:t>A</w:t>
      </w:r>
      <w:r>
        <w:rPr>
          <w:sz w:val="26"/>
          <w:szCs w:val="26"/>
        </w:rPr>
        <w:t>. получила избирательный бюллетень и проголосовала. Избирателю Дадаеву В.Ю. избирательный бюллетень был выдан законно на основании временного удостоверения личности. Избиратель Волкова Р.П. обоснованно включена в список избирателей и обладает активным избирательным правом. Страница 64 списка избирателей не подписана членом комиссии с правом решающего голоса, однако член комиссии с правом решающего голоса, выдавая избирательные бюллетени, заверил выдачу избирательных бюллетеней избирателям, принявшим участие в голосовании, а данные постраничного подсчета соответствуют фактическим данным о количестве избирателей, включенных в список избирателей, принявших участие в голосовании. Необоснованно включенные в список избиратели не принимали участия в голосовании.</w:t>
      </w:r>
    </w:p>
    <w:p>
      <w:pPr>
        <w:pStyle w:val="Normal"/>
        <w:widowControl w:val="false"/>
        <w:autoSpaceDE w:val="false"/>
        <w:ind w:firstLine="709"/>
        <w:jc w:val="both"/>
        <w:rPr/>
      </w:pPr>
      <w:r>
        <w:rPr>
          <w:sz w:val="26"/>
          <w:szCs w:val="26"/>
        </w:rPr>
        <w:tab/>
        <w:t>Представители заинтересованного лица участковой избирательной комиссии № 154, Пнева Т.И., Сухорученко В.А., доводы заявления не признали и суду пояснили, что в день голосования 9 октября 2005 г. на избирательном участке в помещении для голосования и непосредственно перед избирательным участком газета «Ориентир» не распространялась. Каких-либо жалоб и заявлений по этому поводу в избирательную комиссию не поступало. В строке протокола вписаны сведения не о поступивших жалобах, а о составленных участковой избирательной комиссией актах. В день голосования избирательной комиссией действительно было составлено 6 актов, сведения о количестве которых вписаны в соответствующую строку протокола об итогах голосования. Кроме того, факт указания тех или иных сведений о количестве составленных избирательной комиссией документов в соответствующей строке протокола никаким образом не связан с выявлением действительной воли избирателей. В соответствующих строках протокола указано о поступлении в избирательную комиссию 11 заявлений и составлении 6 актов. Все эти документы имеются в наличии у избирательной комиссии. Избирательные бюллетени для голосования вне помещения для голосования выдаются гражданам на основании соответствующих заявлений, поступивших в избирательную комиссию. Согласно строке № 6 протокола об итогах голосования число избирательных бюллетеней, выданных избирателям, проголосовавшим вне помещения для голосования, составляет 18. Данное число соответствует количеству заявлений, поступивших в комиссию. В списке избирателей напротив фамилий избирателей, проголосовавших досрочно, делается отметка «Проголосовал досрочно». Запрета на проставление подписи такого избирателя в соответствующей графе списка избирателей наряду с отметкой «Проголосовал досрочно» в законе не содержится. Пнева Т.И. суду пояснила, что она действительно произвела сброс бюллетеней за избирателя Дмитрук Н.И. Из анализа первого экземпляра протокола об итогах голосования на избирательном участке № 154 следует, что разница в голосах между кандидатом Старухиным Л.И. и кандидатом Качаном Н.И. составляет 37 голосов. В связи с чем, голосование за избирателя Дмитрук Н.И. не препятствует выявлению действительной воли избирателей избирательного участка № 154, принявших участие в голосовании. Все действия участковой избирательной комиссии № 154 по организации и проведению голосовании, подсчету голосов, порядку определения итогов голосования, составлению протокола об итогах голосования соответствовали требованиям Федерального закона «Об основных гарантиях избирательных прав и права на участие в референдуме граждан Российской Федерации» и Закона Иркутской области «О муниципальных выборах в Иркутской области». Каких-либо жалоб и заявлений по этому поводу в избирательную комиссию не поступало. Предположения заявителя о том, что в выдаче бюллетеней, подсчете голосов и подписании протокола принимало участие лицо, не назначенное членом комиссии, не соответствуют действительности. Фадина Елена Геннадьевна являлась членом УИК № 154 с правом решающего голоса, в списке членов УИК была допущена опечатка и вместо имени Елена указана Нина, выпиской из протокола заседания ТИК Братского района от 19.09.2005 г. данная опечатка в имени члена комиссии была исправлена. Необоснованно включенные в список избиратели не принимали участия в голосовании.</w:t>
      </w:r>
    </w:p>
    <w:p>
      <w:pPr>
        <w:pStyle w:val="Normal"/>
        <w:widowControl w:val="false"/>
        <w:autoSpaceDE w:val="false"/>
        <w:ind w:firstLine="709"/>
        <w:jc w:val="both"/>
        <w:rPr/>
      </w:pPr>
      <w:r>
        <w:rPr>
          <w:sz w:val="26"/>
          <w:szCs w:val="26"/>
        </w:rPr>
        <w:tab/>
        <w:t xml:space="preserve">Представители заинтересованного лица участковой избирательной комиссии № 170 Васенина И.В., Сухорученко В.А. доводы заявления не признали и суду пояснили, что в день голосования 9 октября 2005 г. на избирательном участке, в помещении для голосовании и непосредственно перед избирательным участком газета «Ориентир» не распространялась. Каких-либо жалоб и заявлений по этому поводу в избирательную комиссию не поступало. Первый экземпляр протокола об итогах голосования был заполнен ручкой, подписан всеми членами избирательной комиссии с правом решающего голоса и немедленно с сопровождением сотрудников милиции направлен в территориальную избирательную комиссию Братского района, где был сдан членам ТИК с правом решающего голоса. Никаких изменений в первый или второй экземпляры протокола не вносились, сведения, содержащиеся в них, являются идентичными. В день голосования участковой избирательной комиссией № 170 были составлены документы, касающиеся процедуры голосования. Все они были приложены к соответствующим экземплярам протоколов об итогах голосования и переданы в ТИК Братского района. Кроме того, факт указания сведений о количестве составленных избирательной комиссией документов, содержащихся в соответствующей строке протокола об итогах голосования, никаким образом не связан с выявлением действительной воли избирателей. Досрочно проголосовавших избирателей на избирательном участке не было. Избирательным законодательством РФ не предусмотрено обязательное указание количества листов о списке избирателей. Список избирателей избирательного участка № 170 полностью соответствует требованиям, предусмотренным пп. 5 и 6 ст. 68 ФЗ «Об основных гарантиях избирательных прав и права на участие в референдуме граждан Российской Федерации» и содержит все сведения, имеющие значение для определения итогов голосования на избирательном участке. Первый экземпляр протокола об итогах голосования был передан в ТИК Братского района в соответствии с требованиями пп. 1 и 2 ст. 69 ФЗ «Об основных гарантиях избирательных прав и права на участие к референдуме граждан Российской Федерации». Фактически первый экземпляр протокола об итогах голосования был подписан 10 октября 2005 г. в 3 часа 45 мин. на итоговом заседании после выполнения избирательной комиссией всех действий, предусмотренных избирательным законодательством РФ. Непроставление даты и времени в первом экземпляре протокола об итогах голосования никаким образом не связано с выявлением действительной воли избирателей и не может служить основанием для отмены итогов голосования. Печать участковой избирательной комиссии № 170 была сдана в ТИК Братского района своевременно вместе со вторым экземпляром протокола об итогах голосования и иной избирательной документацией. В первом экземпляре протокола об итогах голосования была ошибочно поставлена печать ОИК № 1, при этом данный экземпляр протокола содержит подписи всех членов комиссии с правом решающего голоса. На втором экземпляре протокола была поставлена надлежащая печать УИК № 170. Результаты выборов определяются не на основании копий протоколов об итогах голосования, а исключительно на основании первых экземпляров протоколов, полученных из нижестоящих избирательных комиссий. Таким образом, данные, содержащиеся в копии протокола об итогах голосования, никакого значения для определения результатов выборов не имеют. Кроме того, копии протоколов об итогах голосования, представленные заявителем, являются копиями, не заверенными в установленном законом порядке. Данные, содержащиеся в строках с 3 по 8 копии протокола об итогах голосования, не связаны с установлением действительной воли избирателей, отдавших свои голоса за того или иного кандидата либо против всех кандидатов. Содержащиеся в протоколе об итогах голосования данные о числе избирательных бюллетеней, выданных избирателям, не связаны с установлением действительной воли избирателей, отдавших свои голоса за того или иного кандидата либо против всех кандидатов. Разница в голосах между кандидатом Старухиным А.И. и кандидатом Качаном Н.И. составляет 27 голосов. В связи с чем, разница в два бюллетеня между данными протокола об итогах голосования и данными списка избирателей не препятствует выявлению действительной воли избирателей избирательного участка № 170, принявших участие в голосовании. Личность избирателя Фокина Николаи Степановича, включенного в список избирателей на избирательном участке № 170, установлена, паспортные данные проверены и внесены в соответствующую графу списка избирателей. Исправления, внесенные в паспортные данные избирателя, не могут служить основанием для отмены итогов голосования. В список избирателей избирательного участка № 170 были включены только те граждане, которые достигли на день голосования возраста 18 лет и обладают активным избирательным правом. Непроставление в списке избирателей дополнительных сведений о дне и месяце рождения граждан в возрасте 18 лет никаким образом не связано с выявлением действительной воли избирателей и не может служить основанием для отмены итогов голосования. Согласно списку избирателей и строки 6 протокола об итогах голосования вне помещения проголосовало 2 избирателя, которым были выданы избирательные бюллетени. Факт выдачи 2 бюллетеней подтверждается заявлением избирателей Екимова и Коноваловой о голосовании вне помещения для голосования и соответствующим реестром. На момент окончания голосования в переносном ящике содержалось всего 2 избирательных бюллетеня, которые ранее были выданы избирателям. Остальные бюллетени, которые согласно списку избирателей были выданы на избирательном участке, содержались в стационарном ящике для голосования. Указание в протоколе об итогах голосования сведений о содержании в переносном ящике 35 бюллетеней является неверным. Согласно акту о голосовании вне помещения для голосования 4 октября 2005 г. с 15:00 до 16:20 члены комиссии провели голосование вне помещения, для чего получили в участковой избирательной комиссии 35 избирательных бюллетеней. Два избирательных бюллетеня были выданы избирателям, а 33 возвращены и избирательную комиссию. Однако несмотря на то, что фактически в переносном ящике содержалось 2 бюллетеня в протокол об итогах голосования ошибочно были внесены сведения из акта о голосовании вне помещения о 35 избирательных бюллетенях, выданных комиссией для проведения голосования вне помещения. Несмотря на это, общее количество избирательных бюллетеней, выданных избирателям и содержащихся в стационарных и переносных ящиках для голосования, осталось неизменным, и не изменилось общее количество голосов, поданных за того или иного кандидата. Ошибочное внесение неверных данных в строку протокола о бюллетенях, содержащихся в переносных ящиках для голосования, не изменяет общее количество голосов избирателей и не влияет на действительную волю избирателей. Избиратели, получившие избирательные бюллетени по заявлениям прожинают на территории, где образован избирательный участок № 170 и обладают активным избирательным правом на выборах мэра муниципального образования «Братский район». В заявлениях указан документ, удостоверяющий личность гражданина. Реестр о регистрации обращений граждан содержит все необходимые сведения. Техническая описка в отчестве кандидата (вместо Демиденко </w:t>
      </w:r>
      <w:r>
        <w:rPr>
          <w:sz w:val="26"/>
          <w:szCs w:val="26"/>
          <w:lang w:val="en-US"/>
        </w:rPr>
        <w:t>Cep</w:t>
      </w:r>
      <w:r>
        <w:rPr>
          <w:sz w:val="26"/>
          <w:szCs w:val="26"/>
        </w:rPr>
        <w:t xml:space="preserve">гей Петрович указано Демиденко Сергей Павлович) при условии отсутствия иных кандидатов по фамилии Демиденко, не может вызывать сомнений в действительности соответствующих бюллетеней, голоса в которых отданы за единственного кандидата по фамилии Демиденко. Все необходимые действия и избирательные процедуры в день голосования на избирательном участке выполняли только члены УИК с правом решающего голоса. Количество выданных на избирательном участке бюллетеней соответствует количеству подписей избирателей в списке избирателей о получении бюллетеней </w:t>
      </w:r>
      <w:r>
        <w:rPr>
          <w:sz w:val="26"/>
          <w:szCs w:val="26"/>
          <w:lang w:val="en-US"/>
        </w:rPr>
        <w:t>a</w:t>
      </w:r>
      <w:r>
        <w:rPr>
          <w:sz w:val="26"/>
          <w:szCs w:val="26"/>
        </w:rPr>
        <w:t xml:space="preserve"> также числу бюллетеней, содержащихся в стационарных и переносных ящиках для голосования.</w:t>
      </w:r>
    </w:p>
    <w:p>
      <w:pPr>
        <w:pStyle w:val="Style15"/>
        <w:ind w:firstLine="709"/>
        <w:rPr/>
      </w:pPr>
      <w:r>
        <w:rPr>
          <w:rFonts w:cs="Times New Roman" w:ascii="Times New Roman" w:hAnsi="Times New Roman"/>
          <w:sz w:val="26"/>
          <w:szCs w:val="26"/>
        </w:rPr>
        <w:t>Представители заинтересованного лица участковой избирательной комиссии № 171 Курепина В.Н., Сухорученко В.А., Чернышов Д.В. доводы заявления не признали и суду пояснили, что в период, в котором запрещено распространение агитационных материалов, в том числе в день голосования, на территории избирательного участка № 171 никаких печатных агитационных материалов, в том числе газеты «Ориентир», не распространяли, заявлений или сообщений о таких фактах в участковую избирательную комиссию № 1 не поступало. Первый экземпляр протокола об итогах голосования был заполнен ручкой и подписан всеми членами избирательной комиссии с правом решающего голоса и немедленно с сопровождением сотрудников милиции направлен в ТИК Братского района, где был сдан членам ТИК с правом решающего голоса. Никаких изменений в первый и второй экземпляры протоколов не вносилось, сведения, содержащиеся в них, являются идентичными. Первый экземпляр протокола об итогах голосования был передан в ТИК Братского района в соответствии с требованиями пп. 1 и 2 ст. 69 ФЗ «Об основных гарантиях избирательных прав и права на участие в референдуме граждан Российской Федерации». Досрочно проголосовавших избирателей на избирательном участке не было. Печать участковой избирательной комиссии № 171 была сдана в ТИК Братского района своевременно вместе со вторым экземпляром протокола об итогах голосования и иной избирательной документацией. Результаты выборов определяются не на основании копий протоколов об итогах голосования, а исключительно на основании первых экземпляров протоколов, полученных из нижестоящих избирательных комиссий. Данные, содержащиеся в копии протокола об итогах голосования, никакого значения для определения результатов выборов не имеют. Копии протоколов об итогах голосования, представленные заявителем, являются копиями с копий, не заверенными в установленном п. 12 ст. 30 ФЗ «Об основных гарантиях избирательных прав и права на участие в референдуме граждан Российской Федерации» порядке. Данные, содержащиеся в строках с 3 по 8 копии протокола об итогах голосования, не связаны с установлением действительной воли избирателей, отдавших свои голоса за того или иного кандидата либо против всех кандидатов. Содержащиеся в протоколе об итогах голосования данные в числе избирательных бюллетеней, выданных избирателям, не связаны с установлением действительной воли избирателей, отдавших свои голоса за того или иного кандидата либо против всех кандидатов. В список избирателей избирательного участка № 171 были включены только те граждане, которые достигли на день голосования возраста 18 лет. Все граждане 1987 г.р., которым выданы избирательные бюллетени при голосовании, достигли 18-летнего возраста, обосновано включены в список избирателей, обладают активным избирательным правом. Жалоб в день голосования о нарушении избирательного законодательства в участковую избирательную комиссию № 171 не поступало. В комиссию поступило 10 заявлений граждан о предоставлении им возможности проголосовать вне помещения для голосования. Избирательные бюллетени выданы только этим гражданам, все они являются избирателями и включены в список избирателей. Закон не устанавливает конкретных временных ограничений на промежуток времени принятия решения об утверждении протокола до его подписания. В списке избирателей под № 521–526 имеются данные документов, удостоверяющих личность избирателей.</w:t>
      </w:r>
    </w:p>
    <w:p>
      <w:pPr>
        <w:pStyle w:val="Style15"/>
        <w:ind w:firstLine="709"/>
        <w:rPr/>
      </w:pPr>
      <w:r>
        <w:rPr>
          <w:rFonts w:cs="Times New Roman" w:ascii="Times New Roman" w:hAnsi="Times New Roman"/>
          <w:sz w:val="26"/>
          <w:szCs w:val="26"/>
        </w:rPr>
        <w:t>Представители заинтересованного лица участковой избирательной комиссии № 173 Сухорученко В.А., Чернышов Д.В. доводы заявления не признали и суду пояснили, что в день голосования на избирательном участке № 173 агитационная газета «Ориентир» не распространялась, жалоб по данному факту в УИК не поступало. Первый и второй экземпляры протокола об итогах голосования были сданы в ТИК в установленном законом порядке, и приняты членом ТИК с правом решающего голоса. Печать УИК № 173 была сдана в установленные сроки вместе со вторым экземпляром протокола. В списке избирателей по 173 избирательному участку на каждой странице имеются итоговые подсчёты проголосовавших, каждая страница списка подписана, на последней странице списка избирателей нет необходимых данных, но данный факт не имеет существенного значения, так как есть подпись председателя УИК с печатью. Все избиратели 1987 г.р., включенные в список, на день голосования достигли 18-летнего возраста и обладали активным избирательным правом. В день голосования в УИК никаких жалоб о нарушениях не поступало. Несоответствия в данных списка избирателей и данных протокола об итогах голосования о количестве выданных бюллетеней, число которых является меньшим, чем разница в голосах между кандидатами, не препятствует установлению действительной коллективной воли избирателей на участке в целом, и не могут служить основанием для отмены итогов голосования. Необоснованы доводы о влиянии на определение действительной воли избирателей на избирательном участке указания в списке избирателей адресов места жительства четырёх избирателей и отсутствия на последней странице списка избирателей итоговых данных. Избиратели, получившие избирательные бюллетени, проживают на территории, где образован избирательный участок № 173, и обладают активным избирательным правом. Установленный законом порядок выдачи бюллетеней избирательной комиссией полностью соблюдён. Неуказание каких-либо данных на последней странице списка избирателей при условии содержания суммарных данных на каждой странице списка не препятствует установлению фактического числа избирателей на участке, числа выданных избирательных бюллетеней и не препятствует выявлению действительной воли избирателей.</w:t>
      </w:r>
    </w:p>
    <w:p>
      <w:pPr>
        <w:pStyle w:val="Style15"/>
        <w:ind w:firstLine="709"/>
        <w:rPr/>
      </w:pPr>
      <w:r>
        <w:rPr>
          <w:rFonts w:cs="Times New Roman" w:ascii="Times New Roman" w:hAnsi="Times New Roman"/>
          <w:sz w:val="26"/>
          <w:szCs w:val="26"/>
        </w:rPr>
        <w:t>Представители заинтересованного лица ТИК Братского района: исполняющий обязанности председателя ТИК Братского района Граков И.В., Бартель С.В., Чернышов Д.В. доводы заявления (жалобы) не признали и суду пояснили, что часть требований заявителя не основаны на законе и не могут быть удовлетворены. Нарушений, не позволяющих установить достоверную волю избирателей при голосовании на выборах мэра Братского района, проведённых 9 октября 2005 г., нет. Какие-либо нарушения, ущемляющие права кандидата Качана Н.И., отсутствуют. Действительная воля избирателей на выборах на каждом избирательном участке и в целом по району была выявлена территориальной избирательной комиссией в установленном законом порядке, итоги выборов в установленном порядке были подведены и в установленном законом порядке был признан избранным на должность мэра Братского района кандидат, получивший большее число голосов избирателей, – Старухин Александр Иванович. Заявителем не доказан факт распространения газеты «Ориентир» 8–9 октября 2005 г., а также факт её влияния на формирование и выражение действительной воли избирателей.</w:t>
      </w:r>
    </w:p>
    <w:p>
      <w:pPr>
        <w:pStyle w:val="Style15"/>
        <w:ind w:firstLine="709"/>
        <w:rPr>
          <w:rFonts w:ascii="Times New Roman" w:hAnsi="Times New Roman" w:cs="Times New Roman"/>
          <w:sz w:val="26"/>
          <w:szCs w:val="26"/>
        </w:rPr>
      </w:pPr>
      <w:r>
        <w:rPr>
          <w:rFonts w:cs="Times New Roman" w:ascii="Times New Roman" w:hAnsi="Times New Roman"/>
          <w:sz w:val="26"/>
          <w:szCs w:val="26"/>
        </w:rPr>
        <w:t>Представитель заинтересованного лица Старухина А.И., Тимофеев А.И., с заявлением (жалобой) Качана Н.И. не согласен, полагает, заявленные требования удовлетворению не подлежат, так как изложенные в нём факты не подтверждаются. Мэр Братского района избран, разрыв голосов между кандидатами достаточный. Налицо неудовлетворённость заявителя как неизбранного кандидата. Некоторые незначительные нарушения норм при оформлении документации в УИК на волю избирателей не повлияли.</w:t>
      </w:r>
    </w:p>
    <w:p>
      <w:pPr>
        <w:pStyle w:val="Normal"/>
        <w:widowControl w:val="false"/>
        <w:autoSpaceDE w:val="false"/>
        <w:ind w:firstLine="709"/>
        <w:jc w:val="both"/>
        <w:rPr/>
      </w:pPr>
      <w:r>
        <w:rPr>
          <w:sz w:val="26"/>
          <w:szCs w:val="26"/>
        </w:rPr>
        <w:tab/>
        <w:t>В заключении по делу прокурор Пыткина Л.Т. полагала, что заявление (жалоба) Качана Н.И. подлежит частичному удовлетворению.</w:t>
      </w:r>
    </w:p>
    <w:p>
      <w:pPr>
        <w:pStyle w:val="Normal"/>
        <w:widowControl w:val="false"/>
        <w:autoSpaceDE w:val="false"/>
        <w:ind w:firstLine="709"/>
        <w:jc w:val="both"/>
        <w:rPr>
          <w:sz w:val="26"/>
          <w:szCs w:val="26"/>
        </w:rPr>
      </w:pPr>
      <w:r>
        <w:rPr>
          <w:sz w:val="26"/>
          <w:szCs w:val="26"/>
        </w:rPr>
        <w:tab/>
        <w:t>Решением суда заявление Качана Николая Ивановича об отмене решений участковых избирательных комиссий об итогах голосования и признании итогов голосования недействительными; заявление (жалобу) Качана Николая Ивановича на нарушение избирательных прав удовлетворены частично.</w:t>
      </w:r>
    </w:p>
    <w:p>
      <w:pPr>
        <w:pStyle w:val="Normal"/>
        <w:widowControl w:val="false"/>
        <w:autoSpaceDE w:val="false"/>
        <w:ind w:firstLine="709"/>
        <w:jc w:val="both"/>
        <w:rPr/>
      </w:pPr>
      <w:r>
        <w:rPr>
          <w:sz w:val="26"/>
          <w:szCs w:val="26"/>
        </w:rPr>
        <w:tab/>
        <w:t>Суд признал незаконными действия участковой избирательной комиссии № 170 по выборам мэра Братского района Иркутской области по составлению и подписанию протокола об итогах голосования без указания времени и даты его подписания проставления печати участковой избирательной комиссии.</w:t>
      </w:r>
    </w:p>
    <w:p>
      <w:pPr>
        <w:pStyle w:val="Normal"/>
        <w:widowControl w:val="false"/>
        <w:autoSpaceDE w:val="false"/>
        <w:ind w:firstLine="709"/>
        <w:jc w:val="both"/>
        <w:rPr/>
      </w:pPr>
      <w:r>
        <w:rPr>
          <w:sz w:val="26"/>
          <w:szCs w:val="26"/>
        </w:rPr>
        <w:tab/>
        <w:t>Суд отменил решение № 11 от 9 октября 2005 г. участковой избирательной комиссии № 170 об утверждении итогов голосования по выборам мэра Братского района Иркутской области 9 октября 2005 г. Признал недействительными итоги голосования на избирательном участке № 170 и протокол УИК № 170 об итогах голосования 9 октября 2005 г. по выборам мэра Братского района Иркутской области.</w:t>
      </w:r>
    </w:p>
    <w:p>
      <w:pPr>
        <w:pStyle w:val="Normal"/>
        <w:widowControl w:val="false"/>
        <w:autoSpaceDE w:val="false"/>
        <w:ind w:firstLine="709"/>
        <w:jc w:val="both"/>
        <w:rPr/>
      </w:pPr>
      <w:r>
        <w:rPr>
          <w:sz w:val="26"/>
          <w:szCs w:val="26"/>
        </w:rPr>
        <w:tab/>
        <w:t xml:space="preserve">Суд признал незаконными действия участковой избирательной комиссии № 174 по выборам мэра Братского района Иркутской области, выразившееся в составлении и подписании первого экземпляра протокола об итогах голосования, содержащего исправления в строках № 9 и № 10, признать незаконными действия участковой избирательной комиссии № 173. выразившиеся в выдаче 40 бюллетеней для голосования на выборах мэра Братского района Иркутской области 9 октября 2005 г. без заполнения данных об избирателях и подписей избирателей в списке избирателей. </w:t>
      </w:r>
    </w:p>
    <w:p>
      <w:pPr>
        <w:pStyle w:val="Normal"/>
        <w:widowControl w:val="false"/>
        <w:autoSpaceDE w:val="false"/>
        <w:ind w:firstLine="709"/>
        <w:jc w:val="both"/>
        <w:rPr/>
      </w:pPr>
      <w:r>
        <w:rPr>
          <w:sz w:val="26"/>
          <w:szCs w:val="26"/>
        </w:rPr>
        <w:tab/>
        <w:t>Суд отменил решение № 8 от 10 октября 2005 г. участковой избирательной комиссии № 173 об утверждении итогов голосования по выборам мэра Братского района Иркутской области 9 октября 2005 г., признал недействительными итоги голосования на избирательном участке № 173 и протокол УИК № 173 об итогах голосования 9 октября 2005 г. по выборам мэра Братского района Иркутской области, признал незаконным бездействие ТИК Братского района Иркутской области, выразившееся в неосуществлении надлежащей приемки и проверки протоколов об итогах голосования участковых избирательных комиссий № 170, 173, включении данных протоколов УИК № 170, 173 в сводную таблицу об итогах голосования на выборах мэра Братского района Иркутской области 9 октября 2005 г. и подведении итогов голосования по выборам мэра Братского района Иркутской области на основании ненадлежащим образом составленных протоколов.</w:t>
      </w:r>
    </w:p>
    <w:p>
      <w:pPr>
        <w:pStyle w:val="Normal"/>
        <w:widowControl w:val="false"/>
        <w:autoSpaceDE w:val="false"/>
        <w:ind w:firstLine="709"/>
        <w:jc w:val="both"/>
        <w:rPr/>
      </w:pPr>
      <w:r>
        <w:rPr>
          <w:sz w:val="26"/>
          <w:szCs w:val="26"/>
        </w:rPr>
        <w:tab/>
        <w:t xml:space="preserve">Суд отказал и удовлетворении заявления Качана Н.И. о признании незаконным бездействия участковой избирательной комиссии № 170, допустившей в день голосования выдачу избирательных бюллетеней избирателям, поименованным в списке избирателей под номерами 8, 10, 12, 13, 14, 18, 20, 21, 26, 27, 28, 31, 32. 34, 35, 36, 41, 42, 46, 47, 54, 62, 65, 68, 71, 76, 98, 104, 108, 118, 124, 126, 132, 133, 139, 140, 154, 171 лицом, не являющимся членом УИК с правом решающего голоса; о признании незаконными действий участковой избирательном комиссии № 171 по выдаче избирательных бюллетеней для проведения голосования вне помещения для голосовании лицам, не являющимся членами участковой избирательной комиссии № 171 и проведению досрочного голосования указанными лицами; о признании незаконными действий участковой избирательной комиссии № 171 по выдаче избирательных бюллетеней по выборам мэра Братского района Иркутской области без указания в списке избирателей адреса места жительства избирателей, а также сведений о документах, удостоверяющих личность избирателей, указанных в списке избирателей под номерами 521–526; об отмене решения № 1/1 от 9 октября 2005 г. участковой избирательной комиссии № 171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71 и протокола УИК № 171 об итогах голосования 9 октября 2005 г. по выборам мэра Братского района Иркутской области; об отмене решения № 12 от 10 октября 2005 г. участковой избирательной комиссии № 146 об утверждении итогов голосования по выборам мэра Братского района Иркутской области; о признании недействительными итогов голосования на избирательном участке № 146 и протокола УИК № 146 об итогах голосования 9 октября 2005 г. по выборам мэра Братского района Иркутской области; об отмене решения № 15 от 10 октября 2005 г. участковой избирательном комиссии № 152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52, протокола УИК № 152 об итогах голосования 9 октября 2005 г. по выборам мэра Братского района Иркутской области; об отмене решения № 14 от 9 октября 2005 г. участковой избирательной комиссии № 154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54, протокола УИК № 154 об итогах голосования 9 октября 2005 г. по выборам мэра Братского района Иркутской области; о внесении изменений в протокол территориальной избирательной комиссии Братского района об итогах голосования, о результатах выборов и сводную таблицу о результатах голосования по выборам мэра муниципального образования «Братский район» </w:t>
      </w:r>
      <w:r>
        <w:rPr>
          <w:sz w:val="26"/>
          <w:szCs w:val="26"/>
          <w:lang w:val="en-US"/>
        </w:rPr>
        <w:t>c</w:t>
      </w:r>
      <w:r>
        <w:rPr>
          <w:sz w:val="26"/>
          <w:szCs w:val="26"/>
        </w:rPr>
        <w:t xml:space="preserve"> учетом изменений результатов выборов по отдельным участкам.</w:t>
      </w:r>
    </w:p>
    <w:p>
      <w:pPr>
        <w:pStyle w:val="Normal"/>
        <w:widowControl w:val="false"/>
        <w:autoSpaceDE w:val="false"/>
        <w:ind w:firstLine="709"/>
        <w:jc w:val="both"/>
        <w:rPr>
          <w:sz w:val="26"/>
          <w:szCs w:val="26"/>
        </w:rPr>
      </w:pPr>
      <w:r>
        <w:rPr>
          <w:sz w:val="26"/>
          <w:szCs w:val="26"/>
        </w:rPr>
        <w:tab/>
        <w:t>Этим же решением отказано Качану Николаю Ивановичу в удовлетворении требований о взыскании судебных расходов в сумме 108 350 руб.</w:t>
      </w:r>
    </w:p>
    <w:p>
      <w:pPr>
        <w:pStyle w:val="Normal"/>
        <w:widowControl w:val="false"/>
        <w:autoSpaceDE w:val="false"/>
        <w:ind w:firstLine="709"/>
        <w:jc w:val="both"/>
        <w:rPr/>
      </w:pPr>
      <w:r>
        <w:rPr>
          <w:sz w:val="26"/>
          <w:szCs w:val="26"/>
        </w:rPr>
        <w:tab/>
        <w:t>На решение суда Качаном Н.И. подана кассационная жалоба, в которой он просит решение суда отменить как принятое с нарушением норм материального и процессуального права в части требований, в удовлетворении которых судом было отказано, а также взыскании судебных расходов. В обоснование доводов к отмене решения суда первой инстанции указывает, что вывод суда об отсутствии оснований для удовлетворения требований о признании незаконным бездействия участковой избирательной комиссии № 170, допустившей в день голосования выдачу избирательных бюллетеней избирателям, поименованным в списке избирателей под номерами 8, 10, 12, 13, 14, 18, 20, 21, 26, 27, 28, 31, 32, 34, 35, 36, 41, 42, 46, 47, 54, 62, 65, 68, 71, 76, 98, 104, 108, 118, 124, 126, 132, 133, 139, 140, 154, 171 лицами, не являющимися членами УИК с правом решающего голоса, опровергается материалами дела.</w:t>
      </w:r>
    </w:p>
    <w:p>
      <w:pPr>
        <w:pStyle w:val="Normal"/>
        <w:widowControl w:val="false"/>
        <w:autoSpaceDE w:val="false"/>
        <w:ind w:firstLine="709"/>
        <w:jc w:val="both"/>
        <w:rPr/>
      </w:pPr>
      <w:r>
        <w:rPr>
          <w:sz w:val="26"/>
          <w:szCs w:val="26"/>
        </w:rPr>
        <w:tab/>
        <w:t>Считает необоснованным вывод суда в части отказа в удовлетворении требования о признании незаконными действий участковой избирательной комиссии № 171 по выдаче избирательных бюллетеней для проведения голосовании вне помещения для голосования лицам, не являющимся членами участковой избирательной комиссии №171, и проведении досрочного голосования указанными лицами.</w:t>
      </w:r>
    </w:p>
    <w:p>
      <w:pPr>
        <w:pStyle w:val="Normal"/>
        <w:widowControl w:val="false"/>
        <w:autoSpaceDE w:val="false"/>
        <w:ind w:firstLine="709"/>
        <w:jc w:val="both"/>
        <w:rPr>
          <w:sz w:val="26"/>
          <w:szCs w:val="26"/>
        </w:rPr>
      </w:pPr>
      <w:r>
        <w:rPr>
          <w:sz w:val="26"/>
          <w:szCs w:val="26"/>
        </w:rPr>
        <w:tab/>
        <w:t>Указывает, что по данному обстоятельству резолютивная часть решения противоречит мотивировочной. Полагает, что у суда не было оснований для отказа в признании незаконными соответствующих действии (бездействия) участковой избирательной комиссии №171.</w:t>
      </w:r>
    </w:p>
    <w:p>
      <w:pPr>
        <w:pStyle w:val="Normal"/>
        <w:widowControl w:val="false"/>
        <w:autoSpaceDE w:val="false"/>
        <w:ind w:firstLine="709"/>
        <w:jc w:val="both"/>
        <w:rPr/>
      </w:pPr>
      <w:r>
        <w:rPr>
          <w:sz w:val="26"/>
          <w:szCs w:val="26"/>
        </w:rPr>
        <w:tab/>
        <w:t>Считает необоснованным вывод суда первой инстанции об отказе в признании незаконными действий участковой избирательной комиссии № 171 по выдаче избирательных бюллетеней по выборам мэра Братского района Иркутской области без указания в списке избирателей адресов места жительства избирателей, а также сведений о документах, удостоверяющих личность избирателей, указанных в списке избирателей под номерами № 521–526. Указывает, что вывод суда в этой части опровергается материалами дела, соответствующими строками списка избирателей избирательного участка № 171, с который представители заявителя были ознакомлены. На момент ознакомления в соответствующих графах паспортные данные, а также сведения о документах, удостоверяющих личность избирателей, отсутствовали.</w:t>
      </w:r>
    </w:p>
    <w:p>
      <w:pPr>
        <w:pStyle w:val="Normal"/>
        <w:widowControl w:val="false"/>
        <w:autoSpaceDE w:val="false"/>
        <w:ind w:firstLine="709"/>
        <w:jc w:val="both"/>
        <w:rPr/>
      </w:pPr>
      <w:r>
        <w:rPr>
          <w:sz w:val="26"/>
          <w:szCs w:val="26"/>
        </w:rPr>
        <w:tab/>
        <w:t>Является необоснованным вывод суда об отказе в удовлетворении требований об отмене решения № 1/1 от 9 октября 2005 г. участковой избирательной комиссии № 171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71 и протокола УИК № 171 об итогах голосования 9 октября 2005 г. по выборам мэра Братского района Иркутской области. Считает, что суд в нарушение требований ч. 4 ст. 198 ГПК РФ не дал должной оценки и иным нарушениям процедуры голосования вне помещения на избирательном участке № 171, о которых заявляли в суде представители заявителя.</w:t>
      </w:r>
    </w:p>
    <w:p>
      <w:pPr>
        <w:pStyle w:val="Normal"/>
        <w:widowControl w:val="false"/>
        <w:autoSpaceDE w:val="false"/>
        <w:ind w:firstLine="709"/>
        <w:jc w:val="both"/>
        <w:rPr/>
      </w:pPr>
      <w:r>
        <w:rPr>
          <w:sz w:val="26"/>
          <w:szCs w:val="26"/>
        </w:rPr>
        <w:tab/>
        <w:t>Считает судом не было учтено, что разрыв между первым и вторым кандидатом в целом по избирательному округу составил (с учетом недействительности итогов голосования на участках № 170, 173) 85 голосов от числа проголосовавших 22 341 (двадцать две тысячи триста сорок один избиратель). При таких обстоятельствах любые существенные нарушения порядка голосования и подведения итогов имеют значение для определения результатов голосования.</w:t>
      </w:r>
    </w:p>
    <w:p>
      <w:pPr>
        <w:pStyle w:val="Normal"/>
        <w:widowControl w:val="false"/>
        <w:autoSpaceDE w:val="false"/>
        <w:ind w:firstLine="709"/>
        <w:jc w:val="both"/>
        <w:rPr/>
      </w:pPr>
      <w:r>
        <w:rPr>
          <w:sz w:val="26"/>
          <w:szCs w:val="26"/>
        </w:rPr>
        <w:tab/>
        <w:t>Полагает, что суждение суда о значительности разрыва голосов в рамках одного взятого участка, как основания для отказа в удовлетворении требований о признании недействительными итогов голосования и соответствующего протокола УИК № 171, не отражает природы соответствующих правоотношений, поскольку разрыв в голосах имеет значение для установления результатов выборов и целом по избирательному округу, а не для достоверности подсчета голосов на избирательном участке.</w:t>
      </w:r>
    </w:p>
    <w:p>
      <w:pPr>
        <w:pStyle w:val="Normal"/>
        <w:widowControl w:val="false"/>
        <w:autoSpaceDE w:val="false"/>
        <w:ind w:firstLine="709"/>
        <w:jc w:val="both"/>
        <w:rPr/>
      </w:pPr>
      <w:r>
        <w:rPr>
          <w:sz w:val="26"/>
          <w:szCs w:val="26"/>
        </w:rPr>
        <w:tab/>
        <w:t>Кроме того, считает, что суд первой инстанции дал неверную оценку нарушениям порядка составления протокола об итогах голосования УИК № 171.</w:t>
      </w:r>
    </w:p>
    <w:p>
      <w:pPr>
        <w:pStyle w:val="Normal"/>
        <w:widowControl w:val="false"/>
        <w:autoSpaceDE w:val="false"/>
        <w:ind w:firstLine="709"/>
        <w:jc w:val="both"/>
        <w:rPr/>
      </w:pPr>
      <w:r>
        <w:rPr>
          <w:sz w:val="26"/>
          <w:szCs w:val="26"/>
        </w:rPr>
        <w:tab/>
        <w:t>Считает, что совокупность нарушений порядка голосования и подсчета голосов, допущенных участковой избирательной комиссией № 171, не позволяет выявить действительную волю избирателей на избирательном участке № 171, в связи с чем на основании п. 3 ст. 77 Федерального закона «Об основных гарантиях избирательных прав и права на участие в референдуме граждан Российской Федерации» решение участковой избирательной комиссии № 171 об итогах голосования на выборах мэра Братского района Иркутской области подлежит отмене, а протокол избирательной комиссии об итогах голосования – признанию недействительным.</w:t>
      </w:r>
    </w:p>
    <w:p>
      <w:pPr>
        <w:pStyle w:val="Normal"/>
        <w:widowControl w:val="false"/>
        <w:autoSpaceDE w:val="false"/>
        <w:ind w:firstLine="709"/>
        <w:jc w:val="both"/>
        <w:rPr/>
      </w:pPr>
      <w:r>
        <w:rPr>
          <w:sz w:val="26"/>
          <w:szCs w:val="26"/>
        </w:rPr>
        <w:tab/>
        <w:t>Заявитель кассационной жалобы также не согласен с выводом суда об отказе в удовлетворении требований об отмене решения № 12 от 10 октября 2005 г. участковой избирательной комиссии № 146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46 и протокола УИК № 146 об итогах голосования 9 октября 2005 г. по выборам мэра Братского района Иркутской области; требований об отмене решения № 15 от 10 октября 2005 г. избирательной комиссии № 152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52, протокола УИК № 152 от итогах голосования 9 октября 2005 г. по выборам мэра Братского района Иркутской области; требований об отмене решения № 14 от 9 октября 2005 г. участковой избирательной комиссии № 154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54, протокола УИК № 154 об итогах голосования 9 октября 2005 г. по выборам мэра Братского района Иркутской области. Полагает необоснованными выводы суда о несушественности допущенных нарушений порядка голосования и подсчета голосов, так как они не соответствуют обстоятельствам дела.</w:t>
      </w:r>
    </w:p>
    <w:p>
      <w:pPr>
        <w:pStyle w:val="Normal"/>
        <w:widowControl w:val="false"/>
        <w:autoSpaceDE w:val="false"/>
        <w:ind w:firstLine="709"/>
        <w:jc w:val="both"/>
        <w:rPr/>
      </w:pPr>
      <w:r>
        <w:rPr>
          <w:sz w:val="26"/>
          <w:szCs w:val="26"/>
        </w:rPr>
        <w:t xml:space="preserve">Считает, что совокупность нарушений порядка голосования и подсчета голосов, допущенных участковыми избирательными комиссиями № 146, 152, 154 формируют недостоверные сведения соответствующих протоколов об итогах голосования, не позволяют выявить действительную волю избирателей на избирательных участках № 146, </w:t>
      </w:r>
      <w:r>
        <w:rPr>
          <w:sz w:val="26"/>
          <w:szCs w:val="26"/>
          <w:lang w:val="en-US"/>
        </w:rPr>
        <w:t>l</w:t>
      </w:r>
      <w:r>
        <w:rPr>
          <w:sz w:val="26"/>
          <w:szCs w:val="26"/>
        </w:rPr>
        <w:t>52, 254 в связи с чем, на основании п. 3 ст. 77 Федерального закона «Об основных гарантиях избирательных прав и права на участие в референдуме граждан Российской Федерации», решения участковых избирательных комиссий № 146, 152, 254 об итогах голосования на выборах мэра Братского района Иркутской области подлежат отмене, а протоколы избирательных комиссий об итогах голосования признанию недействительными.</w:t>
      </w:r>
    </w:p>
    <w:p>
      <w:pPr>
        <w:pStyle w:val="Normal"/>
        <w:widowControl w:val="false"/>
        <w:autoSpaceDE w:val="false"/>
        <w:ind w:firstLine="709"/>
        <w:jc w:val="both"/>
        <w:rPr/>
      </w:pPr>
      <w:r>
        <w:rPr>
          <w:sz w:val="26"/>
          <w:szCs w:val="26"/>
        </w:rPr>
        <w:t>Полагает, что ему необоснованно было отказано а возмещении судебных расходов, так как его требования были удовлетворены частично. При таких обстоятельствах, считает, что суд не вправе был полностью отказать ему в удовлетворении требования о возмещении судебных расходов.</w:t>
      </w:r>
    </w:p>
    <w:p>
      <w:pPr>
        <w:pStyle w:val="Normal"/>
        <w:widowControl w:val="false"/>
        <w:autoSpaceDE w:val="false"/>
        <w:ind w:firstLine="709"/>
        <w:jc w:val="both"/>
        <w:rPr/>
      </w:pPr>
      <w:r>
        <w:rPr>
          <w:sz w:val="26"/>
          <w:szCs w:val="26"/>
        </w:rPr>
        <w:t>На решение суда ТИК Братского района подана кассационная жалоба, в которой заявитель просит решение суда отменить в части признания незаконным бездействие ТИК Братского района Иркутской области, выразившееся в неосуществлении надлежащей приемки и проверки протоколов об итогах голосования УИК № 170, 171, включении данных протоколов УИК № 170, 171 в сводную таблицу об итогах голосования на выборах мэра Братского района Иркутской области 9 октября 2005 г. и подведении итогов голосования по выборам мэра Братского района Иркутской области на основании ненадлежащим образом составленных протоколов. В обжалованной части решения просит принять новое решение, не передавая дело на новое рассмотрение.</w:t>
      </w:r>
    </w:p>
    <w:p>
      <w:pPr>
        <w:pStyle w:val="Normal"/>
        <w:widowControl w:val="false"/>
        <w:autoSpaceDE w:val="false"/>
        <w:ind w:firstLine="709"/>
        <w:jc w:val="both"/>
        <w:rPr>
          <w:sz w:val="26"/>
          <w:szCs w:val="26"/>
        </w:rPr>
      </w:pPr>
      <w:r>
        <w:rPr>
          <w:sz w:val="26"/>
          <w:szCs w:val="26"/>
        </w:rPr>
        <w:t>Считают, что вывод суда о том, что ТИК Братского района не имела права поставить данные протоколов УИК № 170, 173 в сводную часть таблицы об итогах голосования, использовать эти протоколы для установления итогов голосования и определения результатов выборов в целом по избирательному округу, не основан на нормах права и не соответствует фактическим обстоятельствам дела.</w:t>
      </w:r>
    </w:p>
    <w:p>
      <w:pPr>
        <w:pStyle w:val="Normal"/>
        <w:widowControl w:val="false"/>
        <w:autoSpaceDE w:val="false"/>
        <w:ind w:firstLine="709"/>
        <w:jc w:val="both"/>
        <w:rPr/>
      </w:pPr>
      <w:r>
        <w:rPr>
          <w:sz w:val="26"/>
          <w:szCs w:val="26"/>
        </w:rPr>
        <w:t>На кассационную жалобу ТИК Братского района Качаном Н.И. представлен отзыв, в котором он просит данную жалобу оставить без изменения, а кассационную жалобу ТИК Братского района без удовлетворения.</w:t>
      </w:r>
    </w:p>
    <w:p>
      <w:pPr>
        <w:pStyle w:val="Normal"/>
        <w:widowControl w:val="false"/>
        <w:autoSpaceDE w:val="false"/>
        <w:ind w:firstLine="709"/>
        <w:jc w:val="both"/>
        <w:rPr/>
      </w:pPr>
      <w:r>
        <w:rPr>
          <w:sz w:val="26"/>
          <w:szCs w:val="26"/>
        </w:rPr>
        <w:t>Прокурором Пыткиной Л.</w:t>
      </w:r>
      <w:r>
        <w:rPr>
          <w:sz w:val="26"/>
          <w:szCs w:val="26"/>
          <w:lang w:val="en-US"/>
        </w:rPr>
        <w:t>T</w:t>
      </w:r>
      <w:r>
        <w:rPr>
          <w:sz w:val="26"/>
          <w:szCs w:val="26"/>
        </w:rPr>
        <w:t>. участвовавшим в деле, на решение суда было принесено представление, которое было отозвано прокурором до начала рассмотрения укачанных в настоящем определении кассационных жалоб (письмо прокурора от 15.03.2006 г. № 4-05-06).</w:t>
      </w:r>
    </w:p>
    <w:p>
      <w:pPr>
        <w:pStyle w:val="Normal"/>
        <w:widowControl w:val="false"/>
        <w:autoSpaceDE w:val="false"/>
        <w:ind w:firstLine="709"/>
        <w:jc w:val="both"/>
        <w:rPr/>
      </w:pPr>
      <w:r>
        <w:rPr>
          <w:sz w:val="26"/>
          <w:szCs w:val="26"/>
        </w:rPr>
        <w:t>Изучив материалы дела, доводы кассационных жалоб и возражений Качана Н.И. на кассационную жалобу ТИК Братского района, заслушав объяснения Тороповой С.В., представителя Качана Н.И., действующей на основании доверенности от 29.11.2005 г., поддержавшей доводы кассационной жалобы и возражений на кассационную жалобу ТИК Братского района, просившую решение суда отменить в обжалованной части и принять в этой части новое решение; объяснения Бартель С.В., представителя ТИК Братского района, действующего на основании доверенности от 19.10.2005 г., поддержавшего доводы кассационной жалобы ТИК Братского района, просившего решение суда и обжалованной части отменить и принять новое решение, а в удовлетворении кассационной жалобы Качан Н.И. отказать; объяснения Тимофеева А.И., представителя Старухина А.И., действующего на основании доверенности от 25.10.2005 г., который от имени своего доверителя суду заявил, что его доверитель согласен с любым законным решением суда; объяснения Сухорученко В.А., представителя участковых избирательных комиссий № 146, 152, 154, 170, 171, 173, полагавшего, что кассационная жалоба ТИК Братского района подлежит удовлетворению, а кассационную жалобу Качана Н.И. просил оставить без удовлетворения; заслушав заключение прокурора Вафиной Г.А., полагавшей, что решение суда первой инстанции по данному делу является законным и обоснованным, проверив решение суда первой инстанции в пределах доводов кассационных жалоб, судебная коллегия не находит оснований к отмене решения суда.</w:t>
      </w:r>
    </w:p>
    <w:p>
      <w:pPr>
        <w:pStyle w:val="TextBodyIndent"/>
        <w:rPr/>
      </w:pPr>
      <w:r>
        <w:rPr>
          <w:sz w:val="26"/>
          <w:szCs w:val="26"/>
        </w:rPr>
        <w:t>Судебная коллегия находит, что судом правильно по делу определены юридически значимые обстоятельства, распределены обязанности по доказыванию.</w:t>
      </w:r>
    </w:p>
    <w:p>
      <w:pPr>
        <w:pStyle w:val="Normal"/>
        <w:widowControl w:val="false"/>
        <w:autoSpaceDE w:val="false"/>
        <w:ind w:firstLine="709"/>
        <w:jc w:val="both"/>
        <w:rPr/>
      </w:pPr>
      <w:r>
        <w:rPr>
          <w:sz w:val="26"/>
          <w:szCs w:val="26"/>
        </w:rPr>
        <w:t>Оценивая собранные по делу доказательства в соответствии с требованиями ст. 67 ГПК РФ суд пришел к обоснованному выводу о том, что не имеется оснований для отмены решения № 12 от 1 октября 2005 г. участковой избирательной комиссии № 146 об утверждении итогов голосования по выборам мэра Братского района Иркутской области 9 октября 2005 г., признания недействительными итогов голосования на избирательном участке № 146, протокола УИК № 146 об итогах голосования 9 октября 2005 г. по выборам мэра Братского района Иркутской области, так как доводы о том, что в день голосования распространялись печатные агитационные материалы кандидата Старухина А.И., газета «Ориентир», также проводилась предвыборная агитация наблюдателем Зыряновым Г.Г., кабинки для голосования не были закрыты, не нашли своего подтверждения в ходе рассмотрения дела, а выявленные нарушения не влияют на выявление волеизъявления избирателей.</w:t>
      </w:r>
    </w:p>
    <w:p>
      <w:pPr>
        <w:pStyle w:val="Normal"/>
        <w:widowControl w:val="false"/>
        <w:autoSpaceDE w:val="false"/>
        <w:ind w:firstLine="709"/>
        <w:jc w:val="both"/>
        <w:rPr/>
      </w:pPr>
      <w:r>
        <w:rPr>
          <w:sz w:val="26"/>
          <w:szCs w:val="26"/>
        </w:rPr>
        <w:t>Суд обоснованно пришел к выводу об отсутствии оснований для отмены решения об утверждении итогов голосования и признания недействительными итогов голосования, протокола об итогах голосования по  избирательному участку № 152, так как факт распространения газеты «Ориентир» в период, в котором запрещено распространение агитационных материалов, не нашел своего подтверждения в суде, не установлено судом нарушения прав наблюдателей на избирательном участке при подсчете голосов.</w:t>
      </w:r>
    </w:p>
    <w:p>
      <w:pPr>
        <w:pStyle w:val="Normal"/>
        <w:widowControl w:val="false"/>
        <w:autoSpaceDE w:val="false"/>
        <w:ind w:firstLine="709"/>
        <w:jc w:val="both"/>
        <w:rPr/>
      </w:pPr>
      <w:r>
        <w:rPr>
          <w:sz w:val="26"/>
          <w:szCs w:val="26"/>
        </w:rPr>
        <w:t>Доводы заявителя о расхождении данных протокола об итогах голосования, где указано, что на избирательном участке в день голосования было выдано 792 избирательных бюллетеня и в списке избирателей, где за бюллетени расписалось 821 человек, признаны несостоятельными, так как было установлено, что согласно постраничному подсчету списка избирателей число избирательных бюллетеней, выданных избирателям в помещении для голосования в день голосования, составляет 791 штук. Судом было установлено, что испорченный бюллетень был включен в число недействительных избирательных бюллетеней в нарушение п. 10 ст. 95 Закона Иркутской области от 11 декабря 2003 г. «О муниципальных выборах в Иркутской области». Вместе с тем, суд пришел к правильному выводу о том, что данное нарушение не влияет на итоги голосования.</w:t>
      </w:r>
    </w:p>
    <w:p>
      <w:pPr>
        <w:pStyle w:val="Normal"/>
        <w:widowControl w:val="false"/>
        <w:autoSpaceDE w:val="false"/>
        <w:ind w:firstLine="709"/>
        <w:jc w:val="both"/>
        <w:rPr/>
      </w:pPr>
      <w:r>
        <w:rPr>
          <w:sz w:val="26"/>
          <w:szCs w:val="26"/>
        </w:rPr>
        <w:t>Не нашли своего подтверждения по данному избирательному участку доводы заявителя о том, что в список избирателей включены лица 1987 г.р. без указания даты рождения, что не позволяет установить наличие у них на дату голосования активного избирательного права, так как справкой начальника ПВО ОВД Братского района и справкой Тангуйской администрации подтверждается, что все граждане 1987 г.р., указанные в списке избирателей по данному избирательному участку, обладали активным избирательным правом.</w:t>
      </w:r>
    </w:p>
    <w:p>
      <w:pPr>
        <w:pStyle w:val="Normal"/>
        <w:widowControl w:val="false"/>
        <w:autoSpaceDE w:val="false"/>
        <w:ind w:firstLine="709"/>
        <w:jc w:val="both"/>
        <w:rPr/>
      </w:pPr>
      <w:r>
        <w:rPr>
          <w:sz w:val="26"/>
          <w:szCs w:val="26"/>
        </w:rPr>
        <w:t>Не нашли своего подтверждения доводы заявителя о том, что избирателю под № 255 (Дадаев В.К.) выдан избирательный бюллетень незаконно. Также судом было установлено, что на итоги голосования не влияет и то обстоятельство, что в список избирателей по избирательному участку № 152 было включено 9 человек, проголосовавших досрочно, а в протокол – 8, так как судом было установлено, что избиратель Лобова Л.С. не получала среди других выданных ей бюллетеней бюллетень по выборам мэра Братского района и не принимала участие в голосовании по данному вопросу.</w:t>
      </w:r>
    </w:p>
    <w:p>
      <w:pPr>
        <w:pStyle w:val="Normal"/>
        <w:widowControl w:val="false"/>
        <w:autoSpaceDE w:val="false"/>
        <w:ind w:firstLine="709"/>
        <w:jc w:val="both"/>
        <w:rPr/>
      </w:pPr>
      <w:r>
        <w:rPr>
          <w:sz w:val="26"/>
          <w:szCs w:val="26"/>
        </w:rPr>
        <w:t>Опровергнуты в ходе рассмотрения дела и доводы заявителя о том, что избирательные бюллетени на данном избирательном участке выдавались не установленным лицам.</w:t>
      </w:r>
    </w:p>
    <w:p>
      <w:pPr>
        <w:pStyle w:val="Normal"/>
        <w:widowControl w:val="false"/>
        <w:autoSpaceDE w:val="false"/>
        <w:ind w:firstLine="709"/>
        <w:jc w:val="both"/>
        <w:rPr/>
      </w:pPr>
      <w:r>
        <w:rPr>
          <w:sz w:val="26"/>
          <w:szCs w:val="26"/>
        </w:rPr>
        <w:t>Вместе с тем, по  избирательному участку № 152 судом было установлены нарушения, такие как то, что на обратной стороне списка не указано число избирательных бюллетеней, выданных избирателям в помещении в день голосования, страница 64 списка не заверена подписью члена избирательной комиссии, в заявлении о голосовании вне помещения не указан адрес места жительства избирателя, в списке избирателей незаконно учтены выбывшие избиратели, которые в целом не влияют на установление волеизъявления избирателей на участке и обосновано не приняты судом в качестве основания для признания недействительным протокола УИК об итогах голосования на избирательном участке и отмены решения УИК об утверждении итогов голосования.</w:t>
      </w:r>
    </w:p>
    <w:p>
      <w:pPr>
        <w:pStyle w:val="Normal"/>
        <w:widowControl w:val="false"/>
        <w:autoSpaceDE w:val="false"/>
        <w:ind w:firstLine="709"/>
        <w:jc w:val="both"/>
        <w:rPr/>
      </w:pPr>
      <w:r>
        <w:rPr>
          <w:sz w:val="26"/>
          <w:szCs w:val="26"/>
        </w:rPr>
        <w:t>При рассмотрении требований заявителя об отмене решения об утверждении итогов голосования и признания недействительными итогов голосования и протокола об итогах голосования по  избирательному участку № 154 суд приходит к следующему. Суд первой инстанции пришел к обоснованному выводу о том, что заявителем не представлено доказательство того, что в день голосования на участке распространялась газета «Ориентир». В соответствующих строках протокола указано о поступлении в избирательную комиссию 18 заявлений и составлении 6 актов, данные документы представлены а суд. Исправления, имеющие место в графе протокола, отражающей количество составленных УИК в день голосования актов и иных документов, не влияют на установление действительной воли избирателей и итоги голосования, кроме того, суду было представлено 6 актов. Общее количество избирателей, включенных в список, не влияет на волеизъявление избирателей. Выбывшие избиратели не голосовали, бюллетени им не выдавались, что подтверждается списком избирателей. Жалобы и заявления лиц на итоговом заседании комиссии не рассматривались, так как они не поступили в день голосования в комиссию. Таким образом, указанные выше выводы суда первой инстанции являются правильными и соответствующими обстоятельствам дела и действующему законодательству.</w:t>
      </w:r>
    </w:p>
    <w:p>
      <w:pPr>
        <w:pStyle w:val="Normal"/>
        <w:widowControl w:val="false"/>
        <w:autoSpaceDE w:val="false"/>
        <w:ind w:firstLine="709"/>
        <w:jc w:val="both"/>
        <w:rPr/>
      </w:pPr>
      <w:r>
        <w:rPr>
          <w:sz w:val="26"/>
          <w:szCs w:val="26"/>
        </w:rPr>
        <w:t>Судом первой инстанции были проверены и доводы заявителя в отношении того, что в выдаче бюллетеней, подсчете голосов и подписании протокола об итогах голосования принимало участие лицо, не назначавшееся членом УИК № 154 с правом решающего голоса – Фадина Елена Геннадьевна, что Пнева Г.И. проголосовала за себя лично и за избирателя Дмитрук Н.И., которого в день голосования в деревне не было. Оценивая собранные по данным обстоятельствам доказательства, суд первой инстанции пришел к обоснованному выводу о том, что факт голосования за другое лицо не оказал влияния на итоги голосования на данном избирательном участке при разрыве голосов между кандидатом Старухиным А.И. и Качаном Н.И. в 37 голосов. Что же касается того, что в выдаче бюллетеней, подсчете голосов и подписании протокола об итогах голосования принимало участие лицо, не назначавшееся членом УИК № 154 с правом решающего голоса – Фадина Елена Геннадьевна, то данное утверждение опровергнуто выпиской из протокола заседания ТИК Братского района от 19.09.2005 г., которая судом исследована в ходе рассмотрения дела.</w:t>
      </w:r>
    </w:p>
    <w:p>
      <w:pPr>
        <w:pStyle w:val="Normal"/>
        <w:widowControl w:val="false"/>
        <w:autoSpaceDE w:val="false"/>
        <w:ind w:firstLine="709"/>
        <w:jc w:val="both"/>
        <w:rPr/>
      </w:pPr>
      <w:r>
        <w:rPr>
          <w:sz w:val="26"/>
          <w:szCs w:val="26"/>
        </w:rPr>
        <w:t>Исходя из изложенного выше, является правильным и соответствующим закону вывод суда первой инстанции об отсутствии оснований для отмены решения № 14 от 9.10.2005 г. УИК № 154 об утверждении итогов голосования по выборам мэра Братского района.</w:t>
      </w:r>
    </w:p>
    <w:p>
      <w:pPr>
        <w:pStyle w:val="Normal"/>
        <w:widowControl w:val="false"/>
        <w:autoSpaceDE w:val="false"/>
        <w:ind w:firstLine="709"/>
        <w:jc w:val="both"/>
        <w:rPr/>
      </w:pPr>
      <w:r>
        <w:rPr>
          <w:sz w:val="26"/>
          <w:szCs w:val="26"/>
        </w:rPr>
        <w:t>Суд первой инстанции пришел к обоснованному выводу об удовлетворении заявления в части признания незаконными действий участковой избирательной комиссии № 170 по выборам мэра Братского района Иркутской области по подписанию протокола об итогах голосования без указания времени и даты его   подписания членами участковой избирательной комиссии, о признании незаконным  действий участковой избирательной комиссии № 170, допустившей в день голосования избирательных бюллетеней избирателям, поименованным в списке избирателей под номерами 8, 10, 11, 12, 13, 14, 18, 20, 21, 26, 27, 28, 31, 32, 34, 35, 36, 41, 42, 43, 46, 47, 54, 62, 65, 68, 71, 76, 86, 98, 104, 108, 118, 124, 126. 132, 133. 139, 140, 154, 171 (всего 41) лицами, не являющимися членами УИК с правом решающего голоса; об отмене решения № 11 от 10 октября 2005 г. участковой избирательной комиссии № 170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70 протокола УИК № 170 об итогах голосования 9 октября 2005 г. по выборам мэра Братского района Иркутской области, так как установленные судом нарушения на избирательном участке могут служить основанием для отмены решения об утверждении итогов голосования, признания недействительными итогов голосования и протокола УИК об итогах голосования, так как они не позволяют выявить действительную ролю избирателей.</w:t>
      </w:r>
    </w:p>
    <w:p>
      <w:pPr>
        <w:pStyle w:val="Normal"/>
        <w:widowControl w:val="false"/>
        <w:autoSpaceDE w:val="false"/>
        <w:ind w:firstLine="709"/>
        <w:jc w:val="both"/>
        <w:rPr/>
      </w:pPr>
      <w:r>
        <w:rPr>
          <w:sz w:val="26"/>
          <w:szCs w:val="26"/>
        </w:rPr>
        <w:t>Оценивая собранные по делу доказательства при осуществлении судом первой инстанции проверки доводов заявителя о признании незаконными действий участковой избирательной комиссии № 173 по выборам мэра Братского района Иркутской области, выразившиеся и составлении и подписании первого экземпляра протокола об итогах голосования, содержащего исправления в строках № 9 и № 10, о признании незаконными действий участковой избирательной комиссии № 173, выразившихся в выдаче 40 бюллетеней для голосования на выборах мэра Братского района Иркутской области 9 октября 2005 г. без заполнения данных об избирателях и подписей избирателей в списке избирателей; об отмене решения № 8 от 10 октября 2005 г, участковой избирательной комиссии № 173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73 и протокола УИК № 173 об итогах голосования 9 октября 2005 г. по выборам мэра Братского района Иркутской области, суд первой инстанции пришел к обоснованному выводу о том, что допущенные на избирательном участке № 173 нарушения избирательного законодательства являются существенными, не позволяющими выявить действительную волю избирателей на данном избирательном участке.  В связи с чем в этой части заявленные Качаном Н.И. требования о признании незаконными действий участковой избирательной комиссии № 173 по выборам мэра Братского района Иркутской области, выразившиеся в составлении и подписании первого экземпляра протокола об итогах голосования, содержащего исправления в двух его строках; о признании незаконными действий участковой избирательной комиссии № 171, выразившиеся и выдаче 40 бюллетеней для голосования на выборах мора Братского района Иркутской области 9 октября 2005 г. без заполнения данных об избирателях и подписей избирателей в списке избирателей; об отмене решения № 8 от 10 октября 2005 г. участковой избирательной комиссии № 173 об утверждении итогов голосования по выборам мэра Братского района Иркутской области 9 октября 2005 г.; о признании недействительными итогов голосования на избирательном участке № 173 и протокола УИК № 173 об итогах голосования 9 октября 2005 г. по выборам мэра Братского района Иркутской области, были судом обоснованно удовлетворены, а судебная коллегия не находит оснований для признания данного вывода суда не соответствующим закону.</w:t>
      </w:r>
    </w:p>
    <w:p>
      <w:pPr>
        <w:pStyle w:val="Normal"/>
        <w:widowControl w:val="false"/>
        <w:autoSpaceDE w:val="false"/>
        <w:ind w:firstLine="709"/>
        <w:jc w:val="both"/>
        <w:rPr/>
      </w:pPr>
      <w:r>
        <w:rPr>
          <w:sz w:val="26"/>
          <w:szCs w:val="26"/>
        </w:rPr>
        <w:t>Правильным является вывод суда первой инстанции об удовлетворении заявления Качана Н.И. в части признания незаконным бездействия ТИК Братского района Иркутской области, выразившегося в неосуществлении надлежащей приемки и проверки протоколов об итогах голосования участковых избирательных комиссий № 170, 173, включении данных протоколов УИК № 170, 173 в сводную таблицу об итогах голосования на выборах мэра Братского района Иркутской области 9 октября 2005 г. и подведении итогов голосования по выборам мэра Братского района Иркутской области на основании ненадлежащим образом составленных протоколов.</w:t>
      </w:r>
    </w:p>
    <w:p>
      <w:pPr>
        <w:pStyle w:val="Normal"/>
        <w:widowControl w:val="false"/>
        <w:autoSpaceDE w:val="false"/>
        <w:ind w:firstLine="709"/>
        <w:jc w:val="both"/>
        <w:rPr/>
      </w:pPr>
      <w:r>
        <w:rPr>
          <w:sz w:val="26"/>
          <w:szCs w:val="26"/>
        </w:rPr>
        <w:t>Не нашли своего подтверждения доводы заявителя в отношении УИК № 171 по факту распространения в день голосования на данном избирательном участке газеты «Ориентир». Указанные доводы не нашли своего подтверждения в суде, а заявителем не представлено суду доказательств данного обстоятельства в соответствии с ч. 1 ст. 56 ГПК РФ.</w:t>
      </w:r>
    </w:p>
    <w:p>
      <w:pPr>
        <w:pStyle w:val="Normal"/>
        <w:widowControl w:val="false"/>
        <w:autoSpaceDE w:val="false"/>
        <w:ind w:firstLine="709"/>
        <w:jc w:val="both"/>
        <w:rPr/>
      </w:pPr>
      <w:r>
        <w:rPr>
          <w:sz w:val="26"/>
          <w:szCs w:val="26"/>
        </w:rPr>
        <w:t>Опровергается справкой начальника ПВО ОВД Братского района довод заявителя о том, что на данном избирательном участке голосовали лица 1987 г.р., не обладающие активным избирательным правом, так как данной справкой  подтверждается, что все граждане 1987 г.р., указанные в списке избирателей по данному избирательному участку обладали активным избирательным правом.</w:t>
      </w:r>
    </w:p>
    <w:p>
      <w:pPr>
        <w:pStyle w:val="Normal"/>
        <w:widowControl w:val="false"/>
        <w:autoSpaceDE w:val="false"/>
        <w:ind w:firstLine="709"/>
        <w:jc w:val="both"/>
        <w:rPr/>
      </w:pPr>
      <w:r>
        <w:rPr>
          <w:sz w:val="26"/>
          <w:szCs w:val="26"/>
        </w:rPr>
        <w:t>Доводы заявителя о наличии расхождения в копии протокола, представленного УИК в ТИК и копии протокола, представленной УИК наблюдателям в строках с 3 по 8, обоснованно не приняты судом, так как результаты выборов определяются не на основании копий протоколов об итогах голосования, а исключительно на основании первых экземпляров протоколов, полученных из нижестоящих избирательных комиссий. Копии протоколов об итогах голосования, представленные заявителем, являются копиями с копий, не заверенными в установленном п. 12 ст. 30 ФЗ «Об основных гарантиях избирательных прав и права на участие в референдуме граждан Российской Федерации» порядке, в соответствии с чем судом обосновано они не приняты в качестве допустимых доказательств.</w:t>
      </w:r>
    </w:p>
    <w:p>
      <w:pPr>
        <w:pStyle w:val="Normal"/>
        <w:widowControl w:val="false"/>
        <w:autoSpaceDE w:val="false"/>
        <w:ind w:firstLine="709"/>
        <w:jc w:val="both"/>
        <w:rPr/>
      </w:pPr>
      <w:r>
        <w:rPr>
          <w:sz w:val="26"/>
          <w:szCs w:val="26"/>
        </w:rPr>
        <w:t>Допущенные исправления в строке № 6 списка избирателей в паспортных данных избирателя Аксененко Ю.В. не могли повлиять на волеизъявление избирателей и служить основанием для отмены итогов голосования.</w:t>
      </w:r>
    </w:p>
    <w:p>
      <w:pPr>
        <w:pStyle w:val="Normal"/>
        <w:widowControl w:val="false"/>
        <w:autoSpaceDE w:val="false"/>
        <w:ind w:firstLine="709"/>
        <w:jc w:val="both"/>
        <w:rPr/>
      </w:pPr>
      <w:r>
        <w:rPr>
          <w:sz w:val="26"/>
          <w:szCs w:val="26"/>
        </w:rPr>
        <w:t>Проверены судом первой инстанции и иные доводы заявителя в отношении нарушений, допущенных УИК по избирательному округу № 171. Судебная коллегия находит выводы суда первой инстанции по данным доводам правильными, соответствующими закону и собранным по делу доказательствам. Суд пришел к правильному выводу о том, что действительная воля избирателей по данному избирательному участку была выявлена.</w:t>
      </w:r>
    </w:p>
    <w:p>
      <w:pPr>
        <w:pStyle w:val="Normal"/>
        <w:widowControl w:val="false"/>
        <w:autoSpaceDE w:val="false"/>
        <w:ind w:firstLine="709"/>
        <w:jc w:val="both"/>
        <w:rPr/>
      </w:pPr>
      <w:r>
        <w:rPr>
          <w:sz w:val="26"/>
          <w:szCs w:val="26"/>
        </w:rPr>
        <w:t>Так как судом первой инстанции было обоснованно установлено, что первые экземпляры протоколов УИК № 170, 173 были составлены с нарушением требований Федерального закона и Закона Иркутской области, в соответствии с чем ТИК Братского района необоснованно были внесены данные таких протоколов в сводную таблицу об итогах голосования, а также использовались данные протоколы для установления  итогов голосования и определения результатов выборов в целом по избирательному округу.</w:t>
      </w:r>
    </w:p>
    <w:p>
      <w:pPr>
        <w:pStyle w:val="Normal"/>
        <w:widowControl w:val="false"/>
        <w:autoSpaceDE w:val="false"/>
        <w:ind w:firstLine="709"/>
        <w:jc w:val="both"/>
        <w:rPr/>
      </w:pPr>
      <w:r>
        <w:rPr>
          <w:sz w:val="26"/>
          <w:szCs w:val="26"/>
        </w:rPr>
        <w:t>Вместе с тем, оценивая собранные по делу доказательства, суд первой инстанции пришел к обоснованному выводу об отказе в удовлетворении требований Качана Н.И. О внесении изменений в протокол территориальной избирательной комиссии Братского района об итогах голосования, о результатах выборов и сводную таблицу о результатах голосования по выборам мэра Братского района, поскольку данные изменения не могут повлиять на результаты голосования, а судом установлено, что в результате голосования действительная воля избирателей была выявлена.</w:t>
      </w:r>
    </w:p>
    <w:p>
      <w:pPr>
        <w:pStyle w:val="Normal"/>
        <w:widowControl w:val="false"/>
        <w:autoSpaceDE w:val="false"/>
        <w:ind w:firstLine="709"/>
        <w:jc w:val="both"/>
        <w:rPr/>
      </w:pPr>
      <w:r>
        <w:rPr>
          <w:sz w:val="26"/>
          <w:szCs w:val="26"/>
        </w:rPr>
        <w:t>Довод Качана Н.И. о необходимости отмены решения по тому основанию, что судом отказано во взыскании ему судебных расходов, не может быть принят судом кассационной инстанции в качестве довода к отмене решения суда, так как в соответствии с ч. 2 ст. 362 ГПК РФ правильное по существу решение суда не может быть отменено лишь по формальным соображениям.</w:t>
      </w:r>
    </w:p>
    <w:p>
      <w:pPr>
        <w:pStyle w:val="Normal"/>
        <w:widowControl w:val="false"/>
        <w:autoSpaceDE w:val="false"/>
        <w:ind w:firstLine="709"/>
        <w:jc w:val="both"/>
        <w:rPr/>
      </w:pPr>
      <w:r>
        <w:rPr>
          <w:sz w:val="26"/>
          <w:szCs w:val="26"/>
        </w:rPr>
        <w:t>Доводы кассационной жалобы Качана Н.И. направлены па переоценку выводов суда первой инстанции. Суд кассационной инстанции, проверив решение суда, не усматривает нарушения закона при осуществлении оценки судом собранных по делу доказательств, а также несоответствия выводов суда собранным по делу доказательствам и закону.</w:t>
      </w:r>
    </w:p>
    <w:p>
      <w:pPr>
        <w:pStyle w:val="Normal"/>
        <w:widowControl w:val="false"/>
        <w:autoSpaceDE w:val="false"/>
        <w:ind w:firstLine="709"/>
        <w:jc w:val="both"/>
        <w:rPr/>
      </w:pPr>
      <w:r>
        <w:rPr>
          <w:sz w:val="26"/>
          <w:szCs w:val="26"/>
        </w:rPr>
        <w:t>Судебная коллегия не находит оснований и для отмены решения суда по доводам кассационной жалобы ТИК Братского района, поскольку доводы, о которых заявлено ТИК Братского района в жалобе, связаны с переоценкой выводов суда о признании незаконным бездействия ТИК Братского района Иркутской области, выразившимся и неосуществлении надлежащей приемки и проверки протоколов об итогах голосования УИК № 170, 173, включении данных протоколов УИК № 170, 173 в сводную таблицу об итогах голосования на выборах мэра Братского района Иркутской области 9 октября 2005 г. и подведении итогов голосования по выборам мэра Братского района Иркутской области на основании ненадлежащим образом составленных протоколов. Данный факт нашел подтверждение в ходе рассмотрения гражданского дела, а вывод суда при оценке данного обстоятельства является правильным. При таких обстоятельствах кассационная жалоба ТИК Братского района удовлетворению не подлежит.</w:t>
      </w:r>
    </w:p>
    <w:p>
      <w:pPr>
        <w:pStyle w:val="Normal"/>
        <w:widowControl w:val="false"/>
        <w:autoSpaceDE w:val="false"/>
        <w:ind w:firstLine="709"/>
        <w:jc w:val="both"/>
        <w:rPr>
          <w:sz w:val="26"/>
          <w:szCs w:val="26"/>
        </w:rPr>
      </w:pPr>
      <w:r>
        <w:rPr>
          <w:sz w:val="26"/>
          <w:szCs w:val="26"/>
        </w:rPr>
        <w:t xml:space="preserve">Иные доводы кассационных жалоб Качана Н.И. и ТИК Братского района не ставят под сомнение законность и обоснованность решения суда первой инстанции и не могут быть приняты судом кассационной инстанции в качестве оснований для отмены решения суда первой инстанции. </w:t>
      </w:r>
    </w:p>
    <w:p>
      <w:pPr>
        <w:pStyle w:val="Normal"/>
        <w:widowControl w:val="false"/>
        <w:autoSpaceDE w:val="false"/>
        <w:ind w:firstLine="709"/>
        <w:jc w:val="both"/>
        <w:rPr>
          <w:sz w:val="26"/>
          <w:szCs w:val="26"/>
        </w:rPr>
      </w:pPr>
      <w:r>
        <w:rPr>
          <w:sz w:val="26"/>
          <w:szCs w:val="26"/>
        </w:rPr>
        <w:t>На основании изложенного выше, руководствуясь ст. 361, ч.2 ст. 362, ст. 366 ГПК РФ судебная коллегия по гражданским делам</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определил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Решение Братского районного суда Иркутской области от 14 декабря 2005 г. по заявлению Качана Николая Ивановича об отмене решений участковых избирательных комиссий об итогах голосования и признании итогов голосования недействительными оставить без изменения, а кассационные жалобы – без удовлетворен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 xml:space="preserve">Председательствующий:                                                                  Валова Г.В. </w:t>
      </w:r>
    </w:p>
    <w:p>
      <w:pPr>
        <w:pStyle w:val="TextBodyIndent"/>
        <w:rPr>
          <w:sz w:val="26"/>
          <w:szCs w:val="26"/>
        </w:rPr>
      </w:pPr>
      <w:r>
        <w:rPr>
          <w:sz w:val="26"/>
          <w:szCs w:val="26"/>
        </w:rPr>
        <w:t>Судьи:                                                                                                 Папуша А.С.</w:t>
      </w:r>
    </w:p>
    <w:p>
      <w:pPr>
        <w:pStyle w:val="Normal"/>
        <w:widowControl w:val="false"/>
        <w:autoSpaceDE w:val="false"/>
        <w:ind w:firstLine="709"/>
        <w:jc w:val="both"/>
        <w:rPr>
          <w:sz w:val="26"/>
          <w:szCs w:val="26"/>
        </w:rPr>
      </w:pPr>
      <w:r>
        <w:rPr>
          <w:sz w:val="26"/>
          <w:szCs w:val="26"/>
        </w:rPr>
        <w:t xml:space="preserve">                                                                                                             </w:t>
      </w:r>
      <w:r>
        <w:rPr>
          <w:sz w:val="26"/>
          <w:szCs w:val="26"/>
        </w:rPr>
        <w:t xml:space="preserve">Петухова В.Г.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СТАНОВЛЕНИЕ ТЕКСТ"/>
    <w:basedOn w:val="Normal"/>
    <w:qFormat/>
    <w:pPr>
      <w:ind w:firstLine="720"/>
      <w:jc w:val="both"/>
    </w:pPr>
    <w:rPr>
      <w:rFonts w:ascii="Arial" w:hAnsi="Arial" w:cs="Arial"/>
      <w:kern w:val="2"/>
      <w:sz w:val="20"/>
      <w:szCs w:val="20"/>
    </w:rPr>
  </w:style>
  <w:style w:type="paragraph" w:styleId="TextBodyIndent">
    <w:name w:val="Body Text Indent"/>
    <w:basedOn w:val="Normal"/>
    <w:pPr>
      <w:widowControl w:val="false"/>
      <w:autoSpaceDE w:val="false"/>
      <w:ind w:firstLine="709"/>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59:00Z</dcterms:created>
  <dc:creator>NED</dc:creator>
  <dc:description/>
  <cp:keywords/>
  <dc:language>en-US</dc:language>
  <cp:lastModifiedBy>Customer</cp:lastModifiedBy>
  <cp:lastPrinted>2006-10-05T14:06:00Z</cp:lastPrinted>
  <dcterms:modified xsi:type="dcterms:W3CDTF">2009-11-11T14:59:00Z</dcterms:modified>
  <cp:revision>2</cp:revision>
  <dc:subject/>
  <dc:title>ОПРЕДЕЛЕНИЕ</dc:title>
</cp:coreProperties>
</file>