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 Константиновского районного суда Ростовской области от 21.02.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менем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1 февраля 2005 г. судья Константиновского районного суда Ростовской области Кузминов С.М., с участием помощника прокурора Мирошниченко К.А., секретаря Базалевой Н. M., рассмотрев в открытом судебном заседании гражданское дело по заявлению Шленского Анатолия Васильевича к территориальной избирательной комиссии Константиновского района Ростовской области об отказе в регистрации кандидата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становил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Шленский А.В. обратился в суд с заявлением об отмене Постановления территориальной избирательной комиссии Константиновского района № 126/4 от 11.02.2005 г. об отказе в регистрации кандидата в депутаты представительного органа местного самоуправления Константиновского района, о признании действительными подписи избирателей в регистрации его кандидатом в депутаты представительною органа местного самоуправления Константиновского района, поясняя, что 3 февраля 2005 г. в избирательную комиссию он сдал подписные листы, с количеством подписей 42 штук, в его поддержку. Документы были просмотрены членами комиссии, замечаний по содержанию и оформлению верхней части подписного листа, дающей информацию о кандидате, высказано не было. Спустя восемь дней было созвано заседание избирательной комиссии, на котором в устной форме ему было отказано в регистрации из–за обнаружения недействительных подписей избирателей в его поддержку. Из числа проверенных подписей недействительных оказалось 100%. В проверенных подписных листах в сведениях об адресе места жительства кандидата не указано «Константиновский район» и не указано в сведениях о кандидате принадлежность его к партии «Российская партия пенсионеров».</w:t>
      </w:r>
    </w:p>
    <w:p>
      <w:pPr>
        <w:pStyle w:val="Normal"/>
        <w:ind w:firstLine="540"/>
        <w:jc w:val="both"/>
        <w:rPr/>
      </w:pPr>
      <w:r>
        <w:rPr/>
        <w:t>В судебном заседании Шленский А.В. требования свои поддержал и пояснил, что Территориальная избирательная комиссия нарушила его права и незаконным постановлением лишила его возможности участвовать в выборах в качестве кандидата. При приемке документов, никаких замечаний по поводу составления их не было высказано 11.02.2005 г., когда он обратился в избирательную комиссию по поводу сданных документов, то ему ответили, что в регистрации ему отказали. Основным нарушением, в результате которого ему было отказано в регистрации, послужило то, что в подписных листах в сведениях о кандидате отсутствует наименование района «Константиновский» и не указана его принадлежность к партии «Российская партия пенсионеров». Он полагает, что данные нарушения не могут служить основанием для отказа в его регистрации, так как согласно паспорту, местом его регистрации является г. Константиновск, ул. 25 Октября, д. 41 «а», кв. 2. Район в паспорте не указан. Во всех подписных листах указано, что его выдвинула кандидатом на выборы «Российская партия пенсионеров».</w:t>
      </w:r>
    </w:p>
    <w:p>
      <w:pPr>
        <w:pStyle w:val="Normal"/>
        <w:ind w:firstLine="540"/>
        <w:jc w:val="both"/>
        <w:rPr/>
      </w:pPr>
      <w:r>
        <w:rPr/>
        <w:t>Представитель территориальной избирательной комиссии Константиновского района Ростовской области Кузмичева С.В., действующая по доверенности, требования Шленского А.В. не признала, указав, что постановлении территориальной избирательной комиссии Константиновского района законно и вынесено на том основании, что в подписных листах кандидата Шленского А.В. имеются существенные нарушения требований Областного закона Ростовской области от 24.09.2003 г. № 21–ЗC «О выборах депутатов представительных органов, местного самоуправления в Ростовской области» и п. 8 ст. 37 ФЗ от 12.06.2004 г. № 67–ФЗ «Об основных гарантиях избирательных прав и права на участие в референдуме граждан Российской Федерации». Так, в подписных листах, взятых на проверку, в сведениях о месте жительства кандидата отсутствует наименование района, что является обязательным в соответствии с п. 7 ст. 23 Областного закона. В соответствии с п. 7 ст. 3 Областного закона под местом жительства следует понимать: полное наименование субъекта РФ, полное наименование района (за исключением района в городе), полное наименование города. Согласно п. 9 ст. 24 Областного закона, в подписном листе указывается также принадлежность кандидата к общественному объединению, если о членстве в нём он указал в заявлении о согласии баллотироваться в соответствии со ст.21 Областного закона и его статус в этом общественном объединении. Указанные данные помещаются в подписном листe сразу же после указания места жительства кандидата. В силу пп. «л» п. 10 ст. 26 Областного закона, все подписи признаются недействительными, если они изготовленны или заполненны с нарушением требований закона.</w:t>
      </w:r>
    </w:p>
    <w:p>
      <w:pPr>
        <w:pStyle w:val="Normal"/>
        <w:ind w:firstLine="540"/>
        <w:jc w:val="both"/>
        <w:rPr/>
      </w:pPr>
      <w:r>
        <w:rPr/>
        <w:t>Представитель прокуратуры, помощник прокурора Мирошниченко К.А. полагает, что заявленное требование не подлежит удовлетворению. Кандидат нарушил п. 9 ст. 24 Областного закона – не указал в подписных листах свою принадлежность к «Российской партии пенсионеров».</w:t>
      </w:r>
    </w:p>
    <w:p>
      <w:pPr>
        <w:pStyle w:val="Normal"/>
        <w:ind w:firstLine="540"/>
        <w:jc w:val="both"/>
        <w:rPr/>
      </w:pPr>
      <w:r>
        <w:rPr/>
        <w:t>Изучив материалы дела, суд считает, что заявление Шленского А.В. не подлежит удовлетворению на следующем основании:</w:t>
      </w:r>
    </w:p>
    <w:p>
      <w:pPr>
        <w:pStyle w:val="Normal"/>
        <w:ind w:firstLine="540"/>
        <w:jc w:val="both"/>
        <w:rPr/>
      </w:pPr>
      <w:r>
        <w:rPr/>
        <w:t>В ходе разбирательства дела по существу установлено следующее. В соответствии с п. 8 ст. 37 ФЗ от 12.06.2004 г. № 67–ФЗ «Об основных гарантиях избирательных прав и права на участие в референдуме граждан Российской Федерации», далее ФЗ «Об основных гарантиях...», форма подписного листа устанавливается законом. При этом, в силу ст. 1 ФЗ «Об основных гарантиях...», следует понимать федеральные законы и законы субъектов Российской Федерации.</w:t>
      </w:r>
    </w:p>
    <w:p>
      <w:pPr>
        <w:pStyle w:val="Normal"/>
        <w:ind w:firstLine="540"/>
        <w:jc w:val="both"/>
        <w:rPr/>
      </w:pPr>
      <w:r>
        <w:rPr/>
        <w:t>В соответствии с п. 10 ст. 24 Областного закона Ростовской области от 24.09.2003 г. № 21–ЗС «О выборах депутатов представительных органов местного самоуправления в Ростовской области» (далее Областной закон) кандидат в подписном листе в строке «адрес местожительства» указывает: г. Константиновск Константиновского района Ростовской области. А в подписных листах, оспариваемых заявителем, указано: г. Константиновск Ростовской области и улица местожительства без указания района.</w:t>
      </w:r>
    </w:p>
    <w:p>
      <w:pPr>
        <w:pStyle w:val="Normal"/>
        <w:ind w:firstLine="540"/>
        <w:jc w:val="both"/>
        <w:rPr/>
      </w:pPr>
      <w:r>
        <w:rPr/>
        <w:t>Согласно п. 7 ст. 3 Областного закона под адресом места жительства (в избирательных документах, агитационных и других материалах), следует понимать полное наименование субъекта Российской Федерации, полное наименование района (за исключением района в городе), полное наименование города, иного населенного пункта, в котором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</w:p>
    <w:p>
      <w:pPr>
        <w:pStyle w:val="Normal"/>
        <w:ind w:firstLine="540"/>
        <w:jc w:val="both"/>
        <w:rPr/>
      </w:pPr>
      <w:r>
        <w:rPr/>
        <w:t>Судом установлено, что нарушение вышеуказанных норм в подписном листе заявителя, который попал в результате случайной выборки на проверку, отсутствуют установленные законом сведения о кандидате, а именно в адресе места жительства кандидата отсутствует наименование «Константиновский район».</w:t>
      </w:r>
    </w:p>
    <w:p>
      <w:pPr>
        <w:pStyle w:val="Normal"/>
        <w:ind w:firstLine="540"/>
        <w:jc w:val="both"/>
        <w:rPr/>
      </w:pPr>
      <w:r>
        <w:rPr/>
        <w:t>В силу ч. 5 ст. 76 Конституции РФ, законы и нормативные правовые акты субъектов РФ, принятые по предметам совместного ведения РФ и субъектов РФ, не могут противоречить федеральным законам, а в случае противоречия между федеральным законом и иным актом, изданным в РФ, действует федеральный закон.</w:t>
      </w:r>
    </w:p>
    <w:p>
      <w:pPr>
        <w:pStyle w:val="Normal"/>
        <w:ind w:firstLine="540"/>
        <w:jc w:val="both"/>
        <w:rPr/>
      </w:pPr>
      <w:r>
        <w:rPr/>
        <w:t>Согласно cт. 2 ФЗ «Об основных гарантиях...», под адресом места жительства следует понимать адрес (наименование субъекта РФ, района, города, иного населенного пункта, улицы, номера дома и квартиры), по которому гражданин РФ зарегистрирован по месту жительства в органах регистрационного учета граждан по месту пребывания и по месту жительства в пределах РФ.</w:t>
      </w:r>
    </w:p>
    <w:p>
      <w:pPr>
        <w:pStyle w:val="Normal"/>
        <w:ind w:firstLine="540"/>
        <w:jc w:val="both"/>
        <w:rPr/>
      </w:pPr>
      <w:r>
        <w:rPr/>
        <w:t>Согласно паспорту, Шленский А.В. зарегистрирован по адресу: Ростовская область, г. Константиновск, ул. 25 Октября, д. 41 «а», кв. 2</w:t>
      </w:r>
    </w:p>
    <w:p>
      <w:pPr>
        <w:pStyle w:val="Normal"/>
        <w:ind w:firstLine="540"/>
        <w:jc w:val="both"/>
        <w:rPr/>
      </w:pPr>
      <w:r>
        <w:rPr/>
        <w:t>Следовательно, при решении вопроса указания адреса кандидата следует руководствоваться ст. ФЗ «Об основных гарантиях...» и исходить из сведений, указанных в паспорте.</w:t>
      </w:r>
    </w:p>
    <w:p>
      <w:pPr>
        <w:pStyle w:val="Normal"/>
        <w:ind w:firstLine="540"/>
        <w:jc w:val="both"/>
        <w:rPr/>
      </w:pPr>
      <w:r>
        <w:rPr/>
        <w:t>Согласно п. 9 ст. 24 Областного закона, в подписном листе указывается также принадлежность кандидата к общественному объединению, если о членстве в нём он указал в заявлении о согласии баллотирования в соответствии с п. 2 cт. 2l Областного закона и его статус в этом общественном объединении. Указанные данные помещаются в подписном листе сразу же после указания места жительства кандидата.</w:t>
      </w:r>
    </w:p>
    <w:p>
      <w:pPr>
        <w:pStyle w:val="Normal"/>
        <w:ind w:firstLine="540"/>
        <w:jc w:val="both"/>
        <w:rPr/>
      </w:pPr>
      <w:r>
        <w:rPr/>
        <w:t>На судебном заседании было установлено, что в оспариваемых подписных листах, проверенных избирательной комиссией, в сведениях о кандидате отсутствуют данные о принадлежности его к «Российской партии пенсионеров».</w:t>
      </w:r>
    </w:p>
    <w:p>
      <w:pPr>
        <w:pStyle w:val="Normal"/>
        <w:ind w:firstLine="540"/>
        <w:jc w:val="both"/>
        <w:rPr/>
      </w:pPr>
      <w:r>
        <w:rPr/>
        <w:t>В силу пп. «л» п. 10 ст. 26 Областного закона все подписи признаются недействительными, если они изготовленны пли заполненны с нарушением требований закона.</w:t>
      </w:r>
    </w:p>
    <w:p>
      <w:pPr>
        <w:pStyle w:val="Normal"/>
        <w:ind w:firstLine="540"/>
        <w:jc w:val="both"/>
        <w:rPr/>
      </w:pPr>
      <w:r>
        <w:rPr/>
        <w:t>Согласно пп. «е» п. 23 cт. 38 ФЗ «Об основных гарантах...», предусмотрено, что основанием для отказа в регистрации кандидата является недостоверность сведений, представленных кандидатом. В соответствии с ч. 1 ст. 39 ФЗ «Об основных гарантиях...» все кандидаты обладают равными правами и несут равные обязанности.</w:t>
      </w:r>
    </w:p>
    <w:p>
      <w:pPr>
        <w:pStyle w:val="Normal"/>
        <w:ind w:firstLine="540"/>
        <w:jc w:val="both"/>
        <w:rPr/>
      </w:pPr>
      <w:r>
        <w:rPr/>
        <w:t>При таких обстоятельствах избирательная комиссия правомерно признала указанные подписи недействительными и отказала Шленскому А.В. в регистрации его кандидатом в депутаты представительных органов местного самоуправления.</w:t>
      </w:r>
    </w:p>
    <w:p>
      <w:pPr>
        <w:pStyle w:val="Normal"/>
        <w:ind w:firstLine="540"/>
        <w:jc w:val="both"/>
        <w:rPr/>
      </w:pPr>
      <w:r>
        <w:rPr/>
        <w:t>Доводы, содержащиеся в заявлении Шленского А.В., не нашли своего подтверждения в ходе судебного разбирательства по существу, а поэтому в их удовлетворении ему надлежит отказать.</w:t>
      </w:r>
    </w:p>
    <w:p>
      <w:pPr>
        <w:pStyle w:val="Normal"/>
        <w:ind w:firstLine="540"/>
        <w:jc w:val="both"/>
        <w:rPr/>
      </w:pPr>
      <w:r>
        <w:rPr/>
        <w:t>Руководствуясь ст. 194–198, 261 ГПК РФ, суд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ешил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удовлетворении заявления Шленского Анатолия Васильевича об отказе в регистрации кандидата в депутаты представительного органа местного самоуправления Константиновского района о признании действительными подписей избирателей и регистрации его кандидатом в депутаты представительною органа местного самоуправления Константиновского района по одномандатному избирательному округу № 3 отказать.</w:t>
      </w:r>
    </w:p>
    <w:p>
      <w:pPr>
        <w:pStyle w:val="Normal"/>
        <w:ind w:firstLine="540"/>
        <w:jc w:val="both"/>
        <w:rPr/>
      </w:pPr>
      <w:r>
        <w:rPr/>
        <w:t>Решение может быть обжаловано Ростовским областным судом через районный суд в течение 5 дне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удья                                                       </w:t>
        <w:tab/>
        <w:tab/>
        <w:tab/>
        <w:tab/>
        <w:t>Кузминов С.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17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4:18:00Z</dcterms:modified>
  <cp:revision>1</cp:revision>
  <dc:subject/>
  <dc:title>Решение Константиновского районного суда Ростовской области от 21</dc:title>
</cp:coreProperties>
</file>