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kern w:val="2"/>
          <w:sz w:val="24"/>
          <w:szCs w:val="24"/>
        </w:rPr>
      </w:pPr>
      <w:r>
        <w:rPr>
          <w:rFonts w:cs="Times New Roman" w:ascii="Times New Roman" w:hAnsi="Times New Roman"/>
          <w:kern w:val="2"/>
          <w:sz w:val="24"/>
          <w:szCs w:val="24"/>
        </w:rPr>
        <w:t>РЕШЕНИЕ</w:t>
      </w:r>
    </w:p>
    <w:p>
      <w:pPr>
        <w:pStyle w:val="Style15"/>
        <w:ind w:firstLine="720"/>
        <w:jc w:val="center"/>
        <w:rPr/>
      </w:pPr>
      <w:r>
        <w:rPr>
          <w:rFonts w:cs="Times New Roman" w:ascii="Times New Roman" w:hAnsi="Times New Roman"/>
          <w:kern w:val="2"/>
          <w:sz w:val="24"/>
          <w:szCs w:val="24"/>
        </w:rPr>
        <w:t>ИМЕНЕМ РОССИЙСКОЙ ФЕДЕРАЦИИ</w:t>
      </w:r>
    </w:p>
    <w:p>
      <w:pPr>
        <w:pStyle w:val="Style15"/>
        <w:ind w:firstLine="72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both"/>
        <w:rPr/>
      </w:pPr>
      <w:r>
        <w:rPr>
          <w:rFonts w:cs="Times New Roman" w:ascii="Times New Roman" w:hAnsi="Times New Roman"/>
          <w:kern w:val="2"/>
          <w:sz w:val="24"/>
          <w:szCs w:val="24"/>
        </w:rPr>
        <w:t>п. Балаганск                                                                                               29 декабря 2007 г.</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both"/>
        <w:rPr/>
      </w:pPr>
      <w:r>
        <w:rPr>
          <w:rFonts w:cs="Times New Roman" w:ascii="Times New Roman" w:hAnsi="Times New Roman"/>
          <w:kern w:val="2"/>
          <w:sz w:val="24"/>
          <w:szCs w:val="24"/>
        </w:rPr>
        <w:t>Балаганский районный суд Иркутской области в составе судьи Прохорова А.В., при секретаре Гегер Н.И., с участием помощника прокурора Балаганского района Шипициной В.Е.,</w:t>
      </w:r>
    </w:p>
    <w:p>
      <w:pPr>
        <w:pStyle w:val="Style15"/>
        <w:ind w:firstLine="720"/>
        <w:jc w:val="both"/>
        <w:rPr/>
      </w:pPr>
      <w:r>
        <w:rPr>
          <w:rFonts w:cs="Times New Roman" w:ascii="Times New Roman" w:hAnsi="Times New Roman"/>
          <w:kern w:val="2"/>
          <w:sz w:val="24"/>
          <w:szCs w:val="24"/>
        </w:rPr>
        <w:t>рассмотрев в открытом судебном заседании гражданское дело по жалобе Рютиной Натальи Григорьевны к территориальной избирательной комиссии Балаганского района об отмене решения территориальной избирательной комиссии Балаганского района «Об утверждении результатов выборов глав муниципальных образований (поселений) Балаганского района» от 3 декабря 2007 г. № 20/137.</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center"/>
        <w:rPr>
          <w:rFonts w:ascii="Times New Roman" w:hAnsi="Times New Roman" w:cs="Times New Roman"/>
          <w:kern w:val="2"/>
          <w:sz w:val="24"/>
          <w:szCs w:val="24"/>
        </w:rPr>
      </w:pPr>
      <w:r>
        <w:rPr>
          <w:rFonts w:cs="Times New Roman" w:ascii="Times New Roman" w:hAnsi="Times New Roman"/>
          <w:kern w:val="2"/>
          <w:sz w:val="24"/>
          <w:szCs w:val="24"/>
        </w:rPr>
        <w:t>УСТАНОВИЛ:</w:t>
      </w:r>
    </w:p>
    <w:p>
      <w:pPr>
        <w:pStyle w:val="Style15"/>
        <w:ind w:firstLine="72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both"/>
        <w:rPr/>
      </w:pPr>
      <w:r>
        <w:rPr>
          <w:rFonts w:cs="Times New Roman" w:ascii="Times New Roman" w:hAnsi="Times New Roman"/>
          <w:kern w:val="2"/>
          <w:sz w:val="24"/>
          <w:szCs w:val="24"/>
        </w:rPr>
        <w:t>Рютина Н.Г. обратилась в Балаганский районный суд с жалобой к территориальной избирательной комиссии Балаганского района (далее – Балаганская ТИК) об отмене решения территориальной избирательной комиссии Балаганского района «Об утверждении результатов выборов глав муниципальных образований (поселений) Балаганского района» от 3 декабря 2007 г. № 20/137. В обоснование заявленного требования Рютина указала, что на проходивших выборах глав Шарагайского муниципального образования (далее – Шарагайское МО) 2 декабря 2007 г. она являлась одним из кандидатов главы Шарагайского МО. После голосования и подсчета голосов избирателей, у нее с кандидатом главы Шарагайского МО Киселевым В.И. оказалось равное количество голосов – по 87. В протоколе участковой избирательной комиссии (далее – УИК) об итогах голосования расписались только три члена комиссии Ларионова Е.П., Капутская Л.Н., Немчинова Л.В. Избирательные бюллетени сложили в полиэтиленовый пакет и перетянули скотчем, не опломбировав упакованные бюллетени. Доставляли их в Балаганскую ТИК председатель окружной избирательной комиссии Киселева Н.А., водитель Рютин М.В., являющиеся женой и зятем кандидата Киселева В.И. Поскольку у Рютиной и Киселева оказалось равное количество голосов, последним подано заявление о их пересчете. При повторном пересчете голосов в одном из бюллетеней оказалось две отметки: напротив кандидатов Рютиной Н.Г. и Какарышкина И.П. Данный бюллетень признан недействительным и победителем выборов главы Шарагайского МО объявлен Киселев с перевесом в один голос. Рютина обратилась в Балаганскую ТИК по факту грубого нарушения процедуры выборов, но получила ответ, что нарушений не допущено.</w:t>
      </w:r>
    </w:p>
    <w:p>
      <w:pPr>
        <w:pStyle w:val="Style15"/>
        <w:ind w:firstLine="720"/>
        <w:jc w:val="both"/>
        <w:rPr/>
      </w:pPr>
      <w:r>
        <w:rPr>
          <w:rFonts w:cs="Times New Roman" w:ascii="Times New Roman" w:hAnsi="Times New Roman"/>
          <w:kern w:val="2"/>
          <w:sz w:val="24"/>
          <w:szCs w:val="24"/>
        </w:rPr>
        <w:t>В судебном заседании Рютина Н.Г. заявленные требования поддержала и пояснила, что после подсчета голосов на Шарагайском избирательном участке № 116 она настояла на выдаче копии протокола УИК об итогах голосования, где было равное количество голосов, отданных избирателями за Киселева и Рютину. Впоследствии при пересчете голосов Балаганской ТИК у кандидата главы Шарагайского МО Киселева на один голос оказалось больше и он был объявлен главой Шарагайского МО. При этом пачку с бюллетенями проголосовавших избирателей в ее пользу просматривала Киселева Н.А. Полагая, что при подсчете голосов имелись нарушения со стороны Балаганской ТИК Рютина просит отменить решение территориальной избирательной комиссии Балаганского района «Об утверждении результатов выборов глав муниципальных образований (поселений) Балаганского района» от 3 декабря 2007 г. № 20/137 в части объявления избранным на должность главы Шарагайского муниципального образования (сельского поселения) Киселева Владимира Ивановича.</w:t>
      </w:r>
    </w:p>
    <w:p>
      <w:pPr>
        <w:pStyle w:val="Style15"/>
        <w:ind w:firstLine="720"/>
        <w:jc w:val="both"/>
        <w:rPr/>
      </w:pPr>
      <w:r>
        <w:rPr>
          <w:rFonts w:cs="Times New Roman" w:ascii="Times New Roman" w:hAnsi="Times New Roman"/>
          <w:kern w:val="2"/>
          <w:sz w:val="24"/>
          <w:szCs w:val="24"/>
        </w:rPr>
        <w:t>Представитель Балаганской территориальной избирательной комиссии Прилепская B.C., заявленные требования не признала и пояснила, что 2 декабря 2007 г. на избирательном участке № 116 проводились трехуровневые выборы: депутатов в государственную думу, для чего была сформирована окружная избирательная комиссия, председателем которой назначена Киселева Н.А., жена одного из кандидатов главы Шаргайского МО – Киселева В.И.; для выборов главы Шарагайского МО и депутатов в думу Шарагайского МО сформирована участковая избирательная комиссия с председателем Бутузовой Л.А., секретарем Кувырзиной Н.А., которые чувствовали себя не здоровыми и в выборах фактического участия не принимали, обязанности председателя УИК № 116 исполняла заместитель председателя УИК Ларионова Е.П. На этом участке оказалось равное количество голосов, отданных за кандидатов главы Шарагайского МО Киселева и Рютиной – по 87. Бюллетени и протоколы доставлялись в Балаганскую ТИК Киселевой, как председателем окружной избирательной комиссии, Ларионовой, исполняющей обязанности председателя УИК № 116, водителем автомобиля был Рютин, являвшийся кадровым водителем Шарагайского МО и он отношения к бюллетеням не имел. Протокол Шарагайской УИК был составлен правильно, ошибок в нем не было. Сомнений по поводу составления протокола не было. Однако Балаганская ТИК не знала как поступить в данном случае, предлагалось даже провести жребий. Но затем было решено провести повторный подсчет голосов, т.к. от кандидата Киселева поступило такое заявление. После доставки бюллетеней и протоколов, обернутых скотчем и опечатанных печатью Шарагайской УИК избирательного участка № 116 в Балаганскую ТИК, на основании заявления Киселева, был проведен повторный подсчет голосов. Членом Балганской ТИК Садыковым обнаружен один бюллетень, признанный не действительным, поэтому за Киселева на один голос оказалось больше, и он был объявлен главой Шарагайского МО. При подсчете голосов, никто из посторонних лиц бюллетени из пачки Рютиной, кроме Садыкова, не просматривал. Уже после обнаружения недействительного бюллетеня, он был предъявлен для обозрения присутствовавшим на заседании Балаганской ТИК участке лицам. В бюллетене, признанном недействительным в квадрате напротив фамилии кандидата Какарышкина проставлена черточка в виде штриха, а в квадрате напротив фамилии кандидата Рютиной - галочка, выполненные одинаковыми чернилами. Возможно, избиратель хотел поставить знак в первом квадрате, но затем передумал и проставил галочку в квадрате напротив фамилии Рютиной. Обсуждался и вопрос о возможном типографском браке при изготовлении бюллетеня.</w:t>
      </w:r>
    </w:p>
    <w:p>
      <w:pPr>
        <w:pStyle w:val="Style15"/>
        <w:ind w:firstLine="720"/>
        <w:jc w:val="both"/>
        <w:rPr/>
      </w:pPr>
      <w:r>
        <w:rPr>
          <w:rFonts w:cs="Times New Roman" w:ascii="Times New Roman" w:hAnsi="Times New Roman"/>
          <w:kern w:val="2"/>
          <w:sz w:val="24"/>
          <w:szCs w:val="24"/>
        </w:rPr>
        <w:t>Привлеченный к участию в деле в качестве третьего лица, не заявляющего самостоятельных требований относительно предмета спора на стороне ответчика Киселев В.И. согласился с мнением председателя Балаганской ТИК в части непризнания требования Рютиной об отмене решения Балаганской ТИК «Об утверждении результатов выборов глав муниципальных образований (поселений) Балаганского района» от 3 декабря 2007 г. № 20/137, пояснив, что в Балаганской ТИК ему было предложено написать заявление о повторном подсчете голосов, поскольку на избирательном участке № 116 во время подсчета голосов не сошлось количество бюллетеней выданных избирателям с фактическим числом бюллетеней, оказавшихся в ящиках для голосования. При подсчете бюллетеней, находившихся в пачке кандидата Какарышкина была допущена арифметическая ошибка. Сам он при подсчете голосов Шарайгайской УИК не присутствовал. При повторном подсчете голосов Балаганской ТИК обнаружен один бюллетень признанный недействительным, и Киселев был объявлен главой Шарагайского МО.</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t>Свидетель Ларионова Е.П. суду показала, что 2 декабря 2007 г. она исполняла обязанности председателя УИК избирательного участка № 116 в с. Шарагай и присутствовала во время проведения выборов. Во время выборов жалоб ни от кого не было. Вместе с тем, при подсчете бюллетеней, находившихся в пачке кандидата Какарышкина была допущена арифметическая ошибка. Не совпало количество бюллетеней выданных избирателям с фактическим числом бюллетеней, оказавшихся в ящиках для голосования. Но после пересчета бюллетеней в пачке кандидата Какарышкина данная ошибка была устранена. После окончательного подсчета голосов, которые заносились в протокол, число голосов отданных избирателями за кандидатов главы Шарагайского МО Рютину и Киселева оказалось равным – по 87. Об этом сообщалось в Балаганскую ТИК, бюллетени было предложено доставить туда. После этого бюллетени и составленный протокол были доставлены в Балаганскую ТИК, претензий по поводу составления протокола со стороны ТИК не было. Но тем не менее, избирательная комиссия решала как поступить в данном случае. Поначалу предлагалось провести жребий, но затем, по-видимому, после совета с Иркутской областной избирательной комиссией, было решено провести повторный подсчет голосов, т.к. от кандидата Киселева поступило такое заявление. После повторного подсчета голосов, один бюллетень был признан не действительным и главой Шарагайского МО объявлен Киселев В.И.</w:t>
      </w:r>
    </w:p>
    <w:p>
      <w:pPr>
        <w:pStyle w:val="Style15"/>
        <w:ind w:firstLine="720"/>
        <w:jc w:val="both"/>
        <w:rPr/>
      </w:pPr>
      <w:r>
        <w:rPr>
          <w:rFonts w:cs="Times New Roman" w:ascii="Times New Roman" w:hAnsi="Times New Roman"/>
          <w:kern w:val="2"/>
          <w:sz w:val="24"/>
          <w:szCs w:val="24"/>
        </w:rPr>
        <w:t>Свидетели Шипицына Е.И., Черникова Т.И., Немчинова Л.В. суду показали, что 2 декабря 2007 г. после проведения выборов происходил подсчет голосов, проголосовавших избирателей и бюллетени разложили по пачкам каждого из кандидатов главы Шарагайского МО. Они как члены УИК считали голоса: за кандидата Какарышкина – Шипицына, бюллетени за Рютину считала Черникова, за Киселева – Немчинова. Число голосов, отданных избирателями за Рютину и Киселева оказалось равное количество, их и внесли в протокол, составленный Ларионовой. Бюллетени и протоколы сложили в полиэтиленовый пакет, который обернули скотчем и опечатали. Опечатанный пакет заместителем председателя УИК Ларионовой был доставлен в Балаганскую ТИК.</w:t>
      </w:r>
    </w:p>
    <w:p>
      <w:pPr>
        <w:pStyle w:val="Style15"/>
        <w:ind w:firstLine="720"/>
        <w:jc w:val="both"/>
        <w:rPr/>
      </w:pPr>
      <w:r>
        <w:rPr>
          <w:rFonts w:cs="Times New Roman" w:ascii="Times New Roman" w:hAnsi="Times New Roman"/>
          <w:kern w:val="2"/>
          <w:sz w:val="24"/>
          <w:szCs w:val="24"/>
        </w:rPr>
        <w:t>Свидетель Какарышкин И.П. суду показал, что он находился на избирательном участке № 116 и присутствовал при подсчете бюллетеней. Голосов избирателей, отданных за Рютину и Киселева оказалось равным – по 87. Бюллетени и протокол упаковали в пакет, обмотали скотчем, опечатывался ли пакет он не видел.</w:t>
      </w:r>
    </w:p>
    <w:p>
      <w:pPr>
        <w:pStyle w:val="Style15"/>
        <w:ind w:firstLine="720"/>
        <w:jc w:val="both"/>
        <w:rPr/>
      </w:pPr>
      <w:r>
        <w:rPr>
          <w:rFonts w:cs="Times New Roman" w:ascii="Times New Roman" w:hAnsi="Times New Roman"/>
          <w:kern w:val="2"/>
          <w:sz w:val="24"/>
          <w:szCs w:val="24"/>
        </w:rPr>
        <w:t>Свидетель Какарышкина Н.В. суду показала, что она как наблюдатель от партии «Единая Россия» находилась на избирательном участке № 116 и присутствовала при подсчете голосов, отданных за кандидатов главы Шарагайского МО, поскольку ее муж был одним из кандидатов. Количество голосов избирателей, отданных за Рютину и Киселева оказалось равным - по 87. Бюллетени и протокол упаковали в пакет и обмотали скотчем.</w:t>
      </w:r>
    </w:p>
    <w:p>
      <w:pPr>
        <w:pStyle w:val="Style15"/>
        <w:ind w:firstLine="720"/>
        <w:jc w:val="both"/>
        <w:rPr/>
      </w:pPr>
      <w:r>
        <w:rPr>
          <w:rFonts w:cs="Times New Roman" w:ascii="Times New Roman" w:hAnsi="Times New Roman"/>
          <w:kern w:val="2"/>
          <w:sz w:val="24"/>
          <w:szCs w:val="24"/>
        </w:rPr>
        <w:t>Свидетель Немчинов А.П. суду показал, что он находился на избирательном участке № 116 и присутствовал при подсчете голосов. Количество голосов, отданных избирателями за кандидатов Рютину и Киселева оказалось равным – по 87. Сомнений в правильности составления протоколов ни у кого не вызывало. Бюллетени и протокол упаковали в пакет, обмотали скотчем.</w:t>
      </w:r>
    </w:p>
    <w:p>
      <w:pPr>
        <w:pStyle w:val="Style15"/>
        <w:ind w:firstLine="720"/>
        <w:jc w:val="both"/>
        <w:rPr/>
      </w:pPr>
      <w:r>
        <w:rPr>
          <w:rFonts w:cs="Times New Roman" w:ascii="Times New Roman" w:hAnsi="Times New Roman"/>
          <w:kern w:val="2"/>
          <w:sz w:val="24"/>
          <w:szCs w:val="24"/>
        </w:rPr>
        <w:t>Свидетель Киселева Н.А. суду показала, что она как председатель окружной избирательной комиссии присутствовала на избирательном участке № 116, где 2 декабря 2007 г. проходили выборы депутатов в государственную думу, главы Шарагайского МО, депутатов в думу Шарагайского МО. Она доставляла в Балаганскую ТИК бюллетени избирателей, голосовавших за депутатов в государственную думу. Бюллетени по местным выборам доставлялись Ларионовой на одной машине, Шарагайского МО, водителем, работающим на этой машине. Пакет ни кем из находившихся в машине лиц не вскрывался. Вскрыт он был по решению Балаганской ТИК на основании заявления кандидата главы Шарагайского МО о повторном пересчете голосов. Она бюллетени избирателей, проголосовавших за Рютину в руки не брала, хотя и присутствовала при повторном подсчете голосов.</w:t>
      </w:r>
    </w:p>
    <w:p>
      <w:pPr>
        <w:pStyle w:val="Style15"/>
        <w:ind w:firstLine="720"/>
        <w:jc w:val="both"/>
        <w:rPr/>
      </w:pPr>
      <w:r>
        <w:rPr>
          <w:rFonts w:cs="Times New Roman" w:ascii="Times New Roman" w:hAnsi="Times New Roman"/>
          <w:kern w:val="2"/>
          <w:sz w:val="24"/>
          <w:szCs w:val="24"/>
        </w:rPr>
        <w:t>Свидетель Рютин М.В. суду показал, что он как водитель Шарагайского МО ездил на автомобиле, развозил переносные урны по избирателем, которые не смогли прийти на избирательный участок, а затем доставлял членов окружной и участковой избирательных комиссий в п. Балаганск. К избирательным документам никакого отношения не имел.</w:t>
      </w:r>
    </w:p>
    <w:p>
      <w:pPr>
        <w:pStyle w:val="Style15"/>
        <w:ind w:firstLine="720"/>
        <w:jc w:val="both"/>
        <w:rPr/>
      </w:pPr>
      <w:r>
        <w:rPr>
          <w:rFonts w:cs="Times New Roman" w:ascii="Times New Roman" w:hAnsi="Times New Roman"/>
          <w:kern w:val="2"/>
          <w:sz w:val="24"/>
          <w:szCs w:val="24"/>
        </w:rPr>
        <w:t>Свидетели Золотарева Г.А., Минкова Т.Н., Мезенцев Д.С., Самойлова Н.Е., суду показали 2 декабря 2007 г. после проведения выборов в Балаганскую ТИК с избирательных участков доставлялась избирательная документация. Сначала были приняты документы по выборам депутатов в государственную думу. С Шарагайского избирательного участка № 116 были доставлены бюллетени и протокол, упакованные в пакет, перетянутые скотчем и опечатанные. На основании заявления одного из кандидатов главы Шарагайского МО Киселева членами Балаганской ТИК проведен повторный подсчет бюллетеней, поскольку за Киселева и Рютину оказалось равное количество голосов – по 87. При повторном подсчете голосов членом Балаганской ТИК был обнаружен один избирательный бюллетень, где напротив двух кандидатов – Какарышкина и Рютину оказалось две отметки (галочка в квадрате напротив Рютиной и вертикальная черточка в квадрате напротив Какарышкина). Этот бюллетень был признан недействительным и главой Шарагайского МО был объявлен Киселев, у которого на один голос оказалось больше избирателей.</w:t>
      </w:r>
    </w:p>
    <w:p>
      <w:pPr>
        <w:pStyle w:val="Style15"/>
        <w:ind w:firstLine="720"/>
        <w:jc w:val="both"/>
        <w:rPr/>
      </w:pPr>
      <w:r>
        <w:rPr>
          <w:rFonts w:cs="Times New Roman" w:ascii="Times New Roman" w:hAnsi="Times New Roman"/>
          <w:kern w:val="2"/>
          <w:sz w:val="24"/>
          <w:szCs w:val="24"/>
        </w:rPr>
        <w:t>Заслушав в судебном заседании пояснения Рютиной Н.Г., поддержавшую заявленное требование, мнение помощника прокурора Шипицыной В.Е., полагавшей решение Балаганской ТИК отменить, представителя территориальной избирательной комиссии Прилепской B.C., заинтересованное лицо на стороне ответчика Киселева В.И. с заявленным требованием не согласившихся, свидетелей, исследовав представленные сторонами письменные доказательства, суд пришел к выводу об удовлетворении заявления Рютиной Н.Г. об отмене решения Балаганской территориальной избирательной комиссии «Об утверждении результатов выборов глав муниципальных образований (поселений) Балаганского района» от 3 декабря 2007 г. № 20/137.</w:t>
      </w:r>
    </w:p>
    <w:p>
      <w:pPr>
        <w:pStyle w:val="Style15"/>
        <w:ind w:firstLine="720"/>
        <w:jc w:val="both"/>
        <w:rPr/>
      </w:pPr>
      <w:r>
        <w:rPr>
          <w:rFonts w:cs="Times New Roman" w:ascii="Times New Roman" w:hAnsi="Times New Roman"/>
          <w:kern w:val="2"/>
          <w:sz w:val="24"/>
          <w:szCs w:val="24"/>
        </w:rPr>
        <w:t>Решением территориальной избирательной комиссии Балаганского района «Об утверждении результатов выборов глав муниципальных образований (поселений) Балаганского района» от 3 декабря 2007 г. № 20/137 избранным на должность главы Шарагайского муниципального образования (сельского поселения) объявлен Киселев Владимир Иванович.</w:t>
      </w:r>
    </w:p>
    <w:p>
      <w:pPr>
        <w:pStyle w:val="Style15"/>
        <w:ind w:firstLine="720"/>
        <w:jc w:val="both"/>
        <w:rPr/>
      </w:pPr>
      <w:r>
        <w:rPr>
          <w:rFonts w:cs="Times New Roman" w:ascii="Times New Roman" w:hAnsi="Times New Roman"/>
          <w:kern w:val="2"/>
          <w:sz w:val="24"/>
          <w:szCs w:val="24"/>
        </w:rPr>
        <w:t>Согласно протокола участковой избирательной комиссии об итогах голосования на избирательном участке № 116 от 2 декабря 2007 г. число голосов избирателей поданных за зарегистрированных кандидатов Киселева В.И. и Рютину составило по 87; три бюллетеня признаны недействительными.</w:t>
      </w:r>
    </w:p>
    <w:p>
      <w:pPr>
        <w:pStyle w:val="Style15"/>
        <w:ind w:firstLine="720"/>
        <w:jc w:val="both"/>
        <w:rPr/>
      </w:pPr>
      <w:r>
        <w:rPr>
          <w:rFonts w:cs="Times New Roman" w:ascii="Times New Roman" w:hAnsi="Times New Roman"/>
          <w:kern w:val="2"/>
          <w:sz w:val="24"/>
          <w:szCs w:val="24"/>
        </w:rPr>
        <w:t>Заявление Киселева В.И. о повторном подсчете голосов поступило в Балаганскую ТИК 3 декабря в 4 часа 20 мин.</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t>Согласно протокола заседания Балаганской ТИК от 3 декабря 2007 г. был произведен повторный подсчет голосов и был обнаружен один бюллетень, признанный недействительным.</w:t>
      </w:r>
    </w:p>
    <w:p>
      <w:pPr>
        <w:pStyle w:val="Style15"/>
        <w:ind w:firstLine="720"/>
        <w:jc w:val="both"/>
        <w:rPr/>
      </w:pPr>
      <w:r>
        <w:rPr>
          <w:rFonts w:cs="Times New Roman" w:ascii="Times New Roman" w:hAnsi="Times New Roman"/>
          <w:kern w:val="2"/>
          <w:sz w:val="24"/>
          <w:szCs w:val="24"/>
        </w:rPr>
        <w:t>Согласно решения Балаганской ТИК от 3 декабря 2007 г. один бюллетень признан недействительным.</w:t>
      </w:r>
    </w:p>
    <w:p>
      <w:pPr>
        <w:pStyle w:val="Style15"/>
        <w:ind w:firstLine="720"/>
        <w:jc w:val="both"/>
        <w:rPr/>
      </w:pPr>
      <w:r>
        <w:rPr>
          <w:rFonts w:cs="Times New Roman" w:ascii="Times New Roman" w:hAnsi="Times New Roman"/>
          <w:kern w:val="2"/>
          <w:sz w:val="24"/>
          <w:szCs w:val="24"/>
        </w:rPr>
        <w:t>Согласно протокола Балаганской ТИК с отметкой «повторный подсчет голосов» от 2 декабря 2007 г. об итогах голосования на избирательном участке № 116 по выборам главы Шарагайского МО число голосов избирателей поданных за зарегистрированных кандидатов Киселева В.И. и Рютину Н.Г. составило 87 и 86 соответственно; четыре бюллетеня признаны недействительными.</w:t>
      </w:r>
    </w:p>
    <w:p>
      <w:pPr>
        <w:pStyle w:val="Style15"/>
        <w:ind w:firstLine="720"/>
        <w:jc w:val="both"/>
        <w:rPr/>
      </w:pPr>
      <w:r>
        <w:rPr>
          <w:rFonts w:cs="Times New Roman" w:ascii="Times New Roman" w:hAnsi="Times New Roman"/>
          <w:kern w:val="2"/>
          <w:sz w:val="24"/>
          <w:szCs w:val="24"/>
        </w:rPr>
        <w:t>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и ст. 110 принятого на его основе Закона Иркутской области «О муниципальных выборах в Иркутской области» от 11 декабря 2003 г. № 72-оз (далее – Закон) суд соответствующего уровня может отменить решение избирательной комиссии об итогах голосования на избирательном участке, территории, об общих результатах муниципальных выборов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порядка определения итогов голосования результатов выборов, если эти нарушения не позволяют выявить действительную волю избирателей.</w:t>
      </w:r>
    </w:p>
    <w:p>
      <w:pPr>
        <w:pStyle w:val="Style15"/>
        <w:ind w:firstLine="720"/>
        <w:jc w:val="both"/>
        <w:rPr/>
      </w:pPr>
      <w:r>
        <w:rPr>
          <w:rFonts w:cs="Times New Roman" w:ascii="Times New Roman" w:hAnsi="Times New Roman"/>
          <w:kern w:val="2"/>
          <w:sz w:val="24"/>
          <w:szCs w:val="24"/>
        </w:rPr>
        <w:t>Согласно п. 2 ст. 102 Закона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w:t>
      </w:r>
    </w:p>
    <w:p>
      <w:pPr>
        <w:pStyle w:val="Style15"/>
        <w:ind w:firstLine="720"/>
        <w:jc w:val="both"/>
        <w:rPr/>
      </w:pPr>
      <w:r>
        <w:rPr>
          <w:rFonts w:cs="Times New Roman" w:ascii="Times New Roman" w:hAnsi="Times New Roman"/>
          <w:kern w:val="2"/>
          <w:sz w:val="24"/>
          <w:szCs w:val="24"/>
        </w:rPr>
        <w:t>О равном количестве голосов избирателей, набранных кандидатами на должность главы Шарагайского МО Рютиной и Киселевым Балаганской ТИК было известно до установления Шарагайской УИК итогов голосования, однако нарушения Федерального закона, настоящего Закона при проведении голосования и установлении итогов голосования выявлены не были. Не были такие нарушения выявлены и при проверке протоколов об итогах голосования на избирательном участке № 116 с. Шарагай. Тем не менее, Балаганской ТИК принято необоснованное решение, в нарушение п. 2 ст. 102, п. 1 ст. 110 настоящего Закона, о проведении повторного подсчета голосов избирателей, поскольку заявление кандидата главы муниципального образования о повторном подсчете голосов основанием для этого не является. Само заявление Киселева о проведении повторного подсчета голосов в связи с появлением информации о несоответствии действительности результатов выборов не мотивировано. Поэтому нарушения настоящего Закона, допущенные Балаганской ТИК при необоснованном повторном подсчете голосов избирателей, не позволяют с достоверностью определить волеизъявление избирателей на выборах главы Шарагайского муниципального образования.</w:t>
      </w:r>
    </w:p>
    <w:p>
      <w:pPr>
        <w:pStyle w:val="Style15"/>
        <w:ind w:firstLine="720"/>
        <w:jc w:val="both"/>
        <w:rPr/>
      </w:pPr>
      <w:r>
        <w:rPr>
          <w:rFonts w:cs="Times New Roman" w:ascii="Times New Roman" w:hAnsi="Times New Roman"/>
          <w:kern w:val="2"/>
          <w:sz w:val="24"/>
          <w:szCs w:val="24"/>
        </w:rPr>
        <w:t>Более того, при повторном подсчете голосов избирателей, проголосовавших на избирательном участке № 137 членами Балаганской ТИК был выявлен бюллетень, где в квадрате напротив фамилии Рютиной была сделана галочка, а в квадрате напротив фамилии Какарышкина находилась черточка, которая членами ТИК была первоначально принята за типографский брак, но затем, когда выяснилось что этот штрих выполнен ручкой, бюллетень был признан недействительным. При подсчете бюллетеней на избирательном участке данный бюллетень сомнений не вызывал и был отложен в пачку с голосами избирателей, проголосовавших за Рютину. Согласно ст. 100 п. 18 подп. «б» Закона, недействительными считаются избирательные бюллетени в которых число отметок в квадратах, расположенных напротив фамилий кандидатов, превышает установленное число отметок. В соответствии со ст. 103 п. 5 Закона Балаганская ТИК объявила избранным на должность главы Шарагайского МО Киселева, как получившего наибольшее число голосов избирателей, принявших участие в голосовании, хотя согласно ст. 100 абзаца 3, в случае возникновения сомнений в определении волеизъявления избирателя, избирательная комиссия вправе сама решить вопрос о признании бюллетеня действительным или недействительным, который вызвал сомнение.</w:t>
      </w:r>
    </w:p>
    <w:p>
      <w:pPr>
        <w:pStyle w:val="Style15"/>
        <w:ind w:firstLine="720"/>
        <w:jc w:val="both"/>
        <w:rPr/>
      </w:pPr>
      <w:r>
        <w:rPr>
          <w:rFonts w:cs="Times New Roman" w:ascii="Times New Roman" w:hAnsi="Times New Roman"/>
          <w:kern w:val="2"/>
          <w:sz w:val="24"/>
          <w:szCs w:val="24"/>
        </w:rPr>
        <w:t>Таким образом, необоснованный повторный подсчет голосов избирателей членами Балаганской ТИК, не позволивший выявить действительную волю избирателей, повлекший в итоге признание недействительным избирательный бюллетень, который вызвал сомнение в определении волеизъявления избирателей дает суду основание для отмены решения территориальной комиссии Балаганского района об утверждении результатов выборов главы Шарагайского муниципального образования.</w:t>
      </w:r>
    </w:p>
    <w:p>
      <w:pPr>
        <w:pStyle w:val="Style15"/>
        <w:ind w:firstLine="720"/>
        <w:jc w:val="both"/>
        <w:rPr/>
      </w:pPr>
      <w:r>
        <w:rPr>
          <w:rFonts w:cs="Times New Roman" w:ascii="Times New Roman" w:hAnsi="Times New Roman"/>
          <w:kern w:val="2"/>
          <w:sz w:val="24"/>
          <w:szCs w:val="24"/>
        </w:rPr>
        <w:t>Вместе с тем нарушения, указанные в заявлении Рютиной об отсутствии в протоколе участковой избирательной комиссии об итогах голосования подписей всех членов комиссии, отсутствие печатей на упакованных в пакет избирательных бюллетенях, просмотр женой одного из кандидатов на должность главы Шарагайского МО Киселевой избирательных бюллетеней в Балаганской ТИК, доставка бюллетеней в Балаганскую ТИК председателем окружной избирательной комиссии Киселевой Н.А., водителем Рютиным М.В., являющихся женой и зятем кандидата Киселева В.И. не нашли своего подтверждения при рассмотрении дела.</w:t>
      </w:r>
    </w:p>
    <w:p>
      <w:pPr>
        <w:pStyle w:val="Style15"/>
        <w:ind w:firstLine="720"/>
        <w:jc w:val="both"/>
        <w:rPr/>
      </w:pPr>
      <w:r>
        <w:rPr>
          <w:rFonts w:cs="Times New Roman" w:ascii="Times New Roman" w:hAnsi="Times New Roman"/>
          <w:kern w:val="2"/>
          <w:sz w:val="24"/>
          <w:szCs w:val="24"/>
        </w:rPr>
        <w:t>Утверждение на незаконность участия жены одного из кандидатов на должность главы Шарагайского МО Киселевой в окружной избирательной комиссии необоснованно, поскольку данная комиссия формировалась на избирательном участке № 116 по подготовке и проведению выборов депутатов Государственной Думы пятого созыва, кандидатом в которые Киселев В.И. не являлся. Доставка избирательной документации Киселевой Н.А. и Рютиным М.В. в ТИК Балаганского района нарушением порядка голосования не является, поскольку таковая доставка производилась ими в связи с осуществлением должностных обязанностей.</w:t>
      </w:r>
    </w:p>
    <w:p>
      <w:pPr>
        <w:pStyle w:val="Style15"/>
        <w:ind w:firstLine="720"/>
        <w:jc w:val="both"/>
        <w:rPr/>
      </w:pPr>
      <w:r>
        <w:rPr>
          <w:rFonts w:cs="Times New Roman" w:ascii="Times New Roman" w:hAnsi="Times New Roman"/>
          <w:kern w:val="2"/>
          <w:sz w:val="24"/>
          <w:szCs w:val="24"/>
        </w:rPr>
        <w:t>На основании изложенного и руководствуясь ст.ст. 194-198, 199, 261 ГПК РФ,</w:t>
      </w:r>
    </w:p>
    <w:p>
      <w:pPr>
        <w:pStyle w:val="Style15"/>
        <w:ind w:firstLine="72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center"/>
        <w:rPr>
          <w:rFonts w:ascii="Times New Roman" w:hAnsi="Times New Roman" w:cs="Times New Roman"/>
          <w:kern w:val="2"/>
          <w:sz w:val="24"/>
          <w:szCs w:val="24"/>
        </w:rPr>
      </w:pPr>
      <w:r>
        <w:rPr>
          <w:rFonts w:cs="Times New Roman" w:ascii="Times New Roman" w:hAnsi="Times New Roman"/>
          <w:kern w:val="2"/>
          <w:sz w:val="24"/>
          <w:szCs w:val="24"/>
        </w:rPr>
        <w:t>РЕШИЛ:</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both"/>
        <w:rPr/>
      </w:pPr>
      <w:r>
        <w:rPr>
          <w:rFonts w:cs="Times New Roman" w:ascii="Times New Roman" w:hAnsi="Times New Roman"/>
          <w:kern w:val="2"/>
          <w:sz w:val="24"/>
          <w:szCs w:val="24"/>
        </w:rPr>
        <w:t>Заявление Рютиной Натальи Григорьевны об отмене решения территориальной избирательной комиссии Балаганского района «Об утверждении результатов выборов глав муниципальных образований (поселений) Балаганского района» от 3 декабря 2007 г. № 20/137 в части объявления избранным на должность главы Шарагайского муниципального образования (сельского поселения) Киселева Владимира Ивановича удовлетворить.</w:t>
      </w:r>
    </w:p>
    <w:p>
      <w:pPr>
        <w:pStyle w:val="Style15"/>
        <w:ind w:firstLine="720"/>
        <w:jc w:val="both"/>
        <w:rPr/>
      </w:pPr>
      <w:r>
        <w:rPr>
          <w:rFonts w:cs="Times New Roman" w:ascii="Times New Roman" w:hAnsi="Times New Roman"/>
          <w:kern w:val="2"/>
          <w:sz w:val="24"/>
          <w:szCs w:val="24"/>
        </w:rPr>
        <w:t>Отменить решение территориальной избирательной комиссии Балаганского района «Об утверждении результатов выборов глав муниципальных образований (поселений) Балаганского района» от 3 декабря 2007 г. № 20/137 в части объявления избранным на должность главы Шарагайского муниципального образования (сельского поселения) Киселева Владимира Ивановича.</w:t>
      </w:r>
    </w:p>
    <w:p>
      <w:pPr>
        <w:pStyle w:val="Style15"/>
        <w:ind w:firstLine="720"/>
        <w:jc w:val="both"/>
        <w:rPr/>
      </w:pPr>
      <w:r>
        <w:rPr>
          <w:rFonts w:cs="Times New Roman" w:ascii="Times New Roman" w:hAnsi="Times New Roman"/>
          <w:kern w:val="2"/>
          <w:sz w:val="24"/>
          <w:szCs w:val="24"/>
        </w:rPr>
        <w:t>Решение может быть обжаловано в кассационном порядке в Иркутский областной суд в течении 10 суток со дня его вынесения, а при объявлении в судебном заседании, в котором закончилось разбирательство дела резолютивной части, в тот же срок со дня о принятия решения судом в окончательной форме.</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t>Судья                                                                                                               Прохорова А.В.</w:t>
      </w:r>
    </w:p>
    <w:p>
      <w:pPr>
        <w:pStyle w:val="Style15"/>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08:00Z</dcterms:created>
  <dc:creator>user</dc:creator>
  <dc:description/>
  <cp:keywords/>
  <dc:language>en-US</dc:language>
  <cp:lastModifiedBy>Customer</cp:lastModifiedBy>
  <dcterms:modified xsi:type="dcterms:W3CDTF">2009-05-12T08:12:00Z</dcterms:modified>
  <cp:revision>25</cp:revision>
  <dc:subject/>
  <dc:title>РЕШЕНИЕ ИМЕНЕМ    РОССИЙСКОЙ    ФЕДЕРАЦИИ</dc:title>
</cp:coreProperties>
</file>