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36" w:leader="none"/>
        </w:tabs>
        <w:spacing w:lineRule="exact" w:line="283"/>
        <w:ind w:right="-6" w:hanging="0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Дело № 2-86/08г.</w:t>
      </w:r>
    </w:p>
    <w:p>
      <w:pPr>
        <w:pStyle w:val="Normal"/>
        <w:shd w:fill="FFFFFF" w:val="clear"/>
        <w:spacing w:lineRule="exact" w:line="283"/>
        <w:ind w:right="-6" w:hanging="0"/>
        <w:jc w:val="center"/>
        <w:rPr>
          <w:b/>
          <w:b/>
          <w:bCs/>
          <w:color w:val="000000"/>
          <w:spacing w:val="0"/>
          <w:w w:val="100"/>
          <w:sz w:val="26"/>
          <w:szCs w:val="26"/>
        </w:rPr>
      </w:pPr>
      <w:r>
        <w:rPr>
          <w:b/>
          <w:bCs/>
          <w:color w:val="000000"/>
          <w:spacing w:val="0"/>
          <w:w w:val="100"/>
          <w:sz w:val="26"/>
          <w:szCs w:val="26"/>
        </w:rPr>
        <w:t>РЕШЕНИЕ</w:t>
      </w:r>
    </w:p>
    <w:p>
      <w:pPr>
        <w:pStyle w:val="Normal"/>
        <w:shd w:fill="FFFFFF" w:val="clear"/>
        <w:spacing w:lineRule="exact" w:line="283"/>
        <w:ind w:right="-6" w:hanging="0"/>
        <w:jc w:val="center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spacing w:before="259" w:after="0"/>
        <w:ind w:right="-6" w:hanging="0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г. Малмыж</w:t>
        <w:tab/>
        <w:t>01 марта 2008 г.</w:t>
      </w:r>
    </w:p>
    <w:p>
      <w:pPr>
        <w:pStyle w:val="Normal"/>
        <w:shd w:fill="FFFFFF" w:val="clear"/>
        <w:spacing w:lineRule="exact" w:line="283" w:before="264" w:after="0"/>
        <w:ind w:right="-6" w:hanging="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Малмыжский районный суд Кировской области в составе:</w:t>
      </w:r>
    </w:p>
    <w:p>
      <w:pPr>
        <w:pStyle w:val="Normal"/>
        <w:shd w:fill="FFFFFF" w:val="clear"/>
        <w:spacing w:lineRule="exact" w:line="283"/>
        <w:ind w:right="-6" w:hanging="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председательствующего федерального судьи Курбангалиева Б.М.</w:t>
      </w:r>
    </w:p>
    <w:p>
      <w:pPr>
        <w:pStyle w:val="Normal"/>
        <w:shd w:fill="FFFFFF" w:val="clear"/>
        <w:spacing w:lineRule="exact" w:line="283"/>
        <w:ind w:right="-6" w:hanging="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с участием представителя истца заместителя прокурора района Гайфутдинова Ф.Г.</w:t>
      </w:r>
    </w:p>
    <w:p>
      <w:pPr>
        <w:pStyle w:val="Normal"/>
        <w:shd w:fill="FFFFFF" w:val="clear"/>
        <w:spacing w:lineRule="exact" w:line="283"/>
        <w:ind w:right="-6" w:hanging="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представителя ответчика - начальника ОВД Малмыжского района Дягилева В.М.</w:t>
      </w:r>
    </w:p>
    <w:p>
      <w:pPr>
        <w:pStyle w:val="3"/>
        <w:rPr/>
      </w:pPr>
      <w:r>
        <w:rPr/>
        <w:t>третьих лиц: главного редактора газеты Малмыжского района «Сельская правда» Александрова В.К.</w:t>
      </w:r>
    </w:p>
    <w:p>
      <w:pPr>
        <w:pStyle w:val="Normal"/>
        <w:shd w:fill="FFFFFF" w:val="clear"/>
        <w:spacing w:lineRule="exact" w:line="283" w:before="5" w:after="0"/>
        <w:ind w:right="-6" w:hanging="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председателя территориальной избирательной комиссии Малмыжского района Кунгурцева В.В.</w:t>
      </w:r>
    </w:p>
    <w:p>
      <w:pPr>
        <w:pStyle w:val="Normal"/>
        <w:shd w:fill="FFFFFF" w:val="clear"/>
        <w:spacing w:lineRule="exact" w:line="283"/>
        <w:ind w:right="-6" w:hanging="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при секретаре Гасиловой В.Г.,</w:t>
      </w:r>
    </w:p>
    <w:p>
      <w:pPr>
        <w:pStyle w:val="Normal"/>
        <w:shd w:fill="FFFFFF" w:val="clear"/>
        <w:spacing w:lineRule="exact" w:line="283"/>
        <w:ind w:right="-6" w:hanging="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рассмотрев в открытом судебном заседании гражданское дело</w:t>
      </w:r>
    </w:p>
    <w:p>
      <w:pPr>
        <w:pStyle w:val="Normal"/>
        <w:shd w:fill="FFFFFF" w:val="clear"/>
        <w:spacing w:lineRule="exact" w:line="283"/>
        <w:ind w:right="-6" w:hanging="0"/>
        <w:jc w:val="both"/>
        <w:rPr>
          <w:spacing w:val="0"/>
          <w:w w:val="100"/>
          <w:sz w:val="26"/>
        </w:rPr>
      </w:pPr>
      <w:r>
        <w:rPr>
          <w:b/>
          <w:bCs/>
          <w:color w:val="000000"/>
          <w:spacing w:val="0"/>
          <w:w w:val="100"/>
          <w:sz w:val="26"/>
          <w:szCs w:val="26"/>
        </w:rPr>
        <w:t xml:space="preserve">по заявлению прокурора района </w:t>
      </w:r>
      <w:r>
        <w:rPr>
          <w:color w:val="000000"/>
          <w:spacing w:val="0"/>
          <w:w w:val="100"/>
          <w:sz w:val="26"/>
          <w:szCs w:val="26"/>
        </w:rPr>
        <w:t>к начальнику ОВД Малмыжского района о признании печатной публикации агитационной, действий незаконными,</w:t>
      </w:r>
    </w:p>
    <w:p>
      <w:pPr>
        <w:pStyle w:val="Normal"/>
        <w:shd w:fill="FFFFFF" w:val="clear"/>
        <w:spacing w:before="288" w:after="0"/>
        <w:ind w:right="-6" w:hanging="0"/>
        <w:jc w:val="center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УСТАНОВИЛ:</w:t>
      </w:r>
    </w:p>
    <w:p>
      <w:pPr>
        <w:pStyle w:val="Normal"/>
        <w:shd w:fill="FFFFFF" w:val="clear"/>
        <w:spacing w:lineRule="exact" w:line="288" w:before="293" w:after="0"/>
        <w:ind w:right="-6" w:firstLine="701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Прокурор Малмыжского района в соответствии со ст.45, 259 ч.1 ГПК РФ в защиту прав, свобод и законных интересов неопределенного круга лиц обратился в суд с иском к начальнику ОВД Малмыжского района Дягилеву Владимиру Михайловичу о признании печатной публикации агитационной, действий незаконными.</w:t>
      </w:r>
    </w:p>
    <w:p>
      <w:pPr>
        <w:pStyle w:val="Normal"/>
        <w:shd w:fill="FFFFFF" w:val="clear"/>
        <w:spacing w:lineRule="exact" w:line="288"/>
        <w:ind w:right="-6" w:firstLine="701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В обоснование своего иска прокурор указал, что на седьмой странице Малмыжской районной газеты «Сельская правда» за № 21-22 от 23.02.2008г., тираж которой составил 5884 экземпляра, под логотипом «Россия - вперед!» политической партии «Единая Россия» в нарушение требований законодательства РФ под авторством начальника ОВД Малмыжского района подполковника милиции Дягилева В.М. опубликована статья под заголовком «В правовом государстве - правовая культура».</w:t>
      </w:r>
    </w:p>
    <w:p>
      <w:pPr>
        <w:pStyle w:val="Normal"/>
        <w:shd w:fill="FFFFFF" w:val="clear"/>
        <w:spacing w:lineRule="exact" w:line="288" w:before="10" w:after="0"/>
        <w:ind w:right="-6" w:firstLine="701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Согласно ч.1 и ч.2 ст.8 Федерального закона «О выборах Президента РФ» граждане РФ вправе в любых допускаемых законом формах и законными методами проводить предвыборную агитацию. Под предвыборной агитацией понимается деятельность, осуществляемая в период избирательной кампании по выборам Президента РФ и имеющая целью побудить или побуждающая избирателей к голосованию за кандидата (кандидатов) либо против кандидата (кандидатов).</w:t>
      </w:r>
    </w:p>
    <w:p>
      <w:pPr>
        <w:pStyle w:val="Normal"/>
        <w:shd w:fill="FFFFFF" w:val="clear"/>
        <w:spacing w:lineRule="exact" w:line="288"/>
        <w:ind w:right="-6" w:firstLine="701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Публикация «В правовом государстве — правовая культура», по мнению прокурора, имеет признаки агитационного материала, поскольку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88"/>
        <w:ind w:right="-6" w:firstLine="715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-</w:t>
        <w:tab/>
        <w:t xml:space="preserve">содержит выражение предпочтения кандидату в Президенты РФ Медведеву Д.А. </w:t>
      </w:r>
      <w:r>
        <w:rPr>
          <w:i/>
          <w:iCs/>
          <w:color w:val="000000"/>
          <w:spacing w:val="0"/>
          <w:w w:val="100"/>
          <w:sz w:val="26"/>
          <w:szCs w:val="26"/>
        </w:rPr>
        <w:t>(«Мы считаем, что такой человек, как  Дмитрий Медведев, сможет структурировать российское законодательство. Тем более, находясь на посту главы государства»)</w:t>
      </w:r>
      <w:r>
        <w:rPr>
          <w:color w:val="000000"/>
          <w:spacing w:val="0"/>
          <w:w w:val="100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spacing w:lineRule="exact" w:line="288" w:before="5" w:after="0"/>
        <w:ind w:left="0" w:right="-6" w:firstLine="710"/>
        <w:jc w:val="both"/>
        <w:rPr/>
      </w:pPr>
      <w:r>
        <w:rPr>
          <w:color w:val="000000"/>
          <w:spacing w:val="0"/>
          <w:w w:val="100"/>
          <w:sz w:val="26"/>
          <w:szCs w:val="26"/>
        </w:rPr>
        <w:t xml:space="preserve">содержит описание возможных последствий в случае, если кандидат в Президенты Медведев Д.А. будет избран </w:t>
      </w:r>
      <w:r>
        <w:rPr>
          <w:i/>
          <w:iCs/>
          <w:color w:val="000000"/>
          <w:spacing w:val="0"/>
          <w:w w:val="100"/>
          <w:sz w:val="26"/>
          <w:szCs w:val="26"/>
        </w:rPr>
        <w:t>(«Мы всячески поддерживаем нынешнего президента. А Дмитрий Медведев сможет стать достойным продолжателем его политики»)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88" w:before="144" w:after="0"/>
        <w:ind w:right="-6" w:firstLine="72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-</w:t>
        <w:tab/>
        <w:t xml:space="preserve">распространяет информацию, в которой явно преобладают сведения о кандидате в Президенты РФ Медведеве Д.А. в сочетании с позитивными комментариями </w:t>
      </w:r>
      <w:r>
        <w:rPr>
          <w:i/>
          <w:iCs/>
          <w:color w:val="000000"/>
          <w:spacing w:val="0"/>
          <w:w w:val="100"/>
          <w:sz w:val="26"/>
          <w:szCs w:val="26"/>
        </w:rPr>
        <w:t>(«Здесь он определил приоритетные направления деятельности юриспруденции. Он отметил, что главное в правовом государстве, коим является Российская Федерация, это уровень правовой культуры граждан», «По мнению Медведева, в последнее время законодательство активно развивается. Но есть в этом отношении и кое-какие недоработки»)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88"/>
        <w:ind w:right="-6" w:firstLine="710"/>
        <w:jc w:val="both"/>
        <w:rPr>
          <w:spacing w:val="0"/>
          <w:w w:val="100"/>
          <w:sz w:val="26"/>
        </w:rPr>
      </w:pPr>
      <w:r>
        <w:rPr>
          <w:i/>
          <w:iCs/>
          <w:color w:val="000000"/>
          <w:spacing w:val="0"/>
          <w:w w:val="100"/>
          <w:sz w:val="26"/>
          <w:szCs w:val="26"/>
        </w:rPr>
        <w:t>-</w:t>
        <w:tab/>
      </w:r>
      <w:r>
        <w:rPr>
          <w:color w:val="000000"/>
          <w:spacing w:val="0"/>
          <w:w w:val="100"/>
          <w:sz w:val="26"/>
          <w:szCs w:val="26"/>
        </w:rPr>
        <w:t xml:space="preserve">свидетельствует о деятельности, способствующей созданию положительного отношения избирателей к кандидату в Президенты РФ Медведеву Д.А. </w:t>
      </w:r>
      <w:r>
        <w:rPr>
          <w:i/>
          <w:iCs/>
          <w:color w:val="000000"/>
          <w:spacing w:val="0"/>
          <w:w w:val="100"/>
          <w:sz w:val="26"/>
          <w:szCs w:val="26"/>
        </w:rPr>
        <w:t>(«Здесь он определил приоритетные направления деятельности юриспруденции. Он отметил, что главное в правовом государстве, коим является Российская Федерация, это уровень правовой культуры граждан», «По мнению Медведева, в последнее время законодательство активно развивается. Но есть в этом отношении и кое-какие недоработки»).</w:t>
      </w:r>
    </w:p>
    <w:p>
      <w:pPr>
        <w:pStyle w:val="Normal"/>
        <w:shd w:fill="FFFFFF" w:val="clear"/>
        <w:spacing w:lineRule="exact" w:line="288" w:before="5" w:after="0"/>
        <w:ind w:right="-6" w:firstLine="71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 xml:space="preserve">Публикация «В правовом государстве - правовая культура» инициирована к печати в Малмыжской районной газете «Сельская правда» государственным служащим, представителем государственного правоохранительного органа и по его же инициативе опубликована с указанием его фамилии с инициалами, занимаемой должности, звания </w:t>
      </w:r>
      <w:r>
        <w:rPr>
          <w:i/>
          <w:iCs/>
          <w:color w:val="000000"/>
          <w:spacing w:val="0"/>
          <w:w w:val="100"/>
          <w:sz w:val="26"/>
          <w:szCs w:val="26"/>
        </w:rPr>
        <w:t>(«В.М. Дягилев, начальник РОВД, подполковник милиции»).</w:t>
      </w:r>
    </w:p>
    <w:p>
      <w:pPr>
        <w:pStyle w:val="Normal"/>
        <w:shd w:fill="FFFFFF" w:val="clear"/>
        <w:spacing w:lineRule="exact" w:line="288" w:before="5" w:after="0"/>
        <w:ind w:right="-6" w:firstLine="706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 xml:space="preserve">Таким образом, Дягилев В.М. при подготовке публикации агитационного характера находился при исполнении своих должностных обязанностей и использовал преимущества должностного положения. Об этом свидетельствует тот факт, что в публикации ярко продемонстрированы атрибуты его деятельности </w:t>
      </w:r>
      <w:r>
        <w:rPr>
          <w:i/>
          <w:iCs/>
          <w:color w:val="000000"/>
          <w:spacing w:val="0"/>
          <w:w w:val="100"/>
          <w:sz w:val="26"/>
          <w:szCs w:val="26"/>
        </w:rPr>
        <w:t>(«В.М. Дягилев, начальник РОВД, подполковник милиции»)</w:t>
      </w:r>
    </w:p>
    <w:p>
      <w:pPr>
        <w:pStyle w:val="Normal"/>
        <w:shd w:fill="FFFFFF" w:val="clear"/>
        <w:spacing w:lineRule="exact" w:line="288"/>
        <w:ind w:right="-6" w:firstLine="71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Малмыжская районная газета «Сельская правда» является периодическим печатным изданием и распространяется как на территории Малмыжского района, так и за его пределами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88" w:before="10" w:after="0"/>
        <w:ind w:right="-6" w:hanging="0"/>
        <w:jc w:val="both"/>
        <w:rPr>
          <w:spacing w:val="0"/>
          <w:w w:val="100"/>
          <w:sz w:val="26"/>
        </w:rPr>
      </w:pPr>
      <w:r>
        <w:rPr>
          <w:spacing w:val="0"/>
          <w:w w:val="100"/>
          <w:sz w:val="26"/>
        </w:rPr>
        <w:tab/>
      </w:r>
      <w:r>
        <w:rPr>
          <w:color w:val="000000"/>
          <w:spacing w:val="0"/>
          <w:w w:val="100"/>
          <w:sz w:val="26"/>
          <w:szCs w:val="26"/>
        </w:rPr>
        <w:t>Отмеченные действия Дягилева В.М. не соответствуют должностному статусу лица, находящегося на государственной службе, и представляющего интересы государственного правоохранительного органа, поскольку они прямо запрещены Федеральным законом «Об основных гарантиях избирательных прав и права на участие в референдуме граждан РФ» и Федеральным законом «О выборах Президента РФ», а потому являются противоправными.</w:t>
      </w:r>
    </w:p>
    <w:p>
      <w:pPr>
        <w:pStyle w:val="Normal"/>
        <w:shd w:fill="FFFFFF" w:val="clear"/>
        <w:spacing w:lineRule="exact" w:line="288" w:before="5" w:after="0"/>
        <w:ind w:right="-6" w:firstLine="701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Распространение (в данном случае - массовое) лицом, находящимся на государственной службе и представляющим интересы государственного правоохранительного органа, агитационного материала относительно кандидата в Президенты РФ Медведева Д.А. при отсутствии на то законных оснований существенно ущемляет права и законные интересы неопределенного круга граждан, нарушая свободу их волеизъявления посредством побуждения положительного мнения о кандидате в Президенты РФ Медведеве Д.А. и нарушая демократические принципы и нормы избирательного права (условия и правила проведения агитации).</w:t>
      </w:r>
    </w:p>
    <w:p>
      <w:pPr>
        <w:pStyle w:val="Normal"/>
        <w:shd w:fill="FFFFFF" w:val="clear"/>
        <w:spacing w:lineRule="exact" w:line="288" w:before="5" w:after="0"/>
        <w:ind w:right="-6" w:firstLine="715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В своем заявлении прокурор просит: (1) признать данную статью агитационным материалом, (2) а действия лица, находящегося на государственной службе и представляющего интересы государственного правоохранительного органа, - начальника ОВД Малмыжского района Кировской области Дягилева Владимира Михайловича по проведению предвыборной агитации посредством размещения в периодическом печатном издании - Малмыжской районной газете «Сельская правда» за № 21-22 от 23.02.2008г. статьи «В правовом государстве - правовая культура» под логотипом «Россия - вперед!» политической партии «Единая Россия» - незаконными, (3) обязать начальника ОВД Малмыжского района Дягилева Владимира Михайловича устранить допущенное нарушение посредством опубликования в очередном номере Малмыжской районной газете «Сельская правда» информации о незаконности его действий.</w:t>
      </w:r>
    </w:p>
    <w:p>
      <w:pPr>
        <w:pStyle w:val="Normal"/>
        <w:shd w:fill="FFFFFF" w:val="clear"/>
        <w:spacing w:lineRule="exact" w:line="288"/>
        <w:ind w:right="-6" w:firstLine="706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  <w:u w:val="single"/>
        </w:rPr>
        <w:t>Заместитель прокурора района Гайфутдинов Ф.Г.</w:t>
      </w:r>
      <w:r>
        <w:rPr>
          <w:color w:val="000000"/>
          <w:spacing w:val="0"/>
          <w:w w:val="100"/>
          <w:sz w:val="26"/>
          <w:szCs w:val="26"/>
        </w:rPr>
        <w:t xml:space="preserve"> в судебном заседании поддержал исковые требования прокурора района и настаивал на их удовлетворении в полном объеме. Дополнил, что закон запрещает Дягилеву печатать агитационный материал под какой бы подписью статья не была опубликована. Уточнение в газете от 28.02.2008г. нельзя признать формой устранения допущенного нарушения.</w:t>
      </w:r>
    </w:p>
    <w:p>
      <w:pPr>
        <w:pStyle w:val="Normal"/>
        <w:shd w:fill="FFFFFF" w:val="clear"/>
        <w:spacing w:lineRule="exact" w:line="288"/>
        <w:ind w:right="-6" w:firstLine="715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  <w:u w:val="single"/>
        </w:rPr>
        <w:t>Ответчик Дягилев В.М., начальник ОВД Малмыжского района,</w:t>
      </w:r>
      <w:r>
        <w:rPr>
          <w:color w:val="000000"/>
          <w:spacing w:val="0"/>
          <w:w w:val="100"/>
          <w:sz w:val="26"/>
          <w:szCs w:val="26"/>
        </w:rPr>
        <w:t xml:space="preserve"> исковые требования прокурора района не признал. Суду пояснил, что в середине февраля 2008г. к нему на работу пришла корреспондент газеты «Сельская правда» Трухина и спросила, что он может сказать как юрист про юриста Медведева. Они побеседовали в кабинете, корреспондент сделала записи в блокнот. О том, что она представитель печатного издания, он знал. Но между ними не было договоренности, что это будет публиковаться, он ничего не знал о том, когда это выйдет в печать. У них с корреспондентом была беседа, а в соответствии с ч.З ст.49 ФЗ «О выборах Президента РФ» беседа не является агитационным материалом. Он знает, что агитация запрещена. Когда ему стало известно о данной статье, то в первый же рабочий день он зашел к главному редактору и они выяснили, что произошла техническая опечатка. Они сразу внесли уточнение. Он просит отказать в иске прокурору, т.к. во-первых, он не является автором статьи, рукописного текста нет, статья подготовлена журналисткой. Во-вторых, в газете от 28.02.08г. напечатано «Уточнение», о том, что в данной статье он является частным лицом. Жалоб от партий, граждан не было. Поэтому незаконных действий с его стороны нет.</w:t>
      </w:r>
    </w:p>
    <w:p>
      <w:pPr>
        <w:pStyle w:val="Normal"/>
        <w:shd w:fill="FFFFFF" w:val="clear"/>
        <w:spacing w:lineRule="exact" w:line="288"/>
        <w:ind w:right="-6" w:firstLine="701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  <w:u w:val="single"/>
        </w:rPr>
        <w:t>Представитель третьего лица на стороне ответчика - главный редактор Малмыжской районной газеты «Сельская правда» Александров В.К</w:t>
      </w:r>
      <w:r>
        <w:rPr>
          <w:color w:val="000000"/>
          <w:spacing w:val="0"/>
          <w:w w:val="100"/>
          <w:sz w:val="26"/>
          <w:szCs w:val="26"/>
        </w:rPr>
        <w:t>. считает требования прокурора необоснованными. Суду пояснил, что, вины Дягилева нет. Дягилев согласился дать оценку действиям юриста Медведева, выступившего на совещании юристов. Это не агитационный, а информационный материал. В авторском праве интервью является объектом собственности корреспондента. Под статьей стоит подпись не корреспондента, а Дягилева, чтобы читатель знал, что это мнение юриста. Дягилев не может нести ответственность за статью, а претензий к редакции от прокурора нет. Кроме того, материал Дягилева нельзя признать агитационным, т.к. он выступил однократно.</w:t>
      </w:r>
    </w:p>
    <w:p>
      <w:pPr>
        <w:pStyle w:val="Normal"/>
        <w:shd w:fill="FFFFFF" w:val="clear"/>
        <w:spacing w:lineRule="exact" w:line="288" w:before="5" w:after="0"/>
        <w:ind w:right="-6" w:firstLine="701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  <w:u w:val="single"/>
        </w:rPr>
        <w:t>Представитель третьего лица - председатель территориальной избирательной комиссии Малмыжского района Кунгурцев В.В.</w:t>
      </w:r>
      <w:r>
        <w:rPr>
          <w:color w:val="000000"/>
          <w:spacing w:val="0"/>
          <w:w w:val="100"/>
          <w:sz w:val="26"/>
          <w:szCs w:val="26"/>
        </w:rPr>
        <w:t xml:space="preserve"> считает требования прокурора необоснованными. Суду пояснил, что, Дягилев В.М. в газете выступал не как должностное лицо, он высказывал свое мнение как юрист, это было его личное мнение, о чем было дано в газете уточнение. Жалоб на эту статью в территориальную избирательную комиссию ни от партий, ни от граждан не поступало.</w:t>
      </w:r>
    </w:p>
    <w:p>
      <w:pPr>
        <w:pStyle w:val="Normal"/>
        <w:shd w:fill="FFFFFF" w:val="clear"/>
        <w:spacing w:lineRule="exact" w:line="293" w:before="283" w:after="0"/>
        <w:ind w:right="-6" w:firstLine="706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Суд, заслушав пояснения сторон, исследовав материалы дела, считает необходимым исковое заявление прокурора удовлетворить частично.</w:t>
      </w:r>
    </w:p>
    <w:p>
      <w:pPr>
        <w:pStyle w:val="Normal"/>
        <w:shd w:fill="FFFFFF" w:val="clear"/>
        <w:spacing w:lineRule="exact" w:line="293" w:before="293" w:after="0"/>
        <w:ind w:right="-6" w:firstLine="691"/>
        <w:jc w:val="both"/>
        <w:rPr/>
      </w:pPr>
      <w:r>
        <w:rPr>
          <w:color w:val="000000"/>
          <w:spacing w:val="0"/>
          <w:w w:val="100"/>
          <w:sz w:val="26"/>
          <w:szCs w:val="26"/>
        </w:rPr>
        <w:t xml:space="preserve">В соответствии со ст.1 Закона РФ «О милиции» № 1026-1 от 18.04.1991г. милиция в Российской Федерации - система </w:t>
      </w:r>
      <w:r>
        <w:rPr>
          <w:i/>
          <w:iCs/>
          <w:color w:val="000000"/>
          <w:spacing w:val="0"/>
          <w:w w:val="100"/>
          <w:sz w:val="26"/>
          <w:szCs w:val="26"/>
        </w:rPr>
        <w:t xml:space="preserve">государственных </w:t>
      </w:r>
      <w:r>
        <w:rPr>
          <w:color w:val="000000"/>
          <w:spacing w:val="0"/>
          <w:w w:val="100"/>
          <w:sz w:val="26"/>
          <w:szCs w:val="26"/>
        </w:rPr>
        <w:t>органов исполнительной власти, призванных защищать жизнь, здоровье, права и свободы граждан, собственность, интересы общества и государства от преступных и иных противоправных посягательств и наделенных правом применения мер принуждения в установленных пределах. Милиция входит в систему Министерства внутренних дел Российской Федерации. МВД РФ является федеральным органом исполнительной власти.</w:t>
      </w:r>
    </w:p>
    <w:p>
      <w:pPr>
        <w:pStyle w:val="Normal"/>
        <w:shd w:fill="FFFFFF" w:val="clear"/>
        <w:spacing w:lineRule="exact" w:line="293" w:before="293" w:after="0"/>
        <w:ind w:right="-6" w:firstLine="691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Дягилев В.М. является руководителем территориального правоохранительного органа при УВД Кировской области.</w:t>
      </w:r>
    </w:p>
    <w:p>
      <w:pPr>
        <w:pStyle w:val="Normal"/>
        <w:shd w:fill="FFFFFF" w:val="clear"/>
        <w:spacing w:lineRule="exact" w:line="288"/>
        <w:ind w:right="-6" w:firstLine="964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Согласно ч.1 и ч.З ст.2 Федерального закона «О системе государственной службы в РФ» № 58-ФЗ от 27.05.2003г. система государственной службы включает в себя такой вид государственной службы как правоохранительная служба. Правоохранительная служба является видом федеральной государственной службы.</w:t>
      </w:r>
    </w:p>
    <w:p>
      <w:pPr>
        <w:pStyle w:val="Normal"/>
        <w:shd w:fill="FFFFFF" w:val="clear"/>
        <w:spacing w:lineRule="exact" w:line="288"/>
        <w:ind w:right="-6" w:firstLine="964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Следовательно, начальник ОВД Малмыжского района Кировской области Дягилев В.М. является государственным служащим и представляет государственный орган.</w:t>
      </w:r>
    </w:p>
    <w:p>
      <w:pPr>
        <w:pStyle w:val="Normal"/>
        <w:shd w:fill="FFFFFF" w:val="clear"/>
        <w:spacing w:lineRule="exact" w:line="288" w:before="5" w:after="0"/>
        <w:ind w:right="-6" w:firstLine="964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В соответствии с чЛ ст.48 Федерального закона «Об основных гарантиях избирательных прав и права на участие в референдуме граждан РФ» № 67-ФЗ от 12.06.2002г. (с последующими изменениями и дополнениями) граждане РФ вправе в допускаемых законом формах и законными методами проводить предвыборную агитацию.</w:t>
      </w:r>
    </w:p>
    <w:p>
      <w:pPr>
        <w:pStyle w:val="Normal"/>
        <w:shd w:fill="FFFFFF" w:val="clear"/>
        <w:spacing w:lineRule="exact" w:line="288" w:before="5" w:after="0"/>
        <w:ind w:right="-6" w:firstLine="715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Согласно ч.2 ст. 48 Федерального закона «Об основных гарантиях избирательных прав и права на участие в референдуме граждан РФ» предвыборной агитацией, осуществляемой в период избирательной кампании, признаются: выражение предпочтения какому-либо кандидату; описание возможных последствий в случае, если тот или иной кандидат будет избран; распространение информации, в которой явно преобладают сведения о каком-либо кандидате в сочетании с позитивными комментариями; деятельность, способствующая  созданию   положительного отношения избирателей к кандидату.</w:t>
      </w:r>
    </w:p>
    <w:p>
      <w:pPr>
        <w:pStyle w:val="Normal"/>
        <w:shd w:fill="FFFFFF" w:val="clear"/>
        <w:spacing w:lineRule="exact" w:line="288"/>
        <w:ind w:right="-6" w:firstLine="725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Аналогичные нормы содержит ч.1 ст.49 Федерального закона «О выборах Президента РФ» №19-ФЗ от 10.01.2003г. (с последующими изменениями и дополнениями).</w:t>
      </w:r>
    </w:p>
    <w:p>
      <w:pPr>
        <w:pStyle w:val="Normal"/>
        <w:shd w:fill="FFFFFF" w:val="clear"/>
        <w:spacing w:lineRule="exact" w:line="288" w:before="5" w:after="0"/>
        <w:ind w:right="-6" w:firstLine="72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В соответствии с ч.7 ст.48 Федерального закона «Об основных гарантиях избирательных прав и права на участие в референдуме граждан РФ» и ч.4 ст.49  Федерального закона «О выборах Президента РФ» запрещается проводить предвыборную агитацию, выпускать и распространять любые агитационные материалы: федеральным органам государственной власти; иным государственным органам; лицам, находящимся на государственной службе при исполнении ими своих должностных или служебных обязанностей и (или) с использованием преимуществ своего должностного или служебного положения.</w:t>
      </w:r>
    </w:p>
    <w:p>
      <w:pPr>
        <w:pStyle w:val="Normal"/>
        <w:shd w:fill="FFFFFF" w:val="clear"/>
        <w:spacing w:lineRule="exact" w:line="288"/>
        <w:ind w:right="-6" w:firstLine="71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Предвыборная агитация может проводиться в периодических печатных изданиях. Предвыборная агитация в периодических печатных изданиях проводится в форме выступлений и в иных не запрещенных законом формах (ч.2 и ч.З ст.49 Федерального закона «О выборах Президента РФ»).</w:t>
      </w:r>
    </w:p>
    <w:p>
      <w:pPr>
        <w:pStyle w:val="Normal"/>
        <w:shd w:fill="FFFFFF" w:val="clear"/>
        <w:spacing w:lineRule="exact" w:line="288" w:before="5" w:after="0"/>
        <w:ind w:right="-6" w:firstLine="715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На 02 марта 2008 года в Российской Федерации назначены выборы Президента РФ, в настоящее время идет избирательная кампания.</w:t>
      </w:r>
    </w:p>
    <w:p>
      <w:pPr>
        <w:pStyle w:val="Normal"/>
        <w:shd w:fill="FFFFFF" w:val="clear"/>
        <w:spacing w:lineRule="exact" w:line="288" w:before="10" w:after="0"/>
        <w:ind w:right="-6" w:hanging="0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Агитационный период по выборам Президента РФ начат 02.02.2008г.</w:t>
      </w:r>
    </w:p>
    <w:p>
      <w:pPr>
        <w:pStyle w:val="Normal"/>
        <w:shd w:fill="FFFFFF" w:val="clear"/>
        <w:spacing w:lineRule="exact" w:line="288" w:before="10" w:after="0"/>
        <w:ind w:right="-6" w:firstLine="72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Одним из зарегистрированных кандидатов на должность Президента РФ является Медведев Дмитрий Анатольевич.</w:t>
      </w:r>
    </w:p>
    <w:p>
      <w:pPr>
        <w:pStyle w:val="Normal"/>
        <w:shd w:fill="FFFFFF" w:val="clear"/>
        <w:spacing w:lineRule="exact" w:line="288" w:before="5" w:after="0"/>
        <w:ind w:right="-6" w:firstLine="706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В соответствии со ст.2 Конституции РФ человек, его права и свободы являются высшей ценностью, их признание, соблюдение и защита являются обязанностью государства.</w:t>
      </w:r>
    </w:p>
    <w:p>
      <w:pPr>
        <w:pStyle w:val="Normal"/>
        <w:shd w:fill="FFFFFF" w:val="clear"/>
        <w:spacing w:lineRule="exact" w:line="288"/>
        <w:ind w:right="-6" w:firstLine="706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Публикация «В правовом государстве - правовая культура» имеет признаки агитационного материала, поскольку в последнем абзаце:</w:t>
      </w:r>
    </w:p>
    <w:p>
      <w:pPr>
        <w:pStyle w:val="Normal"/>
        <w:shd w:fill="FFFFFF" w:val="clear"/>
        <w:spacing w:lineRule="exact" w:line="288"/>
        <w:ind w:right="-6" w:firstLine="715"/>
        <w:jc w:val="both"/>
        <w:rPr/>
      </w:pPr>
      <w:r>
        <w:rPr>
          <w:color w:val="000000"/>
          <w:spacing w:val="0"/>
          <w:w w:val="100"/>
          <w:sz w:val="26"/>
          <w:szCs w:val="26"/>
        </w:rPr>
        <w:t xml:space="preserve">- содержит выражение предпочтения кандидату в Президенты РФ Медведеву Д.А. </w:t>
      </w:r>
      <w:r>
        <w:rPr>
          <w:i/>
          <w:iCs/>
          <w:color w:val="000000"/>
          <w:spacing w:val="0"/>
          <w:w w:val="100"/>
          <w:sz w:val="26"/>
          <w:szCs w:val="26"/>
        </w:rPr>
        <w:t>(«Мы считаем, что такой человек, как Дмитрий Медведев, сможет структурировать российское законодательство. Тем более, находясь на посту главы государства»);</w:t>
      </w:r>
    </w:p>
    <w:p>
      <w:pPr>
        <w:pStyle w:val="Normal"/>
        <w:shd w:fill="FFFFFF" w:val="clear"/>
        <w:spacing w:lineRule="exact" w:line="288"/>
        <w:ind w:right="-6" w:firstLine="715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 xml:space="preserve">- содержит описание возможных последствий в случае, если кандидат в Президенты Медведев Д.А. будет избран </w:t>
      </w:r>
      <w:r>
        <w:rPr>
          <w:i/>
          <w:iCs/>
          <w:color w:val="000000"/>
          <w:spacing w:val="0"/>
          <w:w w:val="100"/>
          <w:sz w:val="26"/>
          <w:szCs w:val="26"/>
        </w:rPr>
        <w:t>(«Мы всячески поддерживаем нынешнего президента. А Дмитрий Медведев сможет стать достойным продолжателем его политики»);</w:t>
      </w:r>
    </w:p>
    <w:p>
      <w:pPr>
        <w:pStyle w:val="Normal"/>
        <w:shd w:fill="FFFFFF" w:val="clear"/>
        <w:spacing w:lineRule="exact" w:line="283"/>
        <w:ind w:right="-6" w:firstLine="538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Малмыжская районная газета «Сельская правда» является периодическим печатным изданием и распространяется как на территории Малмыжского района, так и за его пределами.</w:t>
      </w:r>
    </w:p>
    <w:p>
      <w:pPr>
        <w:pStyle w:val="Normal"/>
        <w:shd w:fill="FFFFFF" w:val="clear"/>
        <w:spacing w:lineRule="exact" w:line="283"/>
        <w:ind w:right="-6" w:firstLine="706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Поэтому последний абзац статьи под заголовком «В правовом государстве -правовая культура», опубликованной под авторством начальника ОВД Малмыжского района подполковника милиции Дягилева В.М. на седьмой странице Малмыжской районной газеты «Сельская правда» от 23.02.2008г. под логотипом «Россия - вперед!» суд признает агитационным материалом.</w:t>
      </w:r>
    </w:p>
    <w:p>
      <w:pPr>
        <w:pStyle w:val="Normal"/>
        <w:shd w:fill="FFFFFF" w:val="clear"/>
        <w:spacing w:lineRule="exact" w:line="288" w:before="293" w:after="0"/>
        <w:ind w:right="-6" w:firstLine="706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 xml:space="preserve">Несмотря на то, что статья «В правовом государстве - правовая культура опубликована с указанием фамилии ответчика с инициалами, занимаемой должности, звания </w:t>
      </w:r>
      <w:r>
        <w:rPr>
          <w:i/>
          <w:iCs/>
          <w:color w:val="000000"/>
          <w:spacing w:val="0"/>
          <w:w w:val="100"/>
          <w:sz w:val="26"/>
          <w:szCs w:val="26"/>
        </w:rPr>
        <w:t xml:space="preserve">(«В.М. Дягилев, начальник РОВД, подполковник милиции»), </w:t>
      </w:r>
      <w:r>
        <w:rPr>
          <w:color w:val="000000"/>
          <w:spacing w:val="0"/>
          <w:w w:val="100"/>
          <w:sz w:val="26"/>
          <w:szCs w:val="26"/>
        </w:rPr>
        <w:t>однако, как выяснилось в судебном заседании со слов ответчика Дягилева В.М., он не давал своего согласия на опубликование в газете статьи под его подписью. Это обстоятельство подтвердил в судебном заседании и главный редактор газеты «Сельская правда» Александров В.К.</w:t>
      </w:r>
    </w:p>
    <w:p>
      <w:pPr>
        <w:pStyle w:val="Normal"/>
        <w:shd w:fill="FFFFFF" w:val="clear"/>
        <w:spacing w:lineRule="exact" w:line="288" w:before="5" w:after="0"/>
        <w:ind w:right="-6" w:firstLine="710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При таких обстоятельствах оснований для признания действий начальника ОВД Малмыжского района Кировской области Дягилева В.М., как лица, находящегося на государственной службе и представляющего интересы государственного правоохранительного органа, по проведению предвыборной агитации посредством размещения в периодическом печатном издании - Малмыжской районной газете «Сельская правда» за № 21-22 от 23.02.2008г. статьи «В правовом государстве - правовая культура» под логотипом «Россия - вперед!» политической партии «Единая Россия» - незаконными, нет. Поэтому в удовлетворении данного требования искового заявления прокурора следует отказать.</w:t>
      </w:r>
    </w:p>
    <w:p>
      <w:pPr>
        <w:pStyle w:val="Normal"/>
        <w:shd w:fill="FFFFFF" w:val="clear"/>
        <w:spacing w:lineRule="exact" w:line="288"/>
        <w:ind w:right="-6" w:firstLine="696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По этим же основаниям следует отказать в удовлетворении требования прокурора об обязывании ответчика устранить допущенное нарушение посредством опубликования в очередном номере Малмыжской районной газеты «Сельская правда» информации о незаконности его действий, поскольку действия ответчика незаконными не признаны.</w:t>
      </w:r>
    </w:p>
    <w:p>
      <w:pPr>
        <w:pStyle w:val="Normal"/>
        <w:shd w:fill="FFFFFF" w:val="clear"/>
        <w:spacing w:lineRule="exact" w:line="288"/>
        <w:ind w:right="-6" w:firstLine="696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В связи с тем, что статья «В правовом государстве - правовая культура» была опубликована редакцией без согласия ответчика, то указанное нарушение следует устранить, сообщив об этом в газете. Опубликованное в газете «Сельская правда» «Уточнение» не устраняет допущенное нарушение, ибо ответчик заявил в суде, что не давал согласия опубликовать статью не только как должностное лицо, но и как частное лицо, а участвовавший в судебном заседании главный редактор газеты не отрицал это обстоятельство.</w:t>
      </w:r>
    </w:p>
    <w:p>
      <w:pPr>
        <w:pStyle w:val="Normal"/>
        <w:shd w:fill="FFFFFF" w:val="clear"/>
        <w:spacing w:lineRule="exact" w:line="288"/>
        <w:ind w:right="-6" w:firstLine="701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В соответствии с ч.6 ст.260 ГПК РФ в период избирательной кампании заявление, поступившее в суд до дня голосования, должно быть рассмотрено и разрешено в течение 5 дней со дня его поступления, но не позднее дня, предшествующего дню голосования.</w:t>
      </w:r>
    </w:p>
    <w:p>
      <w:pPr>
        <w:pStyle w:val="Normal"/>
        <w:shd w:fill="FFFFFF" w:val="clear"/>
        <w:spacing w:lineRule="exact" w:line="288"/>
        <w:ind w:right="-6" w:firstLine="696"/>
        <w:jc w:val="both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На основании изложенного, руководствуясь ч.3 ст.35 Федерального закона «О прокуратуре РФ», ст.24, ст.45, ст.206, ст.254, ч.1 ст.259, ч.1 ст.260, ч.1 ст.261 ГПК РФ,</w:t>
      </w:r>
    </w:p>
    <w:p>
      <w:pPr>
        <w:pStyle w:val="Normal"/>
        <w:shd w:fill="FFFFFF" w:val="clear"/>
        <w:spacing w:before="288" w:after="0"/>
        <w:ind w:right="-6" w:hanging="0"/>
        <w:rPr>
          <w:color w:val="000000"/>
          <w:spacing w:val="0"/>
          <w:w w:val="100"/>
          <w:sz w:val="26"/>
          <w:szCs w:val="26"/>
        </w:rPr>
      </w:pPr>
      <w:r>
        <w:rPr>
          <w:color w:val="000000"/>
          <w:spacing w:val="0"/>
          <w:w w:val="100"/>
          <w:sz w:val="26"/>
          <w:szCs w:val="26"/>
        </w:rPr>
        <w:t>Руководствуясь ст. 194,196,199, 255-258 ГПК РФ, суд</w:t>
      </w:r>
    </w:p>
    <w:p>
      <w:pPr>
        <w:pStyle w:val="Normal"/>
        <w:shd w:fill="FFFFFF" w:val="clear"/>
        <w:spacing w:before="288" w:after="0"/>
        <w:ind w:right="-6" w:hanging="0"/>
        <w:jc w:val="center"/>
        <w:rPr>
          <w:spacing w:val="0"/>
          <w:w w:val="100"/>
          <w:sz w:val="26"/>
        </w:rPr>
      </w:pPr>
      <w:r>
        <w:rPr>
          <w:color w:val="000000"/>
          <w:spacing w:val="0"/>
          <w:w w:val="100"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exact" w:line="283" w:before="278" w:after="0"/>
        <w:ind w:left="0" w:right="-6" w:hanging="360"/>
        <w:jc w:val="both"/>
        <w:rPr>
          <w:color w:val="000000"/>
          <w:spacing w:val="0"/>
          <w:w w:val="100"/>
          <w:sz w:val="26"/>
          <w:szCs w:val="26"/>
        </w:rPr>
      </w:pPr>
      <w:r>
        <w:rPr>
          <w:color w:val="000000"/>
          <w:spacing w:val="0"/>
          <w:w w:val="100"/>
          <w:sz w:val="26"/>
          <w:szCs w:val="26"/>
        </w:rPr>
        <w:t xml:space="preserve">Заявление прокурора Малмыжского района Зяблицевой Н.А. о признании печатной публикации агитационной, действий незаконными, </w:t>
      </w:r>
      <w:r>
        <w:rPr>
          <w:b/>
          <w:bCs/>
          <w:color w:val="000000"/>
          <w:spacing w:val="0"/>
          <w:w w:val="100"/>
          <w:sz w:val="26"/>
          <w:szCs w:val="26"/>
        </w:rPr>
        <w:t>удовлетворить частич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exact" w:line="283" w:before="278" w:after="0"/>
        <w:ind w:left="0" w:right="-6" w:hanging="360"/>
        <w:jc w:val="both"/>
        <w:rPr>
          <w:color w:val="000000"/>
          <w:spacing w:val="0"/>
          <w:w w:val="100"/>
          <w:sz w:val="26"/>
          <w:szCs w:val="26"/>
        </w:rPr>
      </w:pPr>
      <w:r>
        <w:rPr>
          <w:color w:val="000000"/>
          <w:spacing w:val="0"/>
          <w:w w:val="100"/>
          <w:sz w:val="26"/>
          <w:szCs w:val="26"/>
        </w:rPr>
        <w:t>Признать агитационным материалом последний абзац статьи под заголовком «В правовом государстве - правовая культура», опубликованной под авторством начальника ОВД Малмыжского района подполковника милиции Дягилева В.М. на седьмой странице Малмыжской районной газеты «Сельская правда» от 23.02.2008г. под логотипом «Россия-вперед!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exact" w:line="288" w:before="10" w:after="0"/>
        <w:ind w:left="0" w:right="-6" w:hanging="360"/>
        <w:jc w:val="both"/>
        <w:rPr>
          <w:color w:val="000000"/>
          <w:spacing w:val="0"/>
          <w:w w:val="100"/>
          <w:sz w:val="26"/>
          <w:szCs w:val="26"/>
        </w:rPr>
      </w:pPr>
      <w:r>
        <w:rPr>
          <w:color w:val="000000"/>
          <w:spacing w:val="0"/>
          <w:w w:val="100"/>
          <w:sz w:val="26"/>
          <w:szCs w:val="26"/>
        </w:rPr>
        <w:t>В признании незаконными действий лица, находящегося  на государственной службе и представляющего интересы государственного правоохранительного органа - начальника ОВД Малмыжского района Кировской области Дягилева Владимира Михайловича по проведению предвыборной агитации посредством размещения в периодическом печатном издании - Малмыжской районной газете «Сельская правда» за № 21-22 от 23.02.2008г. статьи «В правовом государстве - правовая культура» под логотипом «Россия - вперед!» политической партии «Единая Россия» - отказ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exact" w:line="288"/>
        <w:ind w:left="0" w:right="-6" w:hanging="360"/>
        <w:jc w:val="both"/>
        <w:rPr>
          <w:color w:val="000000"/>
          <w:spacing w:val="0"/>
          <w:w w:val="100"/>
          <w:sz w:val="26"/>
          <w:szCs w:val="26"/>
        </w:rPr>
      </w:pPr>
      <w:r>
        <w:rPr>
          <w:color w:val="000000"/>
          <w:spacing w:val="0"/>
          <w:w w:val="100"/>
          <w:sz w:val="26"/>
          <w:szCs w:val="26"/>
        </w:rPr>
        <w:t>В обязании лица, находящегося на государственной службе и представляющего интересы государственного правоохранительного органа - начальника ОВД Малмыжского района Кировской области Дягилева Владимира Михайловича устранить допущенное нарушение посредством опубликования в очередном номере Малмыжской районной газеты «Сельская  правда» информации о незаконности его действий по распространению на седьмой странице Малмыжской районной газеты «Сельская правда» за № 21-22 от 23.02.2008г. агитационного материала в виде статьи под заголовком «В правовом государстве - правовая культура» - отказ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exact" w:line="288" w:before="10" w:after="0"/>
        <w:ind w:left="0" w:right="-6" w:hanging="360"/>
        <w:jc w:val="both"/>
        <w:rPr>
          <w:color w:val="000000"/>
          <w:spacing w:val="0"/>
          <w:w w:val="100"/>
          <w:sz w:val="26"/>
          <w:szCs w:val="26"/>
        </w:rPr>
      </w:pPr>
      <w:r>
        <w:rPr>
          <w:color w:val="000000"/>
          <w:spacing w:val="0"/>
          <w:w w:val="100"/>
          <w:sz w:val="26"/>
          <w:szCs w:val="26"/>
        </w:rPr>
        <w:t>Обязать редакцию Малмыжской районной газеты «Сельская правда» устранить допущенное нарушение, выразившееся в опубликовании статьи под заголовком «В правовом государстве - правовая культура», под авторством начальника ОВД Малмыжского района подполковника милиции Дягилева В.М. на седьмой странице Малмыжской районной газеты «Сельская правда» за № 21-22 от 23.02.2008г. без согласия автора.</w:t>
      </w:r>
    </w:p>
    <w:p>
      <w:pPr>
        <w:pStyle w:val="Normal"/>
        <w:shd w:fill="FFFFFF" w:val="clear"/>
        <w:spacing w:lineRule="exact" w:line="293" w:before="288" w:after="0"/>
        <w:ind w:right="-6" w:firstLine="682"/>
        <w:jc w:val="both"/>
        <w:rPr>
          <w:color w:val="000000"/>
          <w:spacing w:val="0"/>
          <w:w w:val="100"/>
          <w:sz w:val="26"/>
          <w:szCs w:val="26"/>
        </w:rPr>
      </w:pPr>
      <w:r>
        <w:rPr>
          <w:color w:val="000000"/>
          <w:spacing w:val="0"/>
          <w:w w:val="100"/>
          <w:sz w:val="26"/>
          <w:szCs w:val="26"/>
        </w:rPr>
        <w:t>Решение может быть обжаловано в Кировский областной суд в течение 10 дней со дня вынесения мотивированного решения, то есть с 5 марта 2008 года.</w:t>
      </w:r>
    </w:p>
    <w:p>
      <w:pPr>
        <w:pStyle w:val="Normal"/>
        <w:rPr>
          <w:color w:val="000000"/>
          <w:spacing w:val="0"/>
          <w:w w:val="100"/>
          <w:sz w:val="26"/>
          <w:szCs w:val="26"/>
        </w:rPr>
      </w:pPr>
      <w:r>
        <w:rPr>
          <w:color w:val="000000"/>
          <w:spacing w:val="0"/>
          <w:w w:val="100"/>
          <w:sz w:val="26"/>
          <w:szCs w:val="26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pacing w:val="-2"/>
      <w:w w:val="80"/>
      <w:sz w:val="28"/>
      <w:szCs w:val="3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5" w:after="0"/>
      <w:ind w:right="-6" w:hanging="0"/>
      <w:jc w:val="both"/>
    </w:pPr>
    <w:rPr>
      <w:color w:val="000000"/>
      <w:spacing w:val="0"/>
      <w:w w:val="1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0:58:00Z</dcterms:created>
  <dc:creator>Customer</dc:creator>
  <dc:description/>
  <cp:keywords/>
  <dc:language>en-US</dc:language>
  <cp:lastModifiedBy>Customer</cp:lastModifiedBy>
  <dcterms:modified xsi:type="dcterms:W3CDTF">2009-11-28T10:58:00Z</dcterms:modified>
  <cp:revision>1</cp:revision>
  <dc:subject/>
  <dc:title>Дело № 2-86/08г</dc:title>
</cp:coreProperties>
</file>