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461" w:leader="none"/>
        </w:tabs>
        <w:spacing w:lineRule="auto" w:line="360"/>
        <w:ind w:right="125" w:firstLine="4517"/>
        <w:rPr>
          <w:kern w:val="2"/>
          <w:sz w:val="28"/>
          <w:szCs w:val="28"/>
        </w:rPr>
      </w:pPr>
      <w:r>
        <w:rPr>
          <w:kern w:val="2"/>
          <w:sz w:val="28"/>
          <w:szCs w:val="28"/>
        </w:rPr>
        <w:t>РЕШЕНИЕ</w:t>
        <w:br/>
        <w:t xml:space="preserve">                                             Именем Российской Федерации</w:t>
      </w:r>
    </w:p>
    <w:p>
      <w:pPr>
        <w:pStyle w:val="Normal"/>
        <w:shd w:fill="FFFFFF" w:val="clear"/>
        <w:tabs>
          <w:tab w:val="clear" w:pos="720"/>
          <w:tab w:val="left" w:pos="7963" w:leader="none"/>
        </w:tabs>
        <w:spacing w:lineRule="auto" w:line="360" w:before="274" w:after="0"/>
        <w:ind w:left="466" w:hanging="0"/>
        <w:rPr>
          <w:kern w:val="2"/>
          <w:sz w:val="28"/>
          <w:szCs w:val="28"/>
        </w:rPr>
      </w:pPr>
      <w:r>
        <w:rPr>
          <w:kern w:val="2"/>
          <w:sz w:val="28"/>
          <w:szCs w:val="28"/>
        </w:rPr>
        <w:t>1 марта 2007 года</w:t>
        <w:tab/>
        <w:t xml:space="preserve">      г. Иркутск</w:t>
      </w:r>
    </w:p>
    <w:p>
      <w:pPr>
        <w:pStyle w:val="Normal"/>
        <w:shd w:fill="FFFFFF" w:val="clear"/>
        <w:spacing w:lineRule="auto" w:line="360" w:before="271" w:after="0"/>
        <w:ind w:left="29" w:right="24" w:firstLine="680"/>
        <w:jc w:val="both"/>
        <w:rPr/>
      </w:pPr>
      <w:r>
        <w:rPr>
          <w:kern w:val="2"/>
          <w:sz w:val="28"/>
          <w:szCs w:val="28"/>
        </w:rPr>
        <w:t>Судья Иркутского районного суда Иркутской области Чупина Т.Р., при секретаре Литовкиной О.Г., с участием прокурора Иркутского района Шленской Г.А., рассмотрев в открытом судебном заседании гражданское дело по жалобе кандидата на должность мэра Иркутского районного муниципального образования Наумова Игоря Викторовича об отмене регистрации кандидата на должность мэра Иркутского районного муниципального образования Зубарева Сергея Федоровича</w:t>
      </w:r>
    </w:p>
    <w:p>
      <w:pPr>
        <w:pStyle w:val="Normal"/>
        <w:shd w:fill="FFFFFF" w:val="clear"/>
        <w:spacing w:lineRule="auto" w:line="360"/>
        <w:ind w:left="4085" w:hanging="0"/>
        <w:rPr>
          <w:kern w:val="2"/>
          <w:sz w:val="28"/>
          <w:szCs w:val="28"/>
        </w:rPr>
      </w:pPr>
      <w:r>
        <w:rPr>
          <w:kern w:val="2"/>
          <w:sz w:val="28"/>
          <w:szCs w:val="28"/>
        </w:rPr>
        <w:t>УСТАНОВИЛ:</w:t>
      </w:r>
    </w:p>
    <w:p>
      <w:pPr>
        <w:pStyle w:val="Normal"/>
        <w:shd w:fill="FFFFFF" w:val="clear"/>
        <w:spacing w:lineRule="auto" w:line="360" w:before="283" w:after="0"/>
        <w:ind w:left="84" w:firstLine="625"/>
        <w:jc w:val="both"/>
        <w:rPr/>
      </w:pPr>
      <w:r>
        <w:rPr>
          <w:kern w:val="2"/>
          <w:sz w:val="28"/>
          <w:szCs w:val="28"/>
        </w:rPr>
        <w:t>Кандидат на должность мэра Иркутского районного муниципального образования Наумов И.В., зарегистрированный решением Иркутской районной территориальной избирательной комиссией № 06/26 от 30.01.2007 года обратился в суд с заявлением об отмене регистрации кандидата на должность мэра Иркутского районного муниципального образования Зубарева С.Ф., в котором указал, что в соответствии с положениями ст. 76 Федерального закона от 12.06.2002 года № 67-ФЗ «Об основных гарантиях избирательных прав и права на участие в референдуме граждан Российской Федерации», регистрация кандидата Зубарева С.Ф. должна быть отменена судом по следующим основаниям; в соответствии с п. 5 ст. 76 Закона «Об основных гарантиях избирательных прав» одним из оснований отмены регистрации кандидата является использование кандидатом,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е предельного размера расходования средств избирательного фонда установленного законом более чем на 5 процентов. Ему стало известно, что 19 февраля 2007 года сотрудниками Главного управления внутренних дел Иркутской области был задержан автомобиль «Тойота-Эстима» гос.номер Т 283 ОУ 38, в котором находились агитационные печатные материалы в поддержку кандидата на должность мэра Иркутского районного муниципального образования Зубарева С.Ф., был составлен акт членами Иркутской районной территориальной избирательной комиссии в присутствии сотрудников ГУВД Иркутской области, из которого усматривается, что в указанном автомобиле находились агитационные печатные материалы: 1) цветная двусторонняя листовка формата A3 «70 лет Иркутскому району». «Иркутский район в цифрах и фактах» (отпечатана в типографии ЧП «Савченко», тираж 5 000, заказ 386 в количестве 7 000 штук); 2) календарь цветной односторонний формата А4 (отпечатан в типографии ЧП «Савченко», тираж 1 000, заказ 386 в количестве 16000 штук); 3) календарь карманный (отпечатан в типографии ЧП «Савченко», тираж 1 000. заказ 386, в количестве 3500 штук). Всего на сумму 80150 рублей. Данные агитационные материалы содержат сведения о том, что их изготовление оплачено из избирательного фонда кандидата на должность мэра Иркутского районного муниципального образования Зубарева С.Ф. Между тем реальное количество обнаруженных агитационных материалов значительно превышает размер затраченных Зубаревым С.Ф. средств на изготовление агитационных печатных материалов размера расходования средств избирательного фонда, который в соответствии ч. 2 ст. 82 Закона Иркутской области от 11.12.2003 года № 72-оз «О муниципальных выборах в Иркутской области» составляет 63 882 рубля 75 копеек на 16 267 рублей 25 копеек. Эти обстоятельства свидетельствуют о грубом нарушении кандидатом на должность мэра Иркутского районного муниципального образования Зубаревым подпункта «б» п. 5 ст. 76 Закона «Об основных гарантиях избирательных прав», пункта 5 ст. 59 Закона «Об основных гарантиях избирательных прав» запрещающим   расходование денежных средств, не перечисленных в избирательные фонды кандидатов, поэтому расходование Зубаревым С.Ф. значительной суммы денежных средств помимо средств собственного избирательного фонда нарушает принципы равноправия, представляет ему преимущество при ведении предвыборной агитации по сравнению с другими кандидатами на должность мэра Иркутского районного муниципального образования.</w:t>
      </w:r>
    </w:p>
    <w:p>
      <w:pPr>
        <w:pStyle w:val="Normal"/>
        <w:shd w:fill="FFFFFF" w:val="clear"/>
        <w:spacing w:lineRule="auto" w:line="360" w:before="2" w:after="0"/>
        <w:ind w:left="53" w:right="29" w:firstLine="656"/>
        <w:jc w:val="both"/>
        <w:rPr/>
      </w:pPr>
      <w:r>
        <w:rPr>
          <w:kern w:val="2"/>
          <w:sz w:val="28"/>
          <w:szCs w:val="28"/>
        </w:rPr>
        <w:t>В судебном заседании Наумов И.В. доводы, указанные в жалобе поддержал в полном объёме, просил их удовлетворить.</w:t>
      </w:r>
    </w:p>
    <w:p>
      <w:pPr>
        <w:pStyle w:val="Normal"/>
        <w:shd w:fill="FFFFFF" w:val="clear"/>
        <w:spacing w:lineRule="auto" w:line="360"/>
        <w:ind w:left="62" w:right="17" w:firstLine="647"/>
        <w:jc w:val="both"/>
        <w:rPr/>
      </w:pPr>
      <w:r>
        <w:rPr>
          <w:kern w:val="2"/>
          <w:sz w:val="28"/>
          <w:szCs w:val="28"/>
        </w:rPr>
        <w:t>Представители Наумова И.В. – Фабричный А.И., Парфенов О.В., выступающие на основании доверенности, также поддержали доводы заявления пояснив, что ими с целью определения стоимости изготовления изъятых агитационных печатных материалов в различные типографии г. Иркутска были направлены адвокатские запросы и из полученных ответов следует, что общая стоимость изготовленных печатных листов, аналогичных изъятым агитационным печатным материалам в поддержку Зубарева С.Ф., и тиражом соответствующим их количеству составляет от 69 648 рублей (ООО «Экспресс типография -Форвард»), до 111 680 рублей (000 «Полиграфический центр «Риэл»), то есть минимальная стоимость изготовления данной продукции превышает 5 процентов от предельного размера расходования средств избирательного фонда, установленного законом (63 882 рубля 75 копеек). Кроме того, считают необходимым при определении размера превышения затраченных Зубаревым С.Ф. средств на изготовление агитационных печатных материалов, предельного размера расходования средств Избирательного фонда, учитывать и стоимость изготовления брошюры «Кто Вы, господин Наумов?», пусть и не содержащей сведений о ее заказчике, но с учетом обстоятельств изъятия 6 400 экземпляров, полагают изготовленной по поручению Зубарева С.Ф., стоимость изготовления указанного тиража брошюры составляет по данным ООО «Экспресс типография «Форвард» 9 586 рублей и превышение размера затраченных Зубаревым С.Ф. средств на изготовление агитационных печатных материалов предельного размера расходования средств избирательного фонда составляет по меньшей мере 15 351 рубль 25 копеек.</w:t>
      </w:r>
    </w:p>
    <w:p>
      <w:pPr>
        <w:pStyle w:val="Normal"/>
        <w:shd w:fill="FFFFFF" w:val="clear"/>
        <w:spacing w:lineRule="auto" w:line="360"/>
        <w:ind w:left="89" w:firstLine="620"/>
        <w:jc w:val="both"/>
        <w:rPr/>
      </w:pPr>
      <w:r>
        <w:rPr>
          <w:kern w:val="2"/>
          <w:sz w:val="28"/>
          <w:szCs w:val="28"/>
        </w:rPr>
        <w:t>Исполняющая обязанности председателя Иркутской районной территориальной избирательной комиссии Дикусарова Н.И. доводы, указанные в заявлении не поддержала и не опровергла и уклонилась от пояснений в этой части, указав, что в Иркутскую районную территориальную избирательную комиссию был представлен акт от 19.02.2007 года, составленный членами Иркутской районной территориальной избирательной комиссии, с правом решающего голоса, Вагнер Е.В., Коткиным И.В. в присутствии сотрудников УБОП при ГУВД Иркутской области Белозерцева СМ., Корнякова И.О., водителя автомашины «Тойота-Эстима» гос.номер Т 283 ОУ 38 Попова А.А., члена Иркутской районной территориальной избирательной комиссии, с правом совещательного голоса, Шободоева В.Е.. из которого усматривается, что 19.02.2007 года в 12 часов 37 минут на посту КП - Качуг была остановлена автомашина «Тойота-Эстима» и в результате досмотра данного автомобиля были обнаружены агитационные печатные материалы в поддержку кандидата на должность мэра Иркутского районного муниципального образования Зубарева С.Ф., календари формата А4 в количестве 16 000 штук, календари в количестве 3 500 штук, листовки в количестве 7 000 штук, на которых указано, что отпечатаны они в типографии ЧП Савченко по адресу: г. Иркутск, ул. К. Маркса, д. 1 «Б» и оплачены из избирательного фонда Зубарева С.Ф. Также были обнаружены черно-белые листовки без указания тиража типографии, ссылок на оплату из избирательного фонда, содержащие сведения порочащие, компрометирующие кандидата на должность мэра Иркутского района Наумова И.В. в количестве 6 400 штук. Кроме того, были представлены по одному экземпляру указанные выше агитационные материалы. После получения таких данных была собрана рабочая группа, она просмотрела журналы регистрации агитационных материалов кандидатов, которые ведутся в Иркутской районной территориальной избирательной комиссии и не обнаружила агитационных материалов аналогичных изъятым и представленным в комиссию.</w:t>
      </w:r>
    </w:p>
    <w:p>
      <w:pPr>
        <w:pStyle w:val="Normal"/>
        <w:shd w:fill="FFFFFF" w:val="clear"/>
        <w:spacing w:lineRule="auto" w:line="360"/>
        <w:ind w:right="17" w:firstLine="709"/>
        <w:jc w:val="both"/>
        <w:rPr/>
      </w:pPr>
      <w:r>
        <w:rPr>
          <w:kern w:val="2"/>
          <w:sz w:val="28"/>
          <w:szCs w:val="28"/>
        </w:rPr>
        <w:t>Кандидат на   должность   мэра   Иркутского   районного   муниципального образования Зубарев   С.Ф.,  зарегистрированный   решением    Иркутской   районной   территориальной избирательной комиссии от 31.01.2007 года за №  17/32 в судебное заседание не явился, просил дело рассмотреть в его отсутствие и представил свои возражения, где указал, что ни один из материалов, представленных заявителем, ни им, ни кем-либо по его поручению не</w:t>
        <w:br/>
        <w:t>заказывался, не изготавливался и не оплачивался. Впервые данные материалы он увидел в приложении к заявлению Наумова И.В. Данные материалы являются подложными. Все его агитационные      печатные      материалы      заказываются      в      типографии      ОАО   НПО  «Облмашинформ» на основании заключенного договора. На каждый вид агитационного материала им подается в типографию заявление и подтверждение согласия кандидата на выполнение работ, оказание услуг, приобретение товаров и их оплату, из средств избирательного фонда, согласно приложению № 13 Инструкции «О порядке открытия, ведения и закрытия специальных счетов избирательных фондов кандидатов при проведении муниципальных выборов в Иркутской области», утвержденной Постановлением Избирательной комиссии   Иркутской   области   от   05.12.2006   года   №   106/1175.   Затем</w:t>
        <w:tab/>
        <w:t>типографией выставляется счет, оплачиваемый им в банке из средств его избирательного фонда, копия счета предъявляется в типографию, которая после получения счета, приступает к печати. Готовые экземпляры забираются им из типографии и до начала распространения,</w:t>
        <w:br/>
        <w:t>заявляются    в    Иркутскую    районную    территориальную    избирательную    комиссию, о типографии ЧП «Савченко»   ему ничего не известно. Просил в удовлетворении требования Наумова ИВ. об отмене регистрации его как кандидата на должность мэра Иркутского районного муниципального образования отказать.</w:t>
      </w:r>
    </w:p>
    <w:p>
      <w:pPr>
        <w:pStyle w:val="Normal"/>
        <w:shd w:fill="FFFFFF" w:val="clear"/>
        <w:spacing w:lineRule="auto" w:line="360" w:before="2" w:after="0"/>
        <w:ind w:left="98" w:right="7" w:firstLine="611"/>
        <w:jc w:val="both"/>
        <w:rPr/>
      </w:pPr>
      <w:r>
        <w:rPr>
          <w:kern w:val="2"/>
          <w:sz w:val="28"/>
          <w:szCs w:val="28"/>
        </w:rPr>
        <w:t>Представители Зубарева С.Ф. Дмитриев И.В., Кельман М.П., выступающие на основании доверенности доводы, указанные в заявлении Наумова И.В. не признали, пояснив, что заявитель не представил доказательства, что агитационные материалы, изъятые из салона автомашины «Тойота-Эстима» гос.номер 'Т 283 ОУ 38,  принадлежат Зубареву. Никакого отношения Зубарев к изъятым агитационным материалам не имеет. Договор с ЧП «Савченко» ими не заключался, такой типографии не существует. Изъятые агитационные материалы являются подложными и изготовлены с целью провокационных действий, направленных на отмену регистрации Зубарева С.Ф. на должность мэра Иркутского районного муниципального образования.</w:t>
      </w:r>
    </w:p>
    <w:p>
      <w:pPr>
        <w:pStyle w:val="Normal"/>
        <w:shd w:fill="FFFFFF" w:val="clear"/>
        <w:spacing w:lineRule="auto" w:line="360"/>
        <w:ind w:left="98" w:right="5" w:firstLine="611"/>
        <w:jc w:val="both"/>
        <w:rPr/>
      </w:pPr>
      <w:r>
        <w:rPr>
          <w:kern w:val="2"/>
          <w:sz w:val="28"/>
          <w:szCs w:val="28"/>
        </w:rPr>
        <w:t>Выслушав личные пояснения лиц, участвующих в деле, изучив материалы дела, исследовав и оценив все представленные в деле доказательства в их совокупности, суд не усматривает оснований для удовлетворения жалобы зарегистрированного кандидата на должность мэра Иркутского районного муниципального образования Наумова И.В. об отмене регистрации кандидата па должность мэра Иркутского районного муниципального образования Зубарева С.Ф.</w:t>
      </w:r>
    </w:p>
    <w:p>
      <w:pPr>
        <w:pStyle w:val="Normal"/>
        <w:shd w:fill="FFFFFF" w:val="clear"/>
        <w:spacing w:lineRule="auto" w:line="360"/>
        <w:ind w:left="94" w:right="5" w:firstLine="615"/>
        <w:jc w:val="both"/>
        <w:rPr/>
      </w:pPr>
      <w:r>
        <w:rPr>
          <w:kern w:val="2"/>
          <w:sz w:val="28"/>
          <w:szCs w:val="28"/>
        </w:rPr>
        <w:t>Согласно подпункта «б» п. 7 ст. 76 Федерального Закона «Об основных гарантиях избирательных прав и права на участие в референдуме граждан Российской Федерации» № 67-ФЗ от 12.06.2002 года с изменениями, внесенными Федеральным законом от 5.12.2006 года № 225-ФЗ,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е предельного размера расходования средств, избирательного фонда, установленного законом, более чем на 5 процентов.</w:t>
      </w:r>
    </w:p>
    <w:p>
      <w:pPr>
        <w:pStyle w:val="Normal"/>
        <w:shd w:fill="FFFFFF" w:val="clear"/>
        <w:spacing w:lineRule="auto" w:line="360"/>
        <w:ind w:left="94" w:firstLine="615"/>
        <w:jc w:val="both"/>
        <w:rPr/>
      </w:pPr>
      <w:r>
        <w:rPr>
          <w:kern w:val="2"/>
          <w:sz w:val="28"/>
          <w:szCs w:val="28"/>
        </w:rPr>
        <w:t>В судебном заседании доказательств, подтверждающих использование кандидатом Зубаревым С.Ф. денежных средств помимо средств собственного избирательного фонда, превышающих 5 процентов предельного размера расходования средств избирательного фонда,   установленного    Законом    Иркутской    области    «О    муниципальных    выборах    в Иркутской области» за № 72-03 от 11. 12,2003 года с изменениями от 17.11.2006 года № 82-оз. который составляет 63 882 рублей 85 копеек не установлена.</w:t>
      </w:r>
    </w:p>
    <w:p>
      <w:pPr>
        <w:pStyle w:val="Normal"/>
        <w:shd w:fill="FFFFFF" w:val="clear"/>
        <w:spacing w:lineRule="auto" w:line="360"/>
        <w:ind w:left="2" w:right="12" w:firstLine="707"/>
        <w:jc w:val="both"/>
        <w:rPr/>
      </w:pPr>
      <w:r>
        <w:rPr>
          <w:kern w:val="2"/>
          <w:sz w:val="28"/>
          <w:szCs w:val="28"/>
        </w:rPr>
        <w:t>Исполняющая обязанности председателя Иркутской районной территориальной избирательной комиссии Дикусарова Н.И. пояснила, что кандидатом Зубаревым С.Ф. в соответствии с требованиями ст. 78 Закона Иркутской области № 72-оз, представляются в Иркутскую районную территориальную избирательную комиссию образцы предвыборных печатных агитационных материалов и сведения о расходовании денежных средств на оплату полиграфических услуг. Нарушений требований Федерального закона «Об основных гарантиях избирательных прав и права на участие граждан Российской Федерации» комиссия не усматривает.</w:t>
      </w:r>
    </w:p>
    <w:p>
      <w:pPr>
        <w:pStyle w:val="Normal"/>
        <w:shd w:fill="FFFFFF" w:val="clear"/>
        <w:spacing w:lineRule="auto" w:line="360"/>
        <w:ind w:left="14" w:firstLine="695"/>
        <w:jc w:val="both"/>
        <w:rPr/>
      </w:pPr>
      <w:r>
        <w:rPr>
          <w:kern w:val="2"/>
          <w:sz w:val="28"/>
          <w:szCs w:val="28"/>
        </w:rPr>
        <w:t>Уполномоченный представитель по финансовым вопросам кандидата на должность мэра Иркутского районного муниципального образования С.Ф. Зубарева  Нечепуренко Т.Л. пояснила, что 29 января 2007 года заключен договор с ОАО НПО «Облмашинформ» по изготовлению полиграфической продукции и в соответствии с этим договором изготавливается данная продукция. Типография выставляет счет, который затем оплачивается в банке из средств избирательного фонда, копия счета предоставляется в типографию, затем готовые экземпляры до их распространения заявляются в Иркутскую районную территориальную избирательную комиссию, о затраченных средствах также информируется комиссия.</w:t>
      </w:r>
    </w:p>
    <w:p>
      <w:pPr>
        <w:pStyle w:val="Normal"/>
        <w:shd w:fill="FFFFFF" w:val="clear"/>
        <w:spacing w:lineRule="auto" w:line="360"/>
        <w:ind w:left="24" w:right="10" w:firstLine="685"/>
        <w:jc w:val="both"/>
        <w:rPr/>
      </w:pPr>
      <w:r>
        <w:rPr>
          <w:kern w:val="2"/>
          <w:sz w:val="28"/>
          <w:szCs w:val="28"/>
        </w:rPr>
        <w:t xml:space="preserve">Иркутской районной территориальной избирательной комиссией были представлены </w:t>
      </w:r>
      <w:r>
        <w:rPr>
          <w:kern w:val="2"/>
          <w:sz w:val="28"/>
          <w:szCs w:val="28"/>
          <w:lang w:val="en-US"/>
        </w:rPr>
        <w:t>c</w:t>
      </w:r>
      <w:r>
        <w:rPr>
          <w:kern w:val="2"/>
          <w:sz w:val="28"/>
          <w:szCs w:val="28"/>
        </w:rPr>
        <w:t>уду для обозрения образцы всех предвыборных печатных агитационных материалов и сведения о поступлении денежных средств на специальный избирательный счет избирательного фонда кандидата на должность мэра Иркутского районного муниципального образования Зубарева С.Ф. в количестве 62 листов, из которых следует, что последним представлены в комиссию данные об агитационном материале, об оплате их в банке из средств избирательного фонда Зубарева С.Ф.</w:t>
      </w:r>
    </w:p>
    <w:p>
      <w:pPr>
        <w:pStyle w:val="Normal"/>
        <w:shd w:fill="FFFFFF" w:val="clear"/>
        <w:spacing w:lineRule="auto" w:line="360"/>
        <w:ind w:left="24" w:right="10" w:firstLine="685"/>
        <w:jc w:val="both"/>
        <w:rPr/>
      </w:pPr>
      <w:r>
        <w:rPr>
          <w:kern w:val="2"/>
          <w:sz w:val="28"/>
          <w:szCs w:val="28"/>
        </w:rPr>
        <w:t>Также был представлен договор, заключенный между кандидатом в мэры Иркутского районного муниципального образования Зубарева С.Ф., в лице уполномоченного представителя по финансовым вопросам Нечепуренко Т.Л. и ОАО НПО «Облмашинформ» в лице генерального директора Рожкова В.И., из которого следует, что исполнитель берет на себя обязанности по изготовлению полиграфической продукции согласно заявлению и заказчик обязуется оплатить работу, на момент расчета стороны подписывают акт приема-передачи продукции.</w:t>
      </w:r>
    </w:p>
    <w:p>
      <w:pPr>
        <w:pStyle w:val="Normal"/>
        <w:shd w:fill="FFFFFF" w:val="clear"/>
        <w:spacing w:lineRule="auto" w:line="360" w:before="5" w:after="0"/>
        <w:ind w:left="22" w:right="17" w:firstLine="687"/>
        <w:jc w:val="both"/>
        <w:rPr/>
      </w:pPr>
      <w:r>
        <w:rPr>
          <w:kern w:val="2"/>
          <w:sz w:val="28"/>
          <w:szCs w:val="28"/>
        </w:rPr>
        <w:t>Данные доказательства, свидетельствуют о том, что кандидат на должность мэра Иркутского районного муниципального образования Зубарев С.Ф. действовал в этой части, в соответствии с требованиями ст. 78 Закона Иркутской области № 72-03 «О муниципальных выборах в Иркутской области».</w:t>
      </w:r>
    </w:p>
    <w:p>
      <w:pPr>
        <w:pStyle w:val="Normal"/>
        <w:shd w:fill="FFFFFF" w:val="clear"/>
        <w:spacing w:lineRule="auto" w:line="360" w:before="10" w:after="0"/>
        <w:ind w:right="14" w:firstLine="709"/>
        <w:jc w:val="both"/>
        <w:rPr/>
      </w:pPr>
      <w:r>
        <w:rPr>
          <w:kern w:val="2"/>
          <w:sz w:val="28"/>
          <w:szCs w:val="28"/>
        </w:rPr>
        <w:t xml:space="preserve">Представленный заявителем акт от 19 февраля 2007 года, из которого усматривается, что 19.02.2007 года в 12 часов 37 минут на посту </w:t>
      </w:r>
      <w:r>
        <w:rPr>
          <w:kern w:val="2"/>
          <w:sz w:val="28"/>
          <w:szCs w:val="28"/>
          <w:lang w:val="en-US"/>
        </w:rPr>
        <w:t>K</w:t>
      </w:r>
      <w:r>
        <w:rPr>
          <w:kern w:val="2"/>
          <w:sz w:val="28"/>
          <w:szCs w:val="28"/>
        </w:rPr>
        <w:t>П-Качуг была остановлена автомашина «Тойота-Эстима» гос. номер У 283 ОУ 38 и в салоне находились агитационные печатные материалы     в    поддержку    кандидата    на    должность    мэра    Иркутского    районного муниципального образования  Зубарева С.Ф.,  а  также  компрометирующий материал  на заявителя   Наумова   И.В.   не   может   являться   доказательством,   свидетельствующим   о превышении размера затраченных Зубаревым С.Ф. средств на изготовление агитационных печатных материалов, предельного размера расходования средств избирательного фонда, так как в судебном заседании не нашло своего подтверждения, что     изъятый агитационный материал принадлежит Зубареву С.Ф.</w:t>
      </w:r>
    </w:p>
    <w:p>
      <w:pPr>
        <w:pStyle w:val="Normal"/>
        <w:shd w:fill="FFFFFF" w:val="clear"/>
        <w:spacing w:lineRule="auto" w:line="360" w:before="12" w:after="0"/>
        <w:ind w:left="10" w:right="10" w:firstLine="699"/>
        <w:jc w:val="both"/>
        <w:rPr/>
      </w:pPr>
      <w:r>
        <w:rPr>
          <w:kern w:val="2"/>
          <w:sz w:val="28"/>
          <w:szCs w:val="28"/>
        </w:rPr>
        <w:t>Зубарев С.Ф., в своем письменном возражении на доводы указанные Наумовым И.В. в заявлении, представители Зубарева С.Ф.– Дмитриев И.В., Кельман М.П. утверждают, что никакого отношения к данным материалам они не имеют. У суда не имеется оснований не доверять этим лицам. Их объяснения не противоречат другим доказательствам, которые были исследованы в суде.</w:t>
      </w:r>
    </w:p>
    <w:p>
      <w:pPr>
        <w:pStyle w:val="Normal"/>
        <w:shd w:fill="FFFFFF" w:val="clear"/>
        <w:spacing w:lineRule="auto" w:line="360"/>
        <w:ind w:firstLine="709"/>
        <w:jc w:val="both"/>
        <w:rPr/>
      </w:pPr>
      <w:r>
        <w:rPr>
          <w:kern w:val="2"/>
          <w:sz w:val="28"/>
          <w:szCs w:val="28"/>
        </w:rPr>
        <w:t>Так, свидетель Алексеева Е.Л., участвующая в избирательной кампании кандидата в мэры Иркутского районного муниципального образования Зубарева С.Ф., пояснила, что она постоянно находится в помещении штаба Зубарева, который расположен по адресу: г. Иркутск, ул. Декабрьских Событий, дом 52, и в ее обязанности входит получение агитационной литературы и выдача этой литературы агитаторам на участки. 19 февраля 2007 года она не выдавала агитаторам агитационного материала и когда ей был представлен для обозрения имеющийся в деле материал, последняя пояснила, что видит такой агитационный материал впервые.</w:t>
      </w:r>
    </w:p>
    <w:p>
      <w:pPr>
        <w:pStyle w:val="Normal"/>
        <w:shd w:fill="FFFFFF" w:val="clear"/>
        <w:spacing w:lineRule="auto" w:line="360"/>
        <w:ind w:left="5" w:right="7" w:firstLine="704"/>
        <w:jc w:val="both"/>
        <w:rPr/>
      </w:pPr>
      <w:r>
        <w:rPr>
          <w:kern w:val="2"/>
          <w:sz w:val="28"/>
          <w:szCs w:val="28"/>
        </w:rPr>
        <w:t>Свидетель Бердникова И.В., являющаяся бригадиром агитаторов Зубарева С.Ф. по распространению агитационных материалов среди населения Хомутовского административного округа, пояснила, что 19 февраля 2007 года она не приезжала за получением агитационных материалов и представленные ей изъятые агитационные материалы она видит впервые. За агитационными материалами она приезжает всегда со своим с мужем на их личном транспорте. На всех агитационных материалах, получаемых ей, указано. что отпечатаны они в типографии ОАО НПО «Облмашинформ», о типографии ЧП «Савченко» она слышит впервые.</w:t>
      </w:r>
    </w:p>
    <w:p>
      <w:pPr>
        <w:pStyle w:val="Normal"/>
        <w:shd w:fill="FFFFFF" w:val="clear"/>
        <w:spacing w:lineRule="auto" w:line="360" w:before="5" w:after="0"/>
        <w:ind w:left="17" w:right="10" w:firstLine="692"/>
        <w:jc w:val="both"/>
        <w:rPr/>
      </w:pPr>
      <w:r>
        <w:rPr>
          <w:kern w:val="2"/>
          <w:sz w:val="28"/>
          <w:szCs w:val="28"/>
        </w:rPr>
        <w:t>По сообщению судебного пристава, который выезжал по месту нахождения типографии ЧП «Савченко», расположенной по адресу: г. Иркутск, ул. Карла Маркса, д. 1 «Б», согласно данных, указанных на изъятых агитационных материалах, для вручения судебной повестки руководителю типографии, для вызова в судебное заседание, дома 1 «Б» по ул. Карла Маркса в г. Иркутске не имеется.</w:t>
      </w:r>
    </w:p>
    <w:p>
      <w:pPr>
        <w:pStyle w:val="Normal"/>
        <w:shd w:fill="FFFFFF" w:val="clear"/>
        <w:spacing w:lineRule="auto" w:line="360" w:before="2" w:after="0"/>
        <w:ind w:left="24" w:right="14" w:firstLine="685"/>
        <w:jc w:val="both"/>
        <w:rPr/>
      </w:pPr>
      <w:r>
        <w:rPr>
          <w:kern w:val="2"/>
          <w:sz w:val="28"/>
          <w:szCs w:val="28"/>
        </w:rPr>
        <w:t>Типография ЧП «Савченко» не зарегистрирована и в налоговой инспекции, что подтверждается соответствующими данными представленными начальником инспекции по Правобережному округу г. Иркутска за № 05-22/4013 УС от 21.02.2007 года.</w:t>
      </w:r>
    </w:p>
    <w:p>
      <w:pPr>
        <w:pStyle w:val="Normal"/>
        <w:shd w:fill="FFFFFF" w:val="clear"/>
        <w:spacing w:lineRule="auto" w:line="360"/>
        <w:ind w:left="10" w:right="14" w:firstLine="699"/>
        <w:jc w:val="both"/>
        <w:rPr/>
      </w:pPr>
      <w:r>
        <w:rPr>
          <w:kern w:val="2"/>
          <w:sz w:val="28"/>
          <w:szCs w:val="28"/>
        </w:rPr>
        <w:t>Из постановления об отказе в возбуждении уголовного дела от 28 февраля 2007 года вынесенного старшим оперуполномоченным УБОП при ГУВД Иркутской области Белозерцевым СМ., который непосредственно проводил проверку в части установления принадлежности изъятых агитационных материалов из салона автомашины «Тойота Эстима» гос. номер Т 283 ОУ 38 под управлением Попова А.А., утвержденного начальником УБОП при ГУВД Иркутской области Чернышевым Ф.В. усматривается, что проводились оперативно-розыскные мероприятия, в результате которых было установлено, что типография ЧП «Савченко» по адресу г. Иркутск ул. Карла Маркса 1 «Б» не существует и со слов директора типографии ООО «Аспринт» Филатовой Е.Ю. типография ЧП «Савченко» находилась два года назад по адресу г. Иркутск ул. Лапина 1 «Б», впоследствии Савченко выехал за пределы Иркутской области в г. Москву, для занятия туристическим бизнесом.</w:t>
      </w:r>
    </w:p>
    <w:p>
      <w:pPr>
        <w:pStyle w:val="Normal"/>
        <w:shd w:fill="FFFFFF" w:val="clear"/>
        <w:spacing w:lineRule="auto" w:line="360" w:before="2" w:after="0"/>
        <w:ind w:left="5" w:right="19" w:firstLine="704"/>
        <w:jc w:val="both"/>
        <w:rPr/>
      </w:pPr>
      <w:r>
        <w:rPr>
          <w:kern w:val="2"/>
          <w:sz w:val="28"/>
          <w:szCs w:val="28"/>
        </w:rPr>
        <w:t>Начальник 4 отдела УБОП при ГУВД Иркутской области Смирнов Г.Б. в суде пояснил, что при проведении оперативно-розыскных мероприятий, связанных с проверкой фактов, изложенных выше, сотрудниками УБОП осуществлялся выезд на ул. Декабрьских Событий № 52,  где находится здание Совета Иркутского Райпотребсоюза, и одна комната выделена для штаба Зубарева, был произведен осмотр всех складских помещений, но в ходе осмотра агитационных материалов, типографского оборудования не обнаружено.</w:t>
      </w:r>
    </w:p>
    <w:p>
      <w:pPr>
        <w:pStyle w:val="Normal"/>
        <w:shd w:fill="FFFFFF" w:val="clear"/>
        <w:spacing w:lineRule="auto" w:line="360"/>
        <w:ind w:right="7" w:firstLine="709"/>
        <w:jc w:val="both"/>
        <w:rPr/>
      </w:pPr>
      <w:r>
        <w:rPr>
          <w:kern w:val="2"/>
          <w:sz w:val="28"/>
          <w:szCs w:val="28"/>
        </w:rPr>
        <w:t>Представитель Зубарева С.Ф. – Дмитриев И.В. пояснил в суде, что факт не причастности Зубарева к изготовлению изъятых агитационных материалов свидетельствует и то, что на календарях и листовках «70 лет Иркутскому району», которые приобщены заявителем как доказательство, эмблема партии «Единая Россия» отличается от действительной эмблемы, утвержденной Уставом партии или агитационные материалы мог изготовить тот человек, который не располагает сведениями об эмблеме. Зубарев является членом местного Политического совета партии «Единая Россия» и он был зарегистрирован кандидатом на должность мэра Иркутского районного муниципального образования на основании решения Иркутского регионального отделения Всероссийской политической партии «Единая Россия» и поэтому не мог отразить на агитационном материале иную, в противоречии с Уставом эмблему, которая представлена на агитационных материалах.</w:t>
      </w:r>
    </w:p>
    <w:p>
      <w:pPr>
        <w:pStyle w:val="Normal"/>
        <w:shd w:fill="FFFFFF" w:val="clear"/>
        <w:spacing w:lineRule="auto" w:line="360"/>
        <w:ind w:left="14" w:right="14" w:firstLine="695"/>
        <w:jc w:val="both"/>
        <w:rPr>
          <w:kern w:val="2"/>
          <w:sz w:val="28"/>
          <w:szCs w:val="28"/>
        </w:rPr>
      </w:pPr>
      <w:r>
        <w:rPr>
          <w:kern w:val="2"/>
          <w:sz w:val="28"/>
          <w:szCs w:val="28"/>
        </w:rPr>
        <w:t>У суда также не имеется оснований не доверять данным представленным Дмитриевым И.В.</w:t>
      </w:r>
    </w:p>
    <w:p>
      <w:pPr>
        <w:pStyle w:val="Normal"/>
        <w:shd w:fill="FFFFFF" w:val="clear"/>
        <w:spacing w:lineRule="auto" w:line="360"/>
        <w:ind w:right="14" w:firstLine="709"/>
        <w:jc w:val="both"/>
        <w:rPr/>
      </w:pPr>
      <w:r>
        <w:rPr>
          <w:kern w:val="2"/>
          <w:sz w:val="28"/>
          <w:szCs w:val="28"/>
        </w:rPr>
        <w:t xml:space="preserve">Согласно п. 1.9.1 Устава партии, утвержденного на </w:t>
      </w:r>
      <w:r>
        <w:rPr>
          <w:kern w:val="2"/>
          <w:sz w:val="28"/>
          <w:szCs w:val="28"/>
          <w:lang w:val="en-US"/>
        </w:rPr>
        <w:t>I</w:t>
      </w:r>
      <w:r>
        <w:rPr>
          <w:kern w:val="2"/>
          <w:sz w:val="28"/>
          <w:szCs w:val="28"/>
        </w:rPr>
        <w:t xml:space="preserve"> съезде Всероссийской партии  «Единая Россия» с изменениями и дополнениями, внесенными на 2 съезде от 29.03.2003 года, на 3 съезде 20.09.2003 года, 4 съезде 24.12.2003 года, 5 съезде 27.11.2004 года, 6 съезде 26.11.2005 года, эмблема партии представляет собой композицию, в верхней части которой расположено стилизованное изображение развевающегося полотнища с полосами равной ширины белого, синего и красного цвета, символизирующего флаг Российской Федерации, окаймляющего с правой стороны стилизованным изображением в сочетании белого и синего цвета силуэта медведя, развернутого правым боком к зрителям, под которым по всей ширине изображения полотнища буквами одинакового размера, синего цвета горизонтально в 2 ряда изображена надпись - «Единая Россия». При изображении эмблемы на темном фоне надпись «Единая Россия»- исполняется буквами белого цвета.</w:t>
      </w:r>
    </w:p>
    <w:p>
      <w:pPr>
        <w:pStyle w:val="Normal"/>
        <w:shd w:fill="FFFFFF" w:val="clear"/>
        <w:spacing w:lineRule="auto" w:line="360"/>
        <w:ind w:left="14" w:right="10" w:firstLine="695"/>
        <w:jc w:val="both"/>
        <w:rPr/>
      </w:pPr>
      <w:r>
        <w:rPr>
          <w:kern w:val="2"/>
          <w:sz w:val="28"/>
          <w:szCs w:val="28"/>
        </w:rPr>
        <w:t>При осмотре календаря и листовки «70 лет Иркутскому району», которые приобщены заявителем, усматривается, что в левом углу формата имеется эмблема партии «Единая Россия», которая имеет в верхней части контуры границы территории СССР, под которой по всей ширине изображения буквами одинакового размера, белого цвета горизонтально, в один ряд изображена надпись «Единая Россия», ниже надписи имеется силуэт медведя.</w:t>
      </w:r>
    </w:p>
    <w:p>
      <w:pPr>
        <w:pStyle w:val="Normal"/>
        <w:shd w:fill="FFFFFF" w:val="clear"/>
        <w:spacing w:lineRule="auto" w:line="360"/>
        <w:ind w:left="24" w:right="14" w:firstLine="685"/>
        <w:jc w:val="both"/>
        <w:rPr/>
      </w:pPr>
      <w:r>
        <w:rPr>
          <w:kern w:val="2"/>
          <w:sz w:val="28"/>
          <w:szCs w:val="28"/>
        </w:rPr>
        <w:t>Зубарев С.Ф. выдвинут кандидатом на должность мэра Иркутского районного муниципального образования Иркутским региональным отделением Всероссийской партии «Единая Россия», о чем свидетельствует решение Иркутской районной территориальной избирательной комиссии за № 7/32 от 31.01. 2007 года.</w:t>
      </w:r>
    </w:p>
    <w:p>
      <w:pPr>
        <w:pStyle w:val="Normal"/>
        <w:shd w:fill="FFFFFF" w:val="clear"/>
        <w:spacing w:lineRule="auto" w:line="360"/>
        <w:ind w:left="29" w:right="19" w:firstLine="680"/>
        <w:jc w:val="both"/>
        <w:rPr/>
      </w:pPr>
      <w:r>
        <w:rPr>
          <w:kern w:val="2"/>
          <w:sz w:val="28"/>
          <w:szCs w:val="28"/>
        </w:rPr>
        <w:t>Довод заявителя, о том, что одним из доказательств причастности Зубарева С.Ф. к изготовлению агитационных материалов и компрометирующего материала в отношении Наумова И.В. является акт от 19 февраля 2007 года, составленный членами Иркутской районной территориальной избирательной комиссии, сотрудниками УБОП, суд находит необоснованным. Акт не свидетельствует о том, что агитационные материалы изготовлены и оплачены за счет средств избирательного фонда кандидата Зубарева С.Ф.</w:t>
      </w:r>
    </w:p>
    <w:p>
      <w:pPr>
        <w:pStyle w:val="Normal"/>
        <w:shd w:fill="FFFFFF" w:val="clear"/>
        <w:spacing w:lineRule="auto" w:line="360"/>
        <w:ind w:left="29" w:right="10" w:firstLine="680"/>
        <w:jc w:val="both"/>
        <w:rPr/>
      </w:pPr>
      <w:r>
        <w:rPr>
          <w:kern w:val="2"/>
          <w:sz w:val="28"/>
          <w:szCs w:val="28"/>
        </w:rPr>
        <w:t>Допрошенные в качестве свидетелей, лица принимавшие участие в составлении акта Вагнер Е.В., Коткин И.В., Шободоев В.Е., Белозерцев СМ., Корняков И.О., Попов А.А. не подтвердили то, что данные материалы изготовлены, либо оплачены Зубаревым С.Ф.</w:t>
      </w:r>
    </w:p>
    <w:p>
      <w:pPr>
        <w:pStyle w:val="Normal"/>
        <w:shd w:fill="FFFFFF" w:val="clear"/>
        <w:spacing w:lineRule="auto" w:line="360"/>
        <w:ind w:left="19" w:firstLine="690"/>
        <w:jc w:val="both"/>
        <w:rPr/>
      </w:pPr>
      <w:r>
        <w:rPr>
          <w:kern w:val="2"/>
          <w:sz w:val="28"/>
          <w:szCs w:val="28"/>
        </w:rPr>
        <w:t>Не могут быть взяты за доказательства причастности Зубарева С.Ф. к изготовлению агитационного материала, показания свидетеля Попова А.А., водителя автомашины Тойота-Эстима, который пояснил в суде, что часть агитационного материала было принесено молодым человеком со стороны здания по ул. Декабрьских Событий, 52 в салон автомашины, а затем вышедшим из машины возле здания Администрации Иркутского района, так как сведения, сообщенные им не свидетельствуют о принадлежности агитационных материалов, изъятых у него, Зубареву С.Ф.</w:t>
      </w:r>
    </w:p>
    <w:p>
      <w:pPr>
        <w:pStyle w:val="Normal"/>
        <w:shd w:fill="FFFFFF" w:val="clear"/>
        <w:spacing w:lineRule="auto" w:line="360"/>
        <w:ind w:left="19" w:firstLine="690"/>
        <w:jc w:val="both"/>
        <w:rPr/>
      </w:pPr>
      <w:r>
        <w:rPr>
          <w:kern w:val="2"/>
          <w:sz w:val="28"/>
          <w:szCs w:val="28"/>
        </w:rPr>
        <w:t>Доводы представителей Зубарева С.Ф. о том, что изъятый агитационный материал является подложным и изготовлен с целью провокационных действий, направленных на отмену регистрации кандидата Зубарева С.Ф. на должность мэра Иркутского районного муниципального образования, суд находит обоснованными.</w:t>
      </w:r>
    </w:p>
    <w:p>
      <w:pPr>
        <w:pStyle w:val="Normal"/>
        <w:shd w:fill="FFFFFF" w:val="clear"/>
        <w:spacing w:lineRule="auto" w:line="360"/>
        <w:ind w:left="10" w:firstLine="360"/>
        <w:jc w:val="both"/>
        <w:rPr/>
      </w:pPr>
      <w:r>
        <w:rPr>
          <w:kern w:val="2"/>
          <w:sz w:val="28"/>
          <w:szCs w:val="28"/>
        </w:rPr>
        <w:t>В судебном заседании установлено, что изъятые агитационные материалы 19 февраля 2007 года из салона автомашины Тойота- Эстима, гос.номер Т 283 ОУ 38, цветная двусторонняя листовка формата A3 «70 лет Иркутскому району», «Иркутский район в цифрах и фактах» (отпечатана в типографии ЧП «Савченко», тираж 5 000, заказ 386 в количестве 7000 штук); 2) календарь цветной односторонний формата А4 (отпечатан в типографии ЧП «Савченко», тираж 1 000, заказ 386 в количестве 16000 штук); 3) календарь карманный (отпечатан в типографии ЧП «Савченко», тираж 1 000, заказ 386, в количестве 3 500 штук), а также компрометирующие материалы на Наумова И.В. в количестве 6400 штук изготовлены не кандидатом на должность мэра Иркутского районного муниципального образования Зубаревым С.Ф.</w:t>
      </w:r>
    </w:p>
    <w:p>
      <w:pPr>
        <w:pStyle w:val="Normal"/>
        <w:shd w:fill="FFFFFF" w:val="clear"/>
        <w:spacing w:lineRule="auto" w:line="360"/>
        <w:ind w:left="10" w:firstLine="699"/>
        <w:jc w:val="both"/>
        <w:rPr>
          <w:kern w:val="2"/>
          <w:sz w:val="28"/>
          <w:szCs w:val="28"/>
        </w:rPr>
      </w:pPr>
      <w:r>
        <w:rPr>
          <w:kern w:val="2"/>
          <w:sz w:val="28"/>
          <w:szCs w:val="28"/>
        </w:rPr>
        <w:t>На основании изложенного и руководствуясь ст.ст.194-198, 261 ГПК РФ , суд</w:t>
      </w:r>
    </w:p>
    <w:p>
      <w:pPr>
        <w:pStyle w:val="Normal"/>
        <w:shd w:fill="FFFFFF" w:val="clear"/>
        <w:spacing w:lineRule="auto" w:line="360" w:before="226" w:after="0"/>
        <w:ind w:left="4435" w:hanging="0"/>
        <w:rPr>
          <w:kern w:val="2"/>
          <w:sz w:val="28"/>
          <w:szCs w:val="28"/>
        </w:rPr>
      </w:pPr>
      <w:r>
        <w:rPr>
          <w:kern w:val="2"/>
          <w:sz w:val="28"/>
          <w:szCs w:val="28"/>
        </w:rPr>
        <w:t>РЕШИЛ:</w:t>
      </w:r>
    </w:p>
    <w:p>
      <w:pPr>
        <w:pStyle w:val="Normal"/>
        <w:shd w:fill="FFFFFF" w:val="clear"/>
        <w:spacing w:lineRule="auto" w:line="360" w:before="264" w:after="0"/>
        <w:ind w:firstLine="709"/>
        <w:jc w:val="both"/>
        <w:rPr/>
      </w:pPr>
      <w:r>
        <w:rPr>
          <w:kern w:val="2"/>
          <w:sz w:val="28"/>
          <w:szCs w:val="28"/>
        </w:rPr>
        <w:t>Жалобу кандидата на должность мэра Иркутского районного муниципального образования Наумова Игоря Викторовича об отмене регистрации кандидата на должность мэра Иркутского районного муниципального образования Зубарева Сергея Федоровича – оставить без удовлетворения.</w:t>
      </w:r>
    </w:p>
    <w:p>
      <w:pPr>
        <w:pStyle w:val="Normal"/>
        <w:shd w:fill="FFFFFF" w:val="clear"/>
        <w:spacing w:lineRule="auto" w:line="360"/>
        <w:ind w:left="5" w:right="14" w:firstLine="704"/>
        <w:jc w:val="both"/>
        <w:rPr/>
      </w:pPr>
      <w:r>
        <w:rPr>
          <w:kern w:val="2"/>
          <w:sz w:val="28"/>
          <w:szCs w:val="28"/>
        </w:rPr>
        <w:t>Решение может быть обжаловано в Иркутский областной суд через Иркутский районный суд в течение пяти дней.</w:t>
      </w:r>
    </w:p>
    <w:sectPr>
      <w:type w:val="nextPage"/>
      <w:pgSz w:w="11906" w:h="16838"/>
      <w:pgMar w:left="1035" w:right="1222"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7:31:00Z</dcterms:created>
  <dc:creator>user</dc:creator>
  <dc:description/>
  <cp:keywords/>
  <dc:language>en-US</dc:language>
  <cp:lastModifiedBy>Customer</cp:lastModifiedBy>
  <cp:lastPrinted>2007-03-12T10:27:00Z</cp:lastPrinted>
  <dcterms:modified xsi:type="dcterms:W3CDTF">2009-05-12T07:55:00Z</dcterms:modified>
  <cp:revision>3</cp:revision>
  <dc:subject/>
  <dc:title>РЕШЕНИЕ</dc:title>
</cp:coreProperties>
</file>