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ешение Ворошиловского районного суда от 19.04.2005 г.</w:t>
      </w:r>
    </w:p>
    <w:p>
      <w:pPr>
        <w:pStyle w:val="Normal"/>
        <w:ind w:firstLine="720"/>
        <w:jc w:val="center"/>
        <w:rPr/>
      </w:pPr>
      <w:r>
        <w:rPr>
          <w:b/>
        </w:rPr>
        <w:br/>
      </w:r>
      <w:r>
        <w:rPr/>
        <w:t>Именем Российской Федераци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2"/>
        <w:rPr/>
      </w:pPr>
      <w:r>
        <w:rPr/>
        <w:t>19 апреля 2005 г. Ворошиловский районный суд г. Ростова-на-Дону  в составе председательствующего судьи Морозова И.В., с участием прокурора Черкасовой А.О. и секретаря Игумновой М.И., рассмотрев в открытом судебном заседании заявление Стурова Ильи Борисовича об оспаривании действий председателя окружной избирательной комиссии Ворошиловского одномандатного избирательного округа № 5 по выборам депутатов городской Думы четвертого созыва,</w:t>
      </w:r>
    </w:p>
    <w:p>
      <w:pPr>
        <w:pStyle w:val="Normal"/>
        <w:ind w:firstLine="720"/>
        <w:jc w:val="center"/>
        <w:rPr/>
      </w:pPr>
      <w:r>
        <w:rPr/>
        <w:t>установил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Стуров И.Б. обратился в суд с заявлением об оспаривании действий председателя окружной избирательной комиссии Ворошиловского одномандатного избирательного округа № 5 по выборам депутатов городской Думы четвертого созыва с правом совещательного голоса, указывая, что он, являясь членом окружной избирательной комиссии Ворошиловского одномандатного избирательного округа № 5, вправе знакомиться с документами и материалами, непосредственно связанными с выборами и получать копии этих документов и материалов. 7 апреля 2005 г. он обратился к председателю окружной избирательной комиссии Ворошиловского одномандатного избирательного округа № 5 Верченко Л.М. с просьбой ознакомиться и предоставить копии избирательных документов: уведомления о выдвижении кандидатов по данному округу, протоколы конференций политических партий, на основании которых были выдвинуты кандидаты, сведения об имуществе кандидатов, декларации о доходах, заявления кандидатов о согласии баллотироваться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Председателем ОИК № 5 Ворошиловского р–на г. Ростова-на-Дону  было отказано в ознакомлении с данной информацией и получении копий документов со ссылкой на личную тайну и невозможность изготовления копий документов на этом основании. 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В связи с чем просит суд признать действия председателя окружной избирательной комиссии Ворошиловского одномандатного избирательного округа № 5 Верченко Л.М. незаконными, нарушающими его права как члена избирательной комиссии с правом совещательного голоса, а также обязать председателя окружной избирательной комиссии Ворошиловского одномандатного избирательного округа № 5 Верченко Л.М. ознакомить его с избирательными документами и выдать заверенные копии запрошенных документов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В судебное заседание явился заявитель, требования заявления уточнил, просил обязать председателя окружной избирательной комиссии Ворошиловского одномандатного избирательного округа № 5 Верченко Л.М. ознакомить его с избирательными документами, выдать заверенные копии запрошенных документов и не чинить препятствий в ознакомлении с избирательными документами.</w:t>
      </w:r>
    </w:p>
    <w:p>
      <w:pPr>
        <w:pStyle w:val="TextBodyIndent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>В судебное заседание явилась представитель кружной избирательной комиссии Ворошиловского одномандатного избирательного округа № 5 по доверенности, Полухина М.Е., требования заявления не признала, пояснив, что Стуров И.Б. ознакомился в тот же день со всеми интересовавшими его документами, и в последствии ему были предоставлены копии документов, не содержащих конфиденциальную информацию, касающуюся кандидатов.</w:t>
      </w:r>
    </w:p>
    <w:p>
      <w:pPr>
        <w:pStyle w:val="TextBodyIndent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>Выслушав стороны, приняв во внимание показания свидетелей, заключение прокурора, который в соответствии со своими полномочиями, предусмотренными ГПК РФ, считает указанное заявление подлежащим частичному удовлетворению, исследовав материалы дела, суд приходит к следующему.</w:t>
      </w:r>
    </w:p>
    <w:p>
      <w:pPr>
        <w:pStyle w:val="TextBodyIndent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>В соответствии со ст. 75 ФЗ «Об основных гарантиях избирательных прав и права на участие в референдуме граждан РФ» решения и действия (бездействия) органов государственной власти, органов местного самоуправления, общественных объединений и должностных лиц, а также решения и действия (бездействия) комиссии и их должностных лиц, нарушающие избирательные права граждан и право граждан на участие в референдуме, могут быть обжалованы в суд.</w:t>
      </w:r>
    </w:p>
    <w:p>
      <w:pPr>
        <w:pStyle w:val="TextBody"/>
        <w:ind w:firstLine="720"/>
        <w:rPr/>
      </w:pPr>
      <w:r>
        <w:rPr>
          <w:sz w:val="24"/>
        </w:rPr>
        <w:t>В судебном заседании установлено, что 7 апреля 2005 г. член комиссии с правом совещательного голоса Стуров Илья Борисович в присутствии кандидата в депутаты Стурова Б.Н., председателя ОИК №5 Верченко Л.М., зам. председателя Зданевич Л.В., секретаря ОИК № 5 Беленькой Е.А. и члена комиссии с правом решающего голоса Полухиной М.Е. в помещении комиссии ознакомился со всеми документами и материалами, представленных кандидатами в депутаты: Меджидовым М.Б., Гнутовым М.А., Буриковым Ю.А., Хахановым И.А., Хомутовым Е.В., Логиновым С.И.</w:t>
      </w:r>
    </w:p>
    <w:p>
      <w:pPr>
        <w:pStyle w:val="TextBody"/>
        <w:ind w:firstLine="720"/>
        <w:rPr/>
      </w:pPr>
      <w:r>
        <w:rPr>
          <w:sz w:val="24"/>
        </w:rPr>
        <w:t xml:space="preserve">После ознакомления с имеющимися документами Стуров И.Б. потребовал от председателя окружной избирательной комиссии Ворошиловского одномандатного избирательного округа № 5 Верченко Л.М. выдать ему заверенные копии следующих документов: уведомления о выдвижении кандидатов по данному округу, протоколы конференций политических партий, на основании которых были выдвинуты кандидаты, сведения об имуществе кандидатов, декларации о доходах, заявления кандидатов о согласии баллотироваться. Указанные обстоятельства были подтверждены в судебном заседании показаниями свидетелей и не отрицались сторонами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</w:rPr>
        <w:t>Стурову И.Б. было отказано, поскольку данные документы содержат конфиденциальную информацию.</w:t>
      </w:r>
    </w:p>
    <w:p>
      <w:pPr>
        <w:pStyle w:val="TextBody"/>
        <w:ind w:firstLine="720"/>
        <w:rPr/>
      </w:pPr>
      <w:r>
        <w:rPr>
          <w:sz w:val="24"/>
        </w:rPr>
        <w:t>В соответствии с п. 23 «г» ст. 29 ФЗ «Об основных гарантиях избирательных прав и права на участие в референдуме граждан РФ» член комиссии с правом совещательного голоса: вправе знакомиться с документами и материалами (в том числе со списками избирателей, участников референдума, с подписными листами, финансовыми отчетами кандидатов, избирательных объединений, избирательных блоков, бюллетенями), непосредственно связанными с выборами, референдумом, включая документы и материалы, находящиеся на машиночитаемых носителях, соответствующей и нижестоящих комиссий и получать копии этих документов и материалов (за исключением</w:t>
      </w:r>
      <w:r>
        <w:rPr>
          <w:b/>
          <w:sz w:val="24"/>
        </w:rPr>
        <w:t xml:space="preserve"> </w:t>
      </w:r>
      <w:r>
        <w:rPr>
          <w:sz w:val="24"/>
        </w:rPr>
        <w:t>бюллетеней, открепительных удостоверений, списков избирателей, участников референдума, подписных листов, иных документов и материалов, содержащих конфиденциальную информацию, отнесенную к таковой в порядке, установленным федеральным законом), требовать заверения указанных копий. При этом именно член комиссии вправе обжаловать действия (бездействие) комиссии в соответствующую вышестоящую комиссию или в суд (пп. «е», п. 23 ст. 29 Закона)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Поскольку уведомление кандидата, заявление о согласии баллотироваться, его декларация о доходах, содержат конфиденциальную информацию, отнесенную к таковой в порядке, установленным федеральным законом, в удовлетворении данной части заявления Стурову И.Б. должно быть отказано.</w:t>
      </w:r>
    </w:p>
    <w:p>
      <w:pPr>
        <w:pStyle w:val="TextBody"/>
        <w:ind w:firstLine="720"/>
        <w:rPr/>
      </w:pPr>
      <w:r>
        <w:rPr>
          <w:sz w:val="24"/>
        </w:rPr>
        <w:t xml:space="preserve">Кроме того, в судебном заседании не нашли своего подтверждения факты заявителя о том, что ему было отказано в ознакомлении со всеми документами и материалами, представленными кандидатами в депутаты, или ему чинились препятствия в этом. Как пояснили члены избирательной комиссии, Стуров И.Б. знакомился с указанными документами и 7 апреля 2005 г., и в последующие дни. Каких–либо доказательств, подтверждающих факт отказа в предоставлении заявителю документов и материалов, суду представлено не было, в связи с чем суд приходит к выводу о надуманности и не обоснованности указанных требований.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Руководствуясь ст. 197-198, 245-261 ГПК РФ, суд </w:t>
      </w:r>
    </w:p>
    <w:p>
      <w:pPr>
        <w:pStyle w:val="TextBody"/>
        <w:ind w:firstLine="720"/>
        <w:jc w:val="center"/>
        <w:rPr>
          <w:sz w:val="24"/>
        </w:rPr>
      </w:pPr>
      <w:r>
        <w:rPr>
          <w:sz w:val="24"/>
        </w:rPr>
        <w:t>решил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обязать окружную избирательную комиссию Ворошиловского одномандатного избирательного округа № 5 обязать выдать заверенные копии протоколов конференций политических партий по выдвижению кандидатов, сведения об имуществе кандидатов без персональных данных о них, выписки из деклараций о суммарном доходе кандидатов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В удовлетворении остальной части заявления Стурову И.Б. – отказать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Решение суда может быть обжаловано в Ростовском областном суде в течение 5 дней.</w:t>
      </w:r>
    </w:p>
    <w:p>
      <w:pPr>
        <w:pStyle w:val="TextBody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firstLine="720"/>
        <w:rPr>
          <w:sz w:val="24"/>
        </w:rPr>
      </w:pPr>
      <w:r>
        <w:rPr>
          <w:sz w:val="24"/>
        </w:rPr>
        <w:t>Судья</w:t>
        <w:tab/>
        <w:tab/>
        <w:tab/>
        <w:tab/>
        <w:tab/>
        <w:tab/>
        <w:tab/>
        <w:tab/>
        <w:t xml:space="preserve">                Морозов И.В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2:57:00Z</dcterms:created>
  <dc:creator>Избирательная комиссия РО</dc:creator>
  <dc:description/>
  <cp:keywords/>
  <dc:language>en-US</dc:language>
  <cp:lastModifiedBy>Избирательная комиссия РО</cp:lastModifiedBy>
  <dcterms:modified xsi:type="dcterms:W3CDTF">2007-02-05T12:57:00Z</dcterms:modified>
  <cp:revision>1</cp:revision>
  <dc:subject/>
  <dc:title>Решение Ворошиловского районного суда от 19</dc:title>
</cp:coreProperties>
</file>