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firstLine="540"/>
        <w:jc w:val="right"/>
        <w:rPr>
          <w:szCs w:val="28"/>
        </w:rPr>
      </w:pPr>
      <w:r>
        <w:rPr>
          <w:szCs w:val="28"/>
        </w:rPr>
        <w:t xml:space="preserve">Дело </w:t>
      </w:r>
      <w:r>
        <w:rPr>
          <w:bCs/>
          <w:szCs w:val="28"/>
        </w:rPr>
        <w:t>3-45-03</w:t>
      </w:r>
    </w:p>
    <w:p>
      <w:pPr>
        <w:pStyle w:val="Normal"/>
        <w:shd w:fill="FFFFFF" w:val="clear"/>
        <w:spacing w:lineRule="auto" w:line="240"/>
        <w:ind w:firstLine="540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spacing w:val="100"/>
          <w:szCs w:val="28"/>
        </w:rPr>
      </w:pPr>
      <w:r>
        <w:rPr>
          <w:bCs/>
          <w:spacing w:val="100"/>
          <w:szCs w:val="28"/>
        </w:rPr>
        <w:t>РЕШЕНИЕ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szCs w:val="28"/>
        </w:rPr>
      </w:pPr>
      <w:r>
        <w:rPr>
          <w:bCs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auto" w:line="240"/>
        <w:ind w:firstLine="540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78" w:leader="none"/>
        </w:tabs>
        <w:spacing w:lineRule="auto" w:line="240"/>
        <w:ind w:firstLine="540"/>
        <w:rPr>
          <w:szCs w:val="28"/>
        </w:rPr>
      </w:pPr>
      <w:r>
        <w:rPr>
          <w:bCs/>
          <w:szCs w:val="28"/>
        </w:rPr>
        <w:t>7 декабря 2003 года</w:t>
        <w:tab/>
        <w:tab/>
        <w:tab/>
        <w:tab/>
        <w:tab/>
        <w:t>г. Пенза</w:t>
      </w:r>
    </w:p>
    <w:p>
      <w:pPr>
        <w:pStyle w:val="Normal"/>
        <w:shd w:fill="FFFFFF" w:val="clear"/>
        <w:spacing w:lineRule="auto" w:line="240"/>
        <w:ind w:firstLine="540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bCs/>
          <w:szCs w:val="28"/>
        </w:rPr>
        <w:t xml:space="preserve">Пензенский областной суд </w:t>
      </w:r>
      <w:r>
        <w:rPr>
          <w:szCs w:val="28"/>
        </w:rPr>
        <w:t>в составе: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судьи </w:t>
      </w:r>
      <w:r>
        <w:rPr>
          <w:bCs/>
          <w:iCs/>
          <w:szCs w:val="28"/>
        </w:rPr>
        <w:t>Сериковой Т.И.</w:t>
      </w:r>
    </w:p>
    <w:p>
      <w:pPr>
        <w:pStyle w:val="Normal"/>
        <w:shd w:fill="FFFFFF" w:val="clear"/>
        <w:spacing w:lineRule="auto" w:line="240"/>
        <w:ind w:firstLine="540"/>
        <w:rPr>
          <w:bCs/>
          <w:szCs w:val="28"/>
        </w:rPr>
      </w:pPr>
      <w:r>
        <w:rPr>
          <w:szCs w:val="28"/>
        </w:rPr>
        <w:t xml:space="preserve">при секретаре </w:t>
      </w:r>
      <w:r>
        <w:rPr>
          <w:bCs/>
          <w:iCs/>
          <w:szCs w:val="28"/>
        </w:rPr>
        <w:t>Шеваревой Н.В.</w:t>
      </w:r>
    </w:p>
    <w:p>
      <w:pPr>
        <w:pStyle w:val="Normal"/>
        <w:shd w:fill="FFFFFF" w:val="clear"/>
        <w:spacing w:lineRule="auto" w:line="240"/>
        <w:ind w:firstLine="540"/>
        <w:rPr>
          <w:bCs/>
          <w:szCs w:val="28"/>
        </w:rPr>
      </w:pPr>
      <w:r>
        <w:rPr>
          <w:szCs w:val="28"/>
        </w:rPr>
        <w:t xml:space="preserve">с участием прокурора </w:t>
      </w:r>
      <w:r>
        <w:rPr>
          <w:bCs/>
          <w:iCs/>
          <w:szCs w:val="28"/>
        </w:rPr>
        <w:t>Борисовой Л.Е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рассмотрев в открытом судебном заседании в зале областного суда дело по заявлению Кочкина Олега Валерьевича о защите избирательного права.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УСТАНОВИЛ: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pacing w:val="60"/>
          <w:sz w:val="12"/>
          <w:szCs w:val="28"/>
        </w:rPr>
      </w:pPr>
      <w:r>
        <w:rPr>
          <w:spacing w:val="60"/>
          <w:sz w:val="12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>Кандидат в депутаты Государственной Думы Федерального Собрания РФ четвертого созыва по Первомайскому одномандатному избирательному округу № 136 Кочкин О.В. обратился в суд с заявлением о защите избирательного права, указав, что 06.12.2003 года обратился в Избирательную комиссию Пензенской области с заявлением, в котором просил облизбирком издать приказ циркуляром по всем участковым избирательным комиссиям, предписывающий оказывать содействие ему – заявителю, членам участковой избирательной комиссии с правом совещательного голоса, назначенных им, либо его доверенным лицам 06.12.2003 года ознакомиться со всеми списками избирателей на участках избирательного округа № 136, с их ксерокопированием за счет заявителя, с последующим заверением ксерокопий печатями участковых избирательных комиссий, а также подтвердить их право на аналогичных условиях снять копии со списков избирателей сразу же после завершения голосования 7 декабря 2003 года, однако избирательная комиссия Пензенской области своим ответом № 01-19/931 от 06.12.2003 года незаконно отказала в удовлетворении заявления, чем нарушила его право на доступ к значимой для него информации и создала препятствия к выявлению признаков составов нарушений избирательных пра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Заявитель просил суд признать данный отказ незаконным и признать его право, а также назначенных им членов избирательных комиссий, его наблюдателей и иных его доверенных лиц самим снимать копии с помощью различных технических средств с первых экземпляров списков избирателей в пределах Первомайского одномандатного избирательного округа № 136, а также получать их электронные копии в машиночитаемом виде, кроме того, признать, что председатель и секретарь избирательной комиссии по месту нахождения первого экземпляра списка избирателей обязаны заверять копии с данных списков по первому требованию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едставитель Кочкина О.В., Череповский С.Д., выступающий по доверенности, заявление поддержал, уточнив, что избирательной комиссией Пензенской области нарушено избирательное право на ознакомление со списками избирателей, предоставленное кандидату, его доверенным лицам, наблюдателям и членам избирательных комиссий с правом совещательного голоса, избирательным законодательством. При этом, понятие «ознакомление», включает в себя и ксерокопирование списков избирателей с последующим заверением копий председателем и секретарем избирательной комиссии, поскольку запрета на получение копий списков избирателей за счет участника избирательного процесса законодательство не содержит. Кроме того, сведения об избирателях, имеющиеся в списках избирателей, конфиденциальной информацией не являютс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едставители Избирательной комиссии Пензенской области Синюков А.А. и Панцырев А.С. просят в удовлетворении заявления отказать, ссылаясь на то, что избирательное право заявителя на ознакомление со списками избирателей областной избирательной комиссией не нарушено, права на получение заверенных копий списков избирателей у участников избирательного процесса нет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оверив материалы дела, заслушав объяснения представителя заявителя Череповского С.Д., представителей Избирательной комиссии Пензенской области: Синюкова А.А. и Панцырева А.С., заключение прокурора Борисовой Л.Е., полагавшей в удовлетворении заявления отказать, суд приходит к следующему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соответствии с п. 28 ст. 2 Федерального закона № 67-ФЗ «Об основных гарантиях избирательных прав и права на участие в референдуме граждан Российской Федерации» избирательные права граждан – это конституционное право граждан Российской Федерации избирать и быть избранными в органы государственной власти и органы местного самоуправления, а также право участвовать в выдвижении кандидатов, списков кандидатов, в предвыборной агитации, в наблюдении за проведением выборов, работой избирательных комиссий, включая установление итогов голосования и определение результатов выборов, в других избирательных действиях в порядке, установленном Конституцией Российской Федерации, настоящим Федеральным законом, иными федеральными законами, конституциями (уставами), законами субъектов Российской Федерации.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>Доводы представителей избирательной комиссии Пензенской области о том, что заявителю как кандидату в депутаты Государственной Думы Федерального Собрания РФ и как избирателю, его доверенным лицам, наблюдателям и членам избирательной комиссии с правом совещательного голоса избирательным законодательством не предоставлено право получать копии списков избирателей и требовать заверения указанных копий, нашли подтверждение в судебном заседани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соответствии с п.п. 4 п. 6 ст.23 Федерального закона № 175-ФЗ «О выборах депутатов Государственной Думы Федерального Собрания Российской Федерации» член избирательной комиссии с правом совещательного голоса, имея право на ознакомление со списками избирателей, не вправе получать копии этих документов, о чем имеется специальное указание в законе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е предоставлено такое право пунктом 12 статьи 31 этого же Закона и наблюдателю и доверенному лицу кандидата (п. 4 ст. 51), который также предусматривает предоставление права этим лицам на ознакомление со списками избирателей и конкретно указывает копии каких документов они вправе изготавливать с последующим заверением этих копий. При этом списки избирателей к таким документам не отнесены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Отсутствует в каком-либо законе такое право и у самого кандидат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связи с чем утверждение представителя заявителя о том, что понятие «ознакомление» включает в себя и снятие копий противоречит указанным нормам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Утверждение представителя заявителя о том, что законодательство не содержит запрета на ксерокопирование списков избирателей за счет самого кандидата, в связи с этим отказ областной избирательной комиссии является незаконным, не основан на нормах прав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ышеназванные нормы закона не связывают возможность получения участниками избирательного процесса заверенных копий списков избирателей с источником оплаты расходов по изготовлению копий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уд считает обоснованными и доводы представителей областной избирательной комиссии о том, что списки избирателей содержат персональные данные об избирателях, относятся к категории конфиденциальной информации, в связи с чем распространение этих сведений возможно лишь с согласия избирател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Эти доводы подтверждены ст. 2 и ст. 11 Федерального закона от 20.02.1995 г. № 24-ФЗ «Об информации, информатизации и защите информации», в соответствии с которыми информация о гражданах (персональные данные) – сведения о фактах, событиях и обстоятельствах жизни гражданина, позволяющие идентифицировать его личность, отнесены к категории конфиденциальной информаци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огласно п. 7 ст. 16 Федерального закона № 67-ФЗ «Об основных гарантиях избирательных прав и права на участие в референдуме граждан Российской Федерации» предусмотрен беспрепятственный доступ избирателя к документированной информации (персональным данным) о себе, кроме того, ему предоставлено право знать, кто и в каких целях использует или использовал эту информацию, кем и кому она была предоставлен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соответствии со ст. 24 Конституции РФ использование и распространение информации о частной жизни лица без его согласия не допускаетс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Кроме того, Федеральным законом № 175-ФЗ «О выборах депутатов Государственной Думы Федерального Собрания Российской Федерации» обязанность по ознакомлению со списками избирателей возложена на участковые избирательные комиссии (ст. 17), к полномочиям избирательной комиссии субъекта РФ эта обязанность не относитс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Из объяснений представителя заявителя следует, что в участковые избирательные комиссии с вышеназванными требованиями заявитель не обращался, не обращался он и с жалобой на отказ какой-либо участковой избирательной комиссии в ознакомлении со списками избирателей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и таких обстоятельствах суд не усматривает в отказе избирательной комиссии Пензенской области от 06.12.2003 года нарушения какого-либо избирательного права заявител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Кроме того, требование заявителя о признании за ним, назначенными им членами избирательных комиссий с правом совещательного голоса, его наблюдателями и его доверенными лицами права самим снимать копии с первых экземпляров списков избирателей в пределах избирательного округа с помощью различных технических средств и возложение на председателей и секретарей участковых избирательных комиссий обязанности по первому устному требованию вышеперечисленных лиц заверять копии данных списков, нарушает положение ст. 48 Федерального закона № 175-ФЗ, которая предусматривает равенство кандидато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и таких обстоятельствах оснований для удовлетворения заявления не имеетс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а основании изложенного, руководствуясь ст. ст. 194, 198, 261 ГПК РФ, суд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РЕШИЛ: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pacing w:val="60"/>
          <w:sz w:val="12"/>
          <w:szCs w:val="28"/>
        </w:rPr>
      </w:pPr>
      <w:r>
        <w:rPr>
          <w:spacing w:val="60"/>
          <w:sz w:val="12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удовлетворении заявления Кочкина Олега Валерьевича о защите избирательного права отказать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а решение может быть подана кассационная жалоба, а прокурором, участвующим в деле, – кассационное представление в Верховный Суд РФ через Пензенский областной суд в течение 5 дней со дня вынесения реш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16:00Z</dcterms:created>
  <dc:creator>Customer</dc:creator>
  <dc:description/>
  <cp:keywords/>
  <dc:language>en-US</dc:language>
  <cp:lastModifiedBy>Customer</cp:lastModifiedBy>
  <dcterms:modified xsi:type="dcterms:W3CDTF">2010-02-26T16:18:00Z</dcterms:modified>
  <cp:revision>2</cp:revision>
  <dc:subject/>
  <dc:title>Дело 3-45-03</dc:title>
</cp:coreProperties>
</file>