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0" w:hanging="0"/>
        <w:jc w:val="center"/>
        <w:rPr>
          <w:iCs/>
        </w:rPr>
      </w:pPr>
      <w:r>
        <w:rPr>
          <w:b/>
          <w:bCs/>
          <w:iCs/>
          <w:color w:val="000000"/>
        </w:rPr>
        <w:t>РЕШЕНИЕ</w:t>
      </w:r>
    </w:p>
    <w:p>
      <w:pPr>
        <w:pStyle w:val="Normal"/>
        <w:shd w:fill="FFFFFF" w:val="clear"/>
        <w:ind w:left="14" w:hanging="0"/>
        <w:jc w:val="center"/>
        <w:rPr>
          <w:b/>
          <w:b/>
          <w:bCs/>
          <w:iCs/>
          <w:color w:val="000000"/>
        </w:rPr>
      </w:pPr>
      <w:r>
        <w:rPr>
          <w:b/>
          <w:bCs/>
          <w:iCs/>
          <w:color w:val="000000"/>
        </w:rPr>
        <w:t>Именем Российской Федерации</w:t>
      </w:r>
    </w:p>
    <w:p>
      <w:pPr>
        <w:pStyle w:val="Normal"/>
        <w:shd w:fill="FFFFFF" w:val="clear"/>
        <w:ind w:left="14" w:hanging="0"/>
        <w:jc w:val="center"/>
        <w:rPr>
          <w:b/>
          <w:b/>
          <w:bCs/>
          <w:iCs/>
          <w:color w:val="000000"/>
        </w:rPr>
      </w:pPr>
      <w:r>
        <w:rPr>
          <w:b/>
          <w:bCs/>
          <w:iCs/>
          <w:color w:val="000000"/>
        </w:rPr>
      </w:r>
    </w:p>
    <w:p>
      <w:pPr>
        <w:pStyle w:val="Normal"/>
        <w:shd w:fill="FFFFFF" w:val="clear"/>
        <w:jc w:val="center"/>
        <w:rPr>
          <w:color w:val="000000"/>
        </w:rPr>
      </w:pPr>
      <w:r>
        <w:rPr>
          <w:color w:val="000000"/>
        </w:rPr>
        <w:t>«27»   октября 2004 года</w:t>
        <w:tab/>
        <w:tab/>
        <w:tab/>
        <w:tab/>
        <w:tab/>
        <w:tab/>
        <w:t xml:space="preserve">            р.п. Каргаполье</w:t>
      </w:r>
    </w:p>
    <w:p>
      <w:pPr>
        <w:pStyle w:val="Normal"/>
        <w:shd w:fill="FFFFFF" w:val="clear"/>
        <w:rPr>
          <w:color w:val="000000"/>
        </w:rPr>
      </w:pPr>
      <w:r>
        <w:rPr>
          <w:color w:val="000000"/>
        </w:rPr>
        <w:t>Каргапольский районный суд Курганской области в составе:</w:t>
      </w:r>
    </w:p>
    <w:p>
      <w:pPr>
        <w:pStyle w:val="Normal"/>
        <w:shd w:fill="FFFFFF" w:val="clear"/>
        <w:rPr>
          <w:color w:val="000000"/>
        </w:rPr>
      </w:pPr>
      <w:r>
        <w:rPr>
          <w:color w:val="000000"/>
        </w:rPr>
        <w:t>председательствующего судьи Фарфориной Т.В.</w:t>
      </w:r>
    </w:p>
    <w:p>
      <w:pPr>
        <w:pStyle w:val="Normal"/>
        <w:shd w:fill="FFFFFF" w:val="clear"/>
        <w:rPr>
          <w:color w:val="000000"/>
        </w:rPr>
      </w:pPr>
      <w:r>
        <w:rPr>
          <w:color w:val="000000"/>
        </w:rPr>
        <w:t>с участием прокурора Дерягина Е.Н.</w:t>
      </w:r>
    </w:p>
    <w:p>
      <w:pPr>
        <w:pStyle w:val="Normal"/>
        <w:shd w:fill="FFFFFF" w:val="clear"/>
        <w:rPr>
          <w:color w:val="000000"/>
        </w:rPr>
      </w:pPr>
      <w:r>
        <w:rPr>
          <w:color w:val="000000"/>
        </w:rPr>
        <w:t>при секретаре Ломаевой И.В.</w:t>
      </w:r>
    </w:p>
    <w:p>
      <w:pPr>
        <w:pStyle w:val="Normal"/>
        <w:shd w:fill="FFFFFF" w:val="clear"/>
        <w:rPr>
          <w:color w:val="000000"/>
        </w:rPr>
      </w:pPr>
      <w:r>
        <w:rPr>
          <w:color w:val="000000"/>
        </w:rPr>
        <w:t>рассмотрев с открытом судебном заседании гражданское дело по жалобе доверенных лиц</w:t>
      </w:r>
    </w:p>
    <w:p>
      <w:pPr>
        <w:pStyle w:val="Normal"/>
        <w:shd w:fill="FFFFFF" w:val="clear"/>
        <w:rPr>
          <w:color w:val="000000"/>
        </w:rPr>
      </w:pPr>
      <w:r>
        <w:rPr>
          <w:color w:val="000000"/>
        </w:rPr>
        <w:t>Холкина А.П. и Бибикова Г.С. на решение избирательной комиссии муниципального образования «Каргапольский район» от 22.10.2004 года,</w:t>
      </w:r>
    </w:p>
    <w:p>
      <w:pPr>
        <w:pStyle w:val="Normal"/>
        <w:shd w:fill="FFFFFF" w:val="clear"/>
        <w:ind w:left="72" w:hanging="0"/>
        <w:jc w:val="center"/>
        <w:rPr>
          <w:b/>
          <w:b/>
          <w:bCs/>
          <w:color w:val="000000"/>
        </w:rPr>
      </w:pPr>
      <w:r>
        <w:rPr>
          <w:b/>
          <w:bCs/>
          <w:color w:val="000000"/>
        </w:rPr>
        <w:t>УСТАНОВИЛ:</w:t>
      </w:r>
    </w:p>
    <w:p>
      <w:pPr>
        <w:pStyle w:val="Normal"/>
        <w:shd w:fill="FFFFFF" w:val="clear"/>
        <w:ind w:left="53" w:firstLine="571"/>
        <w:jc w:val="both"/>
        <w:rPr/>
      </w:pPr>
      <w:r>
        <w:rPr>
          <w:color w:val="000000"/>
        </w:rPr>
        <w:t>Холкин А.И. и Бибиков Г.С. обратились в суд с жалобой на решение избирательной комиссии муниципального образования «Каргапольский район» от 22.10.2001 года об отказе в регистрации кандидата на должность Главы муниципального образования «Каргапольский район» Ускова Геннадия Гавриловича. Просят отменить решение избирательной комиссии муниципального образования «Каргапольский район» от 22,10.2004 года, обязать избирательную комиссию муниципального образования «Каргапольский район» зарегистрировать Ускова Г.Г. кандидатом на должность Главы муниципального образования «Каргапольский район». В обоснование требований указали, что законодателем определены п. 24 ст. 18 Закона Курганской области «О выборах выборных лиц местного самообразования Курганской области» основания отказа от регистрации и оснований для отказа в регистрации кандидату Ускову Г.Г. не имелось Избирательная комиссия не оповестила кандидата на должность Главы муниципального образования «Каргапольский район» Ускова Г.Г. о результатах проверки, чем нарушила п.п. 14, 12 статьи 18 выше названного Закона, лишила кандидата возможности устранить недостатки в представленных документах. Заявление кандидатом на должность Глины администрации «Каргапольский район» Усковым Г.Г. подано 8.10.2004 года, комиссия обязана рассмотреть представленные документы в течение 10 дней и зарегистрировать или отказать в регистрации кандидату. Обращение к председателю комиссии о нарушении срока рассмотрения, осталось без внимания, заседание комиссии состоялось 22.10.2004 года. Первоначальный избирательный фонд кандидата составил 40000 рублей, из которых 25000 рублей собственные средства кандидата, 15000 рублей средства инициативной группы по выдвижению кандидата. Из 40000 рублей 37500 рублей перечислены в качестве избирательного залога. Накануне заседания избирательной комиссии ее председатель Мартьянова В.И. возвратила 12500 рублей па счет Ускова Г.Г., комиссия была дезинформирована в</w:t>
      </w:r>
      <w:r>
        <w:rPr>
          <w:i/>
          <w:iCs/>
          <w:color w:val="000000"/>
        </w:rPr>
        <w:t xml:space="preserve"> </w:t>
      </w:r>
      <w:r>
        <w:rPr>
          <w:color w:val="000000"/>
        </w:rPr>
        <w:t>отношении избирательного залога внесенного кандидатом на должность Главы муниципального образованна «Каргапольский район» Усковым Г.Г.</w:t>
      </w:r>
    </w:p>
    <w:p>
      <w:pPr>
        <w:pStyle w:val="Normal"/>
        <w:shd w:fill="FFFFFF" w:val="clear"/>
        <w:ind w:left="614" w:hanging="0"/>
        <w:jc w:val="both"/>
        <w:rPr>
          <w:color w:val="000000"/>
        </w:rPr>
      </w:pPr>
      <w:r>
        <w:rPr>
          <w:color w:val="000000"/>
        </w:rPr>
        <w:t>В судебном заседании Холкин А.П. и Бибиков Г.С. требования поддержали.</w:t>
      </w:r>
    </w:p>
    <w:p>
      <w:pPr>
        <w:pStyle w:val="TextBodyIndent"/>
        <w:ind w:firstLine="604"/>
        <w:rPr>
          <w:sz w:val="24"/>
          <w:szCs w:val="24"/>
        </w:rPr>
      </w:pPr>
      <w:r>
        <w:rPr>
          <w:sz w:val="24"/>
          <w:szCs w:val="24"/>
        </w:rPr>
        <w:t xml:space="preserve">Их представитель Асулбаева Т.С. показала, что Усков Г.Г. подал письменное уведомление в порядке самовыдвижения 8.10.2004 года. Им открыт счет 11.10.2004 г. на сумму 40 тысяч рублей, из которых 25 тысяч собственные средства кандидата, 15 тысяч рублей пожертвования физических лиц. В этот же день Усков Г.Г. перечисляет избирательный залог 37500 рублей. Избирательной комиссией отказано Ускову Г.Г. в регистрации на должность главы муниципального образования «Каргапольский район» в связи с отсутствием документов, а именно документа подтверждающего перечисление избирательного залога. В избирательную комиссию был представлен договор с банком на открытие избирательного фонда, поручение о перечислении суммы 37500 рублей в избирательный фонд и копия счета. Поэтому нельзя считать, что не были представлены документы. Речь может идти о неправильном оформлении избирательного фонда, так как собственные средства кандидата и сумма пожертвования физических лиц зачислена на счет одной суммой. При указании на данную ошибку, она могла быть исправлена. Комиссия расширенно истолковала нормы права. Избирательной комиссией нарушен десятидневный срок проверки, решение вынесено не 18.10.2004 года, а 22.10.2004 года, что лишило Ускова Г.Г. возможности повторно выдвинуться па должность Главы муниципального образования «Каргапольский район», так как 23 и 24 октября 2004 года последние дни приема уведомлений и заявлений выходные и банк не работал. </w:t>
      </w:r>
    </w:p>
    <w:p>
      <w:pPr>
        <w:pStyle w:val="TextBodyIndent"/>
        <w:ind w:left="11" w:firstLine="709"/>
        <w:rPr>
          <w:sz w:val="24"/>
          <w:szCs w:val="24"/>
        </w:rPr>
      </w:pPr>
      <w:r>
        <w:rPr>
          <w:sz w:val="24"/>
          <w:szCs w:val="24"/>
        </w:rPr>
        <w:t>Ответчик с жалобой не согласен. Председатель избирательной комиссии муниципального образования Мартьянова В.И. показала, что 8.10.2004 года принято уведомление о выдвижении кандидата на должность главы муниципального образования и заявление кандидата Ускова Г.Г. о согласии баллотироваться на должность. В соответствии п. 2 ст. 14 Закона Курганской области «О выборах выборных лиц местного самоуправления Курганской области» одновременно с заявлением должны быть представлены документы, перечисленные в п. 3 ст. 14, которые поступили в избирательную комиссию 12.10.2004 года, и с 13.10.2004 года комиссия приступила к проверке. Десятидневный срок проверки был соблюден. 11.10.2004 года Усковым Г.Г. был открыт специальный избирательный счет для формирования избирательного фонда, на который им из собственных средств зачислено 40000 рублей. Порядок открытия избирательного фонда устанавливается Федеральным Законом. При внесении пожертвования гражданин в соответствии с п. 7 ст. 58 Закона «Об основных гарантиях избирательных прав и права на участие в референдуме граждан РФ» указывает в платежном документе сведения о себе: фамилию, имя, отчество, дату рождения, адрес места жительства, информацию о гражданстве. В соответствии с п. 9 ст. 58 пожертвования, внесенные с нарушением, подлежат возврату жертвователям. 21.10.2004 года поступила информация из банка, установлено, что 40 тысяч рублей собственные средства кандидата Ускова Г.Г., он мог внести не более 25 тысяч рублей. Порядок формирования избирательного фонда Ускова Г.Г. нарушен, фонд сформирован лишь в размере 25 тысяч рублей, а нахождение остальных средств незаконно. Избирательный залог, внесенный в большем размере, подлежит возврату в 10-дневный срок со дня поступления, сумма 12500 рублей была возвращена в избирательный фонд Ускова Г.Г. 12.10.2004 года. Решение об отказе в регистрации Ускова Г.Г. на должность Главы муниципального образования в связи с отсутствием документов, необходимых для регистрации, обоснованно и законно.</w:t>
      </w:r>
    </w:p>
    <w:p>
      <w:pPr>
        <w:pStyle w:val="Normal"/>
        <w:shd w:fill="FFFFFF" w:val="clear"/>
        <w:ind w:firstLine="720"/>
        <w:jc w:val="both"/>
        <w:rPr>
          <w:color w:val="000000"/>
        </w:rPr>
      </w:pPr>
      <w:r>
        <w:rPr>
          <w:color w:val="000000"/>
        </w:rPr>
        <w:t>Заслушав стороны, изучив письменные материалы дела, суд пришел к следующему выводу.</w:t>
      </w:r>
    </w:p>
    <w:p>
      <w:pPr>
        <w:pStyle w:val="Normal"/>
        <w:shd w:fill="FFFFFF" w:val="clear"/>
        <w:ind w:firstLine="720"/>
        <w:jc w:val="both"/>
        <w:rPr>
          <w:color w:val="000000"/>
        </w:rPr>
      </w:pPr>
      <w:r>
        <w:rPr>
          <w:color w:val="000000"/>
        </w:rPr>
        <w:t>Избирательная комиссия муниципального образования «Каргапольский район» приняла от кандидата на должность главы муниципального образования «Каргапольского район» Ускова Г.Г. уведомление о выдвижении кандидата па должность главы муниципального образования и заявление кандидата о согласии баллотироваться на должность главы муниципального образования 8 октября 2004 года.</w:t>
      </w:r>
    </w:p>
    <w:p>
      <w:pPr>
        <w:pStyle w:val="Normal"/>
        <w:shd w:fill="FFFFFF" w:val="clear"/>
        <w:ind w:firstLine="720"/>
        <w:jc w:val="both"/>
        <w:rPr>
          <w:color w:val="000000"/>
        </w:rPr>
      </w:pPr>
      <w:r>
        <w:rPr>
          <w:color w:val="000000"/>
        </w:rPr>
        <w:t>12 октября 2004 года избирательной комиссией муниципального образования «Каргапольский район» приняты от кандидата Ускова Г.Г. документы: сведения об имуществе, принадлежащем кандидату, копия платежного поручения о перечислении средств избирательного залога, автобиография.</w:t>
      </w:r>
    </w:p>
    <w:p>
      <w:pPr>
        <w:pStyle w:val="Normal"/>
        <w:shd w:fill="FFFFFF" w:val="clear"/>
        <w:ind w:firstLine="720"/>
        <w:jc w:val="both"/>
        <w:rPr>
          <w:color w:val="000000"/>
        </w:rPr>
      </w:pPr>
      <w:r>
        <w:rPr>
          <w:color w:val="000000"/>
        </w:rPr>
        <w:t>В соответствии с п. 2 ст. 14 Закона Курганской области «О выборах выборных лиц местного самоуправления Курганской области» (в дальнейшем просто Закон Курганской области) кандидат считается выдвинутым, приобретает права и обязанности кандидата после поступления в соответствующую избирательную комиссию уведомления и заявления в письменной форме о согласии баллотироваться по соответствующему избирательному округу. В этом заявлении указываются сведения биографическою характера. В соответствии с п. 3 вышеуказанной статьи вместе с уведомлением в избирательную комиссию должны быть представлены сведения о размере и источниках доходов кандидата и об имуществе, принадлежащем кандидату на праве собственности.</w:t>
      </w:r>
    </w:p>
    <w:p>
      <w:pPr>
        <w:pStyle w:val="Normal"/>
        <w:shd w:fill="FFFFFF" w:val="clear"/>
        <w:ind w:firstLine="720"/>
        <w:jc w:val="both"/>
        <w:rPr/>
      </w:pPr>
      <w:r>
        <w:rPr>
          <w:color w:val="000000"/>
        </w:rPr>
        <w:t>В соответствии со ст. 15 выше указанного Закона Курганской области самовыдвижение кандидатов производится путем уведомления об этом избирательной комиссии, в которой будет осуществляться регистрация кандидатов, с последующим сбором подписей в поддержку самовыдвижения или внесением избирательного залога.</w:t>
      </w:r>
    </w:p>
    <w:p>
      <w:pPr>
        <w:pStyle w:val="Normal"/>
        <w:shd w:fill="FFFFFF" w:val="clear"/>
        <w:ind w:firstLine="720"/>
        <w:jc w:val="both"/>
        <w:rPr>
          <w:color w:val="000000"/>
        </w:rPr>
      </w:pPr>
      <w:r>
        <w:rPr>
          <w:color w:val="000000"/>
        </w:rPr>
        <w:t>Регистрация кандидата при наличии составленного в соответствии с п. 2 ст. 14 Закона Курганской области заявления кандидата о его согласии баллотироваться по данному избирательному округу и сведений, представленных в соответствии с п. 3 ст. 14 Закона, а так же при наличии необходимого количества собранных в поддержку кандидата подписей избирателей, или внесенного избирательною залога, осуществляется соответственно избирательной комиссией муниципального образования при выборах должностного лица (п. 1 ст. 18 Закона Курганской области «О выборах выборных лиц местного самоуправления Курганской области»).</w:t>
      </w:r>
    </w:p>
    <w:p>
      <w:pPr>
        <w:pStyle w:val="Normal"/>
        <w:shd w:fill="FFFFFF" w:val="clear"/>
        <w:ind w:firstLine="720"/>
        <w:jc w:val="both"/>
        <w:rPr>
          <w:color w:val="000000"/>
        </w:rPr>
      </w:pPr>
      <w:r>
        <w:rPr>
          <w:color w:val="000000"/>
        </w:rPr>
        <w:t>Такой порядок регистрации предусмотрен и п. 1 ст. 38 Федерального Закона «Об основных гарантиях избирательных прав и права на участие в референдуме граждан РФ» (в дальнейшем указывается как Федеральный Закон).</w:t>
      </w:r>
    </w:p>
    <w:p>
      <w:pPr>
        <w:pStyle w:val="Normal"/>
        <w:shd w:fill="FFFFFF" w:val="clear"/>
        <w:ind w:firstLine="720"/>
        <w:jc w:val="both"/>
        <w:rPr>
          <w:color w:val="000000"/>
        </w:rPr>
      </w:pPr>
      <w:r>
        <w:rPr>
          <w:color w:val="000000"/>
        </w:rPr>
        <w:t>Избирательный залог вносится из средств избирательного фонда (п. 15 ст. 18 Закона Курганской области и п. 12 ст. 38 Федерального Закона).</w:t>
      </w:r>
    </w:p>
    <w:p>
      <w:pPr>
        <w:pStyle w:val="Normal"/>
        <w:shd w:fill="FFFFFF" w:val="clear"/>
        <w:ind w:firstLine="720"/>
        <w:jc w:val="both"/>
        <w:rPr>
          <w:color w:val="000000"/>
        </w:rPr>
      </w:pPr>
      <w:r>
        <w:rPr>
          <w:color w:val="000000"/>
        </w:rPr>
        <w:t>Порядок ведения специального счета для хранения избирательного залога устанавливается Федеральным законом.</w:t>
      </w:r>
    </w:p>
    <w:p>
      <w:pPr>
        <w:pStyle w:val="Normal"/>
        <w:shd w:fill="FFFFFF" w:val="clear"/>
        <w:ind w:firstLine="720"/>
        <w:jc w:val="both"/>
        <w:rPr>
          <w:color w:val="000000"/>
        </w:rPr>
      </w:pPr>
      <w:r>
        <w:rPr>
          <w:color w:val="000000"/>
        </w:rPr>
        <w:t>Кандидаты обязаны создать собственный избирательный фонд для финансирования своей избирательной компании в период после письменного уведомления соответствующей избирательной комиссии об их выдвижении (самовыдвижении) до их регистрации этой избирательной комиссией (ст. 58 п. 1 Федерального Закона).</w:t>
      </w:r>
    </w:p>
    <w:p>
      <w:pPr>
        <w:pStyle w:val="Normal"/>
        <w:shd w:fill="FFFFFF" w:val="clear"/>
        <w:ind w:firstLine="720"/>
        <w:jc w:val="both"/>
        <w:rPr/>
      </w:pPr>
      <w:r>
        <w:rPr>
          <w:color w:val="000000"/>
        </w:rPr>
        <w:t>Законом устанавливаются предельные размеры перечисляемых в избирательный фонд собственных средств кандидата, средств добровольных пожертвований граждан, юридических лиц. Так ст. 30 Закона Курганской области предусматривает предельные размеры средств перечисляемых в избирательный фонд для кандидата на выборную</w:t>
      </w:r>
      <w:r>
        <w:rPr/>
        <w:t xml:space="preserve"> </w:t>
      </w:r>
      <w:r>
        <w:rPr>
          <w:color w:val="000000"/>
        </w:rPr>
        <w:t>муниципальную должность из собственных средств 25 тысяч рублей, добровольные пожертвовании граждан (для каждого) 5 тысяч рублей.</w:t>
      </w:r>
    </w:p>
    <w:p>
      <w:pPr>
        <w:pStyle w:val="Normal"/>
        <w:shd w:fill="FFFFFF" w:val="clear"/>
        <w:ind w:firstLine="720"/>
        <w:jc w:val="both"/>
        <w:rPr>
          <w:color w:val="000000"/>
        </w:rPr>
      </w:pPr>
      <w:r>
        <w:rPr>
          <w:color w:val="000000"/>
        </w:rPr>
        <w:t>В ходе судебного заседания установлено, что 11 октября 2004 года между акционерным коммерческим сберегательным банком РФ и Усковым Геннадием Гавриловичем заключен договор об открытии специального избирательного счета на имя кандидата для формирования его избирательного фонда. На открытый счет внесена сумма 40 тысяч рублей  11.10.2004 года, что подтверждается копией счета.</w:t>
      </w:r>
    </w:p>
    <w:p>
      <w:pPr>
        <w:pStyle w:val="Normal"/>
        <w:shd w:fill="FFFFFF" w:val="clear"/>
        <w:ind w:firstLine="720"/>
        <w:jc w:val="both"/>
        <w:rPr>
          <w:color w:val="000000"/>
        </w:rPr>
      </w:pPr>
      <w:r>
        <w:rPr>
          <w:color w:val="000000"/>
        </w:rPr>
        <w:t>По платежному поручению со специального избирательного счета перечислен избирательный залог в размере 37500 рублей, что составляет 15 % от установленного законом предельного размера расходования средств избирательного фонда кандидата.</w:t>
      </w:r>
    </w:p>
    <w:p>
      <w:pPr>
        <w:pStyle w:val="Normal"/>
        <w:shd w:fill="FFFFFF" w:val="clear"/>
        <w:ind w:firstLine="720"/>
        <w:jc w:val="both"/>
        <w:rPr>
          <w:color w:val="000000"/>
        </w:rPr>
      </w:pPr>
      <w:r>
        <w:rPr>
          <w:color w:val="000000"/>
        </w:rPr>
        <w:t>В ходе судебного заседания установлено, что кандидат Усков Г.Г. получил добровольное пожертвование в размере 5000 рублей от гражданина Холкина А.П., 5000 рублей от гражданина Бибикова Г.С. и 5000 рублей от гражданина Борисова В.М. и сам внес сумму 15 тысяч рублей на избирательный счет вместе с 25 тысячами рублей собственных средств. Избирательный счет на сумму 40 тысяч рублей сформирован Усковым Г.Г. с нарушением требований Федерального Закона, где п. 7 ст. 58 предусматривает, что при внесении пожертвования гражданин указывает в платежном документе следующие сведения о себе: фамилию, имя, отчество, дату рождения, адрес места жительства, серию и номер паспорта, информацию о гражданстве. То есть граждане Холкин А.П., Бибиков Г.С. и Борисов В.И. должны лично внести суммы пожертвования на избирательный счет для формирования избирательного фонда кандидата Ускова Г.Г., а не передавать ему данные суммы под расписку, как это было ими сделано. Избирательная комиссия в течение 10 дней обязана проверить соответствие порядка выдвижения кандидата требованиям закона и принять решение о регистрации кандидата либо об отказе в регистрации.</w:t>
      </w:r>
    </w:p>
    <w:p>
      <w:pPr>
        <w:pStyle w:val="Normal"/>
        <w:shd w:fill="FFFFFF" w:val="clear"/>
        <w:tabs>
          <w:tab w:val="clear" w:pos="708"/>
          <w:tab w:val="left" w:pos="5093" w:leader="none"/>
        </w:tabs>
        <w:ind w:firstLine="720"/>
        <w:jc w:val="both"/>
        <w:rPr/>
      </w:pPr>
      <w:r>
        <w:rPr>
          <w:color w:val="000000"/>
        </w:rPr>
        <w:t>Решением от 22.10.2004 года избирательная комиссия муниципального образования «Каргапольский район» отказала в регистрации кандидатом на должность Главы муниципального образования «Каргапольский</w:t>
      </w:r>
      <w:r>
        <w:rPr>
          <w:b/>
          <w:bCs/>
          <w:color w:val="000000"/>
        </w:rPr>
        <w:t xml:space="preserve"> </w:t>
      </w:r>
      <w:r>
        <w:rPr>
          <w:color w:val="000000"/>
        </w:rPr>
        <w:t>район» Курганской области Ускову Геннадию Гавриловичу на основании п.п. «в» п. 24 ст. 18 Закона Курганской области «О выборах выборных лиц местного самоуправления Курганской области». В обоснование указано, что поскольку Усковым Геннадием Гавриловичем был нарушен порядок формирования своего избирательного фонда, то представленная для регистрации копия платежного документа о перечислении средств избирательного залога в размере 37500 рублей является незаконной.</w:t>
      </w:r>
    </w:p>
    <w:p>
      <w:pPr>
        <w:pStyle w:val="Normal"/>
        <w:shd w:fill="FFFFFF" w:val="clear"/>
        <w:ind w:firstLine="720"/>
        <w:jc w:val="both"/>
        <w:rPr>
          <w:color w:val="000000"/>
        </w:rPr>
      </w:pPr>
      <w:r>
        <w:rPr>
          <w:color w:val="000000"/>
        </w:rPr>
        <w:t>Федеральным Законом п. 23 ст. 38 и Законом Курганской области п. 24 ст. 18 предусмотрены основания отказа в регистрации. Нарушение порядка формирования избирательного фонда не является основанием для отказа в регистрации кандидата. Действительно может быть отказано в регистрации на основании п.п. «в» выше перечисленных Законов в виду отсутствия среди документов, представленных для регистрации, документов необходимых для регистрации кандидата.</w:t>
      </w:r>
    </w:p>
    <w:p>
      <w:pPr>
        <w:pStyle w:val="Normal"/>
        <w:shd w:fill="FFFFFF" w:val="clear"/>
        <w:ind w:firstLine="720"/>
        <w:jc w:val="both"/>
        <w:rPr>
          <w:color w:val="000000"/>
        </w:rPr>
      </w:pPr>
      <w:r>
        <w:rPr>
          <w:color w:val="000000"/>
        </w:rPr>
        <w:t>Для регистрации кандидата в соответствии с п. 1 ст. 38 Федерального Закона и п. 1 ст. 18 Закона Курганской области наличие внесенного избирательного залога.</w:t>
      </w:r>
    </w:p>
    <w:p>
      <w:pPr>
        <w:pStyle w:val="Normal"/>
        <w:shd w:fill="FFFFFF" w:val="clear"/>
        <w:ind w:firstLine="720"/>
        <w:jc w:val="both"/>
        <w:rPr>
          <w:color w:val="000000"/>
        </w:rPr>
      </w:pPr>
      <w:r>
        <w:rPr>
          <w:color w:val="000000"/>
        </w:rPr>
        <w:t>С избирательного счета Ускова Г.Г. был перечислен избирательный залог по платежному поручению от 11.10.2004 года единовременно и полном в размере 37500 рублей.</w:t>
      </w:r>
    </w:p>
    <w:p>
      <w:pPr>
        <w:pStyle w:val="Normal"/>
        <w:shd w:fill="FFFFFF" w:val="clear"/>
        <w:ind w:firstLine="720"/>
        <w:jc w:val="both"/>
        <w:rPr>
          <w:color w:val="000000"/>
        </w:rPr>
      </w:pPr>
      <w:r>
        <w:rPr>
          <w:color w:val="000000"/>
        </w:rPr>
        <w:t>Документ, подтверждающий перечисление избирательного залога, имеется.</w:t>
      </w:r>
    </w:p>
    <w:p>
      <w:pPr>
        <w:pStyle w:val="Normal"/>
        <w:shd w:fill="FFFFFF" w:val="clear"/>
        <w:tabs>
          <w:tab w:val="clear" w:pos="708"/>
          <w:tab w:val="left" w:pos="3096" w:leader="none"/>
        </w:tabs>
        <w:ind w:firstLine="720"/>
        <w:jc w:val="both"/>
        <w:rPr>
          <w:color w:val="000000"/>
        </w:rPr>
      </w:pPr>
      <w:r>
        <w:rPr>
          <w:color w:val="000000"/>
        </w:rPr>
        <w:t>Избирательный фонд Усковым Г.Г. сформирован с нарушением требований ст. 58 Федерального Закона, так как пожертвования внесены не самими гражданами, а через кандидата. Избирательная комиссия посчитала сумму 40 тысяч рублей собственными средствами кандидата и сумма 12500 рублей возвращается ими на счет кандидата платежным поручением от 22.10.2004 года как излишне внесенная. В соответствии с п. 7.11 Инструкции о порядке формирования и расходования денежных средств избирательных фондов кандидатов, избирательных объединений, избирательных блоков при проведении выборов Губернатора Курганской области, депутатов Курганской областной Думы, выборных лиц местного самоуправления Курганской области, утвержденной Решением избирательной комиссии Курганской области 8.09.2004 года в случае внесения кандидатом на специальный счет суммы избирательною залога в большем размере, излишек избирательного залога на основании платежного поручения возвращается в избирательный фонд в 10 дневный срок со дня поступления избирательного залога. Но Усковым Г.Г. был внесен избирательный залог в размере предусмотренном Законом. Сумма 12500 рублей не могла быть возвращена в избирательный фонд как излишне внесенная. Таким образом, нет оснований считать, что избирательный залог внесен кандидатом Усковым Г.Г. не в полном объеме.</w:t>
      </w:r>
    </w:p>
    <w:p>
      <w:pPr>
        <w:pStyle w:val="Normal"/>
        <w:shd w:fill="FFFFFF" w:val="clear"/>
        <w:ind w:firstLine="720"/>
        <w:jc w:val="both"/>
        <w:rPr>
          <w:color w:val="000000"/>
        </w:rPr>
      </w:pPr>
      <w:r>
        <w:rPr>
          <w:color w:val="000000"/>
        </w:rPr>
        <w:t xml:space="preserve">Перечень оснований для отказа в регистрации исчерпывающий и не может толковаться расширено. </w:t>
      </w:r>
    </w:p>
    <w:p>
      <w:pPr>
        <w:pStyle w:val="Normal"/>
        <w:shd w:fill="FFFFFF" w:val="clear"/>
        <w:ind w:firstLine="720"/>
        <w:jc w:val="both"/>
        <w:rPr>
          <w:color w:val="000000"/>
        </w:rPr>
      </w:pPr>
      <w:r>
        <w:rPr>
          <w:color w:val="000000"/>
        </w:rPr>
        <w:t>Руководствуясь ст. ст. 259 - 261 ГПК РФ,</w:t>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t>РЕШИЛ:</w:t>
      </w:r>
    </w:p>
    <w:p>
      <w:pPr>
        <w:pStyle w:val="Normal"/>
        <w:shd w:fill="FFFFFF" w:val="clear"/>
        <w:rPr>
          <w:b/>
          <w:b/>
          <w:bCs/>
          <w:color w:val="000000"/>
        </w:rPr>
      </w:pPr>
      <w:r>
        <w:rPr>
          <w:b/>
          <w:bCs/>
          <w:color w:val="000000"/>
        </w:rPr>
      </w:r>
    </w:p>
    <w:p>
      <w:pPr>
        <w:pStyle w:val="Normal"/>
        <w:shd w:fill="FFFFFF" w:val="clear"/>
        <w:ind w:firstLine="720"/>
        <w:jc w:val="both"/>
        <w:rPr/>
      </w:pPr>
      <w:r>
        <w:rPr>
          <w:color w:val="000000"/>
        </w:rPr>
        <w:t>Признать Решение избирательной комиссии муниципального образования «Каргапольский район» № 3/16 от 22 октября 2004 года об отказе в регистрации на должность Главы муниципального образования «Каргапольский</w:t>
      </w:r>
      <w:r>
        <w:rPr>
          <w:b/>
          <w:bCs/>
          <w:color w:val="000000"/>
        </w:rPr>
        <w:t xml:space="preserve"> </w:t>
      </w:r>
      <w:r>
        <w:rPr>
          <w:color w:val="000000"/>
        </w:rPr>
        <w:t>район» Курганской области Ускова Геннадия Гавриловича незаконным.</w:t>
      </w:r>
    </w:p>
    <w:p>
      <w:pPr>
        <w:pStyle w:val="Normal"/>
        <w:shd w:fill="FFFFFF" w:val="clear"/>
        <w:ind w:firstLine="720"/>
        <w:jc w:val="both"/>
        <w:rPr>
          <w:color w:val="000000"/>
        </w:rPr>
      </w:pPr>
      <w:r>
        <w:rPr>
          <w:color w:val="000000"/>
        </w:rPr>
        <w:t>Обязать избирательную комиссию муниципального образования «Каргапольский район» зарегистрировать кандидатом на должность Главы муниципального образования «Каргапольский район» Курганской области Ускова Геннадия Гавриловича.</w:t>
      </w:r>
    </w:p>
    <w:p>
      <w:pPr>
        <w:pStyle w:val="Normal"/>
        <w:shd w:fill="FFFFFF" w:val="clear"/>
        <w:ind w:firstLine="720"/>
        <w:jc w:val="both"/>
        <w:rPr>
          <w:color w:val="000000"/>
        </w:rPr>
      </w:pPr>
      <w:r>
        <w:rPr>
          <w:color w:val="000000"/>
        </w:rPr>
        <w:t>Решение может быть обжаловано в коллегию по гражданским делам Курганского областного суда в срок 10 дней со дня принятия решения в окончательной форме.</w:t>
      </w:r>
    </w:p>
    <w:p>
      <w:pPr>
        <w:pStyle w:val="Normal"/>
        <w:shd w:fill="FFFFFF" w:val="clear"/>
        <w:ind w:firstLine="720"/>
        <w:jc w:val="both"/>
        <w:rPr>
          <w:color w:val="000000"/>
        </w:rPr>
      </w:pPr>
      <w:r>
        <w:rPr>
          <w:color w:val="000000"/>
        </w:rPr>
      </w:r>
    </w:p>
    <w:p>
      <w:pPr>
        <w:pStyle w:val="Normal"/>
        <w:shd w:fill="FFFFFF" w:val="clear"/>
        <w:ind w:firstLine="720"/>
        <w:jc w:val="both"/>
        <w:rPr>
          <w:color w:val="000000"/>
        </w:rPr>
      </w:pPr>
      <w:r>
        <w:rPr>
          <w:color w:val="000000"/>
        </w:rPr>
        <w:t>Судья                                                                        Фарфорина Т.В.</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4:18:00Z</dcterms:created>
  <dc:creator>Customer</dc:creator>
  <dc:description/>
  <cp:keywords/>
  <dc:language>en-US</dc:language>
  <cp:lastModifiedBy>Customer</cp:lastModifiedBy>
  <dcterms:modified xsi:type="dcterms:W3CDTF">2009-11-28T14:19:00Z</dcterms:modified>
  <cp:revision>1</cp:revision>
  <dc:subject/>
  <dc:title>РЕШЕНИЕ</dc:title>
</cp:coreProperties>
</file>