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szCs w:val="24"/>
        </w:rPr>
      </w:pPr>
      <w:r>
        <w:rPr>
          <w:b/>
          <w:sz w:val="24"/>
          <w:szCs w:val="24"/>
        </w:rPr>
        <w:t>РЕШЕНИЕ</w:t>
      </w:r>
    </w:p>
    <w:p>
      <w:pPr>
        <w:pStyle w:val="Normal"/>
        <w:spacing w:lineRule="auto" w:line="240"/>
        <w:ind w:hanging="0"/>
        <w:jc w:val="center"/>
        <w:rPr>
          <w:b/>
          <w:b/>
          <w:sz w:val="24"/>
          <w:szCs w:val="24"/>
        </w:rPr>
      </w:pPr>
      <w:r>
        <w:rPr>
          <w:b/>
          <w:sz w:val="24"/>
          <w:szCs w:val="24"/>
        </w:rPr>
      </w:r>
    </w:p>
    <w:p>
      <w:pPr>
        <w:pStyle w:val="Normal"/>
        <w:spacing w:lineRule="auto" w:line="240"/>
        <w:jc w:val="center"/>
        <w:rPr>
          <w:sz w:val="24"/>
          <w:szCs w:val="24"/>
        </w:rPr>
      </w:pPr>
      <w:r>
        <w:rPr>
          <w:sz w:val="24"/>
          <w:szCs w:val="24"/>
        </w:rPr>
        <w:t>Именем Российской Федерации</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 xml:space="preserve">13 ноября 2000 года             </w:t>
        <w:tab/>
        <w:tab/>
        <w:tab/>
        <w:t xml:space="preserve">                             </w:t>
        <w:tab/>
        <w:t xml:space="preserve">     г. Иркутск</w:t>
      </w:r>
    </w:p>
    <w:p>
      <w:pPr>
        <w:pStyle w:val="Normal"/>
        <w:spacing w:lineRule="auto" w:line="240"/>
        <w:rPr>
          <w:sz w:val="24"/>
          <w:szCs w:val="24"/>
        </w:rPr>
      </w:pPr>
      <w:r>
        <w:rPr>
          <w:sz w:val="24"/>
          <w:szCs w:val="24"/>
        </w:rPr>
      </w:r>
    </w:p>
    <w:p>
      <w:pPr>
        <w:pStyle w:val="Normal"/>
        <w:spacing w:lineRule="auto" w:line="240"/>
        <w:rPr/>
      </w:pPr>
      <w:r>
        <w:rPr>
          <w:sz w:val="24"/>
          <w:szCs w:val="24"/>
        </w:rPr>
        <w:t>Кировский районный суд г. Иркутска в составе председательствующего судьи Уральского С.И., народных заседателей Леви И.Ю. и Наханович Л.С., при секретаре Таразинской Т.В., рассмотрев по делу по жалобе Дворниченко Виктории Владимировны об отмене постановления Избирательной комиссии Иркутской области от 4 июля 2000 года № 20/181-2 "Об установлении общих результатов выборов депутатов Законодательного собрания Иркутской области" в части признания действительными выборов депутата Законодательного собрания Иркутской области третьего созыва по избирательному округу №1,</w:t>
      </w:r>
    </w:p>
    <w:p>
      <w:pPr>
        <w:pStyle w:val="Normal"/>
        <w:spacing w:lineRule="auto" w:line="240"/>
        <w:rPr>
          <w:sz w:val="24"/>
          <w:szCs w:val="24"/>
        </w:rPr>
      </w:pPr>
      <w:r>
        <w:rPr>
          <w:sz w:val="24"/>
          <w:szCs w:val="24"/>
        </w:rPr>
      </w:r>
    </w:p>
    <w:p>
      <w:pPr>
        <w:pStyle w:val="TextBodyIndent"/>
        <w:spacing w:before="0" w:after="0"/>
        <w:ind w:firstLine="720"/>
        <w:jc w:val="center"/>
        <w:rPr>
          <w:szCs w:val="24"/>
        </w:rPr>
      </w:pPr>
      <w:r>
        <w:rPr>
          <w:szCs w:val="24"/>
        </w:rPr>
        <w:t>УСТАНОВИЛ:</w:t>
      </w:r>
    </w:p>
    <w:p>
      <w:pPr>
        <w:pStyle w:val="TextBodyIndent"/>
        <w:spacing w:before="0" w:after="0"/>
        <w:ind w:firstLine="720"/>
        <w:jc w:val="center"/>
        <w:rPr>
          <w:szCs w:val="24"/>
        </w:rPr>
      </w:pPr>
      <w:r>
        <w:rPr>
          <w:szCs w:val="24"/>
        </w:rPr>
      </w:r>
    </w:p>
    <w:p>
      <w:pPr>
        <w:pStyle w:val="Normal"/>
        <w:spacing w:lineRule="auto" w:line="240"/>
        <w:rPr/>
      </w:pPr>
      <w:r>
        <w:rPr>
          <w:sz w:val="24"/>
          <w:szCs w:val="24"/>
        </w:rPr>
        <w:t>Дворниченко обратилась в суд с жалобой, в которой ссылается на то, что 28 сентября 2000 года решением Кировского районного суда г. Иркутска ее жалоба о признании проведенных 25 июня 2000 года выборов депутата Законодательного собрания Иркутской области третьего созыва по избирательному округу № 1 была удовлетворена и решение об этом вступило в законную силу немедленно после его провозглашения.</w:t>
      </w:r>
    </w:p>
    <w:p>
      <w:pPr>
        <w:pStyle w:val="Normal"/>
        <w:spacing w:lineRule="auto" w:line="240"/>
        <w:rPr/>
      </w:pPr>
      <w:r>
        <w:rPr>
          <w:sz w:val="24"/>
          <w:szCs w:val="24"/>
        </w:rPr>
        <w:t>1 ноября 2000 года Избирательная комиссия Иркутской области (в дальнейшем -Избирательная комиссия) вынесла постановление №30/251-2 из которого следует, что ею подтверждаются полномочия избранного 25 июня 2000 года депутата Законодательного собрания Иркутской области третьего созыва по избирательному округу № 1 Истомина Геннадия Васильевича.</w:t>
      </w:r>
    </w:p>
    <w:p>
      <w:pPr>
        <w:pStyle w:val="Normal"/>
        <w:spacing w:lineRule="auto" w:line="240"/>
        <w:rPr/>
      </w:pPr>
      <w:r>
        <w:rPr>
          <w:sz w:val="24"/>
          <w:szCs w:val="24"/>
        </w:rPr>
        <w:t>Заявительница считает данное постановление Избирательной комиссии незаконным по следующим основаниям:</w:t>
      </w:r>
    </w:p>
    <w:p>
      <w:pPr>
        <w:pStyle w:val="Normal"/>
        <w:spacing w:lineRule="auto" w:line="240"/>
        <w:rPr/>
      </w:pPr>
      <w:r>
        <w:rPr>
          <w:sz w:val="24"/>
          <w:szCs w:val="24"/>
        </w:rPr>
        <w:t>1. В соответствии с ч.2 ст.13 ГПК РСФСР "Обязательность судебных актов": "Вступившие в законную силу судебные акты федеральных судов общей юрисдикции... являются обязательными для всех без исключения органов государственной власти..., должностных лиц, других физических и юридических лиц и подлежат неукоснительному исполнению на всей территории РФ".</w:t>
      </w:r>
    </w:p>
    <w:p>
      <w:pPr>
        <w:pStyle w:val="Normal"/>
        <w:spacing w:lineRule="auto" w:line="240"/>
        <w:rPr/>
      </w:pPr>
      <w:r>
        <w:rPr>
          <w:sz w:val="24"/>
          <w:szCs w:val="24"/>
        </w:rPr>
        <w:t>Облизбирком нарушил данное требование закона и не исполнил решение суда, вступившее в законную силу.</w:t>
      </w:r>
    </w:p>
    <w:p>
      <w:pPr>
        <w:pStyle w:val="Normal"/>
        <w:spacing w:lineRule="auto" w:line="240"/>
        <w:rPr/>
      </w:pPr>
      <w:r>
        <w:rPr>
          <w:sz w:val="24"/>
          <w:szCs w:val="24"/>
        </w:rPr>
        <w:t>2. Пунктом 2 статьи 21 Федерального закона "Об основных гарантиях избирательных прав и права на участие в референдуме граждан РФ" действительно предусматривает норму, согласно которой "избирательные комиссии... обеспечивает реализацию и защиту избирательных прав… граждан РФ…" Однако делать это избирательные комиссии должны в строгом соответствиями с теми полномочиями, которые установлены федеральным законом, конституциями, уставами, законами субъектов РФ, уставами муниципальных образований." (п.7 ст.21 вышеназванного закона).</w:t>
      </w:r>
    </w:p>
    <w:p>
      <w:pPr>
        <w:pStyle w:val="Normal"/>
        <w:spacing w:lineRule="auto" w:line="240"/>
        <w:rPr/>
      </w:pPr>
      <w:r>
        <w:rPr>
          <w:sz w:val="24"/>
          <w:szCs w:val="24"/>
        </w:rPr>
        <w:t>В ст.22 Федерального закона "Об основных гарантиях избирательных прав и права на участие в референдуме граждан РФ" и ст.18 Закона Иркутской области "О выборах депутатов Законодательного собрания Иркутской области" содержится перечень полномочий Избирательной комиссии Иркутской области. В названных полномочиях отсутствует право Облизбиркома "подтверждать полномочия избранного депутата".</w:t>
      </w:r>
    </w:p>
    <w:p>
      <w:pPr>
        <w:pStyle w:val="Normal"/>
        <w:spacing w:lineRule="auto" w:line="240"/>
        <w:rPr/>
      </w:pPr>
      <w:r>
        <w:rPr>
          <w:sz w:val="24"/>
          <w:szCs w:val="24"/>
        </w:rPr>
        <w:t>Заявительница считает, что Облизбирком в данном случае превысил свои полномочия. В результате принятия Облизбиркомом постановления №30/252-1 от 1 ноября 2000 года было нарушено ее право на судебную защиту, гарантированное ч.1 ст.46 Конституции РФ.</w:t>
      </w:r>
    </w:p>
    <w:p>
      <w:pPr>
        <w:pStyle w:val="Normal"/>
        <w:spacing w:lineRule="auto" w:line="240"/>
        <w:rPr/>
      </w:pPr>
      <w:r>
        <w:rPr>
          <w:sz w:val="24"/>
          <w:szCs w:val="24"/>
        </w:rPr>
        <w:t>Поэтому она, указывая, что в данном случае ею обжалуются не решения и действия Избирательной комиссии, а решения и действия, превысившие установленные законом полномочия, со ссылкой на ч.4 ст.239-4 ГПК РСФСР, просила отменить постановление Избирательной комиссии от 3 ноября 2000 года №30/252-1 как не соответствующее требованиям закона; запретить Избирательной комиссии и должностным лицам принимать решения и совершать действия, противоречащие решению Кировского районного суда г. Иркутска от 28 сентября 2000 года и дополнительному решению того же суда от 3 октября 2000 года; в соответствии с п.3 ч.1 ст.211 ГПК РСФСР обратить решение суда к немедленному исполнению.</w:t>
      </w:r>
    </w:p>
    <w:p>
      <w:pPr>
        <w:pStyle w:val="Normal"/>
        <w:spacing w:lineRule="auto" w:line="240"/>
        <w:rPr/>
      </w:pPr>
      <w:r>
        <w:rPr>
          <w:sz w:val="24"/>
          <w:szCs w:val="24"/>
        </w:rPr>
        <w:t>В судебном заседании представитель заявительницы изменил предмет жалобы и, не отказываясь от остальных требований, просит отменить постановление Избирательной комиссии от 4 июля 2000 года №20/181-2 в части признания выборов депутата Законодательного собрания Иркутской области третьего созыва по избирательному округу №1 действительными.</w:t>
      </w:r>
    </w:p>
    <w:p>
      <w:pPr>
        <w:pStyle w:val="Normal"/>
        <w:spacing w:lineRule="auto" w:line="240"/>
        <w:rPr/>
      </w:pPr>
      <w:r>
        <w:rPr>
          <w:sz w:val="24"/>
          <w:szCs w:val="24"/>
        </w:rPr>
        <w:t>Обосновывая, аргументируя и поддерживая заявленные требования, представитель заявительницы указал, что действия Избирательной комиссии обжалуются не в порядке ч.4 ст.115 ГПК РСФСР, а ст.46 Конституции Российской Федерации, главы 24-1 ГПК РСФСР и Закона РФ "Об обжаловании в суд действий и решений, нарушающих права и свободы граждан".</w:t>
      </w:r>
    </w:p>
    <w:p>
      <w:pPr>
        <w:pStyle w:val="Normal"/>
        <w:spacing w:lineRule="auto" w:line="240"/>
        <w:rPr/>
      </w:pPr>
      <w:r>
        <w:rPr>
          <w:sz w:val="24"/>
          <w:szCs w:val="24"/>
        </w:rPr>
        <w:t>Обжалуемое постановление Избирательной комиссии №20/181-2 от 4 июля 2000 года "Об установлении общих результатов выборов депутатов Законодательного собрания Иркутской области" есть официальная информация, которая подлежит обжалованию в вышеназванном порядке. Он указал, что принятие обжалуемого постановления нарушает права заявительницы, которые следуют из толкования ст.13 ГПК РСФСР, которой, в частности, предусмотрено, что государственные органы, органы местного самоуправления, иные органы, организации и должностные лица не вправе в своих действиях и решениях исходить из предположения, что вступившее в законную силу судебное решение является неправильным. Однако Избирательная комиссия, тем не менее, путем использования обжалуемого постановления, по существу, нарушила требования вышеназванной статьи, действуя не путем превышения своих полномочий, а выйдя за их пределы. В связи с этим права заявительницы, гарантированные ч.1 ст.46 Конституции Российской Федерации, были нарушены.</w:t>
      </w:r>
    </w:p>
    <w:p>
      <w:pPr>
        <w:pStyle w:val="Normal"/>
        <w:spacing w:lineRule="auto" w:line="240"/>
        <w:rPr/>
      </w:pPr>
      <w:r>
        <w:rPr>
          <w:sz w:val="24"/>
          <w:szCs w:val="24"/>
        </w:rPr>
        <w:t>Представители Избирательной комиссии, а также ее председатель с доводами жалобы не согласились, и вначале, заявив ходатайства о привлечении к участию в деле в качестве заинтересованного лица Истомина Геннадия Васильевича; о передаче дела для рассмотрения по подсудности; заявление об отводе составу суда; о приостановлении производства по делу, которые были определениями суда отклонены, заявили, что обжалуемое постановление является законным и обоснованным, что его отмена повлечет обязанность проведения повторных выборов депутатов Законодательного собрания Иркутской области третьего созыва по всем округам, в нем поименованным, что при разрешении настоящей жалобы следует руководствоваться главой 23, а не главой 24-1 ГПК РСФСР, поскольку имеет место не обжалование действий и решений, нарушающих права и свободы граждан, а возникло производство по делам о защите избирательных прав.</w:t>
      </w:r>
    </w:p>
    <w:p>
      <w:pPr>
        <w:pStyle w:val="Normal"/>
        <w:spacing w:lineRule="auto" w:line="240"/>
        <w:rPr/>
      </w:pPr>
      <w:r>
        <w:rPr>
          <w:sz w:val="24"/>
          <w:szCs w:val="24"/>
        </w:rPr>
        <w:t>Отклоняя заявленное ходатайство о привлечении к участию в деле в качестве заинтересованного лица Истомина Г.В. суд, помимо оснований, указанных в определении от 13 ноября 2000 года, также исходил из того, что заявительница не обжалует результаты выборов депутата Законодательного собрания Иркутской области по избирательному округу №1, она указывает лишь на то, что использование Избирательной комиссией постановления от 4 июля 2000 года при наличии вступивших в законную силу судебных постановлений нарушает ее права и свободы.</w:t>
      </w:r>
    </w:p>
    <w:p>
      <w:pPr>
        <w:pStyle w:val="Normal"/>
        <w:spacing w:lineRule="auto" w:line="240"/>
        <w:rPr/>
      </w:pPr>
      <w:r>
        <w:rPr>
          <w:sz w:val="24"/>
          <w:szCs w:val="24"/>
        </w:rPr>
        <w:t>Сам Истомин Г.В. ни при каких обстоятельствах не мог нарушить и не нарушил права и свободы заявительницы, поэтому в качестве заинтересованного лица он не мог быть привлечен к участию в деле. Он в силу ст.13 ГПК РСФСР не является лицом, участвующим в деле, и решение суда непосредственно его прав и интересов не затрагивает. Обязательность судебного решения для Истомина означает, что он обязан считаться с ним при решении всех вопросов, связанных с теми, по которым суд принял свое решение.</w:t>
      </w:r>
    </w:p>
    <w:p>
      <w:pPr>
        <w:pStyle w:val="Normal"/>
        <w:spacing w:lineRule="auto" w:line="240"/>
        <w:rPr/>
      </w:pPr>
      <w:r>
        <w:rPr>
          <w:sz w:val="24"/>
          <w:szCs w:val="24"/>
        </w:rPr>
        <w:t>Заслушав объяснения представителей заявительницы и Избирательной комиссии, изучив имеющиеся в деле материалы, суд приходит к следующему.</w:t>
      </w:r>
    </w:p>
    <w:p>
      <w:pPr>
        <w:pStyle w:val="Normal"/>
        <w:spacing w:lineRule="auto" w:line="240"/>
        <w:rPr/>
      </w:pPr>
      <w:r>
        <w:rPr>
          <w:sz w:val="24"/>
          <w:szCs w:val="24"/>
        </w:rPr>
        <w:t>Исходя из требований ст.192 ГПК РСФСР о законности и обоснованности решения, суд исходит из того, что решение является законным в том случае, когда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закона, регулирующего сходное отношение, либо исходит из общих начал и смысла законодательства.</w:t>
      </w:r>
    </w:p>
    <w:p>
      <w:pPr>
        <w:pStyle w:val="Normal"/>
        <w:spacing w:lineRule="auto" w:line="240"/>
        <w:rPr/>
      </w:pPr>
      <w:r>
        <w:rPr>
          <w:sz w:val="24"/>
          <w:szCs w:val="24"/>
        </w:rPr>
        <w:t>Обоснованным решение следует признав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 закона об их относимости и допустимости, или общеизвестными обстоятельствами, не нуждающимися в доказывании, а также тогда, когда оно содержит исчерпывающие выводы суда, вытекающие из установленных фактов.</w:t>
      </w:r>
    </w:p>
    <w:p>
      <w:pPr>
        <w:pStyle w:val="Normal"/>
        <w:spacing w:lineRule="auto" w:line="240"/>
        <w:rPr/>
      </w:pPr>
      <w:r>
        <w:rPr>
          <w:sz w:val="24"/>
          <w:szCs w:val="24"/>
        </w:rPr>
        <w:t>В постановлении Избирательной комиссии от 1 ноября 2000 года №30/251-2 "О защите избирательных прав граждан, являющихся избирателями избирательного округа № 1 по выборам депутата Законодательного собрания Иркутской области третьего созыва, и подтверждении полномочий избранного депутата Законодательного собрания Иркутской области Г.В. Истомина" (в дальнейшем - постановление от 1 ноября 2000 года) и которое отменено решением Иркутского областного суда от 10 ноября 2000 года указано, что постановление Избирательной комиссии от 4 июля 2000 года №20/181-2 "Об установлении общих результатов выборов депутатов Законодательного собрания Иркутской области" (в дальнейшем - постановление от 4 июля 2000 года) "... никем не оспаривалось, никем не отменялось и до настоящего времени имеет юридическую силу...".</w:t>
      </w:r>
    </w:p>
    <w:p>
      <w:pPr>
        <w:pStyle w:val="Normal"/>
        <w:spacing w:lineRule="auto" w:line="240"/>
        <w:rPr/>
      </w:pPr>
      <w:r>
        <w:rPr>
          <w:sz w:val="24"/>
          <w:szCs w:val="24"/>
        </w:rPr>
        <w:t>Однако Избирательной комиссией не учтено и не принято во внимание то обстоятельство, что установление общих результатов выборов (ст.62 Закона Иркутской области "О выборах депутатов Законодательного собрания Иркутской области") не есть акт, которым кандидаты в депутаты все вместе или каждый в отдельности приобретают статус депутатов  Законодательного  собрания  Иркутской  области,  поскольку  таковой устанавливается другими нормами названного Закона Иркутской области.</w:t>
      </w:r>
    </w:p>
    <w:p>
      <w:pPr>
        <w:pStyle w:val="Normal"/>
        <w:spacing w:lineRule="auto" w:line="240"/>
        <w:rPr/>
      </w:pPr>
      <w:r>
        <w:rPr>
          <w:sz w:val="24"/>
          <w:szCs w:val="24"/>
        </w:rPr>
        <w:t>Данный вывод суда подтверждается текстом ст.62 Закона Иркутской области, в котором, в частности, идет речь об установлении общих результатов выборов депутатов Законодательного собрания; определяется порядок повторного подсчета голосов; может быть разрешен вопрос о признании выборов недействительными.</w:t>
      </w:r>
    </w:p>
    <w:p>
      <w:pPr>
        <w:pStyle w:val="Normal"/>
        <w:spacing w:lineRule="auto" w:line="240"/>
        <w:rPr/>
      </w:pPr>
      <w:r>
        <w:rPr>
          <w:sz w:val="24"/>
          <w:szCs w:val="24"/>
        </w:rPr>
        <w:t>Ссылка же на постановление от 4 июля 2000 года без учета вступивших в законную силу судебных решений по жалобе Дворниченко являет собой действия, которые явно выходят за пределы полномочий Избирательной комиссии.</w:t>
      </w:r>
    </w:p>
    <w:p>
      <w:pPr>
        <w:pStyle w:val="Normal"/>
        <w:spacing w:lineRule="auto" w:line="240"/>
        <w:rPr/>
      </w:pPr>
      <w:r>
        <w:rPr>
          <w:sz w:val="24"/>
          <w:szCs w:val="24"/>
        </w:rPr>
        <w:t>В соответствии со ст.2 Закона Российской Федерации "Об обжаловании в суд действий и решений, нарушающих права и свободы граждан" от 27 апреля 1993 года №4866-1 (в редакции Федерального закона от 14 декабря 1995 года №197-ФЗ) 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которые могут быть обжалованы в суд, относятся коллегиальные и единоличные действия (решения),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spacing w:lineRule="auto" w:line="240"/>
        <w:rPr>
          <w:sz w:val="24"/>
          <w:szCs w:val="24"/>
        </w:rPr>
      </w:pPr>
      <w:r>
        <w:rPr>
          <w:sz w:val="24"/>
          <w:szCs w:val="24"/>
        </w:rPr>
        <w:t>нарушены права и свободы гражданина;</w:t>
      </w:r>
    </w:p>
    <w:p>
      <w:pPr>
        <w:pStyle w:val="Normal"/>
        <w:spacing w:lineRule="auto" w:line="240"/>
        <w:rPr>
          <w:sz w:val="24"/>
          <w:szCs w:val="24"/>
        </w:rPr>
      </w:pPr>
      <w:r>
        <w:rPr>
          <w:sz w:val="24"/>
          <w:szCs w:val="24"/>
        </w:rPr>
        <w:t>созданы препятствия осуществлению гражданином его прав и свобод;</w:t>
      </w:r>
    </w:p>
    <w:p>
      <w:pPr>
        <w:pStyle w:val="Normal"/>
        <w:spacing w:lineRule="auto" w:line="240"/>
        <w:rPr/>
      </w:pPr>
      <w:r>
        <w:rPr>
          <w:sz w:val="24"/>
          <w:szCs w:val="24"/>
        </w:rPr>
        <w:t>Гражданин вправе обжаловать как вышеназванные действия (решения), так и послужившую основанием для совершения действий (принятия решений) информацию либо то и другое одновременно.</w:t>
      </w:r>
    </w:p>
    <w:p>
      <w:pPr>
        <w:pStyle w:val="Normal"/>
        <w:spacing w:lineRule="auto" w:line="240"/>
        <w:rPr/>
      </w:pPr>
      <w:r>
        <w:rPr>
          <w:sz w:val="24"/>
          <w:szCs w:val="24"/>
        </w:rPr>
        <w:t>К официальной информации относятся сведения в письменной или устной форме, повлиявшие на осуществление прав и свобод гражданина и представленные в адрес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совершивших действия (принявших решения), с установленным авторством данной информации, если она признается судом как основание для совершения действий (принятия решений).</w:t>
      </w:r>
    </w:p>
    <w:p>
      <w:pPr>
        <w:pStyle w:val="Normal"/>
        <w:spacing w:lineRule="auto" w:line="240"/>
        <w:rPr/>
      </w:pPr>
      <w:r>
        <w:rPr>
          <w:sz w:val="24"/>
          <w:szCs w:val="24"/>
        </w:rPr>
        <w:t>Постановление от 4 июля 2000 года как решение Избирательной комиссии является одновременно официальной информацией о том, что вступившие в законную силу решения Кировского районного суда г. Иркутска не обязательны для исполнения Избирательной комиссией, она их игнорирует и действует так, как если бы такие судебные акты не существовали. Ссылка на данное постановление безусловно нарушает права и свободы заявительницы, создает препятствия для их осуществления.</w:t>
      </w:r>
    </w:p>
    <w:p>
      <w:pPr>
        <w:pStyle w:val="Normal"/>
        <w:spacing w:lineRule="auto" w:line="240"/>
        <w:rPr/>
      </w:pPr>
      <w:r>
        <w:rPr>
          <w:sz w:val="24"/>
          <w:szCs w:val="24"/>
        </w:rPr>
        <w:t>Так, в соответствии со ст.13 ГПК РСФСР вступившее в законную силу судебное решение обязательно на всей территории Российской Федерации.</w:t>
      </w:r>
    </w:p>
    <w:p>
      <w:pPr>
        <w:pStyle w:val="Normal"/>
        <w:spacing w:lineRule="auto" w:line="240"/>
        <w:rPr>
          <w:sz w:val="24"/>
          <w:szCs w:val="24"/>
        </w:rPr>
      </w:pPr>
      <w:r>
        <w:rPr>
          <w:sz w:val="24"/>
          <w:szCs w:val="24"/>
        </w:rPr>
        <w:t>Обязательность вступивших в законную силу судебных решений заключается в том, что:</w:t>
      </w:r>
    </w:p>
    <w:p>
      <w:pPr>
        <w:pStyle w:val="Normal"/>
        <w:spacing w:lineRule="auto" w:line="240"/>
        <w:rPr/>
      </w:pPr>
      <w:r>
        <w:rPr>
          <w:sz w:val="24"/>
          <w:szCs w:val="24"/>
        </w:rPr>
        <w:t>государственные органы, органы местного самоуправления, иные органы, организации и должностные лица не вправе отменять решения суда общей юрисдикции, вынесенные по делам, разрешенным судом. Запрет на перерешение вопросов, разрешенных судом общей юрисдикции, касается всех государственных органов, органов местного самоуправления, иных органов и организаций, а также должностных лиц.</w:t>
      </w:r>
    </w:p>
    <w:p>
      <w:pPr>
        <w:pStyle w:val="Normal"/>
        <w:spacing w:lineRule="auto" w:line="240"/>
        <w:rPr/>
      </w:pPr>
      <w:r>
        <w:rPr>
          <w:sz w:val="24"/>
          <w:szCs w:val="24"/>
        </w:rPr>
        <w:t>Однако постановление от 4 июля 2000 года в части, касающейся выборов по избирательному округу №1, фактически отменяет и (или) признает недействующими (недействительными) вступившие в законную силу решение и дополнительное решение Кировского районного суда г. Иркутска от 28 сентября и 3 октября 2000 года.</w:t>
      </w:r>
    </w:p>
    <w:p>
      <w:pPr>
        <w:pStyle w:val="Normal"/>
        <w:spacing w:lineRule="auto" w:line="240"/>
        <w:rPr/>
      </w:pPr>
      <w:r>
        <w:rPr>
          <w:sz w:val="24"/>
          <w:szCs w:val="24"/>
        </w:rPr>
        <w:t>Указанные выше органы и должностные лица не вправе в своих действиях исходить из предположения, что вступившее в законную силу решение, определение, постановление суда является неправильным.</w:t>
      </w:r>
    </w:p>
    <w:p>
      <w:pPr>
        <w:pStyle w:val="Normal"/>
        <w:spacing w:lineRule="auto" w:line="240"/>
        <w:rPr/>
      </w:pPr>
      <w:r>
        <w:rPr>
          <w:sz w:val="24"/>
          <w:szCs w:val="24"/>
        </w:rPr>
        <w:t>Избирательная же комиссия, ссылаясь на постановление от 4 июля 2000 года, исходит из того, что состоявшиеся судебные постановления являются неправильными и незаконными.</w:t>
      </w:r>
    </w:p>
    <w:p>
      <w:pPr>
        <w:pStyle w:val="Normal"/>
        <w:spacing w:lineRule="auto" w:line="240"/>
        <w:rPr/>
      </w:pPr>
      <w:r>
        <w:rPr>
          <w:sz w:val="24"/>
          <w:szCs w:val="24"/>
        </w:rPr>
        <w:t>Государственные и иные органы, а также должностные лица обязаны совершать все необходимые действия по оформлению и регистрации прав, установленных вступившим в законную силу решением суда, а также содействовать исполнению решений. Государственные органы, органы местного самоуправления, иные органы, организации и должностные лица, перечисленные в ст.13 ГПК РСФСР, не являются лицами, участвующими в деле, и решение суда непосредственно их прав и интересов не затрагивает. Обязательность судебного решения для них означает, что они обязаны считаться с ним при решении всех вопросов, связанных с теми, по которым суд принял свое решение. Они не вправе выносить решения, противоречащие обстоятельствам, установленным решением суда.</w:t>
      </w:r>
    </w:p>
    <w:p>
      <w:pPr>
        <w:pStyle w:val="Normal"/>
        <w:spacing w:lineRule="auto" w:line="240"/>
        <w:rPr/>
      </w:pPr>
      <w:r>
        <w:rPr>
          <w:sz w:val="24"/>
          <w:szCs w:val="24"/>
        </w:rPr>
        <w:t>Однако Избирательная комиссия, используя постановление от 4 июля 2000 года, данные требования закона не исполняет: не совершено никаких действий по исполнению требований, содержащихся в судебных решениях.</w:t>
      </w:r>
    </w:p>
    <w:p>
      <w:pPr>
        <w:pStyle w:val="Normal"/>
        <w:spacing w:lineRule="auto" w:line="240"/>
        <w:rPr/>
      </w:pPr>
      <w:r>
        <w:rPr>
          <w:sz w:val="24"/>
          <w:szCs w:val="24"/>
        </w:rPr>
        <w:t>В ст.6 "Обязательность судебных постановлений" Закона "О судебной системе Российской Федерации" также указано, что вступившие в законную силу постановления федеральных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spacing w:lineRule="auto" w:line="240"/>
        <w:rPr/>
      </w:pPr>
      <w:r>
        <w:rPr>
          <w:sz w:val="24"/>
          <w:szCs w:val="24"/>
        </w:rPr>
        <w:t>Между тем Избирательная комиссия, используя постановление от 4 июля 2000 года, и эти требования не исполняет, исходя из предположения о том, что вопрос о законности и обоснованности состоявшихся судебных постановлений, вступивших в законную силу, являются ее прерогативой, а не вышестоящих судов.</w:t>
      </w:r>
    </w:p>
    <w:p>
      <w:pPr>
        <w:pStyle w:val="Normal"/>
        <w:spacing w:lineRule="auto" w:line="240"/>
        <w:rPr/>
      </w:pPr>
      <w:r>
        <w:rPr>
          <w:sz w:val="24"/>
          <w:szCs w:val="24"/>
        </w:rPr>
        <w:t>Использование Избирательной комиссией постановления от 4 июля 2000 года являет собой действия, свидетельствующие о злоупотреблении ею своими полномочиями. Эти действия заключаются в совершении действий, явно выходящих за пределы полномочий Избирательной комиссии, которые повлекли существенное нарушение прав и законных интересов заявительницы.</w:t>
      </w:r>
    </w:p>
    <w:p>
      <w:pPr>
        <w:pStyle w:val="Normal"/>
        <w:spacing w:lineRule="auto" w:line="240"/>
        <w:rPr/>
      </w:pPr>
      <w:r>
        <w:rPr>
          <w:sz w:val="24"/>
          <w:szCs w:val="24"/>
        </w:rPr>
        <w:t>Избирательная комиссия, используя постановление от 4 июля 2000 года, совершила действия, которые никто и ни при каких обстоятельствах не вправе совершать - неисполнение вступивших в законную силу судебных решений.</w:t>
      </w:r>
    </w:p>
    <w:p>
      <w:pPr>
        <w:pStyle w:val="Normal"/>
        <w:spacing w:lineRule="auto" w:line="240"/>
        <w:rPr/>
      </w:pPr>
      <w:r>
        <w:rPr>
          <w:sz w:val="24"/>
          <w:szCs w:val="24"/>
        </w:rPr>
        <w:t>Объективная сторона данных действий была выполнена в виде активных действий и бездействия - распространение официальной информации о незаконности судебных постановлений и невыполнения требований, в них указанных.</w:t>
      </w:r>
    </w:p>
    <w:p>
      <w:pPr>
        <w:pStyle w:val="Normal"/>
        <w:spacing w:lineRule="auto" w:line="240"/>
        <w:rPr/>
      </w:pPr>
      <w:r>
        <w:rPr>
          <w:sz w:val="24"/>
          <w:szCs w:val="24"/>
        </w:rPr>
        <w:t>Субъективная сторона указанных деяний характеризуется виной в форме прямого или косвенного умысла. Избирательная комиссия сознавала общественную вредность злоупотребления своими полномочиями, желала совершить эти действия, предвидела возможность или неизбежность наступления общественно вредных последствий в виде существенного нарушения прав и законных интересов заявительницы, желала их наступления.</w:t>
      </w:r>
    </w:p>
    <w:p>
      <w:pPr>
        <w:pStyle w:val="Normal"/>
        <w:spacing w:lineRule="auto" w:line="240"/>
        <w:rPr/>
      </w:pPr>
      <w:r>
        <w:rPr>
          <w:sz w:val="24"/>
          <w:szCs w:val="24"/>
        </w:rPr>
        <w:t>Ст.18 Закона Иркутской области "О выборах депутатов Законодательного собрания Иркутской области" определены полномочия Избирательной комиссии, поэтому если ею совершены действия, указанные в пунктах "а" - "ч" данной статьи, но при этом превышены предоставленные полномочия, то в силу п.6 ст.13 и в соответствии с п.2 ст.68 названного Закона жалобы на эти действия подсудны областному суду. Так, если Избирательная комиссия, например (п."з" ст.18 Закона Иркутской области), зарегистрировала избирательное объединение, которое не имело соответствующих документов, которыми установлен его статус, то это действие совершено с превышением предоставленных полномочий - регистрация возможна, но с соблюдением необходимых условий.</w:t>
      </w:r>
    </w:p>
    <w:p>
      <w:pPr>
        <w:pStyle w:val="Normal"/>
        <w:spacing w:lineRule="auto" w:line="240"/>
        <w:rPr/>
      </w:pPr>
      <w:r>
        <w:rPr>
          <w:sz w:val="24"/>
          <w:szCs w:val="24"/>
        </w:rPr>
        <w:t>Однако если Избирательная комиссия не исполняет вступившие в законную силу судебные постановления, то эти действия находятся за пределами Закона Иркутской области вообще и ст.18 - в частности, поскольку как она, так и избирательная комиссия любого уровня не наделена такими полномочиями, в связи с чем такие действия Избирательной комиссии признаются не связанными непосредственно с избирательными правами граждан и жалобы подлежат рассмотрению на общих основаниях в порядке, установленном ст.46 Конституции РФ, главой 24-1 ГПК РСФСР и Законом РФ "Об обжаловании в суд действий и решений, нарушающих права и свободы граждан".</w:t>
      </w:r>
    </w:p>
    <w:p>
      <w:pPr>
        <w:pStyle w:val="Normal"/>
        <w:spacing w:lineRule="auto" w:line="240"/>
        <w:rPr/>
      </w:pPr>
      <w:r>
        <w:rPr>
          <w:sz w:val="24"/>
          <w:szCs w:val="24"/>
        </w:rPr>
        <w:t>Суд, полагая, что жалоба заявительницы подсудна районному суду, исходит также из положений, установленных в ст.233 ГПК РСФСР, которая не предусматривает исключительную подсудность областного суда даже по делам о защите избирательных прав граждан.</w:t>
      </w:r>
    </w:p>
    <w:p>
      <w:pPr>
        <w:pStyle w:val="Normal"/>
        <w:spacing w:lineRule="auto" w:line="240"/>
        <w:rPr/>
      </w:pPr>
      <w:r>
        <w:rPr>
          <w:sz w:val="24"/>
          <w:szCs w:val="24"/>
        </w:rPr>
        <w:t>Так, в части первой данной статьи указано, что избиратели вправе обратиться в суд по подсудности, установленной ст.ст.114-116 ГПК РСФСР и другими федеральными законами. Под понятием "другие федеральные законы" понимаются все те, которые не подразумеваются статьями 114 - 116 ГПК РСФСР, а к таковым, в частности, относится Закон РФ "0б обжаловании в суд действий и решений, нарушающих права и свободы граждан". Данные статьи определяют подсудность по выборам в федеральные органы власти, Президента Российской Федерации, о проведении референдума и т.д.</w:t>
      </w:r>
    </w:p>
    <w:p>
      <w:pPr>
        <w:pStyle w:val="Normal"/>
        <w:spacing w:lineRule="auto" w:line="240"/>
        <w:rPr/>
      </w:pPr>
      <w:r>
        <w:rPr>
          <w:sz w:val="24"/>
          <w:szCs w:val="24"/>
        </w:rPr>
        <w:t>Поэтому применение по настоящему делу положений ст.46 Конституции РФ, Закона РФ "Об обжаловании в суд действий и решений, нарушающих права и свободы граждан" и главы 24-1 ГПК РСФСР является правильным. Суд также исходит из того, что областному суду не подсудны дела, связанные с обжалованием действий, нарушающих права и свободы граждан, в том числе, совершенные в связи с неисполнением вступивших в законную силу судебных постановлений, даже если субъектом совершения этих действий является избирательная комиссия.</w:t>
      </w:r>
    </w:p>
    <w:p>
      <w:pPr>
        <w:pStyle w:val="Normal"/>
        <w:spacing w:lineRule="auto" w:line="240"/>
        <w:rPr/>
      </w:pPr>
      <w:r>
        <w:rPr>
          <w:sz w:val="24"/>
          <w:szCs w:val="24"/>
        </w:rPr>
        <w:t>Судом установлены юридически значимые по настоящему делу обстоятельства - ими являются действия Избирательной комиссии, использовавшей постановление от 4 июля 2000 года по избирательному округу №1 и нарушение ими прав и свобод заявительницы, установленных ст.46 Конституции РФ и ст.13 ГПК РСФСР.</w:t>
      </w:r>
    </w:p>
    <w:p>
      <w:pPr>
        <w:pStyle w:val="Normal"/>
        <w:spacing w:lineRule="auto" w:line="240"/>
        <w:rPr/>
      </w:pPr>
      <w:r>
        <w:rPr>
          <w:sz w:val="24"/>
          <w:szCs w:val="24"/>
        </w:rPr>
        <w:t>Разрешая дело, суд руководствовался положениями ст.56 ГПК РСФСР в редакции Федерального закона от 27 октября 1995 года №189-ФЗ и исходил из того, что Избирательная комиссия должна была доказать те обстоятельства, которые предусмотрены для участника процесса ст.50 ГПК РСФСР и Законом РФ "Об обжаловании в суд действий и решений, нарушающих права и свободы граждан". По смыслу данного Закона на Избирательную комиссию возлагается процессуальная обязанность документально доказать законность обжалуемых действий и решений, чего сделано не было.</w:t>
      </w:r>
    </w:p>
    <w:p>
      <w:pPr>
        <w:pStyle w:val="Normal"/>
        <w:spacing w:lineRule="auto" w:line="240"/>
        <w:rPr>
          <w:sz w:val="24"/>
          <w:szCs w:val="24"/>
        </w:rPr>
      </w:pPr>
      <w:r>
        <w:rPr>
          <w:sz w:val="24"/>
          <w:szCs w:val="24"/>
        </w:rPr>
        <w:t>При указанных обстоятельствах жалоба подлежит удовлетворению.</w:t>
      </w:r>
    </w:p>
    <w:p>
      <w:pPr>
        <w:pStyle w:val="Normal"/>
        <w:spacing w:lineRule="auto" w:line="240"/>
        <w:rPr>
          <w:sz w:val="24"/>
          <w:szCs w:val="24"/>
        </w:rPr>
      </w:pPr>
      <w:r>
        <w:rPr>
          <w:sz w:val="24"/>
          <w:szCs w:val="24"/>
        </w:rPr>
        <w:t>На основании изложенного, руководствуясь ст.ст.191-197, 239-1 - 239-7 ГПК РСФСР, суд</w:t>
      </w:r>
    </w:p>
    <w:p>
      <w:pPr>
        <w:pStyle w:val="Normal"/>
        <w:spacing w:lineRule="auto" w:line="240"/>
        <w:jc w:val="left"/>
        <w:rPr>
          <w:sz w:val="24"/>
          <w:szCs w:val="24"/>
        </w:rPr>
      </w:pPr>
      <w:r>
        <w:rPr>
          <w:sz w:val="24"/>
          <w:szCs w:val="24"/>
        </w:rPr>
      </w:r>
    </w:p>
    <w:p>
      <w:pPr>
        <w:pStyle w:val="Normal"/>
        <w:spacing w:lineRule="auto" w:line="240"/>
        <w:jc w:val="center"/>
        <w:rPr>
          <w:sz w:val="24"/>
          <w:szCs w:val="24"/>
        </w:rPr>
      </w:pPr>
      <w:r>
        <w:rPr>
          <w:sz w:val="24"/>
          <w:szCs w:val="24"/>
        </w:rPr>
        <w:t>РЕШИЛ:</w:t>
      </w:r>
    </w:p>
    <w:p>
      <w:pPr>
        <w:pStyle w:val="Normal"/>
        <w:spacing w:lineRule="auto" w:line="240"/>
        <w:rPr>
          <w:sz w:val="24"/>
          <w:szCs w:val="24"/>
        </w:rPr>
      </w:pPr>
      <w:r>
        <w:rPr>
          <w:sz w:val="24"/>
          <w:szCs w:val="24"/>
        </w:rPr>
        <w:t>Жалобу удовлетворить.</w:t>
      </w:r>
    </w:p>
    <w:p>
      <w:pPr>
        <w:pStyle w:val="Normal"/>
        <w:spacing w:lineRule="auto" w:line="240"/>
        <w:rPr/>
      </w:pPr>
      <w:r>
        <w:rPr>
          <w:sz w:val="24"/>
          <w:szCs w:val="24"/>
        </w:rPr>
        <w:t>Отменить постановление Избирательной комиссии Иркутской области от 4 июля 2000 года №20/183-2 "Об установлении общих результатов выборов депутатов Законодательного собрания Иркутской области" в части признания действительными выборов депутата Законодательного собрания Иркутской области третьего созыва по избирательному округу №1.</w:t>
      </w:r>
    </w:p>
    <w:p>
      <w:pPr>
        <w:pStyle w:val="Normal"/>
        <w:spacing w:lineRule="auto" w:line="240"/>
        <w:rPr/>
      </w:pPr>
      <w:r>
        <w:rPr>
          <w:sz w:val="24"/>
          <w:szCs w:val="24"/>
        </w:rPr>
        <w:t>В соответствии с п.3 ч. ст.211 ГПК РСФСР решение обратить к немедленному исполнению, при этом запретив Избирательной комиссии Иркутской области и всем должностным лицам, совершать любые действия, противоречащие вступившим в законную силу решению Кировского районного суда г. Иркутска от 28 октября 2000 года и дополнительному решению того же суда от 3 октября 2000 года.</w:t>
      </w:r>
    </w:p>
    <w:p>
      <w:pPr>
        <w:pStyle w:val="Normal"/>
        <w:spacing w:lineRule="auto" w:line="240"/>
        <w:rPr/>
      </w:pPr>
      <w:r>
        <w:rPr>
          <w:sz w:val="24"/>
          <w:szCs w:val="24"/>
        </w:rPr>
        <w:t>Решение может быть обжаловано в течение десяти дней со дня получения копии мотивированного решения в судебную коллегию по гражданским делам Иркутского областного суда, через суд, вынесший реше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едседательствующий</w:t>
        <w:tab/>
        <w:tab/>
        <w:tab/>
        <w:tab/>
        <w:tab/>
        <w:tab/>
        <w:tab/>
        <w:t>подпись</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родные заседатели</w:t>
        <w:tab/>
        <w:tab/>
        <w:tab/>
        <w:tab/>
        <w:tab/>
        <w:tab/>
        <w:t>подпись, подпись</w:t>
      </w:r>
    </w:p>
    <w:sectPr>
      <w:type w:val="nextPage"/>
      <w:pgSz w:w="11906" w:h="16820"/>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left="200" w:hanging="18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40" w:before="180" w:after="0"/>
      <w:ind w:firstLine="5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7:08:00Z</dcterms:created>
  <dc:creator>Казантип</dc:creator>
  <dc:description/>
  <cp:keywords/>
  <dc:language>en-US</dc:language>
  <cp:lastModifiedBy>Customer</cp:lastModifiedBy>
  <cp:lastPrinted>2003-01-31T15:40:00Z</cp:lastPrinted>
  <dcterms:modified xsi:type="dcterms:W3CDTF">2009-06-23T13:03:00Z</dcterms:modified>
  <cp:revision>9</cp:revision>
  <dc:subject/>
  <dc:title>РЕШЕНИЕ</dc:title>
</cp:coreProperties>
</file>