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РЕШЕНИЕ</w:t>
      </w:r>
    </w:p>
    <w:p>
      <w:pPr>
        <w:pStyle w:val="Normal"/>
        <w:jc w:val="center"/>
        <w:rPr/>
      </w:pPr>
      <w:r>
        <w:rPr/>
        <w:t>ИМЕНЕМ РОССИЙСКОЙ ФЕДЕРАЦИИ</w:t>
      </w:r>
    </w:p>
    <w:p>
      <w:pPr>
        <w:pStyle w:val="Normal"/>
        <w:jc w:val="both"/>
        <w:rPr/>
      </w:pPr>
      <w:r>
        <w:rPr/>
        <w:t>23 сентября 2008 года</w:t>
        <w:tab/>
        <w:tab/>
        <w:tab/>
        <w:tab/>
        <w:tab/>
        <w:tab/>
        <w:tab/>
        <w:t>г. Ставрополь</w:t>
      </w:r>
    </w:p>
    <w:p>
      <w:pPr>
        <w:pStyle w:val="Normal"/>
        <w:jc w:val="both"/>
        <w:rPr/>
      </w:pPr>
      <w:r>
        <w:rPr/>
        <w:t>Октябрьский районный суд в составе:</w:t>
      </w:r>
    </w:p>
    <w:p>
      <w:pPr>
        <w:pStyle w:val="Normal"/>
        <w:jc w:val="both"/>
        <w:rPr/>
      </w:pPr>
      <w:r>
        <w:rPr/>
        <w:t>Председательствующей судьи Шевченко Ю.И.</w:t>
      </w:r>
    </w:p>
    <w:p>
      <w:pPr>
        <w:pStyle w:val="Normal"/>
        <w:jc w:val="both"/>
        <w:rPr/>
      </w:pPr>
      <w:r>
        <w:rPr/>
        <w:t>При секретаре  Радченко Н.В.</w:t>
      </w:r>
    </w:p>
    <w:p>
      <w:pPr>
        <w:pStyle w:val="Normal"/>
        <w:jc w:val="both"/>
        <w:rPr/>
      </w:pPr>
      <w:r>
        <w:rPr/>
        <w:t>С участием прокурора Протасовой О.Б.,</w:t>
      </w:r>
    </w:p>
    <w:p>
      <w:pPr>
        <w:pStyle w:val="Normal"/>
        <w:jc w:val="both"/>
        <w:rPr/>
      </w:pPr>
      <w:r>
        <w:rPr/>
        <w:t>рассмотрев в открытом судебном заседании гражданское дело по заявлению Ставропольского регионального отделения политической партии «Союз правых сил»   о признании незаконным постановления избирательной комиссии г. Ставрополя, обязании  зарегистрировать список кандидатов депутаты Ставропольской городской Думы пятого созыва,</w:t>
      </w:r>
    </w:p>
    <w:p>
      <w:pPr>
        <w:pStyle w:val="Normal"/>
        <w:jc w:val="center"/>
        <w:rPr/>
      </w:pPr>
      <w:r>
        <w:rPr/>
        <w:t>УСТАНОВИЛ:</w:t>
      </w:r>
    </w:p>
    <w:p>
      <w:pPr>
        <w:pStyle w:val="Normal"/>
        <w:jc w:val="both"/>
        <w:rPr/>
      </w:pPr>
      <w:r>
        <w:rPr/>
        <w:tab/>
        <w:t>Ставропольское региональное отделение политической партии «Союз правых сил»   обратился в районный суд о признании незаконным постановления избирательной комиссии г. Ставрополя от 5 сентября 2008 года № 13/96 «Об отказе в регистрации списка кандидатов в депутаты Ставропольской городской Думы пятого созыва, выдвинутого избирательным объединением Ставропольское региональное объединение политической партии «Союз правых сил», обязании  зарегистрировать список кандидатов депутаты Ставропольской городской Думы пятого созыва выдвинутого избирательным объединением Ставропольское региональное объединение политической партии «Союз правых сил.</w:t>
      </w:r>
    </w:p>
    <w:p>
      <w:pPr>
        <w:pStyle w:val="Normal"/>
        <w:ind w:firstLine="567"/>
        <w:jc w:val="both"/>
        <w:rPr/>
      </w:pPr>
      <w:r>
        <w:rPr/>
        <w:tab/>
        <w:t xml:space="preserve">В судебном заседании представитель заявителя Ставропольского регионального отделения политической партии «Союз правых сил»   по доверенности Пучкин А.В. 27 августа 2008 года уполномоченным представителем заявителя представлены документы  для регистрации кандидатов в депутаты Ставропольской городской Думы пятого созыва, в том числе подписные листы с подписями избирателей в поддержку выдвижения списка кандидатов в количестве 5694 подписи. В результате проверки 1295 подписей избирателей, отобранных для первоначальной и дополнительной проверки, в соответствии с Итоговым протоколом проверки подписных листов с подписями избирателей в поддержку выдвижения списка кандидатов в депутаты Ставропольской городской Думы пятого созыва, выдвинутого избирательным объединением Ставропольское региональное отделение политической партии «Союз правых сил». Рабочей группой по приему и проверке избирательных документов, предоставляемых кандидатами, уполномоченными представителями политических партий в Избирательную комиссию города Ставрополя (далее — Рабочая группа), недостоверными и недействительными были признаны 464 подписи, что составляет 35, 83% от числа подписей, отобранных для проверки. Из данных подписей СРОПП «Союз правых сил»  признало как недействительные - 108 подписей. На основании результатов проверки Избирательная комиссия города Ставрополя вынесла обжалуемое Постановление. Однако, в  соответствии с п.2 ст.37  Федерального закона «Об основных гарантиях избирательных прав и права на участие в референдуме граждан Российской Федерации» от 12 июня 2002 года №67-ФЗ для регистрации кандидата в депутаты представительного органа местного самоуправления по многомандатному избирательному округу необходимо представить собранные в поддержку кандидата подписи избирателей  соответствующего избирательного округа, составляющие в сумме не менее 10 подписей, но не может превышать 2 процента от числа избирателей, зарегистрированных на территории соответствующего избирательного округа, поделенного на число депутатских мандатов. </w:t>
      </w:r>
      <w:r>
        <w:rPr>
          <w:bCs/>
        </w:rPr>
        <w:t>Требования, установленные законодательством</w:t>
      </w:r>
      <w:r>
        <w:rPr/>
        <w:t xml:space="preserve"> к процедуре внесения избирателем своей подписи в подписной лист и включающие в себя необходимость указания фамилии, имени, отчества, года рождения, адреса места жительства, серии и номера паспорта или заменяющего паспорт документа, а также собственноручного проставления своей подписи и даты ее внесения, </w:t>
      </w:r>
      <w:r>
        <w:rPr>
          <w:bCs/>
        </w:rPr>
        <w:t xml:space="preserve">однозначно определяют, что условием поддержки выдвижения является свободное и добровольное волеизъявление гражданина. </w:t>
      </w:r>
      <w:r>
        <w:rPr/>
        <w:t xml:space="preserve">Таким образом, </w:t>
      </w:r>
      <w:r>
        <w:rPr>
          <w:bCs/>
        </w:rPr>
        <w:t>главным фактором,</w:t>
      </w:r>
      <w:r>
        <w:rPr/>
        <w:t xml:space="preserve"> определяющим конституционный и законодательный смысл поддержки выдвижения, </w:t>
      </w:r>
      <w:r>
        <w:rPr>
          <w:bCs/>
        </w:rPr>
        <w:t>является</w:t>
      </w:r>
      <w:r>
        <w:rPr/>
        <w:t xml:space="preserve"> </w:t>
      </w:r>
      <w:r>
        <w:rPr>
          <w:bCs/>
        </w:rPr>
        <w:t xml:space="preserve">собственноручная подпись избирателя. </w:t>
      </w:r>
      <w:r>
        <w:rPr/>
        <w:t xml:space="preserve">Подпись, внесенная избирателем в подписной лист, может быть признана недействительной  в случае, если избиратель не имеет права голосовать, не указал требуемых законом требований о себе, либо внесенные сведения не соответствуют действительности. По причинам, связанным с техническим оформлением подписных листов, Избирательная комиссия города Ставрополя признала недействительными </w:t>
      </w:r>
      <w:r>
        <w:rPr>
          <w:bCs/>
        </w:rPr>
        <w:t>150</w:t>
      </w:r>
      <w:r>
        <w:rPr/>
        <w:t xml:space="preserve">  подписей избирателей  на основании справка об исследовании, подготовленной ЭКЦ ГУВД по СК. В судебном заседании представитель заявителя Пучкин А.В. уточнил данные обстоятельства, пояснив, что на основании справки об исследовании избирательной комиссией признаны недействительными и недостоверными 192 подписи. Полагаем, что приведенные Избирательной комиссией города Ставрополя  обстоятельства не могут рассматриваться в качестве основания отказа в регистрации списка кандидатов, так как в соответствии с законом Ставропольского края «О некоторых вопросах проведения выборов  в органы местного самоуправления в Ставропольском крае» от 26 июня 2008 года №37-кз сбор подписей и регистрация кандидатов (списка кандидатов) осуществляется в порядке, предусмотренном Федеральным законом. В свою очередь, Федеральным законом «Об обеспечении конституционных прав граждан РФ избирать и быть избранными в органы местного самоуправления» от 26.11.1996 №138-ФЗ  установлено, что </w:t>
      </w:r>
      <w:r>
        <w:rPr>
          <w:bCs/>
        </w:rPr>
        <w:t>фактические ошибки, исправления, помарки не могут быть основанием для признания подписи недействительной в ходе проверки или при подсчете подписей</w:t>
      </w:r>
      <w:r>
        <w:rPr/>
        <w:t xml:space="preserve"> при условии отсутствия доказательств фальсификации  подписи или принадлежности ее лицу, не являющемуся избирателем данного округа. Таким образом, </w:t>
      </w:r>
      <w:r>
        <w:rPr>
          <w:bCs/>
        </w:rPr>
        <w:t>результаты</w:t>
      </w:r>
      <w:r>
        <w:rPr/>
        <w:t xml:space="preserve"> проведенной </w:t>
      </w:r>
      <w:r>
        <w:rPr>
          <w:bCs/>
        </w:rPr>
        <w:t>проверки</w:t>
      </w:r>
      <w:r>
        <w:rPr/>
        <w:t xml:space="preserve"> соблюдения требований Закона  при выдвижении кандидата в депутаты представительного органа местного самоуправления по многомандатному избирательному округу </w:t>
      </w:r>
      <w:r>
        <w:rPr>
          <w:bCs/>
        </w:rPr>
        <w:t>противоречат конституционному и законодательному</w:t>
      </w:r>
      <w:r>
        <w:rPr/>
        <w:t xml:space="preserve"> </w:t>
      </w:r>
      <w:r>
        <w:rPr>
          <w:bCs/>
        </w:rPr>
        <w:t>смыслу</w:t>
      </w:r>
      <w:r>
        <w:rPr/>
        <w:t xml:space="preserve"> состоявшейся поддержки выдвижения – свободному и добровольному волеизъявлению граждан, собственноручно проставивших свои подписи в поддержку выдвижения  кандидатов в депутаты Ставропольской городской Думы пятого созыва</w:t>
      </w:r>
      <w:r>
        <w:rPr>
          <w:b/>
        </w:rPr>
        <w:t xml:space="preserve"> </w:t>
      </w:r>
      <w:r>
        <w:rPr/>
        <w:t>выдвинутого избирательным объединением Ставропольское региональное</w:t>
      </w:r>
      <w:r>
        <w:rPr>
          <w:b/>
        </w:rPr>
        <w:t xml:space="preserve"> </w:t>
      </w:r>
      <w:r>
        <w:rPr/>
        <w:t>объединение политической партии «Союз правых сил».В обоснование отказа  в регистрации кандидатов  в депутаты Ставропольской городской Думы пятого созыва</w:t>
      </w:r>
      <w:r>
        <w:rPr>
          <w:b/>
        </w:rPr>
        <w:t xml:space="preserve"> </w:t>
      </w:r>
      <w:r>
        <w:rPr/>
        <w:t>выдвинутого избирательным объединением Ставропольское региональное</w:t>
      </w:r>
      <w:r>
        <w:rPr>
          <w:b/>
        </w:rPr>
        <w:t xml:space="preserve"> </w:t>
      </w:r>
      <w:r>
        <w:rPr/>
        <w:t xml:space="preserve">объединение политической партии «Союз правых сил» Избирательной комиссией города Ставрополя  приводится часть 2 пункта 7 статьи 15 Закона «О некоторых вопросах проведения выборов в органы местного самоуправления в Ставропольском крае» от 26 июня 2008 года №37-кз. По заключению УФМС по Ставропольскому краю </w:t>
      </w:r>
      <w:r>
        <w:rPr>
          <w:bCs/>
        </w:rPr>
        <w:t>177</w:t>
      </w:r>
      <w:r>
        <w:rPr/>
        <w:t xml:space="preserve"> подписей избирателей </w:t>
      </w:r>
      <w:r>
        <w:rPr>
          <w:iCs/>
        </w:rPr>
        <w:t>(что составляет 13,66% от числа подписей, отобранных для проверки</w:t>
      </w:r>
      <w:r>
        <w:rPr>
          <w:i/>
          <w:iCs/>
        </w:rPr>
        <w:t>)</w:t>
      </w:r>
      <w:r>
        <w:rPr/>
        <w:t xml:space="preserve"> признаны недействительными из-за якобы  не достоверных сведений (паспортных данных), указанных в подписном листе. Однако, данное утверждение не соответствует действительности.  Из списка избирателей, поддержавших список кандидатов в депутаты, чьи подписи были признаны недействительными по ч.2 п.7 ст.15 Закона Ставропольского края «О некоторых вопросах проведения выборов в органы местного самоуправления в Ставропольском крае» были отобраны 50 для сопоставления  данных указанных в подписных листах с паспортными данными (ксерокопии паспортов). Во всех случаях выявлено 100% совпадение данных. </w:t>
      </w:r>
    </w:p>
    <w:p>
      <w:pPr>
        <w:pStyle w:val="Normal"/>
        <w:jc w:val="both"/>
        <w:rPr/>
      </w:pPr>
      <w:r>
        <w:rPr/>
        <w:tab/>
        <w:t xml:space="preserve">Представитель избирательной комиссии г. Ставрополя по доверенности  Халилов В.Р. возражал против доводов заявления, просил в его удовлетворении отказать последующим основаниям: </w:t>
      </w:r>
      <w:r>
        <w:rPr>
          <w:bCs/>
        </w:rPr>
        <w:t xml:space="preserve"> </w:t>
      </w:r>
      <w:r>
        <w:rPr/>
        <w:t xml:space="preserve">пунктом 3 статьи 38 Федерального закона N 67-ФЗ от 12 июня 2002 года «Об основных гарантиях избирательных прав и права на участие в референдуме граждан Российской Федерации» установлено, что законом должна предусматриваться процедура проверки соблюдения порядка сбора подписей избирателей, участников референдума, оформления подписных листов, достоверности сведений об избирателях, участниках референдума и их подписей, а также основания для признания подписей недействительными. Проверке могут подлежать все представленные подписи или их часть, но не менее 20 процентов от установленного законом необходимого для регистрации кандидата, списка кандидатов, назначения референдума количества подписей избирателей, участников референдума, отобранных для проверки посредством случайной выборки (жребия).Указанная процедура проверки соблюдения порядка сбора подписей избирателей, участников референдума, оформления подписных листов, достоверности сведений об избирателях, участниках референдума и их подписей, а также основания для признания подписей недействительными установлена ст. 15 Закона Ставропольского края от 26.06.2008г. № 37-КЗ </w:t>
      </w:r>
      <w:r>
        <w:rPr>
          <w:bCs/>
        </w:rPr>
        <w:t>«</w:t>
      </w:r>
      <w:r>
        <w:rPr/>
        <w:t>О некоторых вопросах проведения выборов в органы местного самоуправления в Ставропольском крае».</w:t>
      </w:r>
    </w:p>
    <w:p>
      <w:pPr>
        <w:pStyle w:val="Normal"/>
        <w:ind w:firstLine="708"/>
        <w:jc w:val="both"/>
        <w:rPr>
          <w:bCs/>
        </w:rPr>
      </w:pPr>
      <w:r>
        <w:rPr/>
        <w:t xml:space="preserve">В соответствии со статьей п.7 ст. 15 Закона Ставропольского края </w:t>
      </w:r>
      <w:r>
        <w:rPr>
          <w:bCs/>
        </w:rPr>
        <w:t>«</w:t>
      </w:r>
      <w:r>
        <w:rPr/>
        <w:t>О некоторых вопросах проведения выборов в органы местного самоуправления в Ставропольском крае» недействительными считаются:</w:t>
      </w:r>
    </w:p>
    <w:p>
      <w:pPr>
        <w:pStyle w:val="Normal"/>
        <w:ind w:firstLine="540"/>
        <w:jc w:val="both"/>
        <w:rPr/>
      </w:pPr>
      <w:r>
        <w:rPr/>
        <w:t>6) подписи избирателей с исправлениями в соответствующих этим подписям сведениях об избирателях, если эти исправления специально не отмечены избирателями или лицами, заверяющими подписные листы; согласно письменному заключению эксперта (справка об исследовании от 01.09.2008г. № 326 ЭКЦ ГУВД МВД России), графа «Дата подписания» имеет специально не отмеченные исправления текста в листах № 6 (строка 4), 14 (строка 6), 21 (строки 6,7,8), 26 (строка 6), 30 (строка 5), 51 (строки 1-10), 52 (строки 1-10), 64 (строка 6); графа «серия и номер паспорта или заменяющего его документа» имеет специально не отмеченные исправления текста в листах 17 (строка 6), 91 (строка 8), 94 (строка 4);</w:t>
      </w:r>
    </w:p>
    <w:p>
      <w:pPr>
        <w:pStyle w:val="Normal"/>
        <w:ind w:firstLine="540"/>
        <w:jc w:val="both"/>
        <w:rPr/>
      </w:pPr>
      <w:r>
        <w:rPr/>
        <w:t>7) все подписи в подписном листе, в случае если подписной лист не заверен собственноручной подписью лица, осуществлявшего сбор подписей, и (или) собственноручной подписью кандидата, уполномоченного представителя избирательного объединения, либо если эти подписи (эта подпись) недостоверны (недостоверна), либо если в сведениях о лице, осуществлявшем сбор подписей, в дате внесения подписи указанным лицом, кандидатом имеются исправления, специально не отмеченные соответственно лицом, осуществлявшим сбор подписей, кандидатом, уполномоченным представителем избирательного объединения; согласно письменному заключению эксперта (справка об исследовании от 01.09.2008г. № 326 ЭКЦ ГУВД МВД России), графа «Подписной лист удостоверяю» в листах № 14, 45, 57, 58, 65, 67 имеет специально не отмеченные исправления либо дописки текста;</w:t>
      </w:r>
    </w:p>
    <w:p>
      <w:pPr>
        <w:pStyle w:val="Normal"/>
        <w:ind w:firstLine="540"/>
        <w:jc w:val="both"/>
        <w:rPr/>
      </w:pPr>
      <w:r>
        <w:rPr/>
        <w:t>10) подписи избирателей, если сведения о них внесены в подписной лист не самими избирателями, ставящими подписи, и не лицом, осуществлявшим сбор подписей, внесенных в этот подписной лист, на основании письменного заключения эксперта, привлеченного к работе по проверке достоверности подписей; согласно письменному заключению эксперта (справка об исследовании от 01.09.2008г. № 326 ЭКЦ ГУВД МВД России), рукописный текст граф: «фамилия, имя, отчество», «адрес места жительства указанный в паспорте..», «год рождения…», «серия и номер паспорта…», выполнен одним лицом, но не сборщиком подписей, в листах 1, 7, 8 (строки 1,2,4), 10, 41 (строки 1,2), 42 (строки 5,6,7,8), 58 (строки 7,8,9), 77 (строки 1,2,3,7,8,9,10), 78 (строки 1,2,3,6,7,), 79 (строки 1,2,3,4,7,8,9), 121 (строки 6,7,9), 123 (строки 5,6,7) и не самим подписавшимся лицом; в графах «подпись» и «дата подписания» даты подписания выполнены одним лицом в листах № 7 (строки 6,7),  и других листах (далее - по таблице № 1 справки об исследовании).</w:t>
      </w:r>
    </w:p>
    <w:p>
      <w:pPr>
        <w:pStyle w:val="ConsPlusNormal"/>
        <w:widowControl/>
        <w:ind w:firstLine="540"/>
        <w:jc w:val="both"/>
        <w:rPr/>
      </w:pPr>
      <w:r>
        <w:rPr>
          <w:rFonts w:cs="Times New Roman" w:ascii="Times New Roman" w:hAnsi="Times New Roman"/>
          <w:sz w:val="24"/>
          <w:szCs w:val="24"/>
        </w:rPr>
        <w:tab/>
        <w:t xml:space="preserve">Исследование указанных подписей проведено экспертом – заместителем начальника отдела ЭКЦ ГУВД по Ставропольскому краю подполковником милиции Плешковым Л.В., включенным в состав рабочей группы избирательной комиссии города Ставрополя по проверке подписных листов, в соответствии с  частью 3 статьи Закона Ставропольского края от 26.06.2008г. № 37-КЗ. Требований о необходимости проведения в ходе проверки подписных листов каких-либо судебных экспертиз избирательное законодательство не содержит. Подпунктом "д" пункта 24 статьи 38 Федерального закона N 67-ФЗ от 12 июня 2002 года установлено, что одним из оснований отказа в регистрации кандидата является недостаточное количество достоверных подписей избирателей, представленных для регистрации кандидата, либо выявление 10 и более процентов недостоверных и (или) недействительных подписей от общего количества подписей, отобранных для проверки, если иное не установлено федеральным законом. Выявление 10 и более процентов недостоверных и (или) недействительных подписей от общего количества подписей, отобранных для проверки, не является основанием для отказа в регистрации кандидата в случае, когда для его регистрации требуется представить менее 200 подписей, если достоверных подписей достаточно для регистрации кандидата. </w:t>
      </w:r>
      <w:r>
        <w:rPr>
          <w:rFonts w:cs="Times New Roman" w:ascii="Times New Roman" w:hAnsi="Times New Roman"/>
          <w:bCs/>
          <w:sz w:val="24"/>
          <w:szCs w:val="24"/>
        </w:rPr>
        <w:t>Избирательным объединением «Ставропольское региональное отделение политической партии «Союз правых сил» в поддержку выдвинутого списка кандидатов в депутаты Ставропольской городской Думы пятого созыва были представлены 5694 подписи избирателей, из которых в соответствии со статьей 15 Закона Ставропольского края «</w:t>
      </w:r>
      <w:r>
        <w:rPr>
          <w:rFonts w:cs="Times New Roman" w:ascii="Times New Roman" w:hAnsi="Times New Roman"/>
          <w:sz w:val="24"/>
          <w:szCs w:val="24"/>
        </w:rPr>
        <w:t xml:space="preserve">О некоторых вопросах проведения выборов в органы местного самоуправления в Ставропольском крае» было проверено 1295 подписей, недостоверными и недействительными были признаны 464, или 35,8 процента подписей, что в соответствии с подпунктом «г» пункта 25 статьи 38 Федерального закона «Об основных гарантиях избирательных прав и права на участие в референдуме граждан Российской Федерации» является основанием для отказа в регистрации списка кандидатов в депутаты, выдвинутого   </w:t>
      </w:r>
      <w:r>
        <w:rPr>
          <w:rFonts w:cs="Times New Roman" w:ascii="Times New Roman" w:hAnsi="Times New Roman"/>
          <w:bCs/>
          <w:sz w:val="24"/>
          <w:szCs w:val="24"/>
        </w:rPr>
        <w:t xml:space="preserve">Ставропольским региональным отделением  политической партии «Союз правых сил». </w:t>
      </w:r>
      <w:r>
        <w:rPr>
          <w:rFonts w:cs="Times New Roman" w:ascii="Times New Roman" w:hAnsi="Times New Roman"/>
          <w:sz w:val="24"/>
          <w:szCs w:val="24"/>
        </w:rPr>
        <w:t xml:space="preserve">Таким образом, допущенные при изготовлении и заверении подписных листов нарушения являются достаточным основанием для отказа в регистрации избирательному объединению «Ставропольское региональное отделение политической партии «Союз правых сил» в силу положений статьи  38 Федерального закона N 67-ФЗ от 12 июня 2002 года. Довод заявителя о том, что фактические ошибки, исправления, помарки не могут быть основанием для признания подписи недействительной в ходе проверки или при подсчете подписей при условии отсутствия доказательств фальсификации подписи или её принадлежности лицу, не являющемуся избирателем данного округа, в силу положений Федерального закона от 26.11.1996г. № 138-ФЗ «Об обеспечении конституционных прав граждан РФ избирать и быть избранными в органы местного самоуправления», несостоятелен ввиду неприменимости указанного нормативного акта к выборам в орган местного самоуправления - </w:t>
      </w:r>
      <w:r>
        <w:rPr>
          <w:rFonts w:cs="Times New Roman" w:ascii="Times New Roman" w:hAnsi="Times New Roman"/>
          <w:bCs/>
          <w:sz w:val="24"/>
          <w:szCs w:val="24"/>
        </w:rPr>
        <w:t xml:space="preserve">Ставропольскую городскую Думу пятого созыва, поскольку указанный Федеральный закон </w:t>
      </w:r>
      <w:r>
        <w:rPr>
          <w:rFonts w:cs="Times New Roman" w:ascii="Times New Roman" w:hAnsi="Times New Roman"/>
          <w:sz w:val="24"/>
          <w:szCs w:val="24"/>
        </w:rPr>
        <w:t xml:space="preserve">применяется при нарушениях конституционных прав граждан Российской Федерации избирать и быть избранными в органы местного самоуправления в случаях, если законодательным (представительным) органом субъекта Российской Федерации не принят закон, устанавливающий порядок проведения муниципальных выборов (статья 1 указанного Федерального закона). Порядок проведения муниципальных выборов в данном случае установлен </w:t>
      </w:r>
      <w:r>
        <w:rPr>
          <w:rFonts w:cs="Times New Roman" w:ascii="Times New Roman" w:hAnsi="Times New Roman"/>
          <w:bCs/>
          <w:sz w:val="24"/>
          <w:szCs w:val="24"/>
        </w:rPr>
        <w:t>Законом Ставропольского края от 26.06.2008г. № 37-КЗ «</w:t>
      </w:r>
      <w:r>
        <w:rPr>
          <w:rFonts w:cs="Times New Roman" w:ascii="Times New Roman" w:hAnsi="Times New Roman"/>
          <w:sz w:val="24"/>
          <w:szCs w:val="24"/>
        </w:rPr>
        <w:t>О некоторых вопросах проведения выборов в органы местного самоуправления в Ставропольском крае», который принят Государственной Думой СК 26.06.2008 года и вступил в силу через 10 дней после официального опубликования (часть 1 статьи 31 указанного закона).</w:t>
      </w:r>
    </w:p>
    <w:p>
      <w:pPr>
        <w:pStyle w:val="Normal"/>
        <w:jc w:val="both"/>
        <w:rPr/>
      </w:pPr>
      <w:r>
        <w:rPr/>
        <w:tab/>
        <w:t>Выслушав лиц, участвующих в деле, заключение прокурора, полагавшего, что не имеется законных оснований для удовлетворения настоящего заявления, суд приходит к следующему.</w:t>
      </w:r>
    </w:p>
    <w:p>
      <w:pPr>
        <w:pStyle w:val="Normal"/>
        <w:autoSpaceDE w:val="false"/>
        <w:jc w:val="both"/>
        <w:rPr/>
      </w:pPr>
      <w:r>
        <w:rPr/>
        <w:tab/>
        <w:t>В силу ч.3 ст. 38 ФЗ «Об основных гарантиях избирательных прав и права на участие в референдуме граждан Российской Федерации» № 67-ФЗ от 12.06.2002 года  законом должна предусматриваться процедура проверки соблюдения порядка сбора подписей избирателей, участников референдума, оформления подписных листов, достоверности сведений об избирателях, участниках референдума и их подписей, а также основания для признания подписей недействительными. Проверке могут подлежать все представленные подписи или их часть, но не менее 20 процентов от установленного законом необходимого для регистрации кандидата, списка кандидатов, назначения референдума количества подписей избирателей, участников референдума, отобранных для проверки посредством случайной выборки (жребия).</w:t>
      </w:r>
    </w:p>
    <w:p>
      <w:pPr>
        <w:pStyle w:val="Normal"/>
        <w:shd w:fill="FFFFFF" w:val="clear"/>
        <w:jc w:val="both"/>
        <w:rPr/>
      </w:pPr>
      <w:r>
        <w:rPr/>
        <w:tab/>
        <w:t>Согласно ч.3  ст. 15 Закона Ставропольского края « О некоторых вопросах  проведения выборов в органы местного самоуправления в Ставропольском крае» (далее - Закон 37-кз) соответствующая избирательная комиссия для проведения проверки соблюдения порядка сбора подписей, оформления подписных листов, достоверности сведений об избирателях и подписей избирателей, содержащихся в этих подписных листах, может своим решением создавать рабочие группы из числа членов избирательной комиссии, работников аппарата избирательной комиссии, привлеченных специалистов. К такой проверке могут привлекаться члены нижестоящих комиссий, специалисты органов внутренних дел, органов юстиции, военных комиссариатов, а также специализированных учреждений и организаций, осуществляющих учет населения Российской Федерации. Заключения специалистов, приложенные к ведомостям проверки подписных листов, могут служить основанием для признания недостоверными содержащихся в подписных листах сведений об избирателях и их подписей. Для установления достоверности данных, содержащихся в подписных листах, избирательные комиссии вправе использовать государственную систему регистрации (учета) избирателей.</w:t>
      </w:r>
    </w:p>
    <w:p>
      <w:pPr>
        <w:pStyle w:val="Normal"/>
        <w:autoSpaceDE w:val="false"/>
        <w:jc w:val="both"/>
        <w:rPr/>
      </w:pPr>
      <w:r>
        <w:rPr/>
        <w:tab/>
        <w:t>Согласно ч.4 ст. 15 Закона кз-37  проверке подлежит не менее 25 процентов от необходимого для регистрации количества подписей в поддержку списка кандидатов и соответствующих им данных об избирателях, поставивших подписи. Подписные листы для проверки отбираются посредством случайной выборки (жребия) на заседании соответствующей избирательной комиссии. При проведении жеребьевки и при проверке подписных листов в окружной избирательной комиссии вправе присутствовать кандидаты, выдвинутые по соответствующему одномандатному избирательному округу, или их доверенные лица, уполномоченные представители или доверенные лица избирательных объединений, выдвинувших кандидатов. Избирательная комиссия муниципального образования обязана заблаговременно сообщить указанным лицам о времени проведения соответствующей проверки подписных листов. Проверке подлежат все подписи, содержащиеся в подписных листах, отобранных для проверки.</w:t>
      </w:r>
    </w:p>
    <w:p>
      <w:pPr>
        <w:pStyle w:val="Normal"/>
        <w:jc w:val="both"/>
        <w:rPr/>
      </w:pPr>
      <w:r>
        <w:rPr/>
        <w:tab/>
        <w:t xml:space="preserve">Судом установлено, что 27 августа 2008 года избирательная комиссия города Ставрополя  получила  от уполномоченного представителя СРОПП «Союз правых сил»    Крымовой М.Н.  документы для регистрации списка кандидатов в депутаты Ставропольской городской Думы пятого созыва, в том числе подписные листы с подписями избирателей в пронумерованном и сброшюрованном виде, собранные в поддержку выдвижения списка  кандидатов на 597 листах ( л.д. 39). </w:t>
      </w:r>
    </w:p>
    <w:p>
      <w:pPr>
        <w:pStyle w:val="Normal"/>
        <w:jc w:val="both"/>
        <w:rPr/>
      </w:pPr>
      <w:r>
        <w:rPr/>
        <w:tab/>
        <w:t>Избирательной комиссией г. Ставрополя  представлены протокол об отборе на проверку методом случайной выборки(жребия) подписных листов с подписями избирателей в поддержку выдвижения списка кандидатов  в депутаты Ставропольской городской Думы пятого созыва избирательным объединением СРОПО «Союз правых сил» от 29 августа 2008 года, выписка из протокола заседания избирательной комиссии №10 от 29 августа 2008 года, которым был утвержден вышеуказанный протокол; извещение  уполномоченному представителю СРОПП «Союз правых сил»  Скидан Н.М. о проверке подписных листов; выписка из протокола заседания избирательной комиссии г. Ставрополя №11 от 2 сентября 2008 года , которым был утвержден итоговый протокол  Рабочей группы о результатах проверки подписных листов , представленных СРОПП «Союз правых сил». Из данных документов следует, что избирательной комиссией соблюдены процедура отбора подписных листов для проверки, проверки и утверждения ее результатов. Избирательной комиссией г. Ставрополя  была проведена проверка, в ходе которой получены результаты проверки достоверности сведений в подписных листах по базе данных ГАС  «Выборы» ( л.д. 60-77), таблица УФМС по СК ( л.д. 78-89),  справка об исследовании № 326 от 1 сентября 2008 года  ЭКЦ ГУВД по СК ( л.д. 99-105). По представленным сведения избирательной комиссией составлена ведомость  проверки подписных листов с подписями избирателей ( л.д. 90-98).</w:t>
      </w:r>
    </w:p>
    <w:p>
      <w:pPr>
        <w:pStyle w:val="Normal"/>
        <w:jc w:val="both"/>
        <w:rPr/>
      </w:pPr>
      <w:r>
        <w:rPr/>
        <w:tab/>
        <w:t>2 сентября 2008 года составлен итоговый протокол  о результатах проверки  подписных листов с подписями избирателей в поддержку выдвижения списка кандидатов в депутаты Ставропольской городской думы пятого созыва , выдвинутого СРПО «Союз правых сил».  Данной проверкой установлено что на регистрацию представлено 597 подписных листа , сброшюрованных в 3 папки, заявлено к проверки 5 694 подписи, что превышает на 10% требуемое количество  подписей, что составляет 517 подписей, требуемое количество подписей – 5177 подписей. Отобрано для проверки 1 295 подписей(1 папка), что составило 25 % от установленного количества подписей для регистрации.  В результате проверки признаны недостоверными 3 подписи( 0.23%); недействительными 422 подписи( 32,58%); недостоверными и недействительными 39 подписей (3,01%) на основании пп. 6 ст. 15, части 1,2,3,5,6,7,8,10,11 п.7 ст. 15 Закона СК «О некоторых вопросах  проведения выборов в органы местного самоуправления». Количество подписей в поддержку выдвижения списка кандидатов в депутаты Ставропольской городской Думы пятого созыва, выдвинутого  избирательным объединением СРОПП «Союз правых сил» не отвечает требованиям ст. ст.14,15  указанного закона Ставропольского края и не является достаточным  для его регистрации.</w:t>
      </w:r>
    </w:p>
    <w:p>
      <w:pPr>
        <w:pStyle w:val="Normal"/>
        <w:jc w:val="both"/>
        <w:rPr/>
      </w:pPr>
      <w:r>
        <w:rPr/>
        <w:tab/>
        <w:t>5 сентября 2008 года постановлением № 13/96  отказано в регистрации списка кандидатов  в депутаты Ставропольской городской думы пятого созыва, выдвинутого СРПО «Союз правых сил».</w:t>
      </w:r>
    </w:p>
    <w:p>
      <w:pPr>
        <w:pStyle w:val="Normal"/>
        <w:jc w:val="both"/>
        <w:rPr/>
      </w:pPr>
      <w:r>
        <w:rPr/>
        <w:tab/>
        <w:t xml:space="preserve">С доводами представителя заявителя о том, что избирательная комиссия г. Ставрополя необоснованно признана недействительными 192 подписи  на основании справки об исследования ЭКЦ ГУВД по СК, поскольку  согласно требованиям Закона  СК «О некоторых вопросах проведения выборов в органы местного самоуправления в СК»  подписи признаются недостоверными на основании письменного заключения эксперта, привлеченного к работе по проверке достоверности подписей; справка об исследовании заключением эксперта не является, подписан не уполномоченным лицом, а именно: не экспертом, проводившем исследование, а и.о. начальника ЭКЦ, у которого таких полномочий не имеется; специалист, подготовивший данную справку, не был предупрежден об уголовной ответственности; в справке не указано, какими методиками он руководствовался при ее подготовке, суд не может согласиться по следующим основаниям. </w:t>
      </w:r>
    </w:p>
    <w:p>
      <w:pPr>
        <w:pStyle w:val="Normal"/>
        <w:jc w:val="both"/>
        <w:rPr/>
      </w:pPr>
      <w:r>
        <w:rPr/>
        <w:tab/>
        <w:t>Согласно справке об исследовании № 326 от 1 сентября 2008 года подвергнуты исследованию подписные листы (подписные листы 1-130 в количестве 1 295 подписей) граждан Ставропольского края о выдвижении списка кандидатов в депутаты Ставропольской городской Думы от избирательного объединения СРОПП «Союз правых сил». В результате исследования установлено,   что  в 122 подписях  – даты подписания или подписи  выполнены одним лицом ( л.д. 100-102- таблица №1); в 67 подписях – рукописный текст  «Фамилия, имя, отчество», «Адрес  места жительства указанный в паспорте или документе, заменяющем паспорт гражданина», «Год рождения, в возрасте 18 лет- число и месяц рождения», «Серия и номер паспорта или заменяющего его документа», «Серия и номер паспорта или заменяющего его документа», выполнен одни лицом, но не «сборщиком» «удостоверившим» подписной лист( л.д. 102-104 – таблица 32); в подписях, расположенных на листах 6,14,17, 21, 26, 30, 42,  45, 51, 52, 57, 58, 64, 65, 67, 91 ,94    имеются исправления в подписи и датах подписания,   подчистка подписи,   дописка текста, исправления серии и номера паспорта или заменяющего его документа( л.д.  104-105 –таблица №3).</w:t>
      </w:r>
    </w:p>
    <w:p>
      <w:pPr>
        <w:pStyle w:val="Normal"/>
        <w:jc w:val="both"/>
        <w:rPr/>
      </w:pPr>
      <w:r>
        <w:rPr/>
        <w:tab/>
        <w:t>Допрошенный в судебном заседании 19 сентября 2008 года  Черкашенином А.А.  пояснил, что  исполняет обязанности начальника ЭКЦ ГУВД по СК, по должности является заместителем начальника ЭКЦ ГУВД по СК с 1 января  2006 года. При составлении справки об исследовании  № 326 от 1 сентября 2008 года  он и эксперт Плешков Л.В. руководствовались  приказом МВД  от 1 июня 1993 года № 261 «О повышении эффективности  экспертно-криминалистического обеспечения деятельности органов внутренних дел РФ». В соответствии с данным приказом ( п.3.2.5)  выводы исследования эксперта-криминалиста оформляются  справкой, которая подписывается руководителем экспертно-криминалистического подразделения.  Черкашенинов А.А.  не имеется допуска для проведения почерковедческого экспертного исследования, его должностная инструкция позволяет подписать  данную справку, своей подписью он только подтверждает  правильность оформления справки, технические ошибки, соответствие приказам МВД, правильность выводов эксперта  подписью Черкашенинова А.А.  не подтверждается.</w:t>
      </w:r>
    </w:p>
    <w:p>
      <w:pPr>
        <w:pStyle w:val="Normal"/>
        <w:jc w:val="both"/>
        <w:rPr/>
      </w:pPr>
      <w:r>
        <w:rPr/>
        <w:tab/>
        <w:t xml:space="preserve">Допрошенный в  судебном заседании  19 сентября 2008 года эксперт Плешков Л.В.  показал, что  является с 1994 года экспертом, полностью подтвердил выводы, изложенные в справке об исследовании  № 326 от 1 сентября 2008 года. У Плешкова Л.В. имеется свидетельство на право самостоятельного производства почерковедческих экспертиз, решением ЭКК ЭКЦ ГУВД по СК от 15 сентября 2005 года  уровень его профессиональной подготовке подтвержден. Согласно приказа МВД от 1 июня 1993 года № 261 справку об исследовании он как эксперт не подписывает.  При проведении исследования  и составлении выводов, изложенных в данной справке,  он руководствовался обычными методиками, рекомендованными при производстве  почерковедческих экспертиз. В подтверждение показаний  Плешковым Л.В. представлено свидетельство № 006359 от 29 апреля 1995 года. </w:t>
      </w:r>
    </w:p>
    <w:p>
      <w:pPr>
        <w:pStyle w:val="Normal"/>
        <w:jc w:val="both"/>
        <w:rPr/>
      </w:pPr>
      <w:r>
        <w:rPr/>
        <w:tab/>
        <w:t>Таким образом, в суде нашло свое подтверждение, что  представленная справка об исследовании  оформлена не по правилам   гражданского процессуального  законодательства РФ,  однако,  данная справка  соответствует рекомендациям, содержащимся в п.3 ст. 15 Закона СК «О некоторых вопросах  проведения выборов  в органы местного самоуправления  в СК». В том числе,  указанный нормативный правовой акт предусматривает  возможность  привлечения  к  проверке подписей в подписных листах  экспертов-специалистов  органов внутренних дел. Эксперт Плешков  Л.В.  обладает  правом на самостоятельное проведение почерковедческих экспертиз,  письменная форма выводов эксперта соблюдена, а форма( справка об исследовании , а не заключение эксперта)  законодательством  не предусмотрена.   Данная справка оформлена в соответствии с требованиями приказа МВД  РФ от 1 июня 1993 года № 261.  При этом суд исходит из того, что действующим избирательным законодательством, как федеральным, так субъекта РФ(Ставропольского края),  не предусмотрен порядок проведения почерковедческой экспертизы подписных листов и содержание заключения эксперта.   Терминологическое наименование данного документа в законе СК   «О некоторых вопросах  проведения выборов  в органы местного самоуправления  в СК»  как «заключение» эксперта, хотя представленный документ называется «справка об исследовании»,  не  меняет существа данного документа. Требований же о необходимости проведения в ходе проверке подписных листов каких-либо судебных экспертиз избирательное законодательство не содержит.</w:t>
      </w:r>
    </w:p>
    <w:p>
      <w:pPr>
        <w:pStyle w:val="Normal"/>
        <w:jc w:val="both"/>
        <w:rPr/>
      </w:pPr>
      <w:r>
        <w:rPr/>
        <w:tab/>
        <w:t xml:space="preserve">Суд также не  может согласиться с доводами представителя заявителя о том, что справка специалиста не соответствует Федеральному закону «О государственной  судебно-экспертной деятельности в РФ», то в соответствии с преамбулой этого Закона его положения определяют основу, принципы  организации и основные направления государственной судебно-экспертной деятельности в РФ в гражданском, административном и уголовном судопроизводстве и не подлежат применению при проверке подписей избирателей. </w:t>
      </w:r>
    </w:p>
    <w:p>
      <w:pPr>
        <w:pStyle w:val="Normal"/>
        <w:jc w:val="both"/>
        <w:rPr/>
      </w:pPr>
      <w:r>
        <w:rPr/>
        <w:tab/>
        <w:t>С доводами представителя заявителя о том, что 177 подписей признаны недействительными на основании заключения УФМС по СК, поскольку  в данных подписей имеются технические ошибки; поскольку  фамилия, имя, отчество избирателя, паспортные данные написаны были ими собственноручно, при прочтении данных сведений произошли ошибки из-за неразборчивого почерка, у сборщика неразборчивый почерк из-за дрожания руки в связи с большой нагрузкой по сбору подписей, из-за этого произошли исправления датах,  ошибки в датах, вместо одной фамилии была прочитана другая, суд не может согласиться по следующим основаниям.</w:t>
      </w:r>
    </w:p>
    <w:p>
      <w:pPr>
        <w:pStyle w:val="Normal"/>
        <w:jc w:val="both"/>
        <w:rPr/>
      </w:pPr>
      <w:r>
        <w:rPr/>
        <w:tab/>
        <w:t xml:space="preserve">В соответствии с пп.3  ст. 14 Закона СК «О некоторых вопросах  проведения выборов в органы местного самоуправления в СК»  каждый подписной лист должен быть  заверен подписью лица, осуществлявшего сбор подписей избирателей, и кандидатом либо уполномоченным представителем избирательного объединения. При заверении подписного листа лицо,  осуществлявшее сбор подписей избирателей, собственноручно указывает свои фамилию, имя и отчество, дату рождения, адрес места  жительства, серию, номер и дату выдачи паспорта или документа, заменяющего паспорт гражданина, наименование или код выдавшего его органа, а также ставит свою подпись и дату ее внесения. </w:t>
      </w:r>
    </w:p>
    <w:p>
      <w:pPr>
        <w:pStyle w:val="Normal"/>
        <w:jc w:val="both"/>
        <w:rPr/>
      </w:pPr>
      <w:r>
        <w:rPr/>
        <w:tab/>
        <w:t xml:space="preserve">Допрошенная в настоящем судебном заседании свидетель Бондарчук Н.В. подтвердила, что в подписном листе 53 строка 6 поставлена дата и подпись ею собственноручно, в строке 7  этого же подписного листа подпись и дата проставлены ее сестрой Шрамко Ольгой Викторовной. </w:t>
      </w:r>
    </w:p>
    <w:p>
      <w:pPr>
        <w:pStyle w:val="Normal"/>
        <w:jc w:val="both"/>
        <w:rPr/>
      </w:pPr>
      <w:r>
        <w:rPr/>
        <w:tab/>
        <w:t>Однако, данные показания свидетеля не могут  опровергнуть  выводы эксперта, изложенные в справке об исследовании от 1 сентября 2008 года ( таблица 31 – л.д. 101), о том, что  в строках 6,7 подписного листа 53 выполнены одним лицом, поскольку данный вид письменного доказательства не может быть опровергнут  таким видом доказательства как показания свидетеля. Тем более, что доказательств того, что подпись выполнена от имени Шрамко О.В. именно ею, суду не представлено. Более того, из выводов эксперта  не следует, что подписи в вышеуказанных строках выполнены либо  Шрамко О.В., либо Бондарчук Н.В.</w:t>
      </w:r>
    </w:p>
    <w:p>
      <w:pPr>
        <w:pStyle w:val="Normal"/>
        <w:jc w:val="both"/>
        <w:rPr/>
      </w:pPr>
      <w:r>
        <w:rPr/>
        <w:tab/>
        <w:t xml:space="preserve">При проверке возражений заявителя, сопоставив их с данными, представленными Избирательной комиссий Ставропольского края по данным ГАС «Выборы» ( л.д. 60-77), а также с данными Управления федеральной  миграционной службы по Ставропольскому краю  от 2 сентября 2008 года ( л.д. 78-89), суд приходит к следующему. </w:t>
      </w:r>
    </w:p>
    <w:p>
      <w:pPr>
        <w:pStyle w:val="Normal"/>
        <w:jc w:val="both"/>
        <w:rPr/>
      </w:pPr>
      <w:r>
        <w:rPr/>
        <w:tab/>
        <w:t>Избирательной комиссией г. Ставрополя при проверке сведений допущены ошибки: в строке 3 подписного листа 41 избирательной комиссией неверно прочитана фамилия избирателя вместо правильно «Сюндюкова» неправильно «Сюндюхова»; в строке 3 подписного листа 50 , поскольку  при проверке указаны паспортные данные, отличные от данных избирателя в подписном листе; в строке 7 подписного листа 72 вместо фамилии «Сюдушко» проверка проводится по фамилии «Стоценко»; в сроке 10 подписной лист 81 проверка проведена  по фамилии «Клубникина» вместо правильно «Кубышкина»;в строке 10 подписного листа 82 вместо правильной фамилии»Мощенко» проверка проводится по фамилии «Мыщенко»;  в строке 3 подписного листа 83  вместо правильной фамилии Курилко  проверка проводится по фамилии «Куренко»;  в строке 5 подписного листа 84  при проверке год рождения избирателя Грищенко  вместо правильно «1990», проверка проводится по году рождения 1946;  в строке 2 подписного листа 88 –при проверке неправильно указана фамилия вместо правильно «Кисилева»  проверка проводится по фамилии Киселева;  в строке 9 подписного листа 93   при проверке не выяснено , в чем заключается несоответствие данных подписного листа и данных, полученных при проверке; в строке 8 подписного листа 94  в отношении избирателя Костиковой Н.В.  паспортные данные не совпадают с данными ГАС «Выборы»; в строке 9 подписного листа 94  проверка проведана по имени избирателя вместо правильно «Анастасия» по  имени «Аксетосия»; в строке 1 подписного листа 100 проверка проведена вместо фамилии «Барыльник»  неправильно «Черкасова»; в строке  5 подписного листа 110 вместо правильно фамилии «Дидинева» проверка проведена по фамилии «Диденева»; в строке 5 подписного листа 114  при проверке указана неверные паспортные данные, отличные от данных подписного листа;  в строке 1 подписного листа 117  при проверке  указана улица места проживания избирателя другая,чем в подписном листе; в строке 2 подписного листа 119 при проверке неправильно указана фамилия избирателя; в строке 7 подписного листа 120  при проверке указан номер квартиры места жительства, паспортные данные избирателя иные ,чем  в подписном листе.</w:t>
      </w:r>
    </w:p>
    <w:p>
      <w:pPr>
        <w:pStyle w:val="Normal"/>
        <w:jc w:val="both"/>
        <w:rPr/>
      </w:pPr>
      <w:r>
        <w:rPr/>
        <w:tab/>
        <w:t xml:space="preserve">Таким образом, 15 подписей в подписных листах , представленных СРОПП «Союз правых сил»,  признаны Избирательной комиссией г. Ставрополя недействительными необоснованно. </w:t>
      </w:r>
    </w:p>
    <w:p>
      <w:pPr>
        <w:pStyle w:val="Normal"/>
        <w:jc w:val="both"/>
        <w:rPr/>
      </w:pPr>
      <w:r>
        <w:rPr/>
        <w:tab/>
        <w:t>В ходе судебного заседания  представителем заявителя  признаны следующие ошибки, допущенные в подписных листах, повлекшие признание их недействительными: в строке 9 подписного листа 54 - в данных избирателя  забыли указать отчество;  в строке 3 подписного листа 64- указан документ, не являющийся паспортом или иным документом, заменяющим удостоверение личности, скорее всего указано водительское удостоверение; в строке 3 подписного листа 70 – в данных избирателя  Мартиросовой  Розы  Эдуардовны указаны паспортные данные избирателя  Денисовой Н.И.( строка 1 этого же подписного  листа); в строке 4 подписного листа 70 в данных избирателя Мартирова Гарика  Эриковича  указаны паспортные данные Моисеевой И.Ю.; в строке 7 подписного листа 70-  неоговоренное исправление фамилии, правильно Шкуратов, а не Скуратов, это видно из личной подписи в этом же подписном листе;  в строке 9 подписного листа 71 -  допущена описка сборщиком указал «Родиковна» вместо правильно «Родионова»; в строке 1 подписного листа 79-  неверно указана данные  паспорта или иного документа, какого невозможно указать;  в строке 9 подписного листа 82-    в подписном листе ясно указан номер квартиры избирателя – 1а, а не 19; в строке 2 подписного листа 95  - фамилию избирателя  при проверке прочитана неверно, однако по личной подписи избирателя видно, что ошибка допущена сборщиком- правильно фамилия Чурсинов; в строке 4 подписного листа 95- допущена аналогичная неточность сборщиком; в строке 5 подписного листа 95- избиркомом   правильно запрошена фамилия Агаркова, это видно из личной подписи; в строке 6 подписного листа 95-  избиркомом   правильно запрошена фамилия Агаркова, это видно из личной подписи; в строках 6,7,8,9,10 подписного листа 106 в  данных о месте жительства избирателя  нет указания на г. Ставрополь; в строках 2,3.4 подписного листа 109 – в данных  о месте жительства избирателей не указан г. Ставрополь;  в строке 6 подписного листа 109 – приведены данные документа, но не паспорта и документа, заменяющего удостоверение личности; в строках 1,2,3,4,5,6,7,8,9,10  подписного листа 122 – в данных о месте жительства избирателей отсутствует указание на проживание в г. Ставрополе.</w:t>
      </w:r>
    </w:p>
    <w:p>
      <w:pPr>
        <w:pStyle w:val="Normal"/>
        <w:jc w:val="both"/>
        <w:rPr/>
      </w:pPr>
      <w:r>
        <w:rPr/>
        <w:tab/>
        <w:t>Таким образом,  в суде нашло свое подтверждение, что в  31 подписи избирателей допущены нарушения ст. 15  Закона кз-37, влекущие признание их недействительными.</w:t>
      </w:r>
    </w:p>
    <w:p>
      <w:pPr>
        <w:pStyle w:val="Normal"/>
        <w:jc w:val="both"/>
        <w:rPr/>
      </w:pPr>
      <w:r>
        <w:rPr/>
        <w:tab/>
        <w:t>Что же касается доводов представителя заявителя о том, что в  строке 2 подписного листа 2; в строке 8 подписного листа 29; в строке 2 подписного листа 38; строке 3 подписного листа 41, в строке 4 подписного листа 71; в строке 10 подписного листа 72; в строке 6 подписного листа 79;  в строке 4 подписного листа 83;  в строке 9 подписного листа 83; в строке 10 подписного листа 83; в строках 1-10 подписного листа 85; строка 9 подписного листа 86; в строке 6 подписного листа 92; в строке 10 подписного листа 95; в строке 7 подписного листа 110, допущены  технические ошибки сборщиком в написании фамилий  избирателя, в данных места жительства – улицы, номере дома, номере квартиры и т.д.,  недописка в отчестве избирателя, имеются неоговоренные технические исправления в данных об избирателях –фамилии, дате подписания, паспортных данных, паспортных данных сборщика, то суд не может с ними согласиться по следующим основаниям.</w:t>
      </w:r>
    </w:p>
    <w:p>
      <w:pPr>
        <w:pStyle w:val="Normal"/>
        <w:jc w:val="both"/>
        <w:rPr/>
      </w:pPr>
      <w:r>
        <w:rPr/>
        <w:tab/>
        <w:t xml:space="preserve">В силу п.5 ст. 38 ФЗ «Об основных гарантиях избирательных прав и права на участие  в референдуме граждан РФ»  не могут служить основанием для признания подписи избирателя  недействительной имеющиеся в сведениях об избирателе, содержащиеся в подписных листах, сокращения слов и дат, не препятствующие однозначному восприятию этих сведений.  </w:t>
      </w:r>
    </w:p>
    <w:p>
      <w:pPr>
        <w:pStyle w:val="Normal"/>
        <w:jc w:val="both"/>
        <w:rPr/>
      </w:pPr>
      <w:r>
        <w:rPr/>
        <w:tab/>
        <w:t>Согласно п. 7 ст. 15 Закона СК «О некоторых вопросах проведения выборов в органы местного самоуправления в СК» недействительными считаются: 2). подписи избирателей, указавших в подписном листе сведения, не соответствующие действительности. В этом случае подпись признается недействительной при наличии официальной справки органа  внутренних дел РФ либо заключения эксперта, привлеченного к работе по проверке достоверности подписей; 3). подписи избирателей    без указания каких-либо из требуемых в соответствии с федеральным законом, настоящим законом сведений без указания даты собственноручного внесения избирателем своей подписи;  5).  Подписи избирателей с исправлениями в датах их внесения в подписной лист, если эти исправления специально не отмечены избирателем, а также подписи избирателей, даты  внесения которых проставлены избирателями не собственноручно; 6).подписи избирателей с исправлениями в соответствующих этим подписям  сведениях об избирателях, если эти исправления специально не отмечены избирателями или лицами, заверяющими подписные листы; 7) все подписи в подписном листе в случае, если подписной лист не заверен собственноручной подписью лица, осуществлявшего сбор подписей, и (или) собственноручной подписью кандидата, уполномоченного представителя избирательного объединения, либо если  эти подписи(эта подпись) недостоверны(недостоверна), либо если в сведениях о лице,  осуществлявшем сбор подписей, в дате внесения подписи указанным лицом,  кандидатом имеются исправления, специально не отмеченные соответственно лицом,  осуществлявшем сбор подписей, кандидатом, уполномоченным представителем избирательного объединения; 10). подписи избирателей, если сведения о них внесены в подписной лист не самим  избирателями, ставящими подписи, и не лицом, осуществлявшим сбор подписей, внесенных в этот  подписной лист, на основании письменного заключения эксперта, привлеченного к  работе по проверке достоверности подписей; 11). все подписи в подписном листе, изготовленном с нарушением требований, установленных приложениями 1-5 к настоящему закону.</w:t>
      </w:r>
    </w:p>
    <w:p>
      <w:pPr>
        <w:pStyle w:val="Normal"/>
        <w:jc w:val="both"/>
        <w:rPr/>
      </w:pPr>
      <w:r>
        <w:rPr/>
        <w:tab/>
        <w:t xml:space="preserve">Таким образом, в суде нашло свое подтверждение, что 24 подписи избирателей в подписных листах  обоснованно признаны недействительными в силу вышеприведенных положений закона Ставропольского края. </w:t>
      </w:r>
    </w:p>
    <w:p>
      <w:pPr>
        <w:pStyle w:val="ConsPlusNormal"/>
        <w:widowControl/>
        <w:ind w:firstLine="540"/>
        <w:jc w:val="both"/>
        <w:rPr/>
      </w:pPr>
      <w:r>
        <w:rPr>
          <w:rFonts w:cs="Times New Roman" w:ascii="Times New Roman" w:hAnsi="Times New Roman"/>
          <w:sz w:val="24"/>
          <w:szCs w:val="24"/>
        </w:rPr>
        <w:tab/>
        <w:t xml:space="preserve">Довод представителя заявителя о том, что фактические ошибки, исправления, помарки не могут быть основанием для признания подписи недействительной в ходе проверки или при подсчете подписей при условии отсутствия доказательств фальсификации подписи или её принадлежности лицу, не являющемуся избирателем данного округа, в силу положений Федерального закона от 26.11.1996г. № 138-ФЗ «Об обеспечении конституционных прав граждан РФ избирать и быть избранными в органы местного самоуправления», несостоятелен ввиду неприменимости указанного нормативного акта к выборам в орган местного самоуправления - </w:t>
      </w:r>
      <w:r>
        <w:rPr>
          <w:rFonts w:cs="Times New Roman" w:ascii="Times New Roman" w:hAnsi="Times New Roman"/>
          <w:bCs/>
          <w:sz w:val="24"/>
          <w:szCs w:val="24"/>
        </w:rPr>
        <w:t xml:space="preserve">Ставропольскую городскую Думу пятого созыва, поскольку указанный Федеральный закон </w:t>
      </w:r>
      <w:r>
        <w:rPr>
          <w:rFonts w:cs="Times New Roman" w:ascii="Times New Roman" w:hAnsi="Times New Roman"/>
          <w:sz w:val="24"/>
          <w:szCs w:val="24"/>
        </w:rPr>
        <w:t xml:space="preserve">применяется при нарушениях конституционных прав граждан Российской Федерации избирать и быть избранными в органы местного самоуправления в случаях, если законодательным (представительным) органом субъекта Российской Федерации не принят закон, устанавливающий порядок проведения муниципальных выборов (статья 1 указанного Федерального закона). Порядок проведения муниципальных выборов в данном случае установлен </w:t>
      </w:r>
      <w:r>
        <w:rPr>
          <w:rFonts w:cs="Times New Roman" w:ascii="Times New Roman" w:hAnsi="Times New Roman"/>
          <w:bCs/>
          <w:sz w:val="24"/>
          <w:szCs w:val="24"/>
        </w:rPr>
        <w:t>Законом Ставропольского края от 26.06.2008г. № 37-КЗ «</w:t>
      </w:r>
      <w:r>
        <w:rPr>
          <w:rFonts w:cs="Times New Roman" w:ascii="Times New Roman" w:hAnsi="Times New Roman"/>
          <w:sz w:val="24"/>
          <w:szCs w:val="24"/>
        </w:rPr>
        <w:t>О некоторых вопросах проведения выборов в органы местного самоуправления в Ставропольском крае», который принят Государственной Думой СК 26.06.2008 года и вступил в силу через 10 дней после официального опубликования (часть 1 статьи 31 указанного закона).</w:t>
      </w:r>
    </w:p>
    <w:p>
      <w:pPr>
        <w:pStyle w:val="Normal"/>
        <w:jc w:val="both"/>
        <w:rPr/>
      </w:pPr>
      <w:r>
        <w:rPr/>
        <w:tab/>
        <w:t>Оценив представленные доказательства в совокупности, суд приходит к выводу, что из 464 подписей, признанными недействительными избирательной комиссией  согласно итогового протокола от 2 сентября 2008 года и оспариваемого постановления № 13/96 от 5 сентября 2008 года, подлежат исключению 15 подписей. Исходя из того, что представлено к проверке 1 295 подписей( 25% от представленных подписей необходимых  для регистрации списка кандидатов 5 177),  обоснованно признаны недействительными и недостоверными избирательной комиссией г. Ставрополя  449 подписей, что составляет  34,67%.</w:t>
      </w:r>
    </w:p>
    <w:p>
      <w:pPr>
        <w:pStyle w:val="Normal"/>
        <w:jc w:val="both"/>
        <w:rPr/>
      </w:pPr>
      <w:r>
        <w:rPr/>
        <w:tab/>
        <w:t xml:space="preserve">Таким образом, в связи с выявлением более 10% недостоверных и(или) недействительных подписей избирателей от общего количества подписей, отобранных для проверки, в связи с чем в силу положений пункта «г» пункта 25 ст. 38 ФЗ «Об основных гарантиях  избирательных прав и права на участие в референдуме граждан  РФ»  избирательной комиссией города Ставрополя обоснованно отказано  в регистрации  списка кандидатов в депутаты Ставропольской городской Думы пятого созыва, выдвинутого  Ставропольским региональным отделением политической партии «Союз правых сил». </w:t>
      </w:r>
    </w:p>
    <w:p>
      <w:pPr>
        <w:pStyle w:val="Normal"/>
        <w:jc w:val="both"/>
        <w:rPr/>
      </w:pPr>
      <w:r>
        <w:rPr/>
        <w:tab/>
        <w:t xml:space="preserve">Руководствуясь  ст. 38 Федерального закона  «Об основных гарантиях  избирательных прав и права на участие в референдуме граждан  РФ»  № 67-ФЗ, ст. ст. 14, 15 Закона Ставропольского края  «О некоторых вопросах проведения выборов в органы местного самоуправления в Ставропольском крае», ст. ст. 194-199, 259-261 ГПК РФ, </w:t>
      </w:r>
    </w:p>
    <w:p>
      <w:pPr>
        <w:pStyle w:val="Normal"/>
        <w:jc w:val="center"/>
        <w:rPr/>
      </w:pPr>
      <w:r>
        <w:rPr/>
        <w:t>РЕШИЛ:</w:t>
      </w:r>
    </w:p>
    <w:p>
      <w:pPr>
        <w:pStyle w:val="Normal"/>
        <w:jc w:val="both"/>
        <w:rPr/>
      </w:pPr>
      <w:r>
        <w:rPr/>
        <w:tab/>
        <w:t>Заявление Ставропольского регионального отделения политической партии «Союз правых сил»   о признании незаконным постановления избирательной комиссии г. Ставрополя от 5 сентября 2008 года № 13/96 «Об отказе в регистрации списка кандидатов в депутаты Ставропольской городской Думы пятого созыва, выдвинутого избирательным объединением Ставропольское региональное объединение политической партии «Союз правых сил», обязании избирательную комиссию г. Ставрополя  зарегистрировать список кандидатов депутаты Ставропольской городской Думы пятого созыва выдвинутого избирательным объединением Ставропольское региональное объединение политической партии «Союз правых сил»,– оставить без удовлетворения.</w:t>
      </w:r>
    </w:p>
    <w:p>
      <w:pPr>
        <w:pStyle w:val="Normal"/>
        <w:jc w:val="both"/>
        <w:rPr/>
      </w:pPr>
      <w:r>
        <w:rPr/>
        <w:tab/>
        <w:t>Мотивированное решение   составлено 24 сентября 2008  года.</w:t>
      </w:r>
    </w:p>
    <w:p>
      <w:pPr>
        <w:pStyle w:val="Normal"/>
        <w:ind w:firstLine="720"/>
        <w:jc w:val="both"/>
        <w:rPr/>
      </w:pPr>
      <w:r>
        <w:rPr/>
        <w:t xml:space="preserve">Решение может быть обжаловано в Ставропольский краевой суд через Октябрьский районный суд в течение 5 дней со дня  его принятия. </w:t>
      </w:r>
    </w:p>
    <w:p>
      <w:pPr>
        <w:pStyle w:val="Normal"/>
        <w:jc w:val="both"/>
        <w:rPr/>
      </w:pPr>
      <w:r>
        <w:rPr/>
        <w:t>Судья</w:t>
        <w:tab/>
        <w:tab/>
        <w:t>Ю.И.Шевченко</w:t>
      </w:r>
    </w:p>
    <w:p>
      <w:pPr>
        <w:pStyle w:val="Normal"/>
        <w:jc w:val="both"/>
        <w:rPr/>
      </w:pPr>
      <w:r>
        <w:rPr/>
        <w:t>КОПИЯ ВЕРНА.</w:t>
      </w:r>
    </w:p>
    <w:p>
      <w:pPr>
        <w:pStyle w:val="Normal"/>
        <w:jc w:val="both"/>
        <w:rPr/>
      </w:pPr>
      <w:r>
        <w:rPr/>
        <w:t xml:space="preserve">Судья </w:t>
        <w:tab/>
        <w:tab/>
        <w:tab/>
        <w:tab/>
        <w:tab/>
        <w:tab/>
        <w:tab/>
        <w:tab/>
        <w:t>Ю.И.Шевченко</w:t>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1:08:00Z</dcterms:created>
  <dc:creator>1</dc:creator>
  <dc:description/>
  <cp:keywords/>
  <dc:language>en-US</dc:language>
  <cp:lastModifiedBy>Customer</cp:lastModifiedBy>
  <cp:lastPrinted>2008-09-23T21:12:00Z</cp:lastPrinted>
  <dcterms:modified xsi:type="dcterms:W3CDTF">2009-11-10T11:08:00Z</dcterms:modified>
  <cp:revision>2</cp:revision>
  <dc:subject/>
  <dc:title>РЕШЕНИЕ</dc:title>
</cp:coreProperties>
</file>