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№</w:t>
      </w:r>
      <w:r>
        <w:rPr>
          <w:color w:val="000000"/>
          <w:sz w:val="28"/>
          <w:szCs w:val="31"/>
        </w:rPr>
        <w:t>1-1090/02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Heading3"/>
        <w:rPr>
          <w:spacing w:val="0"/>
          <w:szCs w:val="30"/>
        </w:rPr>
      </w:pPr>
      <w:r>
        <w:rPr>
          <w:spacing w:val="0"/>
          <w:szCs w:val="30"/>
        </w:rPr>
        <w:t>РЕШЕНИЕ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МЕНЕМ РОССИЙСКОЙ ФЕДЕРАЦИИ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4 октября 2002 г.</w:t>
      </w:r>
      <w:r>
        <w:rPr>
          <w:color w:val="000000"/>
          <w:sz w:val="28"/>
          <w:szCs w:val="31"/>
        </w:rPr>
        <w:t xml:space="preserve"> Советский городской суд Калининградской области в составе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председательствующего – Овсянниковой Л.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при секретаре                    - Тветинской В.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рассмотрев в открытом судебном заседании гражданское дело по жалобе Светлова Вячеслава Николаевича на решение избирательной комиссии муниципального образования «Город Советск»,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СТАНОВИЛ: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  </w:t>
      </w:r>
      <w:r>
        <w:rPr>
          <w:color w:val="000000"/>
          <w:sz w:val="28"/>
          <w:szCs w:val="30"/>
        </w:rPr>
        <w:t>Светлов В.Н. – кандидат на должность главы муниципального образования «город Советск» обратился в суд  с жалобой на решение избирательной комиссии муниципального образования «город Советск» №49 от 1 октября 2002 года,  которым было поставлено направить материалы, связанные с его регистрацией как кандидата на должность главы МО «город Советск», в ОВД города Советска для проведения почерковедческой экспертизы. С указанным решением не согласен и полагает, что оно подлежит безусловной отмене. В жалобе ссылается на то, что в соответствии с ФЗ «Об основных гарантиях избирательных прав…» избирательной комиссией была проведена соответствующая проверка подписных листов, о чем свидетельствуют выписки из протоколов, и избирательной комиссией было принято решение о его регистрации как кандидата на должность главы МО «город Советск». Это обстоятельство подтверждается удостоверением, выданным ему 5 сентября 2002 года. Считает, что у избирательной комиссии  не было никаких поводов для проведения повторной проверки подписных листов, а решение о направлении материалов в ОВД для проведения почерковедческой экспертизы законом не предусмотрено. Просит отменить решение избирательной комиссией  муниципального образования «город Советск»  №49 от 1 октября 2002 года как незаконное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</w:t>
      </w:r>
      <w:r>
        <w:rPr>
          <w:color w:val="000000"/>
          <w:sz w:val="28"/>
          <w:szCs w:val="30"/>
        </w:rPr>
        <w:t>В судебном заседании представитель заявителя по доверенности от 24 сентября 2002 года Благин Г.А. поддержал требования Светлова В.Н. по основаниям изложенным в жалобе, пояснил, что проверка подписных листов проводится избирательной комиссией до регистрации кандидата, повторная проверка подписных листов законом не предусмотрена. Решение избирательной комиссии о направлении материалов в ОВД г.Советска для проведения почерковедческой экспертизы неправомерно, законом не предусмотрен, принимая такое решение комиссия вышла за пределы свих полномочий. Просит отменить решение избирательной комиссии №49 от 1 октября 2002 года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  </w:t>
      </w:r>
      <w:r>
        <w:rPr>
          <w:color w:val="000000"/>
          <w:sz w:val="28"/>
          <w:szCs w:val="30"/>
        </w:rPr>
        <w:t>Председатель избирательной комиссии муниципального образования  «город Советск» Барсков И.Н. в судебное заседание не явился, о рассмотрении жалобы извещен надлежащим образом, о чем свидетельствует судебная повестка, возражений по существу жалобы не представил.</w:t>
      </w:r>
    </w:p>
    <w:p>
      <w:pPr>
        <w:pStyle w:val="Normal"/>
        <w:jc w:val="both"/>
        <w:rPr/>
      </w:pPr>
      <w:r>
        <w:rPr>
          <w:color w:val="000000"/>
          <w:sz w:val="28"/>
          <w:szCs w:val="30"/>
        </w:rPr>
        <w:t xml:space="preserve">       </w:t>
      </w:r>
      <w:r>
        <w:rPr>
          <w:color w:val="000000"/>
          <w:sz w:val="28"/>
          <w:szCs w:val="30"/>
        </w:rPr>
        <w:t>Исследовав материалы дела, выслушав представителя заявителя, суд приходит к выводу о том, что требования Светлова В.Н. об отмене решения избирательной комиссии муниципального образования «город Советск» являются обоснованными и подлежат удовлетворению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</w:t>
      </w:r>
      <w:r>
        <w:rPr>
          <w:color w:val="000000"/>
          <w:sz w:val="28"/>
          <w:szCs w:val="30"/>
        </w:rPr>
        <w:t>В соответствии со ст. 38 ФЗ РФ №67 ФЗ «Об основных гарантиях избирательных прав….» п.3 законом предусмотрена процедура проверки соблюдения порядка сбора подписей, оформления подписных листов, достоверности сведений об избирателях…..» п.9 вышеназванного закона предусматривает, что в результатах соответствующей проверки кандидат должен быть извещен не менее чем за двое суток до заседания, на котором будет рассматриваться вопрос о регистрации кандидата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 </w:t>
      </w:r>
      <w:r>
        <w:rPr>
          <w:color w:val="000000"/>
          <w:sz w:val="28"/>
          <w:szCs w:val="30"/>
        </w:rPr>
        <w:t>В судебном заседании установлено, что от кандидата Светлова В.Н. приняты подписные листы, о чет свидетельствует подтверждение  о приеме подписных листов (л.д. 13). Избирательная комиссия провела проверку подписных листов (л.д.9) в соответствии с которой 374 подписи признаны достоверными, что составляет 97,6% от общего количества подписей. проведение повторной проверки подписных листов с подписями избирателей ФЗ РФ №67 «Об основных гарантиях избирательных прав…» законом не предусмотрено.</w:t>
      </w:r>
    </w:p>
    <w:p>
      <w:pPr>
        <w:pStyle w:val="2"/>
        <w:rPr/>
      </w:pPr>
      <w:r>
        <w:rPr/>
        <w:t xml:space="preserve">      </w:t>
      </w:r>
      <w:r>
        <w:rPr/>
        <w:t>В соответствии со ст. 20 п.4 вышеназванного закона комиссии обязаны в пределах своей компетенции рассматривать поступившие к ним в период избирательной кампании обращения  о нарушении закона, проводить проверки по этим обращениям и давать письменные ответы. В связи с обращениями, указанными в п.4 настоящей статьи, обращаться с представлениями о проведении соответствующих проверок и пресечений нарушений закона в правоохранительные органы, органы исполнительной власти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   </w:t>
      </w:r>
      <w:r>
        <w:rPr>
          <w:color w:val="000000"/>
          <w:sz w:val="28"/>
          <w:szCs w:val="30"/>
        </w:rPr>
        <w:t>Направление материалов для проведения почерковедческой экспертизы законом не предусмотрено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 </w:t>
      </w:r>
      <w:r>
        <w:rPr>
          <w:color w:val="000000"/>
          <w:sz w:val="28"/>
          <w:szCs w:val="30"/>
        </w:rPr>
        <w:t xml:space="preserve">Таким образом, суд приходит к выводу о том, что избирательная комиссия принимая решение о направлении материалов, связанных с регистрацией кандидата на должность главы муниципального образования«город Советск» Светлова В.Н., в ОВД г.Словетска для проведения почерковедческой экспертизы, превысила свои полномочия, и данное решение является незаконным.  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уководствуясь ст.ст. 191,197, 235 ГПК РСФСР, суд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 Е Ш И Л: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Жалобу Светлова Вячеслава Николаевича удовлетворить. Отменить решение избирательной комиссии муниципального образования «город Советск» №49 от 1 октября 2002 года, как незаконное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шение может быть обжаловано в Калининградский облсуд через Советский горсуд в течение десяти дней, начиная с 5 октября 2002 года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шение отпечатано в совещательной комнате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удья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шение изготовлено 5.10.2002 г.</w:t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-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4:00Z</dcterms:created>
  <dc:creator>FREE-01</dc:creator>
  <dc:description/>
  <cp:keywords/>
  <dc:language>en-US</dc:language>
  <cp:lastModifiedBy>Customer</cp:lastModifiedBy>
  <dcterms:modified xsi:type="dcterms:W3CDTF">2009-11-14T11:34:00Z</dcterms:modified>
  <cp:revision>2</cp:revision>
  <dc:subject/>
  <dc:title>№1-1090/02</dc:title>
</cp:coreProperties>
</file>