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82" w:leader="none"/>
        </w:tabs>
        <w:ind w:right="-18" w:hanging="0"/>
        <w:jc w:val="center"/>
        <w:rPr/>
      </w:pPr>
      <w:r>
        <w:rPr>
          <w:bCs/>
          <w:color w:val="000000"/>
          <w:spacing w:val="-13"/>
          <w:sz w:val="20"/>
          <w:szCs w:val="20"/>
        </w:rPr>
        <w:t xml:space="preserve">ВЕРХОВНЫЙ СУД </w:t>
      </w:r>
      <w:r>
        <w:rPr>
          <w:bCs/>
          <w:color w:val="000000"/>
          <w:spacing w:val="-17"/>
          <w:sz w:val="20"/>
          <w:szCs w:val="20"/>
        </w:rPr>
        <w:t>РОССИЙСКОЙ ФЕДЕРАЦИИ</w:t>
      </w:r>
    </w:p>
    <w:p>
      <w:pPr>
        <w:pStyle w:val="Normal"/>
        <w:shd w:fill="FFFFFF" w:val="clear"/>
        <w:ind w:left="1445" w:right="1440" w:firstLine="709"/>
        <w:jc w:val="center"/>
        <w:rPr>
          <w:bCs/>
          <w:color w:val="000000"/>
          <w:spacing w:val="-17"/>
          <w:sz w:val="20"/>
          <w:szCs w:val="20"/>
        </w:rPr>
      </w:pPr>
      <w:r>
        <w:rPr>
          <w:bCs/>
          <w:color w:val="000000"/>
          <w:spacing w:val="-17"/>
          <w:sz w:val="20"/>
          <w:szCs w:val="20"/>
        </w:rPr>
      </w:r>
    </w:p>
    <w:p>
      <w:pPr>
        <w:pStyle w:val="Normal"/>
        <w:shd w:fill="FFFFFF" w:val="clear"/>
        <w:ind w:firstLine="709"/>
        <w:jc w:val="right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ело № 1-Г04-25</w:t>
      </w:r>
    </w:p>
    <w:p>
      <w:pPr>
        <w:pStyle w:val="Normal"/>
        <w:shd w:fill="FFFFFF" w:val="clear"/>
        <w:ind w:left="5" w:firstLine="709"/>
        <w:jc w:val="both"/>
        <w:rPr>
          <w:color w:val="000000"/>
          <w:spacing w:val="-3"/>
          <w:w w:val="136"/>
          <w:sz w:val="20"/>
          <w:szCs w:val="20"/>
        </w:rPr>
      </w:pPr>
      <w:r>
        <w:rPr>
          <w:color w:val="000000"/>
          <w:spacing w:val="-3"/>
          <w:w w:val="136"/>
          <w:sz w:val="20"/>
          <w:szCs w:val="20"/>
        </w:rPr>
      </w:r>
    </w:p>
    <w:p>
      <w:pPr>
        <w:pStyle w:val="Normal"/>
        <w:shd w:fill="FFFFFF" w:val="clear"/>
        <w:ind w:left="5" w:hanging="5"/>
        <w:jc w:val="center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ПРЕДЕЛЕНИЕ</w:t>
      </w:r>
    </w:p>
    <w:p>
      <w:pPr>
        <w:pStyle w:val="Normal"/>
        <w:shd w:fill="FFFFFF" w:val="clear"/>
        <w:ind w:left="720" w:firstLine="709"/>
        <w:jc w:val="both"/>
        <w:rPr>
          <w:bCs/>
          <w:color w:val="000000"/>
          <w:spacing w:val="1"/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 xml:space="preserve">Судебная коллегия по гражданским делам Верховного Суда </w:t>
      </w:r>
      <w:r>
        <w:rPr>
          <w:bCs/>
          <w:color w:val="000000"/>
          <w:spacing w:val="-1"/>
          <w:sz w:val="20"/>
          <w:szCs w:val="20"/>
        </w:rPr>
        <w:t>Российской Федерации</w:t>
      </w:r>
    </w:p>
    <w:p>
      <w:pPr>
        <w:pStyle w:val="Normal"/>
        <w:shd w:fill="FFFFFF" w:val="clear"/>
        <w:ind w:left="10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 составе</w:t>
      </w:r>
    </w:p>
    <w:p>
      <w:pPr>
        <w:pStyle w:val="Normal"/>
        <w:shd w:fill="FFFFFF" w:val="clear"/>
        <w:ind w:left="19" w:right="3763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его Г.В. Манохиной </w:t>
      </w:r>
    </w:p>
    <w:p>
      <w:pPr>
        <w:pStyle w:val="Normal"/>
        <w:shd w:fill="FFFFFF" w:val="clear"/>
        <w:ind w:left="19" w:right="3763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удей Г.В. Макарова и А.В. Харланова</w:t>
      </w:r>
    </w:p>
    <w:p>
      <w:pPr>
        <w:pStyle w:val="Normal"/>
        <w:shd w:fill="FFFFFF" w:val="clear"/>
        <w:ind w:left="1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смотрев в судебном заседании от 1 декабря 2004 года гражданское дело </w:t>
      </w:r>
      <w:r>
        <w:rPr>
          <w:color w:val="000000"/>
          <w:spacing w:val="4"/>
          <w:sz w:val="20"/>
          <w:szCs w:val="20"/>
        </w:rPr>
        <w:t xml:space="preserve">по заявлению Аксюты Александра Леонтьевича, Каргалова Павла </w:t>
      </w:r>
      <w:r>
        <w:rPr>
          <w:color w:val="000000"/>
          <w:spacing w:val="2"/>
          <w:sz w:val="20"/>
          <w:szCs w:val="20"/>
        </w:rPr>
        <w:t xml:space="preserve">Владимировича, Даничкиной Веры Петровны и прокурора ЗАТО Мирный </w:t>
      </w:r>
      <w:r>
        <w:rPr>
          <w:color w:val="000000"/>
          <w:spacing w:val="4"/>
          <w:sz w:val="20"/>
          <w:szCs w:val="20"/>
        </w:rPr>
        <w:t xml:space="preserve">о назначении даты выборов депутатов муниципального Собрания </w:t>
      </w:r>
      <w:r>
        <w:rPr>
          <w:color w:val="000000"/>
          <w:spacing w:val="11"/>
          <w:sz w:val="20"/>
          <w:szCs w:val="20"/>
        </w:rPr>
        <w:t xml:space="preserve">муниципального образования Мирный по кассационной жалобе </w:t>
      </w:r>
      <w:r>
        <w:rPr>
          <w:color w:val="000000"/>
          <w:spacing w:val="2"/>
          <w:sz w:val="20"/>
          <w:szCs w:val="20"/>
        </w:rPr>
        <w:t xml:space="preserve">председателя муниципального Собрания Мирный Ю.Г. Ямпольского на </w:t>
      </w:r>
      <w:r>
        <w:rPr>
          <w:color w:val="000000"/>
          <w:spacing w:val="9"/>
          <w:sz w:val="20"/>
          <w:szCs w:val="20"/>
        </w:rPr>
        <w:t xml:space="preserve">решение Архангельского областного суда от 27 октября 2004 года, </w:t>
      </w:r>
      <w:r>
        <w:rPr>
          <w:color w:val="000000"/>
          <w:spacing w:val="1"/>
          <w:sz w:val="20"/>
          <w:szCs w:val="20"/>
        </w:rPr>
        <w:t>которым требования удовлетворены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color w:val="000000"/>
          <w:sz w:val="20"/>
          <w:szCs w:val="20"/>
        </w:rPr>
        <w:t xml:space="preserve">Заслушав доклад судьи Верховного Суда Российской Федерации </w:t>
      </w:r>
      <w:r>
        <w:rPr>
          <w:color w:val="000000"/>
          <w:spacing w:val="1"/>
          <w:sz w:val="20"/>
          <w:szCs w:val="20"/>
        </w:rPr>
        <w:t xml:space="preserve">Г.В. Манохиной, объяснения представителя председателя муниципального </w:t>
      </w:r>
      <w:r>
        <w:rPr>
          <w:color w:val="000000"/>
          <w:spacing w:val="2"/>
          <w:sz w:val="20"/>
          <w:szCs w:val="20"/>
        </w:rPr>
        <w:t xml:space="preserve">Собрания Мирный - В.А. Глебова, представителя А.Л. Аксюты, В.Г. </w:t>
      </w:r>
      <w:r>
        <w:rPr>
          <w:color w:val="000000"/>
          <w:spacing w:val="4"/>
          <w:sz w:val="20"/>
          <w:szCs w:val="20"/>
        </w:rPr>
        <w:t xml:space="preserve">Герасимовой, В.И. Даничкина, заключение прокурора Генеральной </w:t>
      </w:r>
      <w:r>
        <w:rPr>
          <w:color w:val="000000"/>
          <w:spacing w:val="1"/>
          <w:sz w:val="20"/>
          <w:szCs w:val="20"/>
        </w:rPr>
        <w:t xml:space="preserve">прокуратуры Российской Федерации Т.А. Власовой, полагавшей решение </w:t>
      </w:r>
      <w:r>
        <w:rPr>
          <w:color w:val="000000"/>
          <w:spacing w:val="2"/>
          <w:sz w:val="20"/>
          <w:szCs w:val="20"/>
        </w:rPr>
        <w:t>суда оставить без изменения, Судебная коллегия по гражданским делам Верховного Суда Российской Федерации,</w:t>
      </w:r>
      <w:r>
        <w:rPr>
          <w:color w:val="000000"/>
          <w:spacing w:val="2"/>
          <w:w w:val="138"/>
          <w:sz w:val="20"/>
          <w:szCs w:val="20"/>
        </w:rPr>
        <w:t xml:space="preserve"> </w:t>
      </w:r>
    </w:p>
    <w:p>
      <w:pPr>
        <w:pStyle w:val="Normal"/>
        <w:shd w:fill="FFFFFF" w:val="clear"/>
        <w:ind w:left="10" w:firstLine="709"/>
        <w:jc w:val="both"/>
        <w:rPr>
          <w:color w:val="000000"/>
          <w:spacing w:val="2"/>
          <w:w w:val="138"/>
          <w:sz w:val="20"/>
          <w:szCs w:val="20"/>
        </w:rPr>
      </w:pPr>
      <w:r>
        <w:rPr>
          <w:color w:val="000000"/>
          <w:spacing w:val="2"/>
          <w:w w:val="138"/>
          <w:sz w:val="20"/>
          <w:szCs w:val="20"/>
        </w:rPr>
      </w:r>
    </w:p>
    <w:p>
      <w:pPr>
        <w:pStyle w:val="Normal"/>
        <w:shd w:fill="FFFFFF" w:val="clear"/>
        <w:ind w:left="14" w:right="19" w:hanging="14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становила:</w:t>
      </w:r>
    </w:p>
    <w:p>
      <w:pPr>
        <w:pStyle w:val="Normal"/>
        <w:shd w:fill="FFFFFF" w:val="clear"/>
        <w:ind w:left="14" w:right="19" w:firstLine="709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4" w:right="19" w:firstLine="709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А. Л. Аксюта, В.П. Даничкина, П.В. Каргалов, прокурор ЗАТО </w:t>
      </w:r>
      <w:r>
        <w:rPr>
          <w:color w:val="000000"/>
          <w:spacing w:val="9"/>
          <w:sz w:val="20"/>
          <w:szCs w:val="20"/>
        </w:rPr>
        <w:t xml:space="preserve">Мирый, В.Н. Малых обратились в Архангельский областной суд с </w:t>
      </w:r>
      <w:r>
        <w:rPr>
          <w:color w:val="000000"/>
          <w:spacing w:val="7"/>
          <w:sz w:val="20"/>
          <w:szCs w:val="20"/>
        </w:rPr>
        <w:t xml:space="preserve">заявлением назначении даты выборов представительного органа </w:t>
      </w:r>
      <w:r>
        <w:rPr>
          <w:color w:val="000000"/>
          <w:spacing w:val="2"/>
          <w:sz w:val="20"/>
          <w:szCs w:val="20"/>
        </w:rPr>
        <w:t>муниципального образования Мирный - муниципального Собр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тверждение требований указали, что срок полномочий муниципального Собрания истекает 3 декабря 2004 года, но вопрос о назначении даты выборов в сроки, установленные законом и уставом муниципального образования, не решен, избирательная комиссия не сформирована, чем нарушены их избирательные права избирать и быть избранными в представительный орган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муниципального Собрания муниципального образования Мирный с заявлением не согласился, указав, что срок полномочий депутатов муниципального Собрания истекает в декабре 2005 года с учетом положений п. 1 ст. 8 Федерального закона "Об основных гарантиях избирательных прав и права на участие в референдуме граждан Российской Федерации". Выборы были проведены до принятия Устава муниципального образования Мирный 3 декабря 2000 года и срок полномочий представительного органа местного самоуправления муниципального образования Мирный не был определен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м принято решение об удовлетворении требований заявителей. Назначена дата выборов депутатов муниципального Собрания муниципального образования Мирный третьего созыва на 9 января 2005 года. Организация и проведение выборов возложены на временную избирательную комиссию, которая в соответствии с п. 5 ст. 10 Федерального закона "Об основных гарантиях избирательных прав и права на участие в референдуме граждан Российской Федерации" N 67-ФЗ от 12 июня 2002 года (с последующими изменениями и дополнениями) формируется избирательной комиссией Архангельской области для организации проведения выбо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ссационной жалобе председатель муниципального Собрания муниципального образования Мирный просит об отмене решения и принятии нового решения об отказе в удовлетворении требований, полагая, что судом неправильно применены нормы материального права. Вывод суда о том, что срок полномочий муниципального Собрания истекает 3 декабря 2004 года, противоречит требованиям зак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ая коллегия по гражданским делам Верховного Суда Российской Федерации, проверив материалы дела, обсудив доводы кассационной жалобы, возражения на кассационную жалобу, не находит оснований к отмене решения суда по следующим основа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я данное дело, суд правильно определил обстоятельства, имеющие значение для правильного разрешения дела, дал подробный анализ законодательства, регулирующего поставленные в заявлении вопросы, правильно применил нормы материального и процессуального законодательств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атье 1 Федерального закона "Об обеспечении конституционных прав граждан Российской Федерации избирать и быть избранными в органы местного самоуправления" от 26 ноября 1996 года N 138-ФЗ (в редакции Федерального закона от 22 июня 1996 года N 65-ФЗ) этот Федеральный закон применяется в целях защиты конституционных прав граждан Российской Федерации избирать и быть избранными в органы местного самоуправления, если в нарушение законодательства не реализуются конституционные права граждан, проживающих на территории муниципального образования, избирать и быть избранными в органы местного самоуправ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В силу статьи 3 названного Федерального закона дату выборов депутатов представительных органов местного самоуправления и выборных должностных лиц местного самоуправления, предусмотренных в уставе муниципального образования, по заявлению прокурора, или жалобе гражданина, проживающего на территории муниципального образования, или жалобам общественных объединений либо их региональных и местных отделений назначает суд в случаях, если в нарушение законодательства не реализуются конституционные права граждан, проживающих на территории муниципального образования, избирать и быть избранными в органы местного самоуправления муниципального образ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м установлено, что 3 декабря 2000 года состоялись выборы депутатов муниципального Собрания муниципального образования Мирный и срок их полномочий истекает 3 декабря 2004 года. Однако муниципальное Собрание дату выборов не назначает, полагая, что срок полномочий истекает 3 декабря 2005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 срок полномочий депутатов муниципального Собрания истекает 3 декабря 2004 года и в срок, установленный Законом Архангельской области "О выборах депутатов представительных органов и выборных должностных лиц местного самоуправления в Архангельской области", выборы не назначены, суд правильно назначил выборы депутатов муниципального Собрания муниципального образования Мирный на 9 января 2005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 представителя муниципального Собрания муниципального образования Мирный о том, что срок полномочий депутатов этого представительного органа составляет 5 лет и истекает 3 декабря 2005 года, суд правильно счел неосновательны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. 2 ст. 18 Федерального закона "Об общих принципах организации местного самоуправления в Российской Федерации от 28 августа 1995 года N 154-ФЗ (с последующими изменениями и дополнениями) срок полномочий депутата не может быть меньше двух л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ом 1 ст. 8 Федерального закона N 67 от 12 июня 2002 года предусмотрено, что срок полномочий депутатов органов местного самоуправления устанавливается уставами муниципального образования и не может составлять более пяти лет. Норма об изменении (продлении или сокращении) установленного уставом муниципального образования срока, на который избраны депутаты органа, может применяться только к депутатам, избранным на выборах, назначенных после официального опубликования такой норм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ремя избрания депутатов муниципального Собрания 3 декабря 2000 года не был принят Устав муниципального образования Мирный. Областным Законом от 20 декабря 1995 года N 25-19-ОЗ "О местном самоуправлении в Архангельской области" (в редакции от 23 апреля 1997 года) было предусмотрено, что выборные органы местного самоуправления избираются сроком на 4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муниципального образования Мирный был принят на местном референдуме 17 марта 2002 года, зарегистрирован 28 марта 2002 года, опубликован 4 апреля 2002 года. Статьей 20 Устава определен срок полномочий муниципального Собрания - 4 года. В соответствии со ст. 65 Устава выборные органы и должностные лица местного самоуправления, избранные населением Мирного до вступления в силу настоящего Устава, наделяются полномочиями согласно настоящему Уставу и сохраняют эти полномочия до истечения срока, на который они были избран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м установлено, что депутаты муниципального Собрания муниципального образования Мирный были избраны 3 декабря 2000 года сроком на 4 года в соответствии с п. 6 ст. 9 Закона области от 20 декабря 1995 года N 25-19-ОЗ и в дальнейшем установленный в 4 года срок полномочий депутатов не изменялс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аком положении правильным является вывод суда об истечении срока полномочий у депутатов муниципального Собрания 3 декабря 2004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я дату выборов, суд правильно исходил из положений Закона Архангельской области "О выборах депутатов представительных органов и выборных должностных лиц местного самоуправления"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 кассационной жалобы о том, что суд неправильно применил нормы материального права, несостоятельны и не могут служить поводом к отмене решения су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изложенного Судебная коллегия по гражданским делам Верховного Суда Российской Федерации не находит доводы кассационной жалобы убедительными, влекущими отмену решения су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атьями 360, 361, 366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пределила:</w:t>
      </w:r>
    </w:p>
    <w:p>
      <w:pPr>
        <w:pStyle w:val="Normal"/>
        <w:shd w:fill="FFFFFF" w:val="clear"/>
        <w:ind w:left="19" w:firstLine="709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9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ешение Архангельского областного суда от 25 октября 2004 года </w:t>
      </w:r>
      <w:r>
        <w:rPr>
          <w:color w:val="000000"/>
          <w:spacing w:val="14"/>
          <w:sz w:val="20"/>
          <w:szCs w:val="20"/>
        </w:rPr>
        <w:t xml:space="preserve">оставить без изменения, кассационную жалобу председателя </w:t>
      </w:r>
      <w:r>
        <w:rPr>
          <w:color w:val="000000"/>
          <w:spacing w:val="1"/>
          <w:sz w:val="20"/>
          <w:szCs w:val="20"/>
        </w:rPr>
        <w:t>муниципального Собрания муниципального образования Мирный Ю.Г. Ямпольского - без удовлетворения.</w:t>
      </w:r>
    </w:p>
    <w:p>
      <w:pPr>
        <w:pStyle w:val="Normal"/>
        <w:shd w:fill="FFFFFF" w:val="clear"/>
        <w:ind w:left="2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" w:right="3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" w:right="384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ствующий                                                       Г.В. Манохина</w:t>
      </w:r>
    </w:p>
    <w:p>
      <w:pPr>
        <w:pStyle w:val="Normal"/>
        <w:shd w:fill="FFFFFF" w:val="clear"/>
        <w:ind w:left="72" w:right="3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" w:right="384"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дьи                                                                                      Г.В. Макаров</w:t>
      </w:r>
    </w:p>
    <w:p>
      <w:pPr>
        <w:pStyle w:val="Normal"/>
        <w:shd w:fill="FFFFFF" w:val="clear"/>
        <w:ind w:left="72" w:right="384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А.В. Харлан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0:00Z</dcterms:created>
  <dc:creator>Customer</dc:creator>
  <dc:description/>
  <cp:keywords/>
  <dc:language>en-US</dc:language>
  <cp:lastModifiedBy>Customer</cp:lastModifiedBy>
  <dcterms:modified xsi:type="dcterms:W3CDTF">2010-04-01T06:11:00Z</dcterms:modified>
  <cp:revision>1</cp:revision>
  <dc:subject/>
  <dc:title>ВЕРХОВНЫЙ СУД РОССИЙСКОЙ ФЕДЕРАЦИИ</dc:title>
</cp:coreProperties>
</file>