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Дело № 3-166/06 </w:t>
        <w:br/>
        <w:t xml:space="preserve">РЕШЕНИЕ </w:t>
        <w:br/>
        <w:t xml:space="preserve">ИМЕНЕМ РОССИЙСКОЙ ФЕДЕРАЦИИ </w:t>
        <w:br/>
        <w:br/>
        <w:t xml:space="preserve">18 сентября 2006 года г. Владивосток </w:t>
        <w:br/>
        <w:br/>
        <w:t xml:space="preserve">Приморский краевой суд в составе судьи Кадкина А.А. </w:t>
        <w:br/>
        <w:t xml:space="preserve">при секретаре Мокроусовой О.А. </w:t>
        <w:br/>
        <w:t xml:space="preserve">с участием: </w:t>
        <w:br/>
        <w:t xml:space="preserve">представителя Приморского регионального отделения политической партии «Либерально-демократическая партия России» по доверенности Пейхвассера Г.В., </w:t>
        <w:br/>
        <w:t xml:space="preserve">уполномоченного представителя Регионального отделения Приморского края политической партии «Свобода и народовластие» Кибец Н.Я., представителя по доверенности Телова А.В. </w:t>
        <w:br/>
        <w:t xml:space="preserve">представителя избирательной комиссии Приморского края по доверенности Баженовой М.В., </w:t>
        <w:br/>
        <w:t xml:space="preserve">прокурора Василенко М.М. </w:t>
        <w:br/>
        <w:t xml:space="preserve">рассмотрев в открытом судебном заседании дело по заявлению Приморского регионального отделения политической партии «Либерально-демократическая партия России» об отмене решения избирательной комиссии Приморского края от 1 сентября 2006 года о регистрации списка кандидатов в депутаты Законодательного Собрания Приморского края регионального отделения Приморского края политической партии «Свобода и народовластие» </w:t>
        <w:br/>
        <w:br/>
        <w:t xml:space="preserve">УСТАНОВИЛ </w:t>
        <w:br/>
        <w:t xml:space="preserve">Приморское региональное отделение политической партии «Либерально-демократическая партия России» (далее партия ЛДПР) обратилось с заявлением, указав, что во время избирательной компании по выборам депутатов в Законодательное Собрание Приморского края (далее ЗАКС Приморского края) избирательная комиссия Приморского края приняла решение от 1 сентября 2006 года о регистрации списка кандидатов в депутаты ЗАКС Приморского края, выдвинутого избирательным объединением Регионального отделения Приморского края политической партии «Свобода и народовластие» (далее партия «Свобода и народовластие»). Данное решение считает незаконным по следующим основаниям. </w:t>
        <w:br/>
        <w:t xml:space="preserve">В нарушение частей 5, 8 статьи 41 Избирательного кодекса Приморского края партия «Свобода и народовластие» представила в избирательную комиссию документы с нарушением закона. Вопреки требованиям Избирательного кодекса Приморского края, Устава партии «Свобода и народовластие» протокол конференции избирательного объединения от 19 августа 2006 года, содержащий решение о выдвижении списка кандидатов, подписан не координатором регионального отделения партии, а председателем конференции и секретарем конференции, которые были избраны из числа делегатов конференции. То есть решение о выдвижении списка кандидатов от партии не подписано руководителем избирательного объединения и считается не представленным. </w:t>
        <w:br/>
        <w:t xml:space="preserve">В нарушение пункта 2 ст.33 ФЗ «Об основных гарантиях избирательных прав граждан и права на участие в референдуме граждан в Российской Федерации», пункта 2 статьи 39 Избирательного кодекса Приморского края в заявлении о согласии баллотироваться у Черепкова В.И. не полностью указан адрес места жительства, в заявлении у Хвостецкого П.А. не указан код органа, выдавшего паспорт. То есть следует считать, что заявления от указанных граждан не подавались. </w:t>
        <w:br/>
        <w:t xml:space="preserve">Избирательной комиссии Приморского края следовало на основании п.7 ст. 46 Избирательного кодекса Приморского края, п.18, 25 ст.38 Федерального закона отказать в регистрации списка кандидатов. </w:t>
        <w:br/>
        <w:t xml:space="preserve">Региональное отделение партии ЛДПР просило отменить решение избирательной комиссии Приморского края от 1 сентября 2006 года о регистрации списка кандидатов регионального отделения партии «Свобода и народовластие». </w:t>
        <w:br/>
        <w:t xml:space="preserve">Представитель регионального отделения партии ЛДПР Пейхвассер Г.В. поддержал заявление и дал пояснения в соответствии с заявлением. </w:t>
        <w:br/>
        <w:t xml:space="preserve">Представитель избирательной комиссии Приморского края Баженова М.В. заявление не признала и пояснила, что законных оснований для отказа в принятии документов у партии «Свобода и народовластие» не имелось. Представитель избирательной комиссии присутствовал на конференции регионального отделения. Уполномоченным представителем партии были представлены все необходимые документы для принятия решения о регистрации списка кандидатов в депутаты от регионального отделения партии «Свобода и народовластие». Принятое решение о регистрации списка кандидатов считает основанным на законе. Отсутствие в заявлениях Черепкова В.И. и Хвостецкого П.А. сведений о наименовании субъекта Российской Федерации и кода органа, выдавшего паспорт, при наличии приложенных копий паспортов не лишало возможности избирательную комиссию проверить указанные данные. В удовлетворении заявления просила отказать </w:t>
        <w:br/>
        <w:t xml:space="preserve">Представители регионального отделения партии «Свобода и народовластие» заявление не признали и пояснили, что заявитель не обосновал нарушение прав граждан принятым решением. При рассмотрении вопроса о регистрации списка кандидатов указанные в заявлении нарушения могли быть выявлены и вновь открывшимися эти обстоятельства не являются, поэтому нет оснований для отмены решения о регистрации. В удовлетворении заявления просили отказать. </w:t>
        <w:br/>
        <w:t xml:space="preserve">Изучив материалы дела, заслушав заключение прокурора, полагавшей оставить заявление без удовлетворения, суд считает следующее. </w:t>
        <w:br/>
        <w:t xml:space="preserve">Решением избирательной комиссии Приморского края от 1 сентября 2006 года № 792/95 был зарегистрирован список кандидатов в депутаты Законодательного Собрания Приморского края от регионального отделения Приморского края политической партии «Свобода и народовластие». </w:t>
        <w:br/>
        <w:t xml:space="preserve">Заявления о согласии баллотироваться на выборах в составе списка кандидатов от указанного избирательного объединения были представлены Черепковым В.И. и Хвостецким П.А. </w:t>
        <w:br/>
        <w:t xml:space="preserve">С доводами представителя партии ЛДПР о том, что, региональное отделение партии «Свобода и народовластие» не представило в избирательную комиссию Приморского края решения о выдвижении списка кандидатов и заявлений о согласии баллотироваться на выборах в составе списка кандидатов от Черепкова В.И. и Хвостецкого П.А., нельзя согласиться. </w:t>
        <w:br/>
        <w:t xml:space="preserve">Как следует из статьи 35 Федерального закона «Об основных гарантиях избирательных прав граждан и права на участие в референдуме граждан в Российской Федерации» от 12 июня 2002 года № 67-ФЗ в редакции от 25 июля 2006 года (далее Федеральный закон) избирательные объединения вправе выдвигать списки кандидатов. Выдвижение списков кандидатов политическими партиями осуществляется в соответствии с Федеральным законом "О политических партиях". Список кандидатов, выдвинутый избирательным объединением, представляется в избирательную комиссию, организующую выборы, вместе с документами, указанными в пунктах 2 и 3 статьи 33 настоящего Федерального закона. Одновременно со списком кандидатов, выдвинутым политической партией, а также со списком кандидатов, выдвинутым региональным отделением или иным структурным подразделением политической партии (если это предусмотрено уставом политической партии), в указанную избирательную комиссию представляется официально заверенный постоянно действующим руководящим органом политической партии, ее регионального отделения или иного структурного подразделения список граждан, включенных в соответствующий список кандидатов и являющихся членами данной политической партии. </w:t>
        <w:br/>
        <w:t xml:space="preserve">Избирательным кодексом Приморского края от 22 июля 2003 года № 62-КЗ в редакции от 14 июня 2006 года также предусмотрено право избирательного объединения на выдвижение кандидатов в составе списка кандидатов и порядок выдвижения списка кандидатов (статья 37, 41 Избирательного кодекса). </w:t>
        <w:br/>
        <w:t xml:space="preserve">В соответствии с пунктом 2 статьи 25 Федерального закона «О политических партиях» от 11 июля 2001 года № 95-ФЗ в редакции от 12 июля 2006 года решения о выдвижении региональными отделениями политической партии кандидатов (списков кандидатов) в депутаты в органах государственной власти субъектов Российской Федерации принимаются на конференции или общем собрании региональных отделений политической партии. </w:t>
        <w:br/>
        <w:t xml:space="preserve">Пунктами 4, 5 статьи 41 Избирательного кодекса Приморского края установлены требования, которым должно отвечать решение съезда (конференции, собрания) избирательного объединения о выдвижении кандидатов, списка кандидатов. </w:t>
        <w:br/>
        <w:t xml:space="preserve">Такое решение оформляется протоколом (иным документом), в котором должно быть указано решение о выдвижении кандидатов, списка кандидатов и итоги голосования по этому решению. </w:t>
        <w:br/>
        <w:t xml:space="preserve">Решение о выдвижении списка кандидатов избирательным объединением заверяется подписью руководителя избирательного объединения и печатью избирательного объединения. </w:t>
        <w:br/>
        <w:t xml:space="preserve">В соответствии с пунктом 8 статьи 41 Избирательного кодекса Приморского края уполномоченный представитель избирательного объединения на выборах депутатов Законодательного Собрания Приморского края, должен представить в избирательную комиссию, организующую выборы, единовременно определенный перечень документов. В частности протокол (иной документ) съезда (конференции, собрания) избирательного объединения, содержащий решение о выдвижении списка кандидатов. </w:t>
        <w:br/>
        <w:t xml:space="preserve">Из статьи 41 Избирательного кодекса Приморского края следует вывод, что в кодексе установлены требования к оформлению результатов выдвижения списка кандидатов и требования к документам, представляемым в избирательную комиссию для регистрации списка кандидатов. </w:t>
        <w:br/>
        <w:t xml:space="preserve">Учитывая требования пункта 14 статьи 35 Федерального закона помимо документов указанных в пункте 8 статьи 41 Избирательного кодекса Приморского края в избирательную комиссию должен был быть представлен официально заверенный постоянно действующим руководящим органом политической партии, ее регионального отделения или иного структурного подразделения список кандидатов, являющихся членами данной политической партии. </w:t>
        <w:br/>
        <w:t xml:space="preserve">Ни Федеральным законом, ни Избирательным кодексом Приморского края не предусматривается требования о предоставлении в избирательную комиссию, организующую выборы решения о выдвижении списка кандидатов заверенного подписью руководителя избирательного объединения и печатью избирательного объединения. Это требование Избирательным кодексом Приморского края отнесено к оформлению результатов решения съезда (конференции, собрания) избирательного объединения о выдвижении кандидатов, списка кандидатов. </w:t>
        <w:br/>
        <w:t xml:space="preserve">Таким образом, суд считает, что решения о выдвижении списка кандидатов избирательным объединением заверенного подписью руководителя избирательного объединения и печатью избирательного объединения для представления в избирательную комиссию не требуется. </w:t>
        <w:br/>
        <w:t xml:space="preserve">В избирательную комиссию должны быть представлены официально заверенный постоянно действующим руководящим органом политической партии, ее регионального отделения или иного структурного подразделения список граждан, включенных в соответствующий список кандидатов и протокол (иной документ) съезда (конференции, собрания) избирательного объединения, содержащий решение о выдвижении списка кандидатов. </w:t>
        <w:br/>
        <w:t xml:space="preserve">Указанные документы были представлены в избирательную комиссию Приморского края региональным отделением партии «Свобода и народовластие». </w:t>
        <w:br/>
        <w:t xml:space="preserve">Доводы заявителя о том, что протокол конференции избирательного объединения, содержащий решение о выдвижении списка кандидатов должен быть подписан координатором регионального отделения, признаются необоснованными. </w:t>
        <w:br/>
        <w:t xml:space="preserve">В соответствии с пунктом 1 статьи 21 Федерального закона от 11 июля 2001 года № 95-ФЗ в редакции от 12 июля 2006 года «О политических партиях» политическая партия, ее региональные отделения и иные структурные подразделения действуют на основании устава политической партии и в соответствии с ним. </w:t>
        <w:br/>
        <w:t xml:space="preserve">Из Устава регионального отделения партии «Свобода и народовластие» следует, что принятие решения о выдвижении от регионального отделения списка кандидатов в депутаты является исключительной компетенцией конференции регионального отделения. Решение конференции принимается простым большинством голосов присутствующих депутатов, при наличии кворума. </w:t>
        <w:br/>
        <w:t xml:space="preserve">Уставом регионального отделения партии не предусмотрено подписание протоколов конференции координатором регионального отделения. </w:t>
        <w:br/>
        <w:t xml:space="preserve">По смыслу положений 8.2.11 - 8.3.2 Устава можно сделать вывод, что координационный совет и координатор регионального отделения партии в рамках своих полномочий проводят внутрипартийную работу в период между конференциями. </w:t>
        <w:br/>
        <w:t xml:space="preserve">По смыслу п. 5 статьи 41 Избирательного кодекса Приморского края координатор регионального отделения партии лишь заверяет решение, проставляя свою подпись и печать, а не протокол конференции, содержащий решение о выдвижении списка кандидатов. </w:t>
        <w:br/>
        <w:t xml:space="preserve">Суд считает, что подписания координатором регионального отделения партии «Свобода и народовластие» протокола конференции с решением о выдвижении списка кандидатов в депутаты, не требовалось. </w:t>
        <w:br/>
        <w:t xml:space="preserve">С доводами заявителя о том, что заявления Черепкова В.И. и Хвостецкого П.А. не представлялись в избирательную комиссию нельзя согласиться. </w:t>
        <w:br/>
        <w:t xml:space="preserve">В суд были представлены заявления указанных кандидатов о согласии баллотироваться на выборах, которые были приняты к рассмотрению избирательной комиссией Приморского края. </w:t>
        <w:br/>
        <w:t xml:space="preserve">Довод заявителя о том, что в документах отсутствовали данные, которые обязательно должны содержаться в заявлении, нельзя расценивать как основание для отмены решения о регистрации. </w:t>
        <w:br/>
        <w:t xml:space="preserve">В соответствии с пунктом 2 статьи 33 Федерального закона «Об основных гарантиях избирательных прав граждан и права на участие в референдуме граждан в Российской Федерации» от 12 июня 2002 года № 67-ФЗ в редакции от 25 июля 2006 года кандидат считается выдвинутым, приобретает права и обязанности кандидата, предусмотренные настоящим Федеральным законом, иным законом, после поступления в соответствующую избирательную комиссию уведомления, и представляемого вместе с уведомлением заявления в письменной форме о согласии лица баллотироваться по соответствующему избирательному округу с обязательством в случае его избрания прекратить деятельность, несовместимую со статусом депутата или с замещением иной выборной должности. </w:t>
        <w:br/>
        <w:t xml:space="preserve">В заявлении указываются фамилия, имя, отчество, дата и место рождения, адрес места жительства, серия, номер и дата выдачи паспорта или документа, заменяющего паспорт гражданина, наименование и код органа, выдавшего паспорт или документ, заменяющий паспорт гражданина, гражданство, образование, основное место работы или службы, занимаемая должность (в случае отсутствия основного места работы или службы - род занятий). Вместе с уведомлением и заявлением кандидат представляет копию паспорта или документа, заменяющего паспорт гражданина, а также копии документов, подтверждающих указанные в заявлении сведения об образовании, основном месте работы или службы, о занимаемой должности (роде занятий), а также о том, что кандидат является депутатом. </w:t>
        <w:br/>
        <w:t xml:space="preserve">В статье 39 Избирательного кодекса Приморского края содержатся аналогичные пункту 2 статьи 33 Федерального закона условия выдвижения кандидатов, и в частности перечень сведений, которые должны содержаться в заявлении о согласии баллотироваться на выборах </w:t>
        <w:br/>
        <w:t xml:space="preserve">По смыслу указанных норм данные требования к заявлению предъявлены в целях обеспечения возможности избирательной комиссии идентифицировать лицо, обратившееся с заявлением и проверить достоверность указанных этим лицом сведений и отсутствие у него ограничений пассивного избирательного права. </w:t>
        <w:br/>
        <w:t xml:space="preserve">Не указав наименование субъекта Российской Федерации (заявление Черепкова В.И.) и кода подразделения, выдавшего паспорт (заявление Хвостецкого П.А.) избирательная комиссия Приморского края не была лишена возможности проверки этих данных. Эта техническая ошибка была компенсирована представлением ксерокопий паспортов кандидатов. </w:t>
        <w:br/>
        <w:t xml:space="preserve">Ссылка заявителя на пункт 11 статьи 20 и пункты 1, 2 статьи 75 Федерального закона «Об основных гарантиях избирательных прав граждан и права на участие в референдуме граждан в Российской Федерации» от 12 июня 2002 года № 67-ФЗ в редакции от 25 июля 2006 года как на основания для отмены принятого избирательной комиссией решения, необоснованна. </w:t>
        <w:br/>
        <w:t xml:space="preserve">Указанные нормы являются общими, а для применения специальной нормы, то есть подпункта «а» пункта 5 статьи 76 Федерального закона, предусматривающей в качестве основания для отмены регистрации списка кандидатов вновь открывшиеся обстоятельства, являющиеся основанием для отказа в регистрации, предусмотренным пунктом 24 или 25 статьи 38 настоящего Федерального закона, нет оснований. </w:t>
        <w:br/>
        <w:t xml:space="preserve">Заявителем не были приведены вновь открывшиеся обстоятельства, являющиеся основанием для отказа в регистрации. Они не были установлены и в ходе рассмотрения дела. </w:t>
        <w:br/>
        <w:t xml:space="preserve">Суд считает, что оснований для удовлетворения заявления не имеется. </w:t>
        <w:br/>
        <w:t xml:space="preserve">Руководствуясь статьями 194, 195,198, 261 ГПК РФ, суд </w:t>
        <w:br/>
        <w:br/>
        <w:t xml:space="preserve">РЕШИЛ </w:t>
        <w:br/>
        <w:t xml:space="preserve">Заявление Приморского регионального отделения политической партии «Либерально-демократическая партия России» об отмене решения избирательной комиссии Приморского края от 1 сентября 2006 года № 792/95 о регистрации списка кандидатов в депутаты Законодательного Собрания Приморского края регионального отделения Приморского края политической партии «Свобода и народовластие» оставить без удовлетворения. </w:t>
        <w:br/>
        <w:t xml:space="preserve">Решение может быть обжаловано в Верховный суд Российской Федерации в течение 5 дней со дня вынесения через Приморский краевой суд. </w:t>
        <w:br/>
        <w:br/>
        <w:br/>
        <w:t>Судья Приморского краевого суда А.А. Кадкин</w:t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5:59:00Z</dcterms:created>
  <dc:creator>Customer</dc:creator>
  <dc:description/>
  <cp:keywords/>
  <dc:language>en-US</dc:language>
  <cp:lastModifiedBy>Customer</cp:lastModifiedBy>
  <dcterms:modified xsi:type="dcterms:W3CDTF">2010-01-15T15:59:00Z</dcterms:modified>
  <cp:revision>1</cp:revision>
  <dc:subject/>
  <dc:title>Дело № 3-166/06 </dc:title>
</cp:coreProperties>
</file>