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pacing w:val="0"/>
        </w:rPr>
      </w:pPr>
      <w:r>
        <w:rPr>
          <w:spacing w:val="0"/>
        </w:rPr>
        <w:t>Решение Ворошиловского районного суда от 27.06.2005 г.</w:t>
      </w:r>
    </w:p>
    <w:p>
      <w:pPr>
        <w:pStyle w:val="Normal"/>
        <w:ind w:firstLine="72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firstLine="720"/>
        <w:jc w:val="center"/>
        <w:rPr/>
      </w:pPr>
      <w:r>
        <w:rPr/>
        <w:t>Именем Российской Федерац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7 июня 2005 г. Ворошиловский районный суд г. Ростова-на-Дону  в составе председательствующего судьи Донченко М.П., с участием помощника прокурора Черкасовой А.О. и секретаря Митрохиной К.В., рассмотрев в открытом судебном заседании гражданское дело по заявлению Стурова Бориса Николаевича о признании итогов голосования на избирательных участках № 1353, 1354, 1355, 1358, 1362, 1363, 1364, 1365, 1381 Ворошиловского одномандатного избирательного округа № 5 по выборам депутатов Ростовской-на-Дону городской Думы четвертого созыва недействительными, признании результатов выборов в Ворошиловском одномандатном избирательном округе № 5 по выборам депутатов Ростовской-на-Дону городской Думы четвертого созыва недействительными, признании решения Окружной избирательной комиссии Ворошиловского одномандатного избирательного округа № 5 от 23.05.2005 г. об итогах голосования в Ворошиловском одномандатном избирательном округе № 5 незаконным, нарушающим избирательные права и отмене указанного решения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установил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ров Б.Н. обратился в суд с заявлением о признании итогов голосования на избирательных участках Ворошиловского одномандатного избирательного округа № 5 по выборам депутатов Ростовской-на-Дону городской Думы четвертого созыва недействительными, признании результатов выборов недействительными, указав, что, по данным наблюдателей, к концу голосования 22 мая 2005 г., 22.00, только на трех участках – 1381, 1365, 1354 – явка избирателей превышала 20% от числа зарегистрированных избирателей на участке. На остальных шести участках выборы не состоялись. По данным заявителя, число избирателей, принявших участие в голосовании по пятому округу, на момент окончания голосования составляло 4208 человек, то есть 19,4% от числа избирателей, внесенных в списки избирателей, – 21692 согласно справки из ОИК № 5, исходящий №  179 от 02.05.2005 г. Таким образом, выборы в Ворошиловском избирательном округе № 5 не состоялись. Однако согласно протоколу ОИК № 5 об итогах выборов в округе выборы в округе признаны состоявшимися и действительными. В протоколе об итогах выборов численность зарегистрированных избирателей в округе составляет 21044 избирателя, численность избирателей, принявших участие в выборах – 4270 избирателя, что при расчете процента составляет 20,29% от числа зарегистрированных избирателей. Итоговый протокол ОИК № 5 был составлен на основании итоговых протоколов участков округа. </w:t>
      </w:r>
    </w:p>
    <w:p>
      <w:pPr>
        <w:pStyle w:val="Normal"/>
        <w:ind w:firstLine="720"/>
        <w:jc w:val="both"/>
        <w:rPr/>
      </w:pPr>
      <w:r>
        <w:rPr/>
        <w:t>По мнению заявителя, итоговые протоколы участковых комиссий были составлены с нарушением норм избирательного права, данные об итогах голосования на участках округа не соответствуют реальным итогам голосовани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участке № 1364 после подсчета голосов и составления итогового протокола наблюдателям была выдана заверенная копия протокола об итогах выборов. Сведения указанного протокола не соответствовали содержанию протокола, представленного председателем УИК № 1364 в ОИК № 5: изменена первая строка протокола – количество избирателей на участке: в первом протоколе – 2402 избирателя, а во втором протоколе – 2302 избирателя. Кроме того, второй протокол не был заверен печатью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участке № 1365 по данным заявителя явка избирателей составила 19,7%, что и нашло отражение в увеличенной форме протокола. Однако председателем комиссии были внесены изменения в протокол об итогах выборов и увеличено на 32 количество голосов избирателей, поданных «против всех кандидатов», и соответственно увеличилось число избирателей на 32 человека. В результате явка избирателей на участке получилась 21,1%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участке № 1355 председатель комиссии внесла изменения в итоговый протокол, оформленный в установленном порядке и подписанный членами комиссии, уменьшив количество зарегистрированных на участке № 1355 избирателей с 2505 избирателей до 2105 избирателей во вновь составленном протоколе. Кроме того, данные о номере избирательного округа, номере избирательного участка и адрес избирательного участка председатель УИК № 1355 вносила уже в помещении ОИК № 5, то есть протокол был составлен с нарушением требований ст. 55, 57 Областного закона «О выборах депутатов представительных органов местного самоуправления Ростовской области»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участке № 1353 численность зарегистрированных избирателей на день голосования уменьшилась на 40 человек с 2477 избирателей до 2437 избирателей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 участке № 1362 по указанию председателя комиссии данные заносились простым карандашом, а не шариковой ручкой, итоговые данные по спискам не были оглашены, наблюдателям, доверенным лицам, членам УИК с правом совещательного голоса не дали ознакомиться со списками, списки не были подписаны председателем и заверены печатью. Кроме того, председатель комиссии незаконно запретила проводить видеосъемку подсчета голосов.</w:t>
      </w:r>
    </w:p>
    <w:p>
      <w:pPr>
        <w:pStyle w:val="Normal"/>
        <w:ind w:firstLine="720"/>
        <w:jc w:val="both"/>
        <w:rPr/>
      </w:pPr>
      <w:r>
        <w:rPr/>
        <w:t>В процессе рассмотрения дела заявитель дополнил свои требования: просил признать решение окружной избирательной комиссии Ворошиловского одномандатного избирательного округа № 5 от 23.05.2005 г. об итогах голосования в Ворошиловском одномандатном избирательном округе № 5 незаконным, нарушающим избирательные права и отменить указанное решение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удебном заседании Стуров Б.Н. требования, изложенные в заявлении поддержал, просил удовлетворить, дав аналогичные пояснения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редставители Окружной избирательной комиссии Ворошиловского одномандатного избирательного округа № 5 – председатель комиссии Верченко Л.М., Ерасова Е.Н., действующая на основании доверенности, в удовлетворении заявления просили отказать, ссылаясь на то, что действия участковых избирательных комиссий и окружной избирательной комиссии при проведении голосования, подсчете голосов избирателей, составлении протоколов об итогах голосования и определении результатов выборов были основаны на соблюдении избирательного законодательства. Стуровым Б.Н. не указано, каким образом нарушения избирательного законодательства, якобы имевшие место на избирательных участках Ворошиловского одномандатного избирательного округа № 5 в день голосования, препятствуют выявлению действительной воли избирателей. По мнению представителей Окружной избирательной комиссии, доводы, изложенные в заявлении Стурова Б.Н., являются надуманными и необоснованными, а требования заявления не подлежащими удовлетворению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ыслушав заявителя, представителей ОИК № 5, допросив свидетелей, исследовав материалы дела, выслушав заключение помощника прокурора, полагавшей заявление оставить без удовлетворения, суд приходит к следующему.</w:t>
      </w:r>
    </w:p>
    <w:p>
      <w:pPr>
        <w:pStyle w:val="Normal"/>
        <w:ind w:firstLine="720"/>
        <w:jc w:val="both"/>
        <w:rPr/>
      </w:pPr>
      <w:r>
        <w:rPr/>
        <w:t>В судебном заседании установлено, что 22 мая 2005 г. проводились выборы депутатов Ростовской-на-Дону городской Думы четвертого созыва. На территории Ворошиловского одномандатного избирательного округа № 5 г. Ростова-на-Дону  число избирателей, внесенных в список избирателей на момент окончания голосования, составило 21044 человек. Численность избирателей, принявших участие в выборах, 4270 человек, что составило 20,29% от числа зарегистрированных избирателей. Указанные данные о числе избирателей подтверждаются при непосредственном пересчете строк, содержащих сведения об избирателях, в списках избирателей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. 2 пп. «а» ст. 70 Федерального закона «Об основных гарантиях избирательных прав и права на участие в референдуме граждан Российской Федерации» от 12.06.2002 г. № 67 и п. 12 ст. 57 Областного закона «О выборах депутатов представительных органов местного самоуправления в Ростовской области» от 29.12.2003 г. № 21-ЗС выборы признаются окружной избирательной комиссией несостоявшимися, если в выборах приняло участие менее 20 процентов от числа избирателей, внесенных в списки избирателей. При этом число избирателей, внесенных в списки избирателей в избирательном округе, определяется как сумма данных первых строк протоколов участковых избирательных комиссий об итогах голосования. </w:t>
      </w:r>
    </w:p>
    <w:p>
      <w:pPr>
        <w:pStyle w:val="Normal"/>
        <w:ind w:firstLine="720"/>
        <w:jc w:val="both"/>
        <w:rPr/>
      </w:pPr>
      <w:r>
        <w:rPr/>
        <w:t>Согласно п.п. «д» п. 2 ст. 55 Областного закона «О выборах депутатов представительных органов местного самоуправления в Ростовской области», в строку 1 протокола участковой избирательной комиссии об итогах голосования вносится число избирателей, внесенных в список на момент окончания голосования.</w:t>
      </w:r>
    </w:p>
    <w:p>
      <w:pPr>
        <w:pStyle w:val="Normal"/>
        <w:ind w:firstLine="720"/>
        <w:jc w:val="both"/>
        <w:rPr/>
      </w:pPr>
      <w:r>
        <w:rPr/>
        <w:t>Следовательно, выборы признаются окружной комиссией несостоявшимися, если в выборах приняло участие менее 20 процентов от числа избирателей, внесенных в списки избирателей на момент окончания голосования, а не от числа избирателей, опубликованного в газете, либо указанного в справке окружной избирательной комиссии.</w:t>
      </w:r>
    </w:p>
    <w:p>
      <w:pPr>
        <w:pStyle w:val="Normal"/>
        <w:ind w:firstLine="720"/>
        <w:jc w:val="both"/>
        <w:rPr/>
      </w:pPr>
      <w:r>
        <w:rPr/>
        <w:t>Таким образом, на территории избирательного округа № 5 участие в выборах приняло более 20% от числа избирателей, внесенных в списки избирателей, в связи с чем выборы депутата Ростовской-на-Дону городской Думы по Ворошиловскому одномандатному избирательному округу № 5 правомерно признаны окружной избирательной комиссией признаны состоявшимися.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Обстоятельства составления протокола об итогах голосования на избирательном участке № 1364. 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Как установлено в судебном заседании, при подсчете голосов избирателей нарушений установлено не было. Протокол об итогах голосования после его составления был представлен в ОИК № 5 и в присутствии всех находящихся в помещении ОИК № 5 членов комиссии, наблюдателей членами ОИК была проведена проверка правильности заполнения протокола и выполнения контрольных соотношений. В ходе проверки было установлено, что протокол УИК № 1364 составлен в соответствии с требованиями закона, имеются подписи всех членов УИК, поставлена печать (данные обстоятельства подтверждаются, в частности, самим протоколом, обозревавшимся в судебном заседании). Также в ОИК № 5 была представлена копия протокола об итогах голосования от члена ОИК с правом решающего голоса Долголенко Ж.А. с требованием внести данные в сводную таблицу именно из этой копии протокола. Указанная копия неоформленного и не подписанного членами комиссии протокола была заверена председателем УИК №1364 Сайко М.И. и выдана наблюдателю от Стурова Б.Н. по его просьбе. При проверке правильности данных занесенных в копию протокола председателем УИК были внесены исправления в строки протокола № 11, 17, 18, однако не были исправлены ошибочные данные по первой строке протокола, согласно которым число избирателей «2402», в то время как число избирателей, указанное в протоколе, – 2302 чел. Изложенные обстоятельства подтверждаются письменными объяснениями председателя УИК № 1364 Сайко М.И. </w:t>
      </w:r>
    </w:p>
    <w:p>
      <w:pPr>
        <w:pStyle w:val="Normal"/>
        <w:ind w:firstLine="720"/>
        <w:jc w:val="both"/>
        <w:rPr/>
      </w:pPr>
      <w:r>
        <w:rPr/>
        <w:t>Число избирателей, внесенных в список избирателей на момент окончания голосования, определяется в соответствии со ст. 68 Федерального закона «Об основных гарантиях избирательных прав и права на участие в референдуме граждан РФ» № 67–ФЗ и ст. 56 Областного закона «О выборах депутатов представительных органов местного самоуправления в Ростовской области» № 21–ЗС перед непосредственным подсчетом голосов избирателей. Избирательные участки, в том числе и участок № 1364, были образованы постановлением Мэра г. Ростова-на-Дону  «Об образовании избирательных участков по выборам депутатов Ростовской-на-Дону городской Думы четвертого созыва на территории города Ростова-на-Дону» № 407, опубликованным в газете «Ростов официальный» 06.04.2005 г. На территории избирательного участка № 1364 на момент образования избирательного участка было зарегистрировано 2405 человек. Данное количество избирателей и было включено в списки избирателей при их составлении в соответствии со ст. 7 Областного закона № 21–ЗС. Список избирателей на 125 листах были переданы из ОИК в УИК 26.04.2005 г. по акту передачи. Согласно требованиям ст. 7 участковые избирательные комиссии уточняют список избирателей и вносят в него изменения до окончания голосования. Вносить какие-либо изменения в список избирателей запрещается после окончания голосования и начала голосов избирателей (п. 16 ст. 7). На основании данных (л.д. 82-88), поступивших из органов, осуществляющих регистрацию (учет) избирателей, после направления ОИК сведений о необходимости внесения изменений УИК № 1364 внесла изменения в списки избирателей: 13 человек внесено в список, 116 человек исключены из списка (справки №№ 199, 205 от 18.05.05 г.). Таким образом, общая численность избирателей на территории участка на момент окончания голосования составила 2302 чел (2405+13–116=2302), что полностью соответствует и списку избирателей, и протоколу УИК.</w:t>
      </w:r>
    </w:p>
    <w:p>
      <w:pPr>
        <w:pStyle w:val="Normal"/>
        <w:ind w:firstLine="720"/>
        <w:jc w:val="both"/>
        <w:rPr/>
      </w:pPr>
      <w:r>
        <w:rPr/>
        <w:t>Копия протокола, представленная заявителем в суд в обоснование утверждений о том, что в протокол об итогах голосования были внесены изменения, не содержит следующей информации, имеющейся в протоколе УИК № 1364, представленном в ОИК: указание на № экземпляра протокола, наименование округа, дата и время подписания протокола, наличие или отсутствие подписей членов УИК, не указаны прописью сведения по строкам; в строках 11, 17,18 внесены исправления с проставлением математических действий, отсутствующих в протоколе УИК. С учетом требований ч. 5,6 ст. 67 ГПК РФ суд не может принять данный документ в качестве достоверного доказательства внесения изменений в протокол об итогах голосования УИК № 1364, поскольку установлено изменение содержания копии документа с его оригиналом, отсутствие необходимых реквизитов протокола.</w:t>
      </w:r>
    </w:p>
    <w:p>
      <w:pPr>
        <w:pStyle w:val="Normal"/>
        <w:ind w:firstLine="720"/>
        <w:jc w:val="both"/>
        <w:rPr/>
      </w:pPr>
      <w:r>
        <w:rPr/>
        <w:t>Таким образом, утверждения заявителя о якобы имевшем место нарушении п. 23 ст. 55, п. 29 ст. 55 Областного закона – о внесении изменений в протокол об итогах голосования, либо о внесении уточнений в протокол без составления повторного протокола и пересчета бюллетеней, так как в протокол УИК № 1364 какие–либо изменения не вносились.</w:t>
      </w:r>
    </w:p>
    <w:p>
      <w:pPr>
        <w:pStyle w:val="Normal"/>
        <w:ind w:firstLine="720"/>
        <w:jc w:val="both"/>
        <w:rPr/>
      </w:pPr>
      <w:r>
        <w:rPr/>
        <w:t>В связи с изложенным суд критически оценивает показания Ивлева В.И., Долголенко Ж.А., Русецкого И.Э. о том, что представленный в ОИК № 5 протокол об итогах голосования не содержал сведений о количестве избирателей, печати, данные о количестве избирателей, определенные на момент окончания голосования, – 2402, не соответствовали данным, представленным в ОИК № 5, – 2302.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Обстоятельства составления протокола об итогах голосования на избирательном участке № 1365. </w:t>
      </w:r>
    </w:p>
    <w:p>
      <w:pPr>
        <w:pStyle w:val="Normal"/>
        <w:ind w:firstLine="720"/>
        <w:jc w:val="both"/>
        <w:rPr/>
      </w:pPr>
      <w:r>
        <w:rPr/>
        <w:t xml:space="preserve">В судебном заседании установлено, что представленный в ОИК № 5 протокол УИК № 1365 и указанные в нём данные полностью соответствует требованиям закона (первый экземпляр протокола обозревался в судебном заседании). Данные подсчета оглашались, заносились в увеличенную форму протокола и в итоговый протокол. В результате подведения итогов голосования в частности установлено, что число погашенных бюллетеней – 1587; число проголосовавших против всех – 94. </w:t>
      </w:r>
    </w:p>
    <w:p>
      <w:pPr>
        <w:pStyle w:val="Normal"/>
        <w:ind w:firstLine="720"/>
        <w:jc w:val="both"/>
        <w:rPr/>
      </w:pPr>
      <w:r>
        <w:rPr/>
        <w:t xml:space="preserve">После заполнения первого экземпляра протокола члены комиссии с правом решающего голоса Рогальская Л.П. и Гордеева А.П. отказались подписать протокол с требованием о пересчете уже упакованных бюллетеней. Комиссией путем голосования было принято решение не производить повторного пересчета бюллетеней. </w:t>
      </w:r>
    </w:p>
    <w:p>
      <w:pPr>
        <w:pStyle w:val="Normal"/>
        <w:ind w:firstLine="720"/>
        <w:jc w:val="both"/>
        <w:rPr/>
      </w:pPr>
      <w:r>
        <w:rPr/>
        <w:t>Ст. 55 Областного закона определена процедура порядка подсчета голосов избирателей и составления протокола об итогах голосования участковой комиссией и предусмотрена возможность принятия участковой комиссией решения о дополнительном подсчете по всем или отдельным строкам протокола об итогах голосования, в том числе о дополнительном подсчете бюллетеней. Данное решение комиссия принимает в случае, если не выполняются контрольные соотношения данных, внесенных в протокол об итогах голосования. Суд не может согласиться с доводами заявителя о нарушении порядка подсчета голосов в связи с отказом УИК составить повторный протокол, поскольку согласно п. 29 ст. 55 Областного закона повторный протокол составляется, если после подписания протокола и направления его первого экземпляра в окружную комиссию будет выявлена неточность. В ОИК протокол участковой комиссии был представлен в соответствии с требованиями закона, в связи с этим необходимости и оснований для составления повторного протокола не было, а требование о составлении повторного протокола не основано на законе.</w:t>
      </w:r>
    </w:p>
    <w:p>
      <w:pPr>
        <w:pStyle w:val="Normal"/>
        <w:ind w:firstLine="720"/>
        <w:jc w:val="both"/>
        <w:rPr/>
      </w:pPr>
      <w:r>
        <w:rPr/>
        <w:t>Согласно п. 28 ст. 68 вышеуказанного Федерального закона и п. 25 ст. 55 Областного закона от 29.12.2003 г. № 21-ЗС при подписании протокола об итогах голосования члены участковой избирательной комиссии с правом решающего голоса, не согласные с содержанием протокола, вправе приложить к протоколу особое мнение. Поскольку Рогальская Л.П. и Гордеева А.П., которые являлись членами избирательной комиссии, не приложили к протоколу особое мнение, суд критически оценивает их показания, данные в судебном заседании о том, что в протоколе об итогах голосования на 32 увеличено количество голосов избирателей, поданных против всех кандидатов, и соответственно, число избирателей на 32 человека. Показания свидетелей противоречат письменным объяснениям председателя УИК № 1365 Жуковой М.В., которые она давала председателю ОИК №5 по обстоятельствам, изложенным в заявлении Стурова Б.Н. в суд.</w:t>
      </w:r>
    </w:p>
    <w:p>
      <w:pPr>
        <w:pStyle w:val="Normal"/>
        <w:ind w:firstLine="720"/>
        <w:jc w:val="both"/>
        <w:rPr/>
      </w:pPr>
      <w:r>
        <w:rPr/>
        <w:t>Кроме того, утверждение заявителя о внесении изменений в результаты подсчета бюллетеней является необоснованным, поскольку при уменьшении первоначальных данных о количестве погашенных бюллетеней – 1617, которое имело место, по мнению заявителя, а затем после увеличения числа проголосовавших «против всех» на 32 человека, число погашенных бюллетеней уменьшается на 32 шт. и становится 1585 бюллетеней, а не 1587, как указано в протоколе об итогах голосования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. 61 Федерального закона № 67–ФЗ и ст. 50 Областного закона № 21–ЗС в помещении для голосования должна находиться увеличенная форма протокола об итогах голосования, предназначенная для занесения в нее данных об итогах голосования по мере их установления. Наличие увеличенной формы протокола вызвано целью создания удобства обозрения и чтения наблюдателями вносимых в протокол данных. Запись в увеличенную форму протокола дублирует записи в протокол с целью обеспечения доступности сведений. Результаты же итогов голосования отражает только первый экземпляр протокола об итогах голосования. Именно на основании первых экземпляров протоколов окружная комиссия определяет результаты выборов в избирательном округе (п. 1 ст. 57 Областного закона). </w:t>
      </w:r>
    </w:p>
    <w:p>
      <w:pPr>
        <w:pStyle w:val="Normal"/>
        <w:ind w:firstLine="720"/>
        <w:jc w:val="both"/>
        <w:rPr/>
      </w:pPr>
      <w:r>
        <w:rPr/>
        <w:t xml:space="preserve">Согласно п. 1.4 постановления Центральной избирательной комиссии РФ от 22 октября 1997 г. № 133/969-П «О методических рекомендациях о порядке организации голосования и подсчета голосов избирателей участковыми избирательными комиссиями в ходе проведения выборов в органы государственной власти субъектов Российской Федерации и органы местного самоуправления» увеличенная форма протокола об итогах голосования не заменяет собой протокол участковой избирательной комиссии, а данные, занесенные в нее, не имеют юридического значения. Законодательство не определяет сроки, порядок хранения увеличенной формы протокола. Таким образом, увеличенная форма протокола не может быть исследована судом в качестве допустимого доказательства об итогах голосования. В связи с изложенным суд критически оценивает доводы заявителя о нарушении закона в связи с имеющимися расхождениями между представленным в ОИК № 5 протоколом УИК № 1365 и имеющейся у него «увеличенной формой протокола» и полученные на основании увеличенной формы данные не могут быть расценены как основание отмены решения о результатах выборов. 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Обстоятельства составления протокола об итогах голосования на избирательном участке № 1355.</w:t>
      </w:r>
    </w:p>
    <w:p>
      <w:pPr>
        <w:pStyle w:val="Normal"/>
        <w:ind w:firstLine="720"/>
        <w:jc w:val="both"/>
        <w:rPr/>
      </w:pPr>
      <w:r>
        <w:rPr/>
        <w:t>Как установлено в судебном заседании, в ходе подсчета голосов избирателей и составления протокола об итогах голосования председатель УИК № 1355 обратила внимание на несоответствие последнего порядкового номера в списке избирателей и итогов суммирования данных каждой страницы списка избирателей. После проверки списка избирателей было установлено, что в период изготовления (печатания) списка избирателей произошла техническая ошибка порядкового исчисления строк избирателей: на стр. 111 после порядкового № 2046 сразу следует порядковый № 2447. При постраничном подсчете избирателей, включенных в список избирателей, число избирателей на момент окончания голосования – 2105 чел. Данное число избирателей указано и в протоколе УИК № 1355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ри подписании протокола два члена комиссии с правом решающего голоса отказались подписывать протокол до выдачи им копий протокола. Поскольку такое требование полностью противоречит закону (в соответствии с п. 26 ст. 55 Областного закона УИК обязана выдать или предоставить возможность изготовить копии, а также их заверить немедленно после подписания протокола об итогах голосования). Отказ членов комиссии от подписания протокола отражен в содержании протокола. После подписания всеми остальными членами комиссии протокола и удостоверения подписей печатью, копии протоколов были выданы члену комиссии с правом совещательного голоса Головко И.В., о чем имеется запись в реестре выдачи заверенных копий протоколов.</w:t>
      </w:r>
    </w:p>
    <w:p>
      <w:pPr>
        <w:pStyle w:val="Normal"/>
        <w:ind w:firstLine="720"/>
        <w:jc w:val="both"/>
        <w:rPr/>
      </w:pPr>
      <w:r>
        <w:rPr/>
        <w:t xml:space="preserve">Согласно объяснениям председателя УИК 1355 Барыбиной Е.В., она с момента начала подсчета голосов и до окончания выдачи заверенных копий протоколов находилась в помещении для голосования УИК №1355, никуда не удалялась, не звонила и уехала только с целью передачи протокола в окружную комиссию. </w:t>
      </w:r>
    </w:p>
    <w:p>
      <w:pPr>
        <w:pStyle w:val="1210"/>
        <w:spacing w:lineRule="auto" w:line="240" w:before="0" w:after="0"/>
        <w:rPr>
          <w:sz w:val="24"/>
        </w:rPr>
      </w:pPr>
      <w:r>
        <w:rPr>
          <w:sz w:val="24"/>
        </w:rPr>
        <w:t>В связи с изложенным, показания допрошенных в судебном заседании свидетелей Яковлевой И.Б., Стурова И.Б., Стуровой Е.В., Головко И.В., Харитонова А.В. о том, что копии первоначально изготовленного по итогам подсчета голосов избирателей протокола членам избирательной комиссии не выдавались, а был изготовлен вторичный протокол, в котором количество зарегистрированных избирателей на время окончания голосования было указано как 2105 избирателей вместо 2505 избирателей в первоначальном протоколе, суд оценивает критически. Также заявитель указал на то, что в списки избирателей не были включены граждане, проживающие на территории округа и представил суду справки адресного стола, подтверждающие регистрацию на территории округа 29 человек, не включенных в списки избирателей.</w:t>
      </w:r>
    </w:p>
    <w:p>
      <w:pPr>
        <w:pStyle w:val="1210"/>
        <w:spacing w:lineRule="auto" w:line="240" w:before="0" w:after="0"/>
        <w:rPr>
          <w:sz w:val="24"/>
        </w:rPr>
      </w:pPr>
      <w:r>
        <w:rPr>
          <w:sz w:val="24"/>
        </w:rPr>
        <w:t xml:space="preserve">Действительно, в судебном заседании установлено, что ряд граждан, зарегистрированных на территории избирательного округа № 5, не включены в списки избирателей, однако само по себе данное обстоятельство не свидетельствует о фальсификации итогов голосования и не опровергает доводов окружной комиссией в обоснование причин внесения изменений в список избирателей и доказательств (в частности, письменные данные об избирателях для удаления из базы данных), представленных в обоснование правильности внесенных изменений. </w:t>
      </w:r>
    </w:p>
    <w:p>
      <w:pPr>
        <w:pStyle w:val="TextBodyIndent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Обстоятельства составления протокола об итогах голосования на избирательном участке №1353.</w:t>
      </w:r>
    </w:p>
    <w:p>
      <w:pPr>
        <w:pStyle w:val="Normal"/>
        <w:ind w:firstLine="720"/>
        <w:jc w:val="both"/>
        <w:rPr/>
      </w:pPr>
      <w:r>
        <w:rPr/>
        <w:t>В судебном заседании установлено, что на территории избирательного участка № 1353 на момент образования избирательного участка было зарегистрировано 2477 человек. Данное количество избирателей и было включено в списки избирателей при их составлении в соответствии со ст. 7 Областного закона № 21–ЗС. Список избирателей на 130 листах был передан из ОИК в УИК 26.04.2005 г. по акту передачи. Согласно требованиям ст. 7 участковые избирательные комиссии уточняют список избирателей и вносят в него изменения до окончания голосования. Вносить какие–либо изменения в список избирателей запрещается после окончания голосования и начала подсчета голосов избирателей (п. 16 ст. 7 Областного закона). На основании поступивших из органов, осуществляющих регистрацию (учет) избирателей, после направления ОИК сведений о необходимости внесения изменений УИК № 1353 внесла изменения в списки избирателей: 41 человек исключены из списка (справка № 193 от 18.05.05 г.). На момент подписания списка избирателей в соответствии с п. 10 ст. 7 Областного закона число избирателей составило 2436 чел. На момент окончания голосования число избирателей составило 2437 человек, что и отражено в протоколе об итогах голосования. Данные сведения, внесенные в протокол, полностью соответствует и списку избирателей.</w:t>
      </w:r>
    </w:p>
    <w:p>
      <w:pPr>
        <w:pStyle w:val="Normal"/>
        <w:ind w:firstLine="720"/>
        <w:jc w:val="both"/>
        <w:rPr/>
      </w:pPr>
      <w:r>
        <w:rPr/>
        <w:t>Доказательств, отвечающих требованиям ст.59, 60 ГПК РФ об относимости и допустимости, в обоснование утверждений об умышленном изменении председателем УИК данных о численности зарегистрированных на участке избирателей заявителем не представлено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Обстоятельства составления протокола об итогах голосования на избирательном участке № 1362.</w:t>
      </w:r>
    </w:p>
    <w:p>
      <w:pPr>
        <w:pStyle w:val="2"/>
        <w:rPr/>
      </w:pPr>
      <w:r>
        <w:rPr/>
        <w:t>В судебном заседании установлено, что при подсчете голосов суммарные данные, указанные в п. 5 ст. 55 Областного закона, члены УИК вносили по страницам простым карандашом. Однако после проверки правильности подсчета, проведенного членами комиссии, председателем и секретарем комиссии, данные, указанные в конце каждой страницы и в конце каждой книги списка избирателей, были обведены теми же членами комиссии, проставлены подписи и список избирателей заверен подписями председателя и секретаря комиссии. После чего со списком избирателей была предоставлена возможность ознакомиться всем желающим, в том числе и Стурову Б.Н.. Данная процедура проводилась в присутствии всех членов комиссии, наблюдателей, кандидатов. Федеральный закон РФ №67–ФЗ и Областной закон №21–ЗС не содержат четкого указания на применение каких–либо конкретных пишущих средств, счетной техники при внесении суммарных данных в списки избирателей. Также законодательство не содержит указания на необходимость применения и форму листов суммирования данных по страницам списка избирателей, на которые ссылается заявитель. В связи с этим использование карандашей членами комиссии при подсчете данных списка избирателей не могут служить основанием отмены решения ОИК о результатах выборов.</w:t>
      </w:r>
    </w:p>
    <w:p>
      <w:pPr>
        <w:pStyle w:val="Normal"/>
        <w:ind w:firstLine="720"/>
        <w:jc w:val="both"/>
        <w:rPr/>
      </w:pPr>
      <w:r>
        <w:rPr/>
        <w:t xml:space="preserve">Вопрос о проведения видеосъемки был рассмотрен на заседании УИК №1362 и большинством голосов было принято решение отказать в проведении видеосъемки, так как члены комиссии как физические лица не желали, чтобы видеосъемка проводилась, и считали это нарушением их прав личности (протокол № 10 УИК № 1362). </w:t>
      </w:r>
    </w:p>
    <w:p>
      <w:pPr>
        <w:pStyle w:val="Normal"/>
        <w:ind w:firstLine="720"/>
        <w:jc w:val="both"/>
        <w:rPr/>
      </w:pPr>
      <w:r>
        <w:rPr/>
        <w:t>Таким образом, в судебном заседании не нашли подтверждения доводы заявителя о существенных нарушениях избирательного права, которые привели к недостоверному отражению действительной воли избирателей в итогах голосования. Вместе с тем установлено, что действия участковых избирательных комиссий и окружной избирательной комиссии при проведении голосования, подсчете голосов избирателей, составлении протоколов об итогах голосования и определении результатов выборов соответствовали требованиям избирательного законодательства.</w:t>
      </w:r>
    </w:p>
    <w:p>
      <w:pPr>
        <w:pStyle w:val="Normal"/>
        <w:ind w:firstLine="720"/>
        <w:jc w:val="both"/>
        <w:rPr/>
      </w:pPr>
      <w:r>
        <w:rPr/>
        <w:t>В соответствии с п. 3 ст. 77 Федерального закона «Об основных гарантиях избирательных прав и права на участие в референдуме граждан Российской Федерации», п. 3 ст. 64 Областного закона «О выборах депутатов представительных органов местного самоуправления в Ростовской области» суд может отменить решение комиссии об итогах голосования, о результатах выборов на избирательном участке, в избирательном округе в случае нарушения правил составления списков избирателей, порядка формирования комиссий, порядка голосования и подсчета голосов (включая воспрепятствование наблюдению за их проведением), определения результатов выборов, незаконного отказа в регистрации кандидата, признанного таковым после дня голосования,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ind w:firstLine="720"/>
        <w:jc w:val="both"/>
        <w:rPr/>
      </w:pPr>
      <w:r>
        <w:rPr/>
        <w:t xml:space="preserve">Таким образом, по смыслу закона отмена решения об итогах голосования, результатах выборов связана с обнаружением таких существенных нарушений избирательного права, вследствие которых не были обеспечены надлежащие условия для подлинно свободного волеизъявления избирателей и которые тем самым привели к недостоверному отражению действительной воли избирателей в итогах голосования. В судебном заседании не установлено обстоятельств, свидетельствующих о том, что при определении итогов голосования и определении результатов выборов были допущены существенные нарушения избирательного права, которые привели к недостоверному отражению действительной воли избирателей. </w:t>
      </w:r>
    </w:p>
    <w:p>
      <w:pPr>
        <w:pStyle w:val="Normal"/>
        <w:ind w:firstLine="720"/>
        <w:jc w:val="both"/>
        <w:rPr/>
      </w:pPr>
      <w:r>
        <w:rPr/>
        <w:t>В соответствии с ч. 2 ст. 261 ГПК РФ 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ind w:firstLine="720"/>
        <w:jc w:val="both"/>
        <w:rPr/>
      </w:pPr>
      <w:r>
        <w:rPr/>
        <w:t>В связи с изложенным суд приходит к однозначному выводу о том, что заявление Стурова Б.Н. должно быть оставлено без удовлетворения.</w:t>
      </w:r>
    </w:p>
    <w:p>
      <w:pPr>
        <w:pStyle w:val="Normal"/>
        <w:ind w:firstLine="720"/>
        <w:jc w:val="both"/>
        <w:rPr/>
      </w:pPr>
      <w:r>
        <w:rPr/>
        <w:t>В порядке ст. 90, 103 ГПК РФ с заявителя в доход государства подлежит взысканию госпошлина в сумме 100 руб.</w:t>
      </w:r>
    </w:p>
    <w:p>
      <w:pPr>
        <w:pStyle w:val="Normal"/>
        <w:ind w:firstLine="720"/>
        <w:jc w:val="both"/>
        <w:rPr/>
      </w:pPr>
      <w:r>
        <w:rPr/>
        <w:t>Руководствуясь ст. 194–199,261 ГПК РФ, суд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ешил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казать в удовлетворении заявления Стурова Бориса Николаевича о признании итогов голосования на избирательных участках № 1353, 1354, 1355, 1358, 1362, 1363, 1364, 1365, 1381 Ворошиловского одномандатного избирательного округа №5 по выборам депутатов Ростовской-на-Дону городской Думы четвертого созыва недействительными, признании результатов выборов в Ворошиловском одномандатном избирательном округе №5 по выборам депутатов Ростовской-на-Дону городской Думы четвертого созыва недействительными, признании решения Окружной избирательной комиссии Ворошиловского одномандатного избирательного округа №5 от 23.05.2005 г. об итогах голосования в Ворошиловском одномандатном избирательном округе № 5 незаконным, нарушающим избирательные права и отмене указанного решения. </w:t>
      </w:r>
    </w:p>
    <w:p>
      <w:pPr>
        <w:pStyle w:val="Normal"/>
        <w:ind w:firstLine="720"/>
        <w:jc w:val="both"/>
        <w:rPr/>
      </w:pPr>
      <w:r>
        <w:rPr/>
        <w:t>Решение может быть обжаловано в Ростовском областном суде в течение 10 д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удья </w:t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color w:val="000000"/>
        </w:rPr>
        <w:t>Донченко М.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0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5:08:00Z</dcterms:modified>
  <cp:revision>1</cp:revision>
  <dc:subject/>
  <dc:title>Решение Ворошиловского районного суда от 27</dc:title>
</cp:coreProperties>
</file>