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br/>
      </w:r>
      <w:r>
        <w:rPr>
          <w:b/>
        </w:rPr>
        <w:t>РЕШЕНИЕ</w:t>
      </w:r>
    </w:p>
    <w:p>
      <w:pPr>
        <w:pStyle w:val="Normal"/>
        <w:jc w:val="center"/>
        <w:rPr>
          <w:b/>
          <w:b/>
        </w:rPr>
      </w:pPr>
      <w:r>
        <w:rPr>
          <w:b/>
        </w:rPr>
      </w:r>
    </w:p>
    <w:p>
      <w:pPr>
        <w:pStyle w:val="Normal"/>
        <w:jc w:val="center"/>
        <w:rPr/>
      </w:pPr>
      <w:r>
        <w:rPr/>
        <w:t>Именем Российской федерации</w:t>
      </w:r>
    </w:p>
    <w:p>
      <w:pPr>
        <w:pStyle w:val="Normal"/>
        <w:ind w:firstLine="706"/>
        <w:jc w:val="both"/>
        <w:rPr/>
      </w:pPr>
      <w:r>
        <w:rPr/>
      </w:r>
    </w:p>
    <w:p>
      <w:pPr>
        <w:pStyle w:val="TextBody"/>
        <w:ind w:firstLine="706"/>
        <w:jc w:val="both"/>
        <w:rPr/>
      </w:pPr>
      <w:r>
        <w:rPr/>
        <w:t>4 июля 2000 года Падунский районный суд Иркутской области в составе председательствующего судьи Маклякова А.Е., при секретаре Крощук Я.В., с участием прокурора Янковой Н.В., рассмотрев в открытом судебном заседании гражданское дело №2-1906-2000 по представлению окружной избирательной комиссии по выборам депутатов Законодательного собрания Иркутской области по избирательному округу №20 об отмене регистрации кандидата в депутаты Громова Бориса Сергеевича,</w:t>
      </w:r>
    </w:p>
    <w:p>
      <w:pPr>
        <w:pStyle w:val="TextBody"/>
        <w:ind w:firstLine="706"/>
        <w:jc w:val="both"/>
        <w:rPr/>
      </w:pPr>
      <w:r>
        <w:rPr/>
      </w:r>
    </w:p>
    <w:p>
      <w:pPr>
        <w:pStyle w:val="Normal"/>
        <w:ind w:firstLine="706"/>
        <w:jc w:val="center"/>
        <w:rPr/>
      </w:pPr>
      <w:r>
        <w:rPr/>
        <w:t>УСТАНОВИЛ:</w:t>
      </w:r>
    </w:p>
    <w:p>
      <w:pPr>
        <w:pStyle w:val="Normal"/>
        <w:ind w:firstLine="706"/>
        <w:jc w:val="center"/>
        <w:rPr/>
      </w:pPr>
      <w:r>
        <w:rPr/>
      </w:r>
    </w:p>
    <w:p>
      <w:pPr>
        <w:pStyle w:val="Normal"/>
        <w:ind w:firstLine="706"/>
        <w:jc w:val="both"/>
        <w:rPr/>
      </w:pPr>
      <w:r>
        <w:rPr/>
        <w:t>Указав, что заявляя о регистрации его кандидатом в депутаты Законодательного собрания Иркутской области третьего созыва, Громов представил недостоверные сведенья о своих доходах за 1999 год, что носит существенный характер, окружная комиссия обратилась в суд с представлением об отмене регистрации этого кандидата.</w:t>
      </w:r>
    </w:p>
    <w:p>
      <w:pPr>
        <w:pStyle w:val="Normal"/>
        <w:ind w:firstLine="706"/>
        <w:jc w:val="both"/>
        <w:rPr/>
      </w:pPr>
      <w:r>
        <w:rPr/>
        <w:t>В суде председатель окружной комиссии Горчаков В.Н. на удовлетворении представления комиссии настаивал и при этом пояснил, что с заявлением о регистрации кандидатом Громов предъявил справку о своем доходе по месту работы на сумму 1 727 427 руб. 37 коп. и был зарегистрирован окружной комиссией кандидатом в депутаты решением от 16 мая 2000 года. 29 мая в комиссию поступили сведения из налоговой инспекции о том, что помимо дохода по месту работы, Громов имеет материальную выгоду по вкладам в банке на сумму 4 955 675 руб. 93 коп., однако, из-за отсутствия кворума сама комиссия не смогла принять решение об отмене регистрации, а 30 мая из той же налоговой инспекции поступили сведения о доходе Громова на сумму 1 613 911 руб. 85 коп. С целью проверки этих данных был сделан запрос в Иркутское налоговое управление, которое подтвердило факт не отражения Громовым дохода в виде материальной выгоды по вкладу в банке в сумме 4 955 675 руб. 91 коп. Поскольку разница в этих суммах носит существенный характер, окружная комиссия решила обратиться в суд с данным представлением.</w:t>
      </w:r>
    </w:p>
    <w:p>
      <w:pPr>
        <w:pStyle w:val="Normal"/>
        <w:ind w:firstLine="706"/>
        <w:jc w:val="both"/>
        <w:rPr/>
      </w:pPr>
      <w:r>
        <w:rPr/>
        <w:t xml:space="preserve">Кандидат в депутаты Громов Б.С. и его представитель адвокат Чекмарева М.Н. в суде доводы представления не признавали и при этом указали, что Громов действительно имеет материальную выгоду по вкладам в банке, чего он не </w:t>
      </w:r>
      <w:r>
        <w:rPr>
          <w:bCs/>
        </w:rPr>
        <w:t>скрывал</w:t>
      </w:r>
      <w:r>
        <w:rPr/>
        <w:t>, а при регистрации указал лишь о своем заработке на основании требований областного Закона о выборах депутатов Законодательного собрания, поскольку декларацию о доходах подавать не обязан, а сделал это 3 мая лишь намереваясь сделать покупку на крупную сумму.</w:t>
      </w:r>
    </w:p>
    <w:p>
      <w:pPr>
        <w:pStyle w:val="Normal"/>
        <w:ind w:firstLine="706"/>
        <w:jc w:val="both"/>
        <w:rPr/>
      </w:pPr>
      <w:r>
        <w:rPr/>
        <w:t>Выслушав объяснения участвующих в деле лиц, исследовав письменные доказательства по делу, заслушав заключение прокурора, полагавшего в удовлетворении представления отказать, суд также считает необходимым в удовлетворении представления отказать по следующим основаниям.</w:t>
      </w:r>
    </w:p>
    <w:p>
      <w:pPr>
        <w:pStyle w:val="Normal"/>
        <w:ind w:firstLine="706"/>
        <w:jc w:val="both"/>
        <w:rPr/>
      </w:pPr>
      <w:r>
        <w:rPr/>
        <w:t xml:space="preserve">В соответствии с п.10 ст.21 Федерального Закона РФ от 19.07.97г. (в редакции от 30.03.99г.) «Об основных гарантиях избирательных прав и прав на участие в референдуме граждан Российской Федерации», решение избирательной комиссии, противоречащее конституционным, федеральным законам или законам субъектов, подлежит отмене вышестоящей избирательной комиссией или судом. Согласно ст.32 п.п.1, 2 Закона Иркутской области «О выборах депутатов Законодательного собрания Иркутской области» от 24.03.2000г., после уведомления соответствующей избирательной комиссии о выдвижении кандидата и осуществления сбора подписей избирателей в поддержку такого выдвижения в установленном настоящим законом порядке кандидат представляет для регистрации кандидата в окружную избирательную комиссию документы, в том числе сведения о размере и об источниках доходах кандидата. Эти сведения предоставляются в виде копии декларации о доходах гражданина, являющегося кандидатом. В случае, если в соответствии с законодательством Российской Федерации о налогах и сборах граждан, являющийся кандидатом, не обязан предоставлять декларацию о доходах, предоставляется справка о совокупной величине его доходах за год, предшествующий году назначения выборов, из организации по месту получения доходов. В силу ст.33 п.6 того же Закона в случае, если недостоверность сведений, представленных кандидатом в соответствии со ст.32 настоящего Закона, установлена после регистрации кандидата и недостоверность этих сведений носит существенный характер, окружная избирательная комиссия не позднее чем за 16 дней до дня голосования вправе принять решение об отмене регистрации кандидата, а за 15-1 день до дня голосования – обратиться в суд с представлением об отмене регистрации кандидата. </w:t>
      </w:r>
    </w:p>
    <w:p>
      <w:pPr>
        <w:pStyle w:val="Normal"/>
        <w:ind w:firstLine="706"/>
        <w:jc w:val="both"/>
        <w:rPr/>
      </w:pPr>
      <w:r>
        <w:rPr/>
        <w:t>Из материалов дела видно, что после выдвижения кандидатом в депутаты Законодательного собрания Иркутской области, Громов представил в комиссию справку о своих доходах за 1999 год на Братском алюминиевом заводе, где он работал генеральным директором, чего окружной избирательной комиссией не оспаривается. При таких обстоятельствах суд признает, что Громов свою обязанность о предоставлении сведений о доходах выполнил надлежащем образом и был зарегистрирован кандидатом решением окружной избирательной комиссии в полном соответствии с требованиями законодательства как российского, так и Иркутской области. Утверждение окружной комиссии о том, что Громов был обязан предоставить еще и сведения о материальной выгоде по банковским вкладам на законе не основано, поскольку эти сведения могли быть отражены лишь в декларации о совокупном годовом доходе, которую Громов составлять не обязан. И статьей 3 Закона Российской Федерации «О подоходном налоге с физических лиц» и пунктом 8 подпунктом «н» Инструкции государственной налоговой службы Российской Федерации по применению этого Закона предусмотрено, что сумма материальной выгоды по банковским вкладам подлежит налогообложению у источника выплаты отдельно от других видов доходов и в совокупный доход не включается. Данный вывод не противоречит указанному окружной комиссией пункту «я» 13 письма Госналогслужбы РФ от 20.01.97г., поскольку он касается лишь материальной выгоды в виде экономии на процентах пи получении заемных средств, что к данному делу Никак не относится. Данные утверждения суда подтверждаются также имеющимися в материалах дела документами из налоговой инспекции и банка по месту нахождения денежных вкладов Громова. При таких обстоятельствах суд признает, что, несмотря на то, что кандидат не указал окружной комиссии сумму материальной выгоды по банковским вкладам, какой бы крупной эта выгода ни была, у суда нет законных оснований для признания регистрации кандидата незаконной и ее отмены.</w:t>
      </w:r>
    </w:p>
    <w:p>
      <w:pPr>
        <w:pStyle w:val="Normal"/>
        <w:ind w:firstLine="706"/>
        <w:jc w:val="both"/>
        <w:rPr/>
      </w:pPr>
      <w:r>
        <w:rPr/>
        <w:t>Руководствуясь ст.ст.191, 197 ГПК РСФСР, суд,</w:t>
      </w:r>
    </w:p>
    <w:p>
      <w:pPr>
        <w:pStyle w:val="Normal"/>
        <w:ind w:firstLine="706"/>
        <w:jc w:val="both"/>
        <w:rPr/>
      </w:pPr>
      <w:r>
        <w:rPr/>
      </w:r>
    </w:p>
    <w:p>
      <w:pPr>
        <w:pStyle w:val="Normal"/>
        <w:ind w:firstLine="706"/>
        <w:jc w:val="center"/>
        <w:rPr/>
      </w:pPr>
      <w:r>
        <w:rPr/>
        <w:t>РЕШИЛ:</w:t>
      </w:r>
    </w:p>
    <w:p>
      <w:pPr>
        <w:pStyle w:val="Normal"/>
        <w:ind w:firstLine="706"/>
        <w:jc w:val="center"/>
        <w:rPr/>
      </w:pPr>
      <w:r>
        <w:rPr/>
      </w:r>
    </w:p>
    <w:p>
      <w:pPr>
        <w:pStyle w:val="Normal"/>
        <w:ind w:firstLine="706"/>
        <w:jc w:val="both"/>
        <w:rPr/>
      </w:pPr>
      <w:r>
        <w:rPr/>
        <w:t>Отказать окружной избирательной комиссии по выборам депутатов Законодательного собрания Иркутской области по избирательному округу №20 в удовлетворении представления об отмене регистрации кандидата Громова Бориса Сергеевича.</w:t>
      </w:r>
    </w:p>
    <w:p>
      <w:pPr>
        <w:pStyle w:val="Normal"/>
        <w:ind w:firstLine="706"/>
        <w:jc w:val="both"/>
        <w:rPr/>
      </w:pPr>
      <w:r>
        <w:rPr/>
        <w:t>Решение может быть обжаловано и опротестовано в Иркутский областной суд через Падунский районный суд в течение десяти дней со дня его вынесения.</w:t>
      </w:r>
    </w:p>
    <w:p>
      <w:pPr>
        <w:pStyle w:val="Normal"/>
        <w:ind w:firstLine="706"/>
        <w:jc w:val="both"/>
        <w:rPr/>
      </w:pPr>
      <w:r>
        <w:rPr/>
      </w:r>
    </w:p>
    <w:p>
      <w:pPr>
        <w:pStyle w:val="Normal"/>
        <w:ind w:firstLine="706"/>
        <w:jc w:val="both"/>
        <w:rPr/>
      </w:pPr>
      <w:r>
        <w:rPr/>
        <w:t>Судья: подпись</w:t>
      </w:r>
    </w:p>
    <w:p>
      <w:pPr>
        <w:pStyle w:val="Normal"/>
        <w:ind w:firstLine="706"/>
        <w:jc w:val="both"/>
        <w:rPr/>
      </w:pPr>
      <w:r>
        <w:rPr/>
      </w:r>
    </w:p>
    <w:p>
      <w:pPr>
        <w:pStyle w:val="Normal"/>
        <w:ind w:firstLine="706"/>
        <w:jc w:val="both"/>
        <w:rPr/>
      </w:pPr>
      <w:r>
        <w:rPr/>
        <w:t>Решение в законную силу не вступило.</w:t>
      </w:r>
    </w:p>
    <w:p>
      <w:pPr>
        <w:pStyle w:val="Normal"/>
        <w:ind w:firstLine="706"/>
        <w:jc w:val="both"/>
        <w:rPr/>
      </w:pPr>
      <w:r>
        <w:rPr/>
      </w:r>
    </w:p>
    <w:p>
      <w:pPr>
        <w:pStyle w:val="Normal"/>
        <w:ind w:firstLine="706"/>
        <w:jc w:val="both"/>
        <w:rPr/>
      </w:pPr>
      <w:r>
        <w:rPr/>
        <w:t>Копия верна: судья (подпись)</w:t>
      </w:r>
    </w:p>
    <w:p>
      <w:pPr>
        <w:pStyle w:val="Normal"/>
        <w:ind w:firstLine="706"/>
        <w:jc w:val="both"/>
        <w:rPr/>
      </w:pPr>
      <w:r>
        <w:rPr/>
        <w:t>Секретарь суда</w:t>
      </w:r>
      <w:r>
        <w:rPr>
          <w:bCs/>
        </w:rPr>
        <w:t>: (подпись)</w:t>
      </w:r>
    </w:p>
    <w:p>
      <w:pPr>
        <w:pStyle w:val="Normal"/>
        <w:ind w:firstLine="706"/>
        <w:jc w:val="both"/>
        <w:rPr>
          <w:bCs/>
        </w:rPr>
      </w:pPr>
      <w:r>
        <w:rPr>
          <w:bCs/>
        </w:rPr>
        <w:t>Прошито, пронумеровано на 2-х листах и скреплено печатью.</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6:55:00Z</dcterms:created>
  <dc:creator>common</dc:creator>
  <dc:description/>
  <cp:keywords/>
  <dc:language>en-US</dc:language>
  <cp:lastModifiedBy>Customer</cp:lastModifiedBy>
  <dcterms:modified xsi:type="dcterms:W3CDTF">2009-06-23T12:43:00Z</dcterms:modified>
  <cp:revision>7</cp:revision>
  <dc:subject/>
  <dc:title>Решение</dc:title>
</cp:coreProperties>
</file>