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Определение Ростовского областного суда от 22.09.2005 г. по делу № 33 8529 </w:t>
      </w:r>
    </w:p>
    <w:p>
      <w:pPr>
        <w:pStyle w:val="Normal"/>
        <w:rPr>
          <w:b/>
          <w:b/>
        </w:rPr>
      </w:pPr>
      <w:r>
        <w:rPr>
          <w:b/>
        </w:rPr>
      </w:r>
    </w:p>
    <w:p>
      <w:pPr>
        <w:pStyle w:val="Normal"/>
        <w:ind w:firstLine="540"/>
        <w:jc w:val="both"/>
        <w:rPr/>
      </w:pPr>
      <w:r>
        <w:rPr/>
        <w:t>Судебная коллегия по гражданским делам Ростовского областного суда в составе председательствующего судьи Будаева В.В., судей Тактаровой Н.П., Бондаря А.Н., с участием прокурора Шамрай М.С., заслушав в судебном заседании по докладу Будаева В.В. дело по кассационной жалобе Делова Сергея Алексеевича на решение Аксайского районного суда от 16 сентября 2005 г.,</w:t>
      </w:r>
    </w:p>
    <w:p>
      <w:pPr>
        <w:pStyle w:val="Normal"/>
        <w:jc w:val="center"/>
        <w:rPr/>
      </w:pPr>
      <w:r>
        <w:rPr/>
        <w:t>установила:</w:t>
      </w:r>
    </w:p>
    <w:p>
      <w:pPr>
        <w:pStyle w:val="Normal"/>
        <w:ind w:firstLine="539"/>
        <w:jc w:val="both"/>
        <w:rPr/>
      </w:pPr>
      <w:r>
        <w:rPr/>
        <w:t>Делов С.А. обратился в Аксайский районный суд с заявлением о защите избирательных прав, в котором просил признать протокол об итогах проверки подписных листов с подписями избирателей в поддержку выдвижения кандидата на должность главы Мишкинского сельского поселения Аксайского района Садченко А.И. от 15.08.2005 г. незаконным, признать постановление №1 ТИК Аксайского района от 22.08.2005 г. недействительным, по вновь открывшимся обстоятельствам отменить регистрацию Садченко А.И. в качестве кандидата на должность главы Мишкинского сельского поселения Аксайского района.</w:t>
      </w:r>
    </w:p>
    <w:p>
      <w:pPr>
        <w:pStyle w:val="Normal"/>
        <w:ind w:firstLine="539"/>
        <w:jc w:val="both"/>
        <w:rPr/>
      </w:pPr>
      <w:r>
        <w:rPr/>
        <w:t>В обоснование заявления Делов С.А. указал, что он является зарегистрированным кандидатом на должность главы Мишкинского сельского поселения Аксайкого района. Он не был извещен о времени и месте проведения проверки ТИК представленных подписей избирателей, неоднократно обращался с просьбой предоставить ему возможность ознакомиться с представленными кандидатами подписями, в том числе и Садченко А.И., и только 07.09.2005 г. ему была предоставлена такая возможность. В ходе данной проверки было установлено, что в проверенных подписных листах Садченко А.И. в графе «работающего» неверно указано место основной работы: вместо «Новочеркасское отделение 1799/065 Филиала Акционерного коммерческого банка Сберегательного банка РФ «Юго–Западный банк» указано «СБ 1799/065». В графе «сведения о месте жительства лица, проводившего сбор подписей, отсутствует указание на субъект РФ – «Ростовская область».</w:t>
      </w:r>
    </w:p>
    <w:p>
      <w:pPr>
        <w:pStyle w:val="Normal"/>
        <w:ind w:firstLine="539"/>
        <w:jc w:val="both"/>
        <w:rPr/>
      </w:pPr>
      <w:r>
        <w:rPr/>
        <w:t>Решением Аксайского районного суда от 16.09.2005 г. отказано Делову С.А. в удовлетворении заявления о защите избирательных прав.</w:t>
      </w:r>
    </w:p>
    <w:p>
      <w:pPr>
        <w:pStyle w:val="Normal"/>
        <w:ind w:firstLine="539"/>
        <w:jc w:val="both"/>
        <w:rPr/>
      </w:pPr>
      <w:r>
        <w:rPr/>
        <w:t>В кассационной жалобе Делов С.А. просит решение Аксайского районного суда от 16.09.2005 г. отменить и вынести новое решение, которым удовлетворить его требования, ссылаясь на то, что сведения об основном месте работы в заявлении и в подписных листах должны соответствовать сведениям, содержащимся в документах – копии трудовой книжки или справке с места работы, но суд такие документов не исследовал. Указание наименования субъекта РФ обязательно в подписном листе для лица, производившего сбор подписей. Им не пропущен срок для обращения в суд с заявлением об отмене регистрации кандидата, предусмотренный п. 5 ст. 78 ФЗ РФ «Об основных гарантиях избирательных прав и права на участие в референдуме граждан РФ». Суд проигнорировал его ходатайство об истребовании справки с места работы, допросе свидетелей.</w:t>
      </w:r>
    </w:p>
    <w:p>
      <w:pPr>
        <w:pStyle w:val="Normal"/>
        <w:ind w:firstLine="539"/>
        <w:jc w:val="both"/>
        <w:rPr/>
      </w:pPr>
      <w:r>
        <w:rPr/>
        <w:t>Ознакомившись с материалами дела, обсудив доводы жалобы, выслушав представителя Делова С.А. Кутырева А.А. (доверенность от 15.09.2005 г.), заключение прокурора прокуратуры Ростовской области Шамрай М.С. полагавшую решение суда подлежащим отмене, судебная коллегия полагает, что решение Аксайского районного суда от 16 сентября 2005 г. подлежит отмене на следующем основании.</w:t>
      </w:r>
    </w:p>
    <w:p>
      <w:pPr>
        <w:pStyle w:val="Normal"/>
        <w:ind w:firstLine="539"/>
        <w:jc w:val="both"/>
        <w:rPr/>
      </w:pPr>
      <w:r>
        <w:rPr/>
        <w:t>Постановляя решение, суд пришел к выводу об отсутствии оснований к отмене регистрации кандидата на должность главы Мишкинского сельского поселения Садченко А.И., сославшись на то, что все кандидаты были уведомлены ТИК о времени и месте проведения случайной выборки и проведении самой проверке. 18.08.2005 г. была проведена проверка подписей заявителя, на которой присутствовали доверенные лица заявителя. Никаких иных заявлений от заявителя не поступало. Постановление о регистрации Садченко А.И. вынесено в соответствии с Областным законом Ростовской области «О выборах глав муниципальных образований в Ростовской области». Садченко А.И. не нарушил требований пп. «н» п. 10 ст. 25 Областного закона, так как в данном случае имеет место лишь неполное указание основной работы, что не запрещено Областным законом. Не нарушены Садченко А.И. и требования пп. «л» п. 10 ст.25 Областного закона, так как кандидат Садченко А.И. одновременно является и сборщиком подписей. Полные данные адреса места жительства с указанием на наименование субъекта РФ указаны в подписном листе в данных о кандидате. Заявителем пропущен срок на подачу заявления об отмене регистрации кандидата.</w:t>
      </w:r>
    </w:p>
    <w:p>
      <w:pPr>
        <w:pStyle w:val="Normal"/>
        <w:ind w:firstLine="539"/>
        <w:jc w:val="both"/>
        <w:rPr/>
      </w:pPr>
      <w:r>
        <w:rPr/>
        <w:t>Судебная коллегия не может согласиться с таким выводом суда, так как в силу п.З ст.260 ГПК РФ заявление об отмене регистрации кандидата может быть подано в суд не позднее, чем за восемь дней до дня голосования. Заявитель обратился в суд с настоящим заявлением 14.09.2005 г., выборы назначены на 25 сентября 2005 г., следовательно срок им для обращения в суд с заявлением об отмене регистрации кандидата не пропущен.</w:t>
      </w:r>
    </w:p>
    <w:p>
      <w:pPr>
        <w:pStyle w:val="Normal"/>
        <w:ind w:firstLine="539"/>
        <w:jc w:val="both"/>
        <w:rPr/>
      </w:pPr>
      <w:r>
        <w:rPr/>
        <w:t>Согласно пп. «л» ч. 10 ст. 25 Областного закона «О выборах глав муниципальных образований в Ростовской области», недействительными считаются все подписи избирателей в подписном листе, изготовленном или заполненном с нарушением требований, установленных приложениями 1 и 2 к Областному закону (форма подписного листа не соответствует требованиям Областного закона либо в подписном листе отсутствуют требуемые формой подписного листа какие–либо сведения, в том числе о кандидате, лице, которое собирает подписи и в последствие заверяет подписной лист).</w:t>
      </w:r>
    </w:p>
    <w:p>
      <w:pPr>
        <w:pStyle w:val="Normal"/>
        <w:ind w:firstLine="539"/>
        <w:jc w:val="both"/>
        <w:rPr/>
      </w:pPr>
      <w:r>
        <w:rPr/>
        <w:t>Во всех отобранных для проверки подписных листах, представленных Садченко А.И. для регистрации, не указано наименование субъекта РФ в сведениях о месте жительства лица, заверяющего подписной лист.</w:t>
      </w:r>
    </w:p>
    <w:p>
      <w:pPr>
        <w:pStyle w:val="Normal"/>
        <w:ind w:firstLine="539"/>
        <w:jc w:val="both"/>
        <w:rPr/>
      </w:pPr>
      <w:r>
        <w:rPr/>
        <w:t>В соответствии со ст. 67 ФЗ РФ «Об основных гарантиях избирательных прав и права на участие в референдуме граждан РФ» адрес места жительства – адрес (наименование субъекта РФ, района, города, иного населенного пункта, улицы, номера дома, квартиры), по которому гражданин РФ зарегистрирован по месту жительства в органах регистрационного учета граждан по месту пребывания и по месту жительства в пределах РФ.</w:t>
      </w:r>
    </w:p>
    <w:p>
      <w:pPr>
        <w:pStyle w:val="Normal"/>
        <w:ind w:firstLine="539"/>
        <w:jc w:val="both"/>
        <w:rPr/>
      </w:pPr>
      <w:r>
        <w:rPr/>
        <w:t>Согласно ст.2 Областного закона, «место жительства» – полное наименование субъекта РФ, полное наименование района, города, иного населенного пункта, улицы, номера дома и квартиры, в котором гражданин зарегистрирован по месту жительства и по месту пребывания в пределах РФ.</w:t>
      </w:r>
    </w:p>
    <w:p>
      <w:pPr>
        <w:pStyle w:val="Normal"/>
        <w:ind w:firstLine="539"/>
        <w:jc w:val="both"/>
        <w:rPr/>
      </w:pPr>
      <w:r>
        <w:rPr/>
        <w:t>Законодательство о выборах носит формальный характер.</w:t>
      </w:r>
    </w:p>
    <w:p>
      <w:pPr>
        <w:pStyle w:val="Normal"/>
        <w:ind w:firstLine="539"/>
        <w:jc w:val="both"/>
        <w:rPr/>
      </w:pPr>
      <w:r>
        <w:rPr/>
        <w:t>Кроме того, штамп регистрации по месту жительства в паспорте гражданина РФ содержит наименование субъекта РФ, в данном случае – Ростовская область.</w:t>
      </w:r>
    </w:p>
    <w:p>
      <w:pPr>
        <w:pStyle w:val="Normal"/>
        <w:ind w:firstLine="539"/>
        <w:jc w:val="both"/>
        <w:rPr/>
      </w:pPr>
      <w:r>
        <w:rPr/>
        <w:t>Однако, учитывая, что в силу п. 9 ст. 260 ГПК РФ решение по заявлению об отмене регистрации кандидата принимается судом не позднее, чем за пять дней до дня голосования, судебная коллегия считает необходимым прекратить производство по делу по заявлению Делова С.А. об отмене регистрации кандидата Садченко А.П., поскольку выборы назначены на 25 сентября 2005 г.</w:t>
      </w:r>
    </w:p>
    <w:p>
      <w:pPr>
        <w:pStyle w:val="Normal"/>
        <w:ind w:firstLine="539"/>
        <w:jc w:val="both"/>
        <w:rPr/>
      </w:pPr>
      <w:r>
        <w:rPr/>
        <w:t>Руководствуясь ст. 361 ГПК РФ, судебная коллегия</w:t>
      </w:r>
    </w:p>
    <w:p>
      <w:pPr>
        <w:pStyle w:val="Normal"/>
        <w:ind w:firstLine="539"/>
        <w:jc w:val="center"/>
        <w:rPr/>
      </w:pPr>
      <w:r>
        <w:rPr/>
        <w:t>определила:</w:t>
      </w:r>
    </w:p>
    <w:p>
      <w:pPr>
        <w:pStyle w:val="Normal"/>
        <w:ind w:firstLine="539"/>
        <w:jc w:val="both"/>
        <w:rPr/>
      </w:pPr>
      <w:r>
        <w:rPr/>
        <w:t>решение Аксайского районного суда от 16 сентября 2005 г. отменить, а производство по делу по заявлению Делова С.А. об отмене регистрации Садченко А.И. кандидатом на должность главы Мишкинского сельского поселения Аксайского района прекратить.</w:t>
      </w:r>
    </w:p>
    <w:p>
      <w:pPr>
        <w:pStyle w:val="Normal"/>
        <w:rPr/>
      </w:pPr>
      <w:r>
        <w:rPr/>
      </w:r>
    </w:p>
    <w:p>
      <w:pPr>
        <w:pStyle w:val="Normal"/>
        <w:rPr/>
      </w:pPr>
      <w:r>
        <w:rPr/>
      </w:r>
    </w:p>
    <w:p>
      <w:pPr>
        <w:pStyle w:val="Normal"/>
        <w:rPr/>
      </w:pPr>
      <w:r>
        <w:rPr/>
        <w:t xml:space="preserve">Председательствующий:                    </w:t>
        <w:tab/>
        <w:tab/>
        <w:tab/>
        <w:tab/>
        <w:tab/>
        <w:t xml:space="preserve">     Будаев В.В.</w:t>
      </w:r>
    </w:p>
    <w:p>
      <w:pPr>
        <w:pStyle w:val="Normal"/>
        <w:rPr/>
      </w:pPr>
      <w:r>
        <w:rPr/>
        <w:t xml:space="preserve">Судьи:                   </w:t>
        <w:tab/>
        <w:tab/>
        <w:tab/>
        <w:tab/>
        <w:t xml:space="preserve">                 </w:t>
        <w:tab/>
        <w:t xml:space="preserve">   Тактарова Н.П., Бондарь А.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57:00Z</dcterms:created>
  <dc:creator>Избирательная комиссия РО</dc:creator>
  <dc:description/>
  <cp:keywords/>
  <dc:language>en-US</dc:language>
  <cp:lastModifiedBy>Избирательная комиссия РО</cp:lastModifiedBy>
  <dcterms:modified xsi:type="dcterms:W3CDTF">2007-02-05T13:57:00Z</dcterms:modified>
  <cp:revision>1</cp:revision>
  <dc:subject/>
  <dc:title>Определение Ростовского областного суда от 22</dc:title>
</cp:coreProperties>
</file>