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>Иркутского областного суда</w:t>
      </w:r>
    </w:p>
    <w:p>
      <w:pPr>
        <w:pStyle w:val="2"/>
        <w:ind w:hanging="0"/>
        <w:jc w:val="center"/>
        <w:rPr/>
      </w:pPr>
      <w:r>
        <w:rPr>
          <w:b/>
        </w:rPr>
        <w:t>по жалобе Полынцева Е.П. о признании незаконным и отмене постановления №26/230-2 от 28 сентября 2000г. Избирательной комиссии Иркутской области</w:t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  <w:t>Именем Российской Федерации</w:t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  <w:t>19 октября 2000г. Иркутский областной суд в составе: председательствующего судьи Иркутского областного суда Бочило В.К. и народных заседателей Соловьева И.М.  и Шелеховой Т.В. при секретарях Анциферовой Е.А. и Коткиной О.П. в помещении Иркутского областного суда, рассмотрев в открытом судебном заседании гражданское дело №3-67-00 жалобу Полынцева  Евгения Петровича о признании незаконным и отмене постановле</w:t>
        <w:softHyphen/>
        <w:t>ния №26</w:t>
      </w:r>
      <w:r>
        <w:rPr>
          <w:rFonts w:eastAsia="Symbol" w:cs="Symbol" w:ascii="Symbol" w:hAnsi="Symbol"/>
        </w:rPr>
        <w:t></w:t>
      </w:r>
      <w:r>
        <w:rPr/>
        <w:t>230-2 от 28 сентября 2000г. Избирательной комиссии Иркутской области о проведении повторного подсчета голосов избирателей по избирательным участкам № 503/504, 505, 508, 510, 516, 520, 524 в избирательном округе №6 по выборам  депутатов законодательного собрания Иркутской области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>УСТАНОВ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жалобе от 2 октября 2000г. Полынцев, являющийся  кандидатом в депутаты Законодательного  собрания Иркутской области по избирательному округу №6 и на основании протокола от 24 сентября 2000г. окружной избирательной комиссии (далее - ОИК) признанный избранным депутатом Законодательного собрания Иркутской области по избирательному округу №6, указал, что при отсутствии законных оснований постановлением Избирательной Комиссии Иркутской области (далее Областная избирательная комиссия) от 28 сентября 2000г., №26/230-2 решено провести повторный подсчет голосов избирателей по избирательным участкам №503/504, 505, 508, 510, 516, 520, 524 в избирательном округе №6 по выборам  депутатов законодательного собрания Иркутской области (далее — Законодательное Собрание); необходимо признать данное постановление незаконным и отменить это постановление нарушающее его (Полынцева) право быть избранным, в депутаты (л.д. 1-4). В судебном заседании  Полынцев полностью поддержал указанную жалобу и доводы, изложенные в этой жалобе. Его представитель Плеханова поддержала жалобу.</w:t>
      </w:r>
    </w:p>
    <w:p>
      <w:pPr>
        <w:pStyle w:val="TextBodyIndent"/>
        <w:ind w:firstLine="720"/>
        <w:rPr/>
      </w:pPr>
      <w:r>
        <w:rPr>
          <w:szCs w:val="24"/>
        </w:rPr>
        <w:t>Представитель   Областной   избирательной  комиссии Штурнев не признал жалобу и пояснил, что на основании п.2 ст.62 Закона Иркутской области от 24 марта 2000г. №15-03 (вступившего в силу со дня его официального опубликования 29 марта 2000г. в "Восточно-Сибирской правде") «О выборах депутатов Законодательного собрания Иркутской  области»  (далее Закон) указанное постановление Областной избирательной комиссии законно и обоснованно, т.к. возникли сомнения в правильности составления протоколов, поступивших из нижестоящих избирательных комисс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верев, являющийся членом с совещательным голосом ОИК и представителем кандидатом в депутаты по избирательному округу №6 Ильичева, жалобу Полынцева не признал и указал на факты, послужившие основанием сомневаться в правильности составления протоколов об итогах голосования в участковых избирательных комиссиях (далее - УИК) по избирательным участкам №503/504, 505, 508, 510, 516, 520, 524 в избирательном округе №6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гатеев, являющийся кандидатом в депутаты Законода</w:t>
        <w:softHyphen/>
        <w:t>тельного собрания по избирательному округу №6, не признал жалобу Полынце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ухтин, являющийся кандидатом в депутаты Законода</w:t>
        <w:softHyphen/>
        <w:t>тельного  собрания по избирательному округу №6, не признал жалобу Полынце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еменов,  являющийся доверенным лицом кандидата в  депутаты Законодательного  собрания по избирательному округу №6 Битарова, не признал жалобу Полынцева и указал на расхождения между протоколами УИК по итогам голосования  и протоколом ОИК и сводной таблицы ОИК по итогам голосования, что вызывает сомнения в правильности составления этих протоколов, а также Семенов пояснил о нарушениях по досрочному голосованию.</w:t>
      </w:r>
    </w:p>
    <w:p>
      <w:pPr>
        <w:pStyle w:val="TextBodyIndent"/>
        <w:ind w:firstLine="720"/>
        <w:rPr/>
      </w:pPr>
      <w:r>
        <w:rPr>
          <w:szCs w:val="24"/>
        </w:rPr>
        <w:t>Шепталин, являющийся доверенным лицом кандидата в депутаты Законодательного  собрания по избирательному округу №6 Ташланова, не признал жалобу Полынцева и указал  на нарушения по избирательному участку №524 при голосовании вне помещения для голосов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седатель ОИК Скорбенко и секретарь ОИК Иванова поддержали жалобу Полынцева и каждый пояснил, что по указанным избирательным участкам, начиная с 7 часов утра дня голосования 24 сентября 2000г. и до 6 часов утра 25 сентября 2000г. когда увезли документы по итогам голосования в Областную избирательную комиссию не поступали жалобы, в т.ч. от кандидатов в депутаты и их представителей в УИК и в ОИК, на порядок голосования, на подсчет голосов избирате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слушав заявителя Полынцева и его представителя Плеханову, кандидатов в депутаты Богатеева и Рухтина, представителей Семёнова и Шепталина в интересах соответственно кандидатов Битарова и Ташланова, представителей избирательных комиссий Штурнева, Скорбенко, Иванову, исследовав и оценив доказательства в их совокупности по обстоятельствам дела, суд не находит законных оснований для удовлетворения жалобы Полынце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повторным выборам депутатов  Законодательного собрания третьего созыва по избирательному округу №6 проведенными 24 сентября 2000г., в избирательные бюллетени были внесены следующие зарегистрированные кандидаты: Битаров, Богатеев, Ильичев, Полынцев, Рухтин, Ташланов - и по итогам голосования результаты оказались следующие по числу голосов избирателей, поданных за каждого кандидата: Битаров — 03211, Богатеев –  01220, Ильичев - 03634, Полынцев - 03687, Рухтин - 00162, Ташланов - 00289; таким образом, признан избранным депутатом Законодательного собрания Полынцев. Данные итоги голосования подтверждаются протоколом от 24 сентября 2000г. ОИК и сводной таблицей к этому протоколу по 22 избирательным участкам (л.д. 14-16). Из постановления Областной избира</w:t>
        <w:softHyphen/>
        <w:t>тельной Комиссии от 28.09.00 №26/230-2 со ссылкой на п.8 ст.62 Закона следует, что решено провести повторный подсчет голосов избирателей по избирательным участкам № 503/504, 505, 508, 510, 516, 520, 524 в избирательном округе №6. Оспаривая данное постановление, Полынцев ссылается на следую</w:t>
        <w:softHyphen/>
        <w:t xml:space="preserve">щие доводы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). Областная избирательная комиссия не установила ошибки, несоответствия в протоколах об итогах голосования по избирательному округу №6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. Заявление  Зверева  в  Областную  избирательную  Комиссию не соответствует действительности: в соответствующих протоко</w:t>
        <w:softHyphen/>
        <w:t>лах УИК по итогам голосования отсутствуют сведения о каких-</w:t>
        <w:softHyphen/>
        <w:t>либо  жалобах на нарушения  избирательного  голосования 24-25 сентября 2000г.,  и в действительности таких жалоб не поступало из-за отсутствия каких-либо нарушений, все жалобы от  команды  Ильичева  поступили  только  28.09.2000г. без каких-либо доказательств, поэтому данные жалобы юридической силы не имеют; копии протоколов УИК, представленные наблюдате</w:t>
        <w:softHyphen/>
        <w:t>лями Полынцева по избирательным участкам №505, 510, 516, 520 соответствующие  протоколы  УИК  по  содержанию  совпадают  с подлинными  протоколами,  а  подобные  копии  протоколов УИК, представленные   наблюдателями   Ильичева   по  избирательным участкам №505, 510, 516, 520 не  соответствуют  подлинным, поэтому не  имеют  юридической  силы;  эти  копии  протоколов УИК от наблюдателей Ильичева имеют исправления и цифровые данные  в  них  не  расшифрованы  прописью,  что  недопустимо на основании ст.ст.58-59 Закона; события, связанные с приняти</w:t>
        <w:softHyphen/>
        <w:t>ем  спорного  Постановления,   являются продуманной  акцией против Заявителя, в том числе и с участием Областной избира</w:t>
        <w:softHyphen/>
        <w:t>тельной комиссии,  т.к. заявителя не  пригласили 28.09.2000г. на заседание Областной избирательной Комиссии, где обсужда</w:t>
        <w:softHyphen/>
        <w:t>лось  бездоказательное  заявление  Зверева.  В  подтверждение этих доводов Полынцев сослался на показания следующих свидете</w:t>
        <w:softHyphen/>
        <w:t>лей по ходу голосования и подсчету голосов на избирательных участках №503, 504, 505, 508, 510, 516, 520, 524.  Из  показания свидетеля Кондратьевой следует,  что она на соответствующем избирательном  участке  наблюдала  за  ходом  голосования  и подсчетом  голосов  избирателей  и,  при  этом  никаких  жалоб от кого-либо, в т.ч. и представителей Ильичева не поступало,  т.к. никаких нарушений не было. Показания свидетелей Левиной, Болдыревой,   Плюсниной,   Ворониной,   Кавериной,   Зубакиной, Кучер, Дупченко, Шевченко, Рябова, Рябовой, Федорова, Милюкова по соответствующим избирательным участкам аналогичны показани</w:t>
        <w:softHyphen/>
        <w:t>ям свидетеля Кондратьевой.</w:t>
      </w:r>
    </w:p>
    <w:p>
      <w:pPr>
        <w:pStyle w:val="TextBodyIndent"/>
        <w:ind w:firstLine="720"/>
        <w:rPr/>
      </w:pPr>
      <w:r>
        <w:rPr>
          <w:szCs w:val="24"/>
        </w:rPr>
        <w:t xml:space="preserve">Указанные доводы Полынцева, объяснения Плехановой, Скорбёнко, Ивановой и вышеуказанных свидетелей опровергаются не только объяснениями Зверева, Штурнева, Богатеева, Рухтина, Семенова, Шепталина, но и следующими доказательствами.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 протокола №26 заседания избирательной Комиссии Иркутской области следует: копия протокола УИК по избиратель</w:t>
        <w:softHyphen/>
        <w:t>ному участку №516, представленная Зверевым, имеет расхождения с подлинником по строке "против всех кандидатов" на 6 голосов; копия протокола УИК по избирательному участку №505, представ</w:t>
        <w:softHyphen/>
        <w:t>ленная Зверевым, имеет расхождение по строке 4а на 2 бюллетеня с  подлинником;  соответственно  установлены  расхождения  по избирательному участку №520 по строке 5 с разницей в единицу и по строке 9 с разницей в 26 единиц; по избирательному участку 510 по строке 26 с разницей в 9 единиц (л.д. 69). Секретарь  ОИК  Иванова  в  ходе  судебного  разбирательства знакомилась с данным  протоколом  и  никаких  возражений не представила. При сопоставлении представленных копий протоколов УИК по избирательным участкам №505, 510, 516, 520 представленных Полынцевым (л.д. 6-13), с протоколом и сводной таблицей ОИК  (л.д. 14-16) и протоколами в копиях  по  избирательным участкам №№505, 510, 516, 520, представленных Зверевым (л.д. 19-26)  также  имеются расхождения:  по  избирательному участку №505 по строке 4а на две единицы; №510  по  строке 26 на 9 единиц; №520 по строке 5 на одну единицу. Из заявления Зверева от 28.09.2000г. в Областную избирательную Комиссию (л.д. 17-18) и объяснения Ташланова следует, что по избиратель</w:t>
        <w:softHyphen/>
        <w:t>ному участку №524 были нарушения по голосованию вне помещения избирательного участка. Но по данному голосованию вне помеще</w:t>
        <w:softHyphen/>
        <w:t>ния избирательного участка необходима проверка соответствующих документов (реестры и др.), а для этого необходим повторный подсчет голосов вне помещения избирательного участка. Указанные обстоятельства и доказательства, по мнению суда, подтверж</w:t>
        <w:softHyphen/>
        <w:t>дают обоснованность сомнений Областной избирательной Комиссии в правильности составления протоколов,  поступивших из ОИК и избирательных участков №№503, 504, 505, 508, 510, 516, 520, 524 в избирательном округе №6. На основании п.2 ст.62 Закона при возникновении сомнений в правильности составления протоколов, поступивших из нижестоящий избирательных комиссий, Избирательная области вправе  принять  решение  о проведении повторного подсчета голосов избирателей на соответствующем избирательном участке, соответствующей территории, в соответ</w:t>
        <w:softHyphen/>
        <w:t>ствующем избирательном округе. Таким образом, спорное поста</w:t>
        <w:softHyphen/>
        <w:t>новление вынесено с соблюдением п.2 ст.62 Закона и данное положение Закона Иркутской области, не противоречит Федеральном Закону от 19 сентября 1997г., №124-ФЗ (с изменениями от 30  марта  1999г.)  "Об  основных  гарантиях избирательных прав и права на участие в референдуме граждан Российской Федерации"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Законе  Иркутской  области  не  указано,  что  не подлежат разбирательству соответствующие жалобы, поступившие после дня выборов. Как копии протоколов УИК, представленные Полынцевым,  так  и  копии  протоколов  УИК,  представленные в  интересах  Ильичева,  проверялись  и  заверялись  членами УИК поэтому данные протоколы равноценны, но их подлинность возможно проверить  лишь  при  повторном  подсчете  голосов. Голословно  утверждение  Полынцева  о  том,  что  против  него с участием  Областной  избирательной  комиссии  28.09.2000г.  была  проведена акция.  В отношении  Полынцева нарушена ст.26 Закона о гласности в деятельности избирательных комиссий, т.к. Полынцева не известили и не пригласили на заседание Областной  избирательной комиссии,  где  разбирали заявление Зверева. Однако, данное нарушение не влечет признание спорного постановления незаконны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лынцев  сам  указывает,  что в  Законе  имеется пробел по процедуре изъятия документов для повторного подсчета голосов избирателей. Полынцев считает, что письмо №И-38/610 от  28.09.2000г. о данном  изъятии  является  превышением полномочий Областной избирательной комиссии, т.е. нарушением требований ст.18 Закона. Однако, суд не усматривает в действиях  председателя  данной  комиссии,  подписавшего указанное письмо, т.к. Закон не содержит каких-либо запретов на изъятие соответствующей документации для повторного подсчета голосов избирате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итывая изложенное, необходимо отказать Полынцеву в удовлетворении его жалобы.</w:t>
      </w:r>
    </w:p>
    <w:p>
      <w:pPr>
        <w:pStyle w:val="TextBodyIndent"/>
        <w:ind w:firstLine="720"/>
        <w:rPr/>
      </w:pPr>
      <w:r>
        <w:rPr>
          <w:szCs w:val="24"/>
        </w:rPr>
        <w:t>Выборы по  избирательному  округу №6  прошли  24 сентября 2000г., но до настоящего времени итоги голосования по данному округу отсутствуют, избиратели округа не могут решать важные вопросы с помощью соответствующего депутата, что является для избирателей значительным ущерб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 таких обстоятельствах на основании п.3 ст.211 ГПК РСФСР необходимо настоящее решение обратить к немедленному исполнению полностью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пределением  судьи  Иркутского  областного  суда от 02 октября 2000г. по правилам Главы 13 ГПК РСФСР было запрещено Избирательной Комиссии Иркутской области производить  действия, связанные с выполнение указанного постановления №26/230-2 от 28.09.00г. В связи с тем, что настоящее решение суда подлежит немедленному исполнению, указанную меру обеспечения необходимо отмени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ч.3 ст.138, ст.ст.191-197, 203, п.3 ст.211, ч.3 ст.235 ГПК РСФСР, суд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тказать Полынцеву Евгению Петровичу в удовлетворе</w:t>
        <w:softHyphen/>
        <w:t>нии его жалобы о признании незаконным  и отмене постановления №26</w:t>
      </w:r>
      <w:r>
        <w:rPr>
          <w:rFonts w:eastAsia="Symbol" w:cs="Symbol" w:ascii="Symbol" w:hAnsi="Symbol"/>
          <w:sz w:val="24"/>
          <w:szCs w:val="24"/>
        </w:rPr>
        <w:t></w:t>
      </w:r>
      <w:r>
        <w:rPr>
          <w:sz w:val="24"/>
          <w:szCs w:val="24"/>
        </w:rPr>
        <w:t xml:space="preserve">230-2 от 28 сентября 2000г.  Избирательной комиссии Иркутской области о проведении повторного подсчета голосов избирателей по избирательным участкам №№503, 504, 505, 508, 510, 516, 520, 524 в избирательном округе №6 по выборам депутатов Законодательного собрания Иркутской обла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 обратить к немедленному исполнению полность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тменить  меру  обеспечения  жалобы Полынцева  Е.П. о запрете Избирательной Комиссии Иркутской области производить действия,  связанные  с выполнением указанного постановления №26/230-2 от 28 сентября 2000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стоящее  решение  может  быть  обжаловано  через Иркутский  Областной суд  в  коллегию  по  гражданским  делам Верховного Суда Российской Федерации в течение десяти д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щ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родные заседатели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8:25:00Z</dcterms:created>
  <dc:creator>Казантип</dc:creator>
  <dc:description/>
  <dc:language>en-US</dc:language>
  <cp:lastModifiedBy>ТИК</cp:lastModifiedBy>
  <cp:lastPrinted>2003-02-04T09:56:00Z</cp:lastPrinted>
  <dcterms:modified xsi:type="dcterms:W3CDTF">2004-06-11T04:15:00Z</dcterms:modified>
  <cp:revision>4</cp:revision>
  <dc:subject/>
  <dc:title>РЕШЕНИЕ</dc:title>
</cp:coreProperties>
</file>