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t>РЕШЕНИЕ</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t>Иркутского областного суда</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t>по жалобам Дворниченко В.В. на действия и решения Избирательной комиссии Иркутской области</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720"/>
        <w:jc w:val="center"/>
        <w:rPr>
          <w:rFonts w:ascii="Times New Roman" w:hAnsi="Times New Roman" w:cs="Times New Roman"/>
          <w:sz w:val="24"/>
        </w:rPr>
      </w:pPr>
      <w:r>
        <w:rPr>
          <w:rFonts w:cs="Times New Roman" w:ascii="Times New Roman" w:hAnsi="Times New Roman"/>
          <w:sz w:val="24"/>
        </w:rPr>
        <w:t>Именем Российской Федераци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r>
    </w:p>
    <w:p>
      <w:pPr>
        <w:pStyle w:val="TextBodyIndent"/>
        <w:rPr/>
      </w:pPr>
      <w:r>
        <w:rPr/>
        <w:t>10 декабря 2002 г. Иркутский областной суд в составе: председательствующего судьи Бурдуковой С.В., заседателей Шелеховой Т.В., Мизгиревой Г.Н., при секретаре Беломестновой Ю., рассмотрев в открытом судебном заседании гражданское дело по  жа</w:t>
        <w:softHyphen/>
        <w:t>лобам Дворниченко Виктории Владимировны на  действия  и  решения Избирательной комиссии Иркутской области,</w:t>
      </w:r>
    </w:p>
    <w:p>
      <w:pPr>
        <w:pStyle w:val="TextBodyIndent"/>
        <w:rPr/>
      </w:pPr>
      <w:r>
        <w:rPr/>
      </w:r>
    </w:p>
    <w:p>
      <w:pPr>
        <w:pStyle w:val="Normal"/>
        <w:spacing w:lineRule="auto" w:line="240"/>
        <w:ind w:firstLine="720"/>
        <w:jc w:val="center"/>
        <w:rPr>
          <w:rFonts w:ascii="Times New Roman" w:hAnsi="Times New Roman" w:cs="Times New Roman"/>
          <w:sz w:val="24"/>
        </w:rPr>
      </w:pPr>
      <w:r>
        <w:rPr>
          <w:rFonts w:cs="Times New Roman" w:ascii="Times New Roman" w:hAnsi="Times New Roman"/>
          <w:sz w:val="24"/>
        </w:rPr>
        <w:t>УСТАНОВИЛ:</w:t>
      </w:r>
    </w:p>
    <w:p>
      <w:pPr>
        <w:pStyle w:val="Normal"/>
        <w:spacing w:lineRule="auto" w:line="24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Дворниченко В.В., участвовавшая в избирательной  кампа</w:t>
        <w:softHyphen/>
        <w:t>нии по выборам депутатов Законодательного собрания Иркутской  об</w:t>
        <w:softHyphen/>
        <w:t>ласти в качестве зарегистрированного кандидата, в депутаты по  из</w:t>
        <w:softHyphen/>
        <w:t>бирательному округу N1, обжаловала постановление  избирательной комиссии Иркутской области (далее по тексту - ИКИО) N20/181-2 от 04.07.00г. (далее - постановление от 4 июля), которым  выборы по ряду избирательных округов, в том числе и по округу N1  признаны состоявшимися, действительным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Дворниченко В.В. просит отменить  данное  постановление ИКИО в части результатов выборов по округу N1 в связи с тем, что судебным решением Кировского районного суда г. Иркутска от 28 сен</w:t>
        <w:softHyphen/>
        <w:t>тября 2000г. выборы депутата Законодательного собрания Иркутской области третьего созыва по избирательному округу N1  г. Иркутска признаны недействительными и решение суда вступило в законную си</w:t>
        <w:softHyphen/>
        <w:t>лу.</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Кроме того, Дворниченко В.В. обжаловала и постановление ИКИО N30/251-2 от 01.11.2000г. «О  защите  избирательных  прав граждан, являющихся избирателями избирательного округа N1 по вы</w:t>
        <w:softHyphen/>
        <w:t>борам  депутата  Законодательного  собрания  Иркутской области третьего созыва и подтверждении  полномочий  избранного  депутата Законодательного собрания Иркутской области Г.В. Истомина»  (далее - постановление от 1 ноября), полагая, что оно является  незакон</w:t>
        <w:softHyphen/>
        <w:t>ным, поскольку принято вопреки судебному решению Кировского суда от 28 сентября 2000г., а также с нарушением компетенции ИКИ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судебном заседании Дворниченко В.В. либо ее предста</w:t>
        <w:softHyphen/>
        <w:t>вители отсутствовал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редставитель ИКИО и депутата Истомина Г.В., привлечен</w:t>
        <w:softHyphen/>
        <w:t>ный к участию в деле в качестве заинтересованных лиц -  Плахотнюк В.А.,  доводы  жалоб  полагал  несостоятельными,  настаивал    на рассмотрении жалоб по существу, возражая против оставления их без рассмотрения вследствие неоднократной неявки заявителя в судебное заседание без уважительных причин.</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ба постановления ИКИО полагал законными, т.к. от</w:t>
        <w:softHyphen/>
        <w:t>сутствуют доказательства недействительности  выборов  по  избира</w:t>
        <w:softHyphen/>
        <w:t>тельному округу N1.</w:t>
      </w:r>
    </w:p>
    <w:p>
      <w:pPr>
        <w:pStyle w:val="TextBodyIndent"/>
        <w:rPr/>
      </w:pPr>
      <w:r>
        <w:rPr/>
        <w:t>Обсудив доводы жалоб Дворниченко В.В., заслушав  объяс</w:t>
        <w:softHyphen/>
        <w:t>нения Плахотнюка В.А., исследовав материалы дела в  совокупности, согласно требованиям ст.56 ГПК РСФСР, суд не находит оснований  к удовлетворению жалоб.</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ри разрешении данного дела судом установлено, что на момент подачи настоящих жалоб: 10 ноября 2000г. - на постановле</w:t>
        <w:softHyphen/>
        <w:t>ние ИКИО от 1 ноября и 13.11.2000г. - на постановление от 4 июля действительно имело место судебное решение  Кировского  районного суда от 28 сентября 2000г., которым  проведенные  25.06.2000г. выборы по избирательному округу N1  признаны недействительными. Более того, дополнительным решением этого же суда  от  3  октября 2000г. признаны недействительными все решения и действия как ок</w:t>
        <w:softHyphen/>
        <w:t>ружной избирательной комиссии округа N1, так и участковых  изби</w:t>
        <w:softHyphen/>
        <w:t>рательных комиссий данного округа.  Кроме того, в  дополнительном решении суд указал, что решение суда от 28 сентября 2000г. всту</w:t>
        <w:softHyphen/>
        <w:t>пило в законную силу немедленн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днако, постановлением Президиума Иркутского областного суда от 24 ноября 2000г. оба судебных акта Кировского  районного суда г. Иркутска были отменены и жалобы Дворниченко В.В. о призна</w:t>
        <w:softHyphen/>
        <w:t>нии недействительными результатов выборов по избирательному округу N1 направлены на новое рассмотрение в Кировский районный  суд  с рекомендацией Президиума уточнить у заявителя какие конкретно на</w:t>
        <w:softHyphen/>
        <w:t>рушения имели место на конкретных избирательных участках округ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ри новом рассмотрении ни  одна  из  жалоб  Дворниченко В.В. не была удовлетворен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Так, определением Кировского районного суда  г. Иркутска от 30 января 2002г.  требования  заявителя,  касающиеся  избира</w:t>
        <w:softHyphen/>
        <w:t>тельных участков 617, 618, 625, 626, 627, 628, 629 выделены в от</w:t>
        <w:softHyphen/>
        <w:t>дельное производство и направлены для рассмотрения по существу  в Куйбышевский районный суд г. Иркутска по  подсудности,  где  впос</w:t>
        <w:softHyphen/>
        <w:t>ледствии определением Куйбышевского районного суда от 29 мая 2002 года оставлены без рассмотр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пределением Кировского районного  суда  от  31  января 2002 года прекращено производство по жалобе  Дворниченко  В.В.  о недействительности  выборов  и  отмене  протоколов    голосования участковых избирательных комиссий N 588 и N 596.</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Решением Кировского районного суда г. Иркутска от 31 ок</w:t>
        <w:softHyphen/>
        <w:t>тября 2002г., которым в удовлетворении жалобы  Дворниченко  В.В. отказано, окончено производство по  делу  по  ее  жалобе  на  не</w:t>
        <w:softHyphen/>
        <w:t>действительность результатов  выборов  в  целом  по  округу  N1 вследствие  нарушений  допущенных  кандидатом  Истоминым    Г.В., вследствие бездействия окружной комиссии, а  также  из-за  отмены решений участковых избирательных комиссий более чем на 1/4  изби</w:t>
        <w:softHyphen/>
        <w:t>рательных участков.</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Кроме того, в производстве Куйбышевского районного  су</w:t>
        <w:softHyphen/>
        <w:t>да г. Иркутска находилось дело по жалобе представителя Дворниченко В.В. - Котова В.Н. о  незаконности  действий  участковой  избира</w:t>
        <w:softHyphen/>
        <w:t>тельной комиссии N638, производство по которому прекращено опре</w:t>
        <w:softHyphen/>
        <w:t>делением от 15.01.2002г.</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пределения Кировского районного суда от 30 и 31 января 2002г.  были  предметом  кассационного  рассмотрения  и   соот</w:t>
        <w:softHyphen/>
        <w:t>ветствующими определениями судебной коллегии по гражданским делам Иркутского областного суда от 20 марта 2002г. оставлены без  из</w:t>
        <w:softHyphen/>
        <w:t>мен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Решение Кировского суда от 31 октября 2002г. и опреде</w:t>
        <w:softHyphen/>
        <w:t>ления Куйбышевского суда от 15.01.2002г. и 29 мая 2002г. не об</w:t>
        <w:softHyphen/>
        <w:t>жаловались.</w:t>
      </w:r>
    </w:p>
    <w:p>
      <w:pPr>
        <w:pStyle w:val="TextBodyIndent"/>
        <w:rPr/>
      </w:pPr>
      <w:r>
        <w:rPr/>
        <w:t>Все судебные постановления вступили  в  законную  силу, таким образом, объективно подтверждаются доводы  заинтересованных лиц - ИКИО и депутата Истомина Г.В. о том,  что  отсутствуют  какие-либо доказательства о недействительности итогов голосования и результатов выборов по избирательному округу N1 г. Иркутска.</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соответствии со ст.195 ГПК РСФСР суд разрешает дело в пределах заявленных требований.</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Настоящие жалобы Дворниченко В.В. об отмене постановле</w:t>
        <w:softHyphen/>
        <w:t>ний ИКИО от 4.07.00г. и от 1.11.00г.  обосновывались  наличием решения Кировского районного суда от 28 сентября 2000г.,  приз</w:t>
        <w:softHyphen/>
        <w:t>навшим  выборы недействительными. Постановлением    Президиума Иркутского областного суда от 24 ноября 2000г. данное  решение отменено, следовательно, ссылка на него не имеет никакого  право</w:t>
        <w:softHyphen/>
        <w:t>вого знач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соответствии со ст.6 Закона РФ "0б обжаловании в  суд действий и  решений,  нарушающих  права  и  свободы  граждан"  на должностное лицо, либо орган, чьи действия обжалуются, возлагает</w:t>
        <w:softHyphen/>
        <w:t>ся процессуальная обязанность доказать  документально  законность обжалуемых действий (решений), а заявитель обязан  доказать  факт нарушения своих прав и свобод.</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В ходе подготовки данного  дела  к  судебному  разбира</w:t>
        <w:softHyphen/>
        <w:t>тельству Иркутским областным судом заявителю Дворниченко В.В. и ее представителю Балашову Р.В.  после  отмены  судебного  решения Кировского суда от 28 сентября и дополнительного решения от 3 ок</w:t>
        <w:softHyphen/>
        <w:t>тября 2000г. предлагалось уточнить  основания,  по  которым  они просят отменить постановления ИКИО,  однако,  никаких  изменений, уточнений в установленном законом порядке не поступал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бязанность заявителя представить  суду  доказательства нарушения своих прав и свобод предусмотрена и ст.50  ГПК  РСФСР. Однако, никаких доказательств ни заявителем Дворниченко В.В.,  ни ее представителем суду не представлено.</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Таким образом, отсутствуют законные основания для признания постановления ИКИО от 04.07.00г. в части признания выборов депутата по избирательному округу N1  состоявшимися  и  действи</w:t>
        <w:softHyphen/>
        <w:t>тельными.</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Постановление ИКИО от 01.11.00г. обжаловалось прокуро</w:t>
        <w:softHyphen/>
        <w:t>ром Иркутской области и решением Иркутского  областного  суда  от 10.11.00г. было отменено в связи с  нарушением  ИКИО  требований ст.13 ГПК РСФСР. Данное решение также обосновывалось наличием ре</w:t>
        <w:softHyphen/>
        <w:t>шения Кировского районного суда от 28 сентября  2000г.  Однако, определением судебной коллегии по  гражданским  делам  Верховного Суда РФ от 19.02.02г. решение Иркутского  областного  суда  было отменено и впоследствии дело производством прекращено определе</w:t>
        <w:softHyphen/>
        <w:t>нием Иркутского областного суда от 02.04.02г. в связи с  отказом прокурора от заявл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Оценивая довод Дворниченко В.В. о нарушении ИКИО  своих полномочий при принятии постановления от 01.11.00г. суд  находит его  несостоятельным.  В  соответствии со ст.18 п."х" Закона Иркутской области "О выборах депутатов  Законодательного собрания Иркутской области" ИКИО полномочна устанавливать общие результаты выборов и решение комиссии "О подтверждении полномочий избранного депутата" постановлено в пределах данной правовой нормы.</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Учитывая вышеизложенные обстоятельства, а также то, что Дворниченко В.В. не представила суду  доказательств  того,  каким образом данное постановление нарушает ее права и законные интере</w:t>
        <w:softHyphen/>
        <w:t>сы, суд не установил оснований и к отмене постановления  ИКИО  от 01.11.00г.</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Таким образом, настоящие жалобы Дворниченко В.В. удовлетворению не подлежат в полном объеме.</w:t>
      </w:r>
    </w:p>
    <w:p>
      <w:pPr>
        <w:pStyle w:val="Normal"/>
        <w:spacing w:lineRule="auto" w:line="240"/>
        <w:ind w:firstLine="720"/>
        <w:rPr>
          <w:rFonts w:ascii="Times New Roman" w:hAnsi="Times New Roman" w:cs="Times New Roman"/>
          <w:sz w:val="24"/>
          <w:szCs w:val="18"/>
        </w:rPr>
      </w:pPr>
      <w:r>
        <w:rPr>
          <w:rFonts w:cs="Times New Roman" w:ascii="Times New Roman" w:hAnsi="Times New Roman"/>
          <w:sz w:val="24"/>
          <w:szCs w:val="18"/>
        </w:rPr>
        <w:t>Руководствуясь ст.ст.191-197, 203 ГПК РСФСР, суд,</w:t>
      </w:r>
    </w:p>
    <w:p>
      <w:pPr>
        <w:pStyle w:val="Normal"/>
        <w:spacing w:lineRule="auto" w:line="240"/>
        <w:ind w:firstLine="720"/>
        <w:rPr>
          <w:rFonts w:ascii="Times New Roman" w:hAnsi="Times New Roman" w:cs="Times New Roman"/>
          <w:sz w:val="24"/>
          <w:szCs w:val="18"/>
        </w:rPr>
      </w:pPr>
      <w:r>
        <w:rPr>
          <w:rFonts w:cs="Times New Roman" w:ascii="Times New Roman" w:hAnsi="Times New Roman"/>
          <w:sz w:val="24"/>
          <w:szCs w:val="18"/>
        </w:rPr>
      </w:r>
    </w:p>
    <w:p>
      <w:pPr>
        <w:pStyle w:val="FR1"/>
        <w:spacing w:before="0" w:after="0"/>
        <w:ind w:firstLine="720"/>
        <w:rPr>
          <w:sz w:val="24"/>
        </w:rPr>
      </w:pPr>
      <w:r>
        <w:rPr>
          <w:sz w:val="24"/>
        </w:rPr>
        <w:t>РЕШИЛ:</w:t>
      </w:r>
    </w:p>
    <w:p>
      <w:pPr>
        <w:pStyle w:val="FR1"/>
        <w:spacing w:before="0" w:after="0"/>
        <w:ind w:firstLine="720"/>
        <w:rPr>
          <w:sz w:val="24"/>
        </w:rPr>
      </w:pPr>
      <w:r>
        <w:rPr>
          <w:sz w:val="24"/>
        </w:rPr>
      </w:r>
    </w:p>
    <w:p>
      <w:pPr>
        <w:pStyle w:val="Normal"/>
        <w:spacing w:lineRule="auto" w:line="240"/>
        <w:ind w:firstLine="720"/>
        <w:rPr>
          <w:rFonts w:ascii="Times New Roman" w:hAnsi="Times New Roman" w:cs="Times New Roman"/>
          <w:sz w:val="24"/>
        </w:rPr>
      </w:pPr>
      <w:r>
        <w:rPr>
          <w:rFonts w:cs="Times New Roman" w:ascii="Times New Roman" w:hAnsi="Times New Roman"/>
          <w:sz w:val="24"/>
        </w:rPr>
        <w:t>Жалобы Дворниченко Виктории Владимировны об отмене пос</w:t>
        <w:softHyphen/>
        <w:t>тановления Избирательной комиссии Иркутской области от 01.11.2000г. N30/251-2 и постановления от 04.07.2000г. N20/181-2 в час</w:t>
        <w:softHyphen/>
        <w:t>ти признания выборов по избирательному округу N1 состоявшимися и действительными, оставить без удовлетворения.</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Решение может быть обжаловано в течение 10 дней со  дня изготовления мотивированного решения в  Верховный  Суд  РФ  через Иркутский областной суд.</w:t>
      </w:r>
    </w:p>
    <w:p>
      <w:pPr>
        <w:pStyle w:val="FR1"/>
        <w:spacing w:before="0" w:after="0"/>
        <w:ind w:firstLine="720"/>
        <w:jc w:val="both"/>
        <w:rPr>
          <w:rFonts w:ascii="Times New Roman" w:hAnsi="Times New Roman" w:cs="Times New Roman"/>
          <w:sz w:val="24"/>
        </w:rPr>
      </w:pPr>
      <w:r>
        <w:rPr>
          <w:rFonts w:cs="Times New Roman"/>
          <w:sz w:val="24"/>
        </w:rPr>
      </w:r>
    </w:p>
    <w:p>
      <w:pPr>
        <w:pStyle w:val="FR1"/>
        <w:spacing w:before="0" w:after="0"/>
        <w:ind w:firstLine="720"/>
        <w:jc w:val="both"/>
        <w:rPr>
          <w:sz w:val="24"/>
        </w:rPr>
      </w:pPr>
      <w:r>
        <w:rPr>
          <w:sz w:val="24"/>
        </w:rPr>
        <w:t>Судья: (подпись)</w:t>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t>Заседатели: (подписи)</w:t>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t>Копия верна: судья (подпись)</w:t>
      </w:r>
    </w:p>
    <w:p>
      <w:pPr>
        <w:pStyle w:val="FR2"/>
        <w:spacing w:before="0" w:after="0"/>
        <w:ind w:firstLine="720"/>
        <w:jc w:val="both"/>
        <w:rPr>
          <w:rFonts w:ascii="Times New Roman" w:hAnsi="Times New Roman" w:cs="Times New Roman"/>
          <w:sz w:val="24"/>
        </w:rPr>
      </w:pPr>
      <w:r>
        <w:rPr>
          <w:rFonts w:cs="Times New Roman" w:ascii="Times New Roman" w:hAnsi="Times New Roman"/>
          <w:sz w:val="24"/>
        </w:rPr>
      </w:r>
    </w:p>
    <w:sectPr>
      <w:type w:val="nextPage"/>
      <w:pgSz w:w="11906" w:h="16820"/>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142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rFonts w:ascii="Times New Roman" w:hAnsi="Times New Roman" w:cs="Times New Roman"/>
      <w:b/>
      <w:bC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jc w:val="center"/>
    </w:pPr>
    <w:rPr>
      <w:rFonts w:ascii="Times New Roman" w:hAnsi="Times New Roman" w:eastAsia="Times New Roman" w:cs="Times New Roman"/>
      <w:color w:val="auto"/>
      <w:sz w:val="22"/>
      <w:szCs w:val="22"/>
      <w:lang w:val="ru-RU" w:bidi="ar-SA" w:eastAsia="zh-CN"/>
    </w:rPr>
  </w:style>
  <w:style w:type="paragraph" w:styleId="FR2">
    <w:name w:val="FR2"/>
    <w:qFormat/>
    <w:pPr>
      <w:widowControl w:val="false"/>
      <w:autoSpaceDE w:val="false"/>
      <w:bidi w:val="0"/>
      <w:spacing w:before="200" w:after="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4:06:00Z</dcterms:created>
  <dc:creator>common</dc:creator>
  <dc:description/>
  <dc:language>en-US</dc:language>
  <cp:lastModifiedBy>ТИК</cp:lastModifiedBy>
  <dcterms:modified xsi:type="dcterms:W3CDTF">2004-06-11T04:15:00Z</dcterms:modified>
  <cp:revision>4</cp:revision>
  <dc:subject/>
  <dc:title>РЕШЕНИЕ</dc:title>
</cp:coreProperties>
</file>