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РЕШЕНИЕ ИМЕНЕМ РОССИЙСКОЙ ФЕДЕРАЦИИ</w:t>
      </w:r>
    </w:p>
    <w:p>
      <w:pPr>
        <w:pStyle w:val="Normal"/>
        <w:shd w:fill="FFFFFF" w:val="clear"/>
        <w:tabs>
          <w:tab w:val="clear" w:pos="708"/>
          <w:tab w:val="left" w:pos="7166" w:leader="none"/>
        </w:tabs>
        <w:ind w:firstLine="720"/>
        <w:jc w:val="both"/>
        <w:rPr>
          <w:sz w:val="28"/>
          <w:szCs w:val="24"/>
        </w:rPr>
      </w:pPr>
      <w:r>
        <w:rPr>
          <w:sz w:val="28"/>
          <w:szCs w:val="24"/>
        </w:rPr>
      </w:r>
    </w:p>
    <w:p>
      <w:pPr>
        <w:pStyle w:val="Normal"/>
        <w:shd w:fill="FFFFFF" w:val="clear"/>
        <w:tabs>
          <w:tab w:val="clear" w:pos="708"/>
          <w:tab w:val="left" w:pos="7166" w:leader="none"/>
        </w:tabs>
        <w:ind w:firstLine="720"/>
        <w:jc w:val="both"/>
        <w:rPr>
          <w:sz w:val="28"/>
        </w:rPr>
      </w:pPr>
      <w:r>
        <w:rPr>
          <w:sz w:val="28"/>
          <w:szCs w:val="24"/>
        </w:rPr>
        <w:t>10 октября 2005 года</w:t>
        <w:tab/>
        <w:t>г. Грайворон</w:t>
      </w:r>
    </w:p>
    <w:p>
      <w:pPr>
        <w:pStyle w:val="Normal"/>
        <w:shd w:fill="FFFFFF" w:val="clear"/>
        <w:ind w:firstLine="720"/>
        <w:jc w:val="both"/>
        <w:rPr>
          <w:sz w:val="28"/>
          <w:szCs w:val="24"/>
        </w:rPr>
      </w:pPr>
      <w:r>
        <w:rPr>
          <w:sz w:val="28"/>
          <w:szCs w:val="24"/>
        </w:rPr>
      </w:r>
    </w:p>
    <w:p>
      <w:pPr>
        <w:pStyle w:val="Normal"/>
        <w:shd w:fill="FFFFFF" w:val="clear"/>
        <w:ind w:firstLine="720"/>
        <w:jc w:val="both"/>
        <w:rPr>
          <w:sz w:val="28"/>
        </w:rPr>
      </w:pPr>
      <w:r>
        <w:rPr>
          <w:sz w:val="28"/>
          <w:szCs w:val="24"/>
        </w:rPr>
        <w:t>Грайворонский районный суд Белгородской области в составе:</w:t>
      </w:r>
    </w:p>
    <w:p>
      <w:pPr>
        <w:pStyle w:val="Normal"/>
        <w:shd w:fill="FFFFFF" w:val="clear"/>
        <w:ind w:firstLine="720"/>
        <w:jc w:val="both"/>
        <w:rPr>
          <w:sz w:val="28"/>
        </w:rPr>
      </w:pPr>
      <w:r>
        <w:rPr>
          <w:sz w:val="28"/>
          <w:szCs w:val="24"/>
        </w:rPr>
        <w:t>председательствующего судьи: Герасименко И.И.</w:t>
      </w:r>
    </w:p>
    <w:p>
      <w:pPr>
        <w:pStyle w:val="Normal"/>
        <w:shd w:fill="FFFFFF" w:val="clear"/>
        <w:ind w:firstLine="720"/>
        <w:jc w:val="both"/>
        <w:rPr>
          <w:sz w:val="28"/>
        </w:rPr>
      </w:pPr>
      <w:r>
        <w:rPr>
          <w:sz w:val="28"/>
          <w:szCs w:val="24"/>
        </w:rPr>
        <w:t>заявителей Володина В.Г., Коваленко Е.И., Турцева Ю.В., Хорошилова Г.Н.</w:t>
      </w:r>
    </w:p>
    <w:p>
      <w:pPr>
        <w:pStyle w:val="Normal"/>
        <w:shd w:fill="FFFFFF" w:val="clear"/>
        <w:ind w:firstLine="720"/>
        <w:jc w:val="both"/>
        <w:rPr>
          <w:sz w:val="28"/>
        </w:rPr>
      </w:pPr>
      <w:r>
        <w:rPr>
          <w:sz w:val="28"/>
          <w:szCs w:val="24"/>
        </w:rPr>
        <w:t>с участием прокурора Власенко Н.М.</w:t>
      </w:r>
    </w:p>
    <w:p>
      <w:pPr>
        <w:pStyle w:val="Normal"/>
        <w:shd w:fill="FFFFFF" w:val="clear"/>
        <w:ind w:firstLine="720"/>
        <w:jc w:val="both"/>
        <w:rPr>
          <w:sz w:val="28"/>
        </w:rPr>
      </w:pPr>
      <w:r>
        <w:rPr>
          <w:sz w:val="28"/>
          <w:szCs w:val="24"/>
        </w:rPr>
        <w:t>представителя заявителей Забелина Н.Г.</w:t>
      </w:r>
    </w:p>
    <w:p>
      <w:pPr>
        <w:pStyle w:val="Normal"/>
        <w:shd w:fill="FFFFFF" w:val="clear"/>
        <w:ind w:firstLine="720"/>
        <w:jc w:val="both"/>
        <w:rPr>
          <w:sz w:val="28"/>
        </w:rPr>
      </w:pPr>
      <w:r>
        <w:rPr>
          <w:sz w:val="28"/>
          <w:szCs w:val="24"/>
        </w:rPr>
        <w:t>представителя заинтересованного лица Черкашина СИ.</w:t>
      </w:r>
    </w:p>
    <w:p>
      <w:pPr>
        <w:pStyle w:val="Normal"/>
        <w:shd w:fill="FFFFFF" w:val="clear"/>
        <w:ind w:firstLine="720"/>
        <w:jc w:val="both"/>
        <w:rPr>
          <w:sz w:val="28"/>
        </w:rPr>
      </w:pPr>
      <w:r>
        <w:rPr>
          <w:sz w:val="28"/>
          <w:szCs w:val="24"/>
        </w:rPr>
        <w:t>представителя территориальной избирательной комиссии Грайворонского района Крамчаниновой О.А.</w:t>
      </w:r>
    </w:p>
    <w:p>
      <w:pPr>
        <w:pStyle w:val="Normal"/>
        <w:shd w:fill="FFFFFF" w:val="clear"/>
        <w:ind w:firstLine="720"/>
        <w:jc w:val="both"/>
        <w:rPr>
          <w:sz w:val="28"/>
        </w:rPr>
      </w:pPr>
      <w:r>
        <w:rPr>
          <w:sz w:val="28"/>
          <w:szCs w:val="24"/>
        </w:rPr>
        <w:t>при секретаре Савельевой В.В.</w:t>
      </w:r>
    </w:p>
    <w:p>
      <w:pPr>
        <w:pStyle w:val="Normal"/>
        <w:shd w:fill="FFFFFF" w:val="clear"/>
        <w:ind w:firstLine="720"/>
        <w:jc w:val="both"/>
        <w:rPr>
          <w:sz w:val="28"/>
        </w:rPr>
      </w:pPr>
      <w:r>
        <w:rPr>
          <w:sz w:val="28"/>
          <w:szCs w:val="24"/>
        </w:rPr>
        <w:t>рассмотрев в открытом судебном заседании гражданское дело по заявлению кандидатов на должность главы местного самоуправления Грайворонского района Володина Валерия Геннадьевича, Коваленко Елены Ивановны, Турцева Юрия Владимировича и Хорошилова Геннадия Николаевича об отмене регистрации в качестве кандидата на должность главы местного самоуправления Грайворонского района Суркова Анатолия Алексеевича,</w:t>
      </w:r>
    </w:p>
    <w:p>
      <w:pPr>
        <w:pStyle w:val="Normal"/>
        <w:shd w:fill="FFFFFF" w:val="clear"/>
        <w:ind w:firstLine="720"/>
        <w:jc w:val="both"/>
        <w:rPr>
          <w:bCs/>
          <w:sz w:val="28"/>
          <w:szCs w:val="24"/>
        </w:rPr>
      </w:pPr>
      <w:r>
        <w:rPr>
          <w:bCs/>
          <w:sz w:val="28"/>
          <w:szCs w:val="24"/>
        </w:rPr>
      </w:r>
    </w:p>
    <w:p>
      <w:pPr>
        <w:pStyle w:val="Normal"/>
        <w:shd w:fill="FFFFFF" w:val="clear"/>
        <w:jc w:val="center"/>
        <w:rPr>
          <w:b/>
          <w:b/>
          <w:sz w:val="28"/>
          <w:szCs w:val="24"/>
        </w:rPr>
      </w:pPr>
      <w:r>
        <w:rPr>
          <w:b/>
          <w:sz w:val="28"/>
          <w:szCs w:val="24"/>
        </w:rPr>
        <w:t>УСТАНОВИЛ:</w:t>
      </w:r>
    </w:p>
    <w:p>
      <w:pPr>
        <w:pStyle w:val="Normal"/>
        <w:shd w:fill="FFFFFF" w:val="clear"/>
        <w:jc w:val="center"/>
        <w:rPr>
          <w:b/>
          <w:b/>
          <w:sz w:val="28"/>
          <w:szCs w:val="24"/>
        </w:rPr>
      </w:pPr>
      <w:r>
        <w:rPr>
          <w:b/>
          <w:sz w:val="28"/>
          <w:szCs w:val="24"/>
        </w:rPr>
      </w:r>
    </w:p>
    <w:p>
      <w:pPr>
        <w:pStyle w:val="Normal"/>
        <w:shd w:fill="FFFFFF" w:val="clear"/>
        <w:ind w:firstLine="720"/>
        <w:jc w:val="both"/>
        <w:rPr>
          <w:sz w:val="28"/>
        </w:rPr>
      </w:pPr>
      <w:r>
        <w:rPr>
          <w:sz w:val="28"/>
          <w:szCs w:val="24"/>
        </w:rPr>
        <w:t>Кандидаты на должность главы местного самоуправления Грайворонского района Володин В.Г., Коваленко Е.И., Турцев Ю.В., Хорошилов Г.Н. обратились с заявлением об отмене регистрации кандидата на должность главы местного самоуправления Грайворонского района Суркова А.А..</w:t>
      </w:r>
    </w:p>
    <w:p>
      <w:pPr>
        <w:pStyle w:val="Normal"/>
        <w:shd w:fill="FFFFFF" w:val="clear"/>
        <w:ind w:firstLine="720"/>
        <w:jc w:val="both"/>
        <w:rPr>
          <w:sz w:val="28"/>
        </w:rPr>
      </w:pPr>
      <w:r>
        <w:rPr>
          <w:sz w:val="28"/>
          <w:szCs w:val="24"/>
        </w:rPr>
        <w:t>В обосновании заявленных требований представитель заявителей Забелин Н.Г. в судебном заседании пояснил, что Сурков А.А. являясь зарегистрированным кандидатом на должность главы местного самоуправления Грайворонского района в период избирательной компании систематически допускал нарушения избирательного законодательства, выразившиеся в использовании преимуществ служебного положения и осуществления подкупа избирателей.</w:t>
      </w:r>
    </w:p>
    <w:p>
      <w:pPr>
        <w:pStyle w:val="Normal"/>
        <w:shd w:fill="FFFFFF" w:val="clear"/>
        <w:ind w:firstLine="720"/>
        <w:jc w:val="both"/>
        <w:rPr>
          <w:sz w:val="28"/>
        </w:rPr>
      </w:pPr>
      <w:r>
        <w:rPr>
          <w:sz w:val="28"/>
          <w:szCs w:val="24"/>
        </w:rPr>
        <w:t>Так например 15,16 и 22 сентября в период избирательной компании Сурков использовал в личных целях автомобиль принадлежащий администрации Грайворонского района «Тойота Камри» гос. номер А 045 АА. Используя служебный автомобиль Сурков А.А., пользовался услугами водителя администрации Грайворонского района Северина.</w:t>
      </w:r>
    </w:p>
    <w:p>
      <w:pPr>
        <w:pStyle w:val="Normal"/>
        <w:shd w:fill="FFFFFF" w:val="clear"/>
        <w:ind w:firstLine="720"/>
        <w:jc w:val="both"/>
        <w:rPr>
          <w:sz w:val="28"/>
        </w:rPr>
      </w:pPr>
      <w:r>
        <w:rPr>
          <w:sz w:val="28"/>
          <w:szCs w:val="24"/>
        </w:rPr>
        <w:t>5 октября 2005 года Сурков присутствовал на торжественном собрании, посвященном Дню учителя, проходившем в кинотеатре «Космос» г. Грайворона где проводилась агитация в поддержку его кандидатуры. В период проведения избирательной компании Сурков добился выделения денежных средств из резерва фонда Белгородской области в сумме 9900000 рублей для благоустройства, реконструкции, переоборудования и строительства социально значимых объектов расположенных на территории Грайворонского района. В распоряжении губернатора Белгородской области прямо указано, что денежные средства выделяются Грайворонскому району (Суркову). Данное распоряжение было опубликовано в районной газете «Родной край». Так же кандидатом Сурковым А. А. в целях подкупа избирателей выделялась материальная помощь сотрудникам Грайворонского РОВД, о чем свидетельствует опубликованная в районной газете «Родной Край» от 24 сентября 2005 года статья «Дорога помощь вовремя». 1 октября 2006 года в кинотеатре «Космос» г. Грайворона проводилась встреча, организованная администрацией города и района с пенсионерами и ветеранами посвященная Дню пожилых людей. По окончанию встречи присутствующим вручались подарки в виде продуктов питания от имени кандидата Суркова А. А., в пакетах с</w:t>
      </w:r>
      <w:r>
        <w:rPr>
          <w:sz w:val="28"/>
        </w:rPr>
        <w:t xml:space="preserve"> </w:t>
      </w:r>
      <w:r>
        <w:rPr>
          <w:sz w:val="28"/>
          <w:szCs w:val="24"/>
        </w:rPr>
        <w:t>подарками находилась агитационная печатная продукция кандидата Суркова А. А. 4 октября 2005 года в с. Новостроевка Грайворонского района, недалеко от избирательного участка состоялся митинг в поддержку кандидата Суркова А. А., с проведением после митинга концертно-развлекательной программы, на которой выступали приглашенные им артисты. В организации указанных мероприятий активное участие принимали служащие муниципальных учреждений: глава Новостроевской сельской администрации Холод А. Н., начальник отдела образования Грайворонского района Бражник Г. В., директор школы Чахлова, которые в присутствии Суркова А. А. агитировали население за его избрание.</w:t>
      </w:r>
    </w:p>
    <w:p>
      <w:pPr>
        <w:pStyle w:val="Normal"/>
        <w:shd w:fill="FFFFFF" w:val="clear"/>
        <w:ind w:firstLine="720"/>
        <w:jc w:val="both"/>
        <w:rPr>
          <w:sz w:val="28"/>
        </w:rPr>
      </w:pPr>
      <w:r>
        <w:rPr>
          <w:sz w:val="28"/>
          <w:szCs w:val="24"/>
        </w:rPr>
        <w:t>В соответствии с ч. 5 ст. 76 Федерального Закона «Об основных гарантиях избирательных прав и права на участие в референдуме граждан Российской Федерации» и ч. 5 ст. 114 Избирательного кодекса Белгородской области, регистрация кандидата (списка кандидатов) может быть отменена судом по заявлению избирательной комиссии, зарегистрировавшей кандидата (списка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ях использования кандидатами, руководителями избирательных объединений, избирательных блоков преимуществ должностного или служебного положения; в случаях установления фактов подкупа избирателей кандидатами, избирательными объединениями, избирательными блоками, их доверенными лицами и уполномоченными представителями, иными лицами и организациями, действующими по поручению кандидата, избирательных объединений, избирательных блоков, их доверенных лиц и уполномоченных представителей.</w:t>
      </w:r>
    </w:p>
    <w:p>
      <w:pPr>
        <w:pStyle w:val="Normal"/>
        <w:shd w:fill="FFFFFF" w:val="clear"/>
        <w:ind w:firstLine="720"/>
        <w:jc w:val="both"/>
        <w:rPr>
          <w:sz w:val="28"/>
        </w:rPr>
      </w:pPr>
      <w:r>
        <w:rPr>
          <w:sz w:val="28"/>
          <w:szCs w:val="24"/>
        </w:rPr>
        <w:t>Приведенные выше факты свидетельствуют, по мнению представителя заявителей об использовании кандидатом Сурковым А. А. преимуществ должностного и служебного положений, о подкупе избирателей, а следовательно регистрация его как кандидата на должность главы местного самоуправления Грайворонского района должна быть отменена.</w:t>
      </w:r>
    </w:p>
    <w:p>
      <w:pPr>
        <w:pStyle w:val="Normal"/>
        <w:shd w:fill="FFFFFF" w:val="clear"/>
        <w:ind w:firstLine="720"/>
        <w:jc w:val="both"/>
        <w:rPr>
          <w:sz w:val="28"/>
        </w:rPr>
      </w:pPr>
      <w:r>
        <w:rPr>
          <w:sz w:val="28"/>
          <w:szCs w:val="24"/>
        </w:rPr>
        <w:t>Заявители Володин, Коваленко, Хорошилов и Турцев поддержали изложенные в заявлении требования и доводы их представителя Забелина Н. Г.</w:t>
      </w:r>
    </w:p>
    <w:p>
      <w:pPr>
        <w:pStyle w:val="Normal"/>
        <w:shd w:fill="FFFFFF" w:val="clear"/>
        <w:ind w:firstLine="720"/>
        <w:jc w:val="both"/>
        <w:rPr>
          <w:sz w:val="28"/>
        </w:rPr>
      </w:pPr>
      <w:r>
        <w:rPr>
          <w:sz w:val="28"/>
          <w:szCs w:val="24"/>
        </w:rPr>
        <w:t>Представитель заинтересованного лица, кандидата на должность главы местного самоуправления Суркова А. А. - Черкашин С. И. изложенные в заявлении требования не признал, пояснив, что доводы заявителей о совершении его доверителем действий которые могли бы расцениваться как использование преимуществ должностного и служебного положений и подкуп избирателей являются надуманными. Так, в соответствии с договором аренды транспортного средства, заключенным 9 сентября 2005 года между Сурковым А. А. и администраций Грайворонского района, а так же актом приема передачи автомашины и квитанцией Сбербанка о внесении денежных средств Сурковым А. А. на счет администрации Грайворонского района в сумме 10000 рублей, автомобиль «Тойота Камри» гос. номер А 045 АА, принадлежащий администрации Грайворонского района находится в аренде у кандидата Суркова А. А. К управлению данным автомобилем привлечен водитель администрации Грайворонского района Северин В. В., которому с 13 сентября по 16 октября 2005 года предоставлен отпуск без содержания. На торжественном собрании посвященному Дню Учителя, проходившем в здании кинотеатра «Космос» г. Грайворона, Сурков А. А. присутствовал в качестве посетителя, никакой агитации в поддержку своей кандидатуры он лично не проводил и никому не поручал этого делать. Доверенных лиц у него нет. Выделение денежных средств производилось по распоряжению губернатора Белгородской области на социальные нужды Грайворонского района. Указание в распоряжении фамилии Суркова А. А. и опубликование данного распоряжения в районной газете «Родной край» не может расцениваться как подкуп избирателей и использование преимуществ должностного и служебного положений, поскольку Сурков А. А. на тот период находился в отпуске, и помимо  Грайворонского  района денежные  средства выделялись  и  другим  районам</w:t>
      </w:r>
      <w:r>
        <w:rPr>
          <w:sz w:val="28"/>
        </w:rPr>
        <w:t xml:space="preserve"> </w:t>
      </w:r>
      <w:r>
        <w:rPr>
          <w:sz w:val="28"/>
          <w:szCs w:val="24"/>
        </w:rPr>
        <w:t>области. К оказанию и выделению сотрудникам Грайворонского РОВД материальной помощи кандидат Сурков А. А. никакого отношения не имеет. Данное распоряжение вынесено первым заместителем главы администрации Грайворонского района Василенко В. В., вместе с тем, выделение материальной помощи сотрудникам Грайворонского РОВД производится систематически и это никак не связанно с избирательной компанией. 1 октября 2005 года во время встречи с пенсионерами и ветеранами, посвященной Дню пожилых людей, проводившейся в кинотеатре «Космос» г. Грайворона никакая агитационная компания в поддержку кандидата Суркова А. А. не проводилась. Эта встреча была организована отделом социальной защиты населения администрации Грайворонского района. Подарки, врученные пожилым людям, приобретались за средства этого же социального учреждения. Аналогичные мероприятия проводятся ежегодно и они не связаны с очередными выборами в органы местного самоуправления. На данной встрече кандидат Сурков А. А. так же никого не уполномочивал проводить агитацию в поддержку его кандидатуры. Доказательств того, что подарки пожилым людям вручались под условием последующего голосования за кандидата Суркова А. А. заявителями и их представителем суду не представлено. Агитационные материалы в пакеты с подарками для лиц, присутствующих на Дне пожилых людей по указанию Суркова А. А. не помещались и он никакого отношения к этому не имеет. 4 октября 2005 года в с. Новостроевка Грайворонского района проводилась встреча кандидата в депутаты Белгородской областной думы Горбач В. Н. с избирателями. В рамках встречи был проведен концерт в поддержку партии «Единая Россия» и кандидата в депутаты Горбач В. Н., он был проведен согласно договора, заключенного между Горбач В. Н. и отделом управления культуры Грайворонского района и оплачен из средств избирательного фонда кандидата Горбач В. Н. Сурков А. А. присутствовал на данном концерте как зритель, никакой агитационной работы в поддержку своей кандидатуры не проводил и других не уполномочивал.</w:t>
      </w:r>
    </w:p>
    <w:p>
      <w:pPr>
        <w:pStyle w:val="Normal"/>
        <w:shd w:fill="FFFFFF" w:val="clear"/>
        <w:ind w:firstLine="720"/>
        <w:jc w:val="both"/>
        <w:rPr>
          <w:sz w:val="28"/>
        </w:rPr>
      </w:pPr>
      <w:r>
        <w:rPr>
          <w:sz w:val="28"/>
          <w:szCs w:val="24"/>
        </w:rPr>
        <w:t>Исходя из вышеизложенного, по мнению представителя заинтересованного лица - кандидата Суркова А. А., какие-либо законные основания для отмены его регистрации отсутствуют.</w:t>
      </w:r>
    </w:p>
    <w:p>
      <w:pPr>
        <w:pStyle w:val="Normal"/>
        <w:shd w:fill="FFFFFF" w:val="clear"/>
        <w:ind w:firstLine="720"/>
        <w:jc w:val="both"/>
        <w:rPr>
          <w:sz w:val="28"/>
        </w:rPr>
      </w:pPr>
      <w:r>
        <w:rPr>
          <w:sz w:val="28"/>
          <w:szCs w:val="24"/>
        </w:rPr>
        <w:t>Представитель территориальной избирательной комиссии Крамчанинова О. А. так же полагала, что нет оснований для отмены регистрации кандидата на должность главы местного самоуправления Грайворонского района Суркова А. А., так как заявителями не представлено объективных и обоснованных доказательств, свидетельствующих о нарушении Сурковым А. А. установленных законом ограничений при проведении предвыборной агитации.</w:t>
      </w:r>
    </w:p>
    <w:p>
      <w:pPr>
        <w:pStyle w:val="Normal"/>
        <w:shd w:fill="FFFFFF" w:val="clear"/>
        <w:ind w:firstLine="720"/>
        <w:jc w:val="both"/>
        <w:rPr>
          <w:sz w:val="28"/>
        </w:rPr>
      </w:pPr>
      <w:r>
        <w:rPr>
          <w:sz w:val="28"/>
          <w:szCs w:val="24"/>
        </w:rPr>
        <w:t>Аналогичного мнения в своем заключении придерживался и прокурор Власенко Н. М.</w:t>
      </w:r>
    </w:p>
    <w:p>
      <w:pPr>
        <w:pStyle w:val="Normal"/>
        <w:shd w:fill="FFFFFF" w:val="clear"/>
        <w:ind w:firstLine="720"/>
        <w:jc w:val="both"/>
        <w:rPr>
          <w:sz w:val="28"/>
        </w:rPr>
      </w:pPr>
      <w:r>
        <w:rPr>
          <w:sz w:val="28"/>
          <w:szCs w:val="24"/>
        </w:rPr>
        <w:t>Допрошенная в судебном заседании в качестве свидетеля Батуева Е.С. суду пояснила, что 1 октября 2005 года на встрече с пенсионерами и ветеранами, организованной администрацией города и района и проводимой в кинотеатре «Космос» г. Грайворона, участники встречи - кандидат в депутаты областной думы Горбач В. Н., руководитель МУ «Отдел социальной защиты населения» Кононенко В. А., врачи Грайворонской ЦРБ Крылова и Гнездилова, глава администрации г. Грайворона Горбань, восхваляли кандидата на должность главы администрации района Суркова А. А. и призывали голосовать за него, самого Суркова А. А. она не видела. По окончании мероприятия работниками социальной защиты ей был вручен пакет с продуктами питания, что она расценивает как подкуп избирателей.</w:t>
      </w:r>
    </w:p>
    <w:p>
      <w:pPr>
        <w:pStyle w:val="Normal"/>
        <w:shd w:fill="FFFFFF" w:val="clear"/>
        <w:ind w:firstLine="720"/>
        <w:jc w:val="both"/>
        <w:rPr>
          <w:sz w:val="28"/>
        </w:rPr>
      </w:pPr>
      <w:r>
        <w:rPr>
          <w:sz w:val="28"/>
          <w:szCs w:val="24"/>
        </w:rPr>
        <w:t>Свидетель Чиж А. М. пояснила, что также присутствовала 1 октября 2005 года в кинотеатре «Космос». Прямой агитации за кандидата Суркова А. А. она не слышала, хотя последний находился на сцене и по окончании встречи ей тоже был вручен пакет с продуктами.</w:t>
      </w:r>
    </w:p>
    <w:p>
      <w:pPr>
        <w:pStyle w:val="Normal"/>
        <w:shd w:fill="FFFFFF" w:val="clear"/>
        <w:ind w:firstLine="720"/>
        <w:jc w:val="both"/>
        <w:rPr>
          <w:sz w:val="28"/>
        </w:rPr>
      </w:pPr>
      <w:r>
        <w:rPr>
          <w:sz w:val="28"/>
          <w:szCs w:val="24"/>
        </w:rPr>
        <w:t>Свидетели Зимовец А. А. и Грушко В. И. суду пояснили, что 5 октября 2005 года они были в кинотеатре «Космос» на торжестве, посвященном Дню Учителя. Среди гостей на данном мероприятии присутствовали Горбач В. Н., Сурков А. А. и Бражник Г. В. Бражник Г. В., являясь заведующей районного отдела образования, выступая перед присутствующими, призывала бережно относиться к таким руководителям как Сурков А. А., предлагала отдать голоса за его кандидатуру. Сурков А. А. находился в зале, ему слово не предоставлялось и он сам никакой агитации не проводил. Заявлений о том, что выступающие, предлагавшие избирателям на выборах отдать голоса за Суркова А. А. действовали по его поручению или по поручению его доверенных лиц не было. Начало названного мероприятия было задержано на 30 минут по причине опоздания кандидата Суркова А. А. и сопровождавших его лиц.</w:t>
      </w:r>
    </w:p>
    <w:p>
      <w:pPr>
        <w:pStyle w:val="Normal"/>
        <w:shd w:fill="FFFFFF" w:val="clear"/>
        <w:ind w:firstLine="720"/>
        <w:jc w:val="both"/>
        <w:rPr>
          <w:sz w:val="28"/>
        </w:rPr>
      </w:pPr>
      <w:r>
        <w:rPr>
          <w:sz w:val="28"/>
          <w:szCs w:val="24"/>
        </w:rPr>
        <w:t>Допрошенные в качестве свидетелей Бондарь Е. И. и Хусейнова С. П. пояснили, что они находились на концерте, проходившем 4 октября 2005 года в с. Новостроевка Грайворонского района. Концерт проходил на открытой местности возле избирательного участка Новостроевского сельского округа. Перед концертом Горбач В. Н. призывала присутствующих отдать свои голоса за Суркова А. А., обещая, что в этом случае в селе будут проложены добротные дороги, построен животноводческий комплекс, а люди будут обеспечены работой.</w:t>
      </w:r>
    </w:p>
    <w:p>
      <w:pPr>
        <w:pStyle w:val="Normal"/>
        <w:shd w:fill="FFFFFF" w:val="clear"/>
        <w:ind w:firstLine="720"/>
        <w:jc w:val="both"/>
        <w:rPr>
          <w:sz w:val="28"/>
        </w:rPr>
      </w:pPr>
      <w:r>
        <w:rPr>
          <w:sz w:val="28"/>
          <w:szCs w:val="24"/>
        </w:rPr>
        <w:t>Свидетели Косолапов А. В., Самсонов Г. А., Гвоздева А. В. и Галстян Э. А. пояснили, что они являлись очевидцами, когда кандидат на должность главы местного самоуправления Сурков А. А. в период избирательной компании использовал служебный автомобиль администрации Грайворонского района «Тойота Камри» гос. номер А 045 АА в личных интересах. За рулем автомобиля находился водитель администрации Грайворонского района.</w:t>
      </w:r>
    </w:p>
    <w:p>
      <w:pPr>
        <w:pStyle w:val="Normal"/>
        <w:shd w:fill="FFFFFF" w:val="clear"/>
        <w:ind w:firstLine="720"/>
        <w:jc w:val="both"/>
        <w:rPr>
          <w:sz w:val="28"/>
        </w:rPr>
      </w:pPr>
      <w:r>
        <w:rPr>
          <w:sz w:val="28"/>
          <w:szCs w:val="24"/>
        </w:rPr>
        <w:t>Свидетель Кононенко В. А. суду пояснил, что он является руководителем МУ «Отдел социальной защиты населения администрации Грайворонского района». Возглавляемым им учреждением ежегодно проводится «День пожилых людей». В рамках проведения указанного мероприятия присутствующим ветеранам и пенсионерам выдаются различные подарки, 1 октября этого года им раздавали пакеты с продуктами питания. Подарки приобретали за счет Фонда социальной поддержки населения, и это никак не было связано с агитацией избирателей за кого-либо из кандидатов на должность главы местного самоуправления Грайворонского района.</w:t>
      </w:r>
    </w:p>
    <w:p>
      <w:pPr>
        <w:pStyle w:val="Normal"/>
        <w:shd w:fill="FFFFFF" w:val="clear"/>
        <w:ind w:firstLine="720"/>
        <w:jc w:val="both"/>
        <w:rPr>
          <w:sz w:val="28"/>
        </w:rPr>
      </w:pPr>
      <w:r>
        <w:rPr>
          <w:sz w:val="28"/>
          <w:szCs w:val="24"/>
        </w:rPr>
        <w:t>Свидетель Федорова А. П. пояснила, что она является полномочным представителем кандидата в депутаты Белгородской областной думы Горбач В. Н. 4 октября 2005 года в с. Новостроевка была проведена встреча Горбач В. Н. с избирателями. По окончании встречи был дан концерт в поддержку партии «Единая Россия» и кандидата по одномандатному округу Горбач В. Н. за счет средств избирательного фонда кандидата. На данном мероприятии присутствовал Сурков А. А., ему слово не предоставлялось, и присутствующие лица агитацию за его кандидатуру не проводили.</w:t>
      </w:r>
    </w:p>
    <w:p>
      <w:pPr>
        <w:pStyle w:val="Normal"/>
        <w:shd w:fill="FFFFFF" w:val="clear"/>
        <w:ind w:firstLine="720"/>
        <w:jc w:val="both"/>
        <w:rPr>
          <w:sz w:val="28"/>
        </w:rPr>
      </w:pPr>
      <w:r>
        <w:rPr>
          <w:sz w:val="28"/>
          <w:szCs w:val="24"/>
        </w:rPr>
        <w:t>Выслушав стороны, их представителей, представителя территориальной избирательной комиссии Грайворонского района, заключение прокурора, показания свидетелей, исследовав материалы дела и представленные сторонами доказательства суд не находит оснований для отмены регистрации кандидата на должность главы местного самоуправления Грайворонского района Суркова А. А. по следующим причинам.</w:t>
      </w:r>
    </w:p>
    <w:p>
      <w:pPr>
        <w:pStyle w:val="Normal"/>
        <w:shd w:fill="FFFFFF" w:val="clear"/>
        <w:ind w:firstLine="720"/>
        <w:jc w:val="both"/>
        <w:rPr>
          <w:sz w:val="28"/>
        </w:rPr>
      </w:pPr>
      <w:r>
        <w:rPr>
          <w:sz w:val="28"/>
          <w:szCs w:val="24"/>
        </w:rPr>
        <w:t>Согласно ч. 2 ст. 56 ФЗ «Об основных гарантиях избирательных прав и права на участие в референдуме граждан Российской Федерации» кандидатам, избирательным объединениям, их доверенным лицам и полномочным представителям, инициативной группе проведения референдума и иным группам, участникам референдума и их уполномоченным представителям, а так же иным лицам и организациям при проведении предвыборной агитации, агитации по вопросам референдума запрещается осуществлять подкуп избирателей, участников референдума: вручать им денежные средства, подарки, иные материальные ценности, кроме как за выполнение организационной работы (за сбор</w:t>
      </w:r>
      <w:r>
        <w:rPr>
          <w:sz w:val="28"/>
        </w:rPr>
        <w:t xml:space="preserve"> </w:t>
      </w:r>
      <w:r>
        <w:rPr>
          <w:sz w:val="28"/>
          <w:szCs w:val="24"/>
        </w:rPr>
        <w:t>подписей избирателей, участников референдума, агитационную работу); производить вознаграждение избирателей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омпании, компании референдума; предоставлять услуги безвозмездно или на льготных условиях, а также воздействовать на избирателей, участников референдума посредством обещания им передачи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ем органов государственной власти, органов местного самоуправления.</w:t>
      </w:r>
    </w:p>
    <w:p>
      <w:pPr>
        <w:pStyle w:val="Normal"/>
        <w:shd w:fill="FFFFFF" w:val="clear"/>
        <w:ind w:firstLine="720"/>
        <w:jc w:val="both"/>
        <w:rPr>
          <w:sz w:val="28"/>
        </w:rPr>
      </w:pPr>
      <w:r>
        <w:rPr>
          <w:sz w:val="28"/>
          <w:szCs w:val="24"/>
        </w:rPr>
        <w:t>В силу ч. 5 ст. 76 п. «в» и «г» названного Закона, регистрация кандидата может быть отменена судом по заявлению избирательной комиссии, зарегистрировавшей кандидата, кандидата, зарегистрированного по тому же избирательному округу, избирательного объединения, список которого зарегистрирован по тому же избирательному округу, в случаях неоднократного использования кандидатами, руководителями избирательных объединений, преимуществ должностного или служебного положения; установления фактов подкупа избирателей кандидатами, избирательными объединениями, их доверенными лицами и уполномоченными представителями, иными лицами и организациями, действующими по поручению кандидата, избирательных объединений, их доверенных лиц и уполномоченных представителей.</w:t>
      </w:r>
    </w:p>
    <w:p>
      <w:pPr>
        <w:pStyle w:val="Normal"/>
        <w:shd w:fill="FFFFFF" w:val="clear"/>
        <w:ind w:firstLine="720"/>
        <w:jc w:val="both"/>
        <w:rPr>
          <w:sz w:val="28"/>
        </w:rPr>
      </w:pPr>
      <w:r>
        <w:rPr>
          <w:sz w:val="28"/>
          <w:szCs w:val="24"/>
        </w:rPr>
        <w:t>Аналогичные требования содержатся в ч. 5 ст. 114 Избирательного кодекса Белгородской области.</w:t>
      </w:r>
    </w:p>
    <w:p>
      <w:pPr>
        <w:pStyle w:val="Normal"/>
        <w:shd w:fill="FFFFFF" w:val="clear"/>
        <w:ind w:firstLine="720"/>
        <w:jc w:val="both"/>
        <w:rPr>
          <w:sz w:val="28"/>
        </w:rPr>
      </w:pPr>
      <w:r>
        <w:rPr>
          <w:sz w:val="28"/>
          <w:szCs w:val="24"/>
        </w:rPr>
        <w:t>Судом установлено, что кандидат на должность главы местного самоуправления Сурков А. А. 9 сентября 2005 года заключил с администрацией Грайворонского района договор аренды транспортного средства - автомобиля «Тойота Камри» гос. номер А 045 АА, внес арендную плату на счет администрации Грайворонского района в сумме 10000 рублей, в целях эксплуатации данного транспортного средства в период избирательной компании. Указанное обстоятельство подтверждается представленными представителем заинтересованного лица договором аренды транспортного средства, актом приема-передачи автомашины, квитанцией об оплате аренды. В соответствии с распоряжением главы администрации Грайворонского района № 515 Р от 5 сентября 2005 года водителю администрации Грайворонского района Северину В. В. предоставлен отпуск без содержания с 13 сентября по 16 октября 2005 года включительно. Изложенные обстоятельства не могут быть расценены судом как использование преимуществ своего служебного положения кандидатом на должность главы местного самоуправления Грайворонского района Суркова А.А., поскольку аренда автомобиля осуществляется Сурковым А. А. на возмездной основе и в период его отпуска при том, что обязанности главы местного самоуправления Грайворонского района возложены на другое лицо. Следовательно, кандидатом на должность главы местного самоуправления Грайворонского района преимущества его должностного или служебного положения как главы местного самоуправления Грайворонского района не использовались. Заявителями не представлено доказательств того, что они обращались в администрацию Грайворонского района по вопросу аренды автотранспорта на период избирательной компании, им было в этом отказано в этом, что являлось бы нарушением принципа равенства кандидатов. Так же заявителями не представлено доказательств того, что услуги водителя Северина В. В. использовались кандидатом Сурковым А. А. за средства администрации Грайворонского района и основаны на служебной зависимости последнего от кандидата.</w:t>
      </w:r>
    </w:p>
    <w:p>
      <w:pPr>
        <w:pStyle w:val="Normal"/>
        <w:shd w:fill="FFFFFF" w:val="clear"/>
        <w:ind w:firstLine="720"/>
        <w:jc w:val="both"/>
        <w:rPr>
          <w:sz w:val="28"/>
        </w:rPr>
      </w:pPr>
      <w:r>
        <w:rPr>
          <w:sz w:val="28"/>
          <w:szCs w:val="24"/>
        </w:rPr>
        <w:t>Согласно данных представленных суду представителем территориальной избирательной комиссии кандидат на должность главы местного самоуправления Грайворонского района Сурков А. А. доверенных лиц не имеет.</w:t>
      </w:r>
    </w:p>
    <w:p>
      <w:pPr>
        <w:pStyle w:val="Normal"/>
        <w:shd w:fill="FFFFFF" w:val="clear"/>
        <w:ind w:firstLine="720"/>
        <w:jc w:val="both"/>
        <w:rPr>
          <w:sz w:val="28"/>
        </w:rPr>
      </w:pPr>
      <w:r>
        <w:rPr>
          <w:sz w:val="28"/>
          <w:szCs w:val="24"/>
        </w:rPr>
        <w:t>Публичные высказывания граждан о положительной деятельности кандидата Суркова А. А. в период занятия им должности главы местного самоуправления Грайворонского района не могут быть расценены как агитация, проводимая в его интересах, по его указанию с целью создания ему положительного имиджа перед избирателями. Суду не представлено доказательств, что это делалось по поручению либо с согласия кандидата на должность главы местного самоуправления Суркова А.А., либо его доверенными лицами, а также, что праздничные и другие массовые мероприятия проводились с целью проведения агитационной компании и именно в поддержку кандидатуры Суркова А.А.</w:t>
      </w:r>
    </w:p>
    <w:p>
      <w:pPr>
        <w:pStyle w:val="Normal"/>
        <w:shd w:fill="FFFFFF" w:val="clear"/>
        <w:ind w:firstLine="720"/>
        <w:jc w:val="both"/>
        <w:rPr>
          <w:sz w:val="28"/>
        </w:rPr>
      </w:pPr>
      <w:r>
        <w:rPr>
          <w:sz w:val="28"/>
          <w:szCs w:val="24"/>
        </w:rPr>
        <w:t>Суд не может признать подкупом избирателей опубликование в районной газете «Родной Край» данных о выделении материальной помощи сотрудникам Грайворонского РОВД, а так же выделении денежных средств на социальные нужды района, согласно распоряжения губернатора Белгородской области. Действия кандидатов как подкуп избирателей могут быть квалифицированны лишь при наличии доказательств, свидетельствующих о том, что эти действия осуществлялись по отношению к избирателям под условием голосования за или против конкретного кандидата, ставились в зависимость от результатов выборов. Распоряжение о выделении денежных средств было принято губернатором Белгородской области и исполняющим обязанности главы местного самоуправления без выдвижения, каких либо условий, которые могли бы повлиять на результаты голосования. Не представлено доказательств того, что указанное финансирование было произведено в рамках избирательной компании, именно кандидата Суркова А. А., от его имени или по его поручению.</w:t>
      </w:r>
    </w:p>
    <w:p>
      <w:pPr>
        <w:pStyle w:val="Normal"/>
        <w:shd w:fill="FFFFFF" w:val="clear"/>
        <w:ind w:firstLine="720"/>
        <w:jc w:val="both"/>
        <w:rPr>
          <w:sz w:val="28"/>
        </w:rPr>
      </w:pPr>
      <w:r>
        <w:rPr>
          <w:sz w:val="28"/>
          <w:szCs w:val="24"/>
        </w:rPr>
        <w:t>Не является подкупом избирателей и вручение подарков в виде продуктов питания пожилым гражданам на организованной МУ «Отдел социальной защиты населения Гайворонского района» с ними встрече, проведенной 1 октября 2005 года в кинотеатре «Космос».</w:t>
      </w:r>
    </w:p>
    <w:p>
      <w:pPr>
        <w:pStyle w:val="Normal"/>
        <w:shd w:fill="FFFFFF" w:val="clear"/>
        <w:ind w:firstLine="720"/>
        <w:jc w:val="both"/>
        <w:rPr>
          <w:sz w:val="28"/>
        </w:rPr>
      </w:pPr>
      <w:r>
        <w:rPr>
          <w:sz w:val="28"/>
          <w:szCs w:val="24"/>
        </w:rPr>
        <w:t>Судом установлено, что аналогичные мероприятия проводятся в Грайворонском районе ежегодно. Вручение присутствовавшим на нем лицам подарков не сопровождалось призывами голосовать за того или иного кандидата. Доказательств того, что агитационные материалы в поддержку кандидата Суркова А.А. помещались в пакеты с подарками с его ведома, по его поручению или его доверенными лицами, суду не представлено.</w:t>
      </w:r>
    </w:p>
    <w:p>
      <w:pPr>
        <w:pStyle w:val="Normal"/>
        <w:shd w:fill="FFFFFF" w:val="clear"/>
        <w:ind w:firstLine="720"/>
        <w:jc w:val="both"/>
        <w:rPr>
          <w:sz w:val="28"/>
        </w:rPr>
      </w:pPr>
      <w:r>
        <w:rPr>
          <w:sz w:val="28"/>
          <w:szCs w:val="24"/>
        </w:rPr>
        <w:t>Таким образом, суд не усматривает предусмотренных избирательным законодательством оснований для удовлетворения заявления об отмене регистрации Суркова А.А. в качестве кандидата на должность главы местного самоуправления.</w:t>
      </w:r>
    </w:p>
    <w:p>
      <w:pPr>
        <w:pStyle w:val="Normal"/>
        <w:shd w:fill="FFFFFF" w:val="clear"/>
        <w:ind w:firstLine="720"/>
        <w:jc w:val="both"/>
        <w:rPr>
          <w:sz w:val="28"/>
        </w:rPr>
      </w:pPr>
      <w:r>
        <w:rPr>
          <w:sz w:val="28"/>
          <w:szCs w:val="24"/>
        </w:rPr>
        <w:t>На основании изложенного, руководствуясь ст. ст. 194-198,261 ГПК РФ, суд</w:t>
      </w:r>
    </w:p>
    <w:p>
      <w:pPr>
        <w:pStyle w:val="Normal"/>
        <w:shd w:fill="FFFFFF" w:val="clear"/>
        <w:tabs>
          <w:tab w:val="clear" w:pos="708"/>
          <w:tab w:val="left" w:pos="7531" w:leader="none"/>
        </w:tabs>
        <w:ind w:firstLine="720"/>
        <w:jc w:val="both"/>
        <w:rPr>
          <w:bCs/>
          <w:sz w:val="28"/>
          <w:szCs w:val="24"/>
        </w:rPr>
      </w:pPr>
      <w:r>
        <w:rPr>
          <w:bCs/>
          <w:sz w:val="28"/>
          <w:szCs w:val="24"/>
        </w:rPr>
      </w:r>
    </w:p>
    <w:p>
      <w:pPr>
        <w:pStyle w:val="Normal"/>
        <w:shd w:fill="FFFFFF" w:val="clear"/>
        <w:tabs>
          <w:tab w:val="clear" w:pos="708"/>
          <w:tab w:val="left" w:pos="7531" w:leader="none"/>
        </w:tabs>
        <w:jc w:val="center"/>
        <w:rPr>
          <w:b/>
          <w:b/>
          <w:sz w:val="28"/>
          <w:szCs w:val="24"/>
        </w:rPr>
      </w:pPr>
      <w:r>
        <w:rPr>
          <w:b/>
          <w:sz w:val="28"/>
          <w:szCs w:val="24"/>
        </w:rPr>
        <w:t>РЕШИЛ:</w:t>
      </w:r>
    </w:p>
    <w:p>
      <w:pPr>
        <w:pStyle w:val="Normal"/>
        <w:shd w:fill="FFFFFF" w:val="clear"/>
        <w:tabs>
          <w:tab w:val="clear" w:pos="708"/>
          <w:tab w:val="left" w:pos="7531" w:leader="none"/>
        </w:tabs>
        <w:jc w:val="center"/>
        <w:rPr>
          <w:b/>
          <w:b/>
          <w:sz w:val="28"/>
          <w:szCs w:val="24"/>
        </w:rPr>
      </w:pPr>
      <w:r>
        <w:rPr>
          <w:b/>
          <w:sz w:val="28"/>
          <w:szCs w:val="24"/>
        </w:rPr>
      </w:r>
    </w:p>
    <w:p>
      <w:pPr>
        <w:pStyle w:val="Normal"/>
        <w:shd w:fill="FFFFFF" w:val="clear"/>
        <w:ind w:firstLine="720"/>
        <w:jc w:val="both"/>
        <w:rPr>
          <w:sz w:val="28"/>
        </w:rPr>
      </w:pPr>
      <w:r>
        <w:rPr>
          <w:sz w:val="28"/>
          <w:szCs w:val="24"/>
        </w:rPr>
        <w:t>Заявление кандидатов на должность главы местного самоуправления Грайворонского района Володина Валерия Геннадьевича, Коваленко Елены Ивановны, Турцева Юрия Владимировича и Хорошилова Геннадия Николаевича об отмене регистрации в качестве кандидата на должность главы местного самоупарвления Грайворонского района Суркова Анатолия Алексеевича, оставить без удовлетворения.</w:t>
      </w:r>
    </w:p>
    <w:p>
      <w:pPr>
        <w:pStyle w:val="Normal"/>
        <w:shd w:fill="FFFFFF" w:val="clear"/>
        <w:ind w:firstLine="720"/>
        <w:jc w:val="both"/>
        <w:rPr>
          <w:sz w:val="28"/>
          <w:szCs w:val="24"/>
        </w:rPr>
      </w:pPr>
      <w:r>
        <w:rPr>
          <w:sz w:val="28"/>
          <w:szCs w:val="24"/>
        </w:rPr>
        <w:t>Решение может быть обжаловано в Белгородский областной суд в пятидневный срок со дня принятия судом решения.</w:t>
      </w:r>
    </w:p>
    <w:p>
      <w:pPr>
        <w:pStyle w:val="Normal"/>
        <w:shd w:fill="FFFFFF" w:val="clear"/>
        <w:ind w:firstLine="720"/>
        <w:jc w:val="both"/>
        <w:rPr>
          <w:sz w:val="28"/>
          <w:szCs w:val="24"/>
        </w:rPr>
      </w:pPr>
      <w:r>
        <w:rPr>
          <w:sz w:val="28"/>
          <w:szCs w:val="24"/>
        </w:rPr>
      </w:r>
    </w:p>
    <w:p>
      <w:pPr>
        <w:pStyle w:val="Normal"/>
        <w:shd w:fill="FFFFFF" w:val="clear"/>
        <w:ind w:firstLine="720"/>
        <w:jc w:val="both"/>
        <w:rPr>
          <w:sz w:val="28"/>
          <w:szCs w:val="24"/>
        </w:rPr>
      </w:pPr>
      <w:r>
        <w:rPr>
          <w:sz w:val="28"/>
          <w:szCs w:val="24"/>
        </w:rPr>
      </w:r>
    </w:p>
    <w:p>
      <w:pPr>
        <w:pStyle w:val="Normal"/>
        <w:shd w:fill="FFFFFF" w:val="clear"/>
        <w:ind w:firstLine="720"/>
        <w:jc w:val="both"/>
        <w:rPr>
          <w:sz w:val="28"/>
          <w:szCs w:val="24"/>
        </w:rPr>
      </w:pPr>
      <w:r>
        <w:rPr>
          <w:sz w:val="28"/>
          <w:szCs w:val="24"/>
        </w:rPr>
        <w:t>Судья</w:t>
        <w:tab/>
        <w:tab/>
        <w:tab/>
        <w:tab/>
        <w:tab/>
        <w:tab/>
        <w:tab/>
        <w:t>И.И. Герасименко</w:t>
      </w:r>
    </w:p>
    <w:p>
      <w:pPr>
        <w:pStyle w:val="Normal"/>
        <w:rPr>
          <w:sz w:val="28"/>
          <w:szCs w:val="24"/>
        </w:rPr>
      </w:pPr>
      <w:r>
        <w:rPr>
          <w:sz w:val="28"/>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sz w:val="28"/>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22:00Z</dcterms:created>
  <dc:creator>Customer</dc:creator>
  <dc:description/>
  <cp:keywords/>
  <dc:language>en-US</dc:language>
  <cp:lastModifiedBy>Customer</cp:lastModifiedBy>
  <dcterms:modified xsi:type="dcterms:W3CDTF">2009-12-04T11:22:00Z</dcterms:modified>
  <cp:revision>1</cp:revision>
  <dc:subject/>
  <dc:title>РЕШЕНИЕ ИМЕНЕМ РОССИЙСКОЙ ФЕДЕРАЦИИ</dc:title>
</cp:coreProperties>
</file>