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2"/>
        </w:rPr>
      </w:pPr>
      <w:r>
        <w:rPr>
          <w:kern w:val="2"/>
        </w:rPr>
        <w:t>РЕШЕНИЕ</w:t>
      </w:r>
    </w:p>
    <w:p>
      <w:pPr>
        <w:pStyle w:val="Normal"/>
        <w:jc w:val="center"/>
        <w:rPr>
          <w:kern w:val="2"/>
        </w:rPr>
      </w:pPr>
      <w:r>
        <w:rPr>
          <w:kern w:val="2"/>
        </w:rPr>
        <w:t>ИМЕНЕМ РОССИЙСКОЙ ФЕДЕРАЦИИ</w:t>
      </w:r>
    </w:p>
    <w:p>
      <w:pPr>
        <w:pStyle w:val="Normal"/>
        <w:jc w:val="center"/>
        <w:rPr>
          <w:kern w:val="2"/>
        </w:rPr>
      </w:pPr>
      <w:r>
        <w:rPr>
          <w:kern w:val="2"/>
        </w:rPr>
      </w:r>
    </w:p>
    <w:p>
      <w:pPr>
        <w:pStyle w:val="Normal"/>
        <w:ind w:left="180" w:right="151" w:firstLine="616"/>
        <w:jc w:val="both"/>
        <w:rPr>
          <w:kern w:val="2"/>
        </w:rPr>
      </w:pPr>
      <w:r>
        <w:rPr>
          <w:kern w:val="2"/>
        </w:rPr>
        <w:t>1 февраля 2008 года                                                                                пос. Чунский</w:t>
      </w:r>
    </w:p>
    <w:p>
      <w:pPr>
        <w:pStyle w:val="Normal"/>
        <w:ind w:left="180" w:right="151" w:firstLine="616"/>
        <w:jc w:val="both"/>
        <w:rPr>
          <w:kern w:val="2"/>
        </w:rPr>
      </w:pPr>
      <w:r>
        <w:rPr>
          <w:kern w:val="2"/>
        </w:rPr>
      </w:r>
    </w:p>
    <w:p>
      <w:pPr>
        <w:pStyle w:val="Normal"/>
        <w:ind w:right="151" w:firstLine="709"/>
        <w:jc w:val="both"/>
        <w:rPr>
          <w:kern w:val="2"/>
        </w:rPr>
      </w:pPr>
      <w:r>
        <w:rPr>
          <w:kern w:val="2"/>
        </w:rPr>
        <w:t>Чунский районный суд Иркутской области</w:t>
      </w:r>
    </w:p>
    <w:p>
      <w:pPr>
        <w:pStyle w:val="Normal"/>
        <w:ind w:right="151" w:firstLine="709"/>
        <w:jc w:val="both"/>
        <w:rPr>
          <w:kern w:val="2"/>
        </w:rPr>
      </w:pPr>
      <w:r>
        <w:rPr>
          <w:kern w:val="2"/>
        </w:rPr>
        <w:t>В составе: председательствующего судьи Пелех М.Ю.,</w:t>
      </w:r>
    </w:p>
    <w:p>
      <w:pPr>
        <w:pStyle w:val="Normal"/>
        <w:ind w:right="151" w:firstLine="709"/>
        <w:jc w:val="both"/>
        <w:rPr>
          <w:kern w:val="2"/>
        </w:rPr>
      </w:pPr>
      <w:r>
        <w:rPr>
          <w:kern w:val="2"/>
        </w:rPr>
        <w:t>С участием прокурора прокуратуры Чунского района Шурова В.В.,</w:t>
      </w:r>
    </w:p>
    <w:p>
      <w:pPr>
        <w:pStyle w:val="Normal"/>
        <w:ind w:right="151" w:firstLine="709"/>
        <w:jc w:val="both"/>
        <w:rPr/>
      </w:pPr>
      <w:r>
        <w:rPr>
          <w:kern w:val="2"/>
        </w:rPr>
        <w:t>При секретаре Гульметовой С.Н.</w:t>
      </w:r>
    </w:p>
    <w:p>
      <w:pPr>
        <w:pStyle w:val="Normal"/>
        <w:ind w:right="151" w:firstLine="709"/>
        <w:jc w:val="both"/>
        <w:rPr>
          <w:kern w:val="2"/>
        </w:rPr>
      </w:pPr>
      <w:r>
        <w:rPr>
          <w:kern w:val="2"/>
        </w:rPr>
        <w:t>Рассмотрев в открытом судебном заседании гражданское дело по заявлению Савельева Виктора Николаевича о признании незаконным решений Чунской территориальной избирательной комиссии № 40\189 от 4 декабря 2007 г. «О проведении повторного подсчета голосов на территории Чунского муниципального образования по муниципальным выборам», № 41\190 от 5 декабря 2007 г. «О признании муниципальных выборов главы Чунского муниципального образования недействительными», итогов повторного подсчета голосов по выборам главы Чунского муниципального образования; о возложении обязанности на Чунскую территориальную избирательную комиссию установить общие итоги муниципальных выборов главы Чунского муниципального образования,</w:t>
      </w:r>
    </w:p>
    <w:p>
      <w:pPr>
        <w:pStyle w:val="Normal"/>
        <w:ind w:right="151" w:firstLine="709"/>
        <w:jc w:val="center"/>
        <w:rPr>
          <w:kern w:val="2"/>
        </w:rPr>
      </w:pPr>
      <w:r>
        <w:rPr>
          <w:kern w:val="2"/>
        </w:rPr>
      </w:r>
    </w:p>
    <w:p>
      <w:pPr>
        <w:pStyle w:val="Normal"/>
        <w:ind w:right="151" w:firstLine="709"/>
        <w:jc w:val="center"/>
        <w:rPr>
          <w:kern w:val="2"/>
        </w:rPr>
      </w:pPr>
      <w:r>
        <w:rPr>
          <w:kern w:val="2"/>
        </w:rPr>
        <w:t>УСТАНОВИЛ:</w:t>
      </w:r>
    </w:p>
    <w:p>
      <w:pPr>
        <w:pStyle w:val="Normal"/>
        <w:ind w:right="151" w:firstLine="709"/>
        <w:jc w:val="center"/>
        <w:rPr>
          <w:kern w:val="2"/>
        </w:rPr>
      </w:pPr>
      <w:r>
        <w:rPr>
          <w:kern w:val="2"/>
        </w:rPr>
      </w:r>
    </w:p>
    <w:p>
      <w:pPr>
        <w:pStyle w:val="Normal"/>
        <w:ind w:right="151" w:firstLine="709"/>
        <w:jc w:val="both"/>
        <w:rPr/>
      </w:pPr>
      <w:r>
        <w:rPr>
          <w:kern w:val="2"/>
        </w:rPr>
        <w:t>Савельев В.Н., зарегистрированный кандидат в главы Чунского муниципального образования обратился в суд с заявлением об отмене решений Чунской территориальной избирательной комиссии № 40\189 от 4 декабря 2007 г. «О проведении повторного подсчета голосов на территории Чунского муниципального образования по муниципальным выборам» и № 41\190 от 5 декабря 2007 г. «О признании муниципальных выборов главы Чунского муниципального образования недействительными», признании муниципальных выборов главы Чунского муниципального образования состоявшимися на основании протоколов избирательных комиссий по избирательным участкам № 1579–1588, также просил обязать Чунскую территориальную избирательную комиссию принять решение считать избранным кандидата Чунского муниципального образования, получившего наибольшее число голосов избирателей.</w:t>
      </w:r>
    </w:p>
    <w:p>
      <w:pPr>
        <w:pStyle w:val="Normal"/>
        <w:ind w:right="151" w:firstLine="709"/>
        <w:jc w:val="both"/>
        <w:rPr/>
      </w:pPr>
      <w:r>
        <w:rPr>
          <w:kern w:val="2"/>
        </w:rPr>
        <w:t>В ходе судебного разбирательства заявитель Савельев В.Н. и его представитель Наумов В.И. уточнили свои требования и просили у суда признать незаконными: решение Чунской территориальной избирательной комиссии № 40\189 от 4 декабря 2007 г. «О проведении повторного подсчета голосов на территории Чунского муниципального образования по муниципальным выборам», решение Чунской территориальной избирательной комиссии № 41\190 от 5 декабря 2007 г. «О признании муниципальных выборов главы Чунского муниципального образования недействительными», итоги повторного подсчета голосов по выборам главы Чунского муниципального образования, также просили обязать Чунскую территориальную избирательную комиссию установить общие итоги муниципальных выборов главы Чунского муниципального образования.</w:t>
      </w:r>
    </w:p>
    <w:p>
      <w:pPr>
        <w:pStyle w:val="Normal"/>
        <w:ind w:right="151" w:firstLine="709"/>
        <w:jc w:val="both"/>
        <w:rPr/>
      </w:pPr>
      <w:r>
        <w:rPr>
          <w:kern w:val="2"/>
        </w:rPr>
        <w:t>В обоснование требований Савельев В.Н. и его представитель Наумов В.И., действующий на основании доверенности от 24.12.2007 года, суду пояснили, что 2 декабря 2007 года на территории Чунского муниципального образования состоялись выборы депутатов Государственной Думы Федерального собрания РФ, выборы главы Чунского муниципального образования, выборы депутатов Думы Чунского муниципального образования. Савельев В.Н., является зарегистрированным кандидатом в главы Чунского муниципального образования и осуществлял избирательную кампанию по одному и тому же избирательному округу, что и зарегистрированные кандидаты в главы Чунского муниципального образования – Немочкина Г.В., Красников М.И., и Рябов О.Б. 4 декабря 2007 года Чунской территориальной избирательной комиссии было принято решение № 40\189 «О проведении повторного подсчета голосов на территории Чунского муниципального образования по муниципальным выборами. 5 декабря 2007 года Чунской территориальной избирательной комиссией было принято решение № 41\190 «О признании муниципальных выборов главы Чунского муниципального образования недействительными». Считают решения Чунской территориальной избирательной комиссии от 4 декабря 2007 года № 40\189 «О проведении повторного подсчета голосов на территории Чунского муниципального образования по муниципальным выборам» и № 41\190 от 5 декабря 2007 года «О признании муниципальных выборов главы Чунского муниципального образования недействительными» – незаконными, нарушающими избирательные права Савельева В.Н. по следующим основаниям.</w:t>
      </w:r>
    </w:p>
    <w:p>
      <w:pPr>
        <w:pStyle w:val="Normal"/>
        <w:ind w:right="151" w:firstLine="709"/>
        <w:jc w:val="both"/>
        <w:rPr/>
      </w:pPr>
      <w:r>
        <w:rPr>
          <w:kern w:val="2"/>
        </w:rPr>
        <w:t>В соответствии с п. 9 ст. 69 ФЗ «Об основных гарантиях избирательных прав и права на участие в референдуме граждан РФ» решение о проведении повторного подсчета голосов избирателей может быть принято при выявлении ошибок, несоответствии в протоколах об итогах голосования и (или) сводных таблицах об итогах голосования, возникновении сомнений в правильности составления протоколов и (или) сводных таблиц. Аналогичная норма содержится в п. 2 ст. 102 Закона Иркутской области «О муниципальных выборах в Иркутской области». В соответствии со п. 1 ст. 77 Федерального закона, если при проведении голосования или установлении итогов голосования были допущены нарушения Федерального закона, иного закона, регламентирующих проведение соответствующих выборов, референдума, вышестоящая комиссия до установления ею итогов голосования, определения результатов выборов, референдума может отменить решение нижестоящей комиссии об итогах голосования, о результатах выборов и принять решение о повторном подсчете голосов, а если допущенные нарушения не позволяют с достоверностью определить результаты волеизъявления избирателей, участников референдума – о признании итогов голосования, результатов выборов недействительными. Федеральным законом установлен исчерпывающий перечень оснований для проведения повторного подсчета голосов избирателей. Сомнения в правильности составления протоколов могут возникнуть у любого из участников избирательного процесса – членов избирательных комиссий, как с правом решающего, так и с правом совещательного голоса, кандидатов, наблюдателей, избирателей, представителей средств массовой информации и др. Возникшие сомнения должны быть, во-первых, доведены участниками выборов до сведения соответствующей избирательной комиссии, то есть той, которая правомочна принимать решение о проведении повторного подсчета голосов избирателей, и во-вторых, такие сомнения должны иметь обоснование в качестве источника их возникновения. Подтверждением подобных сомнений могут быть акты о нарушениях избирательных прав, составленные наблюдателями, представителями кандидатов, избирательных объединений, избирательных блоков и т.д. Как следует из оспариваемого решения и протокола заседания территориальной избирательной комиссии № 36 от 4 декабря 2007 г. основанием для принятия решения о проведении повторного подсчета голосов послужило заявление членов территориальной избирательной комиссии Звонковой О.А. и Брянской О.В., в котором указано, что по участковой избирательной комиссии № 1585 был составлен итоговый протокол, в котором не выполнялись контрольные соотношения, по участковой избирательной комиссии № 1586 были недостатки в дополнительных списках избирателей, участковые избирательные комиссии № 1580, 1579 приехали только в 12 часов 3 декабря 2007 г. Указанные в заявлении доводы не могли служить основанием для повторного подсчета голосов избирателей.</w:t>
      </w:r>
    </w:p>
    <w:p>
      <w:pPr>
        <w:pStyle w:val="Normal"/>
        <w:ind w:right="151" w:firstLine="709"/>
        <w:jc w:val="both"/>
        <w:rPr/>
      </w:pPr>
      <w:r>
        <w:rPr>
          <w:kern w:val="2"/>
        </w:rPr>
        <w:t>В соответствии с п. 5 ст. 69 Федерального закона избирательная комиссия, определяющая общие итоги выборов, должна принять решение по поступившим в комиссию жалобам, заявлениям. В нарушение указанной нормы территориальная избирательная комиссия не рассмотрела заявление Звонковой О.А. и Брянской О.В., не провела проверку по фактам, указанным в этом заявлении, не были опрошены члены соответствующей участковой избирательной комиссии, не исследовалась какая-либо документация. Таким образом, факты, указанные в заявлении, носили предположительный характер. Более того, территориальной избирательной комиссией было принято решение о проведении повторного подсчета по всем участковым избирательным комиссиям, хотя в заявлении Звонковой О.А. и Брянской О.В. указывалось о нарушении законодательства только четырьмя участковыми избирательными комиссиями, то есть оспариваемое решение в отношении участковых избирательных комиссий № 1581, 1582, 1583, 1584, 1587, 1588 вынесено вообще безосновательно. Факты, изложенные в заявлении Звонковой О.А. и Брянской О.В., не могли послужить основанием для принятия решения о проведении повторного подсчета голосов по участковым избирательным комиссиям № 1579, 1580, 1585, 1586, а тем более по остальным участковым избирательным комиссиям. Оспариваемое решение было принято по мотивам возникновения сомнений в правильности составления протокола, что противоречит требованиям закона. В ходе голосования по выборам главы Чунского муниципального образования каких-либо жалоб, заявлений в участковые избирательные комиссии, в прокуратуру, в органы внутренних дел не поступало, протоколы были составлены участковыми избирательными комиссиями в соответствии с требованиями законодательства, каких-либо нарушений избирательного законодательства со стороны участковых избирательных комиссий не зафиксировано. Кроме того, считают, что основанием для признания оспариваемого решения территориальной избирательной комиссии незаконным является и то, что в протоколе заседания территориальной избирательной комиссии № 36 от 4 декабря 2007 г. имеется ссылка на сведения, которые могли стать известными только 5 декабря 2007 года. Так, на странице 2 абзац 1, предпоследнее предложение, где указано: «...участковая избирательная комиссия № 1579 приехали только в 12 часов дня 5 декабря 2007 г.». Как территориальная избирательная комиссия 4 декабря 2007 г. узнала о том, что будет 5 декабря 2007 г. Считают, что данный факт свидетельствует о том, что 4 декабря 2007 г. никакого решения территориальная избирательная комиссия не принимала.</w:t>
      </w:r>
    </w:p>
    <w:p>
      <w:pPr>
        <w:pStyle w:val="Normal"/>
        <w:ind w:right="151" w:firstLine="709"/>
        <w:jc w:val="both"/>
        <w:rPr/>
      </w:pPr>
      <w:r>
        <w:rPr>
          <w:kern w:val="2"/>
        </w:rPr>
        <w:t>В соответствии с п. 9 ст. 69 Федерального закона при выявлении ошибок, несоответствий в протоколах об итогах голосования и (или) сводных таблицах об итогах голосования, возникновении сомнений в правильности составления протоколов и (или) сводных таблиц, поступивших из нижестоящей комиссии, вышестоящая комиссия вправе принять решение о проведении повторного подсчета голосов избирателей, участников референдума нижестоящей комиссией либо о самостоятельном проведении повторного подсчета голосов избирателей участников референдума на соответствующем избирательном участке, участке референдума, соответствующей территории. Повторный подсчет голосов избирателей, участников референдума проводится в присутствии члена (членов) вышестоящей комиссии с правом решающего голоса комиссией, составившей и утвердившей протокол, который подлежит проверке, или комиссией, принявшей решение о повторном подсчете голосов избирателей. Из содержания указанной нормы следует, что при необходимости проведения повторного подсчета голосов может быть принято либо решение о проведении повторного подсчета голосов, и в этом случае повторный подсчет проводится комиссией, составившей протокол, то есть – соответствующей участковой избирательной комиссией, либо решение о самостоятельном проведении повторного подсчета, и в этом случае повторный подсчет проводится комиссией, принявшей такое решение, то есть в настоящем случае – территориальной избирательной комиссией. Как следует из оспариваемого решения и протокола заседания территориальной избирательной комиссии № 36 от 4 декабря 2007 г. решения о проведении самостоятельного повторного подсчета голосов территориальная избирательная комиссия не принимала, то есть в силу указанной выше нормы Федерального закона повторный подсчет голосов должен был быть произведен соответствующей участковой избирательной комиссией. В нарушение указанной нормы подсчет был произведен не соответствующими участковыми избирательными комиссиями, а территориальной избирательной комиссией. Таким образом, итоги повторного подсчета голосов избирателей незаконны, поскольку такой подсчет осуществлен неуполномоченным органом.</w:t>
      </w:r>
    </w:p>
    <w:p>
      <w:pPr>
        <w:pStyle w:val="Normal"/>
        <w:ind w:right="151" w:firstLine="709"/>
        <w:jc w:val="both"/>
        <w:rPr/>
      </w:pPr>
      <w:r>
        <w:rPr>
          <w:kern w:val="2"/>
        </w:rPr>
        <w:t>В соответствии с п. 9 ст. 69 Федерального закона повторный подсчет голосов избирателей, участников референдума проводится в присутствии члена (членов) вышестоящей комиссии с правом решающего голоса комиссией, составившей и утвердившей протокол, который подлежит проверке, или комиссией, принявшей решение о повторном подсчете голосов избирателей, участников референдума с обязательным извещением об этом членов соответствующей комиссии с правом совещательного голоса, наблюдателей, кандидатов, иных лиц, указанных в п. 3 ст. 30 указанного Федерального закона, которые вправе присутствовать при проведении повторного подсчета голосов избирателей, участников референдума. В нарушение указанной нормы территориальная избирательная комиссия не известила лиц, указанных в п. 9 ст. 69 Федерального закона о проведении повторного подсчета голосов избирателей, в связи с чем также не вправе был проводиться повторный подсчет голосов избирателей.</w:t>
      </w:r>
    </w:p>
    <w:p>
      <w:pPr>
        <w:pStyle w:val="Normal"/>
        <w:ind w:right="151" w:firstLine="709"/>
        <w:jc w:val="both"/>
        <w:rPr/>
      </w:pPr>
      <w:r>
        <w:rPr>
          <w:kern w:val="2"/>
        </w:rPr>
        <w:t>В соответствии с п. 2 ст. 30 Федерального закона решения комиссий, непосредственно связанные с подготовкой и проведением выборов, публикуют в государственных или муниципальных периодических печатных изданиях либо доводятся до сведения избирателей, участников референдума иным путем, а также передаются в иные средства массовой информации в объеме и в сроки, которые установлены законом.</w:t>
      </w:r>
    </w:p>
    <w:p>
      <w:pPr>
        <w:pStyle w:val="Normal"/>
        <w:ind w:right="151" w:firstLine="709"/>
        <w:jc w:val="both"/>
        <w:rPr/>
      </w:pPr>
      <w:r>
        <w:rPr>
          <w:kern w:val="2"/>
        </w:rPr>
        <w:t>Оспариваемое решение территориальной избирательной комиссии непосредственно связано с проведением выборов. В нарушение указанной нормы оспариваемое решение не было опубликовано и в соответствии со ст. 15 Конституции РФ оспариваемое решение не могло применяться до его официального опубликования. Таким образом, повторный подсчет голосов произведен на основании нормативного акта, который не был опубликован, вследствие чего не мог применяться. Итоги повторного подсчета голосов являются незаконными, поскольку основаны на незаконном решении территориальной избирательной комиссии. В соответствии с п. 9 ст. 69 Федерального закона в случае проведения повторного подсчета голосов избирателей результаты такого подсчета оформляются протоколом об итогах голосования с отметкой «повторный». Требования к протоколу об итогах голосования установлены ст. 67 Федерального закона.</w:t>
      </w:r>
    </w:p>
    <w:p>
      <w:pPr>
        <w:pStyle w:val="Normal"/>
        <w:ind w:right="151" w:firstLine="709"/>
        <w:jc w:val="both"/>
        <w:rPr/>
      </w:pPr>
      <w:r>
        <w:rPr>
          <w:kern w:val="2"/>
        </w:rPr>
        <w:t>В нарушение указанных норм территориальная избирательная комиссия не составила протоколов об итогах голосования в соответствии с требованиями ст.ст. 67, 69 Федерального закона, а оформила такие итоги иным документом, не предусмотренным законодательством, в связи с чем итоги повторного подсчета голосов, содержащиеся в непредусмотренном законодательством документе являются незаконными.</w:t>
      </w:r>
    </w:p>
    <w:p>
      <w:pPr>
        <w:pStyle w:val="Normal"/>
        <w:ind w:right="151" w:firstLine="709"/>
        <w:jc w:val="both"/>
        <w:rPr/>
      </w:pPr>
      <w:r>
        <w:rPr>
          <w:kern w:val="2"/>
        </w:rPr>
        <w:t>В соответствии с п. 9 ст. 70 Федерального закона соответствующая комиссия признает итоги голосования, результаты выборов недействительными в случае, если допущенные при проведении голосования или установления итогов голосования нарушения не позволяют с достоверностью определить результаты волеизъявления избирателей; в случае, если они признаны недействительными на части избирательных участков, списки избирателей на которых на момент окончания голосования в совокупности включают не менее чем одну четвертую часть от общего числа избирателей; по решению суда. Аналогичная норма содержится в п. 1 ст. 77 Федерального закона.</w:t>
      </w:r>
    </w:p>
    <w:p>
      <w:pPr>
        <w:pStyle w:val="Normal"/>
        <w:ind w:right="151" w:firstLine="709"/>
        <w:jc w:val="both"/>
        <w:rPr/>
      </w:pPr>
      <w:r>
        <w:rPr>
          <w:kern w:val="2"/>
        </w:rPr>
        <w:t>Как следует из оспариваемого решения, результаты выборов были признаны комиссией недействительными в связи с тем, что допущенные нарушения не позволяют определить результаты волеизъявления граждан. Данный вывод комиссии не основан на законе.</w:t>
      </w:r>
    </w:p>
    <w:p>
      <w:pPr>
        <w:pStyle w:val="Normal"/>
        <w:ind w:right="151" w:firstLine="709"/>
        <w:jc w:val="both"/>
        <w:rPr/>
      </w:pPr>
      <w:r>
        <w:rPr>
          <w:kern w:val="2"/>
        </w:rPr>
        <w:t>В ходе голосования по выборам главы Чунского муниципального образования каких-либо жалоб, заявлений в участковые избирательные комиссии, прокуратуру, органы внутренних дел не поступало, протоколы были составлены участковыми избирательными комиссиями в соответствии с требованиями законодательства, каких-либо нарушений избирательного законодательства со стороны участковых избирательных комиссий не зафиксировано.</w:t>
      </w:r>
    </w:p>
    <w:p>
      <w:pPr>
        <w:pStyle w:val="Normal"/>
        <w:ind w:right="151" w:firstLine="709"/>
        <w:jc w:val="both"/>
        <w:rPr/>
      </w:pPr>
      <w:r>
        <w:rPr>
          <w:kern w:val="2"/>
        </w:rPr>
        <w:t>В оспариваемом решении не указано, какие нарушения избирательного законодательства были установлены и каким образом эти нарушения повлияли на возможность определения волеизъявления граждан. Кроме того, территориальной избирательной комиссией не учтено, что в соответствии с данными протоколов, представленных первоначально участковыми избирательными комиссиями за кандидата Савельева В.Н. отдано на более 300 голосов больше, чем за кандидата, набравшего второе количество голосов.</w:t>
      </w:r>
    </w:p>
    <w:p>
      <w:pPr>
        <w:pStyle w:val="Normal"/>
        <w:ind w:right="151" w:firstLine="709"/>
        <w:jc w:val="both"/>
        <w:rPr/>
      </w:pPr>
      <w:r>
        <w:rPr>
          <w:kern w:val="2"/>
        </w:rPr>
        <w:t>Из протокола заседания территориальной избирательной комиссии № 41 от 5 декабря 2007 г. по участковым избирательным комиссиям № 1582, 1581, 1385, 1586, 1588, 1583, 1587, 1584 большинством голосов присутствующих членов территориальной избирательной комиссии выборы были признаны недействительными. Как следует из п. 9 ст. 70 Федерального закона в случае признания итогов голосования недействительными по части избирательных участков, вопрос о действительности общих итогов выборов решается в зависимости от количества избирателей, внесенных в списки избирателей на данных участках. Как следует из оспариваемого решения территориальной избирательной комиссии такой вопрос комиссией не исследовался, количество избирателей по участковым избирательным комиссиям № 1579, 1580 не устанавливалось. Считают, что оспариваемое решение принято комиссией безосновательно, в связи с чем должно быть признано незаконным.</w:t>
      </w:r>
    </w:p>
    <w:p>
      <w:pPr>
        <w:pStyle w:val="Normal"/>
        <w:ind w:right="151" w:firstLine="709"/>
        <w:jc w:val="both"/>
        <w:rPr/>
      </w:pPr>
      <w:r>
        <w:rPr>
          <w:kern w:val="2"/>
        </w:rPr>
        <w:t>В соответствии со ст. 101 Закона Иркутской области общие итоги муниципальных выборов устанавливает территориальная избирательная комиссия. В данном случае комиссия незаконно не исполнила свою обязанность – установить общие итоги муниципальных выборов главы Чунского муниципального образования.</w:t>
      </w:r>
    </w:p>
    <w:p>
      <w:pPr>
        <w:pStyle w:val="Normal"/>
        <w:ind w:right="151" w:firstLine="709"/>
        <w:jc w:val="both"/>
        <w:rPr/>
      </w:pPr>
      <w:r>
        <w:rPr>
          <w:kern w:val="2"/>
        </w:rPr>
        <w:t>В соответствии со ст. 261 ГПК РФ в случае признания оспариваемого решения незаконным суд обязывает удовлетворить требование заявителя либо иным путем восстанавливает в полном объеме его нарушенные избирательные права или право на участие в референдуме. В данном случае нарушенное пассивное избирательное право может быть восстановлено путем возложения на Чунскую территориальную избирательную комиссию обязанности установить общие итоги муниципальных выборов главы Чунского муниципального образования. Просили признать незаконными – решение Чунской территориальной избирательной комиссии № 40/189 от 4 декабря 2007 г. «О проведении повторного подсчета голосов на территории Чунского муниципального образования по муниципальным выборам», решение Чунской территориальной избирательной комиссии № 41\190 от 5 декабря 2007 г. «О признании муниципальных выборов главы Чунского муниципального образования недействительными», итоги повторного подсчета голосов по выборам главы Чунского муниципального образования. Возложить на Чунскую территориальную избирательную комиссию обязанность в течение трех дней установить общие итоги муниципальных выборов главы Чунского муниципального образования.</w:t>
      </w:r>
    </w:p>
    <w:p>
      <w:pPr>
        <w:pStyle w:val="Normal"/>
        <w:ind w:right="151" w:firstLine="709"/>
        <w:jc w:val="both"/>
        <w:rPr/>
      </w:pPr>
      <w:r>
        <w:rPr>
          <w:kern w:val="2"/>
        </w:rPr>
        <w:t>Исполняющая обязанности председателя Чунской территориальной избирательной комиссии (постановление Избирательной комиссии Иркутской области № 132/1785 от 24.12.2007 года) Соченко Т.А., представители Чунской территориальной избирательной комиссии, действующие на основании доверенностей, – Звонкова О.А., Змушко Н.А., Дмитриев И.В. – требования заявителя Савельева В.Н. не признали, считают доводы заявления Савельева В.Н. не основанными на законе, необоснованными и не подлежащими удовлетворению.</w:t>
      </w:r>
    </w:p>
    <w:p>
      <w:pPr>
        <w:pStyle w:val="Normal"/>
        <w:ind w:right="151" w:firstLine="709"/>
        <w:jc w:val="both"/>
        <w:rPr/>
      </w:pPr>
      <w:r>
        <w:rPr>
          <w:kern w:val="2"/>
        </w:rPr>
        <w:t>В соответствии с п. 9 ст. 69 Федерального закона от 12 июня 2002 года № 67-ФЗ «Об основных гарантиях избирательных прав и права на участие в референдуме граждан РФ» при выявлении ошибок, несоответствий в протоколах об итогах голосования и (или) сводных таблицах об итогах голосования, возникновении сомнений в правильности составления протоколов и (или) сводных таблиц, поступивших из нижестоящей комиссии, вышестоящая комиссия вправе принять решение о проведении повторного подсчета голосов избирателей, участников референдума на соответствующем избирательном участке, участке референдума, соответствующей территории. Повторный подсчет голосов избирателей, участников референдума проводится в присутствии члена (членов) вышестоящей комиссии с правом решающего голоса комиссией, составившей и утвердившей протокол, который подлежит проверке, или комиссией, принявшей решение о повторном подсчете голосов избирателей, участников референдума, с обязательным извещением об этом членов соответствующей комиссии с правом совещательного голоса, наблюдателей, кандидатов, иных лиц, указанных в п. 3 ст. 30 настоящего Федерального закона, которые вправе присутствовать при проведении повторного подсчета голосов избирателей, участников референдума. По итогам повторного подсчета голосов избирателей, участников референдума комиссия, осуществившая такой подсчет, составляет протокол об итогах голосования, на котором делается отметка: «Повторный подсчет голосов». Его заверенные копии выдаются наблюдателям, иным лицам, указанным в п. 3 ст. 30 настоящего Федерального закона. Протокол незамедлительно направляется в вышестоящую комиссию. Указанный подсчет голосов может проводиться до установления вышестоящей комиссией итогов голосования, определения результатов выборов, референдума и составления протокола об итогах голосования, о результатах выборов, референдума. Подобная норма содержится в п. 2 ст. 162 Закона Иркутской области «О муниципальных выборах в Иркутской области».</w:t>
      </w:r>
    </w:p>
    <w:p>
      <w:pPr>
        <w:pStyle w:val="Normal"/>
        <w:ind w:right="151" w:firstLine="709"/>
        <w:jc w:val="both"/>
        <w:rPr/>
      </w:pPr>
      <w:r>
        <w:rPr>
          <w:kern w:val="2"/>
        </w:rPr>
        <w:t>Данное требование закона при принятии решения Чунской территориальной избирательной комиссией о проведении повторного подсчета голосов избирателей было соблюдено в полном объеме. Решение о проведении повторного подсчета голосов избирателей было принято Чунской территориальной избирательной комиссией на основании заявления членов Чунской территориальной избирательной комиссии Звонковой О.А. и Брянской О.В. и возникновении сомнений в правильности составления протоколов нижестоящими комиссиями, так как первичные протоколы всех 10 участковых избирательных комиссий (1579–1588), составленные в помещениях участковых избирательных комиссий, были переписаны в помещении Чунской территориальной избирательной комиссии из-за того, что в протоколах всех 10 участковых избирательных комиссий не сходились контрольные соотношения, предусмотренные законом. Таким образом, у Чунской территориальной избирательной комиссии были все основания сомневаться в правильности составления протоколов участковыми избирательными комиссиями № 1579–1588 и принять решение о проведении повторного подсчета избирателей на соответствующих избирательных участках. О проведении повторного подсчета голосов были уведомлены и фактически присутствовали все предусмотренные законом лица.</w:t>
      </w:r>
    </w:p>
    <w:p>
      <w:pPr>
        <w:pStyle w:val="Normal"/>
        <w:ind w:right="151" w:firstLine="709"/>
        <w:jc w:val="both"/>
        <w:rPr/>
      </w:pPr>
      <w:r>
        <w:rPr>
          <w:kern w:val="2"/>
        </w:rPr>
        <w:t>Доводы заявителя о незаконности принятия решения надуманны и не соответствуют фактическим обстоятельствам дела.</w:t>
      </w:r>
    </w:p>
    <w:p>
      <w:pPr>
        <w:pStyle w:val="Normal"/>
        <w:ind w:right="151" w:firstLine="709"/>
        <w:jc w:val="both"/>
        <w:rPr/>
      </w:pPr>
      <w:r>
        <w:rPr>
          <w:kern w:val="2"/>
        </w:rPr>
        <w:t>В соответствии с пп. «а» п. 9 ст. 70 Федерального закона соответствующая комиссия признает итоги голосования, результаты выборов, референдума субъекта РФ, местного референдума недействительными в случае, если допущенные при проведении голосования или установления итогов голосования нарушения не позволяют с достоверностью определить результаты волеизъявления избирателей, участников референдума. Подобная норма содержится в пп. 1 п. 4 ст. 103 Закона Иркутской области.</w:t>
      </w:r>
    </w:p>
    <w:p>
      <w:pPr>
        <w:pStyle w:val="Normal"/>
        <w:ind w:right="151" w:firstLine="709"/>
        <w:jc w:val="both"/>
        <w:rPr/>
      </w:pPr>
      <w:r>
        <w:rPr>
          <w:kern w:val="2"/>
        </w:rPr>
        <w:t>Данное требование закона также было соблюдено Чунской территориальной избирательной комиссией в полном объеме. Так, решение о признании муниципальных выборов главы Чунского муниципального образования недействительными было принято Чунской территориальной избирательной комиссией на заседании комиссии, на котором было установлено, что все члены Чунской территориальной избирательной комиссии являлись свидетелями того, что протоколы об итогах голосования всех участковых избирательных комиссий (1579–1588) были составлены с нарушением закона и незаконно переписывались в помещении Чунской территориальной избирательной комиссии.</w:t>
      </w:r>
    </w:p>
    <w:p>
      <w:pPr>
        <w:pStyle w:val="Normal"/>
        <w:ind w:right="151" w:firstLine="709"/>
        <w:jc w:val="both"/>
        <w:rPr/>
      </w:pPr>
      <w:r>
        <w:rPr>
          <w:kern w:val="2"/>
        </w:rPr>
        <w:t>Таким образом, у Чунской территориальной избирательной комиссии были все основания принять решение о признании выборов недействительными, так как допущенные участковыми избирательными комиссиями нарушения при установлении итогов голосования и составлении протоколов об итогах голосования не позволяли с достоверностью определить результаты волеизъявления избирателей.</w:t>
      </w:r>
    </w:p>
    <w:p>
      <w:pPr>
        <w:pStyle w:val="Normal"/>
        <w:ind w:right="151" w:firstLine="709"/>
        <w:jc w:val="both"/>
        <w:rPr/>
      </w:pPr>
      <w:r>
        <w:rPr>
          <w:kern w:val="2"/>
        </w:rPr>
        <w:t>Требование заявителя о признании незаконными итогов повторного подсчета голосов по выборам главы Чунского муниципального образования также не подлежат удовлетворению, так как итоги повторного подсчета голосов по выборам главы Чунского муниципального образования Чунской территориальной избирательной комиссией не подводились. Требование заявителя об обязании Чунской территориальной избирательной комиссии установить общие итоги муниципальных выборов главы Чунского муниципального образования также не подлежат удовлетворению, так как данное требование вытекает из предыдущих требований и основано на признании незаконными вынесенных Чунской территориальной избирательной комиссией решений. Поскольку вынесенные Чунской территориальной избирательной комиссией решения являются законными и обоснованными, просили в удовлетворении требований, заявленных Савельевым В.Н., отказать в полном объеме.</w:t>
      </w:r>
    </w:p>
    <w:p>
      <w:pPr>
        <w:pStyle w:val="Normal"/>
        <w:ind w:right="151" w:firstLine="709"/>
        <w:jc w:val="both"/>
        <w:rPr/>
      </w:pPr>
      <w:r>
        <w:rPr>
          <w:kern w:val="2"/>
        </w:rPr>
        <w:t>Заинтересованное лицо – зарегистрированный кандидат на должность главы Чунского муниципального образования Красников М.И. просил заявление Савельева В.Н. рассмотреть в его отсутствие, своего отношения по заявлению Савельева В.Н. в суд не представил.</w:t>
      </w:r>
    </w:p>
    <w:p>
      <w:pPr>
        <w:pStyle w:val="Normal"/>
        <w:ind w:right="151" w:firstLine="709"/>
        <w:jc w:val="both"/>
        <w:rPr/>
      </w:pPr>
      <w:r>
        <w:rPr>
          <w:kern w:val="2"/>
        </w:rPr>
        <w:t>Заинтересованное лицо – зарегистрированный кандидат на должность главы Чунского муниципального образования Немочкина Г.В. доводы заявителя Савельева В.Н. не признала, считает их надуманными, не соответствующими требованиям закона.</w:t>
      </w:r>
    </w:p>
    <w:p>
      <w:pPr>
        <w:pStyle w:val="Normal"/>
        <w:ind w:right="151" w:firstLine="709"/>
        <w:jc w:val="both"/>
        <w:rPr/>
      </w:pPr>
      <w:r>
        <w:rPr>
          <w:kern w:val="2"/>
        </w:rPr>
        <w:t>Заинтересованное лицо – зарегистрированный кандидат на должность главы Чунского муниципального образования Рябов О.Б. доводы заявителя Савельева В.Н. не признал, считает их надуманными, не соответствующими требованиям закона.</w:t>
      </w:r>
    </w:p>
    <w:p>
      <w:pPr>
        <w:pStyle w:val="Normal"/>
        <w:ind w:right="151" w:firstLine="709"/>
        <w:jc w:val="both"/>
        <w:rPr/>
      </w:pPr>
      <w:r>
        <w:rPr>
          <w:kern w:val="2"/>
        </w:rPr>
        <w:t>Представитель зарегистрированного кандидата на должность главы Чунского муниципального образования Рябова О.Б. – Бартель С.В., действующий на основании доверенности, доводы заявителя Савельева В.Н. не признал, считает их надуманными, не основанными на законе, необоснованными и не подлежащими удовлетворению. Действия Чунской территориальной избирательной комиссии при проведении выборов и подведении итогов голосования по выборам главы Чунского муниципального образования, а также принятые решения Чунской территориальной избирательной комиссии № 40\189 от 4 декабря 2007 г. «О проведении повторного подсчета голосов на территории Чунского муниципального образования по муниципальным выборам», № 41\190 от 5 декабря 2007 г.  – О признании муниципальных выборов главы Чунского муниципального образования недействительными» – законными.</w:t>
      </w:r>
    </w:p>
    <w:p>
      <w:pPr>
        <w:pStyle w:val="Normal"/>
        <w:ind w:right="151" w:firstLine="709"/>
        <w:jc w:val="both"/>
        <w:rPr/>
      </w:pPr>
      <w:r>
        <w:rPr>
          <w:kern w:val="2"/>
        </w:rPr>
        <w:t>Заслушав доводы заявителя Савельева В.Н. и его представителя Наумова В.И., доводы представителей Чунской территориальной избирательной комиссии Соченко Т.А., Звонковой О.А., Змушко Н.А., Дмитриева И.В., доводы представителя заинтересованного лица Рябова О.Б. – Бартель С.В., исследовав материалы дела, заслушав заключение прокурора Шурова В.В., полагавшего требования заявителя Савельева В.Н. обоснованными и подлежащими удовлетворению, суд приходит к следующему.</w:t>
      </w:r>
    </w:p>
    <w:p>
      <w:pPr>
        <w:pStyle w:val="Normal"/>
        <w:ind w:right="151" w:firstLine="709"/>
        <w:jc w:val="both"/>
        <w:rPr/>
      </w:pPr>
      <w:r>
        <w:rPr>
          <w:kern w:val="2"/>
        </w:rPr>
        <w:t>В соответствии со ст. 3 (часть 3) и ст. 32 (части 1 и 2) Конституции Российской Федерации свободные выборы наряду с референдумом являются высшим непосредственным выражением власти народа; граждане Российской Федерации имеют право участвовать в управлении делами государства как непосредственно, так и через своих представителей, избирать и быть избранными в органы государственной власти и органы местного самоуправления, а также участвовать в референдуме.</w:t>
      </w:r>
    </w:p>
    <w:p>
      <w:pPr>
        <w:pStyle w:val="Normal"/>
        <w:ind w:right="151" w:firstLine="709"/>
        <w:jc w:val="both"/>
        <w:rPr/>
      </w:pPr>
      <w:r>
        <w:rPr>
          <w:kern w:val="2"/>
        </w:rPr>
        <w:t>Вышеуказанные положения Конституции РФ согласуются с положениями ст. 2] Всеобщей декларации прав человека, ст. 25 Международного пакта о гражданских и политических правах, согласно которых, каждый гражданин должен иметь без какой бы то ни было дискриминации, и без необоснованных ограничений, право и возможность голосовать и быть избранным на подлинных периодических выборах, проводимых на основе всеобщего и равного избирательного права, при тайном голосовании, и обеспечивающих свободное волеизъявление избирателей. Эти положения реализуются (ст. 71 п. «в» Конституции РФ) путем соответствующего законодательного регулирования, устанавливающего конкретное содержание избирательных прав, основные гарантии их осуществления, а также принципы проведения в Российской Федерации выборов и референдумов.</w:t>
      </w:r>
    </w:p>
    <w:p>
      <w:pPr>
        <w:pStyle w:val="Normal"/>
        <w:ind w:right="151" w:firstLine="709"/>
        <w:jc w:val="both"/>
        <w:rPr/>
      </w:pPr>
      <w:r>
        <w:rPr>
          <w:kern w:val="2"/>
        </w:rPr>
        <w:t>В судебном заседании было установлено, что на территории Чунского муниципального образования Чунского района Иркутской области 2 декабря 2007 года проводились выборы главы Чунского муниципального образования.</w:t>
      </w:r>
    </w:p>
    <w:p>
      <w:pPr>
        <w:pStyle w:val="Normal"/>
        <w:ind w:right="151" w:firstLine="709"/>
        <w:jc w:val="both"/>
        <w:rPr/>
      </w:pPr>
      <w:r>
        <w:rPr>
          <w:kern w:val="2"/>
        </w:rPr>
        <w:t>Согласно постановлению № 114\1468 от 19.04.2007 года Избирательной комиссии Иркутской области «О возложении полномочий избирательной комиссии Чунского муниципального образования на Чунскую территориальную избирательную комиссию» полномочия избирательной комиссии Чунского муниципального образования были возложены на Чунскую территориальную избирательную комиссию.</w:t>
      </w:r>
    </w:p>
    <w:p>
      <w:pPr>
        <w:pStyle w:val="Normal"/>
        <w:ind w:right="151" w:firstLine="709"/>
        <w:jc w:val="both"/>
        <w:rPr/>
      </w:pPr>
      <w:r>
        <w:rPr>
          <w:kern w:val="2"/>
        </w:rPr>
        <w:t>На территории Чунского муниципального образования действовало 10 участковых избирательных комиссии: № 1579; № 1580; № 1581; № 1582; № 1583, № 1584; № 1585; № 1586; № 1587; № 1588.</w:t>
      </w:r>
    </w:p>
    <w:p>
      <w:pPr>
        <w:pStyle w:val="Normal"/>
        <w:ind w:right="151" w:firstLine="709"/>
        <w:jc w:val="both"/>
        <w:rPr/>
      </w:pPr>
      <w:r>
        <w:rPr>
          <w:kern w:val="2"/>
        </w:rPr>
        <w:t>Согласно решению № 36\183 от 19.11.2007 года Чунской территориальной избирательной комиссии «О распределении бюллетеней по выборам глав и депутатов Думы муниципальных образований» в соответствии с п. 11 ст. 94 Закона Иркутской области «О муниципальных выборах в Иркутской области» Чунская территориальная комиссия передала, а соответствующие участковые избирательные комиссии получили 26.11.2007 года согласно Актам о передаче избирательных бюллетеней для голосования на выборах глав муниципальных образований следующее количество бюллетеней по выборам глав муниципальных образований: УИК № 1579 – 1000 бюллетеней; УИК № 1580 – 1300 бюллетеней; УИК № 1581 – 700 бюллетеней; УИК № 1582 – 1000 бюллетеней; УИК № 1583 – 1300 бюллетеней; УИК № 1584 – 1200 бюллетеней; УИК № 1585 – 1200 бюллетеней; УИК № 1586 – 1100 бюллетеней; УИК № 1587 – 1000 бюллетеней; УИК № 1588 – 800 бюллетеней.</w:t>
      </w:r>
    </w:p>
    <w:p>
      <w:pPr>
        <w:pStyle w:val="Normal"/>
        <w:ind w:right="151" w:firstLine="709"/>
        <w:jc w:val="both"/>
        <w:rPr/>
      </w:pPr>
      <w:r>
        <w:rPr>
          <w:kern w:val="2"/>
        </w:rPr>
        <w:t>Решением Чунской территориальной избирательной комиссии № 19/80 от 16.10.2007 года в качестве кандидата на должность главы Чунского муниципального образования был зарегистрирован Красников М.И., выдвинут политической партией КПРФ.</w:t>
      </w:r>
    </w:p>
    <w:p>
      <w:pPr>
        <w:pStyle w:val="Normal"/>
        <w:ind w:right="151" w:firstLine="709"/>
        <w:jc w:val="both"/>
        <w:rPr/>
      </w:pPr>
      <w:r>
        <w:rPr>
          <w:kern w:val="2"/>
        </w:rPr>
        <w:t>Решением Чунской территориальной избирательной комиссии № 19/81 от 16.10.2007 года в качестве кандидата на должность главы Чунского муниципального образования была зарегистрирована Немочкина Г.В., выдвинута политической партией «Единая Россия».</w:t>
      </w:r>
    </w:p>
    <w:p>
      <w:pPr>
        <w:pStyle w:val="Normal"/>
        <w:ind w:right="151" w:firstLine="709"/>
        <w:jc w:val="both"/>
        <w:rPr/>
      </w:pPr>
      <w:r>
        <w:rPr>
          <w:kern w:val="2"/>
        </w:rPr>
        <w:t>Решением Чунской территориальной избирательной комиссии № 24\106 от 23.10.2007 года в качестве кандидата на должность главы Чунского муниципального образования был зарегистрирован Савельев В.Н., выдвинут в порядке самовыдвижения.</w:t>
      </w:r>
    </w:p>
    <w:p>
      <w:pPr>
        <w:pStyle w:val="Normal"/>
        <w:ind w:right="151" w:firstLine="709"/>
        <w:jc w:val="both"/>
        <w:rPr/>
      </w:pPr>
      <w:r>
        <w:rPr>
          <w:kern w:val="2"/>
        </w:rPr>
        <w:t>Решением Чунской территориальной избирательной комиссии № 25\113 от 23.10.2007 года в качестве кандидата на должность главы Чунского муниципального образования был зарегистрирован Рябов О.Б., выдвинут в порядке самовыдвижения.</w:t>
      </w:r>
    </w:p>
    <w:p>
      <w:pPr>
        <w:pStyle w:val="Normal"/>
        <w:ind w:right="151" w:firstLine="709"/>
        <w:jc w:val="both"/>
        <w:rPr/>
      </w:pPr>
      <w:r>
        <w:rPr>
          <w:kern w:val="2"/>
        </w:rPr>
        <w:t>2 декабря 2007 года после окончания времени голосования участковыми избирательными комиссиями № 1579; № 1580; № 1581; № 1582; № 1583; № 1584; № 1585; № 1586; № 1587; № 1588 были подсчитаны голоса избирателей и составлены протоколы об итогах голосования. Подсчет голосов избирателей осуществлялся по избирательным участкам в присутствии наблюдателей. Участковые избирательные комиссии № 1579; № 1580; № 1581; № 1582; № 1583; № 1584; № 1585; № 1586; № 1587; № 1588 свои решения об итогах голосования по выборам главы Чунского муниципального образования оформили протоколами об итогах голосования, которые в соответствии с требованиями ст. 68 Федерального закона «Об основных гарантиях избирательных прав и права на участие в референдуме граждан РФ» и соответственно с требованиями ст. 100 Закона Иркутской области «О муниципальных выборах в Иркутской области» были доставлены и переданы в вышестоящую комиссию – Чунскую территориальную избирательную комиссию, где членами территориальной избирательной комиссии были проверены контрольные соотношения и данные протоколов участковых избирательных комиссий были введены в автоматизированную систему ГАС «Выборы», обработаны, при этом повторно проверялось контрольное соотношение протоколов участковых избирательных комиссий.</w:t>
      </w:r>
    </w:p>
    <w:p>
      <w:pPr>
        <w:pStyle w:val="Normal"/>
        <w:ind w:right="151" w:firstLine="709"/>
        <w:jc w:val="both"/>
        <w:rPr/>
      </w:pPr>
      <w:r>
        <w:rPr>
          <w:kern w:val="2"/>
        </w:rPr>
        <w:t>По результатам проверки протоколов участковых избирательных комиссий № 1579; № 1580; № 1581; № 1582; № 1583, № 1584; № 1585; № 1586; № 1587; № 1588 автоматизированной системой ГАС «Выборы» были составлены сводная таблица Чунской территориальной избирательной комиссии о результатах выборов на территории Чунского муниципального образования главы Чунского муниципального образования Чунского района и протокол Чунской территориальной избирательной комиссии о результатах выборов на территории Чунского муниципального образования. Однако ни сводная таблица Чунской территориальной избирательной комиссии о результатах выборов на территории Чунского муниципального образования главы Чунского муниципального образования Чунского района, ни протокол Чунской территориальной избирательной комиссии о результатах выборов на территории Чунского муниципального образования не были подписаны председателем территориальной избирательной комиссии, членами комиссии.</w:t>
      </w:r>
    </w:p>
    <w:p>
      <w:pPr>
        <w:pStyle w:val="Normal"/>
        <w:ind w:right="151" w:firstLine="709"/>
        <w:jc w:val="both"/>
        <w:rPr/>
      </w:pPr>
      <w:r>
        <w:rPr>
          <w:kern w:val="2"/>
        </w:rPr>
        <w:t>В ходе судебного разбирательства судом исследовались журнал регистрации обращений граждан, журнал регистрации исходящих документов по выборам 2.12.2007 года, журнал регистрации исходящих документов. Из журналов регистрации не рассматривается, что в период с 2.12.2007 года по 5.12.2007 года имелись какие-либо обращения, заявления, жалобы граждан, наблюдателей, членов УИК и др. в Чунскую территориальную избирательную комиссию, в участковые избирательные комиссии, в прокуратуру, в органы внутренних дел по поводу нарушений избирательного законодательства при проведении подсчета голосов по выборам главы Чунского муниципального образования.</w:t>
      </w:r>
    </w:p>
    <w:p>
      <w:pPr>
        <w:pStyle w:val="Normal"/>
        <w:ind w:right="151" w:firstLine="709"/>
        <w:jc w:val="both"/>
        <w:rPr/>
      </w:pPr>
      <w:r>
        <w:rPr>
          <w:kern w:val="2"/>
        </w:rPr>
        <w:t>Из справки ОВД по Чунскому району № 13\8147, из материалов наблюдательного производства прокуратуры Чунского района по выборам 2.12.2007 года не усматривается, что в период с 2.12.2007 года по 5.12.2007 года имелись какие-либо обращения, заявления, жалобы граждан, наблюдателей, членов УИК и др. по поводу нарушений избирательного законодательства при проведении подсчета голосов по выборам главы Чунского муниципального образования.</w:t>
      </w:r>
    </w:p>
    <w:p>
      <w:pPr>
        <w:pStyle w:val="Normal"/>
        <w:ind w:right="151" w:firstLine="709"/>
        <w:jc w:val="both"/>
        <w:rPr>
          <w:kern w:val="2"/>
        </w:rPr>
      </w:pPr>
      <w:r>
        <w:rPr>
          <w:kern w:val="2"/>
        </w:rPr>
        <w:t>4 декабря 2007 года Чунская территориальная избирательная комиссия проводила итоговое заседание.</w:t>
      </w:r>
    </w:p>
    <w:p>
      <w:pPr>
        <w:pStyle w:val="Normal"/>
        <w:ind w:right="151" w:firstLine="709"/>
        <w:jc w:val="both"/>
        <w:rPr/>
      </w:pPr>
      <w:r>
        <w:rPr>
          <w:kern w:val="2"/>
        </w:rPr>
        <w:t>Из протокола № 36 от 4.12.2007 года заседания Чунской территориальной избирательной комиссии (л.д. 148–150 т. 2) усматривается, что на заседании комиссии в присутствии членов комиссии с правом решающего голоса были подписаны таблицы и протокол об итогах голосования по выборам депутатов Государственной Думы РФ. При обсуждении вопроса о подписании сводных таблиц и протокола по итогам голосования по муниципальным выборам выступили члены Чунской территориальной избирательной комиссии с правом решающего голоса Звонкова О.А., Брянская О.В., предложили провести повторный подсчет голосов избирателей по выборам главы Чунского муниципального образования в связи с тем обстоятельством, что при сдаче протоколов об итогах голосования и сводных таблиц по участковым избирательным участкам № 1579–1588 членами Чунской территориальной избирательной комиссии выявлялись ошибки и несоответствия. УИК неоднократно при сдаче протоколов в ТИК переписывали их и правили, хотя на участковых избирательных участках уже были розданы наблюдателям. Участковой избирательной комиссией № 1585 были сданы протоколы итогового голосования, в которых не шла цифра в 60 бюллетеней, во время подсчета участковыми избирательными комиссиями 4.12.2007 года после закрытия участков выезжали члены ТИК в Баерский лесхоз – УИК № 1586 – у них не шли цифры по дополнительным спискам, УИК № 1579 – приехали только в 12.00 – 5 декабря 2007 года (исправлено на 3.12.2007). Брянская О.В. и Звонкова О.А. предложили внести на голосование вопрос о проведении повторного подсчета голосов избирателей по главе Чунского муниципального образования на трех участках № 1580, 1585, 1586. Член Чунской ТИК – Шичков А.Б. предложил пересчитать по всем УИК № 1579–1588. По предложению председателя комиссии голосовали. В результате голосования было принято решение 40/289: провести повторный подсчет голосов избирателей по выборам главы Чунского муниципального образования по УИК № 1579– 1588. Уведомить надлежащим образом кандидатов на должность главы Чунского муниципального образования – Савельева В.Н., Немочкину Г.В., Рябова О.Б., Красникова М.И., а также всех заинтересованных лиц. Протокол заседания подписан зам. председателя комиссии Соченко Т.А., секретарем – Поздеевой Н.Н.</w:t>
      </w:r>
    </w:p>
    <w:p>
      <w:pPr>
        <w:pStyle w:val="Normal"/>
        <w:ind w:right="151" w:firstLine="709"/>
        <w:jc w:val="both"/>
        <w:rPr/>
      </w:pPr>
      <w:r>
        <w:rPr>
          <w:kern w:val="2"/>
        </w:rPr>
        <w:t>Из решения Чунской территориальной комиссии № 40\189 от 4.12.2007 года «О проведении повторного подсчета голосов на территории Чунского муниципального образованиям усматривается, что в соответствии с п. 9 ст. 69, ст. 70 ФЗ РФ «Об основных гарантиях избирательных прав и права на участие в референдуме граждан РФ», в целях устранения возникших сомнений у членов Чунской территориальной избирательной комиссии в правильности подведения итогов голосования по выборам главы Чунского муниципального образования Чунская территориальная избирательная комиссия решила провести повторный подсчет бюллетеней по выборам главы Чунского муниципального образования по избирательным участкам № 1579–1588. Уведомить надлежащим образом зарегистрированных кандидатов на должность главы Чунского муниципального образования, наблюдателей и иных лиц, участвующих в избирательном процессе и проведении повторного подсчета бюллетеней.</w:t>
      </w:r>
    </w:p>
    <w:p>
      <w:pPr>
        <w:pStyle w:val="Normal"/>
        <w:ind w:right="151" w:firstLine="709"/>
        <w:jc w:val="both"/>
        <w:rPr>
          <w:kern w:val="2"/>
        </w:rPr>
      </w:pPr>
      <w:r>
        <w:rPr>
          <w:kern w:val="2"/>
        </w:rPr>
        <w:t>Из письменного заявления членов Чунской ТИК Звонковой О.А., Брянской О.В. от 4.12.2007 года (как пояснила в судебном заседании Звонкова О.А., поданном в письменном виде в Чунскую ТИК 5.12.2007 года, аналогичное заявление прозвучало в ходе итогового заседания Чунской ТИК 4.12.2007 года) усматривается, что наблюдатели от партии «Единая Россия» заявили, что «на участке № 1580 выезжали на дом для голосования к меньшим избирателям, чем привезли бюллетеней в действительности», «по УИК № 1585 – были сданы протоколы итогового голосования, в которых не шла цифра в 60 бюллетеней, вечером 3.12.2007 года в школе № 90 – на территории данного участка были собраны окружная избирательная и участковая комиссия для какого-то вторичного подсчета», Баерский лесхоз – УИК № 1586 – во время подсчета голосов к ним выезжали члены ТИК, в связи с тем обстоятельством, что у них не шли цифры в дополнительных списках, УИК № 1580, 1579 – приехали только в 12.00 часов 3.12.2007 года». Кроме того, членами ТИК при приеме протоколов итогового голосования неоднократно выявлялись ошибки и несоответствия. Данными УИК неоднократно правились и переписывались протоколы голосования, хотя на избирательных участках уже были розданы наблюдателям. Предлагали до подписания итогового протокола и сводных таблиц по выборам главы Чунского муниципального образования рассмотреть вопрос о проведении повторного подсчета голосов избирателей по Чунскому муниципальному образованию на трех УИК № 1580, 1585, 1586.</w:t>
      </w:r>
    </w:p>
    <w:p>
      <w:pPr>
        <w:pStyle w:val="Normal"/>
        <w:ind w:right="151" w:firstLine="709"/>
        <w:jc w:val="both"/>
        <w:rPr/>
      </w:pPr>
      <w:r>
        <w:rPr>
          <w:kern w:val="2"/>
        </w:rPr>
        <w:t>В судебном заседании представители Чунской территориальной избирательной комиссии суду пояснили, что во исполнение решения комиссии о проведении повторного пересчета бюллетеней по выборам главы Чунского муниципального образования 4.12.2007 года принимались меры по надлежащему уведомлению зарегистрированных кандидатов на должность главы Чунского муниципального образования. Савельеву В.Н. уведомление было вручено лично – 4.12.2007 года, Красникову М.И. и Немочкиной Г.В. уведомление направлялось в виде телеграммы – 5.12.2007 года в 10.00 часов, Рябов О.Б. также был надлежащим образом извещен. Участковые избирательные комиссии о времени и месте проведения повторного пересчета бюллетеней по выборам главы Чунского муниципального образования извещались по телефону. Также в обязанности участковых избирательных комиссий входило извещение наблюдателей и иных лиц, участвующих в избирательном процессе при проведении повторного подсчета бюллетеней.</w:t>
      </w:r>
    </w:p>
    <w:p>
      <w:pPr>
        <w:pStyle w:val="Normal"/>
        <w:ind w:right="151" w:firstLine="709"/>
        <w:jc w:val="both"/>
        <w:rPr/>
      </w:pPr>
      <w:r>
        <w:rPr>
          <w:kern w:val="2"/>
        </w:rPr>
        <w:t>Из письменного уведомления Чунской территориальной избирательной комиссии от 4.12.2007 года участковых избирательных комиссий усматривается, что некоторые члены участковых избирательных комиссий были уведомлены и присутствовали при проведении повторного пересчета бюллетеней по выборам главы Чунского муниципального образования 5.12.2007 года в 10.00 часов.</w:t>
      </w:r>
    </w:p>
    <w:p>
      <w:pPr>
        <w:pStyle w:val="Normal"/>
        <w:ind w:right="151" w:firstLine="709"/>
        <w:jc w:val="both"/>
        <w:rPr/>
      </w:pPr>
      <w:r>
        <w:rPr>
          <w:kern w:val="2"/>
        </w:rPr>
        <w:t>Из протокола заседания Чунской территориальной избирательной комиссии № 40 от 5.12.2007 года усматривается, что в 11.20 часов члены Чунской ТИК Соченко, Змушко, Звонкова, Скалацкая, Давыдова, Брянская, Шичков, Кривоносова, в присутствии членов ТИК с правом совещательного голоса Фроловой, Хвощевской, Михайловой, кандидатов Савельева В.Н, Рябова О.Б., доверенного лица кандидата Немочкиной Г.В. – Зубко Н.А., с участием представителей членов УИК № 1579 – 1588 провели повторный подсчет бюллетеней по выборам главы Чунского муниципального образования по УИК № 1579 – 1588. Повторный подсчет закончился в 16.30 часов. При этом из протокола не усматривается присутствовали при повторном пересчете наблюдатели, средства массовой информации.</w:t>
      </w:r>
    </w:p>
    <w:p>
      <w:pPr>
        <w:pStyle w:val="Normal"/>
        <w:ind w:right="151" w:firstLine="709"/>
        <w:jc w:val="both"/>
        <w:rPr/>
      </w:pPr>
      <w:r>
        <w:rPr>
          <w:kern w:val="2"/>
        </w:rPr>
        <w:t>В 17.30 часов 5.12.2007 года проходило заседание Чунской ТИК «Об итогах проведения повторного подсчета голосов по выборам главы Чунского муниципального образования». Из протокола заседания Чунской территориальной избирательной комиссии № 41 от 5.12.2007 года усматривается, что членами Чунской территориальной избирательной комиссии были проверены списки избирателей по УИК № 1579, 1580, 1582. С учетом итогов повторного подсчета голосов избирателей по всем УИК Чунского муниципального образования, а также проверки списков избирателей по нескольким УИК членами Чунской ТИК было проведено голосование о признании выборов главы Чунского муниципального образования действительными по каждому избирательному участку № 1579–1588, а также о признании выборов главы Чунского муниципального образования действительными в целом по всему Чунскому муниципальному образованию. Как следует из протокола большинством голосов членов Чунской ТИК с правом решающего голоса выборы главы Чунского муниципального образования были признаны недействительными. Заседание закончилось в 19.50 часов.</w:t>
      </w:r>
    </w:p>
    <w:p>
      <w:pPr>
        <w:pStyle w:val="Normal"/>
        <w:ind w:right="151" w:firstLine="709"/>
        <w:jc w:val="both"/>
        <w:rPr/>
      </w:pPr>
      <w:r>
        <w:rPr>
          <w:kern w:val="2"/>
        </w:rPr>
        <w:t>Из решения Чунской территориальной избирательной комиссии № 41\190 от 5 декабря 2007 года «О признании муниципальных выборов главы Чунского муниципального образования недействительными» усматривается, что в соответствии с п. 1 ст. 77 Федерального закона «Об основных гарантиях избирательных прав и права на участие в референдуме граждан РФ» п. 1 ст. 110 Закона Иркутской области «О муниципальных выборах в Иркутской области», на основании Протокола заседания № 41 от 5.12.2007 года, принимая во внимание выявленные ошибки, несоответствия в протоколах об итогах голосования участковых избирательных комиссий Чунского муниципального образования, в связи с данным обстоятельством допущенные нарушения не позволяют с достоверностью определить результаты волеизъявления избирателей Чунского муниципального образования, Чунская территориальная избирательная комиссия большинством голосов членов с правом решающего голоса, решила признать итоги голосования, результаты выборов главы Чунского муниципального образования – недействительными.</w:t>
      </w:r>
    </w:p>
    <w:p>
      <w:pPr>
        <w:pStyle w:val="Normal"/>
        <w:ind w:right="151" w:firstLine="709"/>
        <w:jc w:val="both"/>
        <w:rPr/>
      </w:pPr>
      <w:r>
        <w:rPr>
          <w:kern w:val="2"/>
        </w:rPr>
        <w:t>Решение Чунской территориальной избирательной комиссии № 41\190 от 5 декабря 2007 года «О признании муниципальных выборов главы Чунского муниципального образования недействительными» было опубликовано в газете «Муниципальный вестник» № 35 от 14.12.2007 года, а также в газете «Чунский край» № 51 от 20.12.2007 года на листе 3 были опубликованы результаты муниципальных выборов 2 декабря 2007 года, в том числе указаны результаты выборов глав муниципальных образований, также имеется сообщение о том, что по Чунскому муниципальному образованию выборы признаны недействительными. Основание: решение Чунской территориальной избирательной комиссии от 5 декабря 2007 года № 41\190 «О признании муниципальных выборов главы Чунского муниципального образования недействительными».</w:t>
      </w:r>
    </w:p>
    <w:p>
      <w:pPr>
        <w:pStyle w:val="Normal"/>
        <w:ind w:right="151" w:firstLine="709"/>
        <w:jc w:val="both"/>
        <w:rPr/>
      </w:pPr>
      <w:r>
        <w:rPr>
          <w:kern w:val="2"/>
        </w:rPr>
        <w:t>В судебном заседании судом были исследованы протоколы участковых избирательных комиссий об итогах голосования 2.12.2007 года по выборам главы Чунского муниципального образования по избирательным участкам № 1579; № 1580; № 1581; № 1582; № 1583; № 1584; № 1585; № 1586; № 1587; № 1588. Исследованные протоколы по избирательным участкам № 1588, № 1586, № 1587, № 1585, № 1581, № 1583 составлены в соответствии с требованиями ст. 67 ФЗ «Об основных гарантиях избирательных прав и права на участие в референдуме граждан РФ», ст. 99 Закона Иркутской области «О муниципальных выборах в Иркутской области» – составлены на одном листе, подписаны присутствующими членами участковой избирательной комиссии с правом решающего голоса и заверены печатями участковых комиссий, содержат все предусмотренные законом реквизиты. Протоколы по избирательным участкам № 1582, № 1579, № 1580 в графе «название выборов» содержат помимо указания на выборы главы Чунского муниципального образования также ссылку на избирательный округ, а протокол по избирательному участку № 1584 в графе «название выборов» и номер экземпляра не содержит сведений наименования муниципального образования, и номер экземпляра указан «№ 2». Кроме того, протоколы об итогах голосования по избирательным участкам № 1579 – № 1588 содержат сведения о том, что жалобы (заявления) о нарушениях при голосовании и подсчете голосов избирателей в комиссии не поступали. В протоколах по избирательным участкам № 1579; № 1580; № 1581; № 1582; № 1583; № 1584; № 1585; № 1586; № 1587; № 1588 отметка «Повторный» – отсутствует.</w:t>
      </w:r>
    </w:p>
    <w:p>
      <w:pPr>
        <w:pStyle w:val="Normal"/>
        <w:ind w:right="151" w:firstLine="709"/>
        <w:jc w:val="both"/>
        <w:rPr/>
      </w:pPr>
      <w:r>
        <w:rPr>
          <w:kern w:val="2"/>
        </w:rPr>
        <w:t>В судебном заседании и.о. председателя Чунской территориальной комиссии Соченко Т.А. пояснила, что как она, так и другие члены их комиссии требовали от участковых избирательных комиссий при сдаче протоколов об итогах голосования, чтобы протоколы соответствовали в полном объеме требованиям закона, проверяли контрольные соотношения данных протокола. Время подписания членами участковых избирательных комиссий протоколов, указанное в протоколах, по ее мнению, не отвечает действительности, поскольку протоколы в Чунскую территориальную комиссию от участковых избирательных комиссий поступали значительно позже. Данные обстоятельства у нее, как у члена Чунской территориальной комиссии также вызвали сомнения в том, что данные участковых избирательных комиссий по итогам голосования, указанные в протоколах комиссий, отражены правильно, в соответствии с проведенными подсчетами голосования. По избирательному участку № 1584 в графе «номер экземпляра» было указано «2». При сдаче протоколов Чунская территориальная комиссия упустила эту ошибку, позже выяснилось, что участковой комиссией было сдано два экземпляра протоколов, в которых в графе «номер экземпляра» указано значение «2». Аналогичные пояснения дали Звонкова О.А., Змушко Н.А.</w:t>
      </w:r>
    </w:p>
    <w:p>
      <w:pPr>
        <w:pStyle w:val="Normal"/>
        <w:ind w:right="151" w:firstLine="709"/>
        <w:jc w:val="both"/>
        <w:rPr>
          <w:kern w:val="2"/>
        </w:rPr>
      </w:pPr>
      <w:r>
        <w:rPr>
          <w:kern w:val="2"/>
        </w:rPr>
        <w:t>В судебном заседании были изучены судом «копии» протоколов по избирательным участкам № 1579, № 1581, № 1586, № 1582, № 1585, которые были представлены наблюдателями от кандидата Немочкиной Г.В. членам Чунской ТИК, выдвинутых партией Единая Россия – Звонковой О.А., Брянской О.В.</w:t>
      </w:r>
    </w:p>
    <w:p>
      <w:pPr>
        <w:pStyle w:val="Normal"/>
        <w:ind w:right="151" w:firstLine="709"/>
        <w:jc w:val="both"/>
        <w:rPr/>
      </w:pPr>
      <w:r>
        <w:rPr>
          <w:kern w:val="2"/>
        </w:rPr>
        <w:t>Из копий данных протоколов усматривается, что копии составлены небрежно, некоторые данные протоколов отсутствуют, некоторые исполнены карандашом, числа, внесенные в протокол по строчкам прописаны цифрами, не прописаны прописью (за исключением протокола по избирательному участку № 1579), не отвечают требованиям, предъявляемым избирательным законодательством к копиям протоколов, которые должны быть выданы в день подведения итогов выборов лицам, указанным в п. 3 ст. 30 ФЗ «Об основных гарантиях избирательных прав и права на участие в референдуме граждан РФ», ст. 45 Закона Иркутской области «О муниципальных выборах в Иркутской области».</w:t>
      </w:r>
    </w:p>
    <w:p>
      <w:pPr>
        <w:pStyle w:val="Normal"/>
        <w:ind w:right="151" w:firstLine="709"/>
        <w:jc w:val="both"/>
        <w:rPr/>
      </w:pPr>
      <w:r>
        <w:rPr>
          <w:kern w:val="2"/>
        </w:rPr>
        <w:t>Также в судебном заседании были исследованы протоколы участковых избирательных комиссий об итогах голосования по выборам главы Чунского муниципального образования – 2.12.2007 года, имеющие отметку «Повторный», не заверенные печатью участковой избирательной комиссии составленные участковыми избирательными комиссиями № 1580, № 1585, № 1579, № 1583, № 1588 после проведения повторного подсчета голосов и представленные в Чунскую территориальную комиссию 18.12.2007 года. Из протоколов по избирательным участкам № 1579, № 1580, № 1585 усматривается, что протоколы подписаны не всеми членами участковых избирательных комиссий, а в протоколе по избирательному участку № 1588 подписи за двух членов комиссии – за Кузнецову Е.И., Гордееву С.И. исполнены другим лицом.</w:t>
      </w:r>
    </w:p>
    <w:p>
      <w:pPr>
        <w:pStyle w:val="Normal"/>
        <w:ind w:right="151" w:firstLine="709"/>
        <w:jc w:val="both"/>
        <w:rPr/>
      </w:pPr>
      <w:r>
        <w:rPr>
          <w:kern w:val="2"/>
        </w:rPr>
        <w:t>В соответствии с ч. 1 ст. 259 ГПК РФ избиратели, участники референдума, кандидаты и их доверенные лица, избирательные объединения и их доверенные лица, политические партии и их региональные отделения, иные общественные объединения, инициативные группы по проведению референдума и их уполномоченные представители, иные группы участников референдума и их уполномоченные представители, наблюдатели, прокурор, считающие, что решениями или действиями (бездействием) органа государственной власти, органа местного самоуправления, общественных объединений, избирательной комиссии, комиссии референдума, должностного лица нарушаются избирательные права или право на участие в референдуме граждан Российской Федерации, вправе обратиться с заявлением в суд.</w:t>
      </w:r>
    </w:p>
    <w:p>
      <w:pPr>
        <w:pStyle w:val="Normal"/>
        <w:ind w:right="151" w:firstLine="709"/>
        <w:jc w:val="both"/>
        <w:rPr>
          <w:kern w:val="2"/>
        </w:rPr>
      </w:pPr>
      <w:r>
        <w:rPr>
          <w:kern w:val="2"/>
        </w:rPr>
        <w:t>Анализируя требования заявителя Савельева В.Н., суд находит их обоснованными и подлежащими удовлетворению.</w:t>
      </w:r>
    </w:p>
    <w:p>
      <w:pPr>
        <w:pStyle w:val="Normal"/>
        <w:ind w:right="151" w:firstLine="709"/>
        <w:jc w:val="both"/>
        <w:rPr/>
      </w:pPr>
      <w:r>
        <w:rPr>
          <w:kern w:val="2"/>
        </w:rPr>
        <w:t>В соответствии с п. 9 ст. 69 ФЗ «Об основных гарантиях избирательных прав и права на участие в референдуме граждан РФ» и п. 2 ст. 102 Закона Иркутской области «О муниципальных выборах в Иркутской области» при выявлении ошибок, несоответствий в протоколах об итогах голосования и (или) сводных таблицах об итогах голосования, возникновении сомнений в правильности составления протоколов и (или) сводных таблиц, поступивших из нижестоящей комиссии, вышестоящая комиссия вправе принять решение о проведении повторного подсчета голосов избирателей нижестоящей комиссией либо о самостоятельном проведении повторного подсчета голосов избирателей на соответствующем избирательном участке, соответствующей территории. В соответствии с п. 1 ст. 77 Федерального закона, если при проведении голосования или установлении итогов голосования были допущены нарушения Федерального закона, иного закона, регламентирующих проведение соответствующих выборов, референдума, вышестоящая комиссия до установления ею итогов голосования, определения результатов выборов, референдума может отменить решение нижестоящей комиссии об итогах голосования, о результатах выборов и принять решение о повторном подсчете голосов, а если допущенные нарушения не позволяют с достоверностью определить результаты волеизъявления избирателей, участников референдума – о признании итогов голосования, результатов выборов недействительными.</w:t>
      </w:r>
    </w:p>
    <w:p>
      <w:pPr>
        <w:pStyle w:val="Normal"/>
        <w:ind w:right="151" w:firstLine="709"/>
        <w:jc w:val="both"/>
        <w:rPr/>
      </w:pPr>
      <w:r>
        <w:rPr>
          <w:kern w:val="2"/>
        </w:rPr>
        <w:t>Сомнения в правильности составления протоколов могут возникнуть у любого из участников избирательного процесса – членов избирательных комиссий, как с правом решающего, так и с правом совещательного голоса, кандидатов, наблюдателей, избирателей, представителей средств массовой информации и др. При этом возникшие сомнения должны быть доведены участниками выборов до сведения соответствующей избирательной комиссии, то есть той, которая правомочна принимать решение о проведении повторного подсчета голосов избирателей, и такие сомнения должны иметь обоснование в качестве источника их возникновения. Подтверждением подобных сомнений могут быть акты о нарушениях избирательных прав, составленные наблюдателями, представителями кандидатов, избирательных объединений, избирательных блоков и т.д.</w:t>
      </w:r>
    </w:p>
    <w:p>
      <w:pPr>
        <w:pStyle w:val="Normal"/>
        <w:ind w:right="151" w:firstLine="709"/>
        <w:jc w:val="both"/>
        <w:rPr/>
      </w:pPr>
      <w:r>
        <w:rPr>
          <w:kern w:val="2"/>
        </w:rPr>
        <w:t>Как следует из оспариваемого решения и протокола заседания территориальной избирательной комиссии № 36 от 4 декабря 2007 г. основанием для принятия решения о проведении повторного подсчета голосов послужило заявление членов территориальной избирательной комиссии Звонковой О.А. и Брянской О.В., в котором указано, что по участковой избирательной комиссии № 1585 был заставлен итоговый протокол, в котором не выполнялись контрольные соотношения, по участковой избирательной комиссии № 1586 были недостатки в дополнительных списках избирателей, участковые избирательные комиссии № 1580, 1579 приехали только в 12 часов 3 декабря 2007 г. Кроме того, членами ТИК при приеме протоколов итогового голосования неоднократно выявлялись ошибки и несоответствия. Данными УИК неоднократно правились и переписывались протоколы голосования, хотя на избирательных участках уже были розданы наблюдателям.</w:t>
      </w:r>
    </w:p>
    <w:p>
      <w:pPr>
        <w:pStyle w:val="Normal"/>
        <w:ind w:right="151" w:firstLine="709"/>
        <w:jc w:val="both"/>
        <w:rPr/>
      </w:pPr>
      <w:r>
        <w:rPr>
          <w:kern w:val="2"/>
        </w:rPr>
        <w:t>В судебном заседании Звонкова О.А. суду пояснила, что ей и Брянской О.В. о нарушениях, допускаемых участковыми избирательными комиссиями при подсчете итогов голосования, стало известно от наблюдателей кандидата Немочкиной Г.В., которые представили «копии» протоколов по избирательным участкам № 1579, № 1581, № 1586, № 1582, № 1585.</w:t>
      </w:r>
    </w:p>
    <w:p>
      <w:pPr>
        <w:pStyle w:val="Normal"/>
        <w:ind w:right="151" w:firstLine="709"/>
        <w:jc w:val="both"/>
        <w:rPr/>
      </w:pPr>
      <w:r>
        <w:rPr>
          <w:kern w:val="2"/>
        </w:rPr>
        <w:t>По мнению суда, указанные в заявлении Звонковой О.А. и Брянской О.В. доводы не могли служить основанием для повторного подсчета голосов избирателей. Поскольку копии протоколов, представленные наблюдателями кандидата Немочкиной Г.В., не отвечали требованиям, предъявляемым избирательным законодательством к копиям протоколов, которые должны быть выданы в день подведения итогов выборов лицам, указанным в п. 3 ст. 30 ФЗ «Об основных гарантиях избирательных прав и права на участие в референдуме граждан РФ», ст. 45 Закона Иркутской области «О муниципальных выборах в Иркутской области», т.к. копии составлены небрежно, некоторые данные протоколов отсутствуют, некоторые исполнены карандашом, числа, внесенные в протокол, по строчкам прописаны цифрами, не прописаны прописью (за исключением протокола по избирательному участку № 1579), в протоколах не указано время выдачи копий.</w:t>
      </w:r>
    </w:p>
    <w:p>
      <w:pPr>
        <w:pStyle w:val="Normal"/>
        <w:ind w:right="151" w:firstLine="709"/>
        <w:jc w:val="both"/>
        <w:rPr/>
      </w:pPr>
      <w:r>
        <w:rPr>
          <w:kern w:val="2"/>
        </w:rPr>
        <w:t>В соответствии с п. 5 ст. 69 Федерального закона избирательная комиссия, определяющая общие итоги выборов, должна принять решение по поступившим в комиссию жалобам, заявлениям. Указанные в заявлении Звонковой и Брянской доводы носили предположительный характер. Территориальная избирательная комиссия по заявлению Звонковой О.А. и Брянской О.В. не провела проверку фактов, указанных в заявлении, не опрашивались члены соответствующих участковых избирательных комиссий, не исследовалась какая-либо документация. Более того, территориальной избирательной комиссией было принято решение о проведении повторного подсчета по всем участковым избирательным комиссиям, хотя в заявлении Звонковой О.А. и Брянской О.В. указывалось о нарушении законодательства только четырьмя участковыми избирательными комиссиями, то есть оспариваемое решение в отношении участковых избирательных комиссий № 1581, 1582, 1583, 1584, 1587, 1588 вынесено вообще безосновательно. Факты, изложенные в заявлении Звонковой О.А. и Брянской О.В., не могли послужить основанием для принятия решения о проведении повторного подсчета голосов по участковым избирательным комиссиям № 1579, 1580, 1585, 1586, а тем более, по остальным участковым избирательным комиссиям. Оспариваемое решение было принято по мотивам возникновения сомнений в правильности составления протокола, что противоречит требованиям закона. В ходе голосования по выборам главы Чунского муниципального образования каких-либо жалоб, заявлений в участковые избирательные комиссии, в прокуратуру, в органы внутренних дел не поступало, протоколы были составлены участковыми избирательными комиссиями в соответствии с требованиями законодательства, каких-либо нарушений избирательного законодательства со стороны участковых избирательных комиссий не зафиксировано.</w:t>
      </w:r>
    </w:p>
    <w:p>
      <w:pPr>
        <w:pStyle w:val="Normal"/>
        <w:ind w:right="151" w:firstLine="709"/>
        <w:jc w:val="both"/>
        <w:rPr/>
      </w:pPr>
      <w:r>
        <w:rPr>
          <w:kern w:val="2"/>
        </w:rPr>
        <w:t>Доводы представителей Чунской территориальной комиссии о том, что протоколы, составленные участковыми избирательными комиссиями неоднократно переписывались, правились, не могут быть судом приняты во внимание. Подсчет голосов избирателей и составление протокола об итогах голосования участковыми комиссиями – одна из самых ответственных стадий избирательного процесса. Законодатель, стремясь сделать данный этап максимально открытым, установил унифицированную детальную регламентацию всех действии участковых избирательных комиссий и создал механизм контроля за этими действиями. В соответствии с требованиями ст. 69 Федерального закона и соответственно ст. 101 Закона Иркутской области предусмотрено, что в случаях, если протокол и (или) сводная таблица нижестоящей комиссии об итогах голосования составлены с нарушением требований закона, предъявляемых к составлению протокола и сводной таблицы, указанная комиссия обязана составить повторный протокол и (или) сводную таблицу в соответствии с требованиями пункта 8 настоящей статьи, а первоначально представленные протокол и (или) сводная таблица остаются в вышестоящей комиссии.</w:t>
      </w:r>
    </w:p>
    <w:p>
      <w:pPr>
        <w:pStyle w:val="Normal"/>
        <w:ind w:right="151" w:firstLine="709"/>
        <w:jc w:val="both"/>
        <w:rPr/>
      </w:pPr>
      <w:r>
        <w:rPr>
          <w:kern w:val="2"/>
        </w:rPr>
        <w:t>Если протокол и (или) сводная таблица нижестоящей комиссии об итогах голосования составлены в соответствии с требованиями закона, предъявляемыми к составлению протокола и (или) сводной таблицы, член вышестоящей комиссии вносит данные этого протокола в сводную таблицу вышестоящей комиссии. Председатель, секретарь или иной член нижестоящей комиссии с правом решающего голоса, передавший члену вышестоящей комиссии протокол об итогах голосования, расписывается в увеличенной форме сводной таблицы под данными протокола соответствующей комиссии об итогах голосования.</w:t>
      </w:r>
    </w:p>
    <w:p>
      <w:pPr>
        <w:pStyle w:val="Normal"/>
        <w:ind w:right="151" w:firstLine="709"/>
        <w:jc w:val="both"/>
        <w:rPr/>
      </w:pPr>
      <w:r>
        <w:rPr>
          <w:kern w:val="2"/>
        </w:rPr>
        <w:t>Данное положение закона обязывало Чунскую территориальную избирательную комиссию предварительно проверить правильность составления протоколов участковыми избирательными комиссиями, возлагало на членов вышестоящей комиссии персональную ответственность за обработку итогов голосования. Чунской территориальной избирательной комиссией нарушений избирательного законодательства со стороны участковых избирательных комиссий, предусмотренными в законе способами не зафиксировано.</w:t>
      </w:r>
    </w:p>
    <w:p>
      <w:pPr>
        <w:pStyle w:val="Normal"/>
        <w:ind w:right="151" w:firstLine="709"/>
        <w:jc w:val="both"/>
        <w:rPr/>
      </w:pPr>
      <w:r>
        <w:rPr>
          <w:kern w:val="2"/>
        </w:rPr>
        <w:t>В соответствии с п. 9 ст. 69 Федерального закона при выявлении ошибок, несоответствий в протоколах об итогах голосования и (или) сводных таблицах об итогах голосования, возникновении сомнений в правильности составления протоколов и (или) сводных таблиц, поступивших из нижестоящей комиссии, вышестоящая комиссия вправе принять решение о проведении повторного подсчета голосов избирателей, участников референдума нижестоящей комиссией либо о самостоятельном проведении повторного подсчета голосов избирателей, участников референдума на соответствующем избирательном участке, участке референдума, соответствующей территории. Повторный подсчет голосов избирателей, участников референдума проводится в присутствии члена (членов) вышестоящей комиссии с правом решающего голоса комиссией, составившей и утвердившей протокол, который подлежит проверке, или комиссией, принявшей решение о повторном подсчете голосов избирателей, участников референдума, с обязательным извещением об этом членов соответствующей комиссии с правом совещательного голоса, наблюдателей, кандидатов, иных лиц, указанных в пункте 3 статьи 30 настоящего Федерального закона, которые вправе присутствовать при проведении повторного подсчета голосов избирателей, участников референдума. По итогам повторного подсчета голосов избирателей, участников референдума комиссия, осуществившая такой подсчет, составляет протокол об итогах голосования, на котором делается отметка: «Повторный подсчет голосов». Его заверенные копии выдаются наблюдателям, иным лицам, указанным в пункте 3 статьи 30 настоящего Федерального закона. Протокол незамедлительно направляется в вышестоящую комиссию. Указанный повторный подсчет голосов может проводиться до установления вышестоящей комиссией итогов голосования, определения результатов выборов, референдума и составления ею протокола об итогах голосования, о результатах выборов, референдума.</w:t>
      </w:r>
    </w:p>
    <w:p>
      <w:pPr>
        <w:pStyle w:val="Normal"/>
        <w:ind w:right="151" w:firstLine="709"/>
        <w:jc w:val="both"/>
        <w:rPr/>
      </w:pPr>
      <w:r>
        <w:rPr>
          <w:kern w:val="2"/>
        </w:rPr>
        <w:t>Из содержания указанной нормы следует, что при необходимости проведения повторного подсчета голосов может быть принято либо решение о проведении повторного подсчета голосов, и в этом случае повторный подсчет проводится комиссией, составившей протокол, то есть соответствующей участковой избирательной комиссией, либо решение о самостоятельном проведении повторного подсчета, и в этом случае повторный подсчет проводится комиссией, принявшей такое решение, то есть в настоящем случае – территориальной избирательной комиссией. Как следует из оспариваемого решения и протокола заседания территориальной избирательной комиссии № 36 от 4 декабря 2007 г. решения о проведении самостоятельного повторного подсчета голосов территориальная избирательная комиссия не принимала, то есть в силу указанной выше нормы Федерального закона повторный подсчет голосов должен был быть произведен соответствующей участковой избирательной комиссией, при этом надлежащим образом следовало известить лиц, указанных в п. 9 ст. 69 Федерального закона, о проведении повторного подсчета голосов избирателей. В нарушение указанной нормы, территориальная избирательная комиссия, приняв решение о проведении повторного подсчета голосов, не известила надлежащим образом лиц, которые имели право присутствовать при проведении повторного подсчета голосов, не опубликовала решение № 40/189 от 4 декабря 2007 г. «О проведении повторного подсчета голосов на территории Чунского муниципального образования по муниципальным выборам», хотя оспариваемое решение комиссии непосредственно связано с проведением выборов и в соответствии со ст. 30 п. 2 Федерального закона должно было быть опубликовано в государственных или муниципальных периодических печатных изданиях либо должным образом доведено до сведения избирателей, участников референдума иным путем, а также передано в иные средства массовой информации. В соответствии со ст. 15 Конституции РФ оспариваемое решение не могло применяться до его официального опубликования.</w:t>
      </w:r>
    </w:p>
    <w:p>
      <w:pPr>
        <w:pStyle w:val="Normal"/>
        <w:ind w:right="151" w:firstLine="709"/>
        <w:jc w:val="both"/>
        <w:rPr>
          <w:kern w:val="2"/>
        </w:rPr>
      </w:pPr>
      <w:r>
        <w:rPr>
          <w:kern w:val="2"/>
        </w:rPr>
        <w:t>В соответствии с требованиями п. 1 ст. 70 Федерального закона на основании первых экземпляров протоколов об итогах голосования, полученных из нижестоящих комиссий, результаты выборов, референдума путем суммирования содержащихся в этих протоколах данных определяет комиссия, наделенная этим правом законом. Члены соответствующей комиссии с правом решающего голоса определяют результаты выборов, референдума лично. О результатах выборов, референдума составляются в двух экземплярах протокол и сводная таблица, которые подписывают все присутствующие члены данной комиссии с правом решающего голоса. На протоколах о результатах выборов, референдума комиссия принимает решение о результатах выборов, референдума.</w:t>
      </w:r>
    </w:p>
    <w:p>
      <w:pPr>
        <w:pStyle w:val="Normal"/>
        <w:ind w:right="151" w:firstLine="709"/>
        <w:jc w:val="both"/>
        <w:rPr>
          <w:kern w:val="2"/>
        </w:rPr>
      </w:pPr>
      <w:r>
        <w:rPr>
          <w:kern w:val="2"/>
        </w:rPr>
        <w:t>В нарушение указанных норм территориальная избирательная комиссия не составила протокол об итогах голосования в соответствии с требованиями ст.ст. 67,69 Федерального закона, а оформила такие итоги иным документом, не предусмотренным законодательством.</w:t>
      </w:r>
    </w:p>
    <w:p>
      <w:pPr>
        <w:pStyle w:val="Normal"/>
        <w:ind w:right="151" w:firstLine="709"/>
        <w:jc w:val="both"/>
        <w:rPr>
          <w:kern w:val="2"/>
        </w:rPr>
      </w:pPr>
      <w:r>
        <w:rPr>
          <w:kern w:val="2"/>
        </w:rPr>
        <w:t>В соответствии с п. 9 ст. 70 Федерального закона соответствующая комиссия признает итоги голосования, результаты выборов недействительными в случае, если допущенные при проведении голосования или установления итогов голосования нарушения не позволяют с достоверностью определить результаты волеизъявления избирателей; в случае, если они признаны недействительными на избирательных участков, списки избирателей на которых на момент окончания голосования в совокупности включают не менее чем одну четвертую часть от общего числа избирателей; по решению суда. Аналогичная норма содержится в п. 1 ст. 77 Федерального закона.</w:t>
      </w:r>
    </w:p>
    <w:p>
      <w:pPr>
        <w:pStyle w:val="Normal"/>
        <w:ind w:right="151" w:firstLine="709"/>
        <w:jc w:val="both"/>
        <w:rPr/>
      </w:pPr>
      <w:r>
        <w:rPr>
          <w:kern w:val="2"/>
        </w:rPr>
        <w:t>Как следует из оспариваемого решения, результаты выборов были признаны комиссией недействительными в связи с тем, что допущенные нарушения не позволяют определить результаты волеизъявления граждан. В оспариваемом решении не указано, какие нарушения избирательного законодательства были установлены и каким образом эти нарушения повлияли на возможность определения волеизъявления граждан. При этом комиссией не производилась оценка нарушений закона, не определялась степень их влияния на результаты волеизъявления избирателей, не обсуждалась степень серьезности нарушений, доказанность нарушений, а также то обстоятельство, что разница (согласно протоколу Чунской ТИК о результатах выборов на территории Чунского муниципального образования (проекта), составленного при помощи ГАС «Выборы») голосов, отданных за кандидата Савельева В.Н., превышает 300 голосов, чем за кандидата, набравшего второе количество голосов.</w:t>
      </w:r>
    </w:p>
    <w:p>
      <w:pPr>
        <w:pStyle w:val="Normal"/>
        <w:ind w:right="151" w:firstLine="709"/>
        <w:jc w:val="both"/>
        <w:rPr/>
      </w:pPr>
      <w:r>
        <w:rPr>
          <w:kern w:val="2"/>
        </w:rPr>
        <w:t>В ходе голосования по выборам главы Чунского муниципального образования каких-либо жалоб, заявлений в участковые избирательные комиссии, прокуратуру, органы внутренних дел не поступало, протоколы были составлены участковыми избирательными комиссиями в соответствии с требованиями законодательства, каких-либо нарушений избирательного законодательства со стороны участковых избирательных комиссий не зафиксировано. Более того, из протокола заседания территориальной избирательной комиссии № 41 от 5 декабря 2007 г. по участковым избирательным комиссиям № 1582, 1581, 1585, 1586, 1588, 1583, 1587, 1584 большинством голосов присутствующих членов территориальной избирательной комиссии выборы были признаны недействительными. Как следует из п. 9 ст. 70 Федерального закона, в случае признания итогов голосования недействительными по части избирательных участков, вопрос о действительности общих итогов выборов решается в зависимости от количества избирателей, внесенных в списки избирателей на данных участках. Такой вопрос комиссией не исследовался, количество избирателей по участковым избирательным комиссиям № 1579, 1580 не устанавливалось.</w:t>
      </w:r>
    </w:p>
    <w:p>
      <w:pPr>
        <w:pStyle w:val="Normal"/>
        <w:ind w:right="151" w:firstLine="709"/>
        <w:jc w:val="both"/>
        <w:rPr/>
      </w:pPr>
      <w:r>
        <w:rPr>
          <w:kern w:val="2"/>
        </w:rPr>
        <w:t>Таким образом, суд приходит к мнению, что решение Чунской территориальной избирательной комиссии № 40\189 от 4 декабря 2007 г. «О проведении повторного подсчета голосов на территории Чунского муниципального образования по муниципальным выборам», и решение Чунской территориальной избирательной комиссии № 41\190 от 5 декабря 2007 г. «О признании муниципальных выборов главы Чунского муниципального образования недействительными», итоги повторного подсчета голосов по выборам главы Чунского муниципального образования приняты Чунской территориальной комиссией незаконно.</w:t>
      </w:r>
    </w:p>
    <w:p>
      <w:pPr>
        <w:pStyle w:val="Normal"/>
        <w:ind w:right="151" w:firstLine="709"/>
        <w:jc w:val="both"/>
        <w:rPr/>
      </w:pPr>
      <w:r>
        <w:rPr>
          <w:kern w:val="2"/>
        </w:rPr>
        <w:t>В соответствии со ст. 70 Федерального закона и соответственно ст. 101 Закона Иркутской области общие итоги муниципальных выборов по Чунскому муниципальному образованию устанавливает территориальная избирательная комиссия. В таком случае Чунская территориальная избирательная комиссия незаконно не исполнила свою обязанность – установить общие итоги муниципальных выборов главы Чунского муниципального образования, в то время, когда участковыми избирательными комиссиями были представлены в территориальную комиссию протоколы по итогам голосования, которые соответствуют требованиям закона, по которым выполняются контрольные соотношения. Следовательно, у Чунской территориальной избирательной комиссии имеются все необходимые документы для определения общих итогов муниципальных выборов главы Чунского муниципального образования.</w:t>
      </w:r>
    </w:p>
    <w:p>
      <w:pPr>
        <w:pStyle w:val="Normal"/>
        <w:ind w:right="151" w:firstLine="709"/>
        <w:jc w:val="both"/>
        <w:rPr>
          <w:kern w:val="2"/>
        </w:rPr>
      </w:pPr>
      <w:r>
        <w:rPr>
          <w:kern w:val="2"/>
        </w:rPr>
        <w:t>В соответствии со ст. 261 ГПК РФ в случае признания оспариваемого решения незаконным суд обязывает удовлетворить требование заявителя либо иным путем восстанавливает в полном объеме его нарушенные избирательные права или право на участие в референдуме. Решение суда, вступившее в законную силу, направляется руководителю соответствующего органа государственной власти, органа местного самоуправления, общественного объединения, председателю избирательной комиссии, комиссии референдума, должностному лицу и подлежит реализации в указанные судом сроки по правилам, установленным ч. 2 ст. 206 ГПК РФ.</w:t>
      </w:r>
    </w:p>
    <w:p>
      <w:pPr>
        <w:pStyle w:val="Normal"/>
        <w:ind w:right="151" w:firstLine="709"/>
        <w:jc w:val="both"/>
        <w:rPr/>
      </w:pPr>
      <w:r>
        <w:rPr>
          <w:kern w:val="2"/>
        </w:rPr>
        <w:t>Нарушенное пассивное избирательное право заявителя Савельева В.Н. должно быть восстановлено путем возложения на Чунскую территориальную избирательную комиссию обязанности установить общие итоги муниципальных выборов главы Чунского муниципального образования в указанные судом сроки.</w:t>
      </w:r>
    </w:p>
    <w:p>
      <w:pPr>
        <w:pStyle w:val="Normal"/>
        <w:ind w:right="151" w:firstLine="709"/>
        <w:jc w:val="both"/>
        <w:rPr/>
      </w:pPr>
      <w:r>
        <w:rPr>
          <w:kern w:val="2"/>
        </w:rPr>
        <w:t>Принимая во внимание, что в Чунском муниципальном образовании Чунской территориальной избирательной комиссией выборы главы Чунского муниципального образования были признаны недействительными, решение комиссии не основано на законе, суд находит необходимым обязать Чунскую территориальную избирательную комиссию установить общие итоги муниципальных выборов главы Чунского муниципального образования в течение трех дней после вступления в законную силу решения суда.</w:t>
      </w:r>
    </w:p>
    <w:p>
      <w:pPr>
        <w:pStyle w:val="Normal"/>
        <w:ind w:right="151" w:firstLine="709"/>
        <w:jc w:val="both"/>
        <w:rPr/>
      </w:pPr>
      <w:r>
        <w:rPr>
          <w:kern w:val="2"/>
        </w:rPr>
        <w:t>Руководствуясь ст. 194–198, 261, ч. 2 ст. 206 ГПК РФ, суд</w:t>
      </w:r>
    </w:p>
    <w:p>
      <w:pPr>
        <w:pStyle w:val="Normal"/>
        <w:ind w:right="151" w:firstLine="709"/>
        <w:jc w:val="center"/>
        <w:rPr>
          <w:kern w:val="2"/>
        </w:rPr>
      </w:pPr>
      <w:r>
        <w:rPr>
          <w:kern w:val="2"/>
        </w:rPr>
      </w:r>
    </w:p>
    <w:p>
      <w:pPr>
        <w:pStyle w:val="Normal"/>
        <w:ind w:right="151" w:firstLine="709"/>
        <w:jc w:val="center"/>
        <w:rPr>
          <w:kern w:val="2"/>
        </w:rPr>
      </w:pPr>
      <w:r>
        <w:rPr>
          <w:kern w:val="2"/>
        </w:rPr>
        <w:t>РЕШИЛ:</w:t>
      </w:r>
    </w:p>
    <w:p>
      <w:pPr>
        <w:pStyle w:val="Normal"/>
        <w:ind w:right="151" w:firstLine="709"/>
        <w:jc w:val="center"/>
        <w:rPr>
          <w:kern w:val="2"/>
        </w:rPr>
      </w:pPr>
      <w:r>
        <w:rPr>
          <w:kern w:val="2"/>
        </w:rPr>
      </w:r>
    </w:p>
    <w:p>
      <w:pPr>
        <w:pStyle w:val="Normal"/>
        <w:ind w:right="151" w:firstLine="709"/>
        <w:jc w:val="both"/>
        <w:rPr/>
      </w:pPr>
      <w:r>
        <w:rPr>
          <w:kern w:val="2"/>
        </w:rPr>
        <w:t>Заявление Савельева Виктора Николаевича о признании незаконными решений Чунской территориальной избирательной комиссии № 40\189 от 4 декабря 2007 г. «О проведении повторного подсчета голосов на территории Чунского муниципального образования по муниципальным выборам», № 41\190 от 5 декабря 2007 г. «О признании муниципальных выборов главы Чунского муниципального образования недействительными», итогов повторного подсчета голосов по выборам главы Чунского муниципального образования; о возложении обязанности на Чунскую территориальную избирательную комиссию установить общие итоги муниципальных выборов главы Чунского муниципального образования – удовлетворить.</w:t>
      </w:r>
    </w:p>
    <w:p>
      <w:pPr>
        <w:pStyle w:val="Normal"/>
        <w:ind w:right="151" w:firstLine="709"/>
        <w:jc w:val="both"/>
        <w:rPr/>
      </w:pPr>
      <w:r>
        <w:rPr>
          <w:kern w:val="2"/>
        </w:rPr>
        <w:t>Признать решение Чунской территориальной избирательной комиссии № 40\189 от 4 декабря 2007 г. «О проведении повторного подсчета голосов на территории Чунского муниципального образования по муниципальным выборам», решение Чунской территориальной избирательной комиссии № 41\190 от 5 декабря 2007 г. «О признании муниципальных выборов главы Чунского муниципального образования недействительными», итоги повторного подсчета голосов по выборам главы Чунского муниципального голосования – незаконными.</w:t>
      </w:r>
    </w:p>
    <w:p>
      <w:pPr>
        <w:pStyle w:val="Normal"/>
        <w:ind w:right="151" w:firstLine="709"/>
        <w:jc w:val="both"/>
        <w:rPr/>
      </w:pPr>
      <w:r>
        <w:rPr>
          <w:kern w:val="2"/>
        </w:rPr>
        <w:t>Возложить на Чунскую территориальную избирательную комиссию обязанность в течение трех дней установить общие итоги муниципальных выборов главы Чунского муниципального образования.</w:t>
      </w:r>
    </w:p>
    <w:p>
      <w:pPr>
        <w:pStyle w:val="Normal"/>
        <w:ind w:right="151" w:firstLine="709"/>
        <w:jc w:val="both"/>
        <w:rPr/>
      </w:pPr>
      <w:r>
        <w:rPr>
          <w:kern w:val="2"/>
        </w:rPr>
        <w:t>Решение суда может быть обжаловано в Иркутский областной суд с подачей жалобы через Чунский районный суд в течение 10 дней.</w:t>
      </w:r>
    </w:p>
    <w:p>
      <w:pPr>
        <w:pStyle w:val="Normal"/>
        <w:ind w:right="151" w:firstLine="709"/>
        <w:jc w:val="both"/>
        <w:rPr/>
      </w:pPr>
      <w:r>
        <w:rPr>
          <w:kern w:val="2"/>
        </w:rPr>
        <w:t>Кассационная жалоба на решение суда, частная жалоба на определение суда по делу о защите избирательных прав и права на участие в референдуме граждан Российской Федерации, вынесенные в период избирательной кампании, кампании референдума до дня голосования, могут быть поданы в течение пяти дней со дня принятия судом указанных решения, определения.</w:t>
      </w:r>
    </w:p>
    <w:p>
      <w:pPr>
        <w:pStyle w:val="Normal"/>
        <w:ind w:right="151" w:firstLine="709"/>
        <w:jc w:val="both"/>
        <w:rPr>
          <w:kern w:val="2"/>
        </w:rPr>
      </w:pPr>
      <w:r>
        <w:rPr>
          <w:kern w:val="2"/>
        </w:rPr>
      </w:r>
    </w:p>
    <w:p>
      <w:pPr>
        <w:pStyle w:val="Normal"/>
        <w:ind w:right="151" w:firstLine="709"/>
        <w:jc w:val="both"/>
        <w:rPr/>
      </w:pPr>
      <w:r>
        <w:rPr>
          <w:kern w:val="2"/>
        </w:rPr>
        <w:t>Судья:                                                            (подпись)                              Пелех М.Ю.</w:t>
      </w:r>
    </w:p>
    <w:sectPr>
      <w:footerReference w:type="default" r:id="rId2"/>
      <w:footerReference w:type="first" r:id="rId3"/>
      <w:type w:val="nextPage"/>
      <w:pgSz w:w="11906" w:h="16838"/>
      <w:pgMar w:left="1418" w:right="1134"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2:13:00Z</dcterms:created>
  <dc:creator>NikolaevaLV</dc:creator>
  <dc:description/>
  <cp:keywords/>
  <dc:language>en-US</dc:language>
  <cp:lastModifiedBy>Владимир Е. Подшивалов</cp:lastModifiedBy>
  <dcterms:modified xsi:type="dcterms:W3CDTF">2008-04-10T06:59:00Z</dcterms:modified>
  <cp:revision>95</cp:revision>
  <dc:subject/>
  <dc:title/>
</cp:coreProperties>
</file>